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: Crosscheck on Removal of DC from SDC Mode (JCT3V-E01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58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E0158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58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CTC and all-intra configurations of the proposed solution in E0158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58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58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158 (all-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2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5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2:58:00Z</dcterms:modified>
  <cp:revision>9</cp:revision>
  <dc:subject/>
  <dc:title>Joint Collaborative Team on Video Coding (JCT-VC) Contribution</dc:title>
</cp:coreProperties>
</file>