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6.h related: cross-check of Simplified SDC prediction (JCT3V-E01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unification of the reference view.  The experiment results perfectly match with those provided by the proponent. The software was also reviewed and verifi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00 % and 0.08 % gain in total video and total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Summary of test schemes are shown in Table 1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scheme sum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15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de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y = x + b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TM6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 = (a * x) &gt;&gt; shift + b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7.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J.-L. Lin, Y.-W. Chen, K. Zhang, Y.-W. Huang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6.h related: Simplified SDC prediction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E0167, JCT3V </w:t>
      </w:r>
      <w:r>
        <w:rPr>
          <w:szCs w:val="22"/>
          <w:lang w:val="en-CA"/>
        </w:rPr>
        <w:t>5th Meeting: Vienna, AT, 27 July – 2 Aug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7-24T18:37:00Z</dcterms:modified>
  <cp:revision>388</cp:revision>
  <dc:subject/>
  <dc:title>Joint Collaborative Team on Video Coding (JCT-VC) Contribution</dc:title>
</cp:coreProperties>
</file>