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3.h: cross-check of Merge candidates derivation from vector shifting (JCT3V-E012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 xml:space="preserve">This contribution reports a cross-check of additional merge mode proposal. 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at the scheme shows 0.1 %, 0.1 % and 0.2 % gain in video only, total video and synthesis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s (anchor: HTM7.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>[1]</w:t>
      </w:r>
      <w:r>
        <w:rPr/>
        <w:t xml:space="preserve"> </w:t>
      </w:r>
      <w:r>
        <w:rPr>
          <w:lang w:val="en-CA" w:eastAsia="ja-JP"/>
        </w:rPr>
        <w:t>V. Thirumalai, L. Zhang, Y. Chen, M. Karczewicz, C. Guillemot, L. Guillo, J.-L. Lin, Y.-W. Chen, Y.-W. Huang, Y.-L. Chang, S. Lei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szCs w:val="22"/>
          <w:lang w:val="en-CA" w:eastAsia="ja-JP"/>
        </w:rPr>
        <w:t>CE3.h: Merge candidates derivation from vector shifting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E0126, JCT3V </w:t>
      </w:r>
      <w:r>
        <w:rPr>
          <w:szCs w:val="22"/>
          <w:lang w:val="en-CA"/>
        </w:rPr>
        <w:t>5th Meeting: Vienna, AT, 27 July – 2 Aug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7-23T05:31:00Z</dcterms:modified>
  <cp:revision>379</cp:revision>
  <dc:subject/>
  <dc:title>Joint Collaborative Team on Video Coding (JCT-VC) Contribution</dc:title>
</cp:coreProperties>
</file>