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ko-KR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del w:id="0" w:author="yongjin9.cho" w:date="2013-07-18T11:06:00Z">
              <w:r>
                <w:rPr>
                  <w:lang w:val="en-CA"/>
                </w:rPr>
                <w:delText>E</w:delText>
              </w:r>
            </w:del>
            <w:del w:id="1" w:author="yongjin9.cho" w:date="2013-07-18T11:06:00Z">
              <w:r>
                <w:rPr>
                  <w:highlight w:val="yellow"/>
                  <w:u w:val="single"/>
                  <w:lang w:val="en-CA"/>
                </w:rPr>
                <w:delText>zzzz</w:delText>
              </w:r>
            </w:del>
            <w:ins w:id="2" w:author="yongjin9.cho" w:date="2013-07-18T11:06:00Z">
              <w:r>
                <w:rPr>
                  <w:lang w:val="en-CA"/>
                </w:rPr>
                <w:t>E</w:t>
              </w:r>
            </w:ins>
            <w:ins w:id="3" w:author="yongjin9.cho" w:date="2013-07-18T11:06:00Z">
              <w:r>
                <w:rPr>
                  <w:u w:val="single"/>
                  <w:lang w:val="en-CA" w:eastAsia="ko-KR"/>
                </w:rPr>
                <w:t>0086</w:t>
              </w:r>
            </w:ins>
          </w:p>
        </w:tc>
      </w:tr>
    </w:tbl>
    <w:p>
      <w:pPr>
        <w:pStyle w:val="Normal"/>
        <w:spacing w:before="0" w:after="0"/>
        <w:rPr>
          <w:lang w:val="en-CA" w:eastAsia="ko-KR"/>
        </w:rPr>
      </w:pPr>
      <w:r>
        <w:rPr>
          <w:lang w:val="en-CA" w:eastAsia="ko-K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On VPS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Hochun Wey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 w:eastAsia="ko-KR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{yongjin9.cho, b.d.choi, m.w.park, jinyoung79.lee, hc.wey, and dionism} @samsung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contribution proposes restructuring of the current design of the video parameter set extension. Also, a semantics change of default_one_target_output_layer_flag is propos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Syntax elements in the current vps_extension( ) can be categorized based on their applicable target scalability type/dimension and number of scalability types in a bitstream. Tabe 1 shows an example of such categorization, where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common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refers that corresponding syntax elements are supposed be common for all (or at least, those defined in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current draft) scalability types,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mixed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refers to syntax elements that are necessary when the number of scalability types is greater than 1.</w:t>
      </w:r>
    </w:p>
    <w:p>
      <w:pPr>
        <w:pStyle w:val="Normal"/>
        <w:jc w:val="center"/>
        <w:rPr/>
      </w:pPr>
      <w:r>
        <w:rPr/>
        <w:t>Table 1. Example of categorization of syntax elements in vps_extension( )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3126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yntax Element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ategory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extension_byte_alignment_reserved_one_bit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avc_base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plitting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/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calability_mask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mension_id_len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nuh_layer_id_present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layer_id_in_nu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mension_id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rect_dependency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max_tid_il_ref_pics_pl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num_layer_sets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num_profile_tier_level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vps_profile_present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profile_ref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more_output_layer_sets_than_default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num_add_output_layer_sets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efault_one_target_output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xe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output_layer_set_idx_minus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output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profile_level_tier_idx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ultiview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max_one_active_ref_layer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rect_dep_type_len_minus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direct_dependency_typ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omm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ingle_layer_for_non_irap_fla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patial/SNR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Based on the observation in Table 1, we proposed to re-structure the current vps_extension syntax as the following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ove common syntax elements to front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eparate non-common syntax elements based on scalability_mask[i] (based on whether a bitstream contains multiview scalability dimensions or not) and number of scalability type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previous meetings, similar contributions have been proposed [1],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Proposal 1. Change of semantics of default_one_target_output_layer_flag semantics (changed parts are </w:t>
      </w:r>
      <w:r>
        <w:rPr>
          <w:szCs w:val="22"/>
          <w:lang w:val="en-CA" w:eastAsia="ko-KR"/>
        </w:rPr>
        <w:t>highlighted</w:t>
      </w:r>
      <w:r>
        <w:rPr>
          <w:szCs w:val="22"/>
          <w:lang w:val="en-CA" w:eastAsia="ko-KR"/>
        </w:rPr>
        <w:t xml:space="preserve"> </w:t>
      </w:r>
      <w:r>
        <w:rPr>
          <w:szCs w:val="22"/>
          <w:highlight w:val="yellow"/>
          <w:lang w:val="en-CA" w:eastAsia="ko-KR"/>
        </w:rPr>
        <w:t>in yellow</w:t>
      </w:r>
      <w:r>
        <w:rPr>
          <w:szCs w:val="22"/>
          <w:lang w:val="en-CA" w:eastAsia="ko-KR"/>
        </w:rPr>
        <w:t>)</w:t>
      </w:r>
    </w:p>
    <w:p>
      <w:pPr>
        <w:pStyle w:val="Normal"/>
        <w:rPr>
          <w:bCs/>
          <w:i/>
          <w:i/>
          <w:lang w:val="en-CA" w:eastAsia="en-US"/>
        </w:rPr>
      </w:pPr>
      <w:r>
        <w:rPr>
          <w:bCs/>
          <w:i/>
          <w:lang w:val="en-CA" w:eastAsia="en-US"/>
        </w:rPr>
        <w:t>Current semantics</w:t>
      </w:r>
      <w:r>
        <w:rPr>
          <w:bCs/>
          <w:i/>
          <w:lang w:val="en-CA" w:eastAsia="en-US"/>
        </w:rPr>
        <w:t>:</w:t>
      </w:r>
    </w:p>
    <w:p>
      <w:pPr>
        <w:pStyle w:val="Normal"/>
        <w:rPr>
          <w:bCs/>
          <w:lang w:val="en-CA" w:eastAsia="en-US"/>
        </w:rPr>
      </w:pPr>
      <w:r>
        <w:rPr>
          <w:b/>
          <w:lang w:val="en-CA"/>
        </w:rPr>
        <w:t>default_one_target_output_layer_flag</w:t>
      </w:r>
      <w:r>
        <w:rPr>
          <w:lang w:val="en-CA"/>
        </w:rPr>
        <w:t xml:space="preserve"> equal to 1 specifies that only </w:t>
      </w:r>
      <w:r>
        <w:rPr>
          <w:highlight w:val="yellow"/>
          <w:lang w:val="en-CA"/>
        </w:rPr>
        <w:t>the highest layer</w:t>
      </w:r>
      <w:r>
        <w:rPr>
          <w:lang w:val="en-CA"/>
        </w:rPr>
        <w:t xml:space="preserve"> in each of the default output layer sets is a target output layer. default_one_target_output_layer_flag equal to 0 specifies that </w:t>
      </w:r>
      <w:r>
        <w:rPr>
          <w:highlight w:val="yellow"/>
          <w:lang w:val="en-CA"/>
        </w:rPr>
        <w:t>all layers</w:t>
      </w:r>
      <w:r>
        <w:rPr>
          <w:lang w:val="en-CA"/>
        </w:rPr>
        <w:t xml:space="preserve"> in each of the default output layer sets are target output layers.</w:t>
      </w:r>
    </w:p>
    <w:p>
      <w:pPr>
        <w:pStyle w:val="Normal"/>
        <w:rPr>
          <w:bCs/>
          <w:i/>
          <w:i/>
          <w:lang w:val="en-CA" w:eastAsia="en-US"/>
        </w:rPr>
      </w:pPr>
      <w:r>
        <w:rPr>
          <w:bCs/>
          <w:i/>
          <w:lang w:val="en-CA" w:eastAsia="en-US"/>
        </w:rPr>
        <w:t>Proposed semantics</w:t>
      </w:r>
      <w:r>
        <w:rPr>
          <w:bCs/>
          <w:i/>
          <w:lang w:val="en-CA" w:eastAsia="en-US"/>
        </w:rPr>
        <w:t>:</w:t>
      </w:r>
    </w:p>
    <w:p>
      <w:pPr>
        <w:pStyle w:val="Normal"/>
        <w:rPr>
          <w:bCs/>
          <w:lang w:val="en-CA" w:eastAsia="en-US"/>
        </w:rPr>
      </w:pPr>
      <w:r>
        <w:rPr>
          <w:b/>
          <w:lang w:val="en-CA"/>
        </w:rPr>
        <w:t>default_one_target_output_layer_flag</w:t>
      </w:r>
      <w:r>
        <w:rPr>
          <w:lang w:val="en-CA"/>
        </w:rPr>
        <w:t xml:space="preserve"> equal to 1 specifies that only </w:t>
      </w:r>
      <w:r>
        <w:rPr>
          <w:highlight w:val="yellow"/>
          <w:lang w:val="en-CA"/>
        </w:rPr>
        <w:t>the layer with the highest DependencyId</w:t>
      </w:r>
      <w:r>
        <w:rPr>
          <w:lang w:val="en-CA"/>
        </w:rPr>
        <w:t xml:space="preserve"> in each of the default output layer sets is a target output layer. default_one_target_output_layer_flag equal to 0 specifies </w:t>
      </w:r>
      <w:r>
        <w:rPr>
          <w:highlight w:val="yellow"/>
          <w:lang w:val="en-CA"/>
        </w:rPr>
        <w:t>that all multiview layers with the highest DependencyId</w:t>
      </w:r>
      <w:r>
        <w:rPr>
          <w:lang w:val="en-CA"/>
        </w:rPr>
        <w:t xml:space="preserve"> in each of the default output layer sets are target output layers.</w:t>
      </w:r>
      <w:r>
        <w:rPr>
          <w:lang w:val="en-CA"/>
        </w:rPr>
        <w:t xml:space="preserve"> When NumScalabilityTypes is 1, the value of default_one_target_output_layer_flag is inferred to be 0 for multiview scalability, and 1 for spatial/SNR scalability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oposal 2. Arrangement of syntax elements of vps_extension () based on the categorization in Table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able 1, we have the following claim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ko-KR"/>
        </w:rPr>
        <w:t>vps_nuh_layer_id_present_flag, layer_id_in_nuh, vps_num_layer_sets_minus1, more_output_layer_sets_than_default_flag, num_add_output_layer_sets_minus1, output_layer_set_idx_minus1, output_layer_flag, and profile_level_tier_idx are not required for an SHVC profile. That is, they correspond only to multiview scalability based on the current working draft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</w:t>
      </w:r>
      <w:r>
        <w:rPr/>
        <w:t>ingle_layer_for_non_irap_flag</w:t>
      </w:r>
      <w:r>
        <w:rPr>
          <w:lang w:eastAsia="ko-KR"/>
        </w:rPr>
        <w:t xml:space="preserve"> is not required for multiview scalability. That is, it corresponds only to an SHVC profile based on the current working draft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lang w:eastAsia="ko-KR"/>
        </w:rPr>
        <w:t>default_one_target_output_layer_flag is not required when the number of scalability types is equal to 1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Because direct_dep_type_len_minus2 syntax element is moved to the front, we propose to change its descriptor from ue(v) to u(5) (</w:t>
      </w:r>
      <w:r>
        <w:rPr>
          <w:szCs w:val="22"/>
          <w:lang w:val="en-CA" w:eastAsia="ko-KR"/>
        </w:rPr>
        <w:t>highlighted</w:t>
      </w:r>
      <w:r>
        <w:rPr>
          <w:szCs w:val="22"/>
          <w:lang w:val="en-CA" w:eastAsia="ko-KR"/>
        </w:rPr>
        <w:t xml:space="preserve"> </w:t>
      </w:r>
      <w:r>
        <w:rPr>
          <w:szCs w:val="22"/>
          <w:highlight w:val="green"/>
          <w:lang w:val="en-CA" w:eastAsia="ko-KR"/>
        </w:rPr>
        <w:t>in green</w:t>
      </w:r>
      <w:r>
        <w:rPr>
          <w:szCs w:val="22"/>
          <w:lang w:val="en-CA" w:eastAsia="ko-KR"/>
        </w:rPr>
        <w:t>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Proposed Syntax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1269"/>
      </w:tblGrid>
      <w:tr>
        <w:trPr>
          <w:trHeight w:val="11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while( !byte_aligned( ) 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extension_byte_alignment_reserved_one_bi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>avc_base_layer_fla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1; i&lt;=vps_num_layers_minus1; i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44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j=0; j&lt;i; j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CA" w:eastAsia="ko-K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direct_dependency_flag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[j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 xml:space="preserve">for( i = 0; i&lt; vps_max_layers_minus1; i++ 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/>
            </w:pPr>
            <w:r>
              <w:rPr>
                <w:b/>
                <w:szCs w:val="22"/>
                <w:lang w:val="en-CA"/>
              </w:rPr>
              <w:tab/>
              <w:tab/>
              <w:t>max_tid_il_ref_pics_pl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3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ab/>
              <w:t>vps_num_profile_tier_level_minus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for( i = 1; i &lt;= vps_num_profile_tier_level_minus1; i ++ ) {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profile_present_flag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  <w:t>if( !vps_profile_present_flag[ i ] 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  <w:tab/>
            </w:r>
            <w:r>
              <w:rPr>
                <w:b/>
                <w:szCs w:val="22"/>
                <w:lang w:val="en-CA"/>
              </w:rPr>
              <w:t>profile_ref_min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ab/>
              <w:t>profile_tier_level( vps_profile_present_flag[ i ], vps_max_sub_layers_minus1 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>}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firstLine="216"/>
              <w:rPr>
                <w:b/>
                <w:b/>
                <w:szCs w:val="22"/>
                <w:lang w:val="en-CA"/>
              </w:rPr>
            </w:pPr>
            <w:r>
              <w:rPr>
                <w:rFonts w:eastAsia="바탕;Batang"/>
                <w:b/>
                <w:bCs/>
                <w:szCs w:val="22"/>
              </w:rPr>
              <w:t>max_one_active_ref_layer_fla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direct_dep_type_len_minus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highlight w:val="yellow"/>
                <w:lang w:val="en-CA"/>
              </w:rPr>
            </w:pPr>
            <w:r>
              <w:rPr>
                <w:szCs w:val="22"/>
                <w:highlight w:val="green"/>
                <w:lang w:val="en-CA"/>
              </w:rPr>
              <w:t>u(5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1; i&lt;=vps_max_layers_minus1; i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j=0; j&lt;i; j++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if (direct_dependency_flag[i][j]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direct_dependency_type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[j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v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0, NumScalabilityTypes=0; i&lt;16; i++) {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scalability_mask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NumScalabilityTypes += scalability_mask[i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}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4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NumScalabilityTypes &gt; 1) {</w:t>
              </w:r>
            </w:ins>
            <w:del w:id="5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0]==1) { // with multiview scalability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6" w:author="yongjin9.cho" w:date="2013-07-16T21:44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</w:t>
              </w:r>
            </w:ins>
            <w:ins w:id="7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splitting_flag</w:t>
              </w:r>
            </w:ins>
            <w:del w:id="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NumScalabilityTypes &gt; 1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9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10" w:author="yongjin9.cho" w:date="2013-07-16T21:44:00Z">
              <w:r>
                <w:rPr>
                  <w:rFonts w:cs="Times New Roman" w:ascii="Times New Roman" w:hAnsi="Times New Roman"/>
                  <w:lang w:val="en-CA"/>
                </w:rPr>
                <w:t>f</w:t>
              </w:r>
            </w:ins>
            <w:ins w:id="11" w:author="yongjin9.cho" w:date="2013-07-16T21:44:00Z">
              <w:r>
                <w:rPr>
                  <w:rFonts w:cs="Times New Roman" w:ascii="Times New Roman" w:hAnsi="Times New Roman"/>
                  <w:lang w:val="en-CA"/>
                </w:rPr>
                <w:t>or( j = 0; j &lt; ( NumScalabilityTypes − splitting_flag ); j++ )</w:t>
              </w:r>
            </w:ins>
            <w:del w:id="12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splitting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3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4" w:author="yongjin9.cho" w:date="2013-07-16T21:44:00Z">
              <w:r>
                <w:rPr>
                  <w:b/>
                  <w:lang w:val="en-CA"/>
                </w:rPr>
                <w:tab/>
              </w:r>
            </w:ins>
            <w:ins w:id="15" w:author="yongjin9.cho" w:date="2013-07-16T21:44:00Z">
              <w:r>
                <w:rPr>
                  <w:rFonts w:eastAsia="바탕;Batang"/>
                  <w:b/>
                  <w:bCs/>
                  <w:lang w:val="fi-FI"/>
                </w:rPr>
                <w:t>dimension_id_len_minus1</w:t>
              </w:r>
            </w:ins>
            <w:ins w:id="16" w:author="yongjin9.cho" w:date="2013-07-16T21:44:00Z">
              <w:r>
                <w:rPr>
                  <w:rFonts w:eastAsia="바탕;Batang"/>
                  <w:bCs/>
                  <w:lang w:val="fi-FI"/>
                </w:rPr>
                <w:t>[ j ]</w:t>
              </w:r>
            </w:ins>
            <w:del w:id="17" w:author="yongjin9.cho" w:date="2013-07-16T21:44:00Z">
              <w:r>
                <w:rPr>
                  <w:szCs w:val="22"/>
                  <w:lang w:val="en-CA"/>
                </w:rPr>
                <w:tab/>
                <w:delText>for( j = 0; j &lt; ( NumScalabilityTypes − splitting_flag ); j++ 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8" w:author="yongjin9.cho" w:date="2013-07-16T21:44:00Z">
              <w:r>
                <w:rPr>
                  <w:lang w:val="en-CA"/>
                </w:rPr>
                <w:t>u(3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eastAsia="바탕;Batang"/>
                <w:b/>
                <w:b/>
                <w:bCs/>
                <w:szCs w:val="22"/>
                <w:lang w:val="fi-FI"/>
              </w:rPr>
            </w:pPr>
            <w:ins w:id="19" w:author="yongjin9.cho" w:date="2013-07-16T21:44:00Z">
              <w:r>
                <w:rPr>
                  <w:rFonts w:eastAsia="Times New Roman"/>
                  <w:b/>
                  <w:lang w:val="en-CA" w:eastAsia="ko-KR"/>
                </w:rPr>
                <w:t xml:space="preserve"> </w:t>
              </w:r>
            </w:ins>
            <w:ins w:id="20" w:author="yongjin9.cho" w:date="2013-07-16T21:44:00Z">
              <w:r>
                <w:rPr>
                  <w:rFonts w:eastAsia="Times New Roman"/>
                  <w:lang w:val="en-CA" w:eastAsia="ko-KR"/>
                </w:rPr>
                <w:t xml:space="preserve"> </w:t>
              </w:r>
            </w:ins>
            <w:ins w:id="21" w:author="yongjin9.cho" w:date="2013-07-16T21:44:00Z">
              <w:r>
                <w:rPr>
                  <w:lang w:val="en-CA" w:eastAsia="ko-KR"/>
                </w:rPr>
                <w:t>for (i=0; i&lt;=vps_max_layers_minus1; i++)</w:t>
              </w:r>
            </w:ins>
            <w:del w:id="22" w:author="yongjin9.cho" w:date="2013-07-16T21:44:00Z">
              <w:r>
                <w:rPr>
                  <w:b/>
                  <w:szCs w:val="22"/>
                  <w:lang w:val="en-CA"/>
                </w:rPr>
                <w:tab/>
                <w:tab/>
              </w:r>
            </w:del>
            <w:del w:id="23" w:author="yongjin9.cho" w:date="2013-07-16T21:44:00Z">
              <w:r>
                <w:rPr>
                  <w:rFonts w:eastAsia="바탕;Batang"/>
                  <w:b/>
                  <w:bCs/>
                  <w:szCs w:val="22"/>
                  <w:lang w:val="fi-FI"/>
                </w:rPr>
                <w:delText>dimension_id_len_minus1</w:delText>
              </w:r>
            </w:del>
            <w:del w:id="24" w:author="yongjin9.cho" w:date="2013-07-16T21:44:00Z">
              <w:r>
                <w:rPr>
                  <w:rFonts w:eastAsia="바탕;Batang"/>
                  <w:bCs/>
                  <w:szCs w:val="22"/>
                  <w:lang w:val="fi-FI"/>
                </w:rPr>
                <w:delText>[ j 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5" w:author="yongjin9.cho" w:date="2013-07-16T21:44:00Z">
              <w:r>
                <w:rPr>
                  <w:szCs w:val="22"/>
                  <w:lang w:val="en-CA"/>
                </w:rPr>
                <w:delText>u(3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6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27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!splitting_flag)</w:t>
              </w:r>
            </w:ins>
            <w:del w:id="28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</w:delText>
              </w:r>
            </w:del>
            <w:del w:id="29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for (i=0; i&lt;=vps_max_layers_minus1; i++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0" w:author="yongjin9.cho" w:date="2013-07-16T21:44:00Z">
              <w:r>
                <w:rPr>
                  <w:rFonts w:cs="Times New Roman" w:ascii="Times New Roman" w:hAnsi="Times New Roman"/>
                  <w:lang w:val="en-CA"/>
                </w:rPr>
                <w:tab/>
                <w:t>for( j = 0; j &lt; NumScalabilityTypes; j++ )</w:t>
              </w:r>
            </w:ins>
            <w:del w:id="31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if (!splitting_flag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2" w:author="yongjin9.cho" w:date="2013-07-16T21:44:00Z">
              <w:r>
                <w:rPr>
                  <w:b/>
                  <w:lang w:val="en-CA"/>
                </w:rPr>
                <w:tab/>
                <w:tab/>
                <w:tab/>
                <w:t>dimension_id</w:t>
              </w:r>
            </w:ins>
            <w:ins w:id="33" w:author="yongjin9.cho" w:date="2013-07-16T21:44:00Z">
              <w:r>
                <w:rPr>
                  <w:lang w:val="en-CA"/>
                </w:rPr>
                <w:t>[ i ][ j ]</w:t>
              </w:r>
            </w:ins>
            <w:del w:id="34" w:author="yongjin9.cho" w:date="2013-07-16T21:44:00Z">
              <w:r>
                <w:rPr>
                  <w:szCs w:val="22"/>
                  <w:lang w:val="en-CA"/>
                </w:rPr>
                <w:tab/>
                <w:tab/>
                <w:tab/>
                <w:delText>for( j = 0; j &lt; NumScalabilityTypes; j++ 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5" w:author="yongjin9.cho" w:date="2013-07-16T21:44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" w:author="yongjin9.cho" w:date="2013-07-16T21:44:00Z">
              <w:r>
                <w:rPr>
                  <w:rFonts w:eastAsia="Times New Roman"/>
                </w:rPr>
                <w:t xml:space="preserve">    </w:t>
              </w:r>
            </w:ins>
            <w:ins w:id="37" w:author="yongjin9.cho" w:date="2013-07-16T21:44:00Z">
              <w:r>
                <w:rPr>
                  <w:b/>
                </w:rPr>
                <w:t>default_one_target_output_layer_flag</w:t>
              </w:r>
            </w:ins>
            <w:del w:id="38" w:author="yongjin9.cho" w:date="2013-07-16T21:44:00Z">
              <w:r>
                <w:rPr>
                  <w:b/>
                  <w:szCs w:val="22"/>
                  <w:lang w:val="en-CA"/>
                </w:rPr>
                <w:tab/>
                <w:tab/>
                <w:tab/>
                <w:tab/>
                <w:delText>dimension_id</w:delText>
              </w:r>
            </w:del>
            <w:del w:id="39" w:author="yongjin9.cho" w:date="2013-07-16T21:44:00Z">
              <w:r>
                <w:rPr>
                  <w:szCs w:val="22"/>
                  <w:lang w:val="en-CA"/>
                </w:rPr>
                <w:delText>[ i ][ j 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40" w:author="yongjin9.cho" w:date="2013-07-16T21:44:00Z">
              <w:r>
                <w:rPr>
                  <w:lang w:val="en-CA"/>
                </w:rPr>
                <w:t>u(1)</w:t>
              </w:r>
            </w:ins>
            <w:del w:id="41" w:author="yongjin9.cho" w:date="2013-07-16T21:44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42" w:author="yongjin9.cho" w:date="2013-07-16T21:44:00Z">
              <w:r>
                <w:rPr/>
                <w:t>}</w:t>
              </w:r>
            </w:ins>
            <w:del w:id="43" w:author="yongjin9.cho" w:date="2013-07-16T21:44:00Z">
              <w:r>
                <w:rPr>
                  <w:szCs w:val="22"/>
                </w:rPr>
                <w:delText xml:space="preserve">      </w:delText>
              </w:r>
            </w:del>
            <w:del w:id="44" w:author="yongjin9.cho" w:date="2013-07-16T21:44:00Z">
              <w:r>
                <w:rPr>
                  <w:b/>
                  <w:szCs w:val="22"/>
                </w:rPr>
                <w:delText>default_one_target_output_layer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</w:rPr>
            </w:pPr>
            <w:del w:id="45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</w:rPr>
            </w:pPr>
            <w:ins w:id="46" w:author="yongjin9.cho" w:date="2013-07-16T21:44:00Z">
              <w:r>
                <w:rPr>
                  <w:rFonts w:eastAsia="Times New Roman"/>
                </w:rPr>
                <w:t xml:space="preserve">  </w:t>
              </w:r>
            </w:ins>
            <w:ins w:id="47" w:author="yongjin9.cho" w:date="2013-07-16T21:44:00Z">
              <w:r>
                <w:rPr/>
                <w:t>else {</w:t>
              </w:r>
            </w:ins>
            <w:del w:id="48" w:author="yongjin9.cho" w:date="2013-07-16T21:44:00Z">
              <w:r>
                <w:rPr>
                  <w:szCs w:val="22"/>
                </w:rPr>
                <w:delText xml:space="preserve">  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49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50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scalability_mask[0]==1) { // multiview scalability</w:t>
              </w:r>
            </w:ins>
            <w:del w:id="5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h_layer_id_present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52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53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h_layer_id_present_flag</w:t>
              </w:r>
            </w:ins>
            <w:del w:id="54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vps_nuh_layer_id_present_flag) 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55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56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57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if (vps_nuh_layer_id_present_flag) </w:t>
              </w:r>
            </w:ins>
            <w:del w:id="5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=vps_max_layers_minus1; i++) 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59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60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for (i=1</w:t>
              </w:r>
            </w:ins>
            <w:ins w:id="61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; i&lt;=vps_</w:t>
              </w:r>
            </w:ins>
            <w:ins w:id="62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max_layers_minus1; i++) </w:t>
              </w:r>
            </w:ins>
            <w:del w:id="6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64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layer_id_in_nuh</w:delText>
              </w:r>
            </w:del>
            <w:del w:id="65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66" w:author="yongjin9.cho" w:date="2013-07-16T21:44:00Z">
              <w:r>
                <w:rPr>
                  <w:szCs w:val="22"/>
                  <w:lang w:val="en-CA"/>
                </w:rPr>
                <w:delText>u(6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67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</w:t>
              </w:r>
            </w:ins>
            <w:ins w:id="68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layer_id_in_nuh</w:t>
              </w:r>
            </w:ins>
            <w:ins w:id="6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7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7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mber_layer_sets_minus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72" w:author="yongjin9.cho" w:date="2013-07-16T21:44:00Z">
              <w:r>
                <w:rPr>
                  <w:lang w:val="en-CA"/>
                </w:rPr>
                <w:t>u(6)</w:t>
              </w:r>
            </w:ins>
            <w:del w:id="73" w:author="yongjin9.cho" w:date="2013-07-16T21:44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74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75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mber_layer_sets_minus1</w:t>
              </w:r>
            </w:ins>
            <w:del w:id="76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numOutputLayerSets = vps_number_layer_sets_minus1+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77" w:author="yongjin9.cho" w:date="2013-07-16T21:44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78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7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= vps_number_layer_sets_minus1+1</w:t>
              </w:r>
            </w:ins>
            <w:del w:id="8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8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more_output_layer_sets_than_default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82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83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84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more_output_layer_sets_than_default_flag</w:t>
              </w:r>
            </w:ins>
            <w:del w:id="85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more_output_layer_sets_than_default_flag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86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87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88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more_output_layer_sets_than_default_flag) {</w:t>
              </w:r>
            </w:ins>
            <w:del w:id="89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num_add_output_layer_sets_minus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90" w:author="yongjin9.cho" w:date="2013-07-16T21:44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91" w:author="yongjin9.cho" w:date="2013-07-16T21:44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  </w:t>
              </w:r>
            </w:ins>
            <w:ins w:id="92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num_add_output_layer_sets_minus1</w:t>
              </w:r>
            </w:ins>
            <w:del w:id="9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numOutputLayerSets += num_add_output_layer_sets_minus1+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94" w:author="yongjin9.cho" w:date="2013-07-16T21:44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95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96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+= num_add_output_layer_sets_minus1+1</w:t>
              </w:r>
            </w:ins>
            <w:del w:id="97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98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9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0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numOutputLayerSets; i++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01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102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for (i=1; i&lt;numOutputLayerSets; i++) {</w:t>
              </w:r>
            </w:ins>
            <w:del w:id="10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if ( i &gt; vps_number_layer_sets_minus1 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04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105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if ( i &gt; vps_number_layer_sets_minus1 ) {</w:t>
              </w:r>
            </w:ins>
            <w:del w:id="106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107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set_idx_minus1</w:delText>
              </w:r>
            </w:del>
            <w:del w:id="10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09" w:author="yongjin9.cho" w:date="2013-07-16T21:44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10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11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set_idx_minus1</w:t>
              </w:r>
            </w:ins>
            <w:ins w:id="112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11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lsIdx=output_layer_set_idx_minus1[i]+1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14" w:author="yongjin9.cho" w:date="2013-07-16T21:44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15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16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lsIdx=output_layer_set_idx_minus1[i]+1</w:t>
              </w:r>
            </w:ins>
            <w:del w:id="117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for (j=0; j&lt;NumLayersInIdList[lsIdx]-1; j++)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18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19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for (j=0; j&lt;NumLayersInIdList[lsIdx]-1; j++)</w:t>
              </w:r>
            </w:ins>
            <w:del w:id="120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</w:delText>
              </w:r>
            </w:del>
            <w:del w:id="121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flag</w:delText>
              </w:r>
            </w:del>
            <w:del w:id="122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23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24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</w:t>
              </w:r>
            </w:ins>
            <w:ins w:id="125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flag</w:t>
              </w:r>
            </w:ins>
            <w:ins w:id="126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[j]</w:t>
              </w:r>
            </w:ins>
            <w:del w:id="127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28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29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130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31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</w:delText>
              </w:r>
            </w:del>
            <w:del w:id="132" w:author="yongjin9.cho" w:date="2013-07-16T21:44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profile_level_tier_idx</w:delText>
              </w:r>
            </w:del>
            <w:del w:id="133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34" w:author="yongjin9.cho" w:date="2013-07-16T21:44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35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136" w:author="yongjin9.cho" w:date="2013-07-16T21:44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profile_level_tier_idx</w:t>
              </w:r>
            </w:ins>
            <w:ins w:id="137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138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39" w:author="yongjin9.cho" w:date="2013-07-16T21:44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40" w:author="yongjin9.cho" w:date="2013-07-16T21:44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141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42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43" w:author="yongjin9.cho" w:date="2013-07-16T21:44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144" w:author="yongjin9.cho" w:date="2013-07-16T21:44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1]==1) { // spatial/SNR scalability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45" w:author="yongjin9.cho" w:date="2013-07-16T21:44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146" w:author="yongjin9.cho" w:date="2013-07-16T21:44:00Z">
              <w:r>
                <w:rPr>
                  <w:lang w:val="en-CA" w:eastAsia="ko-KR"/>
                </w:rPr>
                <w:t>else if (scalability_mask[1]==1) { // spatial/SNR scalability</w:t>
              </w:r>
            </w:ins>
            <w:del w:id="147" w:author="yongjin9.cho" w:date="2013-07-16T21:44:00Z">
              <w:r>
                <w:rPr>
                  <w:b/>
                  <w:szCs w:val="22"/>
                </w:rPr>
                <w:delText xml:space="preserve">    single_layer_for_non_irap_flag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</w:rPr>
            </w:pPr>
            <w:ins w:id="148" w:author="yongjin9.cho" w:date="2013-07-16T21:44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49" w:author="yongjin9.cho" w:date="2013-07-16T21:44:00Z">
              <w:r>
                <w:rPr>
                  <w:rFonts w:eastAsia="Times New Roman"/>
                  <w:b/>
                </w:rPr>
                <w:t xml:space="preserve">    </w:t>
              </w:r>
            </w:ins>
            <w:ins w:id="150" w:author="yongjin9.cho" w:date="2013-07-16T21:44:00Z">
              <w:r>
                <w:rPr>
                  <w:b/>
                </w:rPr>
                <w:t>single_layer_for_non_irap_flag</w:t>
              </w:r>
            </w:ins>
            <w:del w:id="151" w:author="yongjin9.cho" w:date="2013-07-16T21:44:00Z">
              <w:r>
                <w:rPr>
                  <w:b/>
                  <w:szCs w:val="22"/>
                  <w:lang w:val="en-CA"/>
                </w:rPr>
                <w:delText xml:space="preserve">  </w:delText>
              </w:r>
            </w:del>
            <w:del w:id="152" w:author="yongjin9.cho" w:date="2013-07-16T21:44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53" w:author="yongjin9.cho" w:date="2013-07-16T21:44:00Z">
              <w:r>
                <w:rPr>
                  <w:rFonts w:eastAsia="Times New Roman"/>
                  <w:b/>
                  <w:lang w:val="en-CA"/>
                </w:rPr>
                <w:t xml:space="preserve">    </w:t>
              </w:r>
            </w:ins>
            <w:ins w:id="154" w:author="yongjin9.cho" w:date="2013-07-16T21:44:00Z">
              <w:r>
                <w:rPr>
                  <w:lang w:val="en-CA"/>
                </w:rPr>
                <w:t>}</w:t>
              </w:r>
            </w:ins>
            <w:del w:id="155" w:author="yongjin9.cho" w:date="2013-07-16T21:44:00Z">
              <w:r>
                <w:rPr>
                  <w:szCs w:val="22"/>
                  <w:lang w:val="en-CA"/>
                </w:rPr>
                <w:delText xml:space="preserve">  if (scalability_mask[i]==1) {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56" w:author="yongjin9.cho" w:date="2013-07-16T21:44:00Z">
              <w:r>
                <w:rPr>
                  <w:lang w:val="en-CA"/>
                </w:rPr>
                <w:t>else if (scalability_mask[i]==1) {</w:t>
              </w:r>
            </w:ins>
            <w:del w:id="157" w:author="yongjin9.cho" w:date="2013-07-16T21:44:00Z">
              <w:r>
                <w:rPr>
                  <w:szCs w:val="22"/>
                  <w:lang w:val="en-CA"/>
                </w:rPr>
                <w:delText xml:space="preserve">    // to be defined for other scalability types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58" w:author="yongjin9.cho" w:date="2013-07-16T21:44:00Z">
              <w:r>
                <w:rPr>
                  <w:rFonts w:eastAsia="Times New Roman"/>
                  <w:lang w:val="en-CA"/>
                </w:rPr>
                <w:t xml:space="preserve">      </w:t>
              </w:r>
            </w:ins>
            <w:ins w:id="159" w:author="yongjin9.cho" w:date="2013-07-16T21:44:00Z">
              <w:r>
                <w:rPr>
                  <w:lang w:val="en-CA"/>
                </w:rPr>
                <w:t>// to be defined for other scalability types</w:t>
              </w:r>
            </w:ins>
            <w:del w:id="160" w:author="yongjin9.cho" w:date="2013-07-16T21:44:00Z">
              <w:r>
                <w:rPr>
                  <w:szCs w:val="22"/>
                  <w:lang w:val="en-CA"/>
                </w:rPr>
                <w:delText xml:space="preserve">  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61" w:author="yongjin9.cho" w:date="2013-07-16T21:44:00Z">
              <w:r>
                <w:rPr>
                  <w:rFonts w:eastAsia="Times New Roman"/>
                  <w:lang w:val="en-CA"/>
                </w:rPr>
                <w:t xml:space="preserve">  </w:t>
              </w:r>
            </w:ins>
            <w:ins w:id="162" w:author="yongjin9.cho" w:date="2013-07-16T21:44:00Z">
              <w:r>
                <w:rPr>
                  <w:lang w:val="en-CA"/>
                </w:rPr>
                <w:t>}</w:t>
              </w:r>
            </w:ins>
            <w:del w:id="163" w:author="yongjin9.cho" w:date="2013-07-16T21:44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3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val="en-CA"/>
              </w:rPr>
            </w:pPr>
            <w:ins w:id="164" w:author="yongjin9.cho" w:date="2013-07-16T21:44:00Z">
              <w:r>
                <w:rPr>
                  <w:lang w:val="en-CA"/>
                </w:rPr>
                <w:t>}</w:t>
              </w:r>
            </w:ins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Proposal 3. In this proposal, more syntax elements than those in Proposal 2 are considered to be not required for spatial/snr scalability. They are direct_dependency_flag and max_one_active_ref_layer_flag with some semantics chan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rPr>
          <w:bCs/>
          <w:i/>
          <w:i/>
          <w:lang w:val="en-CA" w:eastAsia="en-US"/>
        </w:rPr>
      </w:pPr>
      <w:r>
        <w:rPr>
          <w:bCs/>
          <w:i/>
          <w:lang w:val="en-CA" w:eastAsia="en-US"/>
        </w:rPr>
        <w:t>Proposed syntax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72"/>
      </w:tblGrid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ps_extension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while( !byte_aligned( )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extension_byte_alignment_reserved_one_bi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/>
              </w:rPr>
              <w:t>avc_base_layer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sz w:val="22"/>
                <w:szCs w:val="22"/>
                <w:lang w:val="en-CA"/>
              </w:rPr>
            </w:pPr>
            <w:r>
              <w:rPr>
                <w:b w:val="false"/>
                <w:sz w:val="22"/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 xml:space="preserve">for( i = 0; i&lt; vps_max_layers_minus1; i++ 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136" w:after="0"/>
              <w:rPr/>
            </w:pPr>
            <w:r>
              <w:rPr>
                <w:b/>
                <w:szCs w:val="22"/>
                <w:lang w:val="en-CA"/>
              </w:rPr>
              <w:tab/>
              <w:tab/>
              <w:t>max_tid_il_ref_pics_pl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ab/>
              <w:t>vps_num_profile_tier_level_minus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>for( i = 1; i &lt;= vps_num_profile_tier_level_minus1; i ++ 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</w:r>
            <w:r>
              <w:rPr>
                <w:b/>
                <w:szCs w:val="22"/>
                <w:lang w:val="en-CA"/>
              </w:rPr>
              <w:t>vps_profile_present_flag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ab/>
              <w:tab/>
              <w:t>if( !vps_profile_present_flag[ i ]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szCs w:val="22"/>
                <w:lang w:val="en-CA"/>
              </w:rPr>
              <w:tab/>
              <w:tab/>
              <w:tab/>
            </w:r>
            <w:r>
              <w:rPr>
                <w:b/>
                <w:szCs w:val="22"/>
                <w:lang w:val="en-CA"/>
              </w:rPr>
              <w:t>profile_ref_minus1</w:t>
            </w:r>
            <w:r>
              <w:rPr>
                <w:szCs w:val="22"/>
                <w:lang w:val="en-CA"/>
              </w:rPr>
              <w:t>[ i 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ab/>
              <w:t>profile_tier_level( vps_profile_present_flag[ i ], vps_max_sub_layers_minus1 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/>
              </w:rPr>
              <w:tab/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for (i=0, NumScalabilityTypes=0; i&lt;16; i++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CA" w:eastAsia="ko-KR"/>
              </w:rPr>
              <w:t>scalability_mask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[i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NumScalabilityTypes += scalability_mask[i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2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CA" w:eastAsia="ko-KR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65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NumScalabilityTypes &gt; 1) {</w:t>
              </w:r>
            </w:ins>
            <w:del w:id="166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0]==1) { // with multiview scalability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67" w:author="yongjin9.cho" w:date="2013-07-16T21:47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</w:t>
              </w:r>
            </w:ins>
            <w:ins w:id="168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splitting_flag</w:t>
              </w:r>
            </w:ins>
            <w:del w:id="169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NumScalabilityTypes &gt; 1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70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171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>for( j = 0; j &lt; ( NumScalabilityTypes − splitting_flag ); j++ )</w:t>
              </w:r>
            </w:ins>
            <w:del w:id="172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splitting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73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74" w:author="yongjin9.cho" w:date="2013-07-16T21:47:00Z">
              <w:r>
                <w:rPr>
                  <w:b/>
                  <w:lang w:val="en-CA"/>
                </w:rPr>
                <w:tab/>
              </w:r>
            </w:ins>
            <w:ins w:id="175" w:author="yongjin9.cho" w:date="2013-07-16T21:47:00Z">
              <w:r>
                <w:rPr>
                  <w:rFonts w:eastAsia="바탕;Batang"/>
                  <w:b/>
                  <w:bCs/>
                  <w:lang w:val="fi-FI"/>
                </w:rPr>
                <w:t>dimension_id_len_minus1</w:t>
              </w:r>
            </w:ins>
            <w:ins w:id="176" w:author="yongjin9.cho" w:date="2013-07-16T21:47:00Z">
              <w:r>
                <w:rPr>
                  <w:rFonts w:eastAsia="바탕;Batang"/>
                  <w:bCs/>
                  <w:lang w:val="fi-FI"/>
                </w:rPr>
                <w:t>[ j ]</w:t>
              </w:r>
            </w:ins>
            <w:del w:id="177" w:author="yongjin9.cho" w:date="2013-07-16T21:47:00Z">
              <w:r>
                <w:rPr>
                  <w:szCs w:val="22"/>
                  <w:lang w:val="en-CA"/>
                </w:rPr>
                <w:tab/>
                <w:delText>for( j = 0; j &lt; ( NumScalabilityTypes − splitting_flag ); j++ 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78" w:author="yongjin9.cho" w:date="2013-07-16T21:47:00Z">
              <w:r>
                <w:rPr>
                  <w:lang w:val="en-CA"/>
                </w:rPr>
                <w:t>u(3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eastAsia="바탕;Batang"/>
                <w:b/>
                <w:b/>
                <w:bCs/>
                <w:szCs w:val="22"/>
                <w:lang w:val="fi-FI"/>
              </w:rPr>
            </w:pPr>
            <w:ins w:id="179" w:author="yongjin9.cho" w:date="2013-07-16T21:47:00Z">
              <w:r>
                <w:rPr>
                  <w:rFonts w:eastAsia="Times New Roman"/>
                  <w:b/>
                  <w:lang w:val="en-CA" w:eastAsia="ko-KR"/>
                </w:rPr>
                <w:t xml:space="preserve">  </w:t>
              </w:r>
            </w:ins>
            <w:ins w:id="180" w:author="yongjin9.cho" w:date="2013-07-16T21:47:00Z">
              <w:r>
                <w:rPr>
                  <w:lang w:val="en-CA" w:eastAsia="ko-KR"/>
                </w:rPr>
                <w:t>for (i=0; i&lt;=vps_max_layers_minus1; i++)</w:t>
              </w:r>
            </w:ins>
            <w:del w:id="181" w:author="yongjin9.cho" w:date="2013-07-16T21:47:00Z">
              <w:r>
                <w:rPr>
                  <w:b/>
                  <w:szCs w:val="22"/>
                  <w:lang w:val="en-CA"/>
                </w:rPr>
                <w:tab/>
                <w:tab/>
              </w:r>
            </w:del>
            <w:del w:id="182" w:author="yongjin9.cho" w:date="2013-07-16T21:47:00Z">
              <w:r>
                <w:rPr>
                  <w:rFonts w:eastAsia="바탕;Batang"/>
                  <w:b/>
                  <w:bCs/>
                  <w:szCs w:val="22"/>
                  <w:lang w:val="fi-FI"/>
                </w:rPr>
                <w:delText>dimension_id_len_minus1</w:delText>
              </w:r>
            </w:del>
            <w:del w:id="183" w:author="yongjin9.cho" w:date="2013-07-16T21:47:00Z">
              <w:r>
                <w:rPr>
                  <w:rFonts w:eastAsia="바탕;Batang"/>
                  <w:bCs/>
                  <w:szCs w:val="22"/>
                  <w:lang w:val="fi-FI"/>
                </w:rPr>
                <w:delText>[ j 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184" w:author="yongjin9.cho" w:date="2013-07-16T21:47:00Z">
              <w:r>
                <w:rPr>
                  <w:szCs w:val="22"/>
                  <w:lang w:val="en-CA"/>
                </w:rPr>
                <w:delText>u(3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8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18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!splitting_flag)</w:t>
              </w:r>
            </w:ins>
            <w:del w:id="187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</w:delText>
              </w:r>
            </w:del>
            <w:del w:id="188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for (i=0; i&lt;=vps_max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189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ab/>
                <w:tab/>
              </w:r>
            </w:ins>
            <w:ins w:id="190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>f</w:t>
              </w:r>
            </w:ins>
            <w:ins w:id="191" w:author="yongjin9.cho" w:date="2013-07-16T21:47:00Z">
              <w:r>
                <w:rPr>
                  <w:rFonts w:cs="Times New Roman" w:ascii="Times New Roman" w:hAnsi="Times New Roman"/>
                  <w:lang w:val="en-CA"/>
                </w:rPr>
                <w:t>or( j = 0; j &lt; NumScalabilityTypes; j++ )</w:t>
              </w:r>
            </w:ins>
            <w:del w:id="19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if (!splitting_flag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93" w:author="yongjin9.cho" w:date="2013-07-16T21:47:00Z">
              <w:r>
                <w:rPr>
                  <w:b/>
                  <w:lang w:val="en-CA"/>
                </w:rPr>
                <w:tab/>
                <w:tab/>
                <w:tab/>
                <w:t>dimension_id</w:t>
              </w:r>
            </w:ins>
            <w:ins w:id="194" w:author="yongjin9.cho" w:date="2013-07-16T21:47:00Z">
              <w:r>
                <w:rPr>
                  <w:lang w:val="en-CA"/>
                </w:rPr>
                <w:t>[ i ][ j ]</w:t>
              </w:r>
            </w:ins>
            <w:del w:id="195" w:author="yongjin9.cho" w:date="2013-07-16T21:47:00Z">
              <w:r>
                <w:rPr>
                  <w:szCs w:val="22"/>
                  <w:lang w:val="en-CA"/>
                </w:rPr>
                <w:tab/>
                <w:tab/>
                <w:tab/>
                <w:delText>for( j = 0; j &lt; NumScalabilityTypes; j++ 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196" w:author="yongjin9.cho" w:date="2013-07-16T21:47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197" w:author="yongjin9.cho" w:date="2013-07-16T21:47:00Z">
              <w:r>
                <w:rPr>
                  <w:rFonts w:eastAsia="Times New Roman"/>
                </w:rPr>
                <w:t xml:space="preserve">    </w:t>
              </w:r>
            </w:ins>
            <w:ins w:id="198" w:author="yongjin9.cho" w:date="2013-07-16T21:47:00Z">
              <w:r>
                <w:rPr>
                  <w:b/>
                </w:rPr>
                <w:t>default_one_target_output_layer_flag</w:t>
              </w:r>
            </w:ins>
            <w:del w:id="199" w:author="yongjin9.cho" w:date="2013-07-16T21:47:00Z">
              <w:r>
                <w:rPr>
                  <w:b/>
                  <w:szCs w:val="22"/>
                  <w:lang w:val="en-CA"/>
                </w:rPr>
                <w:tab/>
                <w:tab/>
                <w:tab/>
                <w:tab/>
                <w:delText>dimension_id</w:delText>
              </w:r>
            </w:del>
            <w:del w:id="200" w:author="yongjin9.cho" w:date="2013-07-16T21:47:00Z">
              <w:r>
                <w:rPr>
                  <w:szCs w:val="22"/>
                  <w:lang w:val="en-CA"/>
                </w:rPr>
                <w:delText>[ i ][ j 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01" w:author="yongjin9.cho" w:date="2013-07-16T21:47:00Z">
              <w:r>
                <w:rPr>
                  <w:lang w:val="en-CA"/>
                </w:rPr>
                <w:t>u(1)</w:t>
              </w:r>
            </w:ins>
            <w:del w:id="202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203" w:author="yongjin9.cho" w:date="2013-07-16T21:47:00Z">
              <w:r>
                <w:rPr>
                  <w:rFonts w:eastAsia="Times New Roman"/>
                </w:rPr>
                <w:t xml:space="preserve">  </w:t>
              </w:r>
            </w:ins>
            <w:ins w:id="204" w:author="yongjin9.cho" w:date="2013-07-16T21:47:00Z">
              <w:r>
                <w:rPr/>
                <w:t>}</w:t>
              </w:r>
            </w:ins>
            <w:del w:id="205" w:author="yongjin9.cho" w:date="2013-07-16T21:47:00Z">
              <w:r>
                <w:rPr>
                  <w:szCs w:val="22"/>
                </w:rPr>
                <w:delText xml:space="preserve">      </w:delText>
              </w:r>
            </w:del>
            <w:del w:id="206" w:author="yongjin9.cho" w:date="2013-07-16T21:47:00Z">
              <w:r>
                <w:rPr>
                  <w:b/>
                  <w:szCs w:val="22"/>
                </w:rPr>
                <w:delText>default_one_target_output_layer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</w:rPr>
            </w:pPr>
            <w:del w:id="207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</w:rPr>
            </w:pPr>
            <w:ins w:id="208" w:author="yongjin9.cho" w:date="2013-07-16T21:47:00Z">
              <w:r>
                <w:rPr>
                  <w:rFonts w:eastAsia="Times New Roman"/>
                </w:rPr>
                <w:t xml:space="preserve">  </w:t>
              </w:r>
            </w:ins>
            <w:ins w:id="209" w:author="yongjin9.cho" w:date="2013-07-16T21:47:00Z">
              <w:r>
                <w:rPr/>
                <w:t>else</w:t>
              </w:r>
            </w:ins>
            <w:ins w:id="210" w:author="yongjin9.cho" w:date="2013-07-16T21:47:00Z">
              <w:r>
                <w:rPr/>
                <w:t xml:space="preserve"> {</w:t>
              </w:r>
            </w:ins>
            <w:del w:id="211" w:author="yongjin9.cho" w:date="2013-07-16T21:47:00Z">
              <w:r>
                <w:rPr>
                  <w:szCs w:val="22"/>
                </w:rPr>
                <w:delText xml:space="preserve">  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12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scalability_mask[0]==1) {</w:t>
              </w:r>
            </w:ins>
            <w:del w:id="213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h_layer_id_present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14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15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h_layer_id_present_flag</w:t>
              </w:r>
            </w:ins>
            <w:del w:id="216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vps_nuh_layer_id_present_flag) 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17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18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1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if (vps_nuh_layer_id_present_flag) </w:t>
              </w:r>
            </w:ins>
            <w:del w:id="22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=vps_max_layers_minus1; i++) 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2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22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</w:t>
              </w:r>
            </w:ins>
            <w:ins w:id="22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; i&lt;=vps_</w:t>
              </w:r>
            </w:ins>
            <w:ins w:id="22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 xml:space="preserve">max_layers_minus1; i++) </w:t>
              </w:r>
            </w:ins>
            <w:del w:id="22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226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layer_id_in_nuh</w:delText>
              </w:r>
            </w:del>
            <w:del w:id="22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28" w:author="yongjin9.cho" w:date="2013-07-16T21:47:00Z">
              <w:r>
                <w:rPr>
                  <w:szCs w:val="22"/>
                  <w:lang w:val="en-CA"/>
                </w:rPr>
                <w:delText>u(6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29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230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layer_id_in_nuh</w:t>
              </w:r>
            </w:ins>
            <w:ins w:id="231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23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i=1; i&lt;=vps_num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33" w:author="yongjin9.cho" w:date="2013-07-16T21:47:00Z">
              <w:r>
                <w:rPr>
                  <w:lang w:val="en-CA"/>
                </w:rPr>
                <w:t>u(6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6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3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=vps_num_layers_minus1; i++)</w:t>
              </w:r>
            </w:ins>
            <w:del w:id="23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j=0; j&lt;i; j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3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j=0; j&lt;i; j++)</w:t>
              </w:r>
            </w:ins>
            <w:del w:id="237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  direct_dependency_flag</w:delText>
              </w:r>
            </w:del>
            <w:del w:id="238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39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firstLine="440"/>
              <w:rPr>
                <w:b/>
                <w:b/>
                <w:szCs w:val="22"/>
                <w:lang w:val="en-CA"/>
              </w:rPr>
            </w:pPr>
            <w:ins w:id="240" w:author="yongjin9.cho" w:date="2013-07-16T21:47:00Z">
              <w:r>
                <w:rPr>
                  <w:rFonts w:eastAsia="Times New Roman"/>
                  <w:b/>
                  <w:lang w:val="en-CA" w:eastAsia="ko-KR"/>
                </w:rPr>
                <w:t xml:space="preserve">      </w:t>
              </w:r>
            </w:ins>
            <w:ins w:id="241" w:author="yongjin9.cho" w:date="2013-07-16T21:47:00Z">
              <w:r>
                <w:rPr>
                  <w:b/>
                  <w:lang w:val="en-CA" w:eastAsia="ko-KR"/>
                </w:rPr>
                <w:t>direct_dependency_flag</w:t>
              </w:r>
            </w:ins>
            <w:ins w:id="242" w:author="yongjin9.cho" w:date="2013-07-16T21:47:00Z">
              <w:r>
                <w:rPr>
                  <w:lang w:val="en-CA" w:eastAsia="ko-KR"/>
                </w:rPr>
                <w:t>[i][j]</w:t>
              </w:r>
            </w:ins>
            <w:del w:id="243" w:author="yongjin9.cho" w:date="2013-07-16T21:47:00Z">
              <w:r>
                <w:rPr>
                  <w:rFonts w:eastAsia="바탕;Batang"/>
                  <w:b/>
                  <w:bCs/>
                  <w:szCs w:val="22"/>
                </w:rPr>
                <w:delText>max_one_active_ref_layer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44" w:author="yongjin9.cho" w:date="2013-07-16T21:47:00Z">
              <w:r>
                <w:rPr>
                  <w:lang w:val="en-CA"/>
                </w:rPr>
                <w:t>u(1)</w:t>
              </w:r>
            </w:ins>
            <w:del w:id="245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39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46" w:author="yongjin9.cho" w:date="2013-07-16T21:47:00Z">
              <w:r>
                <w:rPr>
                  <w:rFonts w:eastAsia="바탕;Batang" w:cs="Times New Roman" w:ascii="Times New Roman" w:hAnsi="Times New Roman"/>
                  <w:b/>
                  <w:bCs/>
                </w:rPr>
                <w:t>max_one_active_ref_layer_flag</w:t>
              </w:r>
            </w:ins>
            <w:del w:id="247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direct_dep_type_len_minus2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highlight w:val="yellow"/>
                <w:lang w:val="en-CA"/>
              </w:rPr>
            </w:pPr>
            <w:ins w:id="248" w:author="yongjin9.cho" w:date="2013-07-16T21:47:00Z">
              <w:r>
                <w:rPr>
                  <w:lang w:val="en-CA"/>
                </w:rPr>
                <w:t>u(1)</w:t>
              </w:r>
            </w:ins>
            <w:del w:id="249" w:author="yongjin9.cho" w:date="2013-07-16T21:47:00Z">
              <w:r>
                <w:rPr>
                  <w:szCs w:val="22"/>
                  <w:lang w:val="en-CA"/>
                </w:rPr>
                <w:delText>ue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4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0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direct_dep_type_len_minus2</w:t>
              </w:r>
            </w:ins>
            <w:del w:id="251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i=1; i&lt;=vps_max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52" w:author="yongjin9.cho" w:date="2013-07-16T21:47:00Z">
              <w:r>
                <w:rPr>
                  <w:lang w:val="en-CA"/>
                </w:rPr>
                <w:t>ue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=vps_max_layers_minus1; i++)</w:t>
              </w:r>
            </w:ins>
            <w:del w:id="25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for (j=0; j&lt;i; j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25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j=0; j&lt;i; j++)</w:t>
              </w:r>
            </w:ins>
            <w:del w:id="25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if (direct_dependency_flag[i][j]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58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25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direct_dependency_flag[i][j])</w:t>
              </w:r>
            </w:ins>
            <w:del w:id="26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</w:delText>
              </w:r>
            </w:del>
            <w:del w:id="261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direct_dependency_type</w:delText>
              </w:r>
            </w:del>
            <w:del w:id="26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63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64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  </w:t>
              </w:r>
            </w:ins>
            <w:ins w:id="265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direct_dependency_type</w:t>
              </w:r>
            </w:ins>
            <w:ins w:id="26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[j]</w:t>
              </w:r>
            </w:ins>
            <w:del w:id="26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268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vps_number_layer_sets_minus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69" w:author="yongjin9.cho" w:date="2013-07-16T21:47:00Z">
              <w:r>
                <w:rPr>
                  <w:lang w:val="en-CA"/>
                </w:rPr>
                <w:t>u(v)</w:t>
              </w:r>
            </w:ins>
            <w:del w:id="270" w:author="yongjin9.cho" w:date="2013-07-16T21:47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7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72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vps_number_layer_sets_minus1</w:t>
              </w:r>
            </w:ins>
            <w:del w:id="273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numOutputLayerSets = vps_number_layer_sets_minus1+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74" w:author="yongjin9.cho" w:date="2013-07-16T21:47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7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7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= vps_number_layer_sets_minus1+1</w:t>
              </w:r>
            </w:ins>
            <w:del w:id="27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</w:delText>
              </w:r>
            </w:del>
            <w:del w:id="278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more_output_layer_sets_than_default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79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80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81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more_output_layer_sets_than_default_flag</w:t>
              </w:r>
            </w:ins>
            <w:del w:id="282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if (more_output_layer_sets_than_default_flag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83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CA" w:eastAsia="ko-KR"/>
              </w:rPr>
            </w:pPr>
            <w:ins w:id="284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85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more_output_layer_sets_than_default_flag) {</w:t>
              </w:r>
            </w:ins>
            <w:del w:id="286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 xml:space="preserve">    num_add_output_layer_sets_minus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287" w:author="yongjin9.cho" w:date="2013-07-16T21:47:00Z">
              <w:r>
                <w:rPr>
                  <w:szCs w:val="22"/>
                  <w:lang w:val="en-CA"/>
                </w:rPr>
                <w:delText>u(10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88" w:author="yongjin9.cho" w:date="2013-07-16T21:47:00Z">
              <w:r>
                <w:rPr>
                  <w:rFonts w:eastAsia="Times New Roman" w:cs="Times New Roman" w:ascii="Times New Roman" w:hAnsi="Times New Roman"/>
                  <w:b/>
                  <w:lang w:val="en-CA" w:eastAsia="ko-KR"/>
                </w:rPr>
                <w:t xml:space="preserve">    </w:t>
              </w:r>
            </w:ins>
            <w:ins w:id="289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num_add_output_layer_sets_minus1</w:t>
              </w:r>
            </w:ins>
            <w:del w:id="29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numOutputLayerSets += num_add_output_layer_sets_minus1+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291" w:author="yongjin9.cho" w:date="2013-07-16T21:47:00Z">
              <w:r>
                <w:rPr>
                  <w:lang w:val="en-CA"/>
                </w:rPr>
                <w:t>u(10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92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29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numOutputLayerSets += num_add_output_layer_sets_minus1+1</w:t>
              </w:r>
            </w:ins>
            <w:del w:id="29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9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29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29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for (i=1; i&lt;numOutputLayerSets; i++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298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29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numOutputLayerSets; i++) {</w:t>
              </w:r>
            </w:ins>
            <w:del w:id="30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if ( i &gt; vps_number_layer_sets_minus1 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0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302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if ( i &gt; vps_number_layer_sets_minus1 ) {</w:t>
              </w:r>
            </w:ins>
            <w:del w:id="303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</w:delText>
              </w:r>
            </w:del>
            <w:del w:id="304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set_idx_minus1</w:delText>
              </w:r>
            </w:del>
            <w:del w:id="30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06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07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308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set_idx_minus1</w:t>
              </w:r>
            </w:ins>
            <w:ins w:id="309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31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lsIdx=output_layer_set_idx_minus1[i]+1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11" w:author="yongjin9.cho" w:date="2013-07-16T21:47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12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31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lsIdx=output_layer_set_idx_minus1[i]+1</w:t>
              </w:r>
            </w:ins>
            <w:del w:id="31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for (j=0; j&lt;NumLayersInIdList[lsIdx]-1; j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15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</w:t>
              </w:r>
            </w:ins>
            <w:ins w:id="316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j=0; j&lt;NumLayersInIdList[lsIdx]-1; j++)</w:t>
              </w:r>
            </w:ins>
            <w:del w:id="317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    </w:delText>
              </w:r>
            </w:del>
            <w:del w:id="318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output_layer_flag</w:delText>
              </w:r>
            </w:del>
            <w:del w:id="319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[j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20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21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    </w:t>
              </w:r>
            </w:ins>
            <w:ins w:id="322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output_layer_flag</w:t>
              </w:r>
            </w:ins>
            <w:ins w:id="323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[j]</w:t>
              </w:r>
            </w:ins>
            <w:del w:id="324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25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26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327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328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  </w:delText>
              </w:r>
            </w:del>
            <w:del w:id="329" w:author="yongjin9.cho" w:date="2013-07-16T21:47:00Z">
              <w:r>
                <w:rPr>
                  <w:rFonts w:cs="Times New Roman" w:ascii="Times New Roman" w:hAnsi="Times New Roman"/>
                  <w:b/>
                  <w:sz w:val="22"/>
                  <w:szCs w:val="22"/>
                  <w:lang w:val="en-CA" w:eastAsia="ko-KR"/>
                </w:rPr>
                <w:delText>profile_level_tier_idx</w:delText>
              </w:r>
            </w:del>
            <w:del w:id="330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[i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31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32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  </w:t>
              </w:r>
            </w:ins>
            <w:ins w:id="333" w:author="yongjin9.cho" w:date="2013-07-16T21:47:00Z">
              <w:r>
                <w:rPr>
                  <w:rFonts w:cs="Times New Roman" w:ascii="Times New Roman" w:hAnsi="Times New Roman"/>
                  <w:b/>
                  <w:lang w:val="en-CA" w:eastAsia="ko-KR"/>
                </w:rPr>
                <w:t>profile_level_tier_idx</w:t>
              </w:r>
            </w:ins>
            <w:ins w:id="33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[i]</w:t>
              </w:r>
            </w:ins>
            <w:del w:id="33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 xml:space="preserve">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36" w:author="yongjin9.cho" w:date="2013-07-16T21:47:00Z">
              <w:r>
                <w:rPr>
                  <w:lang w:val="en-CA"/>
                </w:rPr>
                <w:t>u(v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37" w:author="yongjin9.cho" w:date="2013-07-16T21:47:00Z">
              <w:r>
                <w:rPr>
                  <w:rFonts w:eastAsia="Times New Roman" w:cs="Times New Roman" w:ascii="Times New Roman" w:hAnsi="Times New Roman"/>
                  <w:lang w:val="en-CA" w:eastAsia="ko-KR"/>
                </w:rPr>
                <w:t xml:space="preserve">  </w:t>
              </w:r>
            </w:ins>
            <w:ins w:id="338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339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2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40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}</w:t>
              </w:r>
            </w:ins>
            <w:del w:id="341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if (scalability_mask[1]==1) { // spatial/SNR scalability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del w:id="342" w:author="yongjin9.cho" w:date="2013-07-16T21:47:00Z">
              <w:r>
                <w:rPr>
                  <w:szCs w:val="22"/>
                  <w:lang w:val="en-CA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</w:rPr>
            </w:pPr>
            <w:ins w:id="343" w:author="yongjin9.cho" w:date="2013-07-16T21:47:00Z">
              <w:r>
                <w:rPr>
                  <w:lang w:val="en-CA" w:eastAsia="ko-KR"/>
                </w:rPr>
                <w:t>if (scalability_mask[1]==1) { // spatial/SNR scalability</w:t>
              </w:r>
            </w:ins>
            <w:del w:id="344" w:author="yongjin9.cho" w:date="2013-07-16T21:47:00Z">
              <w:r>
                <w:rPr>
                  <w:b/>
                  <w:szCs w:val="22"/>
                </w:rPr>
                <w:delText xml:space="preserve">    single_layer_for_non_irap_flag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45" w:author="yongjin9.cho" w:date="2013-07-16T21:47:00Z">
              <w:r>
                <w:rPr>
                  <w:rFonts w:eastAsia="Times New Roman"/>
                  <w:b/>
                </w:rPr>
                <w:t xml:space="preserve">      </w:t>
              </w:r>
            </w:ins>
            <w:ins w:id="346" w:author="yongjin9.cho" w:date="2013-07-16T21:47:00Z">
              <w:r>
                <w:rPr>
                  <w:b/>
                </w:rPr>
                <w:t>single_layer_for_non_irap_flag</w:t>
              </w:r>
            </w:ins>
            <w:del w:id="347" w:author="yongjin9.cho" w:date="2013-07-16T21:47:00Z">
              <w:r>
                <w:rPr>
                  <w:szCs w:val="22"/>
                  <w:lang w:val="en-CA"/>
                </w:rPr>
                <w:delText xml:space="preserve">    if (NumScalabilityTypes==1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48" w:author="yongjin9.cho" w:date="2013-07-16T21:47:00Z">
              <w:r>
                <w:rPr>
                  <w:lang w:val="en-CA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szCs w:val="22"/>
                <w:lang w:val="en-CA"/>
              </w:rPr>
            </w:pPr>
            <w:ins w:id="349" w:author="yongjin9.cho" w:date="2013-07-16T21:47:00Z">
              <w:r>
                <w:rPr>
                  <w:rFonts w:eastAsia="Times New Roman"/>
                  <w:b/>
                  <w:lang w:val="en-CA"/>
                </w:rPr>
                <w:t xml:space="preserve">      </w:t>
              </w:r>
            </w:ins>
            <w:ins w:id="350" w:author="yongjin9.cho" w:date="2013-07-16T21:47:00Z">
              <w:r>
                <w:rPr>
                  <w:b/>
                  <w:lang w:val="en-CA"/>
                </w:rPr>
                <w:t>direct_dep_type_len_minus2</w:t>
              </w:r>
            </w:ins>
            <w:del w:id="351" w:author="yongjin9.cho" w:date="2013-07-16T21:47:00Z">
              <w:r>
                <w:rPr>
                  <w:b/>
                  <w:szCs w:val="22"/>
                  <w:lang w:val="en-CA"/>
                </w:rPr>
                <w:delText xml:space="preserve">      direct_dep_type_len_minus2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52" w:author="yongjin9.cho" w:date="2013-07-16T21:47:00Z">
              <w:r>
                <w:rPr>
                  <w:lang w:val="en-CA"/>
                </w:rPr>
                <w:t>ue(v)</w:t>
              </w:r>
            </w:ins>
            <w:del w:id="353" w:author="yongjin9.cho" w:date="2013-07-16T21:47:00Z">
              <w:r>
                <w:rPr>
                  <w:szCs w:val="22"/>
                  <w:lang w:val="en-CA"/>
                </w:rPr>
                <w:delText>ue(v)</w:delText>
              </w:r>
            </w:del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firstLine="60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ins w:id="354" w:author="yongjin9.cho" w:date="2013-07-16T21:47:00Z">
              <w:r>
                <w:rPr>
                  <w:rFonts w:cs="Times New Roman" w:ascii="Times New Roman" w:hAnsi="Times New Roman"/>
                  <w:lang w:val="en-CA" w:eastAsia="ko-KR"/>
                </w:rPr>
                <w:t>for (i=1; i&lt;=vps_max_layers_minus1; i++)</w:t>
              </w:r>
            </w:ins>
            <w:del w:id="355" w:author="yongjin9.cho" w:date="2013-07-16T21:47:00Z">
              <w:r>
                <w:rPr>
                  <w:rFonts w:cs="Times New Roman" w:ascii="Times New Roman" w:hAnsi="Times New Roman"/>
                  <w:sz w:val="22"/>
                  <w:szCs w:val="22"/>
                  <w:lang w:val="en-CA" w:eastAsia="ko-KR"/>
                </w:rPr>
                <w:delText>for (i=1; i&lt;=vps_max_layers_minus1; i++)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rFonts w:ascii="Times New Roman" w:hAnsi="Times New Roman" w:cs="Times New Roman"/>
                <w:sz w:val="22"/>
                <w:szCs w:val="22"/>
                <w:lang w:val="en-CA" w:eastAsia="ko-KR"/>
              </w:rPr>
            </w:pPr>
            <w:r>
              <w:rPr>
                <w:rFonts w:cs="Times New Roman"/>
                <w:sz w:val="22"/>
                <w:szCs w:val="22"/>
                <w:lang w:val="en-CA" w:eastAsia="ko-KR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ind w:firstLine="880"/>
              <w:rPr>
                <w:szCs w:val="22"/>
                <w:lang w:val="en-CA"/>
              </w:rPr>
            </w:pPr>
            <w:ins w:id="356" w:author="yongjin9.cho" w:date="2013-07-16T21:47:00Z">
              <w:r>
                <w:rPr>
                  <w:b/>
                  <w:lang w:val="en-CA"/>
                </w:rPr>
                <w:t>direct_dependency_type</w:t>
              </w:r>
            </w:ins>
            <w:ins w:id="357" w:author="yongjin9.cho" w:date="2013-07-16T21:47:00Z">
              <w:r>
                <w:rPr>
                  <w:lang w:val="en-CA"/>
                </w:rPr>
                <w:t>[i][i-1]</w:t>
              </w:r>
            </w:ins>
            <w:del w:id="358" w:author="yongjin9.cho" w:date="2013-07-16T21:47:00Z">
              <w:r>
                <w:rPr>
                  <w:b/>
                  <w:szCs w:val="22"/>
                  <w:lang w:val="en-CA"/>
                </w:rPr>
                <w:delText>direct_dependency_type</w:delText>
              </w:r>
            </w:del>
            <w:del w:id="359" w:author="yongjin9.cho" w:date="2013-07-16T21:47:00Z">
              <w:r>
                <w:rPr>
                  <w:szCs w:val="22"/>
                  <w:lang w:val="en-CA"/>
                </w:rPr>
                <w:delText>[i][i-1]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60"/>
              <w:rPr>
                <w:szCs w:val="22"/>
                <w:lang w:val="en-CA"/>
              </w:rPr>
            </w:pPr>
            <w:ins w:id="360" w:author="yongjin9.cho" w:date="2013-07-16T21:47:00Z">
              <w:r>
                <w:rPr>
                  <w:lang w:val="en-CA"/>
                </w:rPr>
                <w:t>u(v)</w:t>
              </w:r>
            </w:ins>
            <w:del w:id="361" w:author="yongjin9.cho" w:date="2013-07-16T21:47:00Z">
              <w:r>
                <w:rPr>
                  <w:szCs w:val="22"/>
                  <w:lang w:val="en-CA"/>
                </w:rPr>
                <w:delText>u(v)</w:delText>
              </w:r>
            </w:del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2" w:author="yongjin9.cho" w:date="2013-07-16T21:47:00Z">
              <w:r>
                <w:rPr>
                  <w:rFonts w:eastAsia="Times New Roman"/>
                  <w:b/>
                  <w:lang w:val="en-CA"/>
                </w:rPr>
                <w:t xml:space="preserve">  </w:t>
              </w:r>
            </w:ins>
            <w:ins w:id="363" w:author="yongjin9.cho" w:date="2013-07-16T21:47:00Z">
              <w:r>
                <w:rPr>
                  <w:lang w:val="en-CA"/>
                </w:rPr>
                <w:t>}</w:t>
              </w:r>
            </w:ins>
            <w:del w:id="364" w:author="yongjin9.cho" w:date="2013-07-16T21:47:00Z">
              <w:r>
                <w:rPr>
                  <w:b/>
                  <w:szCs w:val="22"/>
                  <w:lang w:val="en-CA"/>
                </w:rPr>
                <w:delText xml:space="preserve">  </w:delText>
              </w:r>
            </w:del>
            <w:del w:id="365" w:author="yongjin9.cho" w:date="2013-07-16T21:47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720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6" w:author="yongjin9.cho" w:date="2013-07-16T21:47:00Z">
              <w:r>
                <w:rPr>
                  <w:rFonts w:eastAsia="Times New Roman"/>
                  <w:lang w:val="en-CA"/>
                </w:rPr>
                <w:t xml:space="preserve">    </w:t>
              </w:r>
            </w:ins>
            <w:ins w:id="367" w:author="yongjin9.cho" w:date="2013-07-16T21:47:00Z">
              <w:r>
                <w:rPr>
                  <w:lang w:val="en-CA"/>
                </w:rPr>
                <w:t>if (scalability_mask[i]==1) {</w:t>
              </w:r>
            </w:ins>
            <w:del w:id="368" w:author="yongjin9.cho" w:date="2013-07-16T21:47:00Z">
              <w:r>
                <w:rPr>
                  <w:szCs w:val="22"/>
                  <w:lang w:val="en-CA"/>
                </w:rPr>
                <w:delText xml:space="preserve">  if (scalability_mask[i]==1) {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720" w:leader="none"/>
                <w:tab w:val="left" w:pos="106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69" w:author="yongjin9.cho" w:date="2013-07-16T21:47:00Z">
              <w:r>
                <w:rPr>
                  <w:rFonts w:eastAsia="Times New Roman"/>
                  <w:lang w:val="en-CA"/>
                </w:rPr>
                <w:t xml:space="preserve">      </w:t>
              </w:r>
            </w:ins>
            <w:ins w:id="370" w:author="yongjin9.cho" w:date="2013-07-16T21:47:00Z">
              <w:r>
                <w:rPr>
                  <w:lang w:val="en-CA"/>
                </w:rPr>
                <w:t>// to be defined for other scalability types</w:t>
              </w:r>
            </w:ins>
            <w:del w:id="371" w:author="yongjin9.cho" w:date="2013-07-16T21:47:00Z">
              <w:r>
                <w:rPr>
                  <w:szCs w:val="22"/>
                  <w:lang w:val="en-CA"/>
                </w:rPr>
                <w:delText xml:space="preserve">    // to be defined for other scalability types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80" w:leader="none"/>
                <w:tab w:val="left" w:pos="1285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72" w:author="yongjin9.cho" w:date="2013-07-16T21:47:00Z">
              <w:r>
                <w:rPr>
                  <w:rFonts w:eastAsia="Times New Roman"/>
                </w:rPr>
                <w:t xml:space="preserve">    </w:t>
              </w:r>
            </w:ins>
            <w:ins w:id="373" w:author="yongjin9.cho" w:date="2013-07-16T21:47:00Z">
              <w:r>
                <w:rPr/>
                <w:t>}</w:t>
              </w:r>
            </w:ins>
            <w:del w:id="374" w:author="yongjin9.cho" w:date="2013-07-16T21:47:00Z">
              <w:r>
                <w:rPr>
                  <w:szCs w:val="22"/>
                  <w:lang w:val="en-CA"/>
                </w:rPr>
                <w:delText xml:space="preserve">  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szCs w:val="22"/>
                <w:lang w:val="en-CA"/>
              </w:rPr>
            </w:pPr>
            <w:ins w:id="375" w:author="yongjin9.cho" w:date="2013-07-16T21:47:00Z">
              <w:r>
                <w:rPr>
                  <w:rFonts w:eastAsia="Times New Roman"/>
                  <w:lang w:val="en-CA"/>
                </w:rPr>
                <w:t xml:space="preserve">  </w:t>
              </w:r>
            </w:ins>
            <w:ins w:id="376" w:author="yongjin9.cho" w:date="2013-07-16T21:47:00Z">
              <w:r>
                <w:rPr>
                  <w:lang w:val="en-CA"/>
                </w:rPr>
                <w:t>}</w:t>
              </w:r>
            </w:ins>
            <w:del w:id="377" w:author="yongjin9.cho" w:date="2013-07-16T21:47:00Z">
              <w:r>
                <w:rPr>
                  <w:szCs w:val="22"/>
                  <w:lang w:val="en-CA"/>
                </w:rPr>
                <w:delText>}</w:delText>
              </w:r>
            </w:del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62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val="en-CA"/>
              </w:rPr>
            </w:pPr>
            <w:ins w:id="378" w:author="yongjin9.cho" w:date="2013-07-16T21:47:00Z">
              <w:r>
                <w:rPr>
                  <w:lang w:val="en-CA"/>
                </w:rPr>
                <w:t>}</w:t>
              </w:r>
            </w:ins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spacing w:lineRule="auto" w:line="360"/>
        <w:rPr>
          <w:bCs/>
          <w:lang w:val="en-CA" w:eastAsia="en-US"/>
        </w:rPr>
      </w:pPr>
      <w:r>
        <w:rPr>
          <w:bCs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Boyce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High-level syntax modifications for HEVC extensions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</w:t>
      </w:r>
      <w:r>
        <w:rPr>
          <w:rFonts w:eastAsia="맑은 고딕"/>
          <w:sz w:val="22"/>
          <w:szCs w:val="22"/>
          <w:lang w:val="en-CA" w:eastAsia="ko-KR"/>
        </w:rPr>
        <w:t>M0045</w:t>
      </w:r>
      <w:r>
        <w:rPr>
          <w:sz w:val="22"/>
          <w:szCs w:val="22"/>
          <w:lang w:val="en-CA" w:eastAsia="ko-KR"/>
        </w:rPr>
        <w:t>, the 1</w:t>
      </w:r>
      <w:r>
        <w:rPr>
          <w:rFonts w:eastAsia="맑은 고딕"/>
          <w:sz w:val="22"/>
          <w:szCs w:val="22"/>
          <w:lang w:val="en-CA" w:eastAsia="ko-KR"/>
        </w:rPr>
        <w:t>3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</w:t>
      </w:r>
      <w:r>
        <w:rPr>
          <w:rFonts w:eastAsia="맑은 고딕"/>
          <w:sz w:val="22"/>
          <w:szCs w:val="22"/>
          <w:lang w:val="en-CA" w:eastAsia="ko-KR"/>
        </w:rPr>
        <w:t>Incheon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KR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Apr</w:t>
      </w:r>
      <w:r>
        <w:rPr>
          <w:sz w:val="22"/>
          <w:szCs w:val="22"/>
          <w:lang w:val="en-CA" w:eastAsia="ko-KR"/>
        </w:rPr>
        <w:t>. 2013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Hendry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On layer id and dimension id mapping in VPS extension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VC-L0390, the 12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th</w:t>
      </w:r>
      <w:r>
        <w:rPr>
          <w:rFonts w:eastAsia="맑은 고딕"/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Normal"/>
        <w:jc w:val="both"/>
        <w:rPr>
          <w:sz w:val="22"/>
          <w:szCs w:val="22"/>
          <w:lang w:val="en-CA" w:eastAsia="ko-KR"/>
        </w:rPr>
      </w:pPr>
      <w:r>
        <w:rPr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3:35:00Z</dcterms:created>
  <dc:creator>Gary J. Sullivan</dc:creator>
  <dc:description/>
  <cp:keywords>JCT-VC MPEG VCEG</cp:keywords>
  <dc:language>en-US</dc:language>
  <cp:lastModifiedBy>yongjin9.cho</cp:lastModifiedBy>
  <dcterms:modified xsi:type="dcterms:W3CDTF">2013-07-18T23:35:00Z</dcterms:modified>
  <cp:revision>2</cp:revision>
  <dc:subject/>
  <dc:title>Joint Collaborative Team on Video Coding (JCT-VC) Contribution</dc:title>
</cp:coreProperties>
</file>