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U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07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HEVC: Crosscheck on MediaTek Proposal JCT3V-E018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 (MERL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tsubishi Electric Research Labs (MERL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outcome of cross-verification of JCT3V-E0184, "3D-CE3.h related: Sub-PU level inter-view motion prediction", performed by Mitsubishi Electric Research Labs (MERL). The coding/synthesis results obtained for this cross-verification match those provided by the proponents. Crosscheckers confirmed that the software and the text provided by the proponent are consistent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In contribution JCT3V-E0184 [1], it is proposed to extend the inter-view motion prediction to a sub-PU level. Upon request, MERL performed the crosschecking on three test cases presented in the proposa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erformance of proposed method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Source code of the proposal was provided and the crosscheckers confirm that the software is consistent with the proposal. In the current design of inter-view motion prediction, a single motion vector is inherited for a PU block. With the proposal, a sub-PU block may have an individual motion vector predicted from an inter-view reference picture. The sub-PU block sizes that are tested in the proposal are 4x4, 8x8 and 16x16, which are cross-verified in this document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ith the proponents' software, a new run-time parameter is added to indicate the size of sub-PU blocks: SubPUSizeIdxMultiviewMvPred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case 1 (Proposal w/ 4x4 sub-PU block vs. Anchor, CTC)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With this test, the HTM 7.0r1 is used to create the anchor bitstreams under CTC. For the proponent software, SubPUSizeIdxMultiviewMvPred is set equal to 4 which indicate the sub-PU block size is 4x4. The results obtained by proponents and crosscheckers are shown in Table 1.a and 1.b; which are matched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case 2 (Proposal w/ 8x8 sub-PU block vs. Anchor, CTC)</w:t>
      </w:r>
    </w:p>
    <w:p>
      <w:pPr>
        <w:pStyle w:val="Normal"/>
        <w:jc w:val="both"/>
        <w:rPr/>
      </w:pPr>
      <w:r>
        <w:rPr>
          <w:szCs w:val="22"/>
          <w:lang w:val="en-CA"/>
        </w:rPr>
        <w:t>With this test, the HTM 7.0r1 is used to create the anchor bitstreams under CTC. For the proponent software, SubPUSizeIdxMultiviewMvPred is set equal to 3 which indicate the sub-PU block size is 8x8. The results obtained by proponents and crosscheckers are shown in Table 2.a and 2.b; which are matched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Test case 1 (Proposal w/ 16x16 sub-PU block vs. Anchor, CTC)</w:t>
      </w:r>
    </w:p>
    <w:p>
      <w:pPr>
        <w:pStyle w:val="Normal"/>
        <w:jc w:val="both"/>
        <w:rPr/>
      </w:pPr>
      <w:r>
        <w:rPr>
          <w:szCs w:val="22"/>
          <w:lang w:val="en-CA"/>
        </w:rPr>
        <w:t>With this test, the HTM 7.0r1 is used to create the anchor bitstreams under CTC. For the proponent software, SubPUSizeIdxMultiviewMvPred is set equal to 2 which indicate the sub-PU block size is 16x16. The results obtained by proponents and crosscheckers are shown in Table 2.a and 2.b; which are matche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keepNext w:val="true"/>
        <w:jc w:val="center"/>
        <w:rPr/>
      </w:pPr>
      <w:r>
        <w:rPr/>
        <w:t>Table 1.a Proponent’s results (Proposal w/ 4x4 sub-PU block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18141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1.b. Crosschecker’s results (Proposal w/ 4x4 sub-PU block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18141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a Proponent’s results (Proposal w/ 8x8 sub-PU block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18141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2.b. Crosschecker’s results (Proposal w/ 8x8 sub-PU block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18141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3.a Proponent’s results (Proposal w/ 16x16 sub-PU block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18141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/>
        <w:t>Table 3.b. Crosschecker’s results (Proposal w/ 16x16 sub-PU block vs. Anchor, CTC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73600" cy="18141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>
          <w:lang w:val="en-CA"/>
        </w:rPr>
      </w:pPr>
      <w:r>
        <w:rPr>
          <w:lang w:val="en-CA"/>
        </w:rPr>
        <w:t>J. An, K. Zhang, J.-L. Lin, S. Lei (MediaTek), "3D-CE3.h related: Sub-PU level inter-view motion prediction", JCT3V-E0184, Vienna, AU, July 2013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en-CA"/>
        </w:rPr>
        <w:t>D. Rusanovskyy, K. Mueller, A. Vetro, "Common Test Conditions of 3DV Core Experiments", JCT3V-D1100, Incheon, KR, April 2013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an@merl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03:00Z</dcterms:created>
  <dc:creator>Gary J. Sullivan</dc:creator>
  <dc:description/>
  <cp:keywords>JCT-VC MPEG VCEG</cp:keywords>
  <dc:language>en-US</dc:language>
  <cp:lastModifiedBy>Dong Tian</cp:lastModifiedBy>
  <dcterms:modified xsi:type="dcterms:W3CDTF">2013-07-22T20:36:00Z</dcterms:modified>
  <cp:revision>126</cp:revision>
  <dc:subject/>
  <dc:title>Joint Collaborative Team on Video Coding (JCT-VC) Contribution</dc:title>
</cp:coreProperties>
</file>