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Revision of the Alternative Depth Info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360" w:before="0" w:after="0"/>
              <w:rPr>
                <w:szCs w:val="22"/>
                <w:lang w:val="en-CA"/>
              </w:rPr>
            </w:pPr>
            <w:r>
              <w:rPr>
                <w:szCs w:val="22"/>
                <w:lang w:val="en-CA"/>
              </w:rPr>
              <w:t>Nikolce Stefanoski</w:t>
              <w:br/>
              <w:t>Aljosa Smolic</w:t>
            </w:r>
          </w:p>
          <w:p>
            <w:pPr>
              <w:pStyle w:val="Normal"/>
              <w:spacing w:lineRule="auto" w:line="360" w:before="0" w:after="0"/>
              <w:rPr>
                <w:szCs w:val="22"/>
                <w:lang w:val="en-CA" w:eastAsia="ja-JP"/>
              </w:rPr>
            </w:pPr>
            <w:r>
              <w:rPr>
                <w:szCs w:val="22"/>
                <w:lang w:val="en-CA" w:eastAsia="ja-JP"/>
              </w:rPr>
              <w:t>Takanori Senoh</w:t>
            </w:r>
          </w:p>
          <w:p>
            <w:pPr>
              <w:pStyle w:val="Normal"/>
              <w:spacing w:lineRule="auto" w:line="360" w:before="0" w:after="0"/>
              <w:rPr>
                <w:szCs w:val="22"/>
                <w:lang w:val="en-CA"/>
              </w:rPr>
            </w:pPr>
            <w:r>
              <w:rPr>
                <w:szCs w:val="22"/>
                <w:lang w:val="en-CA" w:eastAsia="ja-JP"/>
              </w:rPr>
              <w:t>Masayuki Tanimot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stefanos@disneyresearch.com</w:t>
              </w:r>
            </w:hyperlink>
          </w:p>
          <w:p>
            <w:pPr>
              <w:pStyle w:val="Normal"/>
              <w:spacing w:before="60" w:after="60"/>
              <w:rPr/>
            </w:pPr>
            <w:hyperlink r:id="rId5">
              <w:r>
                <w:rPr>
                  <w:rStyle w:val="InternetLink"/>
                  <w:szCs w:val="22"/>
                  <w:lang w:val="en-CA"/>
                </w:rPr>
                <w:t>senoh@nict.go.jp</w:t>
              </w:r>
            </w:hyperlink>
            <w:r>
              <w:rPr>
                <w:szCs w:val="22"/>
                <w:lang w:val="en-CA"/>
              </w:rPr>
              <w:t xml:space="preserve"> </w:t>
            </w:r>
          </w:p>
          <w:p>
            <w:pPr>
              <w:pStyle w:val="Normal"/>
              <w:spacing w:before="60" w:after="60"/>
              <w:rPr>
                <w:szCs w:val="22"/>
                <w:lang w:val="en-CA"/>
              </w:rPr>
            </w:pPr>
            <w:hyperlink r:id="rId6">
              <w:r>
                <w:rPr>
                  <w:rStyle w:val="InternetLink"/>
                  <w:szCs w:val="22"/>
                  <w:lang w:val="en-CA"/>
                </w:rPr>
                <w:t>tanimototentative3@yahoo.co.jp</w:t>
              </w:r>
            </w:hyperlink>
            <w:ins w:id="0" w:author="Nikolce Stefanoski" w:date="2013-07-08T09:27:00Z">
              <w:r>
                <w:rPr>
                  <w:szCs w:val="22"/>
                  <w:lang w:val="en-CA"/>
                </w:rPr>
                <w:t xml:space="preserve"> </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isney Research Zurich</w:t>
            </w:r>
            <w:r>
              <w:rPr>
                <w:szCs w:val="22"/>
                <w:lang w:val="en-CA" w:eastAsia="ja-JP"/>
              </w:rPr>
              <w:t xml:space="preserve">, </w:t>
              <w:br/>
              <w:t xml:space="preserve">National Institute of Information and Communications Technology, </w:t>
              <w:br/>
              <w:t>Nagoya Industry Science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0"/>
        <w:rPr>
          <w:lang w:val="en-CA"/>
        </w:rPr>
      </w:pPr>
      <w:r>
        <w:rPr>
          <w:lang w:val="en-CA"/>
        </w:rPr>
        <w:t>Abstract</w:t>
      </w:r>
    </w:p>
    <w:p>
      <w:pPr>
        <w:pStyle w:val="Normal"/>
        <w:jc w:val="both"/>
        <w:rPr/>
      </w:pPr>
      <w:r>
        <w:rPr>
          <w:lang w:val="en-CA"/>
        </w:rPr>
        <w:t>At the last JCT-3V meeting, the Alternative Depth Info SEI message was adopted for inclusion in the specification of the 3D-HEVC Test Model. To address corresponding editorial comments available in the specification of the 3D-HEVC Test Model 4, we specify in this document the persistence scope of Alternative Depth Info SEI message and provide an update of the syntax and the semantics description text without changing the functionality of the SEI message.</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At the last JCT-3V meeting, the Alternative Depth Info SEI message was adopted for inclusion in the specification of the 3D-HEVC Test Model. This SEI message signals to the receiver side that reconstructed depth samples describe an alternative depth format. To specify the persistence scope of this SEI message, we propose in this document to include a new syntax element called</w:t>
      </w:r>
      <w:r>
        <w:rPr/>
        <w:t xml:space="preserve"> </w:t>
      </w:r>
      <w:r>
        <w:rPr>
          <w:lang w:val="en-CA"/>
        </w:rPr>
        <w:t>alternative_depth_info_cancel_flag to indicate if an SEI message cancels its persistence or if alternative depth information follows. In addition, we change the naming of two syntax elements from warp_map_width to warp_map_width_minus2 and warp_map_height to warp_map_height_minus2 to allow a better coding of this information since warp width and height are always 2 or larger. We also replace the former num_residual_depth_view syntax element with a residual_depth_flag which is used to derive the number of residual depth views. Finally, we update the semantics description according to the comments of the editor to clarify ambiguities and improve understandability.</w:t>
      </w:r>
    </w:p>
    <w:p>
      <w:pPr>
        <w:pStyle w:val="Heading1"/>
        <w:numPr>
          <w:ilvl w:val="0"/>
          <w:numId w:val="2"/>
        </w:numPr>
        <w:ind w:left="360" w:hanging="360"/>
        <w:rPr>
          <w:lang w:val="en-CA"/>
        </w:rPr>
      </w:pPr>
      <w:r>
        <w:rPr>
          <w:lang w:val="en-CA"/>
        </w:rPr>
        <w:t>Revised syntax and semantics</w:t>
      </w:r>
    </w:p>
    <w:p>
      <w:pPr>
        <w:pStyle w:val="3H1"/>
        <w:numPr>
          <w:ilvl w:val="1"/>
          <w:numId w:val="7"/>
        </w:numPr>
        <w:rPr/>
      </w:pPr>
      <w:r>
        <w:rPr/>
        <w:t>SEI message syntax</w:t>
      </w:r>
    </w:p>
    <w:p>
      <w:pPr>
        <w:pStyle w:val="3H2"/>
        <w:numPr>
          <w:ilvl w:val="2"/>
          <w:numId w:val="3"/>
        </w:numPr>
        <w:rPr>
          <w:lang w:val="de-DE"/>
        </w:rPr>
      </w:pPr>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ins w:id="1" w:author="Nikolce Stefanoski" w:date="2013-07-03T14:59:00Z">
              <w:r>
                <w:rPr>
                  <w:b/>
                  <w:lang w:val="en-GB"/>
                </w:rPr>
                <w:tab/>
                <w:t>alternative_depth_info</w:t>
              </w:r>
            </w:ins>
            <w:ins w:id="2" w:author="Nikolce Stefanoski" w:date="2013-07-03T14:59:00Z">
              <w:r>
                <w:rPr>
                  <w:b/>
                </w:rPr>
                <w:t>_cancel_flag</w:t>
              </w:r>
            </w:ins>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ins w:id="3" w:author="Nikolce Stefanoski" w:date="2013-07-03T15:00:00Z">
              <w:r>
                <w:rPr>
                  <w:lang w:val="en-GB"/>
                </w:rPr>
                <w:t>u(1)</w:t>
              </w:r>
            </w:ins>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val="false"/>
                <w:b w:val="false"/>
                <w:lang w:val="en-GB"/>
              </w:rPr>
            </w:pPr>
            <w:ins w:id="4" w:author="Nikolce Stefanoski" w:date="2013-07-03T15:01:00Z">
              <w:r>
                <w:rPr>
                  <w:b/>
                  <w:lang w:val="en-GB"/>
                </w:rPr>
                <w:tab/>
              </w:r>
            </w:ins>
            <w:ins w:id="5" w:author="Nikolce Stefanoski" w:date="2013-07-03T15:01:00Z">
              <w:r>
                <w:rPr>
                  <w:b w:val="false"/>
                  <w:lang w:val="en-GB"/>
                </w:rPr>
                <w:t>i</w:t>
              </w:r>
            </w:ins>
            <w:ins w:id="6" w:author="Nikolce Stefanoski" w:date="2013-07-03T15:01:00Z">
              <w:r>
                <w:rPr>
                  <w:lang w:val="en-GB"/>
                </w:rPr>
                <w:t xml:space="preserve">f( </w:t>
              </w:r>
            </w:ins>
            <w:ins w:id="7" w:author="Nikolce Stefanoski" w:date="2013-07-03T15:01:00Z">
              <w:r>
                <w:rPr>
                  <w:b w:val="false"/>
                  <w:lang w:val="en-GB"/>
                </w:rPr>
                <w:t>alternative_depth_info</w:t>
              </w:r>
            </w:ins>
            <w:ins w:id="8" w:author="Nikolce Stefanoski" w:date="2013-07-03T15:01:00Z">
              <w:r>
                <w:rPr>
                  <w:b w:val="false"/>
                </w:rPr>
                <w:t>_cancel_flag</w:t>
              </w:r>
            </w:ins>
            <w:ins w:id="9" w:author="Nikolce Stefanoski" w:date="2013-07-03T15:01:00Z">
              <w:r>
                <w:rPr/>
                <w:t xml:space="preserve">  </w:t>
              </w:r>
            </w:ins>
            <w:ins w:id="10" w:author="Nikolce Stefanoski" w:date="2013-07-03T15:01:00Z">
              <w:r>
                <w:rPr>
                  <w:lang w:val="en-GB"/>
                </w:rPr>
                <w:t>= =  0 ) {</w:t>
              </w:r>
            </w:ins>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b w:val="false"/>
                <w:b w:val="false"/>
                <w:lang w:val="en-GB"/>
              </w:rPr>
            </w:pPr>
            <w:r>
              <w:rPr>
                <w:b w:val="false"/>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GB"/>
              </w:rPr>
              <w:tab/>
            </w:r>
            <w:ins w:id="11" w:author="Nikolce Stefanoski" w:date="2013-07-03T15:01:00Z">
              <w:r>
                <w:rPr>
                  <w:b/>
                  <w:lang w:val="en-GB"/>
                </w:rPr>
                <w:tab/>
              </w:r>
            </w:ins>
            <w:r>
              <w:rPr>
                <w:b/>
                <w:lang w:val="en-GB"/>
              </w:rPr>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ins w:id="12" w:author="Nikolce Stefanoski" w:date="2013-07-03T15:01:00Z">
              <w:r>
                <w:rPr>
                  <w:lang w:val="en-GB"/>
                </w:rPr>
                <w:tab/>
              </w:r>
            </w:ins>
            <w:r>
              <w:rPr>
                <w:lang w:val="en-GB"/>
              </w:rPr>
              <w:tab/>
              <w:t xml:space="preserve">if( depth_type  = =  </w:t>
            </w:r>
            <w:del w:id="13" w:author="Nikolce Stefanoski" w:date="2013-07-09T13:39:00Z">
              <w:r>
                <w:rPr>
                  <w:lang w:val="en-GB" w:eastAsia="ja-JP"/>
                </w:rPr>
                <w:delText>0</w:delText>
              </w:r>
            </w:del>
            <w:ins w:id="14" w:author="Nikolce Stefanoski" w:date="2013-07-09T13:39:00Z">
              <w:r>
                <w:rPr>
                  <w:lang w:val="en-GB" w:eastAsia="ja-JP"/>
                </w:rPr>
                <w:t>1</w:t>
              </w:r>
            </w:ins>
            <w:r>
              <w:rPr>
                <w:lang w:val="en-GB"/>
              </w:rPr>
              <w:t xml:space="preserve">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GB"/>
              </w:rPr>
              <w:tab/>
            </w:r>
            <w:ins w:id="15" w:author="Nikolce Stefanoski" w:date="2013-07-03T15:01:00Z">
              <w:r>
                <w:rPr>
                  <w:b/>
                  <w:lang w:val="en-GB"/>
                </w:rPr>
                <w:tab/>
              </w:r>
            </w:ins>
            <w:r>
              <w:rPr>
                <w:b/>
                <w:lang w:val="en-GB"/>
              </w:rPr>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16" w:author="Nikolce Stefanoski" w:date="2013-07-03T15:01:00Z">
              <w:r>
                <w:rPr>
                  <w:b/>
                  <w:lang w:val="en-GB"/>
                </w:rPr>
                <w:tab/>
              </w:r>
            </w:ins>
            <w:r>
              <w:rPr>
                <w:b/>
                <w:lang w:val="en-GB"/>
              </w:rPr>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17" w:author="Nikolce Stefanoski" w:date="2013-07-03T15:01:00Z">
              <w:r>
                <w:rPr>
                  <w:b/>
                  <w:lang w:val="en-GB"/>
                </w:rPr>
                <w:tab/>
              </w:r>
            </w:ins>
            <w:r>
              <w:rPr>
                <w:b/>
                <w:lang w:val="en-GB"/>
              </w:rPr>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18" w:author="Nikolce Stefanoski" w:date="2013-07-03T15:01:00Z">
              <w:r>
                <w:rPr>
                  <w:b/>
                  <w:lang w:val="en-GB"/>
                </w:rPr>
                <w:tab/>
              </w:r>
            </w:ins>
            <w:r>
              <w:rPr>
                <w:b/>
                <w:lang w:val="en-GB"/>
              </w:rPr>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19" w:author="Nikolce Stefanoski" w:date="2013-07-03T15:01:00Z">
              <w:r>
                <w:rPr>
                  <w:b/>
                  <w:lang w:val="en-GB"/>
                </w:rPr>
                <w:tab/>
              </w:r>
            </w:ins>
            <w:r>
              <w:rPr>
                <w:b/>
                <w:lang w:val="en-GB"/>
              </w:rPr>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20" w:author="Nikolce Stefanoski" w:date="2013-07-03T15:01:00Z">
              <w:r>
                <w:rPr>
                  <w:lang w:val="en-GB"/>
                </w:rPr>
                <w:tab/>
              </w:r>
            </w:ins>
            <w:r>
              <w:rPr>
                <w:lang w:val="en-GB"/>
              </w:rPr>
              <w:tab/>
              <w:tab/>
              <w:t>if (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21" w:author="Nikolce Stefanoski" w:date="2013-07-03T15:01:00Z">
              <w:r>
                <w:rPr>
                  <w:b/>
                  <w:lang w:val="en-GB"/>
                </w:rPr>
                <w:tab/>
              </w:r>
            </w:ins>
            <w:r>
              <w:rPr>
                <w:b/>
                <w:lang w:val="en-GB"/>
              </w:rPr>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22" w:author="Nikolce Stefanoski" w:date="2013-07-03T15:01:00Z">
              <w:r>
                <w:rPr>
                  <w:b/>
                  <w:lang w:val="en-GB"/>
                </w:rPr>
                <w:tab/>
              </w:r>
            </w:ins>
            <w:r>
              <w:rPr>
                <w:b/>
                <w:lang w:val="en-GB"/>
              </w:rPr>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23" w:author="Nikolce Stefanoski" w:date="2013-07-03T15:01:00Z">
              <w:r>
                <w:rPr>
                  <w:b/>
                  <w:lang w:val="en-GB"/>
                </w:rPr>
                <w:tab/>
              </w:r>
            </w:ins>
            <w:r>
              <w:rPr>
                <w:b/>
                <w:lang w:val="en-GB"/>
              </w:rPr>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24" w:author="Nikolce Stefanoski" w:date="2013-07-03T15:01:00Z">
              <w:r>
                <w:rPr>
                  <w:b/>
                  <w:lang w:val="en-GB"/>
                </w:rPr>
                <w:tab/>
              </w:r>
            </w:ins>
            <w:r>
              <w:rPr>
                <w:b/>
                <w:lang w:val="en-GB"/>
              </w:rPr>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25" w:author="Nikolce Stefanoski" w:date="2013-07-03T15:01:00Z">
              <w:r>
                <w:rPr>
                  <w:lang w:val="en-GB"/>
                </w:rPr>
                <w:tab/>
              </w:r>
            </w:ins>
            <w:r>
              <w:rPr>
                <w:lang w:val="en-GB"/>
              </w:rPr>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ins w:id="26" w:author="Nikolce Stefanoski" w:date="2013-07-03T15:01:00Z">
              <w:r>
                <w:rPr>
                  <w:b/>
                  <w:lang w:val="en-GB"/>
                </w:rPr>
                <w:tab/>
              </w:r>
            </w:ins>
            <w:r>
              <w:rPr>
                <w:b/>
                <w:lang w:val="en-GB"/>
              </w:rPr>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27" w:author="Nikolce Stefanoski" w:date="2013-07-03T15:01:00Z">
              <w:r>
                <w:rPr>
                  <w:b/>
                  <w:lang w:val="en-GB"/>
                </w:rPr>
                <w:tab/>
              </w:r>
            </w:ins>
            <w:r>
              <w:rPr>
                <w:b/>
                <w:lang w:val="en-GB"/>
              </w:rPr>
              <w:tab/>
              <w:tab/>
            </w:r>
            <w:r>
              <w:rPr>
                <w:lang w:val="en-GB"/>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28" w:author="Nikolce Stefanoski" w:date="2013-07-03T15:01:00Z">
              <w:r>
                <w:rPr>
                  <w:b/>
                  <w:lang w:val="en-GB"/>
                </w:rPr>
                <w:tab/>
              </w:r>
            </w:ins>
            <w:r>
              <w:rPr>
                <w:b/>
                <w:lang w:val="en-GB"/>
              </w:rPr>
              <w:tab/>
              <w:tab/>
              <w:tab/>
              <w:t>warp_map_width</w:t>
            </w:r>
            <w:ins w:id="29" w:author="Nikolce Stefanoski" w:date="2013-07-05T10:20:00Z">
              <w:r>
                <w:rPr>
                  <w:b/>
                  <w:lang w:val="en-GB"/>
                </w:rPr>
                <w:t>_minus2</w:t>
              </w:r>
            </w:ins>
            <w:r>
              <w:rPr>
                <w:b/>
                <w:lang w:val="en-GB"/>
              </w:rPr>
              <w:t xml:space="preserve">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ins w:id="30" w:author="Nikolce Stefanoski" w:date="2013-07-03T15:01:00Z">
              <w:r>
                <w:rPr>
                  <w:b/>
                  <w:lang w:val="en-GB"/>
                </w:rPr>
                <w:tab/>
              </w:r>
            </w:ins>
            <w:r>
              <w:rPr>
                <w:b/>
                <w:lang w:val="en-GB"/>
              </w:rPr>
              <w:tab/>
              <w:tab/>
              <w:tab/>
              <w:t>warp_map_height</w:t>
            </w:r>
            <w:ins w:id="31" w:author="Nikolce Stefanoski" w:date="2013-07-05T10:20:00Z">
              <w:r>
                <w:rPr>
                  <w:b/>
                  <w:lang w:val="en-GB"/>
                </w:rPr>
                <w:t>_minus2</w:t>
              </w:r>
            </w:ins>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32" w:author="Nikolce Stefanoski" w:date="2013-07-03T15:01:00Z">
              <w:r>
                <w:rPr>
                  <w:lang w:val="en-GB"/>
                </w:rPr>
                <w:tab/>
              </w:r>
            </w:ins>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33" w:author="Nikolce Stefanoski" w:date="2013-07-03T15:01:00Z">
              <w:r>
                <w:rPr>
                  <w:lang w:val="en-GB"/>
                </w:rPr>
                <w:tab/>
              </w:r>
            </w:ins>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GB"/>
              </w:rPr>
            </w:pPr>
            <w:ins w:id="34" w:author="Nikolce Stefanoski" w:date="2013-07-03T15:01:00Z">
              <w:r>
                <w:rPr>
                  <w:lang w:val="en-GB"/>
                </w:rPr>
                <w:tab/>
              </w:r>
            </w:ins>
            <w:r>
              <w:rPr>
                <w:lang w:val="en-GB"/>
              </w:rPr>
              <w:tab/>
              <w:t xml:space="preserve">if( depth_type  = =  </w:t>
            </w:r>
            <w:del w:id="35" w:author="Nikolce Stefanoski" w:date="2013-07-09T13:39:00Z">
              <w:r>
                <w:rPr>
                  <w:lang w:val="en-GB"/>
                </w:rPr>
                <w:delText>1</w:delText>
              </w:r>
            </w:del>
            <w:ins w:id="36" w:author="Nikolce Stefanoski" w:date="2013-07-09T13:39:00Z">
              <w:r>
                <w:rPr>
                  <w:lang w:val="en-GB"/>
                </w:rPr>
                <w:t>0</w:t>
              </w:r>
            </w:ins>
            <w:r>
              <w:rPr>
                <w:lang w:val="en-GB"/>
              </w:rPr>
              <w:t>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GB"/>
              </w:rPr>
            </w:pPr>
            <w:r>
              <w:rPr>
                <w:vertAlign w:val="subscript"/>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37" w:author="Nikolce Stefanoski" w:date="2013-07-03T15:01:00Z">
              <w:r>
                <w:rPr>
                  <w:lang w:val="en-GB"/>
                </w:rPr>
                <w:tab/>
              </w:r>
            </w:ins>
            <w:r>
              <w:rPr>
                <w:lang w:val="en-GB"/>
              </w:rPr>
              <w:tab/>
              <w:tab/>
            </w:r>
            <w:r>
              <w:rPr>
                <w:b/>
                <w:lang w:val="en-GB"/>
              </w:rPr>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ins w:id="38" w:author="Nikolce Stefanoski" w:date="2013-07-03T15:01:00Z">
              <w:r>
                <w:rPr>
                  <w:b/>
                  <w:lang w:val="en-GB"/>
                </w:rPr>
                <w:tab/>
              </w:r>
            </w:ins>
            <w:r>
              <w:rPr>
                <w:b/>
                <w:lang w:val="en-GB"/>
              </w:rPr>
              <w:tab/>
              <w:tab/>
            </w:r>
            <w:ins w:id="39" w:author="Nikolce Stefanoski" w:date="2013-07-08T09:31:00Z">
              <w:r>
                <w:rPr>
                  <w:b/>
                  <w:lang w:val="en-GB"/>
                </w:rPr>
                <w:t>residual_depth_flag</w:t>
              </w:r>
            </w:ins>
            <w:del w:id="40" w:author="Nikolce Stefanoski" w:date="2013-07-08T09:31:00Z">
              <w:r>
                <w:rPr>
                  <w:b/>
                  <w:lang w:val="en-GB"/>
                </w:rPr>
                <w:delText>num_residual_depth_views</w:delText>
              </w:r>
            </w:del>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ins w:id="41" w:author="Nikolce Stefanoski" w:date="2013-07-08T09:32:00Z">
              <w:r>
                <w:rPr>
                  <w:lang w:val="en-GB"/>
                </w:rPr>
                <w:t>u(1)</w:t>
              </w:r>
            </w:ins>
            <w:del w:id="42" w:author="Nikolce Stefanoski" w:date="2013-07-08T09:32:00Z">
              <w:r>
                <w:rPr>
                  <w:lang w:val="en-GB"/>
                </w:rPr>
                <w:delText>ue(v)</w:delText>
              </w:r>
            </w:del>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43" w:author="Nikolce Stefanoski" w:date="2013-07-03T15:01:00Z">
              <w:r>
                <w:rPr>
                  <w:lang w:val="en-GB"/>
                </w:rPr>
                <w:tab/>
              </w:r>
            </w:ins>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ins w:id="44" w:author="Nikolce Stefanoski" w:date="2013-07-03T15:01:00Z">
              <w:r>
                <w:rPr>
                  <w:lang w:val="en-GB"/>
                </w:rPr>
                <w:tab/>
              </w:r>
            </w:ins>
            <w:r>
              <w:rPr>
                <w:lang w:val="en-GB"/>
              </w:rPr>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ins w:id="45" w:author="Nikolce Stefanoski" w:date="2013-07-03T15:01:00Z">
              <w:r>
                <w:rPr>
                  <w:lang w:val="en-GB"/>
                </w:rPr>
                <w:t>}</w:t>
              </w:r>
            </w:ins>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bl>
    <w:p>
      <w:pPr>
        <w:pStyle w:val="3H1"/>
        <w:numPr>
          <w:ilvl w:val="1"/>
          <w:numId w:val="3"/>
        </w:numPr>
        <w:rPr/>
      </w:pPr>
      <w:r>
        <w:rPr/>
        <w:t>SEI message semantics</w:t>
      </w:r>
    </w:p>
    <w:p>
      <w:pPr>
        <w:pStyle w:val="3H2"/>
        <w:numPr>
          <w:ilvl w:val="2"/>
          <w:numId w:val="3"/>
        </w:numPr>
        <w:rPr/>
      </w:pPr>
      <w:r>
        <w:rPr/>
        <w:t>Alternative depth information SEI message semantics</w:t>
      </w:r>
    </w:p>
    <w:p>
      <w:pPr>
        <w:pStyle w:val="3N0"/>
        <w:rPr>
          <w:highlight w:val="yellow"/>
        </w:rPr>
      </w:pPr>
      <w:r>
        <w:rPr>
          <w:highlight w:val="yellow"/>
        </w:rPr>
        <w:t>[Ed. (GT): Persistence of the SEI is missing. ]</w:t>
      </w:r>
    </w:p>
    <w:p>
      <w:pPr>
        <w:pStyle w:val="3N0"/>
        <w:rPr>
          <w:ins w:id="48" w:author="Nikolce Stefanoski" w:date="2013-07-08T09:33:00Z"/>
        </w:rPr>
      </w:pPr>
      <w:r>
        <w:rPr/>
        <w:t xml:space="preserve">The alternative depth information SEI message indicates that decoded depth samples have to be interpreted as an alternative depth format. </w:t>
      </w:r>
      <w:ins w:id="46" w:author="Nikolce Stefanoski" w:date="2013-07-03T15:09:00Z">
        <w:r>
          <w:rPr/>
          <w:t xml:space="preserve">The persistence of this SEI message is </w:t>
        </w:r>
      </w:ins>
      <w:ins w:id="47" w:author="Nikolce Stefanoski" w:date="2013-07-03T15:12:00Z">
        <w:r>
          <w:rPr/>
          <w:t xml:space="preserve">specified with help of the alternative_depth_info_cancel_flag. </w:t>
        </w:r>
      </w:ins>
      <w:r>
        <w:rPr/>
        <w:t>To discriminate different alternative depth formats, a depth_type syntax element is used.</w:t>
      </w:r>
    </w:p>
    <w:p>
      <w:pPr>
        <w:pStyle w:val="Normal"/>
        <w:overflowPunct w:val="true"/>
        <w:autoSpaceDE w:val="true"/>
        <w:rPr>
          <w:sz w:val="20"/>
        </w:rPr>
      </w:pPr>
      <w:ins w:id="49" w:author="Nikolce Stefanoski" w:date="2013-07-08T09:33:00Z">
        <w:r>
          <w:rPr>
            <w:b/>
            <w:sz w:val="20"/>
            <w:lang w:val="en-GB"/>
          </w:rPr>
          <w:t>alternative_depth_info</w:t>
        </w:r>
      </w:ins>
      <w:ins w:id="50" w:author="Nikolce Stefanoski" w:date="2013-07-08T09:33:00Z">
        <w:r>
          <w:rPr>
            <w:b/>
            <w:sz w:val="20"/>
          </w:rPr>
          <w:t>_cancel_flag</w:t>
        </w:r>
      </w:ins>
      <w:ins w:id="51" w:author="Nikolce Stefanoski" w:date="2013-07-08T09:33:00Z">
        <w:r>
          <w:rPr>
            <w:sz w:val="20"/>
          </w:rPr>
          <w:t xml:space="preserve"> equal to 1 indicates that the SEI message cancels the persistence of any previous alternative depth information SEI message in output order. </w:t>
        </w:r>
      </w:ins>
      <w:ins w:id="52" w:author="Nikolce Stefanoski" w:date="2013-07-08T09:33:00Z">
        <w:r>
          <w:rPr>
            <w:sz w:val="20"/>
            <w:lang w:val="en-GB"/>
          </w:rPr>
          <w:t>alternative_depth_info</w:t>
        </w:r>
      </w:ins>
      <w:ins w:id="53" w:author="Nikolce Stefanoski" w:date="2013-07-08T09:33:00Z">
        <w:r>
          <w:rPr>
            <w:sz w:val="20"/>
          </w:rPr>
          <w:t>_cancel_flag equal to 0 indicates that alternative depth information follows.</w:t>
        </w:r>
      </w:ins>
    </w:p>
    <w:p>
      <w:pPr>
        <w:pStyle w:val="3N0"/>
        <w:rPr>
          <w:del w:id="55" w:author="Nikolce Stefanoski" w:date="2013-07-08T09:39:00Z"/>
        </w:rPr>
      </w:pPr>
      <w:del w:id="54" w:author="Nikolce Stefanoski" w:date="2013-07-08T09:39:00Z">
        <w:r>
          <w:rPr/>
          <w:delText xml:space="preserve">When the value of depth_type is equal to 0, this SEI message signals the Global View and Depth type of 3D format. In this case, the 3D format data contains two texture views and one or two depth views. The coded video sequence contains information derived from up to five original texture views and five original depth views which are coded into two texture views and up to two depth views. When this SEI message is present, inter-view prediction for either texture or depth views is disabled. </w:delText>
        </w:r>
      </w:del>
    </w:p>
    <w:p>
      <w:pPr>
        <w:pStyle w:val="3N0"/>
        <w:rPr>
          <w:del w:id="57" w:author="Nikolce Stefanoski" w:date="2013-07-08T09:36:00Z"/>
        </w:rPr>
      </w:pPr>
      <w:del w:id="56" w:author="Nikolce Stefanoski" w:date="2013-07-08T09:36:00Z">
        <w:r>
          <w:rPr/>
          <w:delText xml:space="preserve">A value of depth_type is equal to 1 indicates that decoded depth samples can be used to derive a warp map and view synthesis can be performed by image-domain warping. Additional syntax elements contained in this SEI message are used to derive corresponding warp maps from decoded depth samples of each view. </w:delText>
        </w:r>
      </w:del>
    </w:p>
    <w:p>
      <w:pPr>
        <w:pStyle w:val="3N0"/>
        <w:overflowPunct w:val="true"/>
        <w:autoSpaceDE w:val="true"/>
        <w:rPr>
          <w:del w:id="59" w:author="Nikolce Stefanoski" w:date="2013-07-08T09:33:00Z"/>
        </w:rPr>
      </w:pPr>
      <w:del w:id="58" w:author="Nikolce Stefanoski" w:date="2013-07-08T09:33:00Z">
        <w:r>
          <w:rPr/>
        </w:r>
      </w:del>
    </w:p>
    <w:p>
      <w:pPr>
        <w:pStyle w:val="3N0"/>
        <w:rPr/>
      </w:pPr>
      <w:r>
        <w:rPr>
          <w:b/>
        </w:rPr>
        <w:t xml:space="preserve">depth_type </w:t>
      </w:r>
      <w:r>
        <w:rPr/>
        <w:t xml:space="preserve">identifies an alternative depth type according to </w:t>
      </w:r>
      <w:r>
        <w:rPr/>
        <w:fldChar w:fldCharType="begin"/>
      </w:r>
      <w:r>
        <w:rPr/>
        <w:instrText xml:space="preserve"> REF _Ref358726572 \h </w:instrText>
      </w:r>
      <w:r>
        <w:rPr/>
        <w:fldChar w:fldCharType="separate"/>
      </w:r>
      <w:r>
        <w:rPr/>
        <w:t>Table Error: Reference source not found-1</w:t>
      </w:r>
      <w:r>
        <w:rPr/>
        <w:fldChar w:fldCharType="end"/>
      </w:r>
      <w:r>
        <w:rPr/>
        <w:t>.</w:t>
      </w:r>
      <w:del w:id="60" w:author="Nikolce Stefanoski" w:date="2013-07-08T09:38:00Z">
        <w:r>
          <w:rPr/>
          <w:delText xml:space="preserve"> When depth_type is equal to </w:delText>
        </w:r>
      </w:del>
      <w:del w:id="61" w:author="Nikolce Stefanoski" w:date="2013-07-08T09:38:00Z">
        <w:r>
          <w:rPr>
            <w:lang w:eastAsia="ja-JP"/>
          </w:rPr>
          <w:delText>0</w:delText>
        </w:r>
      </w:del>
      <w:del w:id="62" w:author="Nikolce Stefanoski" w:date="2013-07-08T09:38:00Z">
        <w:r>
          <w:rPr/>
          <w:delText>, the alternative 3D format contains coded data corresponding to texture information from up to five views and depth information from up to five depth views. The non-base texture view composites texture information from up to four views, each of which has a quarter resolution of a texture view component of base view. The non-base depth view composites depth information from up to four views, each of which has a quarter resolution of a depth view component of base view.</w:delText>
        </w:r>
      </w:del>
      <w:ins w:id="63" w:author="Nikolce Stefanoski" w:date="2013-07-08T09:37:00Z">
        <w:r>
          <w:rPr/>
          <w:t xml:space="preserve"> A value of depth_type is equal to 0 indicates that</w:t>
        </w:r>
      </w:ins>
      <w:ins w:id="64" w:author="Nikolce Stefanoski" w:date="2013-07-08T09:37:00Z">
        <w:r>
          <w:rPr>
            <w:bCs/>
          </w:rPr>
          <w:t xml:space="preserve"> th</w:t>
        </w:r>
      </w:ins>
      <w:ins w:id="65" w:author="Nikolce Stefanoski" w:date="2013-07-08T09:37:00Z">
        <w:r>
          <w:rPr>
            <w:rFonts w:eastAsia="MS Mincho;ＭＳ 明朝"/>
            <w:bCs/>
            <w:lang w:eastAsia="ja-JP"/>
          </w:rPr>
          <w:t xml:space="preserve">is SEI message signals </w:t>
        </w:r>
      </w:ins>
      <w:ins w:id="66" w:author="Nikolce Stefanoski" w:date="2013-07-08T09:37:00Z">
        <w:r>
          <w:rPr>
            <w:bCs/>
          </w:rPr>
          <w:t>Global View and Depth (GVD)</w:t>
        </w:r>
      </w:ins>
      <w:ins w:id="67" w:author="Nikolce Stefanoski" w:date="2013-07-08T09:37:00Z">
        <w:r>
          <w:rPr>
            <w:rFonts w:eastAsia="MS Mincho;ＭＳ 明朝"/>
            <w:bCs/>
            <w:lang w:eastAsia="ja-JP"/>
          </w:rPr>
          <w:t xml:space="preserve"> information</w:t>
        </w:r>
      </w:ins>
      <w:ins w:id="68" w:author="Nikolce Stefanoski" w:date="2013-07-08T09:37:00Z">
        <w:r>
          <w:rPr>
            <w:bCs/>
          </w:rPr>
          <w:t>.</w:t>
        </w:r>
      </w:ins>
      <w:ins w:id="69" w:author="Nikolce Stefanoski" w:date="2013-07-08T09:39:00Z">
        <w:r>
          <w:rPr/>
          <w:t xml:space="preserve"> </w:t>
        </w:r>
      </w:ins>
      <w:ins w:id="70" w:author="Nikolce Stefanoski" w:date="2013-07-08T09:37:00Z">
        <w:r>
          <w:rPr/>
          <w:t xml:space="preserve"> A value of depth_type is equal to 1 indicates that decoded depth samples can be used to derive a warp map and view synthesis can be performed by image-domain warping. Additional syntax elements contained in this SEI message are used to derive corresponding warp maps from decoded depth samples of each view.</w:t>
        </w:r>
      </w:ins>
      <w:r>
        <w:rPr/>
        <w:t xml:space="preserve"> </w:t>
      </w:r>
    </w:p>
    <w:p>
      <w:pPr>
        <w:pStyle w:val="3N0"/>
        <w:rPr/>
      </w:pPr>
      <w:r>
        <w:rPr/>
        <w:t xml:space="preserve">Values of depth_type that are not listed in </w:t>
      </w:r>
      <w:r>
        <w:rPr/>
        <w:fldChar w:fldCharType="begin"/>
      </w:r>
      <w:r>
        <w:rPr/>
        <w:instrText xml:space="preserve"> REF _Ref358726572 \h </w:instrText>
      </w:r>
      <w:r>
        <w:rPr/>
        <w:fldChar w:fldCharType="separate"/>
      </w:r>
      <w:r>
        <w:rPr/>
        <w:t>Table Error: Reference source not found-1</w:t>
      </w:r>
      <w:r>
        <w:rPr/>
        <w:fldChar w:fldCharType="end"/>
      </w:r>
      <w:r>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pPr>
      <w:bookmarkStart w:id="0" w:name="_Ref358726572"/>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rPr>
            </w:pPr>
            <w:r>
              <w:rPr>
                <w:b/>
                <w:bC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rPr>
            </w:pPr>
            <w:r>
              <w:rPr>
                <w:b/>
                <w:bC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rPr>
            </w:pPr>
            <w:r>
              <w:rPr>
                <w:bC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rPr>
            </w:pPr>
            <w:r>
              <w:rPr>
                <w:bCs/>
              </w:rPr>
              <w:t>Warp map</w:t>
            </w:r>
          </w:p>
        </w:tc>
      </w:tr>
    </w:tbl>
    <w:p>
      <w:pPr>
        <w:pStyle w:val="3N0"/>
        <w:rPr/>
      </w:pPr>
      <w:r>
        <w:rPr>
          <w:b/>
        </w:rPr>
        <w:t>min_offset_x_int</w:t>
      </w:r>
      <w:r>
        <w:rPr/>
        <w:t xml:space="preserve">, </w:t>
      </w:r>
      <w:r>
        <w:rPr>
          <w:b/>
        </w:rPr>
        <w:t xml:space="preserve">min_offset_x_frac </w:t>
      </w:r>
      <w:r>
        <w:rPr/>
        <w:t xml:space="preserve">specify the integer and the fractional part of the minimum offset for the horizontal direction of a warp map. </w:t>
      </w:r>
    </w:p>
    <w:p>
      <w:pPr>
        <w:pStyle w:val="3N0"/>
        <w:rPr/>
      </w:pPr>
      <w:r>
        <w:rPr/>
        <w:t>The variable minOffsetX is derived as follows:</w:t>
      </w:r>
    </w:p>
    <w:p>
      <w:pPr>
        <w:pStyle w:val="3E1"/>
        <w:numPr>
          <w:ilvl w:val="1"/>
          <w:numId w:val="8"/>
        </w:numPr>
        <w:rPr/>
      </w:pPr>
      <w:r>
        <w:rPr/>
        <w:t xml:space="preserve">minOffsetX = min_offset_x_int + min_offset_x_frac </w:t>
      </w:r>
      <w:r>
        <w:rPr>
          <w:rFonts w:cs="Symbol" w:ascii="Symbol" w:hAnsi="Symbol"/>
        </w:rPr>
        <w:t></w:t>
      </w:r>
      <w:r>
        <w:rPr/>
        <w:t xml:space="preserve"> 256</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N0"/>
        <w:rPr/>
      </w:pPr>
      <w:r>
        <w:rPr>
          <w:b/>
        </w:rPr>
        <w:t>max_offset_x_int</w:t>
      </w:r>
      <w:r>
        <w:rPr/>
        <w:t xml:space="preserve">, </w:t>
      </w:r>
      <w:r>
        <w:rPr>
          <w:b/>
        </w:rPr>
        <w:t xml:space="preserve">max_offset_x_frac </w:t>
      </w:r>
      <w:r>
        <w:rPr/>
        <w:t xml:space="preserve">specify the integer and the fractional part of the maximum offset for the horizontal direction of a warp map. </w:t>
      </w:r>
    </w:p>
    <w:p>
      <w:pPr>
        <w:pStyle w:val="3N0"/>
        <w:rPr/>
      </w:pPr>
      <w:r>
        <w:rPr/>
        <w:t xml:space="preserve">The variable maxOffsetX value is derived as follows: </w:t>
      </w:r>
    </w:p>
    <w:p>
      <w:pPr>
        <w:pStyle w:val="3E1"/>
        <w:numPr>
          <w:ilvl w:val="1"/>
          <w:numId w:val="5"/>
        </w:numPr>
        <w:rPr>
          <w:b/>
          <w:b/>
        </w:rPr>
      </w:pPr>
      <w:r>
        <w:rPr/>
        <w:t xml:space="preserve">maxOffsetX = max_offset_x_int + max_offset_x_frac </w:t>
      </w:r>
      <w:r>
        <w:rPr>
          <w:rFonts w:cs="Symbol" w:ascii="Symbol" w:hAnsi="Symbol"/>
        </w:rPr>
        <w:t></w:t>
      </w:r>
      <w:r>
        <w:rPr/>
        <w:t xml:space="preserve"> 256</w:t>
      </w:r>
    </w:p>
    <w:p>
      <w:pPr>
        <w:pStyle w:val="3N0"/>
        <w:rPr/>
      </w:pPr>
      <w:r>
        <w:rPr>
          <w:b/>
        </w:rPr>
        <w:t xml:space="preserve">offset_y_present_flag </w:t>
      </w:r>
      <w:r>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rPr>
        <w:t>min_offset_y_int</w:t>
      </w:r>
      <w:r>
        <w:rPr/>
        <w:t xml:space="preserve">, </w:t>
      </w:r>
      <w:r>
        <w:rPr>
          <w:b/>
        </w:rPr>
        <w:t xml:space="preserve">min_offset_y_frac </w:t>
      </w:r>
      <w:r>
        <w:rPr/>
        <w:t xml:space="preserve">specify the integer and the fractional part of the minimum offset for the vertical direction of a warp map. When not present, min_offset_y_int and min_offset_y_frac are inferred to be equal to 0. </w:t>
      </w:r>
    </w:p>
    <w:p>
      <w:pPr>
        <w:pStyle w:val="3N0"/>
        <w:rPr/>
      </w:pPr>
      <w:r>
        <w:rPr/>
        <w:t>The variable  minOffsetY value is derived as follows:</w:t>
      </w:r>
    </w:p>
    <w:p>
      <w:pPr>
        <w:pStyle w:val="3E1"/>
        <w:numPr>
          <w:ilvl w:val="1"/>
          <w:numId w:val="5"/>
        </w:numPr>
        <w:rPr>
          <w:b/>
          <w:b/>
        </w:rPr>
      </w:pPr>
      <w:r>
        <w:rPr/>
        <w:t xml:space="preserve">minOffsetY = min_offset_y_int + min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N0"/>
        <w:rPr/>
      </w:pPr>
      <w:r>
        <w:rPr>
          <w:b/>
        </w:rPr>
        <w:t>max_offset_y_int</w:t>
      </w:r>
      <w:r>
        <w:rPr/>
        <w:t xml:space="preserve">, </w:t>
      </w:r>
      <w:r>
        <w:rPr>
          <w:b/>
        </w:rPr>
        <w:t>max_offset_y_frac</w:t>
      </w:r>
      <w:r>
        <w:rPr/>
        <w:t xml:space="preserve"> specify the integer and the fractional part of the maximum offset for the vertical direction of a warp map. When not present, max_offset_y_int and max_offset_y_frac are inferred to be equal to 0.</w:t>
      </w:r>
    </w:p>
    <w:p>
      <w:pPr>
        <w:pStyle w:val="3N0"/>
        <w:rPr/>
      </w:pPr>
      <w:r>
        <w:rPr/>
        <w:t>The variable maxOffsetY value is derived as follows:</w:t>
      </w:r>
    </w:p>
    <w:p>
      <w:pPr>
        <w:pStyle w:val="3E1"/>
        <w:numPr>
          <w:ilvl w:val="1"/>
          <w:numId w:val="5"/>
        </w:numPr>
        <w:rPr/>
      </w:pPr>
      <w:r>
        <w:rPr/>
        <w:t xml:space="preserve">maxOffsetY = max_offset_y_int + max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N0"/>
        <w:rPr>
          <w:b/>
          <w:b/>
        </w:rPr>
      </w:pPr>
      <w:r>
        <w:rPr>
          <w:b/>
        </w:rPr>
        <w:t>warp_map_size_present_flag</w:t>
      </w:r>
      <w:r>
        <w:rPr/>
        <w:t xml:space="preserve"> equal to 1 specifies that a new warp map size is present, which is valid for the current and all following warp maps in </w:t>
      </w:r>
      <w:del w:id="71" w:author="Nikolce Stefanoski" w:date="2013-07-03T15:15:00Z">
        <w:r>
          <w:rPr/>
          <w:delText xml:space="preserve">decoding </w:delText>
        </w:r>
      </w:del>
      <w:ins w:id="72" w:author="Nikolce Stefanoski" w:date="2013-07-03T15:15:00Z">
        <w:r>
          <w:rPr/>
          <w:t>output</w:t>
        </w:r>
      </w:ins>
      <w:ins w:id="73" w:author="Nikolce Stefanoski" w:date="2013-07-03T15:40:00Z">
        <w:r>
          <w:rPr/>
          <w:t xml:space="preserve"> </w:t>
        </w:r>
      </w:ins>
      <w:r>
        <w:rPr/>
        <w:t>order</w:t>
      </w:r>
      <w:del w:id="74" w:author="Nikolce Stefanoski" w:date="2013-07-03T15:15:00Z">
        <w:r>
          <w:rPr/>
          <w:delText xml:space="preserve"> </w:delText>
        </w:r>
      </w:del>
      <w:ins w:id="75" w:author="Nikolce Stefanoski" w:date="2013-07-09T13:53:00Z">
        <w:r>
          <w:rPr/>
          <w:t xml:space="preserve">until a new message with warp_map_size_present_flag  equal to 1 is received or </w:t>
        </w:r>
      </w:ins>
      <w:ins w:id="76" w:author="Nikolce Stefanoski" w:date="2013-07-09T13:55:00Z">
        <w:r>
          <w:rPr/>
          <w:t>alternative_depth_info_cancel_flag is equal to 1</w:t>
        </w:r>
      </w:ins>
      <w:del w:id="77" w:author="Nikolce Stefanoski" w:date="2013-07-03T15:15:00Z">
        <w:r>
          <w:rPr/>
          <w:delText>until a new warp map size is again signalled</w:delText>
        </w:r>
      </w:del>
      <w:r>
        <w:rPr/>
        <w:t>. warp_map_size_present_flag  equal to 0 specifies that the warp map size is not changed.</w:t>
      </w:r>
    </w:p>
    <w:p>
      <w:pPr>
        <w:pStyle w:val="3N0"/>
        <w:rPr>
          <w:b/>
          <w:b/>
        </w:rPr>
      </w:pPr>
      <w:r>
        <w:rPr>
          <w:highlight w:val="yellow"/>
        </w:rPr>
        <w:t xml:space="preserve">[Ed. (GT): This needs to be clarified together with the persistence scope of the SEI.] </w:t>
      </w:r>
    </w:p>
    <w:p>
      <w:pPr>
        <w:pStyle w:val="3N0"/>
        <w:rPr/>
      </w:pPr>
      <w:r>
        <w:rPr>
          <w:b/>
        </w:rPr>
        <w:t>warp_map_width</w:t>
      </w:r>
      <w:ins w:id="78" w:author="Nikolce Stefanoski" w:date="2013-07-03T16:03:00Z">
        <w:r>
          <w:rPr>
            <w:b/>
          </w:rPr>
          <w:t>_minus2</w:t>
        </w:r>
      </w:ins>
      <w:r>
        <w:rPr>
          <w:b/>
        </w:rPr>
        <w:t xml:space="preserve"> </w:t>
      </w:r>
      <w:r>
        <w:rPr/>
        <w:t>specifies the width of the warp map</w:t>
      </w:r>
      <w:ins w:id="79" w:author="Nikolce Stefanoski" w:date="2013-07-03T16:07:00Z">
        <w:r>
          <w:rPr/>
          <w:t xml:space="preserve"> minus 2</w:t>
        </w:r>
      </w:ins>
      <w:r>
        <w:rPr/>
        <w:t>. The value of warp_map_width</w:t>
      </w:r>
      <w:ins w:id="80" w:author="Nikolce Stefanoski" w:date="2013-07-05T10:52:00Z">
        <w:r>
          <w:rPr/>
          <w:t>_minus2</w:t>
        </w:r>
      </w:ins>
      <w:r>
        <w:rPr/>
        <w:t xml:space="preserve"> shall be in the range of 0 to pic_width_in_luma_samples</w:t>
      </w:r>
      <w:ins w:id="81" w:author="Nikolce Stefanoski" w:date="2013-07-03T16:04:00Z">
        <w:r>
          <w:rPr/>
          <w:t>-2</w:t>
        </w:r>
      </w:ins>
      <w:r>
        <w:rPr/>
        <w:t xml:space="preserve">, inclusive. </w:t>
      </w:r>
    </w:p>
    <w:p>
      <w:pPr>
        <w:pStyle w:val="3N0"/>
        <w:rPr/>
      </w:pPr>
      <w:r>
        <w:rPr>
          <w:highlight w:val="yellow"/>
        </w:rPr>
        <w:t xml:space="preserve">[Ed. (GT): Is pic_width_in_luma_samples correct or should it be pic_width_in_luma_samples − 1? The same question applies for the other constraints.] </w:t>
      </w:r>
    </w:p>
    <w:p>
      <w:pPr>
        <w:pStyle w:val="3N0"/>
        <w:rPr/>
      </w:pPr>
      <w:r>
        <w:rPr>
          <w:b/>
        </w:rPr>
        <w:t>warp_map_height</w:t>
      </w:r>
      <w:ins w:id="82" w:author="Nikolce Stefanoski" w:date="2013-07-03T16:04:00Z">
        <w:r>
          <w:rPr>
            <w:b/>
          </w:rPr>
          <w:t>_minus2</w:t>
        </w:r>
      </w:ins>
      <w:r>
        <w:rPr>
          <w:b/>
        </w:rPr>
        <w:t xml:space="preserve"> </w:t>
      </w:r>
      <w:r>
        <w:rPr/>
        <w:t>specifies the height of the warp map</w:t>
      </w:r>
      <w:ins w:id="83" w:author="Nikolce Stefanoski" w:date="2013-07-03T16:07:00Z">
        <w:r>
          <w:rPr/>
          <w:t xml:space="preserve"> minus 2</w:t>
        </w:r>
      </w:ins>
      <w:r>
        <w:rPr/>
        <w:t>. The value of warp_map_height</w:t>
      </w:r>
      <w:ins w:id="84" w:author="Nikolce Stefanoski" w:date="2013-07-05T10:52:00Z">
        <w:r>
          <w:rPr/>
          <w:t>_minus2</w:t>
        </w:r>
      </w:ins>
      <w:r>
        <w:rPr/>
        <w:t xml:space="preserve"> shall be in the range of 0 to ( pic_height_in_luma_samples  &gt;&gt;  offset_y_present_flag )</w:t>
      </w:r>
      <w:ins w:id="85" w:author="Nikolce Stefanoski" w:date="2013-07-03T16:07:00Z">
        <w:r>
          <w:rPr/>
          <w:t>-2</w:t>
        </w:r>
      </w:ins>
      <w:r>
        <w:rPr/>
        <w:t xml:space="preserve">, inclusive. </w:t>
      </w:r>
    </w:p>
    <w:p>
      <w:pPr>
        <w:pStyle w:val="3E0"/>
        <w:numPr>
          <w:ilvl w:val="0"/>
          <w:numId w:val="5"/>
        </w:numPr>
        <w:rPr/>
      </w:pPr>
      <w:r>
        <w:rPr/>
        <w:t xml:space="preserve">The variables </w:t>
      </w:r>
      <w:ins w:id="86" w:author="Nikolce Stefanoski" w:date="2013-07-05T10:42:00Z">
        <w:r>
          <w:rPr/>
          <w:t xml:space="preserve">warp_map_width, warp_map_height, </w:t>
        </w:r>
      </w:ins>
      <w:r>
        <w:rPr/>
        <w:t xml:space="preserve">deltaX, deltaY, scaleX and scale Y are derived as specified in the following: </w:t>
      </w:r>
    </w:p>
    <w:p>
      <w:pPr>
        <w:pStyle w:val="3E1"/>
        <w:numPr>
          <w:ilvl w:val="1"/>
          <w:numId w:val="5"/>
        </w:numPr>
        <w:rPr>
          <w:ins w:id="90" w:author="Nikolce Stefanoski" w:date="2013-07-03T16:11:00Z"/>
        </w:rPr>
      </w:pPr>
      <w:ins w:id="87" w:author="Nikolce Stefanoski" w:date="2013-07-03T16:09:00Z">
        <w:r>
          <w:rPr/>
          <w:t xml:space="preserve">warp_map_width = </w:t>
        </w:r>
      </w:ins>
      <w:ins w:id="88" w:author="Nikolce Stefanoski" w:date="2013-07-03T16:09:00Z">
        <w:r>
          <w:rPr>
            <w:b w:val="false"/>
          </w:rPr>
          <w:t>warp_map_width_minus2</w:t>
        </w:r>
      </w:ins>
      <w:ins w:id="89" w:author="Nikolce Stefanoski" w:date="2013-07-03T16:09:00Z">
        <w:r>
          <w:rPr/>
          <w:t xml:space="preserve"> + 2</w:t>
        </w:r>
      </w:ins>
    </w:p>
    <w:p>
      <w:pPr>
        <w:pStyle w:val="3E1"/>
        <w:numPr>
          <w:ilvl w:val="1"/>
          <w:numId w:val="5"/>
        </w:numPr>
        <w:rPr>
          <w:ins w:id="92" w:author="Nikolce Stefanoski" w:date="2013-07-03T16:11:00Z"/>
        </w:rPr>
      </w:pPr>
      <w:ins w:id="91" w:author="Nikolce Stefanoski" w:date="2013-07-03T16:11:00Z">
        <w:r>
          <w:rPr/>
          <w:t>warp_map_height = warp_map_height_minus2 + 2</w:t>
        </w:r>
      </w:ins>
    </w:p>
    <w:p>
      <w:pPr>
        <w:pStyle w:val="3E1"/>
        <w:numPr>
          <w:ilvl w:val="1"/>
          <w:numId w:val="5"/>
        </w:numPr>
        <w:rPr/>
      </w:pPr>
      <w:r>
        <w:rPr/>
        <w:t xml:space="preserve">deltaX =  pic_width_in_luma_samples </w:t>
      </w:r>
      <w:r>
        <w:rPr>
          <w:rFonts w:cs="Symbol" w:ascii="Symbol" w:hAnsi="Symbol"/>
        </w:rPr>
        <w:t></w:t>
      </w:r>
      <w:r>
        <w:rPr/>
        <w:t xml:space="preserve"> ( warp_map_width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E1"/>
        <w:numPr>
          <w:ilvl w:val="1"/>
          <w:numId w:val="5"/>
        </w:numPr>
        <w:rPr/>
      </w:pPr>
      <w:r>
        <w:rPr/>
        <w:t xml:space="preserve">deltaY =  pic_height_in_luma_samples </w:t>
      </w:r>
      <w:r>
        <w:rPr>
          <w:rFonts w:cs="Symbol" w:ascii="Symbol" w:hAnsi="Symbol"/>
        </w:rPr>
        <w:t></w:t>
      </w:r>
      <w:r>
        <w:rPr/>
        <w:t xml:space="preserve"> ( warp_map_height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1"/>
        <w:numPr>
          <w:ilvl w:val="1"/>
          <w:numId w:val="5"/>
        </w:numPr>
        <w:rPr/>
      </w:pPr>
      <w:r>
        <w:rPr/>
        <w:t>scaleX =  (maxOffsetX − minOffsetX) / ( ( 1  &lt;&lt;  BitDepth</w:t>
      </w:r>
      <w:r>
        <w:rPr>
          <w:vertAlign w:val="subscript"/>
        </w:rPr>
        <w:t>Y</w:t>
      </w:r>
      <w:r>
        <w:rPr/>
        <w:t xml:space="preserve"> )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1"/>
        <w:numPr>
          <w:ilvl w:val="1"/>
          <w:numId w:val="5"/>
        </w:numPr>
        <w:rPr/>
      </w:pPr>
      <w:r>
        <w:rPr/>
        <w:t>scaleY =  (maxOffsetY − minOffsetY) / ( ( 1  &lt;&lt;  BitDepth</w:t>
      </w:r>
      <w:r>
        <w:rPr>
          <w:vertAlign w:val="subscript"/>
        </w:rPr>
        <w:t>Y</w:t>
      </w:r>
      <w:r>
        <w:rPr/>
        <w:t xml:space="preserve"> )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N0"/>
        <w:rPr/>
      </w:pPr>
      <w:r>
        <w:rPr/>
        <w:t xml:space="preserve">Let recSamples[ x ][ y ] correspond to the reconstructed sample array </w:t>
      </w:r>
      <w:r>
        <w:rPr>
          <w:lang w:eastAsia="ko-KR"/>
        </w:rPr>
        <w:t>S</w:t>
      </w:r>
      <w:r>
        <w:rPr>
          <w:vertAlign w:val="subscript"/>
          <w:lang w:eastAsia="ko-KR"/>
        </w:rPr>
        <w:t xml:space="preserve">L </w:t>
      </w:r>
      <w:r>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for( x = 0; x &lt; warp_map_width ; x++ )</w:t>
        <w:br/>
        <w:tab/>
        <w:t> for( y = 0; y &lt; warp_map_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highlight w:val="yellow"/>
        </w:rPr>
      </w:pPr>
      <w:r>
        <w:rPr>
          <w:highlight w:val="yellow"/>
        </w:rPr>
        <w:t>[Ed. (GT): Below specifications are unclear to me, what means assigned. Forward warping? ]</w:t>
      </w:r>
    </w:p>
    <w:p>
      <w:pPr>
        <w:pStyle w:val="3N0"/>
        <w:rPr>
          <w:ins w:id="113" w:author="Nikolce Stefanoski" w:date="2013-07-05T10:22:00Z"/>
        </w:rPr>
      </w:pPr>
      <w:ins w:id="93" w:author="Nikolce Stefanoski" w:date="2013-07-08T10:10:00Z">
        <w:r>
          <w:rPr/>
          <w:t xml:space="preserve">A dedicated warp map </w:t>
        </w:r>
      </w:ins>
      <w:ins w:id="94" w:author="Nikolce Stefanoski" w:date="2013-07-08T10:12:00Z">
        <w:r>
          <w:rPr/>
          <w:t xml:space="preserve">w[x][y] </w:t>
        </w:r>
      </w:ins>
      <w:ins w:id="95" w:author="Nikolce Stefanoski" w:date="2013-07-08T10:10:00Z">
        <w:r>
          <w:rPr/>
          <w:t xml:space="preserve">is derived for each input view using </w:t>
        </w:r>
      </w:ins>
      <w:ins w:id="96" w:author="Nikolce Stefanoski" w:date="2013-07-08T10:14:00Z">
        <w:r>
          <w:rPr/>
          <w:t xml:space="preserve">reconstructed samples of </w:t>
        </w:r>
      </w:ins>
      <w:ins w:id="97" w:author="Nikolce Stefanoski" w:date="2013-07-08T10:11:00Z">
        <w:r>
          <w:rPr/>
          <w:t>its corresponding depth view component</w:t>
        </w:r>
      </w:ins>
      <w:ins w:id="98" w:author="Nikolce Stefanoski" w:date="2013-07-08T10:16:00Z">
        <w:r>
          <w:rPr/>
          <w:t>, i.e. each input view has an assigned warp map</w:t>
        </w:r>
      </w:ins>
      <w:ins w:id="99" w:author="Nikolce Stefanoski" w:date="2013-07-08T10:18:00Z">
        <w:r>
          <w:rPr/>
          <w:t xml:space="preserve"> and vice versa</w:t>
        </w:r>
      </w:ins>
      <w:ins w:id="100" w:author="Nikolce Stefanoski" w:date="2013-07-08T10:11:00Z">
        <w:r>
          <w:rPr/>
          <w:t xml:space="preserve">. </w:t>
        </w:r>
      </w:ins>
      <w:ins w:id="101" w:author="Nikolce Stefanoski" w:date="2013-07-05T10:25:00Z">
        <w:r>
          <w:rPr/>
          <w:t>A</w:t>
        </w:r>
      </w:ins>
      <w:ins w:id="102" w:author="Nikolce Stefanoski" w:date="2013-07-05T10:21:00Z">
        <w:r>
          <w:rPr/>
          <w:t xml:space="preserve"> warp map </w:t>
        </w:r>
      </w:ins>
      <w:ins w:id="103" w:author="Nikolce Stefanoski" w:date="2013-07-05T10:25:00Z">
        <w:r>
          <w:rPr/>
          <w:t>specifies</w:t>
        </w:r>
      </w:ins>
      <w:ins w:id="104" w:author="Nikolce Stefanoski" w:date="2013-07-05T10:21:00Z">
        <w:r>
          <w:rPr/>
          <w:t xml:space="preserve"> a sparse set of </w:t>
        </w:r>
      </w:ins>
      <w:ins w:id="105" w:author="Nikolce Stefanoski" w:date="2013-07-05T10:26:00Z">
        <w:r>
          <w:rPr/>
          <w:t xml:space="preserve">positional </w:t>
        </w:r>
      </w:ins>
      <w:ins w:id="106" w:author="Nikolce Stefanoski" w:date="2013-07-05T10:21:00Z">
        <w:r>
          <w:rPr/>
          <w:t>correspondences</w:t>
        </w:r>
      </w:ins>
      <w:ins w:id="107" w:author="Nikolce Stefanoski" w:date="2013-07-05T10:27:00Z">
        <w:r>
          <w:rPr/>
          <w:t xml:space="preserve">. </w:t>
        </w:r>
      </w:ins>
      <w:ins w:id="108" w:author="Nikolce Stefanoski" w:date="2013-07-05T10:25:00Z">
        <w:r>
          <w:rPr/>
          <w:t xml:space="preserve">These correspondences identify semantically corresponding image locations </w:t>
        </w:r>
      </w:ins>
      <w:ins w:id="109" w:author="Nikolce Stefanoski" w:date="2013-07-05T10:44:00Z">
        <w:r>
          <w:rPr/>
          <w:t>between</w:t>
        </w:r>
      </w:ins>
      <w:ins w:id="110" w:author="Nikolce Stefanoski" w:date="2013-07-05T10:26:00Z">
        <w:r>
          <w:rPr/>
          <w:t xml:space="preserve"> two views of the same time instance</w:t>
        </w:r>
      </w:ins>
      <w:ins w:id="111" w:author="Nikolce Stefanoski" w:date="2013-07-08T10:17:00Z">
        <w:r>
          <w:rPr/>
          <w:t>, i.e. the assigned input view and a neighbouring input view</w:t>
        </w:r>
      </w:ins>
      <w:ins w:id="112" w:author="Nikolce Stefanoski" w:date="2013-07-08T10:20:00Z">
        <w:r>
          <w:rPr/>
          <w:t xml:space="preserve"> which is identified as follows.</w:t>
        </w:r>
      </w:ins>
    </w:p>
    <w:p>
      <w:pPr>
        <w:pStyle w:val="3N0"/>
        <w:rPr/>
      </w:pPr>
      <w:r>
        <w:rPr/>
        <w:t xml:space="preserve">When the warp map w[ x ][ y ] is assigned to the leftmost input view, then </w:t>
      </w:r>
      <w:ins w:id="114" w:author="Nikolce Stefanoski" w:date="2013-07-05T10:36:00Z">
        <w:r>
          <w:rPr/>
          <w:t xml:space="preserve">the warp map specifies </w:t>
        </w:r>
      </w:ins>
      <w:del w:id="115" w:author="Nikolce Stefanoski" w:date="2013-07-05T10:43:00Z">
        <w:r>
          <w:rPr/>
          <w:delText>to</w:delText>
        </w:r>
      </w:del>
      <w:ins w:id="116" w:author="Nikolce Stefanoski" w:date="2013-07-05T10:43:00Z">
        <w:r>
          <w:rPr/>
          <w:t>for</w:t>
        </w:r>
      </w:ins>
      <w:r>
        <w:rPr/>
        <w:t xml:space="preserve"> each sub-pel position (x*deltaX, y*deltaY ) in this input view</w:t>
      </w:r>
      <w:ins w:id="117" w:author="Nikolce Stefanoski" w:date="2013-07-05T10:54:00Z">
        <w:r>
          <w:rPr/>
          <w:t>,</w:t>
        </w:r>
      </w:ins>
      <w:r>
        <w:rPr/>
        <w:t xml:space="preserve"> a corresponding sub-pel position (2 * w[ x ][ y ][ 0 ], 2 * w[ x ][ y ][ 1 ]) in the closest input view on the right</w:t>
      </w:r>
      <w:del w:id="118" w:author="Nikolce Stefanoski" w:date="2013-07-05T10:38:00Z">
        <w:r>
          <w:rPr/>
          <w:delText xml:space="preserve"> is assigned</w:delText>
        </w:r>
      </w:del>
      <w:r>
        <w:rPr/>
        <w:t xml:space="preserve">. </w:t>
      </w:r>
    </w:p>
    <w:p>
      <w:pPr>
        <w:pStyle w:val="3N0"/>
        <w:rPr>
          <w:ins w:id="124" w:author="Nikolce Stefanoski" w:date="2013-07-05T10:22:00Z"/>
        </w:rPr>
      </w:pPr>
      <w:r>
        <w:rPr/>
        <w:t xml:space="preserve">When the warp map w[ x ][ y ] is assigned to an input view different to the leftmost input view, then </w:t>
      </w:r>
      <w:ins w:id="119" w:author="Nikolce Stefanoski" w:date="2013-07-05T10:38:00Z">
        <w:r>
          <w:rPr/>
          <w:t xml:space="preserve">the warp map specifies </w:t>
        </w:r>
      </w:ins>
      <w:ins w:id="120" w:author="Nikolce Stefanoski" w:date="2013-07-05T10:43:00Z">
        <w:r>
          <w:rPr/>
          <w:t>for</w:t>
        </w:r>
      </w:ins>
      <w:del w:id="121" w:author="Nikolce Stefanoski" w:date="2013-07-05T10:43:00Z">
        <w:r>
          <w:rPr/>
          <w:delText>to</w:delText>
        </w:r>
      </w:del>
      <w:r>
        <w:rPr/>
        <w:t xml:space="preserve"> each sub-pel position ( x * deltaX, y*deltaY ) in this input view</w:t>
      </w:r>
      <w:ins w:id="122" w:author="Nikolce Stefanoski" w:date="2013-07-05T10:54:00Z">
        <w:r>
          <w:rPr/>
          <w:t>,</w:t>
        </w:r>
      </w:ins>
      <w:r>
        <w:rPr/>
        <w:t xml:space="preserve"> a corresponding sub-pel position ( 2 * w[ x ][ y ][ 0 ], 2 * w[ x ][ y ][ 1 ] ) in the closest input view on the left</w:t>
      </w:r>
      <w:del w:id="123" w:author="Nikolce Stefanoski" w:date="2013-07-05T10:39:00Z">
        <w:r>
          <w:rPr/>
          <w:delText xml:space="preserve"> is assigned</w:delText>
        </w:r>
      </w:del>
      <w:r>
        <w:rPr/>
        <w:t>.</w:t>
      </w:r>
    </w:p>
    <w:p>
      <w:pPr>
        <w:pStyle w:val="3DNote"/>
        <w:rPr/>
      </w:pPr>
      <w:ins w:id="125" w:author="Nikolce Stefanoski" w:date="2013-07-05T10:27:00Z">
        <w:r>
          <w:rPr/>
          <w:t xml:space="preserve">Note - </w:t>
        </w:r>
      </w:ins>
      <w:ins w:id="126" w:author="Nikolce Stefanoski" w:date="2013-07-05T10:22:00Z">
        <w:r>
          <w:rPr/>
          <w:t>A pixel dense set of positional correspondences can be derived by bilinear interpolation.</w:t>
        </w:r>
      </w:ins>
    </w:p>
    <w:p>
      <w:pPr>
        <w:pStyle w:val="3N0"/>
        <w:rPr>
          <w:del w:id="129" w:author="Nikolce Stefanoski" w:date="2013-07-08T09:44:00Z"/>
        </w:rPr>
      </w:pPr>
      <w:r>
        <w:rPr>
          <w:b/>
        </w:rPr>
        <w:t>num_residual_texture_views_minus1</w:t>
      </w:r>
      <w:r>
        <w:rPr/>
        <w:t xml:space="preserve"> </w:t>
      </w:r>
      <w:ins w:id="127" w:author="Nikolce Stefanoski" w:date="2013-07-08T09:44:00Z">
        <w:r>
          <w:rPr/>
          <w:t xml:space="preserve">plus1 specifies the number of sub-residual texture views packed in the residual texture view. num_residual_texture_views_minus1 is in the range of 0 to 3, inclusive. </w:t>
        </w:r>
      </w:ins>
      <w:del w:id="128" w:author="Nikolce Stefanoski" w:date="2013-07-08T09:44:00Z">
        <w:r>
          <w:rPr/>
          <w:delText xml:space="preserve">plus1 specifies the number of texture views packed into a texture view component of the non-base view. num_residual_texture_views_minus1 is in the range of 0 to 3, inclusive. Each view that is packed into a texture view component of the non-base view has a quarter resolution of that of the texture view component of the base view. The available quarter-resolution views are present in a texture view component of the non-base view in the vertical raster scan order. </w:delText>
        </w:r>
      </w:del>
    </w:p>
    <w:p>
      <w:pPr>
        <w:pStyle w:val="3N0"/>
        <w:rPr>
          <w:ins w:id="134" w:author="Nikolce Stefanoski" w:date="2013-07-08T09:45:00Z"/>
        </w:rPr>
      </w:pPr>
      <w:ins w:id="130" w:author="Nikolce Stefanoski" w:date="2013-07-08T09:45:00Z">
        <w:r>
          <w:rPr>
            <w:b/>
            <w:bCs/>
            <w:sz w:val="20"/>
            <w:lang w:val="en-GB"/>
          </w:rPr>
          <w:t>residual_depth_flag</w:t>
        </w:r>
      </w:ins>
      <w:ins w:id="131" w:author="Nikolce Stefanoski" w:date="2013-07-08T09:45:00Z">
        <w:r>
          <w:rPr>
            <w:bCs/>
            <w:sz w:val="20"/>
            <w:lang w:val="en-GB"/>
          </w:rPr>
          <w:t xml:space="preserve"> </w:t>
        </w:r>
      </w:ins>
      <w:ins w:id="132" w:author="Nikolce Stefanoski" w:date="2013-07-08T09:45:00Z">
        <w:r>
          <w:rPr>
            <w:sz w:val="20"/>
            <w:lang w:val="en-GB"/>
          </w:rPr>
          <w:t>equal to 1 specifies that the number of packed depth views in a depth view component of non-base view is equal to the number of packed texture views in a texture view component. residual_depth_flag equal to 0 specifies there is only one depth view</w:t>
        </w:r>
      </w:ins>
      <w:ins w:id="133" w:author="Nikolce Stefanoski" w:date="2013-07-08T09:45:00Z">
        <w:r>
          <w:rPr>
            <w:bCs/>
            <w:sz w:val="20"/>
            <w:lang w:val="en-GB"/>
          </w:rPr>
          <w:t xml:space="preserve">. </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sz w:val="20"/>
          <w:lang w:eastAsia="ja-JP"/>
          <w:ins w:id="144" w:author="Nikolce Stefanoski" w:date="2013-07-08T09:45:00Z"/>
        </w:rPr>
      </w:pPr>
      <w:ins w:id="135" w:author="Nikolce Stefanoski" w:date="2013-07-08T09:45:00Z">
        <w:r>
          <w:rPr>
            <w:sz w:val="20"/>
          </w:rPr>
          <w:t xml:space="preserve">NOTE: When depth_type is equal to </w:t>
        </w:r>
      </w:ins>
      <w:ins w:id="136" w:author="Nikolce Stefanoski" w:date="2013-07-09T13:42:00Z">
        <w:r>
          <w:rPr>
            <w:sz w:val="20"/>
          </w:rPr>
          <w:t>0</w:t>
        </w:r>
      </w:ins>
      <w:ins w:id="137" w:author="Nikolce Stefanoski" w:date="2013-07-08T09:45:00Z">
        <w:r>
          <w:rPr>
            <w:sz w:val="20"/>
          </w:rPr>
          <w:t>, tools for inter-view prediction and depth</w:t>
        </w:r>
      </w:ins>
      <w:ins w:id="138" w:author="Nikolce Stefanoski" w:date="2013-07-08T09:45:00Z">
        <w:r>
          <w:rPr>
            <w:sz w:val="20"/>
            <w:lang w:eastAsia="ja-JP"/>
          </w:rPr>
          <w:t>-</w:t>
        </w:r>
      </w:ins>
      <w:ins w:id="139" w:author="Nikolce Stefanoski" w:date="2013-07-08T09:45:00Z">
        <w:r>
          <w:rPr>
            <w:sz w:val="20"/>
          </w:rPr>
          <w:t xml:space="preserve">texture </w:t>
        </w:r>
      </w:ins>
      <w:ins w:id="140" w:author="Nikolce Stefanoski" w:date="2013-07-08T09:45:00Z">
        <w:r>
          <w:rPr>
            <w:sz w:val="20"/>
            <w:lang w:eastAsia="ja-JP"/>
          </w:rPr>
          <w:t>interaction</w:t>
        </w:r>
      </w:ins>
      <w:ins w:id="141" w:author="Nikolce Stefanoski" w:date="2013-07-08T09:45:00Z">
        <w:r>
          <w:rPr>
            <w:sz w:val="20"/>
          </w:rPr>
          <w:t xml:space="preserve"> coding</w:t>
        </w:r>
      </w:ins>
      <w:ins w:id="142" w:author="Nikolce Stefanoski" w:date="2013-07-08T09:45:00Z">
        <w:r>
          <w:rPr>
            <w:sz w:val="20"/>
            <w:lang w:eastAsia="ja-JP"/>
          </w:rPr>
          <w:t xml:space="preserve"> tools should be disabled</w:t>
        </w:r>
      </w:ins>
      <w:ins w:id="143" w:author="Nikolce Stefanoski" w:date="2013-07-08T09:45:00Z">
        <w:r>
          <w:rPr>
            <w:sz w:val="20"/>
          </w:rPr>
          <w:t>.</w:t>
        </w:r>
      </w:ins>
    </w:p>
    <w:p>
      <w:pPr>
        <w:pStyle w:val="Normal"/>
        <w:jc w:val="both"/>
        <w:rPr>
          <w:bCs/>
          <w:sz w:val="20"/>
          <w:lang w:val="en-GB" w:eastAsia="ja-JP"/>
          <w:ins w:id="152" w:author="Nikolce Stefanoski" w:date="2013-07-08T09:45:00Z"/>
        </w:rPr>
      </w:pPr>
      <w:ins w:id="145" w:author="Nikolce Stefanoski" w:date="2013-07-08T09:45:00Z">
        <w:r>
          <w:rPr>
            <w:bCs/>
            <w:sz w:val="20"/>
            <w:lang w:val="en-GB"/>
          </w:rPr>
          <w:t xml:space="preserve">The texture and depth view components of the non-base view contain up to four </w:t>
        </w:r>
      </w:ins>
      <w:ins w:id="146" w:author="Nikolce Stefanoski" w:date="2013-07-08T09:45:00Z">
        <w:r>
          <w:rPr>
            <w:bCs/>
            <w:sz w:val="20"/>
            <w:lang w:val="en-GB" w:eastAsia="ja-JP"/>
          </w:rPr>
          <w:t>GVD’s sub-</w:t>
        </w:r>
      </w:ins>
      <w:ins w:id="147" w:author="Nikolce Stefanoski" w:date="2013-07-08T09:45:00Z">
        <w:r>
          <w:rPr>
            <w:bCs/>
            <w:sz w:val="20"/>
            <w:lang w:val="en-GB"/>
          </w:rPr>
          <w:t xml:space="preserve">residual views, each represents a difference picture </w:t>
        </w:r>
      </w:ins>
      <w:ins w:id="148" w:author="Nikolce Stefanoski" w:date="2013-07-08T09:45:00Z">
        <w:r>
          <w:rPr>
            <w:bCs/>
            <w:sz w:val="20"/>
            <w:lang w:val="en-GB" w:eastAsia="ja-JP"/>
          </w:rPr>
          <w:t>of non-base view and base view</w:t>
        </w:r>
      </w:ins>
      <w:ins w:id="149" w:author="Nikolce Stefanoski" w:date="2013-07-08T09:45:00Z">
        <w:r>
          <w:rPr>
            <w:bCs/>
            <w:sz w:val="20"/>
            <w:lang w:val="en-GB"/>
          </w:rPr>
          <w:t xml:space="preserve"> that is horizontally and vertically </w:t>
        </w:r>
      </w:ins>
      <w:ins w:id="150" w:author="Nikolce Stefanoski" w:date="2013-07-08T09:45:00Z">
        <w:r>
          <w:rPr>
            <w:bCs/>
            <w:sz w:val="20"/>
            <w:lang w:val="en-GB" w:eastAsia="ja-JP"/>
          </w:rPr>
          <w:t>decimated in half leaving even samples</w:t>
        </w:r>
      </w:ins>
      <w:ins w:id="151" w:author="Nikolce Stefanoski" w:date="2013-07-08T09:45:00Z">
        <w:r>
          <w:rPr>
            <w:bCs/>
            <w:sz w:val="20"/>
            <w:lang w:val="en-GB"/>
          </w:rPr>
          <w:t xml:space="preserve"> relative to the corresponding texture or depth base view components.</w:t>
        </w:r>
      </w:ins>
    </w:p>
    <w:p>
      <w:pPr>
        <w:pStyle w:val="Normal"/>
        <w:jc w:val="both"/>
        <w:rPr>
          <w:sz w:val="20"/>
          <w:lang w:val="en-GB"/>
          <w:ins w:id="158" w:author="Nikolce Stefanoski" w:date="2013-07-08T09:45:00Z"/>
        </w:rPr>
      </w:pPr>
      <w:ins w:id="153" w:author="Nikolce Stefanoski" w:date="2013-07-08T09:45:00Z">
        <w:r>
          <w:rPr>
            <w:bCs/>
            <w:sz w:val="20"/>
            <w:lang w:val="en-GB"/>
          </w:rPr>
          <w:t xml:space="preserve">depth_type equal to </w:t>
        </w:r>
      </w:ins>
      <w:ins w:id="154" w:author="Nikolce Stefanoski" w:date="2013-07-09T13:42:00Z">
        <w:r>
          <w:rPr>
            <w:bCs/>
            <w:sz w:val="20"/>
            <w:lang w:val="en-GB"/>
          </w:rPr>
          <w:t>0</w:t>
        </w:r>
      </w:ins>
      <w:ins w:id="155" w:author="Nikolce Stefanoski" w:date="2013-07-08T09:45:00Z">
        <w:r>
          <w:rPr>
            <w:bCs/>
            <w:sz w:val="20"/>
            <w:lang w:val="en-GB"/>
          </w:rPr>
          <w:t xml:space="preserve"> indicates that N = num_residual_texture_views_minus1 + 2 input texture views and associated depth views (N=2, 3, 4 and </w:t>
        </w:r>
      </w:ins>
      <w:ins w:id="156" w:author="Nikolce Stefanoski" w:date="2013-07-08T09:45:00Z">
        <w:r>
          <w:rPr>
            <w:sz w:val="20"/>
            <w:lang w:val="en-GB"/>
          </w:rPr>
          <w:t xml:space="preserve">up to </w:t>
        </w:r>
      </w:ins>
      <w:ins w:id="157" w:author="Nikolce Stefanoski" w:date="2013-07-08T09:45:00Z">
        <w:r>
          <w:rPr>
            <w:bCs/>
            <w:sz w:val="20"/>
            <w:lang w:val="en-GB"/>
          </w:rPr>
          <w:t xml:space="preserve">5) are converted into Global texture view (one base texture view and one residual texture view) and Global depth view (one base depth view or one base depth view plus one residual depth view). </w:t>
        </w:r>
      </w:ins>
    </w:p>
    <w:p>
      <w:pPr>
        <w:pStyle w:val="Normal"/>
        <w:jc w:val="both"/>
        <w:rPr>
          <w:ins w:id="167" w:author="Nikolce Stefanoski" w:date="2013-07-08T09:45:00Z"/>
        </w:rPr>
      </w:pPr>
      <w:ins w:id="159" w:author="Nikolce Stefanoski" w:date="2013-07-08T09:45:00Z">
        <w:r>
          <w:rPr>
            <w:bCs/>
            <w:sz w:val="20"/>
            <w:lang w:val="en-GB"/>
          </w:rPr>
          <w:t xml:space="preserve">Base texture view (B) is the input from central camera (camera ID=3) as shown in Figure </w:t>
        </w:r>
      </w:ins>
      <w:ins w:id="160" w:author="Nikolce Stefanoski" w:date="2013-07-08T09:45:00Z">
        <w:r>
          <w:rPr>
            <w:bCs/>
            <w:sz w:val="20"/>
            <w:lang w:val="en-GB" w:eastAsia="ja-JP"/>
          </w:rPr>
          <w:t>H-2</w:t>
        </w:r>
      </w:ins>
      <w:ins w:id="161" w:author="Nikolce Stefanoski" w:date="2013-07-08T09:45:00Z">
        <w:r>
          <w:rPr>
            <w:bCs/>
            <w:sz w:val="20"/>
            <w:lang w:val="en-GB"/>
          </w:rPr>
          <w:t xml:space="preserve">. In the case N=2, camera ID=2 and 3 are used. In the case N=3, camera ID=2, 3 and 4 are used. In the case N=4, camera ID=1, 2, 3 and 4 are used. In the case N=5, camera ID=1, 2, 3, 4 and 5 are used. The other N-1 input texture views are converted to N-1 half-size sub-residual texture views (R-x) and packed in the residual texture view from top-left (R-2), to bottom-left (R-4), top-right (R-1) and bottom-right (R-5) order. Their top-left co-ordinates in the residual view of width=W and height=H is shown in Table </w:t>
        </w:r>
      </w:ins>
      <w:ins w:id="162" w:author="Nikolce Stefanoski" w:date="2013-07-08T09:45:00Z">
        <w:r>
          <w:rPr>
            <w:bCs/>
            <w:sz w:val="20"/>
            <w:lang w:val="en-GB" w:eastAsia="ja-JP"/>
          </w:rPr>
          <w:t>J-X</w:t>
        </w:r>
      </w:ins>
      <w:ins w:id="163" w:author="Nikolce Stefanoski" w:date="2013-07-08T09:45:00Z">
        <w:r>
          <w:rPr>
            <w:bCs/>
            <w:sz w:val="20"/>
            <w:lang w:val="en-GB"/>
          </w:rPr>
          <w:t>. The residual texture view represents occluded area or out-of-frame area of the base texture view when it is projected to the N-1 input texture views</w:t>
        </w:r>
      </w:ins>
      <w:ins w:id="164" w:author="Nikolce Stefanoski" w:date="2013-07-08T09:45:00Z">
        <w:r>
          <w:rPr>
            <w:bCs/>
            <w:sz w:val="20"/>
            <w:lang w:val="en-GB" w:eastAsia="ja-JP"/>
          </w:rPr>
          <w:t xml:space="preserve"> by GVD process.</w:t>
        </w:r>
      </w:ins>
      <w:ins w:id="165" w:author="Nikolce Stefanoski" w:date="2013-07-08T09:45:00Z">
        <w:r>
          <w:rPr>
            <w:bCs/>
            <w:sz w:val="20"/>
            <w:lang w:val="en-GB"/>
          </w:rPr>
          <w:t xml:space="preserve"> </w:t>
        </w:r>
      </w:ins>
      <w:ins w:id="166" w:author="Nikolce Stefanoski" w:date="2013-07-08T09:45:00Z">
        <w:r>
          <w:rPr>
            <w:sz w:val="20"/>
            <w:lang w:val="en-GB"/>
          </w:rPr>
          <w:t xml:space="preserve">The number of sub-residual texture views is signalled by num_residual_texture_views_minus1. </w:t>
        </w:r>
      </w:ins>
    </w:p>
    <w:p>
      <w:pPr>
        <w:pStyle w:val="Normal"/>
        <w:jc w:val="center"/>
        <w:rPr>
          <w:lang w:val="en-GB"/>
          <w:ins w:id="169" w:author="Nikolce Stefanoski" w:date="2013-07-08T09:45:00Z"/>
        </w:rPr>
      </w:pPr>
      <w:ins w:id="168" w:author="Nikolce Stefanoski" w:date="2013-07-08T09:45:00Z">
        <w:r>
          <w:rPr>
            <w:lang w:val="en-GB"/>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252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652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00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4;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89;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1;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ins>
    </w:p>
    <w:p>
      <w:pPr>
        <w:pStyle w:val="FigureTitleChar"/>
        <w:keepNext w:val="false"/>
        <w:numPr>
          <w:ilvl w:val="0"/>
          <w:numId w:val="0"/>
        </w:numPr>
        <w:outlineLvl w:val="0"/>
        <w:rPr>
          <w:ins w:id="176" w:author="Nikolce Stefanoski" w:date="2013-07-08T09:45:00Z"/>
        </w:rPr>
      </w:pPr>
      <w:ins w:id="170" w:author="Nikolce Stefanoski" w:date="2013-07-08T09:45:00Z">
        <w:bookmarkStart w:id="1" w:name="_Ref32400574"/>
        <w:r>
          <w:rPr/>
          <w:t>Figure </w:t>
        </w:r>
      </w:ins>
      <w:ins w:id="171" w:author="Nikolce Stefanoski" w:date="2013-07-08T09:45:00Z">
        <w:bookmarkEnd w:id="1"/>
        <w:r>
          <w:rPr>
            <w:lang w:eastAsia="ja-JP"/>
          </w:rPr>
          <w:t>H</w:t>
        </w:r>
      </w:ins>
      <w:ins w:id="172" w:author="Nikolce Stefanoski" w:date="2013-07-08T09:45:00Z">
        <w:r>
          <w:rPr/>
          <w:t>-</w:t>
        </w:r>
      </w:ins>
      <w:ins w:id="173" w:author="Nikolce Stefanoski" w:date="2013-07-08T09:45:00Z">
        <w:r>
          <w:rPr>
            <w:lang w:eastAsia="ja-JP"/>
          </w:rPr>
          <w:t>2</w:t>
        </w:r>
      </w:ins>
      <w:ins w:id="174" w:author="Nikolce Stefanoski" w:date="2013-07-08T09:45:00Z">
        <w:r>
          <w:rPr/>
          <w:t xml:space="preserve"> – </w:t>
        </w:r>
      </w:ins>
      <w:ins w:id="175" w:author="Nikolce Stefanoski" w:date="2013-07-08T09:45:00Z">
        <w:r>
          <w:rPr>
            <w:lang w:eastAsia="ja-JP"/>
          </w:rPr>
          <w:t>Relation between camera ID and GVD texture views</w:t>
        </w:r>
      </w:ins>
    </w:p>
    <w:p>
      <w:pPr>
        <w:pStyle w:val="TableTitle"/>
        <w:numPr>
          <w:ilvl w:val="0"/>
          <w:numId w:val="0"/>
        </w:numPr>
        <w:outlineLvl w:val="0"/>
        <w:rPr/>
      </w:pPr>
      <w:ins w:id="177" w:author="Nikolce Stefanoski" w:date="2013-07-08T09:45:00Z">
        <w:r>
          <w:rPr>
            <w:rFonts w:eastAsia="Times New Roman"/>
          </w:rPr>
          <w:t>Table </w:t>
        </w:r>
      </w:ins>
      <w:ins w:id="178" w:author="Nikolce Stefanoski" w:date="2013-07-08T09:45:00Z">
        <w:r>
          <w:rPr>
            <w:rFonts w:eastAsia="Times New Roman"/>
            <w:lang w:eastAsia="ja-JP"/>
          </w:rPr>
          <w:t>H</w:t>
        </w:r>
      </w:ins>
      <w:ins w:id="179" w:author="Nikolce Stefanoski" w:date="2013-07-08T09:45:00Z">
        <w:r>
          <w:rPr>
            <w:rFonts w:eastAsia="Times New Roman"/>
            <w:b w:val="false"/>
            <w:bCs w:val="false"/>
          </w:rPr>
          <w:t>-</w:t>
        </w:r>
      </w:ins>
      <w:ins w:id="180" w:author="Nikolce Stefanoski" w:date="2013-07-08T09:45:00Z">
        <w:r>
          <w:rPr>
            <w:rFonts w:eastAsia="Times New Roman"/>
            <w:b w:val="false"/>
            <w:bCs w:val="false"/>
            <w:lang w:eastAsia="ja-JP"/>
          </w:rPr>
          <w:t>33</w:t>
        </w:r>
      </w:ins>
      <w:ins w:id="181" w:author="Nikolce Stefanoski" w:date="2013-07-08T09:45:00Z">
        <w:r>
          <w:rPr>
            <w:rFonts w:eastAsia="Times New Roman"/>
          </w:rPr>
          <w:t xml:space="preserve"> – </w:t>
        </w:r>
      </w:ins>
      <w:ins w:id="182" w:author="Nikolce Stefanoski" w:date="2013-07-08T09:45:00Z">
        <w:r>
          <w:rPr>
            <w:rFonts w:eastAsia="Times New Roman"/>
            <w:lang w:eastAsia="ja-JP"/>
          </w:rPr>
          <w:t>Top-left corner co-ordinates of GVD sub-residual views packed in a Residual view of width=W and height=H</w:t>
        </w:r>
      </w:ins>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83" w:author="Nikolce Stefanoski" w:date="2013-07-08T09:45:00Z">
              <w:r>
                <w:rPr>
                  <w:lang w:val="en-GB" w:eastAsia="ja-JP"/>
                </w:rPr>
                <w:t>R-1</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84" w:author="Nikolce Stefanoski" w:date="2013-07-08T09:45:00Z">
              <w:r>
                <w:rPr>
                  <w:lang w:val="en-GB" w:eastAsia="ja-JP"/>
                </w:rPr>
                <w:t>(W/2, 0)</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85" w:author="Nikolce Stefanoski" w:date="2013-07-08T09:45:00Z">
              <w:r>
                <w:rPr>
                  <w:lang w:val="en-GB" w:eastAsia="ja-JP"/>
                </w:rPr>
                <w:t>R-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86" w:author="Nikolce Stefanoski" w:date="2013-07-08T09:45:00Z">
              <w:r>
                <w:rPr>
                  <w:lang w:val="en-GB" w:eastAsia="ja-JP"/>
                </w:rPr>
                <w:t>(0,   0)</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87" w:author="Nikolce Stefanoski" w:date="2013-07-08T09:45:00Z">
              <w:r>
                <w:rPr>
                  <w:lang w:val="en-GB" w:eastAsia="ja-JP"/>
                </w:rPr>
                <w:t>R-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88" w:author="Nikolce Stefanoski" w:date="2013-07-08T09:45:00Z">
              <w:r>
                <w:rPr>
                  <w:lang w:val="en-GB" w:eastAsia="ja-JP"/>
                </w:rPr>
                <w:t>(0,   H/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89" w:author="Nikolce Stefanoski" w:date="2013-07-08T09:45:00Z">
              <w:r>
                <w:rPr>
                  <w:lang w:val="en-GB" w:eastAsia="ja-JP"/>
                </w:rPr>
                <w:t>R-5</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190" w:author="Nikolce Stefanoski" w:date="2013-07-08T09:45:00Z">
              <w:r>
                <w:rPr>
                  <w:lang w:val="en-GB" w:eastAsia="ja-JP"/>
                </w:rPr>
                <w:t>(W/2, H/2)</w:t>
              </w:r>
            </w:ins>
          </w:p>
        </w:tc>
      </w:tr>
    </w:tbl>
    <w:p>
      <w:pPr>
        <w:pStyle w:val="Normal"/>
        <w:jc w:val="both"/>
        <w:rPr>
          <w:ins w:id="213" w:author="Nikolce Stefanoski" w:date="2013-07-08T09:45:00Z"/>
        </w:rPr>
      </w:pPr>
      <w:ins w:id="191" w:author="Nikolce Stefanoski" w:date="2013-07-08T09:45:00Z">
        <w:r>
          <w:rPr>
            <w:bCs/>
            <w:sz w:val="20"/>
            <w:lang w:val="en-GB"/>
          </w:rPr>
          <w:t xml:space="preserve">Base depth view (B) is a </w:t>
        </w:r>
      </w:ins>
      <w:ins w:id="192" w:author="Nikolce Stefanoski" w:date="2013-07-08T09:45:00Z">
        <w:r>
          <w:rPr>
            <w:bCs/>
            <w:sz w:val="20"/>
            <w:lang w:val="en-GB" w:eastAsia="ja-JP"/>
          </w:rPr>
          <w:t xml:space="preserve">sample-wise </w:t>
        </w:r>
      </w:ins>
      <w:ins w:id="193" w:author="Nikolce Stefanoski" w:date="2013-07-08T09:45:00Z">
        <w:r>
          <w:rPr>
            <w:bCs/>
            <w:sz w:val="20"/>
            <w:lang w:val="en-GB"/>
          </w:rPr>
          <w:t>median</w:t>
        </w:r>
      </w:ins>
      <w:ins w:id="194" w:author="Nikolce Stefanoski" w:date="2013-07-08T09:45:00Z">
        <w:r>
          <w:rPr>
            <w:bCs/>
            <w:sz w:val="20"/>
            <w:lang w:val="en-GB" w:eastAsia="ja-JP"/>
          </w:rPr>
          <w:t xml:space="preserve"> between corresponding pixels</w:t>
        </w:r>
      </w:ins>
      <w:ins w:id="195" w:author="Nikolce Stefanoski" w:date="2013-07-08T09:45:00Z">
        <w:r>
          <w:rPr>
            <w:bCs/>
            <w:sz w:val="20"/>
            <w:lang w:val="en-GB"/>
          </w:rPr>
          <w:t xml:space="preserve"> of all input depth views and is associated with the base texture view (camera ID=3) as shown in Figure </w:t>
        </w:r>
      </w:ins>
      <w:ins w:id="196" w:author="Nikolce Stefanoski" w:date="2013-07-08T09:45:00Z">
        <w:r>
          <w:rPr>
            <w:bCs/>
            <w:sz w:val="20"/>
            <w:lang w:val="en-GB" w:eastAsia="ja-JP"/>
          </w:rPr>
          <w:t>H-3</w:t>
        </w:r>
      </w:ins>
      <w:ins w:id="197" w:author="Nikolce Stefanoski" w:date="2013-07-08T09:45:00Z">
        <w:r>
          <w:rPr>
            <w:bCs/>
            <w:sz w:val="20"/>
            <w:lang w:val="en-GB"/>
          </w:rPr>
          <w:t xml:space="preserve">. Residual depth view may exist or may not exist. </w:t>
        </w:r>
      </w:ins>
      <w:ins w:id="198" w:author="Nikolce Stefanoski" w:date="2013-07-08T09:45:00Z">
        <w:r>
          <w:rPr>
            <w:sz w:val="20"/>
            <w:lang w:val="en-GB"/>
          </w:rPr>
          <w:t>residual_depth_flag</w:t>
        </w:r>
      </w:ins>
      <w:ins w:id="199" w:author="Nikolce Stefanoski" w:date="2013-07-08T09:45:00Z">
        <w:r>
          <w:rPr>
            <w:bCs/>
            <w:sz w:val="20"/>
            <w:lang w:val="en-GB"/>
          </w:rPr>
          <w:t xml:space="preserve"> equal to 1</w:t>
        </w:r>
      </w:ins>
      <w:ins w:id="200" w:author="Nikolce Stefanoski" w:date="2013-07-08T09:45:00Z">
        <w:r>
          <w:rPr>
            <w:bCs/>
            <w:sz w:val="20"/>
            <w:lang w:val="en-GB" w:eastAsia="ja-JP"/>
          </w:rPr>
          <w:t xml:space="preserve"> </w:t>
        </w:r>
      </w:ins>
      <w:ins w:id="201" w:author="Nikolce Stefanoski" w:date="2013-07-08T09:45:00Z">
        <w:r>
          <w:rPr>
            <w:bCs/>
            <w:sz w:val="20"/>
            <w:lang w:val="en-GB"/>
          </w:rPr>
          <w:t>specifies the existence of a residual depth view</w:t>
        </w:r>
      </w:ins>
      <w:ins w:id="202" w:author="Nikolce Stefanoski" w:date="2013-07-08T09:45:00Z">
        <w:r>
          <w:rPr>
            <w:sz w:val="20"/>
            <w:lang w:val="en-GB"/>
          </w:rPr>
          <w:t>.</w:t>
        </w:r>
      </w:ins>
      <w:ins w:id="203" w:author="Nikolce Stefanoski" w:date="2013-07-08T09:45:00Z">
        <w:r>
          <w:rPr>
            <w:bCs/>
            <w:sz w:val="20"/>
            <w:lang w:val="en-GB"/>
          </w:rPr>
          <w:t xml:space="preserve"> The other N-1 input depth views are converted to N-1 half-size sub-residual depth views (R-x)</w:t>
        </w:r>
      </w:ins>
      <w:ins w:id="204" w:author="Nikolce Stefanoski" w:date="2013-07-08T09:45:00Z">
        <w:r>
          <w:rPr>
            <w:bCs/>
            <w:sz w:val="20"/>
            <w:lang w:val="en-GB" w:eastAsia="ja-JP"/>
          </w:rPr>
          <w:t xml:space="preserve"> by GVD process. The generation of sub-residual depth view is described in the following paragraph.</w:t>
        </w:r>
      </w:ins>
      <w:ins w:id="205" w:author="Nikolce Stefanoski" w:date="2013-07-08T09:45:00Z">
        <w:r>
          <w:rPr>
            <w:bCs/>
            <w:sz w:val="20"/>
            <w:lang w:val="en-GB"/>
          </w:rPr>
          <w:t xml:space="preserve"> </w:t>
        </w:r>
      </w:ins>
      <w:ins w:id="206" w:author="Nikolce Stefanoski" w:date="2013-07-08T09:45:00Z">
        <w:r>
          <w:rPr>
            <w:bCs/>
            <w:sz w:val="20"/>
            <w:lang w:val="en-GB" w:eastAsia="ja-JP"/>
          </w:rPr>
          <w:t>They are</w:t>
        </w:r>
      </w:ins>
      <w:ins w:id="207" w:author="Nikolce Stefanoski" w:date="2013-07-08T09:45:00Z">
        <w:r>
          <w:rPr>
            <w:bCs/>
            <w:sz w:val="20"/>
            <w:lang w:val="en-GB"/>
          </w:rPr>
          <w:t xml:space="preserve"> packed in the residual depth view in the same positions as the residual texture view shown in Table </w:t>
        </w:r>
      </w:ins>
      <w:ins w:id="208" w:author="Nikolce Stefanoski" w:date="2013-07-08T09:45:00Z">
        <w:r>
          <w:rPr>
            <w:bCs/>
            <w:sz w:val="20"/>
            <w:lang w:val="en-GB" w:eastAsia="ja-JP"/>
          </w:rPr>
          <w:t>H-33</w:t>
        </w:r>
      </w:ins>
      <w:ins w:id="209" w:author="Nikolce Stefanoski" w:date="2013-07-08T09:45:00Z">
        <w:r>
          <w:rPr>
            <w:bCs/>
            <w:sz w:val="20"/>
            <w:lang w:val="en-GB"/>
          </w:rPr>
          <w:t xml:space="preserve">. </w:t>
        </w:r>
      </w:ins>
      <w:ins w:id="210" w:author="Nikolce Stefanoski" w:date="2013-07-08T09:45:00Z">
        <w:r>
          <w:rPr>
            <w:sz w:val="20"/>
            <w:lang w:val="en-GB"/>
          </w:rPr>
          <w:t>Each sub-residual depth view associates with its sub-residual texture view</w:t>
        </w:r>
      </w:ins>
      <w:ins w:id="211" w:author="Nikolce Stefanoski" w:date="2013-07-08T09:45:00Z">
        <w:r>
          <w:rPr>
            <w:sz w:val="20"/>
            <w:lang w:val="en-GB" w:eastAsia="ja-JP"/>
          </w:rPr>
          <w:t>. The generation of sub-residual texture view by GVD process is described in the following paragraph</w:t>
        </w:r>
      </w:ins>
      <w:ins w:id="212" w:author="Nikolce Stefanoski" w:date="2013-07-08T09:45:00Z">
        <w:r>
          <w:rPr>
            <w:sz w:val="20"/>
            <w:lang w:val="en-GB"/>
          </w:rPr>
          <w:t xml:space="preserve">. </w:t>
        </w:r>
      </w:ins>
    </w:p>
    <w:p>
      <w:pPr>
        <w:pStyle w:val="Normal"/>
        <w:jc w:val="both"/>
        <w:rPr>
          <w:sz w:val="20"/>
          <w:lang w:val="en-GB"/>
          <w:ins w:id="215" w:author="Nikolce Stefanoski" w:date="2013-07-08T09:45:00Z"/>
        </w:rPr>
      </w:pPr>
      <w:ins w:id="214" w:author="Nikolce Stefanoski" w:date="2013-07-08T09:45:00Z">
        <w:r>
          <w:rPr>
            <w:bCs/>
            <w:sz w:val="20"/>
            <w:lang w:val="en-GB"/>
          </w:rPr>
          <w:t>When residual_depth_flag = 0 and the number of input views is even (2 or 4), base depth view (B) is the center of input views (camera ID=2.5).</w:t>
        </w:r>
      </w:ins>
    </w:p>
    <w:p>
      <w:pPr>
        <w:pStyle w:val="Normal"/>
        <w:jc w:val="both"/>
        <w:rPr>
          <w:bCs/>
          <w:sz w:val="20"/>
          <w:lang w:val="en-GB"/>
          <w:ins w:id="217" w:author="Nikolce Stefanoski" w:date="2013-07-08T09:45:00Z"/>
        </w:rPr>
      </w:pPr>
      <w:ins w:id="216" w:author="Nikolce Stefanoski" w:date="2013-07-08T09:45:00Z">
        <w:r>
          <w:rPr>
            <w:bCs/>
            <w:sz w:val="20"/>
            <w:lang w:val="en-GB"/>
          </w:rPr>
          <w:t xml:space="preserve">Since the input depth views are originally sub-sampled to the half-size of the input texture views, the sub-residual depth views are sub-sampled to the quarter-size of input texture views. The residual depth view represents occluded area or out-of-frame area of the base depth view when it is projected to the N-1 input depth views. </w:t>
        </w:r>
      </w:ins>
    </w:p>
    <w:p>
      <w:pPr>
        <w:pStyle w:val="Normal"/>
        <w:jc w:val="both"/>
        <w:rPr>
          <w:bCs/>
          <w:sz w:val="20"/>
          <w:lang w:val="en-GB"/>
          <w:ins w:id="219" w:author="Nikolce Stefanoski" w:date="2013-07-08T09:45:00Z"/>
        </w:rPr>
      </w:pPr>
      <w:ins w:id="218" w:author="Nikolce Stefanoski" w:date="2013-07-08T09:45:00Z">
        <w:r>
          <w:rPr>
            <w:bCs/>
            <w:sz w:val="20"/>
            <w:lang w:val="en-GB"/>
          </w:rPr>
        </w:r>
      </w:ins>
    </w:p>
    <w:p>
      <w:pPr>
        <w:pStyle w:val="Normal"/>
        <w:jc w:val="center"/>
        <w:rPr>
          <w:lang w:val="en-GB"/>
          <w:ins w:id="222" w:author="Nikolce Stefanoski" w:date="2013-07-08T09:45:00Z"/>
        </w:rPr>
      </w:pPr>
      <w:ins w:id="220" w:author="Nikolce Stefanoski" w:date="2013-07-08T09:45:00Z">
        <w:r>
          <w:rPr>
            <w:lang w:val="en-GB"/>
          </w:rPr>
          <mc:AlternateContent>
            <mc:Choice Requires="wpg">
              <w:drawing>
                <wp:inline distT="0" distB="0" distL="0" distR="0">
                  <wp:extent cx="2449830" cy="786130"/>
                  <wp:effectExtent l="0" t="0" r="0" b="0"/>
                  <wp:docPr id="5" name=""/>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252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688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2.9pt;height:61.9pt" coordorigin="0,0" coordsize="3858,1238">
                  <v:shape id="shape_0" stroked="f" o:allowincell="f" style="position:absolute;left:990;top:4;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4,689" to="2924,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ins>
      <w:ins w:id="221" w:author="Nikolce Stefanoski" w:date="2013-07-08T09:45:00Z">
        <w:r>
          <w:rPr>
            <w:lang w:val="en-GB"/>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ins>
    </w:p>
    <w:p>
      <w:pPr>
        <w:pStyle w:val="FigureTitleChar"/>
        <w:keepNext w:val="false"/>
        <w:numPr>
          <w:ilvl w:val="0"/>
          <w:numId w:val="0"/>
        </w:numPr>
        <w:outlineLvl w:val="0"/>
        <w:rPr>
          <w:ins w:id="227" w:author="Nikolce Stefanoski" w:date="2013-07-08T09:45:00Z"/>
        </w:rPr>
      </w:pPr>
      <w:ins w:id="223" w:author="Nikolce Stefanoski" w:date="2013-07-08T09:45:00Z">
        <w:r>
          <w:rPr/>
          <w:t>Figure </w:t>
        </w:r>
      </w:ins>
      <w:ins w:id="224" w:author="Nikolce Stefanoski" w:date="2013-07-08T09:45:00Z">
        <w:r>
          <w:rPr>
            <w:lang w:eastAsia="ja-JP"/>
          </w:rPr>
          <w:t>H-3</w:t>
        </w:r>
      </w:ins>
      <w:ins w:id="225" w:author="Nikolce Stefanoski" w:date="2013-07-08T09:45:00Z">
        <w:r>
          <w:rPr/>
          <w:t xml:space="preserve"> – </w:t>
        </w:r>
      </w:ins>
      <w:ins w:id="226" w:author="Nikolce Stefanoski" w:date="2013-07-08T09:45:00Z">
        <w:r>
          <w:rPr>
            <w:lang w:eastAsia="ja-JP"/>
          </w:rPr>
          <w:t>Relation between camera ID and GVD depth views</w:t>
        </w:r>
      </w:ins>
    </w:p>
    <w:p>
      <w:pPr>
        <w:pStyle w:val="Normal"/>
        <w:jc w:val="both"/>
        <w:rPr>
          <w:sz w:val="20"/>
          <w:lang w:val="en-GB" w:eastAsia="ja-JP"/>
          <w:ins w:id="233" w:author="Nikolce Stefanoski" w:date="2013-07-08T09:45:00Z"/>
        </w:rPr>
      </w:pPr>
      <w:ins w:id="228" w:author="Nikolce Stefanoski" w:date="2013-07-08T09:45:00Z">
        <w:r>
          <w:rPr>
            <w:sz w:val="20"/>
            <w:lang w:val="en-GB"/>
          </w:rPr>
          <w:t>Base depth view is generated by</w:t>
        </w:r>
      </w:ins>
      <w:ins w:id="229" w:author="Nikolce Stefanoski" w:date="2013-07-08T09:45:00Z">
        <w:r>
          <w:rPr>
            <w:sz w:val="20"/>
            <w:lang w:val="en-GB" w:eastAsia="ja-JP"/>
          </w:rPr>
          <w:t xml:space="preserve"> GVD process</w:t>
        </w:r>
      </w:ins>
      <w:ins w:id="230" w:author="Nikolce Stefanoski" w:date="2013-07-08T09:45:00Z">
        <w:r>
          <w:rPr>
            <w:sz w:val="20"/>
            <w:lang w:val="en-GB"/>
          </w:rPr>
          <w:t xml:space="preserve"> projecting N-input depth views to the base depth view (camera ID=3) and taking the</w:t>
        </w:r>
      </w:ins>
      <w:ins w:id="231" w:author="Nikolce Stefanoski" w:date="2013-07-08T09:45:00Z">
        <w:r>
          <w:rPr>
            <w:sz w:val="20"/>
            <w:lang w:val="en-GB" w:eastAsia="ja-JP"/>
          </w:rPr>
          <w:t xml:space="preserve"> pixel-wise</w:t>
        </w:r>
      </w:ins>
      <w:ins w:id="232" w:author="Nikolce Stefanoski" w:date="2013-07-08T09:45:00Z">
        <w:r>
          <w:rPr>
            <w:sz w:val="20"/>
            <w:lang w:val="en-GB"/>
          </w:rPr>
          <w:t xml:space="preserve"> median of them.</w:t>
        </w:r>
      </w:ins>
    </w:p>
    <w:p>
      <w:pPr>
        <w:pStyle w:val="Normal"/>
        <w:jc w:val="both"/>
        <w:rPr>
          <w:ins w:id="237" w:author="Nikolce Stefanoski" w:date="2013-07-08T09:45:00Z"/>
        </w:rPr>
      </w:pPr>
      <w:ins w:id="234" w:author="Nikolce Stefanoski" w:date="2013-07-08T09:45:00Z">
        <w:r>
          <w:rPr>
            <w:sz w:val="20"/>
            <w:lang w:val="en-GB"/>
          </w:rPr>
          <w:t xml:space="preserve">Residual depth view is generated by </w:t>
        </w:r>
      </w:ins>
      <w:ins w:id="235" w:author="Nikolce Stefanoski" w:date="2013-07-08T09:45:00Z">
        <w:r>
          <w:rPr>
            <w:sz w:val="20"/>
            <w:lang w:val="en-GB" w:eastAsia="ja-JP"/>
          </w:rPr>
          <w:t xml:space="preserve">GVD process </w:t>
        </w:r>
      </w:ins>
      <w:ins w:id="236" w:author="Nikolce Stefanoski" w:date="2013-07-08T09:45:00Z">
        <w:r>
          <w:rPr>
            <w:sz w:val="20"/>
            <w:lang w:val="en-GB"/>
          </w:rPr>
          <w:t>encoding and decoding the base depth view and then projecting it to the other input depth views (camera ID=1,2, 4 and 5), and then extracting the un-covered area by the projected base depth view to sub-residual depth views and then packing them in a residual depth view.</w:t>
        </w:r>
      </w:ins>
    </w:p>
    <w:p>
      <w:pPr>
        <w:pStyle w:val="Normal"/>
        <w:jc w:val="both"/>
        <w:rPr>
          <w:ins w:id="241" w:author="Nikolce Stefanoski" w:date="2013-07-08T09:45:00Z"/>
        </w:rPr>
      </w:pPr>
      <w:ins w:id="238" w:author="Nikolce Stefanoski" w:date="2013-07-08T09:45:00Z">
        <w:r>
          <w:rPr>
            <w:sz w:val="20"/>
            <w:lang w:val="en-GB"/>
          </w:rPr>
          <w:t>Residual texture view is generated by</w:t>
        </w:r>
      </w:ins>
      <w:ins w:id="239" w:author="Nikolce Stefanoski" w:date="2013-07-08T09:45:00Z">
        <w:r>
          <w:rPr>
            <w:sz w:val="20"/>
            <w:lang w:val="en-GB" w:eastAsia="ja-JP"/>
          </w:rPr>
          <w:t xml:space="preserve"> GVD process</w:t>
        </w:r>
      </w:ins>
      <w:ins w:id="240" w:author="Nikolce Stefanoski" w:date="2013-07-08T09:45:00Z">
        <w:r>
          <w:rPr>
            <w:sz w:val="20"/>
            <w:lang w:val="en-GB"/>
          </w:rPr>
          <w:t xml:space="preserve"> projecting the base texture view to the other input texture views (camera ID=1, 2, 4 and 5) by the decoded base depth view, and then extracting the un-covered area in the other input texture views (camera ID=1, 2, 4 and5) by the projected base texture view into sub-residual texture views and then packing them in a residual texture view in the case of residual_depth_flag = 0. </w:t>
        </w:r>
      </w:ins>
    </w:p>
    <w:p>
      <w:pPr>
        <w:pStyle w:val="Normal"/>
        <w:jc w:val="both"/>
        <w:rPr>
          <w:ins w:id="245" w:author="Nikolce Stefanoski" w:date="2013-07-08T09:45:00Z"/>
        </w:rPr>
      </w:pPr>
      <w:ins w:id="242" w:author="Nikolce Stefanoski" w:date="2013-07-08T09:45:00Z">
        <w:r>
          <w:rPr>
            <w:sz w:val="20"/>
            <w:lang w:val="en-GB"/>
          </w:rPr>
          <w:t>In the case of residual_depth_flag = 1, residual texture view is generated by</w:t>
        </w:r>
      </w:ins>
      <w:ins w:id="243" w:author="Nikolce Stefanoski" w:date="2013-07-08T09:45:00Z">
        <w:r>
          <w:rPr>
            <w:sz w:val="20"/>
            <w:lang w:val="en-GB" w:eastAsia="ja-JP"/>
          </w:rPr>
          <w:t xml:space="preserve"> GVD process</w:t>
        </w:r>
      </w:ins>
      <w:ins w:id="244" w:author="Nikolce Stefanoski" w:date="2013-07-08T09:45:00Z">
        <w:r>
          <w:rPr>
            <w:sz w:val="20"/>
            <w:lang w:val="en-GB"/>
          </w:rPr>
          <w:t xml:space="preserve">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ins>
    </w:p>
    <w:p>
      <w:pPr>
        <w:pStyle w:val="3N0"/>
        <w:rPr/>
      </w:pPr>
      <w:del w:id="246" w:author="Nikolce Stefanoski" w:date="2013-07-08T09:45:00Z">
        <w:r>
          <w:rPr>
            <w:b/>
          </w:rPr>
          <w:delText>num_residual_depth_views</w:delText>
        </w:r>
      </w:del>
      <w:del w:id="247" w:author="Nikolce Stefanoski" w:date="2013-07-08T09:45:00Z">
        <w:r>
          <w:rPr/>
          <w:delText xml:space="preserve"> specifies the number of depth views packed into a depth view component of the non-base view. The value of num_residual_depth_views is in the range of 0 to 4, inclusive. When num_residual_depth_views is equal to 0, there is only one depth view present in the coded video sequence. Each view that is packed into a depth view component of the non-base view has a quarter resolution of that of the depth view component of the base view. The available quarter-resolution views are present in a depth view component of a non-base view in the vertical raster scan order.</w:delText>
        </w:r>
      </w:del>
      <w:r>
        <w:rPr/>
        <w:t xml:space="preserve"> </w:t>
      </w:r>
    </w:p>
    <w:p>
      <w:pPr>
        <w:pStyle w:val="3N0"/>
        <w:rPr/>
      </w:pPr>
      <w:r>
        <w:rPr>
          <w:highlight w:val="yellow"/>
        </w:rPr>
        <w:t>[Ed. (CY): more informative text that may be present e.g., in a note needs to be provided later.]</w:t>
      </w:r>
    </w:p>
    <w:p>
      <w:pPr>
        <w:pStyle w:val="3DNote"/>
        <w:rPr>
          <w:del w:id="251" w:author="Nikolce Stefanoski" w:date="2013-07-08T09:46:00Z"/>
        </w:rPr>
      </w:pPr>
      <w:del w:id="248" w:author="Nikolce Stefanoski" w:date="2013-07-08T09:46:00Z">
        <w:r>
          <w:rPr/>
          <w:delText>NOTE </w:delText>
        </w:r>
      </w:del>
      <w:del w:id="249" w:author="Nikolce Stefanoski" w:date="2013-07-08T09:46:00Z">
        <w:r>
          <w:rPr/>
          <w:fldChar w:fldCharType="begin"/>
        </w:r>
        <w:r>
          <w:rPr/>
          <w:delInstrText xml:space="preserve"> SEQ NoteCounter \* ARABIC </w:delInstrText>
        </w:r>
        <w:r>
          <w:rPr/>
          <w:fldChar w:fldCharType="separate"/>
        </w:r>
        <w:r>
          <w:rPr/>
          <w:delText>1</w:delText>
        </w:r>
        <w:r>
          <w:rPr/>
          <w:fldChar w:fldCharType="end"/>
        </w:r>
      </w:del>
      <w:del w:id="250" w:author="Nikolce Stefanoski" w:date="2013-07-08T09:46:00Z">
        <w:r>
          <w:rPr/>
          <w:delText>  − Each quarter-resolution texture or depth view that is packed into a texture or depth view component of the non-base view may be the residual signal between the current view and the base view and has been further down-sampled.</w:delText>
        </w:r>
      </w:del>
    </w:p>
    <w:p>
      <w:pPr>
        <w:pStyle w:val="3DNote"/>
        <w:numPr>
          <w:ilvl w:val="0"/>
          <w:numId w:val="2"/>
        </w:numPr>
        <w:ind w:left="360" w:hanging="360"/>
        <w:rPr>
          <w:szCs w:val="22"/>
          <w:lang w:val="en-CA"/>
        </w:rPr>
      </w:pPr>
      <w:r>
        <w:rPr>
          <w:lang w:val="en-CA"/>
        </w:rPr>
        <w:t>Patent rights declaration(s)</w:t>
      </w:r>
    </w:p>
    <w:p>
      <w:pPr>
        <w:pStyle w:val="Normal"/>
        <w:jc w:val="both"/>
        <w:rPr>
          <w:b/>
          <w:b/>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WW8NumSt14z4">
    <w:name w:val="WW8NumSt14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H2Char">
    <w:name w:val="3H2 Char"/>
    <w:qFormat/>
    <w:rPr>
      <w:b/>
      <w:lang w:val="en-GB"/>
    </w:rPr>
  </w:style>
  <w:style w:type="character" w:styleId="SyntaxChar">
    <w:name w:val="Syntax Char"/>
    <w:qFormat/>
    <w:rPr>
      <w:bCs/>
      <w:lang w:val="en-CA"/>
    </w:rPr>
  </w:style>
  <w:style w:type="character" w:styleId="CaptionChar">
    <w:name w:val="Caption Char"/>
    <w:qFormat/>
    <w:rPr>
      <w:b/>
      <w:bCs/>
    </w:rPr>
  </w:style>
  <w:style w:type="character" w:styleId="3H1Char">
    <w:name w:val="3H1 Char"/>
    <w:qFormat/>
    <w:rPr>
      <w:rFonts w:eastAsia="Malgun Gothic"/>
      <w:b/>
      <w:lang w:val="en-GB"/>
    </w:rPr>
  </w:style>
  <w:style w:type="character" w:styleId="3TabsChar">
    <w:name w:val="3 Tabs Char"/>
    <w:qFormat/>
    <w:rPr>
      <w:lang w:val="en-GB"/>
    </w:rPr>
  </w:style>
  <w:style w:type="character" w:styleId="3DNoteChar">
    <w:name w:val="3D Note Char"/>
    <w:qFormat/>
    <w:rPr>
      <w:sz w:val="18"/>
      <w:szCs w:val="18"/>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rFonts w:eastAsia="Times New Roman"/>
    </w:rPr>
  </w:style>
  <w:style w:type="paragraph" w:styleId="3H3">
    <w:name w:val="3H3"/>
    <w:basedOn w:val="3H2"/>
    <w:next w:val="3N0"/>
    <w:qFormat/>
    <w:pPr>
      <w:numPr>
        <w:ilvl w:val="0"/>
        <w:numId w:val="6"/>
      </w:numPr>
      <w:tabs>
        <w:tab w:val="clear" w:pos="720"/>
        <w:tab w:val="left" w:pos="360" w:leader="none"/>
      </w:tabs>
      <w:ind w:left="360" w:hanging="360"/>
      <w:outlineLvl w:val="4"/>
    </w:pPr>
    <w:rPr/>
  </w:style>
  <w:style w:type="paragraph" w:styleId="3H4">
    <w:name w:val="3H4"/>
    <w:basedOn w:val="3H3"/>
    <w:next w:val="3N0"/>
    <w:qFormat/>
    <w:pPr>
      <w:numPr>
        <w:ilvl w:val="0"/>
        <w:numId w:val="6"/>
      </w:numPr>
      <w:ind w:left="360" w:hanging="360"/>
      <w:outlineLvl w:val="5"/>
    </w:pPr>
    <w:rPr/>
  </w:style>
  <w:style w:type="paragraph" w:styleId="3H5">
    <w:name w:val="3H5"/>
    <w:basedOn w:val="3H4"/>
    <w:next w:val="3N0"/>
    <w:qFormat/>
    <w:pPr>
      <w:numPr>
        <w:ilvl w:val="0"/>
        <w:numId w:val="6"/>
      </w:numPr>
      <w:ind w:left="360" w:hanging="360"/>
    </w:pPr>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8">
    <w:name w:val="3H8"/>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rFonts w:eastAsia="Times New Roman"/>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textAlignment w:val="auto"/>
    </w:pPr>
    <w:rPr>
      <w:sz w:val="18"/>
      <w:szCs w:val="18"/>
      <w:lang w:val="en-GB"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textAlignment w:val="auto"/>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efanos@disneyresearch.com" TargetMode="External"/><Relationship Id="rId5" Type="http://schemas.openxmlformats.org/officeDocument/2006/relationships/hyperlink" Target="mailto:senoh@nict.go.jp" TargetMode="External"/><Relationship Id="rId6" Type="http://schemas.openxmlformats.org/officeDocument/2006/relationships/hyperlink" Target="mailto:tanimototentative3@yahoo.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13:00Z</dcterms:created>
  <dc:creator>Gary J. Sullivan</dc:creator>
  <dc:description/>
  <cp:keywords>JCT-VC MPEG VCEG</cp:keywords>
  <dc:language>en-US</dc:language>
  <cp:lastModifiedBy>Nikolce Stefanoski</cp:lastModifiedBy>
  <dcterms:modified xsi:type="dcterms:W3CDTF">2013-07-09T12:13:00Z</dcterms:modified>
  <cp:revision>2</cp:revision>
  <dc:subject/>
  <dc:title>Joint Collaborative Team on Video Coding (JCT-VC) Contribution</dc:title>
</cp:coreProperties>
</file>