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2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5.h related: </w:t>
            </w: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CA" w:eastAsia="ko-KR"/>
              </w:rPr>
              <w:t xml:space="preserve">on </w:t>
            </w:r>
            <w:r>
              <w:rPr>
                <w:b/>
                <w:szCs w:val="22"/>
                <w:lang w:val="en-GB" w:eastAsia="ko-KR"/>
              </w:rPr>
              <w:t xml:space="preserve">Unification of new intra modes in 3D-HEVC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D0195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D0195 unification of new intra modes in 3D-HEVC by Peking University and Qualcomm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Table 2 show the test results of JCT3V-D0195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Peking University and Qualcomm. The encoding/decoding time is not matched because of the different simulation environm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6.0 (CTC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Comparison of the proposed method with HTM-6.0 (AI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szCs w:val="22"/>
          <w:lang w:eastAsia="ko-KR"/>
        </w:rPr>
        <w:t>The cross check results on unification of new intra modes in 3D-HEVC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Peking University and Qualcomm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QinYu, Li Zhang, Ying Chen, Siwei Ma, Marta Karczewicz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CE6.h related: Unification of new intra modes in 3D-HEVC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95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(3D07/JCT3V-A0070)</cp:lastModifiedBy>
  <dcterms:modified xsi:type="dcterms:W3CDTF">2013-04-19T07:38:00Z</dcterms:modified>
  <cp:revision>12</cp:revision>
  <dc:subject/>
  <dc:title>Joint Collaborative Team on Video Coding (JCT-VC) Contribution</dc:title>
</cp:coreProperties>
</file>