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zh-CN"/>
              </w:rPr>
              <w:t>029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2.h related: Crosscheck on Enhanced Disparity Vector Prediction (D017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D0170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6.0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D0170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is document reports the cross-check results of D0170. The setting of the test case is set as follow: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#define     FW_DV_EST_ZJU      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    ZJU_ADAP_DMV_POS  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, which shows the test results of the CTC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D0170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r>
        <w:br w:type="page"/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6.0 anchor vs. proposed method in D0170 (CTC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9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.2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5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3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8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7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6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8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9.4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2.0%</w:t>
            </w:r>
          </w:p>
        </w:tc>
      </w:tr>
    </w:tbl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1:13:00Z</dcterms:created>
  <dc:creator>Gary J. Sullivan</dc:creator>
  <dc:description/>
  <cp:keywords>JCT-VC MPEG VCEG</cp:keywords>
  <dc:language>en-US</dc:language>
  <cp:lastModifiedBy>Xiaozhen Zheng</cp:lastModifiedBy>
  <dcterms:modified xsi:type="dcterms:W3CDTF">2013-04-20T05:31:00Z</dcterms:modified>
  <cp:revision>23</cp:revision>
  <dc:subject/>
  <dc:title>Joint Collaborative Team on Video Coding (JCT-VC) Contribution</dc:title>
</cp:coreProperties>
</file>