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2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.h releated: Crosscheck on flexible DLT signaling method in 3D-HEVC (D015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D015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6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153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the cross-check results of D0153. The setting of the test case is set as follow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DLT_CODING        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if MTK_DLT_CODING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FLEXIBLE_DLT      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els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FLEXIBLE_DLT                  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endif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FLEXIBLE_DLT_MAX_PRE          16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DEPTH_VALUE_NUM                   256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DEPTH_VALUE_MAX                   ( DEPTH_VALUE_NUM - 1 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, which shows the test results of the CTC and all-intra configurations respectively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153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6.0 anchor vs. proposed method in D0153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1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2: HTM6.0 anchor vs. proposed method in D0153 </w:t>
      </w:r>
      <w:r>
        <w:rPr/>
        <w:t>(all-intra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3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1:13:00Z</dcterms:created>
  <dc:creator>Gary J. Sullivan</dc:creator>
  <dc:description/>
  <cp:keywords>JCT-VC MPEG VCEG</cp:keywords>
  <dc:language>en-US</dc:language>
  <cp:lastModifiedBy>Xiaozhen Zheng</cp:lastModifiedBy>
  <dcterms:modified xsi:type="dcterms:W3CDTF">2013-04-20T02:06:00Z</dcterms:modified>
  <cp:revision>16</cp:revision>
  <dc:subject/>
  <dc:title>Joint Collaborative Team on Video Coding (JCT-VC) Contribution</dc:title>
</cp:coreProperties>
</file>