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5.h: cross-check of The results on simplified illumination compensation  (JCT3V-D009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 xml:space="preserve">This contribution reports a cross-check of unification of the reference view. 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shows 0.00 % and 0.08 % gain in total video and total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Summary of test schemes are shown in Table 1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scheme summ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153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odel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s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 = x + b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HTM6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 = (a * x) &gt;&gt; shift + b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Test results (anchor: HTM6.0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>[1]</w:t>
      </w:r>
      <w:r>
        <w:rPr/>
        <w:t xml:space="preserve"> </w:t>
      </w:r>
      <w:r>
        <w:rPr>
          <w:lang w:val="en-CA" w:eastAsia="ja-JP"/>
        </w:rPr>
        <w:t>J. W. Jung, H. Liu, J. Jia, S. Yea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CE5.h: The results on simplified illumination compensation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D0096, JCT3V </w:t>
      </w:r>
      <w:r>
        <w:rPr>
          <w:szCs w:val="22"/>
          <w:lang w:val="en-CA"/>
        </w:rPr>
        <w:t>4th Meeting: Incheon, KR, 20–26 Apr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6T05:07:00Z</dcterms:modified>
  <cp:revision>359</cp:revision>
  <dc:subject/>
  <dc:title>Joint Collaborative Team on Video Coding (JCT-VC) Contribution</dc:title>
</cp:coreProperties>
</file>