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4.h related: cross-check of Limited inter-view residual prediction by CBF checking  (JCT3V-D01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residual prediction simplification scheme.  Experiment results perfectly match with those provided by the proponent. The software are also studied and confirmed that it follows the description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t is reported that the scheme shows negligible bd-rate change (0.02 % gain in total video) and decrease decoding time by 7 %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Summary of test schemes are shown in Table 1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scheme summary</w:t>
      </w:r>
    </w:p>
    <w:tbl>
      <w:tblPr>
        <w:tblW w:w="7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98"/>
        <w:gridCol w:w="2469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Parsing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On / Off decision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es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No flag 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  <w:t>(Same as HTM60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HTM60 plus </w:t>
            </w:r>
            <w:r>
              <w:rPr>
                <w:lang w:val="en-CA" w:eastAsia="ja-JP"/>
              </w:rPr>
              <w:t>cbfAllZero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HTM6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 flag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vailableFlagIvMC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&amp;&amp; 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  <w:t>PartMode[ xP ][ yP ]</w:t>
            </w:r>
            <w:r>
              <w:rPr>
                <w:lang w:val="en-CA" w:eastAsia="ja-JP"/>
              </w:rPr>
              <w:t xml:space="preserve"> == </w:t>
            </w:r>
            <w:r>
              <w:rPr>
                <w:lang w:val="en-CA" w:eastAsia="ja-JP"/>
              </w:rPr>
              <w:t>PART_2Nx2N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Residual prediction on/off control based on cbf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2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szCs w:val="22"/>
          <w:lang w:val="en-CA" w:eastAsia="ja-JP"/>
        </w:rPr>
        <w:t>J. An, K. Zhang, J.-L. Lin, S. Lei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szCs w:val="22"/>
          <w:lang w:val="en-CA" w:eastAsia="ja-JP"/>
        </w:rPr>
        <w:t>3D-CE4.h related: cross-check of Limited inter-view residual prediction by CBF checking</w:t>
      </w:r>
      <w:r>
        <w:rPr>
          <w:lang w:eastAsia="ja-JP"/>
        </w:rPr>
        <w:t>”</w:t>
      </w:r>
      <w:r>
        <w:rPr>
          <w:bCs/>
          <w:lang w:eastAsia="ja-JP"/>
        </w:rPr>
        <w:t xml:space="preserve">, JCT3V-D0148, JCT3V </w:t>
      </w:r>
      <w:r>
        <w:rPr>
          <w:szCs w:val="22"/>
          <w:lang w:val="en-CA"/>
        </w:rPr>
        <w:t>4th Meeting: Incheon, KR, 20–26 Apr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4-15T06:09:00Z</dcterms:modified>
  <cp:revision>324</cp:revision>
  <dc:subject/>
  <dc:title>Joint Collaborative Team on Video Coding (JCT-VC) Contribution</dc:title>
</cp:coreProperties>
</file>