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D024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1.h: Crosscheck on LG proposal JCT3V-D009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Dong Tia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01 Broadway, 8</w:t>
            </w:r>
            <w:r>
              <w:rPr>
                <w:szCs w:val="22"/>
                <w:vertAlign w:val="superscript"/>
                <w:lang w:val="en-CA"/>
              </w:rPr>
              <w:t>th</w:t>
            </w:r>
            <w:r>
              <w:rPr>
                <w:szCs w:val="22"/>
                <w:lang w:val="en-CA"/>
              </w:rPr>
              <w:t xml:space="preserve"> floor</w:t>
              <w:br/>
              <w:t>Cambridge, MA 0213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1-617-621-7556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tian@merl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tsubishi Electric Research Labs (MERL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document reports the outcome of cross-verification of JCT3V-D0094, "CE1.h: The results on unification of simplified depth retrieval process for VSP and DoNBDV", performed by Mitsubishi Electric Research Labs (MERL). The results obtained for this cross-verification match those provided by the proponents, which shows 0.0% BD rate changes. The encoding and decoding time observed is 98.4% and 98.0% relative to the anchor; which is in the reasonable range compared to the reported time by the proponents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contribution JCT3V-D0094 [1], it is proposed to apply the same complexity reduction process used in DoNBDV to the depth retrieval of BVSP MC. The proposal reported 0.0% BD rate changes and a bit coding time saving. Upon request, MERL performed the crosschecking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erformance of proposed method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cross checker ran simulations for both anchor coding and experimental coding. Note that the anchor coding used is HTM 6.1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able 1 is copied from the Excel file provided by the proponents. Table 2 is created from simulation conducted by the cross checker. The full data sets are in the accompanying Excel files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From the tables, it is confirmed that the reported results from proponents are verified.</w:t>
      </w:r>
    </w:p>
    <w:p>
      <w:pPr>
        <w:pStyle w:val="Normal"/>
        <w:keepNext w:val="true"/>
        <w:jc w:val="center"/>
        <w:rPr/>
      </w:pPr>
      <w:r>
        <w:rPr/>
        <w:t>Table 1. Proponent’s result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5980" cy="19151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/>
        <w:t>Table 2. Crosschecker’s results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942965" cy="19221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ListParagraph"/>
        <w:numPr>
          <w:ilvl w:val="0"/>
          <w:numId w:val="3"/>
        </w:numPr>
        <w:rPr>
          <w:lang w:val="en-CA"/>
        </w:rPr>
      </w:pPr>
      <w:r>
        <w:rPr>
          <w:lang w:val="en-CA"/>
        </w:rPr>
        <w:t>J. W. Jung, S. Yea, "</w:t>
      </w:r>
      <w:r>
        <w:rPr>
          <w:szCs w:val="22"/>
          <w:lang w:val="en-CA"/>
        </w:rPr>
        <w:t>CE1.h: The results on unification of simplified depth retrieval process for VSP and DoNBDV</w:t>
      </w:r>
      <w:r>
        <w:rPr>
          <w:lang w:val="en-CA"/>
        </w:rPr>
        <w:t>", JCT3V-D0094, Incheon, KR, April 2013</w:t>
      </w:r>
    </w:p>
    <w:p>
      <w:pPr>
        <w:pStyle w:val="ListParagraph"/>
        <w:numPr>
          <w:ilvl w:val="0"/>
          <w:numId w:val="3"/>
        </w:numPr>
        <w:rPr/>
      </w:pPr>
      <w:r>
        <w:rPr>
          <w:lang w:val="en-CA"/>
        </w:rPr>
        <w:t>D. Rusanovskyy, K. Mueller, A. Vetro, "Common Test Conditions of 3DV Core Experiments", JCT3V-C1100, Geneva, CH, January 2013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ian@merl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4:20:00Z</dcterms:created>
  <dc:creator>Gary J. Sullivan</dc:creator>
  <dc:description/>
  <cp:keywords>JCT-VC MPEG VCEG</cp:keywords>
  <dc:language>en-US</dc:language>
  <cp:lastModifiedBy>Dong Tian</cp:lastModifiedBy>
  <dcterms:modified xsi:type="dcterms:W3CDTF">2013-04-19T13:54:00Z</dcterms:modified>
  <cp:revision>130</cp:revision>
  <dc:subject/>
  <dc:title>Joint Collaborative Team on Video Coding (JCT-VC) Contribution</dc:title>
</cp:coreProperties>
</file>