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h related: Cross check of Improved DV for BVSP in depth coding (JCT3V-D013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improved disparity vector for BVSP in depth </w:t>
      </w:r>
      <w:r>
        <w:rPr>
          <w:lang w:val="en-CA" w:eastAsia="ja-JP"/>
        </w:rPr>
        <w:t>coding</w:t>
      </w:r>
      <w:r>
        <w:rPr>
          <w:lang w:val="en-CA" w:eastAsia="ja-JP"/>
        </w:rPr>
        <w:t xml:space="preserve"> proposed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13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1.8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 xml:space="preserve">decrease in terms of coded texture quality and synthesis quality over total bitrate, respectively. </w:t>
      </w:r>
      <w:del w:id="0" w:author="shinya" w:date="2013-04-20T10:24:00Z">
        <w:r>
          <w:rPr>
            <w:lang w:val="en-CA" w:eastAsia="ja-JP"/>
          </w:rPr>
          <w:delText>It is asserted that there is potential mismatch between the proposed method and the implementation.</w:delText>
        </w:r>
      </w:del>
      <w:ins w:id="1" w:author="shinya" w:date="2013-04-20T10:24:00Z">
        <w:r>
          <w:rPr>
            <w:lang w:val="en-CA" w:eastAsia="ja-JP"/>
          </w:rPr>
          <w:t xml:space="preserve">It is also confirmed that the proposed </w:t>
        </w:r>
      </w:ins>
      <w:ins w:id="2" w:author="shinya" w:date="2013-04-20T10:24:00Z">
        <w:r>
          <w:rPr>
            <w:lang w:val="en-CA" w:eastAsia="ja-JP"/>
          </w:rPr>
          <w:t>technique</w:t>
        </w:r>
      </w:ins>
      <w:ins w:id="3" w:author="shinya" w:date="2013-04-20T10:24:00Z">
        <w:r>
          <w:rPr>
            <w:lang w:val="en-CA" w:eastAsia="ja-JP"/>
          </w:rPr>
          <w:t xml:space="preserve"> is correctly implemented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137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>improved disparity vector for BVSP in depth map coding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/>
        </w:rPr>
      </w:pPr>
      <w:r>
        <w:rPr>
          <w:lang w:eastAsia="ja-JP"/>
        </w:rPr>
        <w:t xml:space="preserve">Source codes are reviewed. And it is </w:t>
      </w:r>
      <w:r>
        <w:rPr>
          <w:lang w:eastAsia="ja-JP"/>
        </w:rPr>
        <w:t>found</w:t>
      </w:r>
      <w:r>
        <w:rPr>
          <w:lang w:eastAsia="ja-JP"/>
        </w:rPr>
        <w:t xml:space="preserve"> that, in the implementation, disparity vector derived by DoNBDV is over-written before constructing merge candidate list. Such disparity vector is originally utilized to derive VSP and inter-view motion, inter-view disparity candidates. </w:t>
      </w:r>
      <w:ins w:id="4" w:author="shinya" w:date="2013-04-20T10:26:00Z">
        <w:r>
          <w:rPr>
            <w:lang w:eastAsia="ja-JP"/>
          </w:rPr>
          <w:t xml:space="preserve">Since inter-view motion and </w:t>
        </w:r>
      </w:ins>
      <w:ins w:id="5" w:author="shinya" w:date="2013-04-20T10:26:00Z">
        <w:r>
          <w:rPr>
            <w:lang w:eastAsia="ja-JP"/>
          </w:rPr>
          <w:t>disparity</w:t>
        </w:r>
      </w:ins>
      <w:ins w:id="6" w:author="shinya" w:date="2013-04-20T10:26:00Z">
        <w:r>
          <w:rPr>
            <w:lang w:eastAsia="ja-JP"/>
          </w:rPr>
          <w:t xml:space="preserve"> </w:t>
        </w:r>
      </w:ins>
      <w:ins w:id="7" w:author="shinya" w:date="2013-04-20T10:26:00Z">
        <w:r>
          <w:rPr>
            <w:lang w:eastAsia="ja-JP"/>
          </w:rPr>
          <w:t>candidates</w:t>
        </w:r>
      </w:ins>
      <w:ins w:id="8" w:author="shinya" w:date="2013-04-20T10:26:00Z">
        <w:r>
          <w:rPr>
            <w:lang w:eastAsia="ja-JP"/>
          </w:rPr>
          <w:t xml:space="preserve"> are currently disabled for depth map coding, there is no problem. Therefore, when such candidates are allowed for depth map coding, the proposed </w:t>
        </w:r>
      </w:ins>
      <w:ins w:id="9" w:author="shinya" w:date="2013-04-20T10:26:00Z">
        <w:r>
          <w:rPr>
            <w:lang w:eastAsia="ja-JP"/>
          </w:rPr>
          <w:t>implementation</w:t>
        </w:r>
      </w:ins>
      <w:ins w:id="10" w:author="shinya" w:date="2013-04-20T10:26:00Z">
        <w:r>
          <w:rPr>
            <w:lang w:eastAsia="ja-JP"/>
          </w:rPr>
          <w:t xml:space="preserve"> </w:t>
        </w:r>
      </w:ins>
      <w:ins w:id="11" w:author="shinya" w:date="2013-04-20T10:28:00Z">
        <w:r>
          <w:rPr>
            <w:lang w:eastAsia="ja-JP"/>
          </w:rPr>
          <w:t>will change them as well.</w:t>
        </w:r>
      </w:ins>
      <w:del w:id="12" w:author="shinya" w:date="2013-04-20T10:27:00Z">
        <w:r>
          <w:rPr>
            <w:lang w:eastAsia="ja-JP"/>
          </w:rPr>
          <w:delText>Therefore, it could be happen that such candidates are changed in the implementation even though such changes are not proposed.</w:delText>
        </w:r>
      </w:del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1.8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decrease in terms of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 xml:space="preserve">also reviewed, and </w:t>
      </w:r>
      <w:del w:id="13" w:author="shinya" w:date="2013-04-20T10:24:00Z">
        <w:r>
          <w:rPr>
            <w:lang w:val="en-CA" w:eastAsia="ja-JP"/>
          </w:rPr>
          <w:delText>it is asserted that there is potential mismatch between the proposed method and the implementation</w:delText>
        </w:r>
      </w:del>
      <w:ins w:id="14" w:author="shinya" w:date="2013-04-20T10:24:00Z">
        <w:r>
          <w:rPr>
            <w:lang w:val="en-CA" w:eastAsia="ja-JP"/>
          </w:rPr>
          <w:t xml:space="preserve">it is confirmed that the proposed technique is properly implemented </w:t>
        </w:r>
      </w:ins>
      <w:ins w:id="15" w:author="shinya" w:date="2013-04-20T10:24:00Z">
        <w:r>
          <w:rPr>
            <w:lang w:val="en-CA" w:eastAsia="ja-JP"/>
          </w:rPr>
          <w:t>although</w:t>
        </w:r>
      </w:ins>
      <w:ins w:id="16" w:author="shinya" w:date="2013-04-20T10:24:00Z">
        <w:r>
          <w:rPr>
            <w:lang w:val="en-CA" w:eastAsia="ja-JP"/>
          </w:rPr>
          <w:t xml:space="preserve"> there will be some impact if inter-view motion and disparity candidates are allowed for depth map coding</w:t>
        </w:r>
      </w:ins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. Heo, T. Kim, H. Liu, </w:t>
      </w:r>
      <w:r>
        <w:rPr>
          <w:lang w:eastAsia="ja-JP"/>
        </w:rPr>
        <w:t xml:space="preserve">and </w:t>
      </w:r>
      <w:r>
        <w:rPr>
          <w:lang w:eastAsia="ja-JP"/>
        </w:rPr>
        <w:t>S. Yea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3D-CE1.h related: Improved DV for BVSP in depth coding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37, April 2013, Incheon, KR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20T01:28:00Z</dcterms:modified>
  <cp:revision>39</cp:revision>
  <dc:subject/>
  <dc:title>Joint Collaborative Team on Video Coding (JCT-VC) Contribution</dc:title>
</cp:coreProperties>
</file>