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2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E1.h related: Cross check of Clean-ups for BVSP in 3D-HEVC (D019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erhard Te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erhard.tech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</w:rPr>
      </w:pPr>
      <w:r>
        <w:rPr>
          <w:lang w:val="en-CA"/>
        </w:rPr>
        <w:t>The document reports results of the cross check of "</w:t>
      </w:r>
      <w:r>
        <w:rPr/>
        <w:t xml:space="preserve">Clean-ups for BVSP in 3D-HEVC" as proposed in document JCT3V-D0191. It is reported that </w:t>
      </w:r>
      <w:r>
        <w:rPr>
          <w:szCs w:val="22"/>
          <w:lang w:val="en-CA"/>
        </w:rPr>
        <w:t xml:space="preserve">simulation results of the numerical cross check match with the data provided in JCT3V-D0191. </w:t>
      </w:r>
      <w:r>
        <w:rPr/>
        <w:t>It is reported that the proposed specification text does not exactly match with the proposed changes, however this seems to be a minor inaccuracy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lang w:val="en-CA"/>
        </w:rPr>
        <w:t>In JCT3V-D0221 minor changes of BVSP design are proposed. The proposal consist of following change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Set reference index for BVSP mode to the reference index of the inter-view picture. 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Handle BVSP mode coded blocks like inter predicted blocks and remove checking of BVSP mode flag in various places (AMVP, loop filter).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Disable checking of VSP candidate in place of texture merge candidate for depth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Proposed draft tex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e provided draft text it seems as if the texture candidate for depth is removed entirely, however this seems to be an editorial inaccuracy only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other specification changes match with software changes and the proposal document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Softwar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Software has been provided to the cross checker by mail and is in an acceptable shape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Results of a numerical simulation carried out with the provided software match with the results provided in JCT3V-C0051. Simulation results are attached in additional excel sheets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/>
        </w:rPr>
        <w:t>Apart from a minor editorial issue, proposed changes in the specification text match with software changes. Simulation results of the numerical cross check match with the data provided in JCT3V-D0191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9:39:00Z</dcterms:created>
  <dc:creator/>
  <dc:description/>
  <cp:keywords/>
  <dc:language>en-US</dc:language>
  <cp:lastModifiedBy/>
  <dcterms:modified xsi:type="dcterms:W3CDTF">2013-04-17T20:10:00Z</dcterms:modified>
  <cp:revision>1</cp:revision>
  <dc:subject/>
  <dc:title/>
</cp:coreProperties>
</file>