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858"/>
        <w:gridCol w:w="2717"/>
      </w:tblGrid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1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2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348615</wp:posOffset>
                      </wp:positionV>
                      <wp:extent cx="295275" cy="312420"/>
                      <wp:effectExtent l="635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200" cy="312480"/>
                                <a:chOff x="0" y="0"/>
                                <a:chExt cx="29520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480" y="396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6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64800"/>
                                  <a:ext cx="19548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543" h="524">
                                      <a:moveTo>
                                        <a:pt x="6" y="524"/>
                                      </a:moveTo>
                                      <a:lnTo>
                                        <a:pt x="6" y="452"/>
                                      </a:lnTo>
                                      <a:lnTo>
                                        <a:pt x="6" y="448"/>
                                      </a:lnTo>
                                      <a:lnTo>
                                        <a:pt x="6" y="436"/>
                                      </a:lnTo>
                                      <a:lnTo>
                                        <a:pt x="6" y="425"/>
                                      </a:lnTo>
                                      <a:lnTo>
                                        <a:pt x="6" y="420"/>
                                      </a:lnTo>
                                      <a:lnTo>
                                        <a:pt x="6" y="409"/>
                                      </a:lnTo>
                                      <a:lnTo>
                                        <a:pt x="11" y="402"/>
                                      </a:lnTo>
                                      <a:lnTo>
                                        <a:pt x="11" y="392"/>
                                      </a:lnTo>
                                      <a:lnTo>
                                        <a:pt x="11" y="388"/>
                                      </a:lnTo>
                                      <a:lnTo>
                                        <a:pt x="17" y="376"/>
                                      </a:lnTo>
                                      <a:lnTo>
                                        <a:pt x="17" y="371"/>
                                      </a:lnTo>
                                      <a:lnTo>
                                        <a:pt x="17" y="358"/>
                                      </a:lnTo>
                                      <a:lnTo>
                                        <a:pt x="20" y="355"/>
                                      </a:lnTo>
                                      <a:lnTo>
                                        <a:pt x="20" y="342"/>
                                      </a:lnTo>
                                      <a:lnTo>
                                        <a:pt x="27" y="337"/>
                                      </a:lnTo>
                                      <a:lnTo>
                                        <a:pt x="27" y="328"/>
                                      </a:lnTo>
                                      <a:lnTo>
                                        <a:pt x="32" y="321"/>
                                      </a:lnTo>
                                      <a:lnTo>
                                        <a:pt x="32" y="311"/>
                                      </a:lnTo>
                                      <a:lnTo>
                                        <a:pt x="37" y="305"/>
                                      </a:lnTo>
                                      <a:lnTo>
                                        <a:pt x="37" y="298"/>
                                      </a:lnTo>
                                      <a:lnTo>
                                        <a:pt x="42" y="289"/>
                                      </a:lnTo>
                                      <a:lnTo>
                                        <a:pt x="42" y="282"/>
                                      </a:lnTo>
                                      <a:lnTo>
                                        <a:pt x="49" y="277"/>
                                      </a:lnTo>
                                      <a:lnTo>
                                        <a:pt x="54" y="266"/>
                                      </a:lnTo>
                                      <a:lnTo>
                                        <a:pt x="54" y="261"/>
                                      </a:lnTo>
                                      <a:lnTo>
                                        <a:pt x="58" y="256"/>
                                      </a:lnTo>
                                      <a:lnTo>
                                        <a:pt x="63" y="245"/>
                                      </a:lnTo>
                                      <a:lnTo>
                                        <a:pt x="70" y="238"/>
                                      </a:lnTo>
                                      <a:lnTo>
                                        <a:pt x="70" y="235"/>
                                      </a:lnTo>
                                      <a:lnTo>
                                        <a:pt x="76" y="222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86" y="212"/>
                                      </a:lnTo>
                                      <a:lnTo>
                                        <a:pt x="93" y="206"/>
                                      </a:lnTo>
                                      <a:lnTo>
                                        <a:pt x="99" y="196"/>
                                      </a:lnTo>
                                      <a:lnTo>
                                        <a:pt x="102" y="191"/>
                                      </a:lnTo>
                                      <a:lnTo>
                                        <a:pt x="107" y="183"/>
                                      </a:lnTo>
                                      <a:lnTo>
                                        <a:pt x="114" y="178"/>
                                      </a:lnTo>
                                      <a:lnTo>
                                        <a:pt x="120" y="173"/>
                                      </a:lnTo>
                                      <a:lnTo>
                                        <a:pt x="120" y="169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9" y="131"/>
                                      </a:lnTo>
                                      <a:lnTo>
                                        <a:pt x="164" y="124"/>
                                      </a:lnTo>
                                      <a:lnTo>
                                        <a:pt x="169" y="118"/>
                                      </a:lnTo>
                                      <a:lnTo>
                                        <a:pt x="181" y="113"/>
                                      </a:lnTo>
                                      <a:lnTo>
                                        <a:pt x="185" y="109"/>
                                      </a:lnTo>
                                      <a:lnTo>
                                        <a:pt x="190" y="102"/>
                                      </a:lnTo>
                                      <a:lnTo>
                                        <a:pt x="197" y="97"/>
                                      </a:lnTo>
                                      <a:lnTo>
                                        <a:pt x="203" y="97"/>
                                      </a:lnTo>
                                      <a:lnTo>
                                        <a:pt x="211" y="92"/>
                                      </a:lnTo>
                                      <a:lnTo>
                                        <a:pt x="218" y="86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33" y="76"/>
                                      </a:lnTo>
                                      <a:lnTo>
                                        <a:pt x="240" y="76"/>
                                      </a:lnTo>
                                      <a:lnTo>
                                        <a:pt x="245" y="71"/>
                                      </a:lnTo>
                                      <a:lnTo>
                                        <a:pt x="257" y="67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266" y="60"/>
                                      </a:lnTo>
                                      <a:lnTo>
                                        <a:pt x="278" y="55"/>
                                      </a:lnTo>
                                      <a:lnTo>
                                        <a:pt x="284" y="51"/>
                                      </a:lnTo>
                                      <a:lnTo>
                                        <a:pt x="294" y="51"/>
                                      </a:lnTo>
                                      <a:lnTo>
                                        <a:pt x="301" y="44"/>
                                      </a:lnTo>
                                      <a:lnTo>
                                        <a:pt x="310" y="44"/>
                                      </a:lnTo>
                                      <a:lnTo>
                                        <a:pt x="315" y="39"/>
                                      </a:lnTo>
                                      <a:lnTo>
                                        <a:pt x="323" y="39"/>
                                      </a:lnTo>
                                      <a:lnTo>
                                        <a:pt x="333" y="34"/>
                                      </a:lnTo>
                                      <a:lnTo>
                                        <a:pt x="345" y="28"/>
                                      </a:lnTo>
                                      <a:lnTo>
                                        <a:pt x="349" y="28"/>
                                      </a:lnTo>
                                      <a:lnTo>
                                        <a:pt x="361" y="28"/>
                                      </a:lnTo>
                                      <a:lnTo>
                                        <a:pt x="367" y="21"/>
                                      </a:lnTo>
                                      <a:lnTo>
                                        <a:pt x="377" y="21"/>
                                      </a:lnTo>
                                      <a:lnTo>
                                        <a:pt x="384" y="21"/>
                                      </a:lnTo>
                                      <a:lnTo>
                                        <a:pt x="393" y="18"/>
                                      </a:lnTo>
                                      <a:lnTo>
                                        <a:pt x="398" y="18"/>
                                      </a:lnTo>
                                      <a:lnTo>
                                        <a:pt x="411" y="12"/>
                                      </a:lnTo>
                                      <a:lnTo>
                                        <a:pt x="421" y="12"/>
                                      </a:lnTo>
                                      <a:lnTo>
                                        <a:pt x="428" y="12"/>
                                      </a:lnTo>
                                      <a:lnTo>
                                        <a:pt x="437" y="12"/>
                                      </a:lnTo>
                                      <a:lnTo>
                                        <a:pt x="442" y="12"/>
                                      </a:lnTo>
                                      <a:lnTo>
                                        <a:pt x="455" y="7"/>
                                      </a:lnTo>
                                      <a:lnTo>
                                        <a:pt x="471" y="7"/>
                                      </a:lnTo>
                                      <a:lnTo>
                                        <a:pt x="481" y="7"/>
                                      </a:lnTo>
                                      <a:lnTo>
                                        <a:pt x="538" y="7"/>
                                      </a:lnTo>
                                      <a:lnTo>
                                        <a:pt x="543" y="7"/>
                                      </a:lnTo>
                                      <a:lnTo>
                                        <a:pt x="543" y="0"/>
                                      </a:lnTo>
                                      <a:lnTo>
                                        <a:pt x="538" y="0"/>
                                      </a:lnTo>
                                      <a:lnTo>
                                        <a:pt x="525" y="0"/>
                                      </a:lnTo>
                                      <a:lnTo>
                                        <a:pt x="494" y="0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460" y="0"/>
                                      </a:lnTo>
                                      <a:lnTo>
                                        <a:pt x="455" y="7"/>
                                      </a:lnTo>
                                      <a:lnTo>
                                        <a:pt x="442" y="7"/>
                                      </a:lnTo>
                                      <a:lnTo>
                                        <a:pt x="437" y="7"/>
                                      </a:lnTo>
                                      <a:lnTo>
                                        <a:pt x="428" y="7"/>
                                      </a:lnTo>
                                      <a:lnTo>
                                        <a:pt x="421" y="7"/>
                                      </a:lnTo>
                                      <a:lnTo>
                                        <a:pt x="411" y="7"/>
                                      </a:lnTo>
                                      <a:lnTo>
                                        <a:pt x="398" y="12"/>
                                      </a:lnTo>
                                      <a:lnTo>
                                        <a:pt x="393" y="12"/>
                                      </a:lnTo>
                                      <a:lnTo>
                                        <a:pt x="384" y="12"/>
                                      </a:lnTo>
                                      <a:lnTo>
                                        <a:pt x="372" y="18"/>
                                      </a:lnTo>
                                      <a:lnTo>
                                        <a:pt x="367" y="18"/>
                                      </a:lnTo>
                                      <a:lnTo>
                                        <a:pt x="361" y="21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40" y="21"/>
                                      </a:lnTo>
                                      <a:lnTo>
                                        <a:pt x="333" y="28"/>
                                      </a:lnTo>
                                      <a:lnTo>
                                        <a:pt x="323" y="28"/>
                                      </a:lnTo>
                                      <a:lnTo>
                                        <a:pt x="315" y="34"/>
                                      </a:lnTo>
                                      <a:lnTo>
                                        <a:pt x="305" y="39"/>
                                      </a:lnTo>
                                      <a:lnTo>
                                        <a:pt x="301" y="39"/>
                                      </a:lnTo>
                                      <a:lnTo>
                                        <a:pt x="289" y="44"/>
                                      </a:lnTo>
                                      <a:lnTo>
                                        <a:pt x="284" y="44"/>
                                      </a:lnTo>
                                      <a:lnTo>
                                        <a:pt x="271" y="51"/>
                                      </a:lnTo>
                                      <a:lnTo>
                                        <a:pt x="266" y="55"/>
                                      </a:lnTo>
                                      <a:lnTo>
                                        <a:pt x="263" y="55"/>
                                      </a:lnTo>
                                      <a:lnTo>
                                        <a:pt x="250" y="60"/>
                                      </a:lnTo>
                                      <a:lnTo>
                                        <a:pt x="245" y="67"/>
                                      </a:lnTo>
                                      <a:lnTo>
                                        <a:pt x="233" y="67"/>
                                      </a:lnTo>
                                      <a:lnTo>
                                        <a:pt x="227" y="71"/>
                                      </a:lnTo>
                                      <a:lnTo>
                                        <a:pt x="222" y="76"/>
                                      </a:lnTo>
                                      <a:lnTo>
                                        <a:pt x="218" y="79"/>
                                      </a:lnTo>
                                      <a:lnTo>
                                        <a:pt x="206" y="86"/>
                                      </a:lnTo>
                                      <a:lnTo>
                                        <a:pt x="203" y="92"/>
                                      </a:lnTo>
                                      <a:lnTo>
                                        <a:pt x="197" y="97"/>
                                      </a:lnTo>
                                      <a:lnTo>
                                        <a:pt x="185" y="97"/>
                                      </a:lnTo>
                                      <a:lnTo>
                                        <a:pt x="181" y="102"/>
                                      </a:lnTo>
                                      <a:lnTo>
                                        <a:pt x="176" y="109"/>
                                      </a:lnTo>
                                      <a:lnTo>
                                        <a:pt x="169" y="113"/>
                                      </a:lnTo>
                                      <a:lnTo>
                                        <a:pt x="164" y="118"/>
                                      </a:lnTo>
                                      <a:lnTo>
                                        <a:pt x="159" y="124"/>
                                      </a:lnTo>
                                      <a:lnTo>
                                        <a:pt x="146" y="131"/>
                                      </a:lnTo>
                                      <a:lnTo>
                                        <a:pt x="141" y="136"/>
                                      </a:lnTo>
                                      <a:lnTo>
                                        <a:pt x="137" y="141"/>
                                      </a:lnTo>
                                      <a:lnTo>
                                        <a:pt x="132" y="152"/>
                                      </a:lnTo>
                                      <a:lnTo>
                                        <a:pt x="114" y="169"/>
                                      </a:lnTo>
                                      <a:lnTo>
                                        <a:pt x="107" y="173"/>
                                      </a:lnTo>
                                      <a:lnTo>
                                        <a:pt x="102" y="178"/>
                                      </a:lnTo>
                                      <a:lnTo>
                                        <a:pt x="99" y="183"/>
                                      </a:lnTo>
                                      <a:lnTo>
                                        <a:pt x="93" y="196"/>
                                      </a:lnTo>
                                      <a:lnTo>
                                        <a:pt x="86" y="201"/>
                                      </a:lnTo>
                                      <a:lnTo>
                                        <a:pt x="81" y="206"/>
                                      </a:lnTo>
                                      <a:lnTo>
                                        <a:pt x="81" y="212"/>
                                      </a:lnTo>
                                      <a:lnTo>
                                        <a:pt x="70" y="222"/>
                                      </a:lnTo>
                                      <a:lnTo>
                                        <a:pt x="70" y="229"/>
                                      </a:lnTo>
                                      <a:lnTo>
                                        <a:pt x="63" y="235"/>
                                      </a:lnTo>
                                      <a:lnTo>
                                        <a:pt x="58" y="238"/>
                                      </a:lnTo>
                                      <a:lnTo>
                                        <a:pt x="54" y="251"/>
                                      </a:lnTo>
                                      <a:lnTo>
                                        <a:pt x="54" y="256"/>
                                      </a:lnTo>
                                      <a:lnTo>
                                        <a:pt x="49" y="266"/>
                                      </a:lnTo>
                                      <a:lnTo>
                                        <a:pt x="42" y="272"/>
                                      </a:lnTo>
                                      <a:lnTo>
                                        <a:pt x="42" y="277"/>
                                      </a:lnTo>
                                      <a:lnTo>
                                        <a:pt x="37" y="289"/>
                                      </a:lnTo>
                                      <a:lnTo>
                                        <a:pt x="32" y="295"/>
                                      </a:lnTo>
                                      <a:lnTo>
                                        <a:pt x="32" y="305"/>
                                      </a:lnTo>
                                      <a:lnTo>
                                        <a:pt x="27" y="311"/>
                                      </a:lnTo>
                                      <a:lnTo>
                                        <a:pt x="27" y="321"/>
                                      </a:lnTo>
                                      <a:lnTo>
                                        <a:pt x="20" y="328"/>
                                      </a:lnTo>
                                      <a:lnTo>
                                        <a:pt x="20" y="332"/>
                                      </a:lnTo>
                                      <a:lnTo>
                                        <a:pt x="17" y="342"/>
                                      </a:lnTo>
                                      <a:lnTo>
                                        <a:pt x="17" y="349"/>
                                      </a:lnTo>
                                      <a:lnTo>
                                        <a:pt x="17" y="358"/>
                                      </a:lnTo>
                                      <a:lnTo>
                                        <a:pt x="11" y="371"/>
                                      </a:lnTo>
                                      <a:lnTo>
                                        <a:pt x="11" y="376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92"/>
                                      </a:lnTo>
                                      <a:lnTo>
                                        <a:pt x="6" y="397"/>
                                      </a:lnTo>
                                      <a:lnTo>
                                        <a:pt x="6" y="409"/>
                                      </a:lnTo>
                                      <a:lnTo>
                                        <a:pt x="-1" y="415"/>
                                      </a:lnTo>
                                      <a:lnTo>
                                        <a:pt x="-1" y="425"/>
                                      </a:lnTo>
                                      <a:lnTo>
                                        <a:pt x="-1" y="436"/>
                                      </a:lnTo>
                                      <a:lnTo>
                                        <a:pt x="-1" y="441"/>
                                      </a:lnTo>
                                      <a:lnTo>
                                        <a:pt x="-1" y="452"/>
                                      </a:lnTo>
                                      <a:lnTo>
                                        <a:pt x="-1" y="464"/>
                                      </a:lnTo>
                                      <a:lnTo>
                                        <a:pt x="-1" y="512"/>
                                      </a:lnTo>
                                      <a:lnTo>
                                        <a:pt x="-1" y="512"/>
                                      </a:lnTo>
                                      <a:lnTo>
                                        <a:pt x="6" y="5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29160"/>
                                  <a:ext cx="10908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03" h="725">
                                      <a:moveTo>
                                        <a:pt x="1" y="718"/>
                                      </a:moveTo>
                                      <a:lnTo>
                                        <a:pt x="1" y="718"/>
                                      </a:lnTo>
                                      <a:lnTo>
                                        <a:pt x="13" y="718"/>
                                      </a:lnTo>
                                      <a:lnTo>
                                        <a:pt x="17" y="713"/>
                                      </a:lnTo>
                                      <a:lnTo>
                                        <a:pt x="29" y="707"/>
                                      </a:lnTo>
                                      <a:lnTo>
                                        <a:pt x="35" y="707"/>
                                      </a:lnTo>
                                      <a:lnTo>
                                        <a:pt x="43" y="702"/>
                                      </a:lnTo>
                                      <a:lnTo>
                                        <a:pt x="50" y="697"/>
                                      </a:lnTo>
                                      <a:lnTo>
                                        <a:pt x="54" y="697"/>
                                      </a:lnTo>
                                      <a:lnTo>
                                        <a:pt x="65" y="691"/>
                                      </a:lnTo>
                                      <a:lnTo>
                                        <a:pt x="72" y="686"/>
                                      </a:lnTo>
                                      <a:lnTo>
                                        <a:pt x="77" y="679"/>
                                      </a:lnTo>
                                      <a:lnTo>
                                        <a:pt x="89" y="676"/>
                                      </a:lnTo>
                                      <a:lnTo>
                                        <a:pt x="95" y="676"/>
                                      </a:lnTo>
                                      <a:lnTo>
                                        <a:pt x="98" y="672"/>
                                      </a:lnTo>
                                      <a:lnTo>
                                        <a:pt x="103" y="667"/>
                                      </a:lnTo>
                                      <a:lnTo>
                                        <a:pt x="116" y="660"/>
                                      </a:lnTo>
                                      <a:lnTo>
                                        <a:pt x="121" y="654"/>
                                      </a:lnTo>
                                      <a:lnTo>
                                        <a:pt x="126" y="649"/>
                                      </a:lnTo>
                                      <a:lnTo>
                                        <a:pt x="133" y="644"/>
                                      </a:lnTo>
                                      <a:lnTo>
                                        <a:pt x="142" y="633"/>
                                      </a:lnTo>
                                      <a:lnTo>
                                        <a:pt x="155" y="628"/>
                                      </a:lnTo>
                                      <a:lnTo>
                                        <a:pt x="160" y="623"/>
                                      </a:lnTo>
                                      <a:lnTo>
                                        <a:pt x="165" y="616"/>
                                      </a:lnTo>
                                      <a:lnTo>
                                        <a:pt x="178" y="607"/>
                                      </a:lnTo>
                                      <a:lnTo>
                                        <a:pt x="181" y="594"/>
                                      </a:lnTo>
                                      <a:lnTo>
                                        <a:pt x="186" y="589"/>
                                      </a:lnTo>
                                      <a:lnTo>
                                        <a:pt x="194" y="584"/>
                                      </a:lnTo>
                                      <a:lnTo>
                                        <a:pt x="199" y="579"/>
                                      </a:lnTo>
                                      <a:lnTo>
                                        <a:pt x="204" y="573"/>
                                      </a:lnTo>
                                      <a:lnTo>
                                        <a:pt x="204" y="568"/>
                                      </a:lnTo>
                                      <a:lnTo>
                                        <a:pt x="216" y="556"/>
                                      </a:lnTo>
                                      <a:lnTo>
                                        <a:pt x="216" y="550"/>
                                      </a:lnTo>
                                      <a:lnTo>
                                        <a:pt x="220" y="547"/>
                                      </a:lnTo>
                                      <a:lnTo>
                                        <a:pt x="225" y="540"/>
                                      </a:lnTo>
                                      <a:lnTo>
                                        <a:pt x="231" y="529"/>
                                      </a:lnTo>
                                      <a:lnTo>
                                        <a:pt x="238" y="524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43" y="508"/>
                                      </a:lnTo>
                                      <a:lnTo>
                                        <a:pt x="248" y="501"/>
                                      </a:lnTo>
                                      <a:lnTo>
                                        <a:pt x="254" y="496"/>
                                      </a:lnTo>
                                      <a:lnTo>
                                        <a:pt x="254" y="487"/>
                                      </a:lnTo>
                                      <a:lnTo>
                                        <a:pt x="261" y="480"/>
                                      </a:lnTo>
                                      <a:lnTo>
                                        <a:pt x="261" y="475"/>
                                      </a:lnTo>
                                      <a:lnTo>
                                        <a:pt x="264" y="464"/>
                                      </a:lnTo>
                                      <a:lnTo>
                                        <a:pt x="269" y="457"/>
                                      </a:lnTo>
                                      <a:lnTo>
                                        <a:pt x="269" y="448"/>
                                      </a:lnTo>
                                      <a:lnTo>
                                        <a:pt x="269" y="441"/>
                                      </a:lnTo>
                                      <a:lnTo>
                                        <a:pt x="275" y="430"/>
                                      </a:lnTo>
                                      <a:lnTo>
                                        <a:pt x="282" y="427"/>
                                      </a:lnTo>
                                      <a:lnTo>
                                        <a:pt x="282" y="420"/>
                                      </a:lnTo>
                                      <a:lnTo>
                                        <a:pt x="282" y="409"/>
                                      </a:lnTo>
                                      <a:lnTo>
                                        <a:pt x="287" y="404"/>
                                      </a:lnTo>
                                      <a:lnTo>
                                        <a:pt x="287" y="393"/>
                                      </a:lnTo>
                                      <a:lnTo>
                                        <a:pt x="287" y="381"/>
                                      </a:lnTo>
                                      <a:lnTo>
                                        <a:pt x="292" y="376"/>
                                      </a:lnTo>
                                      <a:lnTo>
                                        <a:pt x="292" y="370"/>
                                      </a:lnTo>
                                      <a:lnTo>
                                        <a:pt x="292" y="360"/>
                                      </a:lnTo>
                                      <a:lnTo>
                                        <a:pt x="292" y="349"/>
                                      </a:lnTo>
                                      <a:lnTo>
                                        <a:pt x="292" y="344"/>
                                      </a:lnTo>
                                      <a:lnTo>
                                        <a:pt x="299" y="333"/>
                                      </a:lnTo>
                                      <a:lnTo>
                                        <a:pt x="299" y="328"/>
                                      </a:lnTo>
                                      <a:lnTo>
                                        <a:pt x="299" y="300"/>
                                      </a:lnTo>
                                      <a:lnTo>
                                        <a:pt x="299" y="295"/>
                                      </a:lnTo>
                                      <a:lnTo>
                                        <a:pt x="299" y="268"/>
                                      </a:lnTo>
                                      <a:lnTo>
                                        <a:pt x="299" y="256"/>
                                      </a:lnTo>
                                      <a:lnTo>
                                        <a:pt x="299" y="240"/>
                                      </a:lnTo>
                                      <a:lnTo>
                                        <a:pt x="299" y="229"/>
                                      </a:lnTo>
                                      <a:lnTo>
                                        <a:pt x="299" y="222"/>
                                      </a:lnTo>
                                      <a:lnTo>
                                        <a:pt x="292" y="212"/>
                                      </a:lnTo>
                                      <a:lnTo>
                                        <a:pt x="292" y="208"/>
                                      </a:lnTo>
                                      <a:lnTo>
                                        <a:pt x="292" y="196"/>
                                      </a:lnTo>
                                      <a:lnTo>
                                        <a:pt x="292" y="191"/>
                                      </a:lnTo>
                                      <a:lnTo>
                                        <a:pt x="287" y="178"/>
                                      </a:lnTo>
                                      <a:lnTo>
                                        <a:pt x="287" y="169"/>
                                      </a:lnTo>
                                      <a:lnTo>
                                        <a:pt x="287" y="166"/>
                                      </a:lnTo>
                                      <a:lnTo>
                                        <a:pt x="282" y="153"/>
                                      </a:lnTo>
                                      <a:lnTo>
                                        <a:pt x="282" y="150"/>
                                      </a:lnTo>
                                      <a:lnTo>
                                        <a:pt x="282" y="138"/>
                                      </a:lnTo>
                                      <a:lnTo>
                                        <a:pt x="275" y="127"/>
                                      </a:lnTo>
                                      <a:lnTo>
                                        <a:pt x="275" y="120"/>
                                      </a:lnTo>
                                      <a:lnTo>
                                        <a:pt x="269" y="111"/>
                                      </a:lnTo>
                                      <a:lnTo>
                                        <a:pt x="269" y="106"/>
                                      </a:lnTo>
                                      <a:lnTo>
                                        <a:pt x="264" y="93"/>
                                      </a:lnTo>
                                      <a:lnTo>
                                        <a:pt x="264" y="90"/>
                                      </a:lnTo>
                                      <a:lnTo>
                                        <a:pt x="261" y="78"/>
                                      </a:lnTo>
                                      <a:lnTo>
                                        <a:pt x="261" y="72"/>
                                      </a:lnTo>
                                      <a:lnTo>
                                        <a:pt x="254" y="60"/>
                                      </a:lnTo>
                                      <a:lnTo>
                                        <a:pt x="248" y="56"/>
                                      </a:lnTo>
                                      <a:lnTo>
                                        <a:pt x="243" y="46"/>
                                      </a:lnTo>
                                      <a:lnTo>
                                        <a:pt x="243" y="34"/>
                                      </a:lnTo>
                                      <a:lnTo>
                                        <a:pt x="238" y="28"/>
                                      </a:lnTo>
                                      <a:lnTo>
                                        <a:pt x="231" y="18"/>
                                      </a:lnTo>
                                      <a:lnTo>
                                        <a:pt x="225" y="12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31" y="7"/>
                                      </a:lnTo>
                                      <a:lnTo>
                                        <a:pt x="231" y="12"/>
                                      </a:lnTo>
                                      <a:lnTo>
                                        <a:pt x="238" y="18"/>
                                      </a:lnTo>
                                      <a:lnTo>
                                        <a:pt x="243" y="23"/>
                                      </a:lnTo>
                                      <a:lnTo>
                                        <a:pt x="248" y="34"/>
                                      </a:lnTo>
                                      <a:lnTo>
                                        <a:pt x="248" y="46"/>
                                      </a:lnTo>
                                      <a:lnTo>
                                        <a:pt x="254" y="51"/>
                                      </a:lnTo>
                                      <a:lnTo>
                                        <a:pt x="261" y="56"/>
                                      </a:lnTo>
                                      <a:lnTo>
                                        <a:pt x="261" y="67"/>
                                      </a:lnTo>
                                      <a:lnTo>
                                        <a:pt x="264" y="78"/>
                                      </a:lnTo>
                                      <a:lnTo>
                                        <a:pt x="269" y="83"/>
                                      </a:lnTo>
                                      <a:lnTo>
                                        <a:pt x="269" y="93"/>
                                      </a:lnTo>
                                      <a:lnTo>
                                        <a:pt x="275" y="99"/>
                                      </a:lnTo>
                                      <a:lnTo>
                                        <a:pt x="275" y="111"/>
                                      </a:lnTo>
                                      <a:lnTo>
                                        <a:pt x="282" y="116"/>
                                      </a:lnTo>
                                      <a:lnTo>
                                        <a:pt x="282" y="127"/>
                                      </a:lnTo>
                                      <a:lnTo>
                                        <a:pt x="287" y="138"/>
                                      </a:lnTo>
                                      <a:lnTo>
                                        <a:pt x="287" y="143"/>
                                      </a:lnTo>
                                      <a:lnTo>
                                        <a:pt x="287" y="153"/>
                                      </a:lnTo>
                                      <a:lnTo>
                                        <a:pt x="292" y="159"/>
                                      </a:lnTo>
                                      <a:lnTo>
                                        <a:pt x="292" y="169"/>
                                      </a:lnTo>
                                      <a:lnTo>
                                        <a:pt x="292" y="178"/>
                                      </a:lnTo>
                                      <a:lnTo>
                                        <a:pt x="299" y="185"/>
                                      </a:lnTo>
                                      <a:lnTo>
                                        <a:pt x="299" y="196"/>
                                      </a:lnTo>
                                      <a:lnTo>
                                        <a:pt x="299" y="201"/>
                                      </a:lnTo>
                                      <a:lnTo>
                                        <a:pt x="303" y="212"/>
                                      </a:lnTo>
                                      <a:lnTo>
                                        <a:pt x="303" y="222"/>
                                      </a:lnTo>
                                      <a:lnTo>
                                        <a:pt x="303" y="240"/>
                                      </a:lnTo>
                                      <a:lnTo>
                                        <a:pt x="303" y="245"/>
                                      </a:lnTo>
                                      <a:lnTo>
                                        <a:pt x="303" y="268"/>
                                      </a:lnTo>
                                      <a:lnTo>
                                        <a:pt x="303" y="272"/>
                                      </a:lnTo>
                                      <a:lnTo>
                                        <a:pt x="303" y="295"/>
                                      </a:lnTo>
                                      <a:lnTo>
                                        <a:pt x="303" y="300"/>
                                      </a:lnTo>
                                      <a:lnTo>
                                        <a:pt x="303" y="316"/>
                                      </a:lnTo>
                                      <a:lnTo>
                                        <a:pt x="303" y="328"/>
                                      </a:lnTo>
                                      <a:lnTo>
                                        <a:pt x="303" y="333"/>
                                      </a:lnTo>
                                      <a:lnTo>
                                        <a:pt x="303" y="344"/>
                                      </a:lnTo>
                                      <a:lnTo>
                                        <a:pt x="299" y="349"/>
                                      </a:lnTo>
                                      <a:lnTo>
                                        <a:pt x="299" y="360"/>
                                      </a:lnTo>
                                      <a:lnTo>
                                        <a:pt x="299" y="370"/>
                                      </a:lnTo>
                                      <a:lnTo>
                                        <a:pt x="292" y="376"/>
                                      </a:lnTo>
                                      <a:lnTo>
                                        <a:pt x="292" y="388"/>
                                      </a:lnTo>
                                      <a:lnTo>
                                        <a:pt x="292" y="393"/>
                                      </a:lnTo>
                                      <a:lnTo>
                                        <a:pt x="292" y="404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87" y="420"/>
                                      </a:lnTo>
                                      <a:lnTo>
                                        <a:pt x="282" y="427"/>
                                      </a:lnTo>
                                      <a:lnTo>
                                        <a:pt x="282" y="436"/>
                                      </a:lnTo>
                                      <a:lnTo>
                                        <a:pt x="282" y="441"/>
                                      </a:lnTo>
                                      <a:lnTo>
                                        <a:pt x="275" y="453"/>
                                      </a:lnTo>
                                      <a:lnTo>
                                        <a:pt x="269" y="457"/>
                                      </a:lnTo>
                                      <a:lnTo>
                                        <a:pt x="269" y="464"/>
                                      </a:lnTo>
                                      <a:lnTo>
                                        <a:pt x="264" y="475"/>
                                      </a:lnTo>
                                      <a:lnTo>
                                        <a:pt x="264" y="480"/>
                                      </a:lnTo>
                                      <a:lnTo>
                                        <a:pt x="261" y="490"/>
                                      </a:lnTo>
                                      <a:lnTo>
                                        <a:pt x="261" y="496"/>
                                      </a:lnTo>
                                      <a:lnTo>
                                        <a:pt x="254" y="501"/>
                                      </a:lnTo>
                                      <a:lnTo>
                                        <a:pt x="248" y="513"/>
                                      </a:lnTo>
                                      <a:lnTo>
                                        <a:pt x="243" y="519"/>
                                      </a:lnTo>
                                      <a:lnTo>
                                        <a:pt x="243" y="524"/>
                                      </a:lnTo>
                                      <a:lnTo>
                                        <a:pt x="238" y="534"/>
                                      </a:lnTo>
                                      <a:lnTo>
                                        <a:pt x="231" y="540"/>
                                      </a:lnTo>
                                      <a:lnTo>
                                        <a:pt x="225" y="547"/>
                                      </a:lnTo>
                                      <a:lnTo>
                                        <a:pt x="220" y="556"/>
                                      </a:lnTo>
                                      <a:lnTo>
                                        <a:pt x="216" y="563"/>
                                      </a:lnTo>
                                      <a:lnTo>
                                        <a:pt x="216" y="568"/>
                                      </a:lnTo>
                                      <a:lnTo>
                                        <a:pt x="204" y="573"/>
                                      </a:lnTo>
                                      <a:lnTo>
                                        <a:pt x="204" y="584"/>
                                      </a:lnTo>
                                      <a:lnTo>
                                        <a:pt x="199" y="589"/>
                                      </a:lnTo>
                                      <a:lnTo>
                                        <a:pt x="194" y="594"/>
                                      </a:lnTo>
                                      <a:lnTo>
                                        <a:pt x="186" y="600"/>
                                      </a:lnTo>
                                      <a:lnTo>
                                        <a:pt x="181" y="607"/>
                                      </a:lnTo>
                                      <a:lnTo>
                                        <a:pt x="178" y="610"/>
                                      </a:lnTo>
                                      <a:lnTo>
                                        <a:pt x="148" y="639"/>
                                      </a:lnTo>
                                      <a:lnTo>
                                        <a:pt x="142" y="644"/>
                                      </a:lnTo>
                                      <a:lnTo>
                                        <a:pt x="133" y="654"/>
                                      </a:lnTo>
                                      <a:lnTo>
                                        <a:pt x="126" y="660"/>
                                      </a:lnTo>
                                      <a:lnTo>
                                        <a:pt x="116" y="667"/>
                                      </a:lnTo>
                                      <a:lnTo>
                                        <a:pt x="110" y="667"/>
                                      </a:lnTo>
                                      <a:lnTo>
                                        <a:pt x="103" y="672"/>
                                      </a:lnTo>
                                      <a:lnTo>
                                        <a:pt x="98" y="676"/>
                                      </a:lnTo>
                                      <a:lnTo>
                                        <a:pt x="89" y="679"/>
                                      </a:lnTo>
                                      <a:lnTo>
                                        <a:pt x="82" y="686"/>
                                      </a:lnTo>
                                      <a:lnTo>
                                        <a:pt x="77" y="691"/>
                                      </a:lnTo>
                                      <a:lnTo>
                                        <a:pt x="65" y="697"/>
                                      </a:lnTo>
                                      <a:lnTo>
                                        <a:pt x="59" y="697"/>
                                      </a:lnTo>
                                      <a:lnTo>
                                        <a:pt x="50" y="702"/>
                                      </a:lnTo>
                                      <a:lnTo>
                                        <a:pt x="43" y="707"/>
                                      </a:lnTo>
                                      <a:lnTo>
                                        <a:pt x="38" y="713"/>
                                      </a:lnTo>
                                      <a:lnTo>
                                        <a:pt x="35" y="713"/>
                                      </a:lnTo>
                                      <a:lnTo>
                                        <a:pt x="22" y="718"/>
                                      </a:lnTo>
                                      <a:lnTo>
                                        <a:pt x="17" y="718"/>
                                      </a:lnTo>
                                      <a:lnTo>
                                        <a:pt x="13" y="725"/>
                                      </a:lnTo>
                                      <a:lnTo>
                                        <a:pt x="1" y="7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22" h="178">
                                      <a:moveTo>
                                        <a:pt x="152" y="33"/>
                                      </a:moveTo>
                                      <a:lnTo>
                                        <a:pt x="144" y="26"/>
                                      </a:lnTo>
                                      <a:lnTo>
                                        <a:pt x="144" y="26"/>
                                      </a:lnTo>
                                      <a:lnTo>
                                        <a:pt x="144" y="26"/>
                                      </a:lnTo>
                                      <a:lnTo>
                                        <a:pt x="139" y="26"/>
                                      </a:lnTo>
                                      <a:lnTo>
                                        <a:pt x="139" y="23"/>
                                      </a:lnTo>
                                      <a:lnTo>
                                        <a:pt x="139" y="23"/>
                                      </a:lnTo>
                                      <a:lnTo>
                                        <a:pt x="134" y="23"/>
                                      </a:lnTo>
                                      <a:lnTo>
                                        <a:pt x="134" y="23"/>
                                      </a:lnTo>
                                      <a:lnTo>
                                        <a:pt x="134" y="23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27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6" y="18"/>
                                      </a:lnTo>
                                      <a:lnTo>
                                        <a:pt x="116" y="12"/>
                                      </a:lnTo>
                                      <a:lnTo>
                                        <a:pt x="116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06" y="12"/>
                                      </a:lnTo>
                                      <a:lnTo>
                                        <a:pt x="106" y="12"/>
                                      </a:lnTo>
                                      <a:lnTo>
                                        <a:pt x="106" y="12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00" y="5"/>
                                      </a:lnTo>
                                      <a:lnTo>
                                        <a:pt x="95" y="5"/>
                                      </a:lnTo>
                                      <a:lnTo>
                                        <a:pt x="95" y="5"/>
                                      </a:lnTo>
                                      <a:lnTo>
                                        <a:pt x="90" y="5"/>
                                      </a:lnTo>
                                      <a:lnTo>
                                        <a:pt x="83" y="5"/>
                                      </a:lnTo>
                                      <a:lnTo>
                                        <a:pt x="83" y="5"/>
                                      </a:lnTo>
                                      <a:lnTo>
                                        <a:pt x="72" y="5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6" y="5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3" y="12"/>
                                      </a:lnTo>
                                      <a:lnTo>
                                        <a:pt x="30" y="12"/>
                                      </a:lnTo>
                                      <a:lnTo>
                                        <a:pt x="30" y="12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18" y="18"/>
                                      </a:lnTo>
                                      <a:lnTo>
                                        <a:pt x="18" y="18"/>
                                      </a:lnTo>
                                      <a:lnTo>
                                        <a:pt x="18" y="23"/>
                                      </a:lnTo>
                                      <a:lnTo>
                                        <a:pt x="18" y="2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8"/>
                                      </a:lnTo>
                                      <a:lnTo>
                                        <a:pt x="7" y="78"/>
                                      </a:lnTo>
                                      <a:lnTo>
                                        <a:pt x="7" y="78"/>
                                      </a:lnTo>
                                      <a:lnTo>
                                        <a:pt x="7" y="78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2" y="93"/>
                                      </a:lnTo>
                                      <a:lnTo>
                                        <a:pt x="12" y="93"/>
                                      </a:lnTo>
                                      <a:lnTo>
                                        <a:pt x="18" y="93"/>
                                      </a:lnTo>
                                      <a:lnTo>
                                        <a:pt x="18" y="93"/>
                                      </a:lnTo>
                                      <a:lnTo>
                                        <a:pt x="18" y="99"/>
                                      </a:lnTo>
                                      <a:lnTo>
                                        <a:pt x="18" y="99"/>
                                      </a:lnTo>
                                      <a:lnTo>
                                        <a:pt x="18" y="104"/>
                                      </a:lnTo>
                                      <a:lnTo>
                                        <a:pt x="18" y="104"/>
                                      </a:lnTo>
                                      <a:lnTo>
                                        <a:pt x="25" y="104"/>
                                      </a:lnTo>
                                      <a:lnTo>
                                        <a:pt x="25" y="104"/>
                                      </a:lnTo>
                                      <a:lnTo>
                                        <a:pt x="25" y="104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30" y="116"/>
                                      </a:lnTo>
                                      <a:lnTo>
                                        <a:pt x="30" y="116"/>
                                      </a:lnTo>
                                      <a:lnTo>
                                        <a:pt x="33" y="120"/>
                                      </a:lnTo>
                                      <a:lnTo>
                                        <a:pt x="33" y="120"/>
                                      </a:lnTo>
                                      <a:lnTo>
                                        <a:pt x="33" y="120"/>
                                      </a:lnTo>
                                      <a:lnTo>
                                        <a:pt x="39" y="125"/>
                                      </a:lnTo>
                                      <a:lnTo>
                                        <a:pt x="39" y="125"/>
                                      </a:lnTo>
                                      <a:lnTo>
                                        <a:pt x="46" y="125"/>
                                      </a:lnTo>
                                      <a:lnTo>
                                        <a:pt x="46" y="132"/>
                                      </a:lnTo>
                                      <a:lnTo>
                                        <a:pt x="46" y="136"/>
                                      </a:lnTo>
                                      <a:lnTo>
                                        <a:pt x="51" y="136"/>
                                      </a:lnTo>
                                      <a:lnTo>
                                        <a:pt x="51" y="136"/>
                                      </a:lnTo>
                                      <a:lnTo>
                                        <a:pt x="51" y="136"/>
                                      </a:lnTo>
                                      <a:lnTo>
                                        <a:pt x="51" y="136"/>
                                      </a:lnTo>
                                      <a:lnTo>
                                        <a:pt x="56" y="141"/>
                                      </a:lnTo>
                                      <a:lnTo>
                                        <a:pt x="56" y="141"/>
                                      </a:lnTo>
                                      <a:lnTo>
                                        <a:pt x="62" y="141"/>
                                      </a:lnTo>
                                      <a:lnTo>
                                        <a:pt x="62" y="145"/>
                                      </a:lnTo>
                                      <a:lnTo>
                                        <a:pt x="69" y="145"/>
                                      </a:lnTo>
                                      <a:lnTo>
                                        <a:pt x="69" y="145"/>
                                      </a:lnTo>
                                      <a:lnTo>
                                        <a:pt x="69" y="145"/>
                                      </a:lnTo>
                                      <a:lnTo>
                                        <a:pt x="69" y="145"/>
                                      </a:lnTo>
                                      <a:lnTo>
                                        <a:pt x="72" y="152"/>
                                      </a:lnTo>
                                      <a:lnTo>
                                        <a:pt x="72" y="152"/>
                                      </a:lnTo>
                                      <a:lnTo>
                                        <a:pt x="72" y="152"/>
                                      </a:lnTo>
                                      <a:lnTo>
                                        <a:pt x="78" y="152"/>
                                      </a:lnTo>
                                      <a:lnTo>
                                        <a:pt x="78" y="157"/>
                                      </a:lnTo>
                                      <a:lnTo>
                                        <a:pt x="83" y="157"/>
                                      </a:lnTo>
                                      <a:lnTo>
                                        <a:pt x="83" y="157"/>
                                      </a:lnTo>
                                      <a:lnTo>
                                        <a:pt x="83" y="157"/>
                                      </a:lnTo>
                                      <a:lnTo>
                                        <a:pt x="90" y="162"/>
                                      </a:lnTo>
                                      <a:lnTo>
                                        <a:pt x="90" y="162"/>
                                      </a:lnTo>
                                      <a:lnTo>
                                        <a:pt x="90" y="162"/>
                                      </a:lnTo>
                                      <a:lnTo>
                                        <a:pt x="95" y="162"/>
                                      </a:lnTo>
                                      <a:lnTo>
                                        <a:pt x="95" y="162"/>
                                      </a:lnTo>
                                      <a:lnTo>
                                        <a:pt x="95" y="162"/>
                                      </a:lnTo>
                                      <a:lnTo>
                                        <a:pt x="100" y="162"/>
                                      </a:lnTo>
                                      <a:lnTo>
                                        <a:pt x="100" y="167"/>
                                      </a:lnTo>
                                      <a:lnTo>
                                        <a:pt x="106" y="167"/>
                                      </a:lnTo>
                                      <a:lnTo>
                                        <a:pt x="106" y="167"/>
                                      </a:lnTo>
                                      <a:lnTo>
                                        <a:pt x="106" y="167"/>
                                      </a:lnTo>
                                      <a:lnTo>
                                        <a:pt x="113" y="167"/>
                                      </a:lnTo>
                                      <a:lnTo>
                                        <a:pt x="113" y="17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22" y="174"/>
                                      </a:lnTo>
                                      <a:lnTo>
                                        <a:pt x="122" y="174"/>
                                      </a:lnTo>
                                      <a:lnTo>
                                        <a:pt x="122" y="174"/>
                                      </a:lnTo>
                                      <a:lnTo>
                                        <a:pt x="134" y="174"/>
                                      </a:lnTo>
                                      <a:lnTo>
                                        <a:pt x="134" y="178"/>
                                      </a:lnTo>
                                      <a:lnTo>
                                        <a:pt x="139" y="178"/>
                                      </a:lnTo>
                                      <a:lnTo>
                                        <a:pt x="139" y="178"/>
                                      </a:lnTo>
                                      <a:lnTo>
                                        <a:pt x="152" y="178"/>
                                      </a:lnTo>
                                      <a:lnTo>
                                        <a:pt x="152" y="178"/>
                                      </a:lnTo>
                                      <a:lnTo>
                                        <a:pt x="166" y="178"/>
                                      </a:lnTo>
                                      <a:lnTo>
                                        <a:pt x="166" y="178"/>
                                      </a:lnTo>
                                      <a:lnTo>
                                        <a:pt x="178" y="178"/>
                                      </a:lnTo>
                                      <a:lnTo>
                                        <a:pt x="178" y="178"/>
                                      </a:lnTo>
                                      <a:lnTo>
                                        <a:pt x="183" y="178"/>
                                      </a:lnTo>
                                      <a:lnTo>
                                        <a:pt x="183" y="174"/>
                                      </a:lnTo>
                                      <a:lnTo>
                                        <a:pt x="189" y="174"/>
                                      </a:lnTo>
                                      <a:lnTo>
                                        <a:pt x="189" y="174"/>
                                      </a:lnTo>
                                      <a:lnTo>
                                        <a:pt x="189" y="174"/>
                                      </a:lnTo>
                                      <a:lnTo>
                                        <a:pt x="189" y="174"/>
                                      </a:lnTo>
                                      <a:lnTo>
                                        <a:pt x="196" y="174"/>
                                      </a:lnTo>
                                      <a:lnTo>
                                        <a:pt x="196" y="174"/>
                                      </a:lnTo>
                                      <a:lnTo>
                                        <a:pt x="196" y="174"/>
                                      </a:lnTo>
                                      <a:lnTo>
                                        <a:pt x="199" y="167"/>
                                      </a:lnTo>
                                      <a:lnTo>
                                        <a:pt x="199" y="167"/>
                                      </a:lnTo>
                                      <a:lnTo>
                                        <a:pt x="199" y="167"/>
                                      </a:lnTo>
                                      <a:lnTo>
                                        <a:pt x="199" y="167"/>
                                      </a:lnTo>
                                      <a:lnTo>
                                        <a:pt x="204" y="167"/>
                                      </a:lnTo>
                                      <a:lnTo>
                                        <a:pt x="204" y="162"/>
                                      </a:lnTo>
                                      <a:lnTo>
                                        <a:pt x="204" y="162"/>
                                      </a:lnTo>
                                      <a:lnTo>
                                        <a:pt x="204" y="162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7" y="152"/>
                                      </a:lnTo>
                                      <a:lnTo>
                                        <a:pt x="217" y="152"/>
                                      </a:lnTo>
                                      <a:lnTo>
                                        <a:pt x="217" y="152"/>
                                      </a:lnTo>
                                      <a:lnTo>
                                        <a:pt x="217" y="145"/>
                                      </a:lnTo>
                                      <a:lnTo>
                                        <a:pt x="217" y="145"/>
                                      </a:lnTo>
                                      <a:lnTo>
                                        <a:pt x="217" y="145"/>
                                      </a:lnTo>
                                      <a:lnTo>
                                        <a:pt x="222" y="141"/>
                                      </a:lnTo>
                                      <a:lnTo>
                                        <a:pt x="222" y="141"/>
                                      </a:lnTo>
                                      <a:lnTo>
                                        <a:pt x="222" y="136"/>
                                      </a:lnTo>
                                      <a:lnTo>
                                        <a:pt x="222" y="120"/>
                                      </a:lnTo>
                                      <a:lnTo>
                                        <a:pt x="222" y="120"/>
                                      </a:lnTo>
                                      <a:lnTo>
                                        <a:pt x="222" y="116"/>
                                      </a:lnTo>
                                      <a:lnTo>
                                        <a:pt x="217" y="116"/>
                                      </a:lnTo>
                                      <a:lnTo>
                                        <a:pt x="217" y="109"/>
                                      </a:lnTo>
                                      <a:lnTo>
                                        <a:pt x="217" y="109"/>
                                      </a:lnTo>
                                      <a:lnTo>
                                        <a:pt x="217" y="104"/>
                                      </a:lnTo>
                                      <a:lnTo>
                                        <a:pt x="217" y="104"/>
                                      </a:lnTo>
                                      <a:lnTo>
                                        <a:pt x="217" y="104"/>
                                      </a:lnTo>
                                      <a:lnTo>
                                        <a:pt x="210" y="104"/>
                                      </a:lnTo>
                                      <a:lnTo>
                                        <a:pt x="210" y="99"/>
                                      </a:lnTo>
                                      <a:lnTo>
                                        <a:pt x="210" y="99"/>
                                      </a:lnTo>
                                      <a:lnTo>
                                        <a:pt x="210" y="99"/>
                                      </a:lnTo>
                                      <a:lnTo>
                                        <a:pt x="210" y="93"/>
                                      </a:lnTo>
                                      <a:lnTo>
                                        <a:pt x="210" y="93"/>
                                      </a:lnTo>
                                      <a:lnTo>
                                        <a:pt x="210" y="93"/>
                                      </a:lnTo>
                                      <a:lnTo>
                                        <a:pt x="210" y="86"/>
                                      </a:lnTo>
                                      <a:lnTo>
                                        <a:pt x="204" y="86"/>
                                      </a:lnTo>
                                      <a:lnTo>
                                        <a:pt x="204" y="86"/>
                                      </a:lnTo>
                                      <a:lnTo>
                                        <a:pt x="204" y="83"/>
                                      </a:lnTo>
                                      <a:lnTo>
                                        <a:pt x="204" y="83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99" y="72"/>
                                      </a:lnTo>
                                      <a:lnTo>
                                        <a:pt x="199" y="72"/>
                                      </a:lnTo>
                                      <a:lnTo>
                                        <a:pt x="196" y="72"/>
                                      </a:lnTo>
                                      <a:lnTo>
                                        <a:pt x="196" y="72"/>
                                      </a:lnTo>
                                      <a:lnTo>
                                        <a:pt x="189" y="60"/>
                                      </a:lnTo>
                                      <a:lnTo>
                                        <a:pt x="189" y="60"/>
                                      </a:lnTo>
                                      <a:lnTo>
                                        <a:pt x="183" y="56"/>
                                      </a:lnTo>
                                      <a:lnTo>
                                        <a:pt x="183" y="56"/>
                                      </a:lnTo>
                                      <a:lnTo>
                                        <a:pt x="178" y="56"/>
                                      </a:lnTo>
                                      <a:lnTo>
                                        <a:pt x="173" y="49"/>
                                      </a:lnTo>
                                      <a:lnTo>
                                        <a:pt x="173" y="49"/>
                                      </a:lnTo>
                                      <a:lnTo>
                                        <a:pt x="173" y="44"/>
                                      </a:lnTo>
                                      <a:lnTo>
                                        <a:pt x="173" y="44"/>
                                      </a:lnTo>
                                      <a:lnTo>
                                        <a:pt x="166" y="39"/>
                                      </a:lnTo>
                                      <a:lnTo>
                                        <a:pt x="160" y="39"/>
                                      </a:lnTo>
                                      <a:lnTo>
                                        <a:pt x="155" y="33"/>
                                      </a:lnTo>
                                      <a:lnTo>
                                        <a:pt x="155" y="33"/>
                                      </a:lnTo>
                                      <a:lnTo>
                                        <a:pt x="152" y="33"/>
                                      </a:lnTo>
                                      <a:lnTo>
                                        <a:pt x="152" y="33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39" y="33"/>
                                      </a:lnTo>
                                      <a:lnTo>
                                        <a:pt x="139" y="33"/>
                                      </a:lnTo>
                                      <a:lnTo>
                                        <a:pt x="139" y="33"/>
                                      </a:lnTo>
                                      <a:lnTo>
                                        <a:pt x="139" y="33"/>
                                      </a:lnTo>
                                      <a:lnTo>
                                        <a:pt x="134" y="26"/>
                                      </a:lnTo>
                                      <a:lnTo>
                                        <a:pt x="134" y="26"/>
                                      </a:lnTo>
                                      <a:lnTo>
                                        <a:pt x="134" y="26"/>
                                      </a:lnTo>
                                      <a:lnTo>
                                        <a:pt x="127" y="26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22" y="23"/>
                                      </a:lnTo>
                                      <a:lnTo>
                                        <a:pt x="122" y="23"/>
                                      </a:lnTo>
                                      <a:lnTo>
                                        <a:pt x="122" y="23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06" y="18"/>
                                      </a:lnTo>
                                      <a:lnTo>
                                        <a:pt x="106" y="18"/>
                                      </a:lnTo>
                                      <a:lnTo>
                                        <a:pt x="100" y="18"/>
                                      </a:lnTo>
                                      <a:lnTo>
                                        <a:pt x="100" y="18"/>
                                      </a:lnTo>
                                      <a:lnTo>
                                        <a:pt x="100" y="18"/>
                                      </a:lnTo>
                                      <a:lnTo>
                                        <a:pt x="95" y="12"/>
                                      </a:lnTo>
                                      <a:lnTo>
                                        <a:pt x="95" y="12"/>
                                      </a:lnTo>
                                      <a:lnTo>
                                        <a:pt x="95" y="12"/>
                                      </a:lnTo>
                                      <a:lnTo>
                                        <a:pt x="83" y="12"/>
                                      </a:lnTo>
                                      <a:lnTo>
                                        <a:pt x="83" y="12"/>
                                      </a:lnTo>
                                      <a:lnTo>
                                        <a:pt x="72" y="12"/>
                                      </a:lnTo>
                                      <a:lnTo>
                                        <a:pt x="69" y="5"/>
                                      </a:lnTo>
                                      <a:lnTo>
                                        <a:pt x="56" y="5"/>
                                      </a:lnTo>
                                      <a:lnTo>
                                        <a:pt x="56" y="12"/>
                                      </a:lnTo>
                                      <a:lnTo>
                                        <a:pt x="51" y="12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39" y="12"/>
                                      </a:lnTo>
                                      <a:lnTo>
                                        <a:pt x="39" y="12"/>
                                      </a:lnTo>
                                      <a:lnTo>
                                        <a:pt x="39" y="12"/>
                                      </a:lnTo>
                                      <a:lnTo>
                                        <a:pt x="33" y="18"/>
                                      </a:lnTo>
                                      <a:lnTo>
                                        <a:pt x="33" y="18"/>
                                      </a:lnTo>
                                      <a:lnTo>
                                        <a:pt x="33" y="18"/>
                                      </a:lnTo>
                                      <a:lnTo>
                                        <a:pt x="33" y="18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18" y="26"/>
                                      </a:lnTo>
                                      <a:lnTo>
                                        <a:pt x="18" y="26"/>
                                      </a:lnTo>
                                      <a:lnTo>
                                        <a:pt x="18" y="26"/>
                                      </a:lnTo>
                                      <a:lnTo>
                                        <a:pt x="18" y="26"/>
                                      </a:lnTo>
                                      <a:lnTo>
                                        <a:pt x="12" y="33"/>
                                      </a:lnTo>
                                      <a:lnTo>
                                        <a:pt x="12" y="33"/>
                                      </a:lnTo>
                                      <a:lnTo>
                                        <a:pt x="12" y="33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12" y="65"/>
                                      </a:lnTo>
                                      <a:lnTo>
                                        <a:pt x="12" y="72"/>
                                      </a:lnTo>
                                      <a:lnTo>
                                        <a:pt x="12" y="72"/>
                                      </a:lnTo>
                                      <a:lnTo>
                                        <a:pt x="12" y="72"/>
                                      </a:lnTo>
                                      <a:lnTo>
                                        <a:pt x="12" y="78"/>
                                      </a:lnTo>
                                      <a:lnTo>
                                        <a:pt x="12" y="78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18" y="93"/>
                                      </a:lnTo>
                                      <a:lnTo>
                                        <a:pt x="25" y="93"/>
                                      </a:lnTo>
                                      <a:lnTo>
                                        <a:pt x="25" y="93"/>
                                      </a:lnTo>
                                      <a:lnTo>
                                        <a:pt x="25" y="93"/>
                                      </a:lnTo>
                                      <a:lnTo>
                                        <a:pt x="25" y="93"/>
                                      </a:lnTo>
                                      <a:lnTo>
                                        <a:pt x="25" y="99"/>
                                      </a:lnTo>
                                      <a:lnTo>
                                        <a:pt x="25" y="99"/>
                                      </a:lnTo>
                                      <a:lnTo>
                                        <a:pt x="30" y="104"/>
                                      </a:lnTo>
                                      <a:lnTo>
                                        <a:pt x="30" y="104"/>
                                      </a:lnTo>
                                      <a:lnTo>
                                        <a:pt x="30" y="104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33" y="109"/>
                                      </a:lnTo>
                                      <a:lnTo>
                                        <a:pt x="33" y="109"/>
                                      </a:lnTo>
                                      <a:lnTo>
                                        <a:pt x="33" y="109"/>
                                      </a:lnTo>
                                      <a:lnTo>
                                        <a:pt x="39" y="116"/>
                                      </a:lnTo>
                                      <a:lnTo>
                                        <a:pt x="39" y="120"/>
                                      </a:lnTo>
                                      <a:lnTo>
                                        <a:pt x="46" y="120"/>
                                      </a:lnTo>
                                      <a:lnTo>
                                        <a:pt x="46" y="125"/>
                                      </a:lnTo>
                                      <a:lnTo>
                                        <a:pt x="46" y="125"/>
                                      </a:lnTo>
                                      <a:lnTo>
                                        <a:pt x="51" y="125"/>
                                      </a:lnTo>
                                      <a:lnTo>
                                        <a:pt x="51" y="125"/>
                                      </a:lnTo>
                                      <a:lnTo>
                                        <a:pt x="51" y="132"/>
                                      </a:lnTo>
                                      <a:lnTo>
                                        <a:pt x="56" y="136"/>
                                      </a:lnTo>
                                      <a:lnTo>
                                        <a:pt x="56" y="136"/>
                                      </a:lnTo>
                                      <a:lnTo>
                                        <a:pt x="56" y="136"/>
                                      </a:lnTo>
                                      <a:lnTo>
                                        <a:pt x="62" y="136"/>
                                      </a:lnTo>
                                      <a:lnTo>
                                        <a:pt x="62" y="136"/>
                                      </a:lnTo>
                                      <a:lnTo>
                                        <a:pt x="62" y="136"/>
                                      </a:lnTo>
                                      <a:lnTo>
                                        <a:pt x="69" y="141"/>
                                      </a:lnTo>
                                      <a:lnTo>
                                        <a:pt x="69" y="141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8" y="145"/>
                                      </a:lnTo>
                                      <a:lnTo>
                                        <a:pt x="83" y="152"/>
                                      </a:lnTo>
                                      <a:lnTo>
                                        <a:pt x="83" y="152"/>
                                      </a:lnTo>
                                      <a:lnTo>
                                        <a:pt x="90" y="152"/>
                                      </a:lnTo>
                                      <a:lnTo>
                                        <a:pt x="90" y="152"/>
                                      </a:lnTo>
                                      <a:lnTo>
                                        <a:pt x="90" y="157"/>
                                      </a:lnTo>
                                      <a:lnTo>
                                        <a:pt x="95" y="157"/>
                                      </a:lnTo>
                                      <a:lnTo>
                                        <a:pt x="95" y="157"/>
                                      </a:lnTo>
                                      <a:lnTo>
                                        <a:pt x="95" y="157"/>
                                      </a:lnTo>
                                      <a:lnTo>
                                        <a:pt x="95" y="157"/>
                                      </a:lnTo>
                                      <a:lnTo>
                                        <a:pt x="100" y="157"/>
                                      </a:lnTo>
                                      <a:lnTo>
                                        <a:pt x="100" y="157"/>
                                      </a:lnTo>
                                      <a:lnTo>
                                        <a:pt x="100" y="162"/>
                                      </a:lnTo>
                                      <a:lnTo>
                                        <a:pt x="106" y="162"/>
                                      </a:lnTo>
                                      <a:lnTo>
                                        <a:pt x="106" y="162"/>
                                      </a:lnTo>
                                      <a:lnTo>
                                        <a:pt x="113" y="162"/>
                                      </a:lnTo>
                                      <a:lnTo>
                                        <a:pt x="113" y="162"/>
                                      </a:lnTo>
                                      <a:lnTo>
                                        <a:pt x="113" y="162"/>
                                      </a:lnTo>
                                      <a:lnTo>
                                        <a:pt x="113" y="162"/>
                                      </a:lnTo>
                                      <a:lnTo>
                                        <a:pt x="116" y="162"/>
                                      </a:lnTo>
                                      <a:lnTo>
                                        <a:pt x="116" y="167"/>
                                      </a:lnTo>
                                      <a:lnTo>
                                        <a:pt x="122" y="167"/>
                                      </a:lnTo>
                                      <a:lnTo>
                                        <a:pt x="122" y="167"/>
                                      </a:lnTo>
                                      <a:lnTo>
                                        <a:pt x="122" y="167"/>
                                      </a:lnTo>
                                      <a:lnTo>
                                        <a:pt x="127" y="167"/>
                                      </a:lnTo>
                                      <a:lnTo>
                                        <a:pt x="134" y="167"/>
                                      </a:lnTo>
                                      <a:lnTo>
                                        <a:pt x="134" y="174"/>
                                      </a:lnTo>
                                      <a:lnTo>
                                        <a:pt x="139" y="174"/>
                                      </a:lnTo>
                                      <a:lnTo>
                                        <a:pt x="139" y="174"/>
                                      </a:lnTo>
                                      <a:lnTo>
                                        <a:pt x="152" y="174"/>
                                      </a:lnTo>
                                      <a:lnTo>
                                        <a:pt x="155" y="174"/>
                                      </a:lnTo>
                                      <a:lnTo>
                                        <a:pt x="166" y="174"/>
                                      </a:lnTo>
                                      <a:lnTo>
                                        <a:pt x="166" y="174"/>
                                      </a:lnTo>
                                      <a:lnTo>
                                        <a:pt x="173" y="174"/>
                                      </a:lnTo>
                                      <a:lnTo>
                                        <a:pt x="178" y="174"/>
                                      </a:lnTo>
                                      <a:lnTo>
                                        <a:pt x="178" y="174"/>
                                      </a:lnTo>
                                      <a:lnTo>
                                        <a:pt x="183" y="167"/>
                                      </a:lnTo>
                                      <a:lnTo>
                                        <a:pt x="189" y="167"/>
                                      </a:lnTo>
                                      <a:lnTo>
                                        <a:pt x="189" y="167"/>
                                      </a:lnTo>
                                      <a:lnTo>
                                        <a:pt x="189" y="167"/>
                                      </a:lnTo>
                                      <a:lnTo>
                                        <a:pt x="189" y="167"/>
                                      </a:lnTo>
                                      <a:lnTo>
                                        <a:pt x="189" y="167"/>
                                      </a:lnTo>
                                      <a:lnTo>
                                        <a:pt x="196" y="162"/>
                                      </a:lnTo>
                                      <a:lnTo>
                                        <a:pt x="196" y="162"/>
                                      </a:lnTo>
                                      <a:lnTo>
                                        <a:pt x="196" y="162"/>
                                      </a:lnTo>
                                      <a:lnTo>
                                        <a:pt x="199" y="162"/>
                                      </a:lnTo>
                                      <a:lnTo>
                                        <a:pt x="199" y="162"/>
                                      </a:lnTo>
                                      <a:lnTo>
                                        <a:pt x="199" y="162"/>
                                      </a:lnTo>
                                      <a:lnTo>
                                        <a:pt x="199" y="162"/>
                                      </a:lnTo>
                                      <a:lnTo>
                                        <a:pt x="199" y="162"/>
                                      </a:lnTo>
                                      <a:lnTo>
                                        <a:pt x="204" y="157"/>
                                      </a:lnTo>
                                      <a:lnTo>
                                        <a:pt x="204" y="152"/>
                                      </a:lnTo>
                                      <a:lnTo>
                                        <a:pt x="210" y="145"/>
                                      </a:lnTo>
                                      <a:lnTo>
                                        <a:pt x="210" y="145"/>
                                      </a:lnTo>
                                      <a:lnTo>
                                        <a:pt x="210" y="145"/>
                                      </a:lnTo>
                                      <a:lnTo>
                                        <a:pt x="210" y="141"/>
                                      </a:lnTo>
                                      <a:lnTo>
                                        <a:pt x="210" y="141"/>
                                      </a:lnTo>
                                      <a:lnTo>
                                        <a:pt x="210" y="136"/>
                                      </a:lnTo>
                                      <a:lnTo>
                                        <a:pt x="217" y="132"/>
                                      </a:lnTo>
                                      <a:lnTo>
                                        <a:pt x="217" y="125"/>
                                      </a:lnTo>
                                      <a:lnTo>
                                        <a:pt x="210" y="125"/>
                                      </a:lnTo>
                                      <a:lnTo>
                                        <a:pt x="210" y="120"/>
                                      </a:lnTo>
                                      <a:lnTo>
                                        <a:pt x="210" y="116"/>
                                      </a:lnTo>
                                      <a:lnTo>
                                        <a:pt x="210" y="116"/>
                                      </a:lnTo>
                                      <a:lnTo>
                                        <a:pt x="210" y="109"/>
                                      </a:lnTo>
                                      <a:lnTo>
                                        <a:pt x="210" y="109"/>
                                      </a:lnTo>
                                      <a:lnTo>
                                        <a:pt x="210" y="104"/>
                                      </a:lnTo>
                                      <a:lnTo>
                                        <a:pt x="210" y="104"/>
                                      </a:lnTo>
                                      <a:lnTo>
                                        <a:pt x="204" y="104"/>
                                      </a:lnTo>
                                      <a:lnTo>
                                        <a:pt x="204" y="104"/>
                                      </a:lnTo>
                                      <a:lnTo>
                                        <a:pt x="204" y="99"/>
                                      </a:lnTo>
                                      <a:lnTo>
                                        <a:pt x="204" y="99"/>
                                      </a:lnTo>
                                      <a:lnTo>
                                        <a:pt x="204" y="99"/>
                                      </a:lnTo>
                                      <a:lnTo>
                                        <a:pt x="204" y="93"/>
                                      </a:lnTo>
                                      <a:lnTo>
                                        <a:pt x="204" y="93"/>
                                      </a:lnTo>
                                      <a:lnTo>
                                        <a:pt x="204" y="93"/>
                                      </a:lnTo>
                                      <a:lnTo>
                                        <a:pt x="199" y="93"/>
                                      </a:lnTo>
                                      <a:lnTo>
                                        <a:pt x="199" y="86"/>
                                      </a:lnTo>
                                      <a:lnTo>
                                        <a:pt x="199" y="86"/>
                                      </a:lnTo>
                                      <a:lnTo>
                                        <a:pt x="199" y="86"/>
                                      </a:lnTo>
                                      <a:lnTo>
                                        <a:pt x="199" y="83"/>
                                      </a:lnTo>
                                      <a:lnTo>
                                        <a:pt x="199" y="83"/>
                                      </a:lnTo>
                                      <a:lnTo>
                                        <a:pt x="199" y="83"/>
                                      </a:lnTo>
                                      <a:lnTo>
                                        <a:pt x="196" y="78"/>
                                      </a:lnTo>
                                      <a:lnTo>
                                        <a:pt x="196" y="78"/>
                                      </a:lnTo>
                                      <a:lnTo>
                                        <a:pt x="189" y="78"/>
                                      </a:lnTo>
                                      <a:lnTo>
                                        <a:pt x="189" y="72"/>
                                      </a:lnTo>
                                      <a:lnTo>
                                        <a:pt x="189" y="72"/>
                                      </a:lnTo>
                                      <a:lnTo>
                                        <a:pt x="189" y="72"/>
                                      </a:lnTo>
                                      <a:lnTo>
                                        <a:pt x="189" y="72"/>
                                      </a:lnTo>
                                      <a:lnTo>
                                        <a:pt x="183" y="72"/>
                                      </a:lnTo>
                                      <a:lnTo>
                                        <a:pt x="183" y="65"/>
                                      </a:lnTo>
                                      <a:lnTo>
                                        <a:pt x="183" y="65"/>
                                      </a:lnTo>
                                      <a:lnTo>
                                        <a:pt x="183" y="65"/>
                                      </a:lnTo>
                                      <a:lnTo>
                                        <a:pt x="178" y="60"/>
                                      </a:lnTo>
                                      <a:lnTo>
                                        <a:pt x="178" y="60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66" y="49"/>
                                      </a:lnTo>
                                      <a:lnTo>
                                        <a:pt x="166" y="49"/>
                                      </a:lnTo>
                                      <a:lnTo>
                                        <a:pt x="160" y="49"/>
                                      </a:lnTo>
                                      <a:lnTo>
                                        <a:pt x="160" y="49"/>
                                      </a:lnTo>
                                      <a:lnTo>
                                        <a:pt x="160" y="44"/>
                                      </a:lnTo>
                                      <a:lnTo>
                                        <a:pt x="160" y="44"/>
                                      </a:lnTo>
                                      <a:lnTo>
                                        <a:pt x="155" y="39"/>
                                      </a:lnTo>
                                      <a:lnTo>
                                        <a:pt x="152" y="39"/>
                                      </a:lnTo>
                                      <a:lnTo>
                                        <a:pt x="152" y="39"/>
                                      </a:lnTo>
                                      <a:lnTo>
                                        <a:pt x="144" y="39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52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28080"/>
                                  <a:ext cx="186840" cy="1494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519" h="415">
                                      <a:moveTo>
                                        <a:pt x="518" y="293"/>
                                      </a:moveTo>
                                      <a:lnTo>
                                        <a:pt x="518" y="281"/>
                                      </a:lnTo>
                                      <a:lnTo>
                                        <a:pt x="518" y="286"/>
                                      </a:lnTo>
                                      <a:lnTo>
                                        <a:pt x="513" y="286"/>
                                      </a:lnTo>
                                      <a:lnTo>
                                        <a:pt x="513" y="293"/>
                                      </a:lnTo>
                                      <a:lnTo>
                                        <a:pt x="513" y="298"/>
                                      </a:lnTo>
                                      <a:lnTo>
                                        <a:pt x="513" y="304"/>
                                      </a:lnTo>
                                      <a:lnTo>
                                        <a:pt x="513" y="309"/>
                                      </a:lnTo>
                                      <a:lnTo>
                                        <a:pt x="513" y="309"/>
                                      </a:lnTo>
                                      <a:lnTo>
                                        <a:pt x="509" y="314"/>
                                      </a:lnTo>
                                      <a:lnTo>
                                        <a:pt x="509" y="314"/>
                                      </a:lnTo>
                                      <a:lnTo>
                                        <a:pt x="509" y="319"/>
                                      </a:lnTo>
                                      <a:lnTo>
                                        <a:pt x="509" y="319"/>
                                      </a:lnTo>
                                      <a:lnTo>
                                        <a:pt x="509" y="319"/>
                                      </a:lnTo>
                                      <a:lnTo>
                                        <a:pt x="509" y="325"/>
                                      </a:lnTo>
                                      <a:lnTo>
                                        <a:pt x="502" y="332"/>
                                      </a:lnTo>
                                      <a:lnTo>
                                        <a:pt x="502" y="332"/>
                                      </a:lnTo>
                                      <a:lnTo>
                                        <a:pt x="502" y="337"/>
                                      </a:lnTo>
                                      <a:lnTo>
                                        <a:pt x="502" y="337"/>
                                      </a:lnTo>
                                      <a:lnTo>
                                        <a:pt x="497" y="337"/>
                                      </a:lnTo>
                                      <a:lnTo>
                                        <a:pt x="497" y="341"/>
                                      </a:lnTo>
                                      <a:lnTo>
                                        <a:pt x="497" y="341"/>
                                      </a:lnTo>
                                      <a:lnTo>
                                        <a:pt x="492" y="348"/>
                                      </a:lnTo>
                                      <a:lnTo>
                                        <a:pt x="492" y="348"/>
                                      </a:lnTo>
                                      <a:lnTo>
                                        <a:pt x="492" y="353"/>
                                      </a:lnTo>
                                      <a:lnTo>
                                        <a:pt x="484" y="358"/>
                                      </a:lnTo>
                                      <a:lnTo>
                                        <a:pt x="484" y="358"/>
                                      </a:lnTo>
                                      <a:lnTo>
                                        <a:pt x="479" y="364"/>
                                      </a:lnTo>
                                      <a:lnTo>
                                        <a:pt x="474" y="369"/>
                                      </a:lnTo>
                                      <a:lnTo>
                                        <a:pt x="474" y="369"/>
                                      </a:lnTo>
                                      <a:lnTo>
                                        <a:pt x="470" y="369"/>
                                      </a:lnTo>
                                      <a:lnTo>
                                        <a:pt x="470" y="374"/>
                                      </a:lnTo>
                                      <a:lnTo>
                                        <a:pt x="463" y="374"/>
                                      </a:lnTo>
                                      <a:lnTo>
                                        <a:pt x="463" y="374"/>
                                      </a:lnTo>
                                      <a:lnTo>
                                        <a:pt x="458" y="379"/>
                                      </a:lnTo>
                                      <a:lnTo>
                                        <a:pt x="458" y="379"/>
                                      </a:lnTo>
                                      <a:lnTo>
                                        <a:pt x="458" y="379"/>
                                      </a:lnTo>
                                      <a:lnTo>
                                        <a:pt x="453" y="385"/>
                                      </a:lnTo>
                                      <a:lnTo>
                                        <a:pt x="453" y="385"/>
                                      </a:lnTo>
                                      <a:lnTo>
                                        <a:pt x="447" y="385"/>
                                      </a:lnTo>
                                      <a:lnTo>
                                        <a:pt x="447" y="385"/>
                                      </a:lnTo>
                                      <a:lnTo>
                                        <a:pt x="440" y="392"/>
                                      </a:lnTo>
                                      <a:lnTo>
                                        <a:pt x="440" y="392"/>
                                      </a:lnTo>
                                      <a:lnTo>
                                        <a:pt x="435" y="392"/>
                                      </a:lnTo>
                                      <a:lnTo>
                                        <a:pt x="435" y="392"/>
                                      </a:lnTo>
                                      <a:lnTo>
                                        <a:pt x="430" y="392"/>
                                      </a:lnTo>
                                      <a:lnTo>
                                        <a:pt x="426" y="397"/>
                                      </a:lnTo>
                                      <a:lnTo>
                                        <a:pt x="426" y="397"/>
                                      </a:lnTo>
                                      <a:lnTo>
                                        <a:pt x="419" y="397"/>
                                      </a:lnTo>
                                      <a:lnTo>
                                        <a:pt x="419" y="397"/>
                                      </a:lnTo>
                                      <a:lnTo>
                                        <a:pt x="414" y="401"/>
                                      </a:lnTo>
                                      <a:lnTo>
                                        <a:pt x="414" y="401"/>
                                      </a:lnTo>
                                      <a:lnTo>
                                        <a:pt x="409" y="401"/>
                                      </a:lnTo>
                                      <a:lnTo>
                                        <a:pt x="402" y="401"/>
                                      </a:lnTo>
                                      <a:lnTo>
                                        <a:pt x="402" y="401"/>
                                      </a:lnTo>
                                      <a:lnTo>
                                        <a:pt x="396" y="401"/>
                                      </a:lnTo>
                                      <a:lnTo>
                                        <a:pt x="391" y="401"/>
                                      </a:lnTo>
                                      <a:lnTo>
                                        <a:pt x="387" y="408"/>
                                      </a:lnTo>
                                      <a:lnTo>
                                        <a:pt x="380" y="408"/>
                                      </a:lnTo>
                                      <a:lnTo>
                                        <a:pt x="375" y="408"/>
                                      </a:lnTo>
                                      <a:lnTo>
                                        <a:pt x="331" y="408"/>
                                      </a:lnTo>
                                      <a:lnTo>
                                        <a:pt x="331" y="408"/>
                                      </a:lnTo>
                                      <a:lnTo>
                                        <a:pt x="326" y="408"/>
                                      </a:lnTo>
                                      <a:lnTo>
                                        <a:pt x="319" y="401"/>
                                      </a:lnTo>
                                      <a:lnTo>
                                        <a:pt x="308" y="401"/>
                                      </a:lnTo>
                                      <a:lnTo>
                                        <a:pt x="308" y="401"/>
                                      </a:lnTo>
                                      <a:lnTo>
                                        <a:pt x="304" y="401"/>
                                      </a:lnTo>
                                      <a:lnTo>
                                        <a:pt x="297" y="401"/>
                                      </a:lnTo>
                                      <a:lnTo>
                                        <a:pt x="297" y="401"/>
                                      </a:lnTo>
                                      <a:lnTo>
                                        <a:pt x="292" y="401"/>
                                      </a:lnTo>
                                      <a:lnTo>
                                        <a:pt x="287" y="397"/>
                                      </a:lnTo>
                                      <a:lnTo>
                                        <a:pt x="282" y="397"/>
                                      </a:lnTo>
                                      <a:lnTo>
                                        <a:pt x="282" y="397"/>
                                      </a:lnTo>
                                      <a:lnTo>
                                        <a:pt x="274" y="397"/>
                                      </a:lnTo>
                                      <a:lnTo>
                                        <a:pt x="269" y="397"/>
                                      </a:lnTo>
                                      <a:lnTo>
                                        <a:pt x="264" y="392"/>
                                      </a:lnTo>
                                      <a:lnTo>
                                        <a:pt x="264" y="392"/>
                                      </a:lnTo>
                                      <a:lnTo>
                                        <a:pt x="260" y="392"/>
                                      </a:lnTo>
                                      <a:lnTo>
                                        <a:pt x="253" y="392"/>
                                      </a:lnTo>
                                      <a:lnTo>
                                        <a:pt x="248" y="392"/>
                                      </a:lnTo>
                                      <a:lnTo>
                                        <a:pt x="248" y="385"/>
                                      </a:lnTo>
                                      <a:lnTo>
                                        <a:pt x="243" y="385"/>
                                      </a:lnTo>
                                      <a:lnTo>
                                        <a:pt x="237" y="385"/>
                                      </a:lnTo>
                                      <a:lnTo>
                                        <a:pt x="237" y="385"/>
                                      </a:lnTo>
                                      <a:lnTo>
                                        <a:pt x="230" y="379"/>
                                      </a:lnTo>
                                      <a:lnTo>
                                        <a:pt x="225" y="379"/>
                                      </a:lnTo>
                                      <a:lnTo>
                                        <a:pt x="222" y="374"/>
                                      </a:lnTo>
                                      <a:lnTo>
                                        <a:pt x="222" y="374"/>
                                      </a:lnTo>
                                      <a:lnTo>
                                        <a:pt x="216" y="374"/>
                                      </a:lnTo>
                                      <a:lnTo>
                                        <a:pt x="209" y="374"/>
                                      </a:lnTo>
                                      <a:lnTo>
                                        <a:pt x="209" y="369"/>
                                      </a:lnTo>
                                      <a:lnTo>
                                        <a:pt x="204" y="369"/>
                                      </a:lnTo>
                                      <a:lnTo>
                                        <a:pt x="199" y="369"/>
                                      </a:lnTo>
                                      <a:lnTo>
                                        <a:pt x="199" y="364"/>
                                      </a:lnTo>
                                      <a:lnTo>
                                        <a:pt x="192" y="364"/>
                                      </a:lnTo>
                                      <a:lnTo>
                                        <a:pt x="186" y="358"/>
                                      </a:lnTo>
                                      <a:lnTo>
                                        <a:pt x="186" y="358"/>
                                      </a:lnTo>
                                      <a:lnTo>
                                        <a:pt x="181" y="358"/>
                                      </a:lnTo>
                                      <a:lnTo>
                                        <a:pt x="177" y="353"/>
                                      </a:lnTo>
                                      <a:lnTo>
                                        <a:pt x="170" y="353"/>
                                      </a:lnTo>
                                      <a:lnTo>
                                        <a:pt x="170" y="348"/>
                                      </a:lnTo>
                                      <a:lnTo>
                                        <a:pt x="165" y="348"/>
                                      </a:lnTo>
                                      <a:lnTo>
                                        <a:pt x="160" y="341"/>
                                      </a:lnTo>
                                      <a:lnTo>
                                        <a:pt x="160" y="341"/>
                                      </a:lnTo>
                                      <a:lnTo>
                                        <a:pt x="155" y="341"/>
                                      </a:lnTo>
                                      <a:lnTo>
                                        <a:pt x="147" y="337"/>
                                      </a:lnTo>
                                      <a:lnTo>
                                        <a:pt x="147" y="337"/>
                                      </a:lnTo>
                                      <a:lnTo>
                                        <a:pt x="142" y="332"/>
                                      </a:lnTo>
                                      <a:lnTo>
                                        <a:pt x="139" y="332"/>
                                      </a:lnTo>
                                      <a:lnTo>
                                        <a:pt x="139" y="325"/>
                                      </a:lnTo>
                                      <a:lnTo>
                                        <a:pt x="133" y="325"/>
                                      </a:lnTo>
                                      <a:lnTo>
                                        <a:pt x="133" y="319"/>
                                      </a:lnTo>
                                      <a:lnTo>
                                        <a:pt x="126" y="319"/>
                                      </a:lnTo>
                                      <a:lnTo>
                                        <a:pt x="121" y="314"/>
                                      </a:lnTo>
                                      <a:lnTo>
                                        <a:pt x="116" y="309"/>
                                      </a:lnTo>
                                      <a:lnTo>
                                        <a:pt x="109" y="309"/>
                                      </a:lnTo>
                                      <a:lnTo>
                                        <a:pt x="109" y="304"/>
                                      </a:lnTo>
                                      <a:lnTo>
                                        <a:pt x="95" y="293"/>
                                      </a:lnTo>
                                      <a:lnTo>
                                        <a:pt x="95" y="293"/>
                                      </a:lnTo>
                                      <a:lnTo>
                                        <a:pt x="95" y="286"/>
                                      </a:lnTo>
                                      <a:lnTo>
                                        <a:pt x="87" y="281"/>
                                      </a:lnTo>
                                      <a:lnTo>
                                        <a:pt x="82" y="281"/>
                                      </a:lnTo>
                                      <a:lnTo>
                                        <a:pt x="82" y="275"/>
                                      </a:lnTo>
                                      <a:lnTo>
                                        <a:pt x="66" y="259"/>
                                      </a:lnTo>
                                      <a:lnTo>
                                        <a:pt x="66" y="254"/>
                                      </a:lnTo>
                                      <a:lnTo>
                                        <a:pt x="61" y="249"/>
                                      </a:lnTo>
                                      <a:lnTo>
                                        <a:pt x="57" y="249"/>
                                      </a:lnTo>
                                      <a:lnTo>
                                        <a:pt x="57" y="244"/>
                                      </a:lnTo>
                                      <a:lnTo>
                                        <a:pt x="52" y="238"/>
                                      </a:lnTo>
                                      <a:lnTo>
                                        <a:pt x="52" y="238"/>
                                      </a:lnTo>
                                      <a:lnTo>
                                        <a:pt x="52" y="233"/>
                                      </a:lnTo>
                                      <a:lnTo>
                                        <a:pt x="45" y="226"/>
                                      </a:lnTo>
                                      <a:lnTo>
                                        <a:pt x="45" y="226"/>
                                      </a:lnTo>
                                      <a:lnTo>
                                        <a:pt x="40" y="221"/>
                                      </a:lnTo>
                                      <a:lnTo>
                                        <a:pt x="40" y="221"/>
                                      </a:lnTo>
                                      <a:lnTo>
                                        <a:pt x="40" y="215"/>
                                      </a:lnTo>
                                      <a:lnTo>
                                        <a:pt x="35" y="212"/>
                                      </a:lnTo>
                                      <a:lnTo>
                                        <a:pt x="35" y="212"/>
                                      </a:lnTo>
                                      <a:lnTo>
                                        <a:pt x="35" y="205"/>
                                      </a:lnTo>
                                      <a:lnTo>
                                        <a:pt x="35" y="205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2" y="189"/>
                                      </a:lnTo>
                                      <a:lnTo>
                                        <a:pt x="22" y="189"/>
                                      </a:lnTo>
                                      <a:lnTo>
                                        <a:pt x="22" y="182"/>
                                      </a:lnTo>
                                      <a:lnTo>
                                        <a:pt x="22" y="178"/>
                                      </a:lnTo>
                                      <a:lnTo>
                                        <a:pt x="17" y="178"/>
                                      </a:lnTo>
                                      <a:lnTo>
                                        <a:pt x="17" y="173"/>
                                      </a:lnTo>
                                      <a:lnTo>
                                        <a:pt x="17" y="169"/>
                                      </a:lnTo>
                                      <a:lnTo>
                                        <a:pt x="17" y="169"/>
                                      </a:lnTo>
                                      <a:lnTo>
                                        <a:pt x="17" y="162"/>
                                      </a:lnTo>
                                      <a:lnTo>
                                        <a:pt x="13" y="162"/>
                                      </a:lnTo>
                                      <a:lnTo>
                                        <a:pt x="13" y="157"/>
                                      </a:lnTo>
                                      <a:lnTo>
                                        <a:pt x="13" y="154"/>
                                      </a:lnTo>
                                      <a:lnTo>
                                        <a:pt x="13" y="154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8" y="136"/>
                                      </a:lnTo>
                                      <a:lnTo>
                                        <a:pt x="8" y="131"/>
                                      </a:lnTo>
                                      <a:lnTo>
                                        <a:pt x="8" y="124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8" y="94"/>
                                      </a:lnTo>
                                      <a:lnTo>
                                        <a:pt x="13" y="86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1"/>
                                      </a:lnTo>
                                      <a:lnTo>
                                        <a:pt x="13" y="71"/>
                                      </a:lnTo>
                                      <a:lnTo>
                                        <a:pt x="17" y="71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22" y="55"/>
                                      </a:lnTo>
                                      <a:lnTo>
                                        <a:pt x="22" y="55"/>
                                      </a:lnTo>
                                      <a:lnTo>
                                        <a:pt x="22" y="49"/>
                                      </a:lnTo>
                                      <a:lnTo>
                                        <a:pt x="22" y="49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29" y="37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35" y="32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45" y="21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61" y="11"/>
                                      </a:lnTo>
                                      <a:lnTo>
                                        <a:pt x="61" y="4"/>
                                      </a:lnTo>
                                      <a:lnTo>
                                        <a:pt x="66" y="4"/>
                                      </a:lnTo>
                                      <a:lnTo>
                                        <a:pt x="66" y="4"/>
                                      </a:lnTo>
                                      <a:lnTo>
                                        <a:pt x="66" y="4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57" y="4"/>
                                      </a:lnTo>
                                      <a:lnTo>
                                        <a:pt x="57" y="4"/>
                                      </a:lnTo>
                                      <a:lnTo>
                                        <a:pt x="52" y="4"/>
                                      </a:lnTo>
                                      <a:lnTo>
                                        <a:pt x="52" y="11"/>
                                      </a:lnTo>
                                      <a:lnTo>
                                        <a:pt x="45" y="11"/>
                                      </a:lnTo>
                                      <a:lnTo>
                                        <a:pt x="45" y="16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29" y="32"/>
                                      </a:lnTo>
                                      <a:lnTo>
                                        <a:pt x="22" y="37"/>
                                      </a:lnTo>
                                      <a:lnTo>
                                        <a:pt x="22" y="37"/>
                                      </a:lnTo>
                                      <a:lnTo>
                                        <a:pt x="22" y="37"/>
                                      </a:lnTo>
                                      <a:lnTo>
                                        <a:pt x="22" y="42"/>
                                      </a:lnTo>
                                      <a:lnTo>
                                        <a:pt x="17" y="49"/>
                                      </a:lnTo>
                                      <a:lnTo>
                                        <a:pt x="17" y="49"/>
                                      </a:lnTo>
                                      <a:lnTo>
                                        <a:pt x="17" y="49"/>
                                      </a:lnTo>
                                      <a:lnTo>
                                        <a:pt x="17" y="55"/>
                                      </a:lnTo>
                                      <a:lnTo>
                                        <a:pt x="13" y="55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8" y="76"/>
                                      </a:lnTo>
                                      <a:lnTo>
                                        <a:pt x="8" y="76"/>
                                      </a:lnTo>
                                      <a:lnTo>
                                        <a:pt x="8" y="81"/>
                                      </a:lnTo>
                                      <a:lnTo>
                                        <a:pt x="8" y="86"/>
                                      </a:lnTo>
                                      <a:lnTo>
                                        <a:pt x="1" y="86"/>
                                      </a:lnTo>
                                      <a:lnTo>
                                        <a:pt x="1" y="94"/>
                                      </a:lnTo>
                                      <a:lnTo>
                                        <a:pt x="1" y="97"/>
                                      </a:lnTo>
                                      <a:lnTo>
                                        <a:pt x="1" y="131"/>
                                      </a:lnTo>
                                      <a:lnTo>
                                        <a:pt x="1" y="136"/>
                                      </a:lnTo>
                                      <a:lnTo>
                                        <a:pt x="1" y="141"/>
                                      </a:lnTo>
                                      <a:lnTo>
                                        <a:pt x="8" y="141"/>
                                      </a:lnTo>
                                      <a:lnTo>
                                        <a:pt x="8" y="146"/>
                                      </a:lnTo>
                                      <a:lnTo>
                                        <a:pt x="8" y="154"/>
                                      </a:lnTo>
                                      <a:lnTo>
                                        <a:pt x="8" y="154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8" y="162"/>
                                      </a:lnTo>
                                      <a:lnTo>
                                        <a:pt x="8" y="162"/>
                                      </a:lnTo>
                                      <a:lnTo>
                                        <a:pt x="8" y="169"/>
                                      </a:lnTo>
                                      <a:lnTo>
                                        <a:pt x="13" y="169"/>
                                      </a:lnTo>
                                      <a:lnTo>
                                        <a:pt x="13" y="173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7" y="182"/>
                                      </a:lnTo>
                                      <a:lnTo>
                                        <a:pt x="17" y="182"/>
                                      </a:lnTo>
                                      <a:lnTo>
                                        <a:pt x="17" y="189"/>
                                      </a:lnTo>
                                      <a:lnTo>
                                        <a:pt x="17" y="194"/>
                                      </a:lnTo>
                                      <a:lnTo>
                                        <a:pt x="22" y="194"/>
                                      </a:lnTo>
                                      <a:lnTo>
                                        <a:pt x="22" y="199"/>
                                      </a:lnTo>
                                      <a:lnTo>
                                        <a:pt x="22" y="205"/>
                                      </a:lnTo>
                                      <a:lnTo>
                                        <a:pt x="29" y="205"/>
                                      </a:lnTo>
                                      <a:lnTo>
                                        <a:pt x="29" y="212"/>
                                      </a:lnTo>
                                      <a:lnTo>
                                        <a:pt x="29" y="212"/>
                                      </a:lnTo>
                                      <a:lnTo>
                                        <a:pt x="35" y="215"/>
                                      </a:lnTo>
                                      <a:lnTo>
                                        <a:pt x="35" y="221"/>
                                      </a:lnTo>
                                      <a:lnTo>
                                        <a:pt x="35" y="221"/>
                                      </a:lnTo>
                                      <a:lnTo>
                                        <a:pt x="40" y="226"/>
                                      </a:lnTo>
                                      <a:lnTo>
                                        <a:pt x="40" y="226"/>
                                      </a:lnTo>
                                      <a:lnTo>
                                        <a:pt x="40" y="233"/>
                                      </a:lnTo>
                                      <a:lnTo>
                                        <a:pt x="45" y="238"/>
                                      </a:lnTo>
                                      <a:lnTo>
                                        <a:pt x="45" y="238"/>
                                      </a:lnTo>
                                      <a:lnTo>
                                        <a:pt x="52" y="244"/>
                                      </a:lnTo>
                                      <a:lnTo>
                                        <a:pt x="52" y="249"/>
                                      </a:lnTo>
                                      <a:lnTo>
                                        <a:pt x="61" y="254"/>
                                      </a:lnTo>
                                      <a:lnTo>
                                        <a:pt x="61" y="259"/>
                                      </a:lnTo>
                                      <a:lnTo>
                                        <a:pt x="66" y="272"/>
                                      </a:lnTo>
                                      <a:lnTo>
                                        <a:pt x="73" y="275"/>
                                      </a:lnTo>
                                      <a:lnTo>
                                        <a:pt x="73" y="275"/>
                                      </a:lnTo>
                                      <a:lnTo>
                                        <a:pt x="79" y="281"/>
                                      </a:lnTo>
                                      <a:lnTo>
                                        <a:pt x="79" y="281"/>
                                      </a:lnTo>
                                      <a:lnTo>
                                        <a:pt x="87" y="293"/>
                                      </a:lnTo>
                                      <a:lnTo>
                                        <a:pt x="95" y="298"/>
                                      </a:lnTo>
                                      <a:lnTo>
                                        <a:pt x="98" y="304"/>
                                      </a:lnTo>
                                      <a:lnTo>
                                        <a:pt x="98" y="304"/>
                                      </a:lnTo>
                                      <a:lnTo>
                                        <a:pt x="103" y="309"/>
                                      </a:lnTo>
                                      <a:lnTo>
                                        <a:pt x="109" y="314"/>
                                      </a:lnTo>
                                      <a:lnTo>
                                        <a:pt x="121" y="319"/>
                                      </a:lnTo>
                                      <a:lnTo>
                                        <a:pt x="126" y="325"/>
                                      </a:lnTo>
                                      <a:lnTo>
                                        <a:pt x="126" y="332"/>
                                      </a:lnTo>
                                      <a:lnTo>
                                        <a:pt x="133" y="332"/>
                                      </a:lnTo>
                                      <a:lnTo>
                                        <a:pt x="133" y="332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42" y="341"/>
                                      </a:lnTo>
                                      <a:lnTo>
                                        <a:pt x="147" y="341"/>
                                      </a:lnTo>
                                      <a:lnTo>
                                        <a:pt x="155" y="348"/>
                                      </a:lnTo>
                                      <a:lnTo>
                                        <a:pt x="155" y="348"/>
                                      </a:lnTo>
                                      <a:lnTo>
                                        <a:pt x="160" y="353"/>
                                      </a:lnTo>
                                      <a:lnTo>
                                        <a:pt x="165" y="353"/>
                                      </a:lnTo>
                                      <a:lnTo>
                                        <a:pt x="170" y="353"/>
                                      </a:lnTo>
                                      <a:lnTo>
                                        <a:pt x="170" y="358"/>
                                      </a:lnTo>
                                      <a:lnTo>
                                        <a:pt x="177" y="358"/>
                                      </a:lnTo>
                                      <a:lnTo>
                                        <a:pt x="181" y="364"/>
                                      </a:lnTo>
                                      <a:lnTo>
                                        <a:pt x="181" y="364"/>
                                      </a:lnTo>
                                      <a:lnTo>
                                        <a:pt x="186" y="369"/>
                                      </a:lnTo>
                                      <a:lnTo>
                                        <a:pt x="192" y="369"/>
                                      </a:lnTo>
                                      <a:lnTo>
                                        <a:pt x="199" y="369"/>
                                      </a:lnTo>
                                      <a:lnTo>
                                        <a:pt x="199" y="374"/>
                                      </a:lnTo>
                                      <a:lnTo>
                                        <a:pt x="204" y="374"/>
                                      </a:lnTo>
                                      <a:lnTo>
                                        <a:pt x="209" y="374"/>
                                      </a:lnTo>
                                      <a:lnTo>
                                        <a:pt x="209" y="379"/>
                                      </a:lnTo>
                                      <a:lnTo>
                                        <a:pt x="216" y="379"/>
                                      </a:lnTo>
                                      <a:lnTo>
                                        <a:pt x="222" y="385"/>
                                      </a:lnTo>
                                      <a:lnTo>
                                        <a:pt x="225" y="385"/>
                                      </a:lnTo>
                                      <a:lnTo>
                                        <a:pt x="225" y="385"/>
                                      </a:lnTo>
                                      <a:lnTo>
                                        <a:pt x="230" y="385"/>
                                      </a:lnTo>
                                      <a:lnTo>
                                        <a:pt x="237" y="392"/>
                                      </a:lnTo>
                                      <a:lnTo>
                                        <a:pt x="237" y="392"/>
                                      </a:lnTo>
                                      <a:lnTo>
                                        <a:pt x="243" y="392"/>
                                      </a:lnTo>
                                      <a:lnTo>
                                        <a:pt x="248" y="392"/>
                                      </a:lnTo>
                                      <a:lnTo>
                                        <a:pt x="253" y="397"/>
                                      </a:lnTo>
                                      <a:lnTo>
                                        <a:pt x="260" y="397"/>
                                      </a:lnTo>
                                      <a:lnTo>
                                        <a:pt x="260" y="397"/>
                                      </a:lnTo>
                                      <a:lnTo>
                                        <a:pt x="264" y="397"/>
                                      </a:lnTo>
                                      <a:lnTo>
                                        <a:pt x="269" y="401"/>
                                      </a:lnTo>
                                      <a:lnTo>
                                        <a:pt x="269" y="401"/>
                                      </a:lnTo>
                                      <a:lnTo>
                                        <a:pt x="274" y="401"/>
                                      </a:lnTo>
                                      <a:lnTo>
                                        <a:pt x="282" y="401"/>
                                      </a:lnTo>
                                      <a:lnTo>
                                        <a:pt x="287" y="401"/>
                                      </a:lnTo>
                                      <a:lnTo>
                                        <a:pt x="287" y="408"/>
                                      </a:lnTo>
                                      <a:lnTo>
                                        <a:pt x="292" y="408"/>
                                      </a:lnTo>
                                      <a:lnTo>
                                        <a:pt x="297" y="408"/>
                                      </a:lnTo>
                                      <a:lnTo>
                                        <a:pt x="304" y="408"/>
                                      </a:lnTo>
                                      <a:lnTo>
                                        <a:pt x="308" y="408"/>
                                      </a:lnTo>
                                      <a:lnTo>
                                        <a:pt x="313" y="408"/>
                                      </a:lnTo>
                                      <a:lnTo>
                                        <a:pt x="313" y="408"/>
                                      </a:lnTo>
                                      <a:lnTo>
                                        <a:pt x="319" y="413"/>
                                      </a:lnTo>
                                      <a:lnTo>
                                        <a:pt x="331" y="413"/>
                                      </a:lnTo>
                                      <a:lnTo>
                                        <a:pt x="336" y="413"/>
                                      </a:lnTo>
                                      <a:lnTo>
                                        <a:pt x="375" y="413"/>
                                      </a:lnTo>
                                      <a:lnTo>
                                        <a:pt x="380" y="413"/>
                                      </a:lnTo>
                                      <a:lnTo>
                                        <a:pt x="387" y="413"/>
                                      </a:lnTo>
                                      <a:lnTo>
                                        <a:pt x="391" y="408"/>
                                      </a:lnTo>
                                      <a:lnTo>
                                        <a:pt x="396" y="408"/>
                                      </a:lnTo>
                                      <a:lnTo>
                                        <a:pt x="396" y="408"/>
                                      </a:lnTo>
                                      <a:lnTo>
                                        <a:pt x="409" y="408"/>
                                      </a:lnTo>
                                      <a:lnTo>
                                        <a:pt x="409" y="408"/>
                                      </a:lnTo>
                                      <a:lnTo>
                                        <a:pt x="414" y="408"/>
                                      </a:lnTo>
                                      <a:lnTo>
                                        <a:pt x="419" y="408"/>
                                      </a:lnTo>
                                      <a:lnTo>
                                        <a:pt x="419" y="401"/>
                                      </a:lnTo>
                                      <a:lnTo>
                                        <a:pt x="426" y="401"/>
                                      </a:lnTo>
                                      <a:lnTo>
                                        <a:pt x="426" y="401"/>
                                      </a:lnTo>
                                      <a:lnTo>
                                        <a:pt x="430" y="401"/>
                                      </a:lnTo>
                                      <a:lnTo>
                                        <a:pt x="430" y="401"/>
                                      </a:lnTo>
                                      <a:lnTo>
                                        <a:pt x="435" y="397"/>
                                      </a:lnTo>
                                      <a:lnTo>
                                        <a:pt x="440" y="397"/>
                                      </a:lnTo>
                                      <a:lnTo>
                                        <a:pt x="440" y="397"/>
                                      </a:lnTo>
                                      <a:lnTo>
                                        <a:pt x="447" y="392"/>
                                      </a:lnTo>
                                      <a:lnTo>
                                        <a:pt x="447" y="392"/>
                                      </a:lnTo>
                                      <a:lnTo>
                                        <a:pt x="453" y="392"/>
                                      </a:lnTo>
                                      <a:lnTo>
                                        <a:pt x="453" y="392"/>
                                      </a:lnTo>
                                      <a:lnTo>
                                        <a:pt x="458" y="392"/>
                                      </a:lnTo>
                                      <a:lnTo>
                                        <a:pt x="458" y="385"/>
                                      </a:lnTo>
                                      <a:lnTo>
                                        <a:pt x="463" y="385"/>
                                      </a:lnTo>
                                      <a:lnTo>
                                        <a:pt x="463" y="385"/>
                                      </a:lnTo>
                                      <a:lnTo>
                                        <a:pt x="463" y="379"/>
                                      </a:lnTo>
                                      <a:lnTo>
                                        <a:pt x="470" y="379"/>
                                      </a:lnTo>
                                      <a:lnTo>
                                        <a:pt x="474" y="379"/>
                                      </a:lnTo>
                                      <a:lnTo>
                                        <a:pt x="474" y="374"/>
                                      </a:lnTo>
                                      <a:lnTo>
                                        <a:pt x="479" y="374"/>
                                      </a:lnTo>
                                      <a:lnTo>
                                        <a:pt x="479" y="369"/>
                                      </a:lnTo>
                                      <a:lnTo>
                                        <a:pt x="484" y="369"/>
                                      </a:lnTo>
                                      <a:lnTo>
                                        <a:pt x="492" y="364"/>
                                      </a:lnTo>
                                      <a:lnTo>
                                        <a:pt x="492" y="358"/>
                                      </a:lnTo>
                                      <a:lnTo>
                                        <a:pt x="492" y="358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502" y="348"/>
                                      </a:lnTo>
                                      <a:lnTo>
                                        <a:pt x="502" y="348"/>
                                      </a:lnTo>
                                      <a:lnTo>
                                        <a:pt x="502" y="341"/>
                                      </a:lnTo>
                                      <a:lnTo>
                                        <a:pt x="502" y="341"/>
                                      </a:lnTo>
                                      <a:lnTo>
                                        <a:pt x="509" y="337"/>
                                      </a:lnTo>
                                      <a:lnTo>
                                        <a:pt x="509" y="337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513" y="325"/>
                                      </a:lnTo>
                                      <a:lnTo>
                                        <a:pt x="513" y="325"/>
                                      </a:lnTo>
                                      <a:lnTo>
                                        <a:pt x="513" y="319"/>
                                      </a:lnTo>
                                      <a:lnTo>
                                        <a:pt x="513" y="319"/>
                                      </a:lnTo>
                                      <a:lnTo>
                                        <a:pt x="518" y="314"/>
                                      </a:lnTo>
                                      <a:lnTo>
                                        <a:pt x="518" y="314"/>
                                      </a:lnTo>
                                      <a:lnTo>
                                        <a:pt x="518" y="309"/>
                                      </a:lnTo>
                                      <a:lnTo>
                                        <a:pt x="518" y="309"/>
                                      </a:lnTo>
                                      <a:lnTo>
                                        <a:pt x="518" y="304"/>
                                      </a:lnTo>
                                      <a:lnTo>
                                        <a:pt x="518" y="304"/>
                                      </a:lnTo>
                                      <a:lnTo>
                                        <a:pt x="518" y="298"/>
                                      </a:lnTo>
                                      <a:lnTo>
                                        <a:pt x="518" y="2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616" h="430">
                                      <a:moveTo>
                                        <a:pt x="5" y="44"/>
                                      </a:moveTo>
                                      <a:lnTo>
                                        <a:pt x="1" y="56"/>
                                      </a:lnTo>
                                      <a:lnTo>
                                        <a:pt x="5" y="49"/>
                                      </a:lnTo>
                                      <a:lnTo>
                                        <a:pt x="16" y="49"/>
                                      </a:lnTo>
                                      <a:lnTo>
                                        <a:pt x="16" y="44"/>
                                      </a:lnTo>
                                      <a:lnTo>
                                        <a:pt x="23" y="44"/>
                                      </a:lnTo>
                                      <a:lnTo>
                                        <a:pt x="28" y="39"/>
                                      </a:lnTo>
                                      <a:lnTo>
                                        <a:pt x="32" y="33"/>
                                      </a:lnTo>
                                      <a:lnTo>
                                        <a:pt x="37" y="33"/>
                                      </a:lnTo>
                                      <a:lnTo>
                                        <a:pt x="44" y="26"/>
                                      </a:lnTo>
                                      <a:lnTo>
                                        <a:pt x="49" y="26"/>
                                      </a:lnTo>
                                      <a:lnTo>
                                        <a:pt x="55" y="26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72" y="23"/>
                                      </a:lnTo>
                                      <a:lnTo>
                                        <a:pt x="76" y="18"/>
                                      </a:lnTo>
                                      <a:lnTo>
                                        <a:pt x="81" y="18"/>
                                      </a:lnTo>
                                      <a:lnTo>
                                        <a:pt x="88" y="18"/>
                                      </a:lnTo>
                                      <a:lnTo>
                                        <a:pt x="94" y="18"/>
                                      </a:lnTo>
                                      <a:lnTo>
                                        <a:pt x="99" y="12"/>
                                      </a:lnTo>
                                      <a:lnTo>
                                        <a:pt x="106" y="12"/>
                                      </a:lnTo>
                                      <a:lnTo>
                                        <a:pt x="111" y="12"/>
                                      </a:lnTo>
                                      <a:lnTo>
                                        <a:pt x="120" y="12"/>
                                      </a:lnTo>
                                      <a:lnTo>
                                        <a:pt x="127" y="5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38" y="5"/>
                                      </a:lnTo>
                                      <a:lnTo>
                                        <a:pt x="143" y="5"/>
                                      </a:lnTo>
                                      <a:lnTo>
                                        <a:pt x="150" y="5"/>
                                      </a:lnTo>
                                      <a:lnTo>
                                        <a:pt x="201" y="5"/>
                                      </a:lnTo>
                                      <a:lnTo>
                                        <a:pt x="207" y="5"/>
                                      </a:lnTo>
                                      <a:lnTo>
                                        <a:pt x="224" y="5"/>
                                      </a:lnTo>
                                      <a:lnTo>
                                        <a:pt x="231" y="5"/>
                                      </a:lnTo>
                                      <a:lnTo>
                                        <a:pt x="237" y="5"/>
                                      </a:lnTo>
                                      <a:lnTo>
                                        <a:pt x="240" y="12"/>
                                      </a:lnTo>
                                      <a:lnTo>
                                        <a:pt x="252" y="12"/>
                                      </a:lnTo>
                                      <a:lnTo>
                                        <a:pt x="258" y="12"/>
                                      </a:lnTo>
                                      <a:lnTo>
                                        <a:pt x="263" y="12"/>
                                      </a:lnTo>
                                      <a:lnTo>
                                        <a:pt x="268" y="18"/>
                                      </a:lnTo>
                                      <a:lnTo>
                                        <a:pt x="275" y="18"/>
                                      </a:lnTo>
                                      <a:lnTo>
                                        <a:pt x="284" y="18"/>
                                      </a:lnTo>
                                      <a:lnTo>
                                        <a:pt x="289" y="18"/>
                                      </a:lnTo>
                                      <a:lnTo>
                                        <a:pt x="297" y="23"/>
                                      </a:lnTo>
                                      <a:lnTo>
                                        <a:pt x="307" y="23"/>
                                      </a:lnTo>
                                      <a:lnTo>
                                        <a:pt x="314" y="26"/>
                                      </a:lnTo>
                                      <a:lnTo>
                                        <a:pt x="319" y="26"/>
                                      </a:lnTo>
                                      <a:lnTo>
                                        <a:pt x="323" y="33"/>
                                      </a:lnTo>
                                      <a:lnTo>
                                        <a:pt x="328" y="33"/>
                                      </a:lnTo>
                                      <a:lnTo>
                                        <a:pt x="341" y="33"/>
                                      </a:lnTo>
                                      <a:lnTo>
                                        <a:pt x="346" y="39"/>
                                      </a:lnTo>
                                      <a:lnTo>
                                        <a:pt x="351" y="44"/>
                                      </a:lnTo>
                                      <a:lnTo>
                                        <a:pt x="358" y="44"/>
                                      </a:lnTo>
                                      <a:lnTo>
                                        <a:pt x="362" y="49"/>
                                      </a:lnTo>
                                      <a:lnTo>
                                        <a:pt x="372" y="49"/>
                                      </a:lnTo>
                                      <a:lnTo>
                                        <a:pt x="379" y="56"/>
                                      </a:lnTo>
                                      <a:lnTo>
                                        <a:pt x="385" y="56"/>
                                      </a:lnTo>
                                      <a:lnTo>
                                        <a:pt x="390" y="60"/>
                                      </a:lnTo>
                                      <a:lnTo>
                                        <a:pt x="395" y="65"/>
                                      </a:lnTo>
                                      <a:lnTo>
                                        <a:pt x="402" y="65"/>
                                      </a:lnTo>
                                      <a:lnTo>
                                        <a:pt x="411" y="72"/>
                                      </a:lnTo>
                                      <a:lnTo>
                                        <a:pt x="417" y="78"/>
                                      </a:lnTo>
                                      <a:lnTo>
                                        <a:pt x="424" y="83"/>
                                      </a:lnTo>
                                      <a:lnTo>
                                        <a:pt x="429" y="83"/>
                                      </a:lnTo>
                                      <a:lnTo>
                                        <a:pt x="434" y="86"/>
                                      </a:lnTo>
                                      <a:lnTo>
                                        <a:pt x="441" y="93"/>
                                      </a:lnTo>
                                      <a:lnTo>
                                        <a:pt x="445" y="99"/>
                                      </a:lnTo>
                                      <a:lnTo>
                                        <a:pt x="450" y="104"/>
                                      </a:lnTo>
                                      <a:lnTo>
                                        <a:pt x="455" y="104"/>
                                      </a:lnTo>
                                      <a:lnTo>
                                        <a:pt x="462" y="109"/>
                                      </a:lnTo>
                                      <a:lnTo>
                                        <a:pt x="468" y="116"/>
                                      </a:lnTo>
                                      <a:lnTo>
                                        <a:pt x="473" y="120"/>
                                      </a:lnTo>
                                      <a:lnTo>
                                        <a:pt x="478" y="125"/>
                                      </a:lnTo>
                                      <a:lnTo>
                                        <a:pt x="485" y="132"/>
                                      </a:lnTo>
                                      <a:lnTo>
                                        <a:pt x="500" y="145"/>
                                      </a:lnTo>
                                      <a:lnTo>
                                        <a:pt x="507" y="152"/>
                                      </a:lnTo>
                                      <a:lnTo>
                                        <a:pt x="512" y="157"/>
                                      </a:lnTo>
                                      <a:lnTo>
                                        <a:pt x="512" y="157"/>
                                      </a:lnTo>
                                      <a:lnTo>
                                        <a:pt x="517" y="167"/>
                                      </a:lnTo>
                                      <a:lnTo>
                                        <a:pt x="524" y="167"/>
                                      </a:lnTo>
                                      <a:lnTo>
                                        <a:pt x="528" y="174"/>
                                      </a:lnTo>
                                      <a:lnTo>
                                        <a:pt x="533" y="183"/>
                                      </a:lnTo>
                                      <a:lnTo>
                                        <a:pt x="538" y="189"/>
                                      </a:lnTo>
                                      <a:lnTo>
                                        <a:pt x="538" y="189"/>
                                      </a:lnTo>
                                      <a:lnTo>
                                        <a:pt x="545" y="201"/>
                                      </a:lnTo>
                                      <a:lnTo>
                                        <a:pt x="551" y="206"/>
                                      </a:lnTo>
                                      <a:lnTo>
                                        <a:pt x="551" y="211"/>
                                      </a:lnTo>
                                      <a:lnTo>
                                        <a:pt x="556" y="217"/>
                                      </a:lnTo>
                                      <a:lnTo>
                                        <a:pt x="561" y="222"/>
                                      </a:lnTo>
                                      <a:lnTo>
                                        <a:pt x="561" y="227"/>
                                      </a:lnTo>
                                      <a:lnTo>
                                        <a:pt x="568" y="234"/>
                                      </a:lnTo>
                                      <a:lnTo>
                                        <a:pt x="568" y="238"/>
                                      </a:lnTo>
                                      <a:lnTo>
                                        <a:pt x="572" y="243"/>
                                      </a:lnTo>
                                      <a:lnTo>
                                        <a:pt x="577" y="248"/>
                                      </a:lnTo>
                                      <a:lnTo>
                                        <a:pt x="577" y="256"/>
                                      </a:lnTo>
                                      <a:lnTo>
                                        <a:pt x="577" y="261"/>
                                      </a:lnTo>
                                      <a:lnTo>
                                        <a:pt x="582" y="271"/>
                                      </a:lnTo>
                                      <a:lnTo>
                                        <a:pt x="582" y="277"/>
                                      </a:lnTo>
                                      <a:lnTo>
                                        <a:pt x="590" y="282"/>
                                      </a:lnTo>
                                      <a:lnTo>
                                        <a:pt x="590" y="287"/>
                                      </a:lnTo>
                                      <a:lnTo>
                                        <a:pt x="595" y="294"/>
                                      </a:lnTo>
                                      <a:lnTo>
                                        <a:pt x="595" y="300"/>
                                      </a:lnTo>
                                      <a:lnTo>
                                        <a:pt x="595" y="303"/>
                                      </a:lnTo>
                                      <a:lnTo>
                                        <a:pt x="600" y="310"/>
                                      </a:lnTo>
                                      <a:lnTo>
                                        <a:pt x="600" y="315"/>
                                      </a:lnTo>
                                      <a:lnTo>
                                        <a:pt x="600" y="326"/>
                                      </a:lnTo>
                                      <a:lnTo>
                                        <a:pt x="600" y="331"/>
                                      </a:lnTo>
                                      <a:lnTo>
                                        <a:pt x="607" y="337"/>
                                      </a:lnTo>
                                      <a:lnTo>
                                        <a:pt x="607" y="342"/>
                                      </a:lnTo>
                                      <a:lnTo>
                                        <a:pt x="607" y="347"/>
                                      </a:lnTo>
                                      <a:lnTo>
                                        <a:pt x="607" y="354"/>
                                      </a:lnTo>
                                      <a:lnTo>
                                        <a:pt x="607" y="360"/>
                                      </a:lnTo>
                                      <a:lnTo>
                                        <a:pt x="611" y="370"/>
                                      </a:lnTo>
                                      <a:lnTo>
                                        <a:pt x="611" y="381"/>
                                      </a:lnTo>
                                      <a:lnTo>
                                        <a:pt x="611" y="386"/>
                                      </a:lnTo>
                                      <a:lnTo>
                                        <a:pt x="611" y="397"/>
                                      </a:lnTo>
                                      <a:lnTo>
                                        <a:pt x="611" y="402"/>
                                      </a:lnTo>
                                      <a:lnTo>
                                        <a:pt x="611" y="419"/>
                                      </a:lnTo>
                                      <a:lnTo>
                                        <a:pt x="607" y="423"/>
                                      </a:lnTo>
                                      <a:lnTo>
                                        <a:pt x="607" y="430"/>
                                      </a:lnTo>
                                      <a:lnTo>
                                        <a:pt x="607" y="430"/>
                                      </a:lnTo>
                                      <a:lnTo>
                                        <a:pt x="611" y="430"/>
                                      </a:lnTo>
                                      <a:lnTo>
                                        <a:pt x="611" y="419"/>
                                      </a:lnTo>
                                      <a:lnTo>
                                        <a:pt x="616" y="414"/>
                                      </a:lnTo>
                                      <a:lnTo>
                                        <a:pt x="616" y="370"/>
                                      </a:lnTo>
                                      <a:lnTo>
                                        <a:pt x="611" y="363"/>
                                      </a:lnTo>
                                      <a:lnTo>
                                        <a:pt x="611" y="360"/>
                                      </a:lnTo>
                                      <a:lnTo>
                                        <a:pt x="611" y="354"/>
                                      </a:lnTo>
                                      <a:lnTo>
                                        <a:pt x="611" y="347"/>
                                      </a:lnTo>
                                      <a:lnTo>
                                        <a:pt x="611" y="342"/>
                                      </a:lnTo>
                                      <a:lnTo>
                                        <a:pt x="611" y="331"/>
                                      </a:lnTo>
                                      <a:lnTo>
                                        <a:pt x="607" y="326"/>
                                      </a:lnTo>
                                      <a:lnTo>
                                        <a:pt x="607" y="321"/>
                                      </a:lnTo>
                                      <a:lnTo>
                                        <a:pt x="607" y="315"/>
                                      </a:lnTo>
                                      <a:lnTo>
                                        <a:pt x="600" y="310"/>
                                      </a:lnTo>
                                      <a:lnTo>
                                        <a:pt x="600" y="300"/>
                                      </a:lnTo>
                                      <a:lnTo>
                                        <a:pt x="600" y="300"/>
                                      </a:lnTo>
                                      <a:lnTo>
                                        <a:pt x="595" y="287"/>
                                      </a:lnTo>
                                      <a:lnTo>
                                        <a:pt x="595" y="282"/>
                                      </a:lnTo>
                                      <a:lnTo>
                                        <a:pt x="595" y="277"/>
                                      </a:lnTo>
                                      <a:lnTo>
                                        <a:pt x="590" y="271"/>
                                      </a:lnTo>
                                      <a:lnTo>
                                        <a:pt x="590" y="266"/>
                                      </a:lnTo>
                                      <a:lnTo>
                                        <a:pt x="582" y="261"/>
                                      </a:lnTo>
                                      <a:lnTo>
                                        <a:pt x="582" y="256"/>
                                      </a:lnTo>
                                      <a:lnTo>
                                        <a:pt x="577" y="243"/>
                                      </a:lnTo>
                                      <a:lnTo>
                                        <a:pt x="577" y="238"/>
                                      </a:lnTo>
                                      <a:lnTo>
                                        <a:pt x="572" y="234"/>
                                      </a:lnTo>
                                      <a:lnTo>
                                        <a:pt x="572" y="227"/>
                                      </a:lnTo>
                                      <a:lnTo>
                                        <a:pt x="568" y="222"/>
                                      </a:lnTo>
                                      <a:lnTo>
                                        <a:pt x="561" y="217"/>
                                      </a:lnTo>
                                      <a:lnTo>
                                        <a:pt x="561" y="211"/>
                                      </a:lnTo>
                                      <a:lnTo>
                                        <a:pt x="556" y="206"/>
                                      </a:lnTo>
                                      <a:lnTo>
                                        <a:pt x="551" y="201"/>
                                      </a:lnTo>
                                      <a:lnTo>
                                        <a:pt x="551" y="196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538" y="183"/>
                                      </a:lnTo>
                                      <a:lnTo>
                                        <a:pt x="538" y="178"/>
                                      </a:lnTo>
                                      <a:lnTo>
                                        <a:pt x="533" y="174"/>
                                      </a:lnTo>
                                      <a:lnTo>
                                        <a:pt x="528" y="167"/>
                                      </a:lnTo>
                                      <a:lnTo>
                                        <a:pt x="524" y="162"/>
                                      </a:lnTo>
                                      <a:lnTo>
                                        <a:pt x="517" y="157"/>
                                      </a:lnTo>
                                      <a:lnTo>
                                        <a:pt x="512" y="152"/>
                                      </a:lnTo>
                                      <a:lnTo>
                                        <a:pt x="512" y="145"/>
                                      </a:lnTo>
                                      <a:lnTo>
                                        <a:pt x="489" y="125"/>
                                      </a:lnTo>
                                      <a:lnTo>
                                        <a:pt x="485" y="125"/>
                                      </a:lnTo>
                                      <a:lnTo>
                                        <a:pt x="478" y="116"/>
                                      </a:lnTo>
                                      <a:lnTo>
                                        <a:pt x="473" y="116"/>
                                      </a:lnTo>
                                      <a:lnTo>
                                        <a:pt x="468" y="109"/>
                                      </a:lnTo>
                                      <a:lnTo>
                                        <a:pt x="462" y="104"/>
                                      </a:lnTo>
                                      <a:lnTo>
                                        <a:pt x="455" y="99"/>
                                      </a:lnTo>
                                      <a:lnTo>
                                        <a:pt x="450" y="93"/>
                                      </a:lnTo>
                                      <a:lnTo>
                                        <a:pt x="445" y="86"/>
                                      </a:lnTo>
                                      <a:lnTo>
                                        <a:pt x="434" y="83"/>
                                      </a:lnTo>
                                      <a:lnTo>
                                        <a:pt x="429" y="83"/>
                                      </a:lnTo>
                                      <a:lnTo>
                                        <a:pt x="424" y="78"/>
                                      </a:lnTo>
                                      <a:lnTo>
                                        <a:pt x="417" y="72"/>
                                      </a:lnTo>
                                      <a:lnTo>
                                        <a:pt x="411" y="65"/>
                                      </a:lnTo>
                                      <a:lnTo>
                                        <a:pt x="406" y="65"/>
                                      </a:lnTo>
                                      <a:lnTo>
                                        <a:pt x="402" y="60"/>
                                      </a:lnTo>
                                      <a:lnTo>
                                        <a:pt x="395" y="56"/>
                                      </a:lnTo>
                                      <a:lnTo>
                                        <a:pt x="385" y="56"/>
                                      </a:lnTo>
                                      <a:lnTo>
                                        <a:pt x="379" y="49"/>
                                      </a:lnTo>
                                      <a:lnTo>
                                        <a:pt x="372" y="44"/>
                                      </a:lnTo>
                                      <a:lnTo>
                                        <a:pt x="367" y="44"/>
                                      </a:lnTo>
                                      <a:lnTo>
                                        <a:pt x="362" y="39"/>
                                      </a:lnTo>
                                      <a:lnTo>
                                        <a:pt x="358" y="39"/>
                                      </a:lnTo>
                                      <a:lnTo>
                                        <a:pt x="346" y="33"/>
                                      </a:lnTo>
                                      <a:lnTo>
                                        <a:pt x="341" y="33"/>
                                      </a:lnTo>
                                      <a:lnTo>
                                        <a:pt x="335" y="26"/>
                                      </a:lnTo>
                                      <a:lnTo>
                                        <a:pt x="323" y="26"/>
                                      </a:lnTo>
                                      <a:lnTo>
                                        <a:pt x="319" y="23"/>
                                      </a:lnTo>
                                      <a:lnTo>
                                        <a:pt x="314" y="23"/>
                                      </a:lnTo>
                                      <a:lnTo>
                                        <a:pt x="307" y="18"/>
                                      </a:lnTo>
                                      <a:lnTo>
                                        <a:pt x="302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79" y="12"/>
                                      </a:lnTo>
                                      <a:lnTo>
                                        <a:pt x="275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58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45" y="5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214" y="0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15" y="5"/>
                                      </a:lnTo>
                                      <a:lnTo>
                                        <a:pt x="111" y="5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99" y="5"/>
                                      </a:lnTo>
                                      <a:lnTo>
                                        <a:pt x="94" y="12"/>
                                      </a:lnTo>
                                      <a:lnTo>
                                        <a:pt x="88" y="12"/>
                                      </a:lnTo>
                                      <a:lnTo>
                                        <a:pt x="76" y="12"/>
                                      </a:lnTo>
                                      <a:lnTo>
                                        <a:pt x="72" y="18"/>
                                      </a:lnTo>
                                      <a:lnTo>
                                        <a:pt x="67" y="18"/>
                                      </a:lnTo>
                                      <a:lnTo>
                                        <a:pt x="60" y="18"/>
                                      </a:lnTo>
                                      <a:lnTo>
                                        <a:pt x="55" y="23"/>
                                      </a:lnTo>
                                      <a:lnTo>
                                        <a:pt x="49" y="23"/>
                                      </a:lnTo>
                                      <a:lnTo>
                                        <a:pt x="44" y="26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28" y="3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6" y="39"/>
                                      </a:lnTo>
                                      <a:lnTo>
                                        <a:pt x="11" y="44"/>
                                      </a:lnTo>
                                      <a:lnTo>
                                        <a:pt x="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750" h="753">
                                      <a:moveTo>
                                        <a:pt x="565" y="60"/>
                                      </a:moveTo>
                                      <a:lnTo>
                                        <a:pt x="562" y="60"/>
                                      </a:lnTo>
                                      <a:lnTo>
                                        <a:pt x="562" y="53"/>
                                      </a:lnTo>
                                      <a:lnTo>
                                        <a:pt x="555" y="53"/>
                                      </a:lnTo>
                                      <a:lnTo>
                                        <a:pt x="550" y="48"/>
                                      </a:lnTo>
                                      <a:lnTo>
                                        <a:pt x="544" y="48"/>
                                      </a:lnTo>
                                      <a:lnTo>
                                        <a:pt x="537" y="42"/>
                                      </a:lnTo>
                                      <a:lnTo>
                                        <a:pt x="532" y="42"/>
                                      </a:lnTo>
                                      <a:lnTo>
                                        <a:pt x="527" y="37"/>
                                      </a:lnTo>
                                      <a:lnTo>
                                        <a:pt x="523" y="37"/>
                                      </a:lnTo>
                                      <a:lnTo>
                                        <a:pt x="516" y="37"/>
                                      </a:lnTo>
                                      <a:lnTo>
                                        <a:pt x="511" y="32"/>
                                      </a:lnTo>
                                      <a:lnTo>
                                        <a:pt x="505" y="32"/>
                                      </a:lnTo>
                                      <a:lnTo>
                                        <a:pt x="500" y="26"/>
                                      </a:lnTo>
                                      <a:lnTo>
                                        <a:pt x="493" y="26"/>
                                      </a:lnTo>
                                      <a:lnTo>
                                        <a:pt x="488" y="26"/>
                                      </a:lnTo>
                                      <a:lnTo>
                                        <a:pt x="483" y="21"/>
                                      </a:lnTo>
                                      <a:lnTo>
                                        <a:pt x="479" y="21"/>
                                      </a:lnTo>
                                      <a:lnTo>
                                        <a:pt x="472" y="21"/>
                                      </a:lnTo>
                                      <a:lnTo>
                                        <a:pt x="467" y="14"/>
                                      </a:lnTo>
                                      <a:lnTo>
                                        <a:pt x="461" y="14"/>
                                      </a:lnTo>
                                      <a:lnTo>
                                        <a:pt x="456" y="14"/>
                                      </a:lnTo>
                                      <a:lnTo>
                                        <a:pt x="449" y="14"/>
                                      </a:lnTo>
                                      <a:lnTo>
                                        <a:pt x="444" y="14"/>
                                      </a:lnTo>
                                      <a:lnTo>
                                        <a:pt x="440" y="11"/>
                                      </a:lnTo>
                                      <a:lnTo>
                                        <a:pt x="435" y="11"/>
                                      </a:lnTo>
                                      <a:lnTo>
                                        <a:pt x="428" y="11"/>
                                      </a:lnTo>
                                      <a:lnTo>
                                        <a:pt x="417" y="11"/>
                                      </a:lnTo>
                                      <a:lnTo>
                                        <a:pt x="417" y="5"/>
                                      </a:lnTo>
                                      <a:lnTo>
                                        <a:pt x="400" y="5"/>
                                      </a:lnTo>
                                      <a:lnTo>
                                        <a:pt x="389" y="5"/>
                                      </a:lnTo>
                                      <a:lnTo>
                                        <a:pt x="352" y="5"/>
                                      </a:lnTo>
                                      <a:lnTo>
                                        <a:pt x="345" y="5"/>
                                      </a:lnTo>
                                      <a:lnTo>
                                        <a:pt x="327" y="5"/>
                                      </a:lnTo>
                                      <a:lnTo>
                                        <a:pt x="322" y="11"/>
                                      </a:lnTo>
                                      <a:lnTo>
                                        <a:pt x="317" y="11"/>
                                      </a:lnTo>
                                      <a:lnTo>
                                        <a:pt x="313" y="11"/>
                                      </a:lnTo>
                                      <a:lnTo>
                                        <a:pt x="306" y="11"/>
                                      </a:lnTo>
                                      <a:lnTo>
                                        <a:pt x="301" y="11"/>
                                      </a:lnTo>
                                      <a:lnTo>
                                        <a:pt x="297" y="14"/>
                                      </a:lnTo>
                                      <a:lnTo>
                                        <a:pt x="292" y="14"/>
                                      </a:lnTo>
                                      <a:lnTo>
                                        <a:pt x="280" y="14"/>
                                      </a:lnTo>
                                      <a:lnTo>
                                        <a:pt x="280" y="14"/>
                                      </a:lnTo>
                                      <a:lnTo>
                                        <a:pt x="276" y="21"/>
                                      </a:lnTo>
                                      <a:lnTo>
                                        <a:pt x="264" y="21"/>
                                      </a:lnTo>
                                      <a:lnTo>
                                        <a:pt x="258" y="21"/>
                                      </a:lnTo>
                                      <a:lnTo>
                                        <a:pt x="253" y="26"/>
                                      </a:lnTo>
                                      <a:lnTo>
                                        <a:pt x="253" y="26"/>
                                      </a:lnTo>
                                      <a:lnTo>
                                        <a:pt x="248" y="26"/>
                                      </a:lnTo>
                                      <a:lnTo>
                                        <a:pt x="241" y="32"/>
                                      </a:lnTo>
                                      <a:lnTo>
                                        <a:pt x="232" y="32"/>
                                      </a:lnTo>
                                      <a:lnTo>
                                        <a:pt x="232" y="37"/>
                                      </a:lnTo>
                                      <a:lnTo>
                                        <a:pt x="227" y="37"/>
                                      </a:lnTo>
                                      <a:lnTo>
                                        <a:pt x="214" y="37"/>
                                      </a:lnTo>
                                      <a:lnTo>
                                        <a:pt x="214" y="42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2" y="48"/>
                                      </a:lnTo>
                                      <a:lnTo>
                                        <a:pt x="197" y="48"/>
                                      </a:lnTo>
                                      <a:lnTo>
                                        <a:pt x="193" y="53"/>
                                      </a:lnTo>
                                      <a:lnTo>
                                        <a:pt x="188" y="53"/>
                                      </a:lnTo>
                                      <a:lnTo>
                                        <a:pt x="181" y="60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70" y="65"/>
                                      </a:lnTo>
                                      <a:lnTo>
                                        <a:pt x="165" y="65"/>
                                      </a:lnTo>
                                      <a:lnTo>
                                        <a:pt x="165" y="71"/>
                                      </a:lnTo>
                                      <a:lnTo>
                                        <a:pt x="158" y="74"/>
                                      </a:lnTo>
                                      <a:lnTo>
                                        <a:pt x="153" y="74"/>
                                      </a:lnTo>
                                      <a:lnTo>
                                        <a:pt x="149" y="81"/>
                                      </a:lnTo>
                                      <a:lnTo>
                                        <a:pt x="144" y="86"/>
                                      </a:lnTo>
                                      <a:lnTo>
                                        <a:pt x="137" y="86"/>
                                      </a:lnTo>
                                      <a:lnTo>
                                        <a:pt x="137" y="92"/>
                                      </a:lnTo>
                                      <a:lnTo>
                                        <a:pt x="131" y="97"/>
                                      </a:lnTo>
                                      <a:lnTo>
                                        <a:pt x="122" y="104"/>
                                      </a:lnTo>
                                      <a:lnTo>
                                        <a:pt x="115" y="108"/>
                                      </a:lnTo>
                                      <a:lnTo>
                                        <a:pt x="115" y="113"/>
                                      </a:lnTo>
                                      <a:lnTo>
                                        <a:pt x="111" y="120"/>
                                      </a:lnTo>
                                      <a:lnTo>
                                        <a:pt x="106" y="120"/>
                                      </a:lnTo>
                                      <a:lnTo>
                                        <a:pt x="101" y="125"/>
                                      </a:lnTo>
                                      <a:lnTo>
                                        <a:pt x="101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88" y="134"/>
                                      </a:lnTo>
                                      <a:lnTo>
                                        <a:pt x="88" y="141"/>
                                      </a:lnTo>
                                      <a:lnTo>
                                        <a:pt x="83" y="146"/>
                                      </a:lnTo>
                                      <a:lnTo>
                                        <a:pt x="76" y="152"/>
                                      </a:lnTo>
                                      <a:lnTo>
                                        <a:pt x="76" y="157"/>
                                      </a:lnTo>
                                      <a:lnTo>
                                        <a:pt x="71" y="164"/>
                                      </a:lnTo>
                                      <a:lnTo>
                                        <a:pt x="71" y="168"/>
                                      </a:lnTo>
                                      <a:lnTo>
                                        <a:pt x="67" y="173"/>
                                      </a:lnTo>
                                      <a:lnTo>
                                        <a:pt x="62" y="173"/>
                                      </a:lnTo>
                                      <a:lnTo>
                                        <a:pt x="62" y="180"/>
                                      </a:lnTo>
                                      <a:lnTo>
                                        <a:pt x="55" y="183"/>
                                      </a:lnTo>
                                      <a:lnTo>
                                        <a:pt x="55" y="189"/>
                                      </a:lnTo>
                                      <a:lnTo>
                                        <a:pt x="49" y="192"/>
                                      </a:lnTo>
                                      <a:lnTo>
                                        <a:pt x="49" y="199"/>
                                      </a:lnTo>
                                      <a:lnTo>
                                        <a:pt x="44" y="205"/>
                                      </a:lnTo>
                                      <a:lnTo>
                                        <a:pt x="44" y="210"/>
                                      </a:lnTo>
                                      <a:lnTo>
                                        <a:pt x="39" y="215"/>
                                      </a:lnTo>
                                      <a:lnTo>
                                        <a:pt x="39" y="222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32" y="231"/>
                                      </a:lnTo>
                                      <a:lnTo>
                                        <a:pt x="32" y="236"/>
                                      </a:lnTo>
                                      <a:lnTo>
                                        <a:pt x="28" y="243"/>
                                      </a:lnTo>
                                      <a:lnTo>
                                        <a:pt x="28" y="24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23" y="259"/>
                                      </a:lnTo>
                                      <a:lnTo>
                                        <a:pt x="23" y="265"/>
                                      </a:lnTo>
                                      <a:lnTo>
                                        <a:pt x="18" y="270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82"/>
                                      </a:lnTo>
                                      <a:lnTo>
                                        <a:pt x="11" y="286"/>
                                      </a:lnTo>
                                      <a:lnTo>
                                        <a:pt x="11" y="291"/>
                                      </a:lnTo>
                                      <a:lnTo>
                                        <a:pt x="11" y="296"/>
                                      </a:lnTo>
                                      <a:lnTo>
                                        <a:pt x="11" y="303"/>
                                      </a:lnTo>
                                      <a:lnTo>
                                        <a:pt x="11" y="309"/>
                                      </a:lnTo>
                                      <a:lnTo>
                                        <a:pt x="5" y="314"/>
                                      </a:lnTo>
                                      <a:lnTo>
                                        <a:pt x="5" y="319"/>
                                      </a:lnTo>
                                      <a:lnTo>
                                        <a:pt x="5" y="330"/>
                                      </a:lnTo>
                                      <a:lnTo>
                                        <a:pt x="5" y="335"/>
                                      </a:lnTo>
                                      <a:lnTo>
                                        <a:pt x="5" y="351"/>
                                      </a:lnTo>
                                      <a:lnTo>
                                        <a:pt x="5" y="358"/>
                                      </a:lnTo>
                                      <a:lnTo>
                                        <a:pt x="5" y="402"/>
                                      </a:lnTo>
                                      <a:lnTo>
                                        <a:pt x="5" y="407"/>
                                      </a:lnTo>
                                      <a:lnTo>
                                        <a:pt x="5" y="411"/>
                                      </a:lnTo>
                                      <a:lnTo>
                                        <a:pt x="5" y="418"/>
                                      </a:lnTo>
                                      <a:lnTo>
                                        <a:pt x="5" y="434"/>
                                      </a:lnTo>
                                      <a:lnTo>
                                        <a:pt x="5" y="441"/>
                                      </a:lnTo>
                                      <a:lnTo>
                                        <a:pt x="11" y="444"/>
                                      </a:lnTo>
                                      <a:lnTo>
                                        <a:pt x="11" y="450"/>
                                      </a:lnTo>
                                      <a:lnTo>
                                        <a:pt x="11" y="455"/>
                                      </a:lnTo>
                                      <a:lnTo>
                                        <a:pt x="11" y="462"/>
                                      </a:lnTo>
                                      <a:lnTo>
                                        <a:pt x="11" y="467"/>
                                      </a:lnTo>
                                      <a:lnTo>
                                        <a:pt x="18" y="471"/>
                                      </a:lnTo>
                                      <a:lnTo>
                                        <a:pt x="18" y="478"/>
                                      </a:lnTo>
                                      <a:lnTo>
                                        <a:pt x="18" y="483"/>
                                      </a:lnTo>
                                      <a:lnTo>
                                        <a:pt x="23" y="488"/>
                                      </a:lnTo>
                                      <a:lnTo>
                                        <a:pt x="23" y="494"/>
                                      </a:lnTo>
                                      <a:lnTo>
                                        <a:pt x="23" y="501"/>
                                      </a:lnTo>
                                      <a:lnTo>
                                        <a:pt x="28" y="504"/>
                                      </a:lnTo>
                                      <a:lnTo>
                                        <a:pt x="28" y="510"/>
                                      </a:lnTo>
                                      <a:lnTo>
                                        <a:pt x="28" y="515"/>
                                      </a:lnTo>
                                      <a:lnTo>
                                        <a:pt x="32" y="522"/>
                                      </a:lnTo>
                                      <a:lnTo>
                                        <a:pt x="32" y="527"/>
                                      </a:lnTo>
                                      <a:lnTo>
                                        <a:pt x="39" y="533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39" y="543"/>
                                      </a:lnTo>
                                      <a:lnTo>
                                        <a:pt x="44" y="548"/>
                                      </a:lnTo>
                                      <a:lnTo>
                                        <a:pt x="49" y="554"/>
                                      </a:lnTo>
                                      <a:lnTo>
                                        <a:pt x="49" y="561"/>
                                      </a:lnTo>
                                      <a:lnTo>
                                        <a:pt x="55" y="564"/>
                                      </a:lnTo>
                                      <a:lnTo>
                                        <a:pt x="55" y="570"/>
                                      </a:lnTo>
                                      <a:lnTo>
                                        <a:pt x="62" y="577"/>
                                      </a:lnTo>
                                      <a:lnTo>
                                        <a:pt x="62" y="582"/>
                                      </a:lnTo>
                                      <a:lnTo>
                                        <a:pt x="67" y="582"/>
                                      </a:lnTo>
                                      <a:lnTo>
                                        <a:pt x="67" y="587"/>
                                      </a:lnTo>
                                      <a:lnTo>
                                        <a:pt x="71" y="593"/>
                                      </a:lnTo>
                                      <a:lnTo>
                                        <a:pt x="76" y="598"/>
                                      </a:lnTo>
                                      <a:lnTo>
                                        <a:pt x="76" y="603"/>
                                      </a:lnTo>
                                      <a:lnTo>
                                        <a:pt x="83" y="608"/>
                                      </a:lnTo>
                                      <a:lnTo>
                                        <a:pt x="88" y="614"/>
                                      </a:lnTo>
                                      <a:lnTo>
                                        <a:pt x="88" y="614"/>
                                      </a:lnTo>
                                      <a:lnTo>
                                        <a:pt x="94" y="621"/>
                                      </a:lnTo>
                                      <a:lnTo>
                                        <a:pt x="101" y="630"/>
                                      </a:lnTo>
                                      <a:lnTo>
                                        <a:pt x="106" y="637"/>
                                      </a:lnTo>
                                      <a:lnTo>
                                        <a:pt x="111" y="637"/>
                                      </a:lnTo>
                                      <a:lnTo>
                                        <a:pt x="115" y="642"/>
                                      </a:lnTo>
                                      <a:lnTo>
                                        <a:pt x="115" y="647"/>
                                      </a:lnTo>
                                      <a:lnTo>
                                        <a:pt x="122" y="652"/>
                                      </a:lnTo>
                                      <a:lnTo>
                                        <a:pt x="126" y="652"/>
                                      </a:lnTo>
                                      <a:lnTo>
                                        <a:pt x="126" y="658"/>
                                      </a:lnTo>
                                      <a:lnTo>
                                        <a:pt x="137" y="663"/>
                                      </a:lnTo>
                                      <a:lnTo>
                                        <a:pt x="137" y="668"/>
                                      </a:lnTo>
                                      <a:lnTo>
                                        <a:pt x="144" y="668"/>
                                      </a:lnTo>
                                      <a:lnTo>
                                        <a:pt x="149" y="674"/>
                                      </a:lnTo>
                                      <a:lnTo>
                                        <a:pt x="153" y="681"/>
                                      </a:lnTo>
                                      <a:lnTo>
                                        <a:pt x="158" y="681"/>
                                      </a:lnTo>
                                      <a:lnTo>
                                        <a:pt x="165" y="686"/>
                                      </a:lnTo>
                                      <a:lnTo>
                                        <a:pt x="165" y="686"/>
                                      </a:lnTo>
                                      <a:lnTo>
                                        <a:pt x="170" y="690"/>
                                      </a:lnTo>
                                      <a:lnTo>
                                        <a:pt x="175" y="693"/>
                                      </a:lnTo>
                                      <a:lnTo>
                                        <a:pt x="181" y="693"/>
                                      </a:lnTo>
                                      <a:lnTo>
                                        <a:pt x="188" y="700"/>
                                      </a:lnTo>
                                      <a:lnTo>
                                        <a:pt x="193" y="700"/>
                                      </a:lnTo>
                                      <a:lnTo>
                                        <a:pt x="197" y="705"/>
                                      </a:lnTo>
                                      <a:lnTo>
                                        <a:pt x="202" y="705"/>
                                      </a:lnTo>
                                      <a:lnTo>
                                        <a:pt x="209" y="711"/>
                                      </a:lnTo>
                                      <a:lnTo>
                                        <a:pt x="214" y="711"/>
                                      </a:lnTo>
                                      <a:lnTo>
                                        <a:pt x="214" y="711"/>
                                      </a:lnTo>
                                      <a:lnTo>
                                        <a:pt x="227" y="716"/>
                                      </a:lnTo>
                                      <a:lnTo>
                                        <a:pt x="227" y="721"/>
                                      </a:lnTo>
                                      <a:lnTo>
                                        <a:pt x="232" y="721"/>
                                      </a:lnTo>
                                      <a:lnTo>
                                        <a:pt x="241" y="721"/>
                                      </a:lnTo>
                                      <a:lnTo>
                                        <a:pt x="248" y="727"/>
                                      </a:lnTo>
                                      <a:lnTo>
                                        <a:pt x="248" y="727"/>
                                      </a:lnTo>
                                      <a:lnTo>
                                        <a:pt x="253" y="727"/>
                                      </a:lnTo>
                                      <a:lnTo>
                                        <a:pt x="258" y="732"/>
                                      </a:lnTo>
                                      <a:lnTo>
                                        <a:pt x="264" y="732"/>
                                      </a:lnTo>
                                      <a:lnTo>
                                        <a:pt x="271" y="732"/>
                                      </a:lnTo>
                                      <a:lnTo>
                                        <a:pt x="276" y="739"/>
                                      </a:lnTo>
                                      <a:lnTo>
                                        <a:pt x="280" y="739"/>
                                      </a:lnTo>
                                      <a:lnTo>
                                        <a:pt x="292" y="739"/>
                                      </a:lnTo>
                                      <a:lnTo>
                                        <a:pt x="297" y="739"/>
                                      </a:lnTo>
                                      <a:lnTo>
                                        <a:pt x="301" y="744"/>
                                      </a:lnTo>
                                      <a:lnTo>
                                        <a:pt x="306" y="744"/>
                                      </a:lnTo>
                                      <a:lnTo>
                                        <a:pt x="313" y="744"/>
                                      </a:lnTo>
                                      <a:lnTo>
                                        <a:pt x="317" y="744"/>
                                      </a:lnTo>
                                      <a:lnTo>
                                        <a:pt x="322" y="744"/>
                                      </a:lnTo>
                                      <a:lnTo>
                                        <a:pt x="327" y="748"/>
                                      </a:lnTo>
                                      <a:lnTo>
                                        <a:pt x="334" y="748"/>
                                      </a:lnTo>
                                      <a:lnTo>
                                        <a:pt x="340" y="748"/>
                                      </a:lnTo>
                                      <a:lnTo>
                                        <a:pt x="400" y="748"/>
                                      </a:lnTo>
                                      <a:lnTo>
                                        <a:pt x="405" y="748"/>
                                      </a:lnTo>
                                      <a:lnTo>
                                        <a:pt x="417" y="748"/>
                                      </a:lnTo>
                                      <a:lnTo>
                                        <a:pt x="417" y="744"/>
                                      </a:lnTo>
                                      <a:lnTo>
                                        <a:pt x="428" y="744"/>
                                      </a:lnTo>
                                      <a:lnTo>
                                        <a:pt x="435" y="744"/>
                                      </a:lnTo>
                                      <a:lnTo>
                                        <a:pt x="440" y="744"/>
                                      </a:lnTo>
                                      <a:lnTo>
                                        <a:pt x="444" y="744"/>
                                      </a:lnTo>
                                      <a:lnTo>
                                        <a:pt x="449" y="739"/>
                                      </a:lnTo>
                                      <a:lnTo>
                                        <a:pt x="456" y="739"/>
                                      </a:lnTo>
                                      <a:lnTo>
                                        <a:pt x="461" y="739"/>
                                      </a:lnTo>
                                      <a:lnTo>
                                        <a:pt x="467" y="739"/>
                                      </a:lnTo>
                                      <a:lnTo>
                                        <a:pt x="472" y="732"/>
                                      </a:lnTo>
                                      <a:lnTo>
                                        <a:pt x="479" y="732"/>
                                      </a:lnTo>
                                      <a:lnTo>
                                        <a:pt x="483" y="732"/>
                                      </a:lnTo>
                                      <a:lnTo>
                                        <a:pt x="488" y="727"/>
                                      </a:lnTo>
                                      <a:lnTo>
                                        <a:pt x="493" y="727"/>
                                      </a:lnTo>
                                      <a:lnTo>
                                        <a:pt x="500" y="727"/>
                                      </a:lnTo>
                                      <a:lnTo>
                                        <a:pt x="505" y="721"/>
                                      </a:lnTo>
                                      <a:lnTo>
                                        <a:pt x="511" y="721"/>
                                      </a:lnTo>
                                      <a:lnTo>
                                        <a:pt x="516" y="721"/>
                                      </a:lnTo>
                                      <a:lnTo>
                                        <a:pt x="523" y="716"/>
                                      </a:lnTo>
                                      <a:lnTo>
                                        <a:pt x="527" y="716"/>
                                      </a:lnTo>
                                      <a:lnTo>
                                        <a:pt x="532" y="711"/>
                                      </a:lnTo>
                                      <a:lnTo>
                                        <a:pt x="537" y="711"/>
                                      </a:lnTo>
                                      <a:lnTo>
                                        <a:pt x="544" y="705"/>
                                      </a:lnTo>
                                      <a:lnTo>
                                        <a:pt x="550" y="705"/>
                                      </a:lnTo>
                                      <a:lnTo>
                                        <a:pt x="555" y="700"/>
                                      </a:lnTo>
                                      <a:lnTo>
                                        <a:pt x="562" y="700"/>
                                      </a:lnTo>
                                      <a:lnTo>
                                        <a:pt x="562" y="693"/>
                                      </a:lnTo>
                                      <a:lnTo>
                                        <a:pt x="565" y="693"/>
                                      </a:lnTo>
                                      <a:lnTo>
                                        <a:pt x="571" y="690"/>
                                      </a:lnTo>
                                      <a:lnTo>
                                        <a:pt x="576" y="686"/>
                                      </a:lnTo>
                                      <a:lnTo>
                                        <a:pt x="583" y="686"/>
                                      </a:lnTo>
                                      <a:lnTo>
                                        <a:pt x="588" y="681"/>
                                      </a:lnTo>
                                      <a:lnTo>
                                        <a:pt x="588" y="681"/>
                                      </a:lnTo>
                                      <a:lnTo>
                                        <a:pt x="594" y="674"/>
                                      </a:lnTo>
                                      <a:lnTo>
                                        <a:pt x="599" y="668"/>
                                      </a:lnTo>
                                      <a:lnTo>
                                        <a:pt x="606" y="668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20" y="652"/>
                                      </a:lnTo>
                                      <a:lnTo>
                                        <a:pt x="620" y="652"/>
                                      </a:lnTo>
                                      <a:lnTo>
                                        <a:pt x="633" y="642"/>
                                      </a:lnTo>
                                      <a:lnTo>
                                        <a:pt x="638" y="637"/>
                                      </a:lnTo>
                                      <a:lnTo>
                                        <a:pt x="645" y="630"/>
                                      </a:lnTo>
                                      <a:lnTo>
                                        <a:pt x="645" y="624"/>
                                      </a:lnTo>
                                      <a:lnTo>
                                        <a:pt x="654" y="621"/>
                                      </a:lnTo>
                                      <a:lnTo>
                                        <a:pt x="659" y="614"/>
                                      </a:lnTo>
                                      <a:lnTo>
                                        <a:pt x="659" y="608"/>
                                      </a:lnTo>
                                      <a:lnTo>
                                        <a:pt x="666" y="603"/>
                                      </a:lnTo>
                                      <a:lnTo>
                                        <a:pt x="671" y="598"/>
                                      </a:lnTo>
                                      <a:lnTo>
                                        <a:pt x="671" y="593"/>
                                      </a:lnTo>
                                      <a:lnTo>
                                        <a:pt x="677" y="593"/>
                                      </a:lnTo>
                                      <a:lnTo>
                                        <a:pt x="677" y="587"/>
                                      </a:lnTo>
                                      <a:lnTo>
                                        <a:pt x="682" y="582"/>
                                      </a:lnTo>
                                      <a:lnTo>
                                        <a:pt x="689" y="577"/>
                                      </a:lnTo>
                                      <a:lnTo>
                                        <a:pt x="689" y="570"/>
                                      </a:lnTo>
                                      <a:lnTo>
                                        <a:pt x="693" y="564"/>
                                      </a:lnTo>
                                      <a:lnTo>
                                        <a:pt x="693" y="561"/>
                                      </a:lnTo>
                                      <a:lnTo>
                                        <a:pt x="698" y="554"/>
                                      </a:lnTo>
                                      <a:lnTo>
                                        <a:pt x="698" y="548"/>
                                      </a:lnTo>
                                      <a:lnTo>
                                        <a:pt x="703" y="543"/>
                                      </a:lnTo>
                                      <a:lnTo>
                                        <a:pt x="703" y="538"/>
                                      </a:lnTo>
                                      <a:lnTo>
                                        <a:pt x="710" y="533"/>
                                      </a:lnTo>
                                      <a:lnTo>
                                        <a:pt x="710" y="527"/>
                                      </a:lnTo>
                                      <a:lnTo>
                                        <a:pt x="710" y="522"/>
                                      </a:lnTo>
                                      <a:lnTo>
                                        <a:pt x="715" y="515"/>
                                      </a:lnTo>
                                      <a:lnTo>
                                        <a:pt x="715" y="510"/>
                                      </a:lnTo>
                                      <a:lnTo>
                                        <a:pt x="721" y="504"/>
                                      </a:lnTo>
                                      <a:lnTo>
                                        <a:pt x="721" y="501"/>
                                      </a:lnTo>
                                      <a:lnTo>
                                        <a:pt x="721" y="494"/>
                                      </a:lnTo>
                                      <a:lnTo>
                                        <a:pt x="728" y="488"/>
                                      </a:lnTo>
                                      <a:lnTo>
                                        <a:pt x="728" y="483"/>
                                      </a:lnTo>
                                      <a:lnTo>
                                        <a:pt x="728" y="478"/>
                                      </a:lnTo>
                                      <a:lnTo>
                                        <a:pt x="731" y="471"/>
                                      </a:lnTo>
                                      <a:lnTo>
                                        <a:pt x="731" y="467"/>
                                      </a:lnTo>
                                      <a:lnTo>
                                        <a:pt x="731" y="462"/>
                                      </a:lnTo>
                                      <a:lnTo>
                                        <a:pt x="731" y="455"/>
                                      </a:lnTo>
                                      <a:lnTo>
                                        <a:pt x="737" y="450"/>
                                      </a:lnTo>
                                      <a:lnTo>
                                        <a:pt x="737" y="444"/>
                                      </a:lnTo>
                                      <a:lnTo>
                                        <a:pt x="737" y="441"/>
                                      </a:lnTo>
                                      <a:lnTo>
                                        <a:pt x="737" y="434"/>
                                      </a:lnTo>
                                      <a:lnTo>
                                        <a:pt x="737" y="429"/>
                                      </a:lnTo>
                                      <a:lnTo>
                                        <a:pt x="737" y="423"/>
                                      </a:lnTo>
                                      <a:lnTo>
                                        <a:pt x="742" y="418"/>
                                      </a:lnTo>
                                      <a:lnTo>
                                        <a:pt x="742" y="395"/>
                                      </a:lnTo>
                                      <a:lnTo>
                                        <a:pt x="742" y="390"/>
                                      </a:lnTo>
                                      <a:lnTo>
                                        <a:pt x="742" y="363"/>
                                      </a:lnTo>
                                      <a:lnTo>
                                        <a:pt x="742" y="358"/>
                                      </a:lnTo>
                                      <a:lnTo>
                                        <a:pt x="742" y="342"/>
                                      </a:lnTo>
                                      <a:lnTo>
                                        <a:pt x="737" y="335"/>
                                      </a:lnTo>
                                      <a:lnTo>
                                        <a:pt x="737" y="330"/>
                                      </a:lnTo>
                                      <a:lnTo>
                                        <a:pt x="737" y="319"/>
                                      </a:lnTo>
                                      <a:lnTo>
                                        <a:pt x="737" y="314"/>
                                      </a:lnTo>
                                      <a:lnTo>
                                        <a:pt x="737" y="309"/>
                                      </a:lnTo>
                                      <a:lnTo>
                                        <a:pt x="737" y="303"/>
                                      </a:lnTo>
                                      <a:lnTo>
                                        <a:pt x="731" y="296"/>
                                      </a:lnTo>
                                      <a:lnTo>
                                        <a:pt x="731" y="291"/>
                                      </a:lnTo>
                                      <a:lnTo>
                                        <a:pt x="731" y="286"/>
                                      </a:lnTo>
                                      <a:lnTo>
                                        <a:pt x="731" y="282"/>
                                      </a:lnTo>
                                      <a:lnTo>
                                        <a:pt x="728" y="275"/>
                                      </a:lnTo>
                                      <a:lnTo>
                                        <a:pt x="728" y="270"/>
                                      </a:lnTo>
                                      <a:lnTo>
                                        <a:pt x="728" y="265"/>
                                      </a:lnTo>
                                      <a:lnTo>
                                        <a:pt x="721" y="259"/>
                                      </a:lnTo>
                                      <a:lnTo>
                                        <a:pt x="721" y="254"/>
                                      </a:lnTo>
                                      <a:lnTo>
                                        <a:pt x="721" y="249"/>
                                      </a:lnTo>
                                      <a:lnTo>
                                        <a:pt x="715" y="243"/>
                                      </a:lnTo>
                                      <a:lnTo>
                                        <a:pt x="715" y="236"/>
                                      </a:lnTo>
                                      <a:lnTo>
                                        <a:pt x="710" y="231"/>
                                      </a:lnTo>
                                      <a:lnTo>
                                        <a:pt x="710" y="226"/>
                                      </a:lnTo>
                                      <a:lnTo>
                                        <a:pt x="710" y="222"/>
                                      </a:lnTo>
                                      <a:lnTo>
                                        <a:pt x="703" y="215"/>
                                      </a:lnTo>
                                      <a:lnTo>
                                        <a:pt x="703" y="210"/>
                                      </a:lnTo>
                                      <a:lnTo>
                                        <a:pt x="698" y="205"/>
                                      </a:lnTo>
                                      <a:lnTo>
                                        <a:pt x="698" y="199"/>
                                      </a:lnTo>
                                      <a:lnTo>
                                        <a:pt x="693" y="192"/>
                                      </a:lnTo>
                                      <a:lnTo>
                                        <a:pt x="693" y="189"/>
                                      </a:lnTo>
                                      <a:lnTo>
                                        <a:pt x="689" y="183"/>
                                      </a:lnTo>
                                      <a:lnTo>
                                        <a:pt x="689" y="180"/>
                                      </a:lnTo>
                                      <a:lnTo>
                                        <a:pt x="682" y="173"/>
                                      </a:lnTo>
                                      <a:lnTo>
                                        <a:pt x="677" y="173"/>
                                      </a:lnTo>
                                      <a:lnTo>
                                        <a:pt x="677" y="168"/>
                                      </a:lnTo>
                                      <a:lnTo>
                                        <a:pt x="671" y="164"/>
                                      </a:lnTo>
                                      <a:lnTo>
                                        <a:pt x="671" y="157"/>
                                      </a:lnTo>
                                      <a:lnTo>
                                        <a:pt x="666" y="152"/>
                                      </a:lnTo>
                                      <a:lnTo>
                                        <a:pt x="659" y="146"/>
                                      </a:lnTo>
                                      <a:lnTo>
                                        <a:pt x="659" y="141"/>
                                      </a:lnTo>
                                      <a:lnTo>
                                        <a:pt x="648" y="134"/>
                                      </a:lnTo>
                                      <a:lnTo>
                                        <a:pt x="648" y="130"/>
                                      </a:lnTo>
                                      <a:lnTo>
                                        <a:pt x="645" y="125"/>
                                      </a:lnTo>
                                      <a:lnTo>
                                        <a:pt x="638" y="120"/>
                                      </a:lnTo>
                                      <a:lnTo>
                                        <a:pt x="638" y="120"/>
                                      </a:lnTo>
                                      <a:lnTo>
                                        <a:pt x="633" y="113"/>
                                      </a:lnTo>
                                      <a:lnTo>
                                        <a:pt x="627" y="108"/>
                                      </a:lnTo>
                                      <a:lnTo>
                                        <a:pt x="620" y="104"/>
                                      </a:lnTo>
                                      <a:lnTo>
                                        <a:pt x="615" y="97"/>
                                      </a:lnTo>
                                      <a:lnTo>
                                        <a:pt x="606" y="86"/>
                                      </a:lnTo>
                                      <a:lnTo>
                                        <a:pt x="599" y="86"/>
                                      </a:lnTo>
                                      <a:lnTo>
                                        <a:pt x="594" y="81"/>
                                      </a:lnTo>
                                      <a:lnTo>
                                        <a:pt x="594" y="74"/>
                                      </a:lnTo>
                                      <a:lnTo>
                                        <a:pt x="588" y="74"/>
                                      </a:lnTo>
                                      <a:lnTo>
                                        <a:pt x="583" y="71"/>
                                      </a:lnTo>
                                      <a:lnTo>
                                        <a:pt x="576" y="71"/>
                                      </a:lnTo>
                                      <a:lnTo>
                                        <a:pt x="571" y="65"/>
                                      </a:lnTo>
                                      <a:lnTo>
                                        <a:pt x="565" y="60"/>
                                      </a:lnTo>
                                      <a:lnTo>
                                        <a:pt x="571" y="60"/>
                                      </a:lnTo>
                                      <a:lnTo>
                                        <a:pt x="565" y="53"/>
                                      </a:lnTo>
                                      <a:lnTo>
                                        <a:pt x="562" y="48"/>
                                      </a:lnTo>
                                      <a:lnTo>
                                        <a:pt x="555" y="48"/>
                                      </a:lnTo>
                                      <a:lnTo>
                                        <a:pt x="550" y="42"/>
                                      </a:lnTo>
                                      <a:lnTo>
                                        <a:pt x="544" y="42"/>
                                      </a:lnTo>
                                      <a:lnTo>
                                        <a:pt x="537" y="37"/>
                                      </a:lnTo>
                                      <a:lnTo>
                                        <a:pt x="532" y="37"/>
                                      </a:lnTo>
                                      <a:lnTo>
                                        <a:pt x="527" y="37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16" y="32"/>
                                      </a:lnTo>
                                      <a:lnTo>
                                        <a:pt x="511" y="26"/>
                                      </a:lnTo>
                                      <a:lnTo>
                                        <a:pt x="505" y="26"/>
                                      </a:lnTo>
                                      <a:lnTo>
                                        <a:pt x="500" y="21"/>
                                      </a:lnTo>
                                      <a:lnTo>
                                        <a:pt x="493" y="21"/>
                                      </a:lnTo>
                                      <a:lnTo>
                                        <a:pt x="488" y="21"/>
                                      </a:lnTo>
                                      <a:lnTo>
                                        <a:pt x="483" y="14"/>
                                      </a:lnTo>
                                      <a:lnTo>
                                        <a:pt x="479" y="14"/>
                                      </a:lnTo>
                                      <a:lnTo>
                                        <a:pt x="472" y="14"/>
                                      </a:lnTo>
                                      <a:lnTo>
                                        <a:pt x="467" y="11"/>
                                      </a:lnTo>
                                      <a:lnTo>
                                        <a:pt x="461" y="11"/>
                                      </a:lnTo>
                                      <a:lnTo>
                                        <a:pt x="456" y="11"/>
                                      </a:lnTo>
                                      <a:lnTo>
                                        <a:pt x="449" y="11"/>
                                      </a:lnTo>
                                      <a:lnTo>
                                        <a:pt x="444" y="5"/>
                                      </a:lnTo>
                                      <a:lnTo>
                                        <a:pt x="440" y="5"/>
                                      </a:lnTo>
                                      <a:lnTo>
                                        <a:pt x="435" y="5"/>
                                      </a:lnTo>
                                      <a:lnTo>
                                        <a:pt x="428" y="5"/>
                                      </a:lnTo>
                                      <a:lnTo>
                                        <a:pt x="423" y="5"/>
                                      </a:lnTo>
                                      <a:lnTo>
                                        <a:pt x="417" y="5"/>
                                      </a:lnTo>
                                      <a:lnTo>
                                        <a:pt x="410" y="0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45" y="0"/>
                                      </a:lnTo>
                                      <a:lnTo>
                                        <a:pt x="334" y="0"/>
                                      </a:lnTo>
                                      <a:lnTo>
                                        <a:pt x="327" y="5"/>
                                      </a:lnTo>
                                      <a:lnTo>
                                        <a:pt x="322" y="5"/>
                                      </a:lnTo>
                                      <a:lnTo>
                                        <a:pt x="317" y="5"/>
                                      </a:lnTo>
                                      <a:lnTo>
                                        <a:pt x="313" y="5"/>
                                      </a:lnTo>
                                      <a:lnTo>
                                        <a:pt x="301" y="5"/>
                                      </a:lnTo>
                                      <a:lnTo>
                                        <a:pt x="297" y="5"/>
                                      </a:lnTo>
                                      <a:lnTo>
                                        <a:pt x="292" y="5"/>
                                      </a:lnTo>
                                      <a:lnTo>
                                        <a:pt x="292" y="11"/>
                                      </a:lnTo>
                                      <a:lnTo>
                                        <a:pt x="280" y="11"/>
                                      </a:lnTo>
                                      <a:lnTo>
                                        <a:pt x="276" y="11"/>
                                      </a:lnTo>
                                      <a:lnTo>
                                        <a:pt x="271" y="14"/>
                                      </a:lnTo>
                                      <a:lnTo>
                                        <a:pt x="264" y="14"/>
                                      </a:lnTo>
                                      <a:lnTo>
                                        <a:pt x="258" y="14"/>
                                      </a:lnTo>
                                      <a:lnTo>
                                        <a:pt x="253" y="21"/>
                                      </a:lnTo>
                                      <a:lnTo>
                                        <a:pt x="248" y="21"/>
                                      </a:lnTo>
                                      <a:lnTo>
                                        <a:pt x="241" y="21"/>
                                      </a:lnTo>
                                      <a:lnTo>
                                        <a:pt x="235" y="26"/>
                                      </a:lnTo>
                                      <a:lnTo>
                                        <a:pt x="232" y="26"/>
                                      </a:lnTo>
                                      <a:lnTo>
                                        <a:pt x="227" y="32"/>
                                      </a:lnTo>
                                      <a:lnTo>
                                        <a:pt x="220" y="32"/>
                                      </a:lnTo>
                                      <a:lnTo>
                                        <a:pt x="214" y="37"/>
                                      </a:lnTo>
                                      <a:lnTo>
                                        <a:pt x="209" y="37"/>
                                      </a:lnTo>
                                      <a:lnTo>
                                        <a:pt x="202" y="37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93" y="42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181" y="53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70" y="60"/>
                                      </a:lnTo>
                                      <a:lnTo>
                                        <a:pt x="165" y="65"/>
                                      </a:lnTo>
                                      <a:lnTo>
                                        <a:pt x="158" y="65"/>
                                      </a:lnTo>
                                      <a:lnTo>
                                        <a:pt x="153" y="71"/>
                                      </a:lnTo>
                                      <a:lnTo>
                                        <a:pt x="149" y="74"/>
                                      </a:lnTo>
                                      <a:lnTo>
                                        <a:pt x="144" y="74"/>
                                      </a:lnTo>
                                      <a:lnTo>
                                        <a:pt x="144" y="81"/>
                                      </a:lnTo>
                                      <a:lnTo>
                                        <a:pt x="137" y="81"/>
                                      </a:lnTo>
                                      <a:lnTo>
                                        <a:pt x="126" y="92"/>
                                      </a:lnTo>
                                      <a:lnTo>
                                        <a:pt x="122" y="97"/>
                                      </a:lnTo>
                                      <a:lnTo>
                                        <a:pt x="115" y="104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06" y="113"/>
                                      </a:lnTo>
                                      <a:lnTo>
                                        <a:pt x="101" y="120"/>
                                      </a:lnTo>
                                      <a:lnTo>
                                        <a:pt x="94" y="125"/>
                                      </a:lnTo>
                                      <a:lnTo>
                                        <a:pt x="88" y="130"/>
                                      </a:lnTo>
                                      <a:lnTo>
                                        <a:pt x="88" y="134"/>
                                      </a:lnTo>
                                      <a:lnTo>
                                        <a:pt x="83" y="134"/>
                                      </a:lnTo>
                                      <a:lnTo>
                                        <a:pt x="76" y="141"/>
                                      </a:lnTo>
                                      <a:lnTo>
                                        <a:pt x="76" y="146"/>
                                      </a:lnTo>
                                      <a:lnTo>
                                        <a:pt x="71" y="152"/>
                                      </a:lnTo>
                                      <a:lnTo>
                                        <a:pt x="67" y="157"/>
                                      </a:lnTo>
                                      <a:lnTo>
                                        <a:pt x="62" y="164"/>
                                      </a:lnTo>
                                      <a:lnTo>
                                        <a:pt x="62" y="168"/>
                                      </a:lnTo>
                                      <a:lnTo>
                                        <a:pt x="55" y="173"/>
                                      </a:lnTo>
                                      <a:lnTo>
                                        <a:pt x="55" y="180"/>
                                      </a:lnTo>
                                      <a:lnTo>
                                        <a:pt x="49" y="183"/>
                                      </a:lnTo>
                                      <a:lnTo>
                                        <a:pt x="49" y="189"/>
                                      </a:lnTo>
                                      <a:lnTo>
                                        <a:pt x="44" y="192"/>
                                      </a:lnTo>
                                      <a:lnTo>
                                        <a:pt x="44" y="199"/>
                                      </a:lnTo>
                                      <a:lnTo>
                                        <a:pt x="39" y="205"/>
                                      </a:lnTo>
                                      <a:lnTo>
                                        <a:pt x="39" y="210"/>
                                      </a:lnTo>
                                      <a:lnTo>
                                        <a:pt x="32" y="210"/>
                                      </a:lnTo>
                                      <a:lnTo>
                                        <a:pt x="32" y="215"/>
                                      </a:lnTo>
                                      <a:lnTo>
                                        <a:pt x="28" y="222"/>
                                      </a:lnTo>
                                      <a:lnTo>
                                        <a:pt x="28" y="226"/>
                                      </a:lnTo>
                                      <a:lnTo>
                                        <a:pt x="28" y="231"/>
                                      </a:lnTo>
                                      <a:lnTo>
                                        <a:pt x="23" y="236"/>
                                      </a:lnTo>
                                      <a:lnTo>
                                        <a:pt x="23" y="249"/>
                                      </a:lnTo>
                                      <a:lnTo>
                                        <a:pt x="23" y="249"/>
                                      </a:lnTo>
                                      <a:lnTo>
                                        <a:pt x="18" y="259"/>
                                      </a:lnTo>
                                      <a:lnTo>
                                        <a:pt x="18" y="265"/>
                                      </a:lnTo>
                                      <a:lnTo>
                                        <a:pt x="11" y="270"/>
                                      </a:lnTo>
                                      <a:lnTo>
                                        <a:pt x="11" y="275"/>
                                      </a:lnTo>
                                      <a:lnTo>
                                        <a:pt x="11" y="282"/>
                                      </a:lnTo>
                                      <a:lnTo>
                                        <a:pt x="11" y="286"/>
                                      </a:lnTo>
                                      <a:lnTo>
                                        <a:pt x="5" y="291"/>
                                      </a:lnTo>
                                      <a:lnTo>
                                        <a:pt x="5" y="296"/>
                                      </a:lnTo>
                                      <a:lnTo>
                                        <a:pt x="5" y="303"/>
                                      </a:lnTo>
                                      <a:lnTo>
                                        <a:pt x="5" y="309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30"/>
                                      </a:lnTo>
                                      <a:lnTo>
                                        <a:pt x="0" y="335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0" y="358"/>
                                      </a:lnTo>
                                      <a:lnTo>
                                        <a:pt x="0" y="402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18"/>
                                      </a:lnTo>
                                      <a:lnTo>
                                        <a:pt x="0" y="423"/>
                                      </a:lnTo>
                                      <a:lnTo>
                                        <a:pt x="0" y="429"/>
                                      </a:lnTo>
                                      <a:lnTo>
                                        <a:pt x="0" y="434"/>
                                      </a:lnTo>
                                      <a:lnTo>
                                        <a:pt x="0" y="441"/>
                                      </a:lnTo>
                                      <a:lnTo>
                                        <a:pt x="5" y="444"/>
                                      </a:lnTo>
                                      <a:lnTo>
                                        <a:pt x="5" y="450"/>
                                      </a:lnTo>
                                      <a:lnTo>
                                        <a:pt x="5" y="455"/>
                                      </a:lnTo>
                                      <a:lnTo>
                                        <a:pt x="5" y="462"/>
                                      </a:lnTo>
                                      <a:lnTo>
                                        <a:pt x="5" y="467"/>
                                      </a:lnTo>
                                      <a:lnTo>
                                        <a:pt x="11" y="471"/>
                                      </a:lnTo>
                                      <a:lnTo>
                                        <a:pt x="11" y="478"/>
                                      </a:lnTo>
                                      <a:lnTo>
                                        <a:pt x="11" y="483"/>
                                      </a:lnTo>
                                      <a:lnTo>
                                        <a:pt x="18" y="488"/>
                                      </a:lnTo>
                                      <a:lnTo>
                                        <a:pt x="18" y="494"/>
                                      </a:lnTo>
                                      <a:lnTo>
                                        <a:pt x="18" y="504"/>
                                      </a:lnTo>
                                      <a:lnTo>
                                        <a:pt x="23" y="510"/>
                                      </a:lnTo>
                                      <a:lnTo>
                                        <a:pt x="23" y="510"/>
                                      </a:lnTo>
                                      <a:lnTo>
                                        <a:pt x="28" y="522"/>
                                      </a:lnTo>
                                      <a:lnTo>
                                        <a:pt x="28" y="527"/>
                                      </a:lnTo>
                                      <a:lnTo>
                                        <a:pt x="28" y="533"/>
                                      </a:lnTo>
                                      <a:lnTo>
                                        <a:pt x="32" y="538"/>
                                      </a:lnTo>
                                      <a:lnTo>
                                        <a:pt x="32" y="543"/>
                                      </a:lnTo>
                                      <a:lnTo>
                                        <a:pt x="39" y="548"/>
                                      </a:lnTo>
                                      <a:lnTo>
                                        <a:pt x="39" y="548"/>
                                      </a:lnTo>
                                      <a:lnTo>
                                        <a:pt x="44" y="554"/>
                                      </a:lnTo>
                                      <a:lnTo>
                                        <a:pt x="44" y="564"/>
                                      </a:lnTo>
                                      <a:lnTo>
                                        <a:pt x="49" y="564"/>
                                      </a:lnTo>
                                      <a:lnTo>
                                        <a:pt x="49" y="577"/>
                                      </a:lnTo>
                                      <a:lnTo>
                                        <a:pt x="55" y="577"/>
                                      </a:lnTo>
                                      <a:lnTo>
                                        <a:pt x="55" y="582"/>
                                      </a:lnTo>
                                      <a:lnTo>
                                        <a:pt x="62" y="587"/>
                                      </a:lnTo>
                                      <a:lnTo>
                                        <a:pt x="62" y="593"/>
                                      </a:lnTo>
                                      <a:lnTo>
                                        <a:pt x="67" y="598"/>
                                      </a:lnTo>
                                      <a:lnTo>
                                        <a:pt x="71" y="603"/>
                                      </a:lnTo>
                                      <a:lnTo>
                                        <a:pt x="71" y="608"/>
                                      </a:lnTo>
                                      <a:lnTo>
                                        <a:pt x="76" y="614"/>
                                      </a:lnTo>
                                      <a:lnTo>
                                        <a:pt x="83" y="614"/>
                                      </a:lnTo>
                                      <a:lnTo>
                                        <a:pt x="88" y="621"/>
                                      </a:lnTo>
                                      <a:lnTo>
                                        <a:pt x="88" y="624"/>
                                      </a:lnTo>
                                      <a:lnTo>
                                        <a:pt x="94" y="630"/>
                                      </a:lnTo>
                                      <a:lnTo>
                                        <a:pt x="101" y="637"/>
                                      </a:lnTo>
                                      <a:lnTo>
                                        <a:pt x="106" y="642"/>
                                      </a:lnTo>
                                      <a:lnTo>
                                        <a:pt x="111" y="647"/>
                                      </a:lnTo>
                                      <a:lnTo>
                                        <a:pt x="115" y="652"/>
                                      </a:lnTo>
                                      <a:lnTo>
                                        <a:pt x="115" y="652"/>
                                      </a:lnTo>
                                      <a:lnTo>
                                        <a:pt x="131" y="668"/>
                                      </a:lnTo>
                                      <a:lnTo>
                                        <a:pt x="137" y="668"/>
                                      </a:lnTo>
                                      <a:lnTo>
                                        <a:pt x="137" y="674"/>
                                      </a:lnTo>
                                      <a:lnTo>
                                        <a:pt x="144" y="681"/>
                                      </a:lnTo>
                                      <a:lnTo>
                                        <a:pt x="149" y="686"/>
                                      </a:lnTo>
                                      <a:lnTo>
                                        <a:pt x="153" y="686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65" y="690"/>
                                      </a:lnTo>
                                      <a:lnTo>
                                        <a:pt x="170" y="693"/>
                                      </a:lnTo>
                                      <a:lnTo>
                                        <a:pt x="175" y="700"/>
                                      </a:lnTo>
                                      <a:lnTo>
                                        <a:pt x="181" y="700"/>
                                      </a:lnTo>
                                      <a:lnTo>
                                        <a:pt x="181" y="705"/>
                                      </a:lnTo>
                                      <a:lnTo>
                                        <a:pt x="188" y="705"/>
                                      </a:lnTo>
                                      <a:lnTo>
                                        <a:pt x="193" y="711"/>
                                      </a:lnTo>
                                      <a:lnTo>
                                        <a:pt x="197" y="711"/>
                                      </a:lnTo>
                                      <a:lnTo>
                                        <a:pt x="202" y="716"/>
                                      </a:lnTo>
                                      <a:lnTo>
                                        <a:pt x="209" y="716"/>
                                      </a:lnTo>
                                      <a:lnTo>
                                        <a:pt x="214" y="721"/>
                                      </a:lnTo>
                                      <a:lnTo>
                                        <a:pt x="220" y="721"/>
                                      </a:lnTo>
                                      <a:lnTo>
                                        <a:pt x="227" y="721"/>
                                      </a:lnTo>
                                      <a:lnTo>
                                        <a:pt x="232" y="727"/>
                                      </a:lnTo>
                                      <a:lnTo>
                                        <a:pt x="235" y="727"/>
                                      </a:lnTo>
                                      <a:lnTo>
                                        <a:pt x="241" y="732"/>
                                      </a:lnTo>
                                      <a:lnTo>
                                        <a:pt x="248" y="732"/>
                                      </a:lnTo>
                                      <a:lnTo>
                                        <a:pt x="253" y="732"/>
                                      </a:lnTo>
                                      <a:lnTo>
                                        <a:pt x="258" y="739"/>
                                      </a:lnTo>
                                      <a:lnTo>
                                        <a:pt x="264" y="739"/>
                                      </a:lnTo>
                                      <a:lnTo>
                                        <a:pt x="271" y="739"/>
                                      </a:lnTo>
                                      <a:lnTo>
                                        <a:pt x="276" y="744"/>
                                      </a:lnTo>
                                      <a:lnTo>
                                        <a:pt x="280" y="744"/>
                                      </a:lnTo>
                                      <a:lnTo>
                                        <a:pt x="285" y="744"/>
                                      </a:lnTo>
                                      <a:lnTo>
                                        <a:pt x="292" y="748"/>
                                      </a:lnTo>
                                      <a:lnTo>
                                        <a:pt x="297" y="748"/>
                                      </a:lnTo>
                                      <a:lnTo>
                                        <a:pt x="301" y="748"/>
                                      </a:lnTo>
                                      <a:lnTo>
                                        <a:pt x="313" y="748"/>
                                      </a:lnTo>
                                      <a:lnTo>
                                        <a:pt x="317" y="748"/>
                                      </a:lnTo>
                                      <a:lnTo>
                                        <a:pt x="317" y="748"/>
                                      </a:lnTo>
                                      <a:lnTo>
                                        <a:pt x="327" y="753"/>
                                      </a:lnTo>
                                      <a:lnTo>
                                        <a:pt x="340" y="753"/>
                                      </a:lnTo>
                                      <a:lnTo>
                                        <a:pt x="345" y="753"/>
                                      </a:lnTo>
                                      <a:lnTo>
                                        <a:pt x="361" y="753"/>
                                      </a:lnTo>
                                      <a:lnTo>
                                        <a:pt x="366" y="753"/>
                                      </a:lnTo>
                                      <a:lnTo>
                                        <a:pt x="378" y="753"/>
                                      </a:lnTo>
                                      <a:lnTo>
                                        <a:pt x="384" y="753"/>
                                      </a:lnTo>
                                      <a:lnTo>
                                        <a:pt x="400" y="753"/>
                                      </a:lnTo>
                                      <a:lnTo>
                                        <a:pt x="405" y="753"/>
                                      </a:lnTo>
                                      <a:lnTo>
                                        <a:pt x="417" y="753"/>
                                      </a:lnTo>
                                      <a:lnTo>
                                        <a:pt x="417" y="748"/>
                                      </a:lnTo>
                                      <a:lnTo>
                                        <a:pt x="428" y="748"/>
                                      </a:lnTo>
                                      <a:lnTo>
                                        <a:pt x="435" y="748"/>
                                      </a:lnTo>
                                      <a:lnTo>
                                        <a:pt x="440" y="748"/>
                                      </a:lnTo>
                                      <a:lnTo>
                                        <a:pt x="444" y="748"/>
                                      </a:lnTo>
                                      <a:lnTo>
                                        <a:pt x="449" y="748"/>
                                      </a:lnTo>
                                      <a:lnTo>
                                        <a:pt x="456" y="744"/>
                                      </a:lnTo>
                                      <a:lnTo>
                                        <a:pt x="461" y="744"/>
                                      </a:lnTo>
                                      <a:lnTo>
                                        <a:pt x="467" y="744"/>
                                      </a:lnTo>
                                      <a:lnTo>
                                        <a:pt x="472" y="739"/>
                                      </a:lnTo>
                                      <a:lnTo>
                                        <a:pt x="479" y="739"/>
                                      </a:lnTo>
                                      <a:lnTo>
                                        <a:pt x="483" y="739"/>
                                      </a:lnTo>
                                      <a:lnTo>
                                        <a:pt x="488" y="732"/>
                                      </a:lnTo>
                                      <a:lnTo>
                                        <a:pt x="493" y="732"/>
                                      </a:lnTo>
                                      <a:lnTo>
                                        <a:pt x="500" y="732"/>
                                      </a:lnTo>
                                      <a:lnTo>
                                        <a:pt x="505" y="727"/>
                                      </a:lnTo>
                                      <a:lnTo>
                                        <a:pt x="511" y="727"/>
                                      </a:lnTo>
                                      <a:lnTo>
                                        <a:pt x="516" y="721"/>
                                      </a:lnTo>
                                      <a:lnTo>
                                        <a:pt x="523" y="721"/>
                                      </a:lnTo>
                                      <a:lnTo>
                                        <a:pt x="527" y="721"/>
                                      </a:lnTo>
                                      <a:lnTo>
                                        <a:pt x="532" y="716"/>
                                      </a:lnTo>
                                      <a:lnTo>
                                        <a:pt x="537" y="716"/>
                                      </a:lnTo>
                                      <a:lnTo>
                                        <a:pt x="544" y="711"/>
                                      </a:lnTo>
                                      <a:lnTo>
                                        <a:pt x="550" y="711"/>
                                      </a:lnTo>
                                      <a:lnTo>
                                        <a:pt x="555" y="705"/>
                                      </a:lnTo>
                                      <a:lnTo>
                                        <a:pt x="562" y="705"/>
                                      </a:lnTo>
                                      <a:lnTo>
                                        <a:pt x="565" y="700"/>
                                      </a:lnTo>
                                      <a:lnTo>
                                        <a:pt x="571" y="700"/>
                                      </a:lnTo>
                                      <a:lnTo>
                                        <a:pt x="571" y="693"/>
                                      </a:lnTo>
                                      <a:lnTo>
                                        <a:pt x="576" y="690"/>
                                      </a:lnTo>
                                      <a:lnTo>
                                        <a:pt x="583" y="690"/>
                                      </a:lnTo>
                                      <a:lnTo>
                                        <a:pt x="588" y="686"/>
                                      </a:lnTo>
                                      <a:lnTo>
                                        <a:pt x="594" y="686"/>
                                      </a:lnTo>
                                      <a:lnTo>
                                        <a:pt x="599" y="681"/>
                                      </a:lnTo>
                                      <a:lnTo>
                                        <a:pt x="606" y="674"/>
                                      </a:lnTo>
                                      <a:lnTo>
                                        <a:pt x="610" y="668"/>
                                      </a:lnTo>
                                      <a:lnTo>
                                        <a:pt x="610" y="668"/>
                                      </a:lnTo>
                                      <a:lnTo>
                                        <a:pt x="620" y="658"/>
                                      </a:lnTo>
                                      <a:lnTo>
                                        <a:pt x="627" y="658"/>
                                      </a:lnTo>
                                      <a:lnTo>
                                        <a:pt x="633" y="647"/>
                                      </a:lnTo>
                                      <a:lnTo>
                                        <a:pt x="638" y="642"/>
                                      </a:lnTo>
                                      <a:lnTo>
                                        <a:pt x="645" y="637"/>
                                      </a:lnTo>
                                      <a:lnTo>
                                        <a:pt x="648" y="630"/>
                                      </a:lnTo>
                                      <a:lnTo>
                                        <a:pt x="659" y="621"/>
                                      </a:lnTo>
                                      <a:lnTo>
                                        <a:pt x="659" y="614"/>
                                      </a:lnTo>
                                      <a:lnTo>
                                        <a:pt x="666" y="614"/>
                                      </a:lnTo>
                                      <a:lnTo>
                                        <a:pt x="671" y="608"/>
                                      </a:lnTo>
                                      <a:lnTo>
                                        <a:pt x="677" y="603"/>
                                      </a:lnTo>
                                      <a:lnTo>
                                        <a:pt x="677" y="598"/>
                                      </a:lnTo>
                                      <a:lnTo>
                                        <a:pt x="682" y="593"/>
                                      </a:lnTo>
                                      <a:lnTo>
                                        <a:pt x="682" y="587"/>
                                      </a:lnTo>
                                      <a:lnTo>
                                        <a:pt x="689" y="582"/>
                                      </a:lnTo>
                                      <a:lnTo>
                                        <a:pt x="693" y="577"/>
                                      </a:lnTo>
                                      <a:lnTo>
                                        <a:pt x="693" y="577"/>
                                      </a:lnTo>
                                      <a:lnTo>
                                        <a:pt x="698" y="564"/>
                                      </a:lnTo>
                                      <a:lnTo>
                                        <a:pt x="698" y="564"/>
                                      </a:lnTo>
                                      <a:lnTo>
                                        <a:pt x="703" y="554"/>
                                      </a:lnTo>
                                      <a:lnTo>
                                        <a:pt x="703" y="548"/>
                                      </a:lnTo>
                                      <a:lnTo>
                                        <a:pt x="710" y="548"/>
                                      </a:lnTo>
                                      <a:lnTo>
                                        <a:pt x="710" y="543"/>
                                      </a:lnTo>
                                      <a:lnTo>
                                        <a:pt x="710" y="538"/>
                                      </a:lnTo>
                                      <a:lnTo>
                                        <a:pt x="715" y="533"/>
                                      </a:lnTo>
                                      <a:lnTo>
                                        <a:pt x="715" y="527"/>
                                      </a:lnTo>
                                      <a:lnTo>
                                        <a:pt x="721" y="522"/>
                                      </a:lnTo>
                                      <a:lnTo>
                                        <a:pt x="721" y="515"/>
                                      </a:lnTo>
                                      <a:lnTo>
                                        <a:pt x="728" y="510"/>
                                      </a:lnTo>
                                      <a:lnTo>
                                        <a:pt x="728" y="504"/>
                                      </a:lnTo>
                                      <a:lnTo>
                                        <a:pt x="728" y="501"/>
                                      </a:lnTo>
                                      <a:lnTo>
                                        <a:pt x="731" y="494"/>
                                      </a:lnTo>
                                      <a:lnTo>
                                        <a:pt x="731" y="488"/>
                                      </a:lnTo>
                                      <a:lnTo>
                                        <a:pt x="731" y="478"/>
                                      </a:lnTo>
                                      <a:lnTo>
                                        <a:pt x="737" y="471"/>
                                      </a:lnTo>
                                      <a:lnTo>
                                        <a:pt x="737" y="467"/>
                                      </a:lnTo>
                                      <a:lnTo>
                                        <a:pt x="737" y="462"/>
                                      </a:lnTo>
                                      <a:lnTo>
                                        <a:pt x="737" y="455"/>
                                      </a:lnTo>
                                      <a:lnTo>
                                        <a:pt x="742" y="450"/>
                                      </a:lnTo>
                                      <a:lnTo>
                                        <a:pt x="742" y="444"/>
                                      </a:lnTo>
                                      <a:lnTo>
                                        <a:pt x="742" y="441"/>
                                      </a:lnTo>
                                      <a:lnTo>
                                        <a:pt x="742" y="434"/>
                                      </a:lnTo>
                                      <a:lnTo>
                                        <a:pt x="742" y="429"/>
                                      </a:lnTo>
                                      <a:lnTo>
                                        <a:pt x="742" y="418"/>
                                      </a:lnTo>
                                      <a:lnTo>
                                        <a:pt x="749" y="407"/>
                                      </a:lnTo>
                                      <a:lnTo>
                                        <a:pt x="749" y="390"/>
                                      </a:lnTo>
                                      <a:lnTo>
                                        <a:pt x="749" y="384"/>
                                      </a:lnTo>
                                      <a:lnTo>
                                        <a:pt x="749" y="363"/>
                                      </a:lnTo>
                                      <a:lnTo>
                                        <a:pt x="749" y="358"/>
                                      </a:lnTo>
                                      <a:lnTo>
                                        <a:pt x="749" y="347"/>
                                      </a:lnTo>
                                      <a:lnTo>
                                        <a:pt x="742" y="335"/>
                                      </a:lnTo>
                                      <a:lnTo>
                                        <a:pt x="742" y="330"/>
                                      </a:lnTo>
                                      <a:lnTo>
                                        <a:pt x="742" y="319"/>
                                      </a:lnTo>
                                      <a:lnTo>
                                        <a:pt x="742" y="314"/>
                                      </a:lnTo>
                                      <a:lnTo>
                                        <a:pt x="742" y="309"/>
                                      </a:lnTo>
                                      <a:lnTo>
                                        <a:pt x="742" y="303"/>
                                      </a:lnTo>
                                      <a:lnTo>
                                        <a:pt x="737" y="296"/>
                                      </a:lnTo>
                                      <a:lnTo>
                                        <a:pt x="737" y="291"/>
                                      </a:lnTo>
                                      <a:lnTo>
                                        <a:pt x="737" y="286"/>
                                      </a:lnTo>
                                      <a:lnTo>
                                        <a:pt x="737" y="282"/>
                                      </a:lnTo>
                                      <a:lnTo>
                                        <a:pt x="731" y="275"/>
                                      </a:lnTo>
                                      <a:lnTo>
                                        <a:pt x="731" y="270"/>
                                      </a:lnTo>
                                      <a:lnTo>
                                        <a:pt x="731" y="265"/>
                                      </a:lnTo>
                                      <a:lnTo>
                                        <a:pt x="728" y="259"/>
                                      </a:lnTo>
                                      <a:lnTo>
                                        <a:pt x="728" y="249"/>
                                      </a:lnTo>
                                      <a:lnTo>
                                        <a:pt x="728" y="249"/>
                                      </a:lnTo>
                                      <a:lnTo>
                                        <a:pt x="721" y="236"/>
                                      </a:lnTo>
                                      <a:lnTo>
                                        <a:pt x="721" y="231"/>
                                      </a:lnTo>
                                      <a:lnTo>
                                        <a:pt x="721" y="226"/>
                                      </a:lnTo>
                                      <a:lnTo>
                                        <a:pt x="715" y="222"/>
                                      </a:lnTo>
                                      <a:lnTo>
                                        <a:pt x="710" y="215"/>
                                      </a:lnTo>
                                      <a:lnTo>
                                        <a:pt x="710" y="210"/>
                                      </a:lnTo>
                                      <a:lnTo>
                                        <a:pt x="710" y="210"/>
                                      </a:lnTo>
                                      <a:lnTo>
                                        <a:pt x="703" y="205"/>
                                      </a:lnTo>
                                      <a:lnTo>
                                        <a:pt x="703" y="199"/>
                                      </a:lnTo>
                                      <a:lnTo>
                                        <a:pt x="698" y="192"/>
                                      </a:lnTo>
                                      <a:lnTo>
                                        <a:pt x="698" y="189"/>
                                      </a:lnTo>
                                      <a:lnTo>
                                        <a:pt x="693" y="183"/>
                                      </a:lnTo>
                                      <a:lnTo>
                                        <a:pt x="693" y="180"/>
                                      </a:lnTo>
                                      <a:lnTo>
                                        <a:pt x="689" y="173"/>
                                      </a:lnTo>
                                      <a:lnTo>
                                        <a:pt x="682" y="168"/>
                                      </a:lnTo>
                                      <a:lnTo>
                                        <a:pt x="682" y="164"/>
                                      </a:lnTo>
                                      <a:lnTo>
                                        <a:pt x="677" y="157"/>
                                      </a:lnTo>
                                      <a:lnTo>
                                        <a:pt x="677" y="152"/>
                                      </a:lnTo>
                                      <a:lnTo>
                                        <a:pt x="671" y="146"/>
                                      </a:lnTo>
                                      <a:lnTo>
                                        <a:pt x="666" y="146"/>
                                      </a:lnTo>
                                      <a:lnTo>
                                        <a:pt x="666" y="141"/>
                                      </a:lnTo>
                                      <a:lnTo>
                                        <a:pt x="659" y="134"/>
                                      </a:lnTo>
                                      <a:lnTo>
                                        <a:pt x="654" y="130"/>
                                      </a:lnTo>
                                      <a:lnTo>
                                        <a:pt x="654" y="125"/>
                                      </a:lnTo>
                                      <a:lnTo>
                                        <a:pt x="648" y="120"/>
                                      </a:lnTo>
                                      <a:lnTo>
                                        <a:pt x="645" y="120"/>
                                      </a:lnTo>
                                      <a:lnTo>
                                        <a:pt x="638" y="113"/>
                                      </a:lnTo>
                                      <a:lnTo>
                                        <a:pt x="638" y="108"/>
                                      </a:lnTo>
                                      <a:lnTo>
                                        <a:pt x="633" y="104"/>
                                      </a:lnTo>
                                      <a:lnTo>
                                        <a:pt x="620" y="97"/>
                                      </a:lnTo>
                                      <a:lnTo>
                                        <a:pt x="620" y="92"/>
                                      </a:lnTo>
                                      <a:lnTo>
                                        <a:pt x="610" y="81"/>
                                      </a:lnTo>
                                      <a:lnTo>
                                        <a:pt x="606" y="81"/>
                                      </a:lnTo>
                                      <a:lnTo>
                                        <a:pt x="599" y="74"/>
                                      </a:lnTo>
                                      <a:lnTo>
                                        <a:pt x="594" y="74"/>
                                      </a:lnTo>
                                      <a:lnTo>
                                        <a:pt x="588" y="71"/>
                                      </a:lnTo>
                                      <a:lnTo>
                                        <a:pt x="583" y="65"/>
                                      </a:lnTo>
                                      <a:lnTo>
                                        <a:pt x="583" y="65"/>
                                      </a:lnTo>
                                      <a:lnTo>
                                        <a:pt x="576" y="60"/>
                                      </a:lnTo>
                                      <a:lnTo>
                                        <a:pt x="571" y="60"/>
                                      </a:lnTo>
                                      <a:lnTo>
                                        <a:pt x="565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48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593" h="743">
                                      <a:moveTo>
                                        <a:pt x="565" y="55"/>
                                      </a:moveTo>
                                      <a:lnTo>
                                        <a:pt x="565" y="55"/>
                                      </a:lnTo>
                                      <a:lnTo>
                                        <a:pt x="561" y="55"/>
                                      </a:lnTo>
                                      <a:lnTo>
                                        <a:pt x="561" y="48"/>
                                      </a:lnTo>
                                      <a:lnTo>
                                        <a:pt x="554" y="42"/>
                                      </a:lnTo>
                                      <a:lnTo>
                                        <a:pt x="544" y="37"/>
                                      </a:lnTo>
                                      <a:lnTo>
                                        <a:pt x="537" y="37"/>
                                      </a:lnTo>
                                      <a:lnTo>
                                        <a:pt x="537" y="37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15" y="26"/>
                                      </a:lnTo>
                                      <a:lnTo>
                                        <a:pt x="515" y="26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05" y="26"/>
                                      </a:lnTo>
                                      <a:lnTo>
                                        <a:pt x="505" y="26"/>
                                      </a:lnTo>
                                      <a:lnTo>
                                        <a:pt x="500" y="21"/>
                                      </a:lnTo>
                                      <a:lnTo>
                                        <a:pt x="500" y="21"/>
                                      </a:lnTo>
                                      <a:lnTo>
                                        <a:pt x="493" y="21"/>
                                      </a:lnTo>
                                      <a:lnTo>
                                        <a:pt x="487" y="16"/>
                                      </a:lnTo>
                                      <a:lnTo>
                                        <a:pt x="482" y="16"/>
                                      </a:lnTo>
                                      <a:lnTo>
                                        <a:pt x="482" y="16"/>
                                      </a:lnTo>
                                      <a:lnTo>
                                        <a:pt x="478" y="16"/>
                                      </a:lnTo>
                                      <a:lnTo>
                                        <a:pt x="478" y="16"/>
                                      </a:lnTo>
                                      <a:lnTo>
                                        <a:pt x="471" y="9"/>
                                      </a:lnTo>
                                      <a:lnTo>
                                        <a:pt x="448" y="5"/>
                                      </a:lnTo>
                                      <a:lnTo>
                                        <a:pt x="443" y="5"/>
                                      </a:lnTo>
                                      <a:lnTo>
                                        <a:pt x="440" y="5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427" y="5"/>
                                      </a:lnTo>
                                      <a:lnTo>
                                        <a:pt x="417" y="0"/>
                                      </a:lnTo>
                                      <a:lnTo>
                                        <a:pt x="417" y="0"/>
                                      </a:lnTo>
                                      <a:lnTo>
                                        <a:pt x="399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27" y="0"/>
                                      </a:lnTo>
                                      <a:lnTo>
                                        <a:pt x="322" y="0"/>
                                      </a:lnTo>
                                      <a:lnTo>
                                        <a:pt x="313" y="5"/>
                                      </a:lnTo>
                                      <a:lnTo>
                                        <a:pt x="316" y="5"/>
                                      </a:lnTo>
                                      <a:lnTo>
                                        <a:pt x="313" y="5"/>
                                      </a:lnTo>
                                      <a:lnTo>
                                        <a:pt x="306" y="5"/>
                                      </a:lnTo>
                                      <a:lnTo>
                                        <a:pt x="306" y="5"/>
                                      </a:lnTo>
                                      <a:lnTo>
                                        <a:pt x="300" y="5"/>
                                      </a:lnTo>
                                      <a:lnTo>
                                        <a:pt x="279" y="9"/>
                                      </a:lnTo>
                                      <a:lnTo>
                                        <a:pt x="279" y="9"/>
                                      </a:lnTo>
                                      <a:lnTo>
                                        <a:pt x="258" y="16"/>
                                      </a:lnTo>
                                      <a:lnTo>
                                        <a:pt x="253" y="16"/>
                                      </a:lnTo>
                                      <a:lnTo>
                                        <a:pt x="253" y="21"/>
                                      </a:lnTo>
                                      <a:lnTo>
                                        <a:pt x="240" y="21"/>
                                      </a:lnTo>
                                      <a:lnTo>
                                        <a:pt x="235" y="26"/>
                                      </a:lnTo>
                                      <a:lnTo>
                                        <a:pt x="232" y="26"/>
                                      </a:lnTo>
                                      <a:lnTo>
                                        <a:pt x="226" y="26"/>
                                      </a:lnTo>
                                      <a:lnTo>
                                        <a:pt x="219" y="32"/>
                                      </a:lnTo>
                                      <a:lnTo>
                                        <a:pt x="214" y="32"/>
                                      </a:lnTo>
                                      <a:lnTo>
                                        <a:pt x="214" y="32"/>
                                      </a:lnTo>
                                      <a:lnTo>
                                        <a:pt x="196" y="42"/>
                                      </a:lnTo>
                                      <a:lnTo>
                                        <a:pt x="193" y="42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181" y="55"/>
                                      </a:lnTo>
                                      <a:lnTo>
                                        <a:pt x="181" y="55"/>
                                      </a:lnTo>
                                      <a:lnTo>
                                        <a:pt x="175" y="55"/>
                                      </a:lnTo>
                                      <a:lnTo>
                                        <a:pt x="170" y="60"/>
                                      </a:lnTo>
                                      <a:lnTo>
                                        <a:pt x="158" y="65"/>
                                      </a:lnTo>
                                      <a:lnTo>
                                        <a:pt x="152" y="69"/>
                                      </a:lnTo>
                                      <a:lnTo>
                                        <a:pt x="152" y="69"/>
                                      </a:lnTo>
                                      <a:lnTo>
                                        <a:pt x="149" y="76"/>
                                      </a:lnTo>
                                      <a:lnTo>
                                        <a:pt x="144" y="76"/>
                                      </a:lnTo>
                                      <a:lnTo>
                                        <a:pt x="144" y="76"/>
                                      </a:lnTo>
                                      <a:lnTo>
                                        <a:pt x="136" y="81"/>
                                      </a:lnTo>
                                      <a:lnTo>
                                        <a:pt x="131" y="86"/>
                                      </a:lnTo>
                                      <a:lnTo>
                                        <a:pt x="131" y="86"/>
                                      </a:lnTo>
                                      <a:lnTo>
                                        <a:pt x="126" y="86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115" y="102"/>
                                      </a:lnTo>
                                      <a:lnTo>
                                        <a:pt x="111" y="102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06" y="115"/>
                                      </a:lnTo>
                                      <a:lnTo>
                                        <a:pt x="100" y="120"/>
                                      </a:lnTo>
                                      <a:lnTo>
                                        <a:pt x="93" y="125"/>
                                      </a:lnTo>
                                      <a:lnTo>
                                        <a:pt x="93" y="125"/>
                                      </a:lnTo>
                                      <a:lnTo>
                                        <a:pt x="88" y="129"/>
                                      </a:lnTo>
                                      <a:lnTo>
                                        <a:pt x="88" y="129"/>
                                      </a:lnTo>
                                      <a:lnTo>
                                        <a:pt x="88" y="136"/>
                                      </a:lnTo>
                                      <a:lnTo>
                                        <a:pt x="88" y="136"/>
                                      </a:lnTo>
                                      <a:lnTo>
                                        <a:pt x="83" y="141"/>
                                      </a:lnTo>
                                      <a:lnTo>
                                        <a:pt x="76" y="146"/>
                                      </a:lnTo>
                                      <a:lnTo>
                                        <a:pt x="76" y="146"/>
                                      </a:lnTo>
                                      <a:lnTo>
                                        <a:pt x="71" y="146"/>
                                      </a:lnTo>
                                      <a:lnTo>
                                        <a:pt x="71" y="159"/>
                                      </a:lnTo>
                                      <a:lnTo>
                                        <a:pt x="67" y="162"/>
                                      </a:lnTo>
                                      <a:lnTo>
                                        <a:pt x="67" y="159"/>
                                      </a:lnTo>
                                      <a:lnTo>
                                        <a:pt x="62" y="162"/>
                                      </a:lnTo>
                                      <a:lnTo>
                                        <a:pt x="62" y="168"/>
                                      </a:lnTo>
                                      <a:lnTo>
                                        <a:pt x="55" y="175"/>
                                      </a:lnTo>
                                      <a:lnTo>
                                        <a:pt x="49" y="187"/>
                                      </a:lnTo>
                                      <a:lnTo>
                                        <a:pt x="44" y="199"/>
                                      </a:lnTo>
                                      <a:lnTo>
                                        <a:pt x="39" y="205"/>
                                      </a:lnTo>
                                      <a:lnTo>
                                        <a:pt x="39" y="210"/>
                                      </a:lnTo>
                                      <a:lnTo>
                                        <a:pt x="32" y="217"/>
                                      </a:lnTo>
                                      <a:lnTo>
                                        <a:pt x="32" y="221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28" y="231"/>
                                      </a:lnTo>
                                      <a:lnTo>
                                        <a:pt x="23" y="244"/>
                                      </a:lnTo>
                                      <a:lnTo>
                                        <a:pt x="23" y="249"/>
                                      </a:lnTo>
                                      <a:lnTo>
                                        <a:pt x="23" y="259"/>
                                      </a:lnTo>
                                      <a:lnTo>
                                        <a:pt x="18" y="265"/>
                                      </a:lnTo>
                                      <a:lnTo>
                                        <a:pt x="18" y="270"/>
                                      </a:lnTo>
                                      <a:lnTo>
                                        <a:pt x="18" y="277"/>
                                      </a:lnTo>
                                      <a:lnTo>
                                        <a:pt x="18" y="277"/>
                                      </a:lnTo>
                                      <a:lnTo>
                                        <a:pt x="11" y="281"/>
                                      </a:lnTo>
                                      <a:lnTo>
                                        <a:pt x="11" y="286"/>
                                      </a:lnTo>
                                      <a:lnTo>
                                        <a:pt x="11" y="291"/>
                                      </a:lnTo>
                                      <a:lnTo>
                                        <a:pt x="11" y="291"/>
                                      </a:lnTo>
                                      <a:lnTo>
                                        <a:pt x="11" y="298"/>
                                      </a:lnTo>
                                      <a:lnTo>
                                        <a:pt x="5" y="304"/>
                                      </a:lnTo>
                                      <a:lnTo>
                                        <a:pt x="5" y="309"/>
                                      </a:lnTo>
                                      <a:lnTo>
                                        <a:pt x="5" y="314"/>
                                      </a:lnTo>
                                      <a:lnTo>
                                        <a:pt x="5" y="325"/>
                                      </a:lnTo>
                                      <a:lnTo>
                                        <a:pt x="5" y="325"/>
                                      </a:lnTo>
                                      <a:lnTo>
                                        <a:pt x="5" y="330"/>
                                      </a:lnTo>
                                      <a:lnTo>
                                        <a:pt x="5" y="346"/>
                                      </a:lnTo>
                                      <a:lnTo>
                                        <a:pt x="5" y="342"/>
                                      </a:lnTo>
                                      <a:lnTo>
                                        <a:pt x="0" y="353"/>
                                      </a:lnTo>
                                      <a:lnTo>
                                        <a:pt x="0" y="397"/>
                                      </a:lnTo>
                                      <a:lnTo>
                                        <a:pt x="5" y="402"/>
                                      </a:lnTo>
                                      <a:lnTo>
                                        <a:pt x="5" y="406"/>
                                      </a:lnTo>
                                      <a:lnTo>
                                        <a:pt x="5" y="413"/>
                                      </a:lnTo>
                                      <a:lnTo>
                                        <a:pt x="5" y="429"/>
                                      </a:lnTo>
                                      <a:lnTo>
                                        <a:pt x="5" y="436"/>
                                      </a:lnTo>
                                      <a:lnTo>
                                        <a:pt x="11" y="450"/>
                                      </a:lnTo>
                                      <a:lnTo>
                                        <a:pt x="11" y="457"/>
                                      </a:lnTo>
                                      <a:lnTo>
                                        <a:pt x="11" y="462"/>
                                      </a:lnTo>
                                      <a:lnTo>
                                        <a:pt x="18" y="478"/>
                                      </a:lnTo>
                                      <a:lnTo>
                                        <a:pt x="23" y="484"/>
                                      </a:lnTo>
                                      <a:lnTo>
                                        <a:pt x="23" y="484"/>
                                      </a:lnTo>
                                      <a:lnTo>
                                        <a:pt x="23" y="489"/>
                                      </a:lnTo>
                                      <a:lnTo>
                                        <a:pt x="23" y="496"/>
                                      </a:lnTo>
                                      <a:lnTo>
                                        <a:pt x="23" y="499"/>
                                      </a:lnTo>
                                      <a:lnTo>
                                        <a:pt x="28" y="505"/>
                                      </a:lnTo>
                                      <a:lnTo>
                                        <a:pt x="28" y="505"/>
                                      </a:lnTo>
                                      <a:lnTo>
                                        <a:pt x="28" y="510"/>
                                      </a:lnTo>
                                      <a:lnTo>
                                        <a:pt x="32" y="517"/>
                                      </a:lnTo>
                                      <a:lnTo>
                                        <a:pt x="32" y="517"/>
                                      </a:lnTo>
                                      <a:lnTo>
                                        <a:pt x="32" y="522"/>
                                      </a:lnTo>
                                      <a:lnTo>
                                        <a:pt x="32" y="528"/>
                                      </a:lnTo>
                                      <a:lnTo>
                                        <a:pt x="32" y="528"/>
                                      </a:lnTo>
                                      <a:lnTo>
                                        <a:pt x="39" y="533"/>
                                      </a:lnTo>
                                      <a:lnTo>
                                        <a:pt x="39" y="533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44" y="544"/>
                                      </a:lnTo>
                                      <a:lnTo>
                                        <a:pt x="44" y="549"/>
                                      </a:lnTo>
                                      <a:lnTo>
                                        <a:pt x="49" y="556"/>
                                      </a:lnTo>
                                      <a:lnTo>
                                        <a:pt x="49" y="559"/>
                                      </a:lnTo>
                                      <a:lnTo>
                                        <a:pt x="55" y="572"/>
                                      </a:lnTo>
                                      <a:lnTo>
                                        <a:pt x="62" y="577"/>
                                      </a:lnTo>
                                      <a:lnTo>
                                        <a:pt x="67" y="582"/>
                                      </a:lnTo>
                                      <a:lnTo>
                                        <a:pt x="71" y="588"/>
                                      </a:lnTo>
                                      <a:lnTo>
                                        <a:pt x="76" y="598"/>
                                      </a:lnTo>
                                      <a:lnTo>
                                        <a:pt x="83" y="604"/>
                                      </a:lnTo>
                                      <a:lnTo>
                                        <a:pt x="83" y="609"/>
                                      </a:lnTo>
                                      <a:lnTo>
                                        <a:pt x="88" y="616"/>
                                      </a:lnTo>
                                      <a:lnTo>
                                        <a:pt x="93" y="616"/>
                                      </a:lnTo>
                                      <a:lnTo>
                                        <a:pt x="100" y="625"/>
                                      </a:lnTo>
                                      <a:lnTo>
                                        <a:pt x="106" y="632"/>
                                      </a:lnTo>
                                      <a:lnTo>
                                        <a:pt x="111" y="637"/>
                                      </a:lnTo>
                                      <a:lnTo>
                                        <a:pt x="111" y="637"/>
                                      </a:lnTo>
                                      <a:lnTo>
                                        <a:pt x="115" y="642"/>
                                      </a:lnTo>
                                      <a:lnTo>
                                        <a:pt x="122" y="648"/>
                                      </a:lnTo>
                                      <a:lnTo>
                                        <a:pt x="122" y="648"/>
                                      </a:lnTo>
                                      <a:lnTo>
                                        <a:pt x="126" y="653"/>
                                      </a:lnTo>
                                      <a:lnTo>
                                        <a:pt x="126" y="653"/>
                                      </a:lnTo>
                                      <a:lnTo>
                                        <a:pt x="131" y="658"/>
                                      </a:lnTo>
                                      <a:lnTo>
                                        <a:pt x="131" y="658"/>
                                      </a:lnTo>
                                      <a:lnTo>
                                        <a:pt x="136" y="664"/>
                                      </a:lnTo>
                                      <a:lnTo>
                                        <a:pt x="149" y="669"/>
                                      </a:lnTo>
                                      <a:lnTo>
                                        <a:pt x="149" y="669"/>
                                      </a:lnTo>
                                      <a:lnTo>
                                        <a:pt x="149" y="676"/>
                                      </a:lnTo>
                                      <a:lnTo>
                                        <a:pt x="158" y="676"/>
                                      </a:lnTo>
                                      <a:lnTo>
                                        <a:pt x="165" y="681"/>
                                      </a:lnTo>
                                      <a:lnTo>
                                        <a:pt x="158" y="681"/>
                                      </a:lnTo>
                                      <a:lnTo>
                                        <a:pt x="165" y="685"/>
                                      </a:lnTo>
                                      <a:lnTo>
                                        <a:pt x="170" y="685"/>
                                      </a:lnTo>
                                      <a:lnTo>
                                        <a:pt x="175" y="688"/>
                                      </a:lnTo>
                                      <a:lnTo>
                                        <a:pt x="181" y="688"/>
                                      </a:lnTo>
                                      <a:lnTo>
                                        <a:pt x="181" y="688"/>
                                      </a:lnTo>
                                      <a:lnTo>
                                        <a:pt x="188" y="695"/>
                                      </a:lnTo>
                                      <a:lnTo>
                                        <a:pt x="193" y="695"/>
                                      </a:lnTo>
                                      <a:lnTo>
                                        <a:pt x="196" y="701"/>
                                      </a:lnTo>
                                      <a:lnTo>
                                        <a:pt x="202" y="701"/>
                                      </a:lnTo>
                                      <a:lnTo>
                                        <a:pt x="202" y="706"/>
                                      </a:lnTo>
                                      <a:lnTo>
                                        <a:pt x="214" y="711"/>
                                      </a:lnTo>
                                      <a:lnTo>
                                        <a:pt x="214" y="711"/>
                                      </a:lnTo>
                                      <a:lnTo>
                                        <a:pt x="214" y="711"/>
                                      </a:lnTo>
                                      <a:lnTo>
                                        <a:pt x="219" y="711"/>
                                      </a:lnTo>
                                      <a:lnTo>
                                        <a:pt x="226" y="717"/>
                                      </a:lnTo>
                                      <a:lnTo>
                                        <a:pt x="232" y="717"/>
                                      </a:lnTo>
                                      <a:lnTo>
                                        <a:pt x="232" y="717"/>
                                      </a:lnTo>
                                      <a:lnTo>
                                        <a:pt x="235" y="722"/>
                                      </a:lnTo>
                                      <a:lnTo>
                                        <a:pt x="240" y="722"/>
                                      </a:lnTo>
                                      <a:lnTo>
                                        <a:pt x="248" y="722"/>
                                      </a:lnTo>
                                      <a:lnTo>
                                        <a:pt x="253" y="727"/>
                                      </a:lnTo>
                                      <a:lnTo>
                                        <a:pt x="253" y="722"/>
                                      </a:lnTo>
                                      <a:lnTo>
                                        <a:pt x="258" y="727"/>
                                      </a:lnTo>
                                      <a:lnTo>
                                        <a:pt x="263" y="727"/>
                                      </a:lnTo>
                                      <a:lnTo>
                                        <a:pt x="306" y="739"/>
                                      </a:lnTo>
                                      <a:lnTo>
                                        <a:pt x="313" y="739"/>
                                      </a:lnTo>
                                      <a:lnTo>
                                        <a:pt x="313" y="739"/>
                                      </a:lnTo>
                                      <a:lnTo>
                                        <a:pt x="313" y="743"/>
                                      </a:lnTo>
                                      <a:lnTo>
                                        <a:pt x="322" y="743"/>
                                      </a:lnTo>
                                      <a:lnTo>
                                        <a:pt x="322" y="743"/>
                                      </a:lnTo>
                                      <a:lnTo>
                                        <a:pt x="327" y="743"/>
                                      </a:lnTo>
                                      <a:lnTo>
                                        <a:pt x="334" y="743"/>
                                      </a:lnTo>
                                      <a:lnTo>
                                        <a:pt x="334" y="743"/>
                                      </a:lnTo>
                                      <a:lnTo>
                                        <a:pt x="339" y="743"/>
                                      </a:lnTo>
                                      <a:lnTo>
                                        <a:pt x="399" y="743"/>
                                      </a:lnTo>
                                      <a:lnTo>
                                        <a:pt x="404" y="743"/>
                                      </a:lnTo>
                                      <a:lnTo>
                                        <a:pt x="417" y="743"/>
                                      </a:lnTo>
                                      <a:lnTo>
                                        <a:pt x="417" y="743"/>
                                      </a:lnTo>
                                      <a:lnTo>
                                        <a:pt x="427" y="743"/>
                                      </a:lnTo>
                                      <a:lnTo>
                                        <a:pt x="434" y="739"/>
                                      </a:lnTo>
                                      <a:lnTo>
                                        <a:pt x="440" y="739"/>
                                      </a:lnTo>
                                      <a:lnTo>
                                        <a:pt x="461" y="734"/>
                                      </a:lnTo>
                                      <a:lnTo>
                                        <a:pt x="466" y="734"/>
                                      </a:lnTo>
                                      <a:lnTo>
                                        <a:pt x="482" y="727"/>
                                      </a:lnTo>
                                      <a:lnTo>
                                        <a:pt x="487" y="722"/>
                                      </a:lnTo>
                                      <a:lnTo>
                                        <a:pt x="487" y="727"/>
                                      </a:lnTo>
                                      <a:lnTo>
                                        <a:pt x="505" y="722"/>
                                      </a:lnTo>
                                      <a:lnTo>
                                        <a:pt x="510" y="717"/>
                                      </a:lnTo>
                                      <a:lnTo>
                                        <a:pt x="510" y="717"/>
                                      </a:lnTo>
                                      <a:lnTo>
                                        <a:pt x="515" y="717"/>
                                      </a:lnTo>
                                      <a:lnTo>
                                        <a:pt x="522" y="711"/>
                                      </a:lnTo>
                                      <a:lnTo>
                                        <a:pt x="522" y="711"/>
                                      </a:lnTo>
                                      <a:lnTo>
                                        <a:pt x="526" y="711"/>
                                      </a:lnTo>
                                      <a:lnTo>
                                        <a:pt x="526" y="711"/>
                                      </a:lnTo>
                                      <a:lnTo>
                                        <a:pt x="531" y="706"/>
                                      </a:lnTo>
                                      <a:lnTo>
                                        <a:pt x="531" y="706"/>
                                      </a:lnTo>
                                      <a:lnTo>
                                        <a:pt x="537" y="706"/>
                                      </a:lnTo>
                                      <a:lnTo>
                                        <a:pt x="544" y="701"/>
                                      </a:lnTo>
                                      <a:lnTo>
                                        <a:pt x="544" y="706"/>
                                      </a:lnTo>
                                      <a:lnTo>
                                        <a:pt x="549" y="701"/>
                                      </a:lnTo>
                                      <a:lnTo>
                                        <a:pt x="554" y="695"/>
                                      </a:lnTo>
                                      <a:lnTo>
                                        <a:pt x="554" y="695"/>
                                      </a:lnTo>
                                      <a:lnTo>
                                        <a:pt x="561" y="695"/>
                                      </a:lnTo>
                                      <a:lnTo>
                                        <a:pt x="561" y="688"/>
                                      </a:lnTo>
                                      <a:lnTo>
                                        <a:pt x="565" y="688"/>
                                      </a:lnTo>
                                      <a:lnTo>
                                        <a:pt x="565" y="688"/>
                                      </a:lnTo>
                                      <a:lnTo>
                                        <a:pt x="570" y="685"/>
                                      </a:lnTo>
                                      <a:lnTo>
                                        <a:pt x="575" y="685"/>
                                      </a:lnTo>
                                      <a:lnTo>
                                        <a:pt x="593" y="676"/>
                                      </a:lnTo>
                                      <a:lnTo>
                                        <a:pt x="588" y="676"/>
                                      </a:lnTo>
                                      <a:lnTo>
                                        <a:pt x="588" y="676"/>
                                      </a:lnTo>
                                      <a:lnTo>
                                        <a:pt x="575" y="681"/>
                                      </a:lnTo>
                                      <a:lnTo>
                                        <a:pt x="575" y="681"/>
                                      </a:lnTo>
                                      <a:lnTo>
                                        <a:pt x="570" y="685"/>
                                      </a:lnTo>
                                      <a:lnTo>
                                        <a:pt x="570" y="685"/>
                                      </a:lnTo>
                                      <a:lnTo>
                                        <a:pt x="565" y="685"/>
                                      </a:lnTo>
                                      <a:lnTo>
                                        <a:pt x="561" y="688"/>
                                      </a:lnTo>
                                      <a:lnTo>
                                        <a:pt x="554" y="695"/>
                                      </a:lnTo>
                                      <a:lnTo>
                                        <a:pt x="554" y="695"/>
                                      </a:lnTo>
                                      <a:lnTo>
                                        <a:pt x="549" y="695"/>
                                      </a:lnTo>
                                      <a:lnTo>
                                        <a:pt x="544" y="701"/>
                                      </a:lnTo>
                                      <a:lnTo>
                                        <a:pt x="549" y="701"/>
                                      </a:lnTo>
                                      <a:lnTo>
                                        <a:pt x="544" y="701"/>
                                      </a:lnTo>
                                      <a:lnTo>
                                        <a:pt x="537" y="706"/>
                                      </a:lnTo>
                                      <a:lnTo>
                                        <a:pt x="531" y="706"/>
                                      </a:lnTo>
                                      <a:lnTo>
                                        <a:pt x="526" y="706"/>
                                      </a:lnTo>
                                      <a:lnTo>
                                        <a:pt x="522" y="711"/>
                                      </a:lnTo>
                                      <a:lnTo>
                                        <a:pt x="515" y="711"/>
                                      </a:lnTo>
                                      <a:lnTo>
                                        <a:pt x="510" y="717"/>
                                      </a:lnTo>
                                      <a:lnTo>
                                        <a:pt x="505" y="717"/>
                                      </a:lnTo>
                                      <a:lnTo>
                                        <a:pt x="487" y="722"/>
                                      </a:lnTo>
                                      <a:lnTo>
                                        <a:pt x="482" y="727"/>
                                      </a:lnTo>
                                      <a:lnTo>
                                        <a:pt x="482" y="727"/>
                                      </a:lnTo>
                                      <a:lnTo>
                                        <a:pt x="466" y="727"/>
                                      </a:lnTo>
                                      <a:lnTo>
                                        <a:pt x="461" y="734"/>
                                      </a:lnTo>
                                      <a:lnTo>
                                        <a:pt x="440" y="739"/>
                                      </a:lnTo>
                                      <a:lnTo>
                                        <a:pt x="440" y="739"/>
                                      </a:lnTo>
                                      <a:lnTo>
                                        <a:pt x="427" y="739"/>
                                      </a:lnTo>
                                      <a:lnTo>
                                        <a:pt x="422" y="739"/>
                                      </a:lnTo>
                                      <a:lnTo>
                                        <a:pt x="427" y="739"/>
                                      </a:lnTo>
                                      <a:lnTo>
                                        <a:pt x="417" y="739"/>
                                      </a:lnTo>
                                      <a:lnTo>
                                        <a:pt x="417" y="739"/>
                                      </a:lnTo>
                                      <a:lnTo>
                                        <a:pt x="417" y="739"/>
                                      </a:lnTo>
                                      <a:lnTo>
                                        <a:pt x="404" y="739"/>
                                      </a:lnTo>
                                      <a:lnTo>
                                        <a:pt x="399" y="743"/>
                                      </a:lnTo>
                                      <a:lnTo>
                                        <a:pt x="399" y="743"/>
                                      </a:lnTo>
                                      <a:lnTo>
                                        <a:pt x="339" y="743"/>
                                      </a:lnTo>
                                      <a:lnTo>
                                        <a:pt x="334" y="739"/>
                                      </a:lnTo>
                                      <a:lnTo>
                                        <a:pt x="327" y="739"/>
                                      </a:lnTo>
                                      <a:lnTo>
                                        <a:pt x="322" y="739"/>
                                      </a:lnTo>
                                      <a:lnTo>
                                        <a:pt x="316" y="739"/>
                                      </a:lnTo>
                                      <a:lnTo>
                                        <a:pt x="313" y="739"/>
                                      </a:lnTo>
                                      <a:lnTo>
                                        <a:pt x="306" y="739"/>
                                      </a:lnTo>
                                      <a:lnTo>
                                        <a:pt x="263" y="727"/>
                                      </a:lnTo>
                                      <a:lnTo>
                                        <a:pt x="258" y="727"/>
                                      </a:lnTo>
                                      <a:lnTo>
                                        <a:pt x="263" y="727"/>
                                      </a:lnTo>
                                      <a:lnTo>
                                        <a:pt x="253" y="722"/>
                                      </a:lnTo>
                                      <a:lnTo>
                                        <a:pt x="248" y="722"/>
                                      </a:lnTo>
                                      <a:lnTo>
                                        <a:pt x="248" y="717"/>
                                      </a:lnTo>
                                      <a:lnTo>
                                        <a:pt x="240" y="717"/>
                                      </a:lnTo>
                                      <a:lnTo>
                                        <a:pt x="240" y="717"/>
                                      </a:lnTo>
                                      <a:lnTo>
                                        <a:pt x="232" y="717"/>
                                      </a:lnTo>
                                      <a:lnTo>
                                        <a:pt x="226" y="711"/>
                                      </a:lnTo>
                                      <a:lnTo>
                                        <a:pt x="226" y="711"/>
                                      </a:lnTo>
                                      <a:lnTo>
                                        <a:pt x="226" y="711"/>
                                      </a:lnTo>
                                      <a:lnTo>
                                        <a:pt x="214" y="706"/>
                                      </a:lnTo>
                                      <a:lnTo>
                                        <a:pt x="214" y="706"/>
                                      </a:lnTo>
                                      <a:lnTo>
                                        <a:pt x="214" y="706"/>
                                      </a:lnTo>
                                      <a:lnTo>
                                        <a:pt x="209" y="706"/>
                                      </a:lnTo>
                                      <a:lnTo>
                                        <a:pt x="202" y="701"/>
                                      </a:lnTo>
                                      <a:lnTo>
                                        <a:pt x="196" y="695"/>
                                      </a:lnTo>
                                      <a:lnTo>
                                        <a:pt x="193" y="695"/>
                                      </a:lnTo>
                                      <a:lnTo>
                                        <a:pt x="188" y="688"/>
                                      </a:lnTo>
                                      <a:lnTo>
                                        <a:pt x="181" y="688"/>
                                      </a:lnTo>
                                      <a:lnTo>
                                        <a:pt x="175" y="685"/>
                                      </a:lnTo>
                                      <a:lnTo>
                                        <a:pt x="170" y="685"/>
                                      </a:lnTo>
                                      <a:lnTo>
                                        <a:pt x="170" y="681"/>
                                      </a:lnTo>
                                      <a:lnTo>
                                        <a:pt x="165" y="676"/>
                                      </a:lnTo>
                                      <a:lnTo>
                                        <a:pt x="158" y="676"/>
                                      </a:lnTo>
                                      <a:lnTo>
                                        <a:pt x="152" y="669"/>
                                      </a:lnTo>
                                      <a:lnTo>
                                        <a:pt x="149" y="664"/>
                                      </a:lnTo>
                                      <a:lnTo>
                                        <a:pt x="136" y="658"/>
                                      </a:lnTo>
                                      <a:lnTo>
                                        <a:pt x="136" y="658"/>
                                      </a:lnTo>
                                      <a:lnTo>
                                        <a:pt x="131" y="653"/>
                                      </a:lnTo>
                                      <a:lnTo>
                                        <a:pt x="131" y="653"/>
                                      </a:lnTo>
                                      <a:lnTo>
                                        <a:pt x="126" y="648"/>
                                      </a:lnTo>
                                      <a:lnTo>
                                        <a:pt x="122" y="642"/>
                                      </a:lnTo>
                                      <a:lnTo>
                                        <a:pt x="115" y="642"/>
                                      </a:lnTo>
                                      <a:lnTo>
                                        <a:pt x="115" y="637"/>
                                      </a:lnTo>
                                      <a:lnTo>
                                        <a:pt x="111" y="632"/>
                                      </a:lnTo>
                                      <a:lnTo>
                                        <a:pt x="111" y="632"/>
                                      </a:lnTo>
                                      <a:lnTo>
                                        <a:pt x="106" y="625"/>
                                      </a:lnTo>
                                      <a:lnTo>
                                        <a:pt x="106" y="625"/>
                                      </a:lnTo>
                                      <a:lnTo>
                                        <a:pt x="93" y="616"/>
                                      </a:lnTo>
                                      <a:lnTo>
                                        <a:pt x="93" y="616"/>
                                      </a:lnTo>
                                      <a:lnTo>
                                        <a:pt x="88" y="609"/>
                                      </a:lnTo>
                                      <a:lnTo>
                                        <a:pt x="88" y="604"/>
                                      </a:lnTo>
                                      <a:lnTo>
                                        <a:pt x="88" y="604"/>
                                      </a:lnTo>
                                      <a:lnTo>
                                        <a:pt x="83" y="604"/>
                                      </a:lnTo>
                                      <a:lnTo>
                                        <a:pt x="76" y="598"/>
                                      </a:lnTo>
                                      <a:lnTo>
                                        <a:pt x="76" y="598"/>
                                      </a:lnTo>
                                      <a:lnTo>
                                        <a:pt x="71" y="588"/>
                                      </a:lnTo>
                                      <a:lnTo>
                                        <a:pt x="71" y="588"/>
                                      </a:lnTo>
                                      <a:lnTo>
                                        <a:pt x="67" y="582"/>
                                      </a:lnTo>
                                      <a:lnTo>
                                        <a:pt x="67" y="582"/>
                                      </a:lnTo>
                                      <a:lnTo>
                                        <a:pt x="62" y="572"/>
                                      </a:lnTo>
                                      <a:lnTo>
                                        <a:pt x="62" y="565"/>
                                      </a:lnTo>
                                      <a:lnTo>
                                        <a:pt x="55" y="559"/>
                                      </a:lnTo>
                                      <a:lnTo>
                                        <a:pt x="49" y="556"/>
                                      </a:lnTo>
                                      <a:lnTo>
                                        <a:pt x="49" y="549"/>
                                      </a:lnTo>
                                      <a:lnTo>
                                        <a:pt x="44" y="544"/>
                                      </a:lnTo>
                                      <a:lnTo>
                                        <a:pt x="44" y="538"/>
                                      </a:lnTo>
                                      <a:lnTo>
                                        <a:pt x="44" y="538"/>
                                      </a:lnTo>
                                      <a:lnTo>
                                        <a:pt x="39" y="533"/>
                                      </a:lnTo>
                                      <a:lnTo>
                                        <a:pt x="39" y="528"/>
                                      </a:lnTo>
                                      <a:lnTo>
                                        <a:pt x="39" y="528"/>
                                      </a:lnTo>
                                      <a:lnTo>
                                        <a:pt x="39" y="522"/>
                                      </a:lnTo>
                                      <a:lnTo>
                                        <a:pt x="39" y="522"/>
                                      </a:lnTo>
                                      <a:lnTo>
                                        <a:pt x="32" y="517"/>
                                      </a:lnTo>
                                      <a:lnTo>
                                        <a:pt x="32" y="510"/>
                                      </a:lnTo>
                                      <a:lnTo>
                                        <a:pt x="32" y="510"/>
                                      </a:lnTo>
                                      <a:lnTo>
                                        <a:pt x="28" y="505"/>
                                      </a:lnTo>
                                      <a:lnTo>
                                        <a:pt x="28" y="499"/>
                                      </a:lnTo>
                                      <a:lnTo>
                                        <a:pt x="28" y="499"/>
                                      </a:lnTo>
                                      <a:lnTo>
                                        <a:pt x="28" y="496"/>
                                      </a:lnTo>
                                      <a:lnTo>
                                        <a:pt x="23" y="489"/>
                                      </a:lnTo>
                                      <a:lnTo>
                                        <a:pt x="23" y="484"/>
                                      </a:lnTo>
                                      <a:lnTo>
                                        <a:pt x="18" y="478"/>
                                      </a:lnTo>
                                      <a:lnTo>
                                        <a:pt x="23" y="478"/>
                                      </a:lnTo>
                                      <a:lnTo>
                                        <a:pt x="18" y="462"/>
                                      </a:lnTo>
                                      <a:lnTo>
                                        <a:pt x="18" y="462"/>
                                      </a:lnTo>
                                      <a:lnTo>
                                        <a:pt x="11" y="457"/>
                                      </a:lnTo>
                                      <a:lnTo>
                                        <a:pt x="11" y="457"/>
                                      </a:lnTo>
                                      <a:lnTo>
                                        <a:pt x="11" y="450"/>
                                      </a:lnTo>
                                      <a:lnTo>
                                        <a:pt x="11" y="429"/>
                                      </a:lnTo>
                                      <a:lnTo>
                                        <a:pt x="5" y="429"/>
                                      </a:lnTo>
                                      <a:lnTo>
                                        <a:pt x="5" y="429"/>
                                      </a:lnTo>
                                      <a:lnTo>
                                        <a:pt x="5" y="413"/>
                                      </a:lnTo>
                                      <a:lnTo>
                                        <a:pt x="5" y="406"/>
                                      </a:lnTo>
                                      <a:lnTo>
                                        <a:pt x="5" y="406"/>
                                      </a:lnTo>
                                      <a:lnTo>
                                        <a:pt x="5" y="402"/>
                                      </a:lnTo>
                                      <a:lnTo>
                                        <a:pt x="5" y="397"/>
                                      </a:lnTo>
                                      <a:lnTo>
                                        <a:pt x="5" y="397"/>
                                      </a:lnTo>
                                      <a:lnTo>
                                        <a:pt x="5" y="353"/>
                                      </a:lnTo>
                                      <a:lnTo>
                                        <a:pt x="5" y="346"/>
                                      </a:lnTo>
                                      <a:lnTo>
                                        <a:pt x="5" y="330"/>
                                      </a:lnTo>
                                      <a:lnTo>
                                        <a:pt x="5" y="325"/>
                                      </a:lnTo>
                                      <a:lnTo>
                                        <a:pt x="5" y="314"/>
                                      </a:lnTo>
                                      <a:lnTo>
                                        <a:pt x="11" y="309"/>
                                      </a:lnTo>
                                      <a:lnTo>
                                        <a:pt x="11" y="304"/>
                                      </a:lnTo>
                                      <a:lnTo>
                                        <a:pt x="11" y="298"/>
                                      </a:lnTo>
                                      <a:lnTo>
                                        <a:pt x="11" y="291"/>
                                      </a:lnTo>
                                      <a:lnTo>
                                        <a:pt x="11" y="286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18" y="277"/>
                                      </a:lnTo>
                                      <a:lnTo>
                                        <a:pt x="18" y="270"/>
                                      </a:lnTo>
                                      <a:lnTo>
                                        <a:pt x="23" y="265"/>
                                      </a:lnTo>
                                      <a:lnTo>
                                        <a:pt x="18" y="265"/>
                                      </a:lnTo>
                                      <a:lnTo>
                                        <a:pt x="23" y="259"/>
                                      </a:lnTo>
                                      <a:lnTo>
                                        <a:pt x="28" y="249"/>
                                      </a:lnTo>
                                      <a:lnTo>
                                        <a:pt x="28" y="244"/>
                                      </a:lnTo>
                                      <a:lnTo>
                                        <a:pt x="28" y="244"/>
                                      </a:lnTo>
                                      <a:lnTo>
                                        <a:pt x="32" y="231"/>
                                      </a:lnTo>
                                      <a:lnTo>
                                        <a:pt x="32" y="231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39" y="221"/>
                                      </a:lnTo>
                                      <a:lnTo>
                                        <a:pt x="39" y="221"/>
                                      </a:lnTo>
                                      <a:lnTo>
                                        <a:pt x="39" y="217"/>
                                      </a:lnTo>
                                      <a:lnTo>
                                        <a:pt x="39" y="217"/>
                                      </a:lnTo>
                                      <a:lnTo>
                                        <a:pt x="39" y="210"/>
                                      </a:lnTo>
                                      <a:lnTo>
                                        <a:pt x="44" y="205"/>
                                      </a:lnTo>
                                      <a:lnTo>
                                        <a:pt x="44" y="205"/>
                                      </a:lnTo>
                                      <a:lnTo>
                                        <a:pt x="44" y="199"/>
                                      </a:lnTo>
                                      <a:lnTo>
                                        <a:pt x="44" y="199"/>
                                      </a:lnTo>
                                      <a:lnTo>
                                        <a:pt x="49" y="187"/>
                                      </a:lnTo>
                                      <a:lnTo>
                                        <a:pt x="62" y="178"/>
                                      </a:lnTo>
                                      <a:lnTo>
                                        <a:pt x="62" y="168"/>
                                      </a:lnTo>
                                      <a:lnTo>
                                        <a:pt x="67" y="168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71" y="159"/>
                                      </a:lnTo>
                                      <a:lnTo>
                                        <a:pt x="76" y="152"/>
                                      </a:lnTo>
                                      <a:lnTo>
                                        <a:pt x="83" y="146"/>
                                      </a:lnTo>
                                      <a:lnTo>
                                        <a:pt x="83" y="141"/>
                                      </a:lnTo>
                                      <a:lnTo>
                                        <a:pt x="88" y="136"/>
                                      </a:lnTo>
                                      <a:lnTo>
                                        <a:pt x="88" y="136"/>
                                      </a:lnTo>
                                      <a:lnTo>
                                        <a:pt x="93" y="129"/>
                                      </a:lnTo>
                                      <a:lnTo>
                                        <a:pt x="100" y="125"/>
                                      </a:lnTo>
                                      <a:lnTo>
                                        <a:pt x="106" y="120"/>
                                      </a:lnTo>
                                      <a:lnTo>
                                        <a:pt x="106" y="115"/>
                                      </a:lnTo>
                                      <a:lnTo>
                                        <a:pt x="111" y="115"/>
                                      </a:lnTo>
                                      <a:lnTo>
                                        <a:pt x="115" y="108"/>
                                      </a:lnTo>
                                      <a:lnTo>
                                        <a:pt x="115" y="102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131" y="92"/>
                                      </a:lnTo>
                                      <a:lnTo>
                                        <a:pt x="136" y="86"/>
                                      </a:lnTo>
                                      <a:lnTo>
                                        <a:pt x="136" y="81"/>
                                      </a:lnTo>
                                      <a:lnTo>
                                        <a:pt x="144" y="81"/>
                                      </a:lnTo>
                                      <a:lnTo>
                                        <a:pt x="149" y="76"/>
                                      </a:lnTo>
                                      <a:lnTo>
                                        <a:pt x="152" y="76"/>
                                      </a:lnTo>
                                      <a:lnTo>
                                        <a:pt x="158" y="69"/>
                                      </a:lnTo>
                                      <a:lnTo>
                                        <a:pt x="170" y="60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81" y="55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193" y="48"/>
                                      </a:lnTo>
                                      <a:lnTo>
                                        <a:pt x="196" y="42"/>
                                      </a:lnTo>
                                      <a:lnTo>
                                        <a:pt x="214" y="37"/>
                                      </a:lnTo>
                                      <a:lnTo>
                                        <a:pt x="214" y="37"/>
                                      </a:lnTo>
                                      <a:lnTo>
                                        <a:pt x="214" y="37"/>
                                      </a:lnTo>
                                      <a:lnTo>
                                        <a:pt x="219" y="37"/>
                                      </a:lnTo>
                                      <a:lnTo>
                                        <a:pt x="226" y="32"/>
                                      </a:lnTo>
                                      <a:lnTo>
                                        <a:pt x="226" y="32"/>
                                      </a:lnTo>
                                      <a:lnTo>
                                        <a:pt x="232" y="32"/>
                                      </a:lnTo>
                                      <a:lnTo>
                                        <a:pt x="235" y="26"/>
                                      </a:lnTo>
                                      <a:lnTo>
                                        <a:pt x="232" y="26"/>
                                      </a:lnTo>
                                      <a:lnTo>
                                        <a:pt x="240" y="26"/>
                                      </a:lnTo>
                                      <a:lnTo>
                                        <a:pt x="248" y="21"/>
                                      </a:lnTo>
                                      <a:lnTo>
                                        <a:pt x="248" y="26"/>
                                      </a:lnTo>
                                      <a:lnTo>
                                        <a:pt x="253" y="21"/>
                                      </a:lnTo>
                                      <a:lnTo>
                                        <a:pt x="253" y="21"/>
                                      </a:lnTo>
                                      <a:lnTo>
                                        <a:pt x="263" y="16"/>
                                      </a:lnTo>
                                      <a:lnTo>
                                        <a:pt x="258" y="16"/>
                                      </a:lnTo>
                                      <a:lnTo>
                                        <a:pt x="279" y="16"/>
                                      </a:lnTo>
                                      <a:lnTo>
                                        <a:pt x="279" y="9"/>
                                      </a:lnTo>
                                      <a:lnTo>
                                        <a:pt x="300" y="9"/>
                                      </a:lnTo>
                                      <a:lnTo>
                                        <a:pt x="306" y="9"/>
                                      </a:lnTo>
                                      <a:lnTo>
                                        <a:pt x="313" y="5"/>
                                      </a:lnTo>
                                      <a:lnTo>
                                        <a:pt x="316" y="5"/>
                                      </a:lnTo>
                                      <a:lnTo>
                                        <a:pt x="322" y="5"/>
                                      </a:lnTo>
                                      <a:lnTo>
                                        <a:pt x="327" y="5"/>
                                      </a:lnTo>
                                      <a:lnTo>
                                        <a:pt x="344" y="5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96" y="5"/>
                                      </a:lnTo>
                                      <a:lnTo>
                                        <a:pt x="417" y="5"/>
                                      </a:lnTo>
                                      <a:lnTo>
                                        <a:pt x="417" y="5"/>
                                      </a:lnTo>
                                      <a:lnTo>
                                        <a:pt x="417" y="5"/>
                                      </a:lnTo>
                                      <a:lnTo>
                                        <a:pt x="427" y="5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427" y="5"/>
                                      </a:lnTo>
                                      <a:lnTo>
                                        <a:pt x="440" y="9"/>
                                      </a:lnTo>
                                      <a:lnTo>
                                        <a:pt x="443" y="9"/>
                                      </a:lnTo>
                                      <a:lnTo>
                                        <a:pt x="448" y="9"/>
                                      </a:lnTo>
                                      <a:lnTo>
                                        <a:pt x="448" y="9"/>
                                      </a:lnTo>
                                      <a:lnTo>
                                        <a:pt x="471" y="16"/>
                                      </a:lnTo>
                                      <a:lnTo>
                                        <a:pt x="478" y="16"/>
                                      </a:lnTo>
                                      <a:lnTo>
                                        <a:pt x="478" y="16"/>
                                      </a:lnTo>
                                      <a:lnTo>
                                        <a:pt x="482" y="21"/>
                                      </a:lnTo>
                                      <a:lnTo>
                                        <a:pt x="487" y="21"/>
                                      </a:lnTo>
                                      <a:lnTo>
                                        <a:pt x="493" y="21"/>
                                      </a:lnTo>
                                      <a:lnTo>
                                        <a:pt x="500" y="26"/>
                                      </a:lnTo>
                                      <a:lnTo>
                                        <a:pt x="500" y="21"/>
                                      </a:lnTo>
                                      <a:lnTo>
                                        <a:pt x="505" y="26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15" y="32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37" y="42"/>
                                      </a:lnTo>
                                      <a:lnTo>
                                        <a:pt x="544" y="42"/>
                                      </a:lnTo>
                                      <a:lnTo>
                                        <a:pt x="544" y="42"/>
                                      </a:lnTo>
                                      <a:lnTo>
                                        <a:pt x="549" y="48"/>
                                      </a:lnTo>
                                      <a:lnTo>
                                        <a:pt x="554" y="48"/>
                                      </a:lnTo>
                                      <a:lnTo>
                                        <a:pt x="554" y="48"/>
                                      </a:lnTo>
                                      <a:lnTo>
                                        <a:pt x="561" y="55"/>
                                      </a:lnTo>
                                      <a:lnTo>
                                        <a:pt x="561" y="55"/>
                                      </a:lnTo>
                                      <a:lnTo>
                                        <a:pt x="565" y="60"/>
                                      </a:lnTo>
                                      <a:lnTo>
                                        <a:pt x="565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750" h="681">
                                      <a:moveTo>
                                        <a:pt x="602" y="681"/>
                                      </a:moveTo>
                                      <a:lnTo>
                                        <a:pt x="607" y="674"/>
                                      </a:lnTo>
                                      <a:lnTo>
                                        <a:pt x="607" y="669"/>
                                      </a:lnTo>
                                      <a:lnTo>
                                        <a:pt x="618" y="663"/>
                                      </a:lnTo>
                                      <a:lnTo>
                                        <a:pt x="628" y="658"/>
                                      </a:lnTo>
                                      <a:lnTo>
                                        <a:pt x="628" y="653"/>
                                      </a:lnTo>
                                      <a:lnTo>
                                        <a:pt x="646" y="642"/>
                                      </a:lnTo>
                                      <a:lnTo>
                                        <a:pt x="646" y="637"/>
                                      </a:lnTo>
                                      <a:lnTo>
                                        <a:pt x="653" y="630"/>
                                      </a:lnTo>
                                      <a:lnTo>
                                        <a:pt x="656" y="625"/>
                                      </a:lnTo>
                                      <a:lnTo>
                                        <a:pt x="662" y="621"/>
                                      </a:lnTo>
                                      <a:lnTo>
                                        <a:pt x="667" y="614"/>
                                      </a:lnTo>
                                      <a:lnTo>
                                        <a:pt x="674" y="609"/>
                                      </a:lnTo>
                                      <a:lnTo>
                                        <a:pt x="674" y="603"/>
                                      </a:lnTo>
                                      <a:lnTo>
                                        <a:pt x="679" y="598"/>
                                      </a:lnTo>
                                      <a:lnTo>
                                        <a:pt x="690" y="587"/>
                                      </a:lnTo>
                                      <a:lnTo>
                                        <a:pt x="690" y="582"/>
                                      </a:lnTo>
                                      <a:lnTo>
                                        <a:pt x="697" y="570"/>
                                      </a:lnTo>
                                      <a:lnTo>
                                        <a:pt x="701" y="565"/>
                                      </a:lnTo>
                                      <a:lnTo>
                                        <a:pt x="706" y="561"/>
                                      </a:lnTo>
                                      <a:lnTo>
                                        <a:pt x="706" y="554"/>
                                      </a:lnTo>
                                      <a:lnTo>
                                        <a:pt x="706" y="554"/>
                                      </a:lnTo>
                                      <a:lnTo>
                                        <a:pt x="706" y="549"/>
                                      </a:lnTo>
                                      <a:lnTo>
                                        <a:pt x="706" y="549"/>
                                      </a:lnTo>
                                      <a:lnTo>
                                        <a:pt x="711" y="543"/>
                                      </a:lnTo>
                                      <a:lnTo>
                                        <a:pt x="711" y="538"/>
                                      </a:lnTo>
                                      <a:lnTo>
                                        <a:pt x="718" y="533"/>
                                      </a:lnTo>
                                      <a:lnTo>
                                        <a:pt x="718" y="528"/>
                                      </a:lnTo>
                                      <a:lnTo>
                                        <a:pt x="718" y="528"/>
                                      </a:lnTo>
                                      <a:lnTo>
                                        <a:pt x="724" y="522"/>
                                      </a:lnTo>
                                      <a:lnTo>
                                        <a:pt x="724" y="515"/>
                                      </a:lnTo>
                                      <a:lnTo>
                                        <a:pt x="724" y="515"/>
                                      </a:lnTo>
                                      <a:lnTo>
                                        <a:pt x="724" y="510"/>
                                      </a:lnTo>
                                      <a:lnTo>
                                        <a:pt x="729" y="510"/>
                                      </a:lnTo>
                                      <a:lnTo>
                                        <a:pt x="729" y="505"/>
                                      </a:lnTo>
                                      <a:lnTo>
                                        <a:pt x="729" y="505"/>
                                      </a:lnTo>
                                      <a:lnTo>
                                        <a:pt x="729" y="501"/>
                                      </a:lnTo>
                                      <a:lnTo>
                                        <a:pt x="736" y="489"/>
                                      </a:lnTo>
                                      <a:lnTo>
                                        <a:pt x="736" y="483"/>
                                      </a:lnTo>
                                      <a:lnTo>
                                        <a:pt x="736" y="478"/>
                                      </a:lnTo>
                                      <a:lnTo>
                                        <a:pt x="736" y="478"/>
                                      </a:lnTo>
                                      <a:lnTo>
                                        <a:pt x="739" y="471"/>
                                      </a:lnTo>
                                      <a:lnTo>
                                        <a:pt x="739" y="468"/>
                                      </a:lnTo>
                                      <a:lnTo>
                                        <a:pt x="739" y="462"/>
                                      </a:lnTo>
                                      <a:lnTo>
                                        <a:pt x="745" y="455"/>
                                      </a:lnTo>
                                      <a:lnTo>
                                        <a:pt x="745" y="445"/>
                                      </a:lnTo>
                                      <a:lnTo>
                                        <a:pt x="745" y="441"/>
                                      </a:lnTo>
                                      <a:lnTo>
                                        <a:pt x="750" y="429"/>
                                      </a:lnTo>
                                      <a:lnTo>
                                        <a:pt x="750" y="423"/>
                                      </a:lnTo>
                                      <a:lnTo>
                                        <a:pt x="750" y="418"/>
                                      </a:lnTo>
                                      <a:lnTo>
                                        <a:pt x="750" y="395"/>
                                      </a:lnTo>
                                      <a:lnTo>
                                        <a:pt x="750" y="390"/>
                                      </a:lnTo>
                                      <a:lnTo>
                                        <a:pt x="750" y="363"/>
                                      </a:lnTo>
                                      <a:lnTo>
                                        <a:pt x="750" y="358"/>
                                      </a:lnTo>
                                      <a:lnTo>
                                        <a:pt x="750" y="358"/>
                                      </a:lnTo>
                                      <a:lnTo>
                                        <a:pt x="750" y="342"/>
                                      </a:lnTo>
                                      <a:lnTo>
                                        <a:pt x="750" y="330"/>
                                      </a:lnTo>
                                      <a:lnTo>
                                        <a:pt x="750" y="335"/>
                                      </a:lnTo>
                                      <a:lnTo>
                                        <a:pt x="750" y="325"/>
                                      </a:lnTo>
                                      <a:lnTo>
                                        <a:pt x="745" y="314"/>
                                      </a:lnTo>
                                      <a:lnTo>
                                        <a:pt x="745" y="314"/>
                                      </a:lnTo>
                                      <a:lnTo>
                                        <a:pt x="745" y="309"/>
                                      </a:lnTo>
                                      <a:lnTo>
                                        <a:pt x="745" y="296"/>
                                      </a:lnTo>
                                      <a:lnTo>
                                        <a:pt x="739" y="291"/>
                                      </a:lnTo>
                                      <a:lnTo>
                                        <a:pt x="739" y="291"/>
                                      </a:lnTo>
                                      <a:lnTo>
                                        <a:pt x="739" y="286"/>
                                      </a:lnTo>
                                      <a:lnTo>
                                        <a:pt x="739" y="282"/>
                                      </a:lnTo>
                                      <a:lnTo>
                                        <a:pt x="736" y="275"/>
                                      </a:lnTo>
                                      <a:lnTo>
                                        <a:pt x="736" y="275"/>
                                      </a:lnTo>
                                      <a:lnTo>
                                        <a:pt x="736" y="270"/>
                                      </a:lnTo>
                                      <a:lnTo>
                                        <a:pt x="736" y="265"/>
                                      </a:lnTo>
                                      <a:lnTo>
                                        <a:pt x="729" y="254"/>
                                      </a:lnTo>
                                      <a:lnTo>
                                        <a:pt x="729" y="249"/>
                                      </a:lnTo>
                                      <a:lnTo>
                                        <a:pt x="729" y="249"/>
                                      </a:lnTo>
                                      <a:lnTo>
                                        <a:pt x="729" y="243"/>
                                      </a:lnTo>
                                      <a:lnTo>
                                        <a:pt x="724" y="236"/>
                                      </a:lnTo>
                                      <a:lnTo>
                                        <a:pt x="724" y="236"/>
                                      </a:lnTo>
                                      <a:lnTo>
                                        <a:pt x="724" y="231"/>
                                      </a:lnTo>
                                      <a:lnTo>
                                        <a:pt x="724" y="231"/>
                                      </a:lnTo>
                                      <a:lnTo>
                                        <a:pt x="718" y="226"/>
                                      </a:lnTo>
                                      <a:lnTo>
                                        <a:pt x="718" y="226"/>
                                      </a:lnTo>
                                      <a:lnTo>
                                        <a:pt x="718" y="222"/>
                                      </a:lnTo>
                                      <a:lnTo>
                                        <a:pt x="711" y="215"/>
                                      </a:lnTo>
                                      <a:lnTo>
                                        <a:pt x="711" y="210"/>
                                      </a:lnTo>
                                      <a:lnTo>
                                        <a:pt x="711" y="210"/>
                                      </a:lnTo>
                                      <a:lnTo>
                                        <a:pt x="711" y="205"/>
                                      </a:lnTo>
                                      <a:lnTo>
                                        <a:pt x="706" y="199"/>
                                      </a:lnTo>
                                      <a:lnTo>
                                        <a:pt x="706" y="192"/>
                                      </a:lnTo>
                                      <a:lnTo>
                                        <a:pt x="701" y="189"/>
                                      </a:lnTo>
                                      <a:lnTo>
                                        <a:pt x="697" y="183"/>
                                      </a:lnTo>
                                      <a:lnTo>
                                        <a:pt x="697" y="180"/>
                                      </a:lnTo>
                                      <a:lnTo>
                                        <a:pt x="690" y="173"/>
                                      </a:lnTo>
                                      <a:lnTo>
                                        <a:pt x="690" y="168"/>
                                      </a:lnTo>
                                      <a:lnTo>
                                        <a:pt x="690" y="168"/>
                                      </a:lnTo>
                                      <a:lnTo>
                                        <a:pt x="679" y="164"/>
                                      </a:lnTo>
                                      <a:lnTo>
                                        <a:pt x="679" y="152"/>
                                      </a:lnTo>
                                      <a:lnTo>
                                        <a:pt x="674" y="152"/>
                                      </a:lnTo>
                                      <a:lnTo>
                                        <a:pt x="674" y="152"/>
                                      </a:lnTo>
                                      <a:lnTo>
                                        <a:pt x="667" y="141"/>
                                      </a:lnTo>
                                      <a:lnTo>
                                        <a:pt x="656" y="131"/>
                                      </a:lnTo>
                                      <a:lnTo>
                                        <a:pt x="656" y="134"/>
                                      </a:lnTo>
                                      <a:lnTo>
                                        <a:pt x="656" y="131"/>
                                      </a:lnTo>
                                      <a:lnTo>
                                        <a:pt x="653" y="125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46" y="113"/>
                                      </a:lnTo>
                                      <a:lnTo>
                                        <a:pt x="646" y="113"/>
                                      </a:lnTo>
                                      <a:lnTo>
                                        <a:pt x="641" y="108"/>
                                      </a:lnTo>
                                      <a:lnTo>
                                        <a:pt x="635" y="108"/>
                                      </a:lnTo>
                                      <a:lnTo>
                                        <a:pt x="628" y="97"/>
                                      </a:lnTo>
                                      <a:lnTo>
                                        <a:pt x="623" y="97"/>
                                      </a:lnTo>
                                      <a:lnTo>
                                        <a:pt x="614" y="86"/>
                                      </a:lnTo>
                                      <a:lnTo>
                                        <a:pt x="607" y="81"/>
                                      </a:lnTo>
                                      <a:lnTo>
                                        <a:pt x="602" y="74"/>
                                      </a:lnTo>
                                      <a:lnTo>
                                        <a:pt x="596" y="74"/>
                                      </a:lnTo>
                                      <a:lnTo>
                                        <a:pt x="591" y="71"/>
                                      </a:lnTo>
                                      <a:lnTo>
                                        <a:pt x="584" y="65"/>
                                      </a:lnTo>
                                      <a:lnTo>
                                        <a:pt x="579" y="65"/>
                                      </a:lnTo>
                                      <a:lnTo>
                                        <a:pt x="574" y="60"/>
                                      </a:lnTo>
                                      <a:lnTo>
                                        <a:pt x="574" y="65"/>
                                      </a:lnTo>
                                      <a:lnTo>
                                        <a:pt x="579" y="53"/>
                                      </a:lnTo>
                                      <a:lnTo>
                                        <a:pt x="574" y="53"/>
                                      </a:lnTo>
                                      <a:lnTo>
                                        <a:pt x="570" y="48"/>
                                      </a:lnTo>
                                      <a:lnTo>
                                        <a:pt x="563" y="48"/>
                                      </a:lnTo>
                                      <a:lnTo>
                                        <a:pt x="563" y="48"/>
                                      </a:lnTo>
                                      <a:lnTo>
                                        <a:pt x="558" y="42"/>
                                      </a:lnTo>
                                      <a:lnTo>
                                        <a:pt x="540" y="37"/>
                                      </a:lnTo>
                                      <a:lnTo>
                                        <a:pt x="535" y="32"/>
                                      </a:lnTo>
                                      <a:lnTo>
                                        <a:pt x="535" y="32"/>
                                      </a:lnTo>
                                      <a:lnTo>
                                        <a:pt x="535" y="32"/>
                                      </a:lnTo>
                                      <a:lnTo>
                                        <a:pt x="524" y="26"/>
                                      </a:lnTo>
                                      <a:lnTo>
                                        <a:pt x="519" y="26"/>
                                      </a:lnTo>
                                      <a:lnTo>
                                        <a:pt x="519" y="26"/>
                                      </a:lnTo>
                                      <a:lnTo>
                                        <a:pt x="514" y="21"/>
                                      </a:lnTo>
                                      <a:lnTo>
                                        <a:pt x="508" y="21"/>
                                      </a:lnTo>
                                      <a:lnTo>
                                        <a:pt x="514" y="21"/>
                                      </a:lnTo>
                                      <a:lnTo>
                                        <a:pt x="501" y="21"/>
                                      </a:lnTo>
                                      <a:lnTo>
                                        <a:pt x="496" y="14"/>
                                      </a:lnTo>
                                      <a:lnTo>
                                        <a:pt x="491" y="14"/>
                                      </a:lnTo>
                                      <a:lnTo>
                                        <a:pt x="487" y="14"/>
                                      </a:lnTo>
                                      <a:lnTo>
                                        <a:pt x="480" y="14"/>
                                      </a:lnTo>
                                      <a:lnTo>
                                        <a:pt x="487" y="14"/>
                                      </a:lnTo>
                                      <a:lnTo>
                                        <a:pt x="475" y="11"/>
                                      </a:lnTo>
                                      <a:lnTo>
                                        <a:pt x="469" y="11"/>
                                      </a:lnTo>
                                      <a:lnTo>
                                        <a:pt x="443" y="5"/>
                                      </a:lnTo>
                                      <a:lnTo>
                                        <a:pt x="436" y="5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425" y="0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08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353" y="0"/>
                                      </a:lnTo>
                                      <a:lnTo>
                                        <a:pt x="353" y="0"/>
                                      </a:lnTo>
                                      <a:lnTo>
                                        <a:pt x="342" y="0"/>
                                      </a:lnTo>
                                      <a:lnTo>
                                        <a:pt x="335" y="0"/>
                                      </a:lnTo>
                                      <a:lnTo>
                                        <a:pt x="335" y="0"/>
                                      </a:lnTo>
                                      <a:lnTo>
                                        <a:pt x="330" y="0"/>
                                      </a:lnTo>
                                      <a:lnTo>
                                        <a:pt x="321" y="5"/>
                                      </a:lnTo>
                                      <a:lnTo>
                                        <a:pt x="325" y="5"/>
                                      </a:lnTo>
                                      <a:lnTo>
                                        <a:pt x="314" y="5"/>
                                      </a:lnTo>
                                      <a:lnTo>
                                        <a:pt x="305" y="5"/>
                                      </a:lnTo>
                                      <a:lnTo>
                                        <a:pt x="305" y="5"/>
                                      </a:lnTo>
                                      <a:lnTo>
                                        <a:pt x="300" y="5"/>
                                      </a:lnTo>
                                      <a:lnTo>
                                        <a:pt x="293" y="11"/>
                                      </a:lnTo>
                                      <a:lnTo>
                                        <a:pt x="288" y="11"/>
                                      </a:lnTo>
                                      <a:lnTo>
                                        <a:pt x="288" y="11"/>
                                      </a:lnTo>
                                      <a:lnTo>
                                        <a:pt x="284" y="11"/>
                                      </a:lnTo>
                                      <a:lnTo>
                                        <a:pt x="279" y="14"/>
                                      </a:lnTo>
                                      <a:lnTo>
                                        <a:pt x="272" y="14"/>
                                      </a:lnTo>
                                      <a:lnTo>
                                        <a:pt x="266" y="14"/>
                                      </a:lnTo>
                                      <a:lnTo>
                                        <a:pt x="256" y="21"/>
                                      </a:lnTo>
                                      <a:lnTo>
                                        <a:pt x="249" y="21"/>
                                      </a:lnTo>
                                      <a:lnTo>
                                        <a:pt x="244" y="21"/>
                                      </a:lnTo>
                                      <a:lnTo>
                                        <a:pt x="240" y="26"/>
                                      </a:lnTo>
                                      <a:lnTo>
                                        <a:pt x="235" y="26"/>
                                      </a:lnTo>
                                      <a:lnTo>
                                        <a:pt x="222" y="32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0" y="37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01" y="42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184" y="53"/>
                                      </a:lnTo>
                                      <a:lnTo>
                                        <a:pt x="184" y="53"/>
                                      </a:lnTo>
                                      <a:lnTo>
                                        <a:pt x="184" y="53"/>
                                      </a:lnTo>
                                      <a:lnTo>
                                        <a:pt x="178" y="60"/>
                                      </a:lnTo>
                                      <a:lnTo>
                                        <a:pt x="166" y="65"/>
                                      </a:lnTo>
                                      <a:lnTo>
                                        <a:pt x="166" y="65"/>
                                      </a:lnTo>
                                      <a:lnTo>
                                        <a:pt x="161" y="71"/>
                                      </a:lnTo>
                                      <a:lnTo>
                                        <a:pt x="161" y="71"/>
                                      </a:lnTo>
                                      <a:lnTo>
                                        <a:pt x="152" y="74"/>
                                      </a:lnTo>
                                      <a:lnTo>
                                        <a:pt x="145" y="81"/>
                                      </a:lnTo>
                                      <a:lnTo>
                                        <a:pt x="145" y="81"/>
                                      </a:lnTo>
                                      <a:lnTo>
                                        <a:pt x="145" y="81"/>
                                      </a:lnTo>
                                      <a:lnTo>
                                        <a:pt x="134" y="92"/>
                                      </a:lnTo>
                                      <a:lnTo>
                                        <a:pt x="134" y="92"/>
                                      </a:lnTo>
                                      <a:lnTo>
                                        <a:pt x="130" y="92"/>
                                      </a:lnTo>
                                      <a:lnTo>
                                        <a:pt x="123" y="104"/>
                                      </a:lnTo>
                                      <a:lnTo>
                                        <a:pt x="123" y="104"/>
                                      </a:lnTo>
                                      <a:lnTo>
                                        <a:pt x="119" y="108"/>
                                      </a:lnTo>
                                      <a:lnTo>
                                        <a:pt x="114" y="108"/>
                                      </a:lnTo>
                                      <a:lnTo>
                                        <a:pt x="102" y="120"/>
                                      </a:lnTo>
                                      <a:lnTo>
                                        <a:pt x="102" y="125"/>
                                      </a:lnTo>
                                      <a:lnTo>
                                        <a:pt x="102" y="125"/>
                                      </a:lnTo>
                                      <a:lnTo>
                                        <a:pt x="96" y="131"/>
                                      </a:lnTo>
                                      <a:lnTo>
                                        <a:pt x="91" y="131"/>
                                      </a:lnTo>
                                      <a:lnTo>
                                        <a:pt x="91" y="134"/>
                                      </a:lnTo>
                                      <a:lnTo>
                                        <a:pt x="91" y="134"/>
                                      </a:lnTo>
                                      <a:lnTo>
                                        <a:pt x="84" y="141"/>
                                      </a:lnTo>
                                      <a:lnTo>
                                        <a:pt x="79" y="146"/>
                                      </a:lnTo>
                                      <a:lnTo>
                                        <a:pt x="79" y="146"/>
                                      </a:lnTo>
                                      <a:lnTo>
                                        <a:pt x="79" y="152"/>
                                      </a:lnTo>
                                      <a:lnTo>
                                        <a:pt x="75" y="157"/>
                                      </a:lnTo>
                                      <a:lnTo>
                                        <a:pt x="75" y="157"/>
                                      </a:lnTo>
                                      <a:lnTo>
                                        <a:pt x="70" y="164"/>
                                      </a:lnTo>
                                      <a:lnTo>
                                        <a:pt x="70" y="168"/>
                                      </a:lnTo>
                                      <a:lnTo>
                                        <a:pt x="63" y="173"/>
                                      </a:lnTo>
                                      <a:lnTo>
                                        <a:pt x="63" y="180"/>
                                      </a:lnTo>
                                      <a:lnTo>
                                        <a:pt x="57" y="183"/>
                                      </a:lnTo>
                                      <a:lnTo>
                                        <a:pt x="57" y="189"/>
                                      </a:lnTo>
                                      <a:lnTo>
                                        <a:pt x="52" y="189"/>
                                      </a:lnTo>
                                      <a:lnTo>
                                        <a:pt x="47" y="199"/>
                                      </a:lnTo>
                                      <a:lnTo>
                                        <a:pt x="47" y="199"/>
                                      </a:lnTo>
                                      <a:lnTo>
                                        <a:pt x="40" y="205"/>
                                      </a:lnTo>
                                      <a:lnTo>
                                        <a:pt x="40" y="210"/>
                                      </a:lnTo>
                                      <a:lnTo>
                                        <a:pt x="40" y="215"/>
                                      </a:lnTo>
                                      <a:lnTo>
                                        <a:pt x="36" y="222"/>
                                      </a:lnTo>
                                      <a:lnTo>
                                        <a:pt x="36" y="226"/>
                                      </a:lnTo>
                                      <a:lnTo>
                                        <a:pt x="31" y="231"/>
                                      </a:lnTo>
                                      <a:lnTo>
                                        <a:pt x="31" y="236"/>
                                      </a:lnTo>
                                      <a:lnTo>
                                        <a:pt x="31" y="243"/>
                                      </a:lnTo>
                                      <a:lnTo>
                                        <a:pt x="26" y="249"/>
                                      </a:lnTo>
                                      <a:lnTo>
                                        <a:pt x="26" y="254"/>
                                      </a:lnTo>
                                      <a:lnTo>
                                        <a:pt x="19" y="275"/>
                                      </a:lnTo>
                                      <a:lnTo>
                                        <a:pt x="19" y="275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91"/>
                                      </a:lnTo>
                                      <a:lnTo>
                                        <a:pt x="13" y="296"/>
                                      </a:lnTo>
                                      <a:lnTo>
                                        <a:pt x="13" y="296"/>
                                      </a:lnTo>
                                      <a:lnTo>
                                        <a:pt x="8" y="314"/>
                                      </a:lnTo>
                                      <a:lnTo>
                                        <a:pt x="8" y="319"/>
                                      </a:lnTo>
                                      <a:lnTo>
                                        <a:pt x="8" y="319"/>
                                      </a:lnTo>
                                      <a:lnTo>
                                        <a:pt x="8" y="325"/>
                                      </a:lnTo>
                                      <a:lnTo>
                                        <a:pt x="8" y="330"/>
                                      </a:lnTo>
                                      <a:lnTo>
                                        <a:pt x="8" y="330"/>
                                      </a:lnTo>
                                      <a:lnTo>
                                        <a:pt x="8" y="335"/>
                                      </a:lnTo>
                                      <a:lnTo>
                                        <a:pt x="8" y="351"/>
                                      </a:lnTo>
                                      <a:lnTo>
                                        <a:pt x="8" y="348"/>
                                      </a:lnTo>
                                      <a:lnTo>
                                        <a:pt x="1" y="358"/>
                                      </a:lnTo>
                                      <a:lnTo>
                                        <a:pt x="1" y="402"/>
                                      </a:lnTo>
                                      <a:lnTo>
                                        <a:pt x="8" y="408"/>
                                      </a:lnTo>
                                      <a:lnTo>
                                        <a:pt x="8" y="418"/>
                                      </a:lnTo>
                                      <a:lnTo>
                                        <a:pt x="8" y="423"/>
                                      </a:lnTo>
                                      <a:lnTo>
                                        <a:pt x="8" y="411"/>
                                      </a:lnTo>
                                      <a:lnTo>
                                        <a:pt x="8" y="418"/>
                                      </a:lnTo>
                                      <a:lnTo>
                                        <a:pt x="8" y="408"/>
                                      </a:lnTo>
                                      <a:lnTo>
                                        <a:pt x="8" y="402"/>
                                      </a:lnTo>
                                      <a:lnTo>
                                        <a:pt x="8" y="402"/>
                                      </a:lnTo>
                                      <a:lnTo>
                                        <a:pt x="8" y="358"/>
                                      </a:lnTo>
                                      <a:lnTo>
                                        <a:pt x="8" y="351"/>
                                      </a:lnTo>
                                      <a:lnTo>
                                        <a:pt x="8" y="335"/>
                                      </a:lnTo>
                                      <a:lnTo>
                                        <a:pt x="8" y="330"/>
                                      </a:lnTo>
                                      <a:lnTo>
                                        <a:pt x="8" y="325"/>
                                      </a:lnTo>
                                      <a:lnTo>
                                        <a:pt x="13" y="319"/>
                                      </a:lnTo>
                                      <a:lnTo>
                                        <a:pt x="13" y="314"/>
                                      </a:lnTo>
                                      <a:lnTo>
                                        <a:pt x="13" y="296"/>
                                      </a:lnTo>
                                      <a:lnTo>
                                        <a:pt x="13" y="291"/>
                                      </a:lnTo>
                                      <a:lnTo>
                                        <a:pt x="13" y="291"/>
                                      </a:lnTo>
                                      <a:lnTo>
                                        <a:pt x="19" y="286"/>
                                      </a:lnTo>
                                      <a:lnTo>
                                        <a:pt x="19" y="282"/>
                                      </a:lnTo>
                                      <a:lnTo>
                                        <a:pt x="19" y="275"/>
                                      </a:lnTo>
                                      <a:lnTo>
                                        <a:pt x="26" y="259"/>
                                      </a:lnTo>
                                      <a:lnTo>
                                        <a:pt x="26" y="259"/>
                                      </a:lnTo>
                                      <a:lnTo>
                                        <a:pt x="31" y="254"/>
                                      </a:lnTo>
                                      <a:lnTo>
                                        <a:pt x="31" y="249"/>
                                      </a:lnTo>
                                      <a:lnTo>
                                        <a:pt x="31" y="249"/>
                                      </a:lnTo>
                                      <a:lnTo>
                                        <a:pt x="31" y="236"/>
                                      </a:lnTo>
                                      <a:lnTo>
                                        <a:pt x="31" y="243"/>
                                      </a:lnTo>
                                      <a:lnTo>
                                        <a:pt x="36" y="231"/>
                                      </a:lnTo>
                                      <a:lnTo>
                                        <a:pt x="36" y="226"/>
                                      </a:lnTo>
                                      <a:lnTo>
                                        <a:pt x="36" y="226"/>
                                      </a:lnTo>
                                      <a:lnTo>
                                        <a:pt x="40" y="226"/>
                                      </a:lnTo>
                                      <a:lnTo>
                                        <a:pt x="40" y="222"/>
                                      </a:lnTo>
                                      <a:lnTo>
                                        <a:pt x="40" y="215"/>
                                      </a:lnTo>
                                      <a:lnTo>
                                        <a:pt x="47" y="210"/>
                                      </a:lnTo>
                                      <a:lnTo>
                                        <a:pt x="47" y="210"/>
                                      </a:lnTo>
                                      <a:lnTo>
                                        <a:pt x="47" y="210"/>
                                      </a:lnTo>
                                      <a:lnTo>
                                        <a:pt x="47" y="205"/>
                                      </a:lnTo>
                                      <a:lnTo>
                                        <a:pt x="52" y="199"/>
                                      </a:lnTo>
                                      <a:lnTo>
                                        <a:pt x="52" y="192"/>
                                      </a:lnTo>
                                      <a:lnTo>
                                        <a:pt x="57" y="189"/>
                                      </a:lnTo>
                                      <a:lnTo>
                                        <a:pt x="57" y="183"/>
                                      </a:lnTo>
                                      <a:lnTo>
                                        <a:pt x="63" y="180"/>
                                      </a:lnTo>
                                      <a:lnTo>
                                        <a:pt x="70" y="173"/>
                                      </a:lnTo>
                                      <a:lnTo>
                                        <a:pt x="70" y="168"/>
                                      </a:lnTo>
                                      <a:lnTo>
                                        <a:pt x="75" y="164"/>
                                      </a:lnTo>
                                      <a:lnTo>
                                        <a:pt x="75" y="157"/>
                                      </a:lnTo>
                                      <a:lnTo>
                                        <a:pt x="79" y="152"/>
                                      </a:lnTo>
                                      <a:lnTo>
                                        <a:pt x="84" y="152"/>
                                      </a:lnTo>
                                      <a:lnTo>
                                        <a:pt x="84" y="141"/>
                                      </a:lnTo>
                                      <a:lnTo>
                                        <a:pt x="91" y="141"/>
                                      </a:lnTo>
                                      <a:lnTo>
                                        <a:pt x="96" y="134"/>
                                      </a:lnTo>
                                      <a:lnTo>
                                        <a:pt x="96" y="131"/>
                                      </a:lnTo>
                                      <a:lnTo>
                                        <a:pt x="102" y="125"/>
                                      </a:lnTo>
                                      <a:lnTo>
                                        <a:pt x="109" y="120"/>
                                      </a:lnTo>
                                      <a:lnTo>
                                        <a:pt x="114" y="113"/>
                                      </a:lnTo>
                                      <a:lnTo>
                                        <a:pt x="119" y="108"/>
                                      </a:lnTo>
                                      <a:lnTo>
                                        <a:pt x="123" y="104"/>
                                      </a:lnTo>
                                      <a:lnTo>
                                        <a:pt x="134" y="97"/>
                                      </a:lnTo>
                                      <a:lnTo>
                                        <a:pt x="134" y="92"/>
                                      </a:lnTo>
                                      <a:lnTo>
                                        <a:pt x="145" y="86"/>
                                      </a:lnTo>
                                      <a:lnTo>
                                        <a:pt x="152" y="81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61" y="71"/>
                                      </a:lnTo>
                                      <a:lnTo>
                                        <a:pt x="166" y="65"/>
                                      </a:lnTo>
                                      <a:lnTo>
                                        <a:pt x="178" y="60"/>
                                      </a:lnTo>
                                      <a:lnTo>
                                        <a:pt x="184" y="60"/>
                                      </a:lnTo>
                                      <a:lnTo>
                                        <a:pt x="189" y="53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205" y="48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10" y="42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2" y="37"/>
                                      </a:lnTo>
                                      <a:lnTo>
                                        <a:pt x="235" y="32"/>
                                      </a:lnTo>
                                      <a:lnTo>
                                        <a:pt x="240" y="26"/>
                                      </a:lnTo>
                                      <a:lnTo>
                                        <a:pt x="240" y="26"/>
                                      </a:lnTo>
                                      <a:lnTo>
                                        <a:pt x="244" y="26"/>
                                      </a:lnTo>
                                      <a:lnTo>
                                        <a:pt x="249" y="26"/>
                                      </a:lnTo>
                                      <a:lnTo>
                                        <a:pt x="249" y="26"/>
                                      </a:lnTo>
                                      <a:lnTo>
                                        <a:pt x="256" y="21"/>
                                      </a:lnTo>
                                      <a:lnTo>
                                        <a:pt x="256" y="21"/>
                                      </a:lnTo>
                                      <a:lnTo>
                                        <a:pt x="266" y="21"/>
                                      </a:lnTo>
                                      <a:lnTo>
                                        <a:pt x="272" y="14"/>
                                      </a:lnTo>
                                      <a:lnTo>
                                        <a:pt x="279" y="14"/>
                                      </a:lnTo>
                                      <a:lnTo>
                                        <a:pt x="288" y="11"/>
                                      </a:lnTo>
                                      <a:lnTo>
                                        <a:pt x="284" y="14"/>
                                      </a:lnTo>
                                      <a:lnTo>
                                        <a:pt x="288" y="14"/>
                                      </a:lnTo>
                                      <a:lnTo>
                                        <a:pt x="300" y="11"/>
                                      </a:lnTo>
                                      <a:lnTo>
                                        <a:pt x="300" y="11"/>
                                      </a:lnTo>
                                      <a:lnTo>
                                        <a:pt x="300" y="11"/>
                                      </a:lnTo>
                                      <a:lnTo>
                                        <a:pt x="305" y="11"/>
                                      </a:lnTo>
                                      <a:lnTo>
                                        <a:pt x="321" y="5"/>
                                      </a:lnTo>
                                      <a:lnTo>
                                        <a:pt x="325" y="5"/>
                                      </a:lnTo>
                                      <a:lnTo>
                                        <a:pt x="330" y="5"/>
                                      </a:lnTo>
                                      <a:lnTo>
                                        <a:pt x="335" y="5"/>
                                      </a:lnTo>
                                      <a:lnTo>
                                        <a:pt x="342" y="5"/>
                                      </a:lnTo>
                                      <a:lnTo>
                                        <a:pt x="353" y="5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404" y="5"/>
                                      </a:lnTo>
                                      <a:lnTo>
                                        <a:pt x="418" y="5"/>
                                      </a:lnTo>
                                      <a:lnTo>
                                        <a:pt x="413" y="5"/>
                                      </a:lnTo>
                                      <a:lnTo>
                                        <a:pt x="425" y="5"/>
                                      </a:lnTo>
                                      <a:lnTo>
                                        <a:pt x="431" y="5"/>
                                      </a:lnTo>
                                      <a:lnTo>
                                        <a:pt x="431" y="5"/>
                                      </a:lnTo>
                                      <a:lnTo>
                                        <a:pt x="436" y="5"/>
                                      </a:lnTo>
                                      <a:lnTo>
                                        <a:pt x="443" y="5"/>
                                      </a:lnTo>
                                      <a:lnTo>
                                        <a:pt x="443" y="5"/>
                                      </a:lnTo>
                                      <a:lnTo>
                                        <a:pt x="469" y="14"/>
                                      </a:lnTo>
                                      <a:lnTo>
                                        <a:pt x="475" y="14"/>
                                      </a:lnTo>
                                      <a:lnTo>
                                        <a:pt x="475" y="11"/>
                                      </a:lnTo>
                                      <a:lnTo>
                                        <a:pt x="480" y="14"/>
                                      </a:lnTo>
                                      <a:lnTo>
                                        <a:pt x="487" y="14"/>
                                      </a:lnTo>
                                      <a:lnTo>
                                        <a:pt x="491" y="21"/>
                                      </a:lnTo>
                                      <a:lnTo>
                                        <a:pt x="496" y="21"/>
                                      </a:lnTo>
                                      <a:lnTo>
                                        <a:pt x="501" y="21"/>
                                      </a:lnTo>
                                      <a:lnTo>
                                        <a:pt x="501" y="21"/>
                                      </a:lnTo>
                                      <a:lnTo>
                                        <a:pt x="508" y="26"/>
                                      </a:lnTo>
                                      <a:lnTo>
                                        <a:pt x="514" y="26"/>
                                      </a:lnTo>
                                      <a:lnTo>
                                        <a:pt x="514" y="26"/>
                                      </a:lnTo>
                                      <a:lnTo>
                                        <a:pt x="519" y="26"/>
                                      </a:lnTo>
                                      <a:lnTo>
                                        <a:pt x="524" y="32"/>
                                      </a:lnTo>
                                      <a:lnTo>
                                        <a:pt x="524" y="32"/>
                                      </a:lnTo>
                                      <a:lnTo>
                                        <a:pt x="531" y="32"/>
                                      </a:lnTo>
                                      <a:lnTo>
                                        <a:pt x="535" y="37"/>
                                      </a:lnTo>
                                      <a:lnTo>
                                        <a:pt x="540" y="37"/>
                                      </a:lnTo>
                                      <a:lnTo>
                                        <a:pt x="540" y="37"/>
                                      </a:lnTo>
                                      <a:lnTo>
                                        <a:pt x="558" y="48"/>
                                      </a:lnTo>
                                      <a:lnTo>
                                        <a:pt x="563" y="48"/>
                                      </a:lnTo>
                                      <a:lnTo>
                                        <a:pt x="570" y="48"/>
                                      </a:lnTo>
                                      <a:lnTo>
                                        <a:pt x="570" y="48"/>
                                      </a:lnTo>
                                      <a:lnTo>
                                        <a:pt x="574" y="53"/>
                                      </a:lnTo>
                                      <a:lnTo>
                                        <a:pt x="579" y="60"/>
                                      </a:lnTo>
                                      <a:lnTo>
                                        <a:pt x="574" y="53"/>
                                      </a:lnTo>
                                      <a:lnTo>
                                        <a:pt x="574" y="60"/>
                                      </a:lnTo>
                                      <a:lnTo>
                                        <a:pt x="579" y="65"/>
                                      </a:lnTo>
                                      <a:lnTo>
                                        <a:pt x="579" y="65"/>
                                      </a:lnTo>
                                      <a:lnTo>
                                        <a:pt x="584" y="71"/>
                                      </a:lnTo>
                                      <a:lnTo>
                                        <a:pt x="591" y="71"/>
                                      </a:lnTo>
                                      <a:lnTo>
                                        <a:pt x="596" y="74"/>
                                      </a:lnTo>
                                      <a:lnTo>
                                        <a:pt x="602" y="81"/>
                                      </a:lnTo>
                                      <a:lnTo>
                                        <a:pt x="596" y="81"/>
                                      </a:lnTo>
                                      <a:lnTo>
                                        <a:pt x="602" y="81"/>
                                      </a:lnTo>
                                      <a:lnTo>
                                        <a:pt x="614" y="86"/>
                                      </a:lnTo>
                                      <a:lnTo>
                                        <a:pt x="614" y="86"/>
                                      </a:lnTo>
                                      <a:lnTo>
                                        <a:pt x="618" y="97"/>
                                      </a:lnTo>
                                      <a:lnTo>
                                        <a:pt x="623" y="104"/>
                                      </a:lnTo>
                                      <a:lnTo>
                                        <a:pt x="623" y="104"/>
                                      </a:lnTo>
                                      <a:lnTo>
                                        <a:pt x="635" y="108"/>
                                      </a:lnTo>
                                      <a:lnTo>
                                        <a:pt x="641" y="113"/>
                                      </a:lnTo>
                                      <a:lnTo>
                                        <a:pt x="641" y="113"/>
                                      </a:lnTo>
                                      <a:lnTo>
                                        <a:pt x="641" y="120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53" y="125"/>
                                      </a:lnTo>
                                      <a:lnTo>
                                        <a:pt x="653" y="131"/>
                                      </a:lnTo>
                                      <a:lnTo>
                                        <a:pt x="656" y="134"/>
                                      </a:lnTo>
                                      <a:lnTo>
                                        <a:pt x="667" y="141"/>
                                      </a:lnTo>
                                      <a:lnTo>
                                        <a:pt x="674" y="152"/>
                                      </a:lnTo>
                                      <a:lnTo>
                                        <a:pt x="679" y="157"/>
                                      </a:lnTo>
                                      <a:lnTo>
                                        <a:pt x="679" y="164"/>
                                      </a:lnTo>
                                      <a:lnTo>
                                        <a:pt x="685" y="173"/>
                                      </a:lnTo>
                                      <a:lnTo>
                                        <a:pt x="690" y="173"/>
                                      </a:lnTo>
                                      <a:lnTo>
                                        <a:pt x="690" y="183"/>
                                      </a:lnTo>
                                      <a:lnTo>
                                        <a:pt x="697" y="183"/>
                                      </a:lnTo>
                                      <a:lnTo>
                                        <a:pt x="701" y="189"/>
                                      </a:lnTo>
                                      <a:lnTo>
                                        <a:pt x="701" y="192"/>
                                      </a:lnTo>
                                      <a:lnTo>
                                        <a:pt x="706" y="199"/>
                                      </a:lnTo>
                                      <a:lnTo>
                                        <a:pt x="706" y="205"/>
                                      </a:lnTo>
                                      <a:lnTo>
                                        <a:pt x="706" y="205"/>
                                      </a:lnTo>
                                      <a:lnTo>
                                        <a:pt x="706" y="210"/>
                                      </a:lnTo>
                                      <a:lnTo>
                                        <a:pt x="711" y="215"/>
                                      </a:lnTo>
                                      <a:lnTo>
                                        <a:pt x="718" y="222"/>
                                      </a:lnTo>
                                      <a:lnTo>
                                        <a:pt x="718" y="222"/>
                                      </a:lnTo>
                                      <a:lnTo>
                                        <a:pt x="718" y="226"/>
                                      </a:lnTo>
                                      <a:lnTo>
                                        <a:pt x="718" y="231"/>
                                      </a:lnTo>
                                      <a:lnTo>
                                        <a:pt x="718" y="231"/>
                                      </a:lnTo>
                                      <a:lnTo>
                                        <a:pt x="724" y="236"/>
                                      </a:lnTo>
                                      <a:lnTo>
                                        <a:pt x="724" y="236"/>
                                      </a:lnTo>
                                      <a:lnTo>
                                        <a:pt x="724" y="243"/>
                                      </a:lnTo>
                                      <a:lnTo>
                                        <a:pt x="724" y="249"/>
                                      </a:lnTo>
                                      <a:lnTo>
                                        <a:pt x="729" y="254"/>
                                      </a:lnTo>
                                      <a:lnTo>
                                        <a:pt x="729" y="254"/>
                                      </a:lnTo>
                                      <a:lnTo>
                                        <a:pt x="729" y="265"/>
                                      </a:lnTo>
                                      <a:lnTo>
                                        <a:pt x="736" y="270"/>
                                      </a:lnTo>
                                      <a:lnTo>
                                        <a:pt x="736" y="275"/>
                                      </a:lnTo>
                                      <a:lnTo>
                                        <a:pt x="736" y="282"/>
                                      </a:lnTo>
                                      <a:lnTo>
                                        <a:pt x="736" y="282"/>
                                      </a:lnTo>
                                      <a:lnTo>
                                        <a:pt x="739" y="286"/>
                                      </a:lnTo>
                                      <a:lnTo>
                                        <a:pt x="739" y="291"/>
                                      </a:lnTo>
                                      <a:lnTo>
                                        <a:pt x="739" y="296"/>
                                      </a:lnTo>
                                      <a:lnTo>
                                        <a:pt x="745" y="309"/>
                                      </a:lnTo>
                                      <a:lnTo>
                                        <a:pt x="745" y="314"/>
                                      </a:lnTo>
                                      <a:lnTo>
                                        <a:pt x="745" y="330"/>
                                      </a:lnTo>
                                      <a:lnTo>
                                        <a:pt x="745" y="335"/>
                                      </a:lnTo>
                                      <a:lnTo>
                                        <a:pt x="745" y="342"/>
                                      </a:lnTo>
                                      <a:lnTo>
                                        <a:pt x="745" y="358"/>
                                      </a:lnTo>
                                      <a:lnTo>
                                        <a:pt x="750" y="363"/>
                                      </a:lnTo>
                                      <a:lnTo>
                                        <a:pt x="750" y="390"/>
                                      </a:lnTo>
                                      <a:lnTo>
                                        <a:pt x="750" y="390"/>
                                      </a:lnTo>
                                      <a:lnTo>
                                        <a:pt x="745" y="395"/>
                                      </a:lnTo>
                                      <a:lnTo>
                                        <a:pt x="745" y="418"/>
                                      </a:lnTo>
                                      <a:lnTo>
                                        <a:pt x="745" y="411"/>
                                      </a:lnTo>
                                      <a:lnTo>
                                        <a:pt x="745" y="418"/>
                                      </a:lnTo>
                                      <a:lnTo>
                                        <a:pt x="745" y="429"/>
                                      </a:lnTo>
                                      <a:lnTo>
                                        <a:pt x="745" y="429"/>
                                      </a:lnTo>
                                      <a:lnTo>
                                        <a:pt x="745" y="441"/>
                                      </a:lnTo>
                                      <a:lnTo>
                                        <a:pt x="745" y="445"/>
                                      </a:lnTo>
                                      <a:lnTo>
                                        <a:pt x="745" y="445"/>
                                      </a:lnTo>
                                      <a:lnTo>
                                        <a:pt x="739" y="455"/>
                                      </a:lnTo>
                                      <a:lnTo>
                                        <a:pt x="739" y="462"/>
                                      </a:lnTo>
                                      <a:lnTo>
                                        <a:pt x="739" y="468"/>
                                      </a:lnTo>
                                      <a:lnTo>
                                        <a:pt x="739" y="468"/>
                                      </a:lnTo>
                                      <a:lnTo>
                                        <a:pt x="736" y="471"/>
                                      </a:lnTo>
                                      <a:lnTo>
                                        <a:pt x="736" y="478"/>
                                      </a:lnTo>
                                      <a:lnTo>
                                        <a:pt x="736" y="483"/>
                                      </a:lnTo>
                                      <a:lnTo>
                                        <a:pt x="729" y="489"/>
                                      </a:lnTo>
                                      <a:lnTo>
                                        <a:pt x="729" y="501"/>
                                      </a:lnTo>
                                      <a:lnTo>
                                        <a:pt x="724" y="505"/>
                                      </a:lnTo>
                                      <a:lnTo>
                                        <a:pt x="724" y="510"/>
                                      </a:lnTo>
                                      <a:lnTo>
                                        <a:pt x="718" y="515"/>
                                      </a:lnTo>
                                      <a:lnTo>
                                        <a:pt x="718" y="522"/>
                                      </a:lnTo>
                                      <a:lnTo>
                                        <a:pt x="718" y="528"/>
                                      </a:lnTo>
                                      <a:lnTo>
                                        <a:pt x="718" y="533"/>
                                      </a:lnTo>
                                      <a:lnTo>
                                        <a:pt x="711" y="538"/>
                                      </a:lnTo>
                                      <a:lnTo>
                                        <a:pt x="706" y="543"/>
                                      </a:lnTo>
                                      <a:lnTo>
                                        <a:pt x="706" y="549"/>
                                      </a:lnTo>
                                      <a:lnTo>
                                        <a:pt x="706" y="554"/>
                                      </a:lnTo>
                                      <a:lnTo>
                                        <a:pt x="701" y="561"/>
                                      </a:lnTo>
                                      <a:lnTo>
                                        <a:pt x="701" y="565"/>
                                      </a:lnTo>
                                      <a:lnTo>
                                        <a:pt x="697" y="570"/>
                                      </a:lnTo>
                                      <a:lnTo>
                                        <a:pt x="690" y="577"/>
                                      </a:lnTo>
                                      <a:lnTo>
                                        <a:pt x="690" y="577"/>
                                      </a:lnTo>
                                      <a:lnTo>
                                        <a:pt x="685" y="582"/>
                                      </a:lnTo>
                                      <a:lnTo>
                                        <a:pt x="685" y="587"/>
                                      </a:lnTo>
                                      <a:lnTo>
                                        <a:pt x="679" y="598"/>
                                      </a:lnTo>
                                      <a:lnTo>
                                        <a:pt x="679" y="598"/>
                                      </a:lnTo>
                                      <a:lnTo>
                                        <a:pt x="674" y="603"/>
                                      </a:lnTo>
                                      <a:lnTo>
                                        <a:pt x="667" y="609"/>
                                      </a:lnTo>
                                      <a:lnTo>
                                        <a:pt x="667" y="609"/>
                                      </a:lnTo>
                                      <a:lnTo>
                                        <a:pt x="662" y="614"/>
                                      </a:lnTo>
                                      <a:lnTo>
                                        <a:pt x="662" y="621"/>
                                      </a:lnTo>
                                      <a:lnTo>
                                        <a:pt x="662" y="614"/>
                                      </a:lnTo>
                                      <a:lnTo>
                                        <a:pt x="653" y="625"/>
                                      </a:lnTo>
                                      <a:lnTo>
                                        <a:pt x="653" y="630"/>
                                      </a:lnTo>
                                      <a:lnTo>
                                        <a:pt x="646" y="637"/>
                                      </a:lnTo>
                                      <a:lnTo>
                                        <a:pt x="641" y="637"/>
                                      </a:lnTo>
                                      <a:lnTo>
                                        <a:pt x="628" y="653"/>
                                      </a:lnTo>
                                      <a:lnTo>
                                        <a:pt x="628" y="653"/>
                                      </a:lnTo>
                                      <a:lnTo>
                                        <a:pt x="623" y="653"/>
                                      </a:lnTo>
                                      <a:lnTo>
                                        <a:pt x="618" y="663"/>
                                      </a:lnTo>
                                      <a:lnTo>
                                        <a:pt x="618" y="663"/>
                                      </a:lnTo>
                                      <a:lnTo>
                                        <a:pt x="607" y="669"/>
                                      </a:lnTo>
                                      <a:lnTo>
                                        <a:pt x="602" y="674"/>
                                      </a:lnTo>
                                      <a:lnTo>
                                        <a:pt x="596" y="681"/>
                                      </a:lnTo>
                                      <a:lnTo>
                                        <a:pt x="602" y="6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750" h="700">
                                      <a:moveTo>
                                        <a:pt x="0" y="370"/>
                                      </a:moveTo>
                                      <a:lnTo>
                                        <a:pt x="0" y="376"/>
                                      </a:lnTo>
                                      <a:lnTo>
                                        <a:pt x="0" y="381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5" y="402"/>
                                      </a:lnTo>
                                      <a:lnTo>
                                        <a:pt x="5" y="409"/>
                                      </a:lnTo>
                                      <a:lnTo>
                                        <a:pt x="5" y="414"/>
                                      </a:lnTo>
                                      <a:lnTo>
                                        <a:pt x="11" y="418"/>
                                      </a:lnTo>
                                      <a:lnTo>
                                        <a:pt x="11" y="418"/>
                                      </a:lnTo>
                                      <a:lnTo>
                                        <a:pt x="11" y="425"/>
                                      </a:lnTo>
                                      <a:lnTo>
                                        <a:pt x="11" y="430"/>
                                      </a:lnTo>
                                      <a:lnTo>
                                        <a:pt x="18" y="451"/>
                                      </a:lnTo>
                                      <a:lnTo>
                                        <a:pt x="23" y="457"/>
                                      </a:lnTo>
                                      <a:lnTo>
                                        <a:pt x="23" y="457"/>
                                      </a:lnTo>
                                      <a:lnTo>
                                        <a:pt x="23" y="457"/>
                                      </a:lnTo>
                                      <a:lnTo>
                                        <a:pt x="23" y="462"/>
                                      </a:lnTo>
                                      <a:lnTo>
                                        <a:pt x="23" y="469"/>
                                      </a:lnTo>
                                      <a:lnTo>
                                        <a:pt x="23" y="469"/>
                                      </a:lnTo>
                                      <a:lnTo>
                                        <a:pt x="28" y="474"/>
                                      </a:lnTo>
                                      <a:lnTo>
                                        <a:pt x="28" y="480"/>
                                      </a:lnTo>
                                      <a:lnTo>
                                        <a:pt x="28" y="480"/>
                                      </a:lnTo>
                                      <a:lnTo>
                                        <a:pt x="28" y="485"/>
                                      </a:lnTo>
                                      <a:lnTo>
                                        <a:pt x="28" y="485"/>
                                      </a:lnTo>
                                      <a:lnTo>
                                        <a:pt x="32" y="490"/>
                                      </a:lnTo>
                                      <a:lnTo>
                                        <a:pt x="32" y="490"/>
                                      </a:lnTo>
                                      <a:lnTo>
                                        <a:pt x="32" y="495"/>
                                      </a:lnTo>
                                      <a:lnTo>
                                        <a:pt x="39" y="501"/>
                                      </a:lnTo>
                                      <a:lnTo>
                                        <a:pt x="39" y="508"/>
                                      </a:lnTo>
                                      <a:lnTo>
                                        <a:pt x="39" y="501"/>
                                      </a:lnTo>
                                      <a:lnTo>
                                        <a:pt x="44" y="511"/>
                                      </a:lnTo>
                                      <a:lnTo>
                                        <a:pt x="49" y="517"/>
                                      </a:lnTo>
                                      <a:lnTo>
                                        <a:pt x="49" y="524"/>
                                      </a:lnTo>
                                      <a:lnTo>
                                        <a:pt x="62" y="534"/>
                                      </a:lnTo>
                                      <a:lnTo>
                                        <a:pt x="62" y="540"/>
                                      </a:lnTo>
                                      <a:lnTo>
                                        <a:pt x="67" y="545"/>
                                      </a:lnTo>
                                      <a:lnTo>
                                        <a:pt x="71" y="550"/>
                                      </a:lnTo>
                                      <a:lnTo>
                                        <a:pt x="71" y="555"/>
                                      </a:lnTo>
                                      <a:lnTo>
                                        <a:pt x="76" y="561"/>
                                      </a:lnTo>
                                      <a:lnTo>
                                        <a:pt x="76" y="568"/>
                                      </a:lnTo>
                                      <a:lnTo>
                                        <a:pt x="83" y="568"/>
                                      </a:lnTo>
                                      <a:lnTo>
                                        <a:pt x="88" y="571"/>
                                      </a:lnTo>
                                      <a:lnTo>
                                        <a:pt x="94" y="577"/>
                                      </a:lnTo>
                                      <a:lnTo>
                                        <a:pt x="94" y="584"/>
                                      </a:lnTo>
                                      <a:lnTo>
                                        <a:pt x="106" y="589"/>
                                      </a:lnTo>
                                      <a:lnTo>
                                        <a:pt x="111" y="594"/>
                                      </a:lnTo>
                                      <a:lnTo>
                                        <a:pt x="111" y="599"/>
                                      </a:lnTo>
                                      <a:lnTo>
                                        <a:pt x="115" y="605"/>
                                      </a:lnTo>
                                      <a:lnTo>
                                        <a:pt x="115" y="605"/>
                                      </a:lnTo>
                                      <a:lnTo>
                                        <a:pt x="126" y="615"/>
                                      </a:lnTo>
                                      <a:lnTo>
                                        <a:pt x="137" y="621"/>
                                      </a:lnTo>
                                      <a:lnTo>
                                        <a:pt x="137" y="621"/>
                                      </a:lnTo>
                                      <a:lnTo>
                                        <a:pt x="144" y="628"/>
                                      </a:lnTo>
                                      <a:lnTo>
                                        <a:pt x="149" y="633"/>
                                      </a:lnTo>
                                      <a:lnTo>
                                        <a:pt x="149" y="633"/>
                                      </a:lnTo>
                                      <a:lnTo>
                                        <a:pt x="165" y="637"/>
                                      </a:lnTo>
                                      <a:lnTo>
                                        <a:pt x="158" y="637"/>
                                      </a:lnTo>
                                      <a:lnTo>
                                        <a:pt x="165" y="640"/>
                                      </a:lnTo>
                                      <a:lnTo>
                                        <a:pt x="170" y="640"/>
                                      </a:lnTo>
                                      <a:lnTo>
                                        <a:pt x="170" y="647"/>
                                      </a:lnTo>
                                      <a:lnTo>
                                        <a:pt x="175" y="647"/>
                                      </a:lnTo>
                                      <a:lnTo>
                                        <a:pt x="181" y="652"/>
                                      </a:lnTo>
                                      <a:lnTo>
                                        <a:pt x="188" y="652"/>
                                      </a:lnTo>
                                      <a:lnTo>
                                        <a:pt x="197" y="658"/>
                                      </a:lnTo>
                                      <a:lnTo>
                                        <a:pt x="202" y="663"/>
                                      </a:lnTo>
                                      <a:lnTo>
                                        <a:pt x="202" y="663"/>
                                      </a:lnTo>
                                      <a:lnTo>
                                        <a:pt x="209" y="663"/>
                                      </a:lnTo>
                                      <a:lnTo>
                                        <a:pt x="209" y="663"/>
                                      </a:lnTo>
                                      <a:lnTo>
                                        <a:pt x="214" y="668"/>
                                      </a:lnTo>
                                      <a:lnTo>
                                        <a:pt x="220" y="668"/>
                                      </a:lnTo>
                                      <a:lnTo>
                                        <a:pt x="227" y="674"/>
                                      </a:lnTo>
                                      <a:lnTo>
                                        <a:pt x="227" y="674"/>
                                      </a:lnTo>
                                      <a:lnTo>
                                        <a:pt x="232" y="674"/>
                                      </a:lnTo>
                                      <a:lnTo>
                                        <a:pt x="232" y="674"/>
                                      </a:lnTo>
                                      <a:lnTo>
                                        <a:pt x="235" y="679"/>
                                      </a:lnTo>
                                      <a:lnTo>
                                        <a:pt x="235" y="674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53" y="686"/>
                                      </a:lnTo>
                                      <a:lnTo>
                                        <a:pt x="253" y="679"/>
                                      </a:lnTo>
                                      <a:lnTo>
                                        <a:pt x="258" y="686"/>
                                      </a:lnTo>
                                      <a:lnTo>
                                        <a:pt x="264" y="686"/>
                                      </a:lnTo>
                                      <a:lnTo>
                                        <a:pt x="264" y="686"/>
                                      </a:lnTo>
                                      <a:lnTo>
                                        <a:pt x="292" y="695"/>
                                      </a:lnTo>
                                      <a:lnTo>
                                        <a:pt x="297" y="695"/>
                                      </a:lnTo>
                                      <a:lnTo>
                                        <a:pt x="301" y="695"/>
                                      </a:lnTo>
                                      <a:lnTo>
                                        <a:pt x="301" y="695"/>
                                      </a:lnTo>
                                      <a:lnTo>
                                        <a:pt x="313" y="700"/>
                                      </a:lnTo>
                                      <a:lnTo>
                                        <a:pt x="317" y="700"/>
                                      </a:lnTo>
                                      <a:lnTo>
                                        <a:pt x="317" y="700"/>
                                      </a:lnTo>
                                      <a:lnTo>
                                        <a:pt x="322" y="700"/>
                                      </a:lnTo>
                                      <a:lnTo>
                                        <a:pt x="340" y="700"/>
                                      </a:lnTo>
                                      <a:lnTo>
                                        <a:pt x="340" y="700"/>
                                      </a:lnTo>
                                      <a:lnTo>
                                        <a:pt x="340" y="700"/>
                                      </a:lnTo>
                                      <a:lnTo>
                                        <a:pt x="361" y="700"/>
                                      </a:lnTo>
                                      <a:lnTo>
                                        <a:pt x="361" y="700"/>
                                      </a:lnTo>
                                      <a:lnTo>
                                        <a:pt x="366" y="700"/>
                                      </a:lnTo>
                                      <a:lnTo>
                                        <a:pt x="378" y="700"/>
                                      </a:lnTo>
                                      <a:lnTo>
                                        <a:pt x="384" y="700"/>
                                      </a:lnTo>
                                      <a:lnTo>
                                        <a:pt x="400" y="700"/>
                                      </a:lnTo>
                                      <a:lnTo>
                                        <a:pt x="405" y="700"/>
                                      </a:lnTo>
                                      <a:lnTo>
                                        <a:pt x="417" y="700"/>
                                      </a:lnTo>
                                      <a:lnTo>
                                        <a:pt x="417" y="700"/>
                                      </a:lnTo>
                                      <a:lnTo>
                                        <a:pt x="428" y="700"/>
                                      </a:lnTo>
                                      <a:lnTo>
                                        <a:pt x="440" y="695"/>
                                      </a:lnTo>
                                      <a:lnTo>
                                        <a:pt x="444" y="695"/>
                                      </a:lnTo>
                                      <a:lnTo>
                                        <a:pt x="479" y="686"/>
                                      </a:lnTo>
                                      <a:lnTo>
                                        <a:pt x="483" y="686"/>
                                      </a:lnTo>
                                      <a:lnTo>
                                        <a:pt x="488" y="679"/>
                                      </a:lnTo>
                                      <a:lnTo>
                                        <a:pt x="488" y="686"/>
                                      </a:lnTo>
                                      <a:lnTo>
                                        <a:pt x="493" y="679"/>
                                      </a:lnTo>
                                      <a:lnTo>
                                        <a:pt x="500" y="679"/>
                                      </a:lnTo>
                                      <a:lnTo>
                                        <a:pt x="500" y="679"/>
                                      </a:lnTo>
                                      <a:lnTo>
                                        <a:pt x="505" y="674"/>
                                      </a:lnTo>
                                      <a:lnTo>
                                        <a:pt x="505" y="679"/>
                                      </a:lnTo>
                                      <a:lnTo>
                                        <a:pt x="511" y="674"/>
                                      </a:lnTo>
                                      <a:lnTo>
                                        <a:pt x="516" y="674"/>
                                      </a:lnTo>
                                      <a:lnTo>
                                        <a:pt x="516" y="674"/>
                                      </a:lnTo>
                                      <a:lnTo>
                                        <a:pt x="523" y="668"/>
                                      </a:lnTo>
                                      <a:lnTo>
                                        <a:pt x="523" y="668"/>
                                      </a:lnTo>
                                      <a:lnTo>
                                        <a:pt x="527" y="668"/>
                                      </a:lnTo>
                                      <a:lnTo>
                                        <a:pt x="532" y="663"/>
                                      </a:lnTo>
                                      <a:lnTo>
                                        <a:pt x="532" y="663"/>
                                      </a:lnTo>
                                      <a:lnTo>
                                        <a:pt x="537" y="663"/>
                                      </a:lnTo>
                                      <a:lnTo>
                                        <a:pt x="555" y="652"/>
                                      </a:lnTo>
                                      <a:lnTo>
                                        <a:pt x="562" y="652"/>
                                      </a:lnTo>
                                      <a:lnTo>
                                        <a:pt x="565" y="647"/>
                                      </a:lnTo>
                                      <a:lnTo>
                                        <a:pt x="576" y="640"/>
                                      </a:lnTo>
                                      <a:lnTo>
                                        <a:pt x="576" y="637"/>
                                      </a:lnTo>
                                      <a:lnTo>
                                        <a:pt x="583" y="637"/>
                                      </a:lnTo>
                                      <a:lnTo>
                                        <a:pt x="594" y="633"/>
                                      </a:lnTo>
                                      <a:lnTo>
                                        <a:pt x="599" y="628"/>
                                      </a:lnTo>
                                      <a:lnTo>
                                        <a:pt x="606" y="621"/>
                                      </a:lnTo>
                                      <a:lnTo>
                                        <a:pt x="610" y="621"/>
                                      </a:lnTo>
                                      <a:lnTo>
                                        <a:pt x="615" y="615"/>
                                      </a:lnTo>
                                      <a:lnTo>
                                        <a:pt x="620" y="605"/>
                                      </a:lnTo>
                                      <a:lnTo>
                                        <a:pt x="627" y="605"/>
                                      </a:lnTo>
                                      <a:lnTo>
                                        <a:pt x="638" y="594"/>
                                      </a:lnTo>
                                      <a:lnTo>
                                        <a:pt x="638" y="589"/>
                                      </a:lnTo>
                                      <a:lnTo>
                                        <a:pt x="648" y="584"/>
                                      </a:lnTo>
                                      <a:lnTo>
                                        <a:pt x="648" y="577"/>
                                      </a:lnTo>
                                      <a:lnTo>
                                        <a:pt x="659" y="568"/>
                                      </a:lnTo>
                                      <a:lnTo>
                                        <a:pt x="666" y="568"/>
                                      </a:lnTo>
                                      <a:lnTo>
                                        <a:pt x="666" y="561"/>
                                      </a:lnTo>
                                      <a:lnTo>
                                        <a:pt x="671" y="555"/>
                                      </a:lnTo>
                                      <a:lnTo>
                                        <a:pt x="677" y="550"/>
                                      </a:lnTo>
                                      <a:lnTo>
                                        <a:pt x="677" y="545"/>
                                      </a:lnTo>
                                      <a:lnTo>
                                        <a:pt x="682" y="534"/>
                                      </a:lnTo>
                                      <a:lnTo>
                                        <a:pt x="689" y="529"/>
                                      </a:lnTo>
                                      <a:lnTo>
                                        <a:pt x="693" y="524"/>
                                      </a:lnTo>
                                      <a:lnTo>
                                        <a:pt x="698" y="517"/>
                                      </a:lnTo>
                                      <a:lnTo>
                                        <a:pt x="698" y="511"/>
                                      </a:lnTo>
                                      <a:lnTo>
                                        <a:pt x="703" y="501"/>
                                      </a:lnTo>
                                      <a:lnTo>
                                        <a:pt x="710" y="495"/>
                                      </a:lnTo>
                                      <a:lnTo>
                                        <a:pt x="710" y="495"/>
                                      </a:lnTo>
                                      <a:lnTo>
                                        <a:pt x="710" y="495"/>
                                      </a:lnTo>
                                      <a:lnTo>
                                        <a:pt x="710" y="490"/>
                                      </a:lnTo>
                                      <a:lnTo>
                                        <a:pt x="715" y="485"/>
                                      </a:lnTo>
                                      <a:lnTo>
                                        <a:pt x="715" y="485"/>
                                      </a:lnTo>
                                      <a:lnTo>
                                        <a:pt x="715" y="480"/>
                                      </a:lnTo>
                                      <a:lnTo>
                                        <a:pt x="721" y="474"/>
                                      </a:lnTo>
                                      <a:lnTo>
                                        <a:pt x="715" y="474"/>
                                      </a:lnTo>
                                      <a:lnTo>
                                        <a:pt x="721" y="469"/>
                                      </a:lnTo>
                                      <a:lnTo>
                                        <a:pt x="721" y="469"/>
                                      </a:lnTo>
                                      <a:lnTo>
                                        <a:pt x="721" y="462"/>
                                      </a:lnTo>
                                      <a:lnTo>
                                        <a:pt x="721" y="462"/>
                                      </a:lnTo>
                                      <a:lnTo>
                                        <a:pt x="728" y="457"/>
                                      </a:lnTo>
                                      <a:lnTo>
                                        <a:pt x="728" y="451"/>
                                      </a:lnTo>
                                      <a:lnTo>
                                        <a:pt x="728" y="448"/>
                                      </a:lnTo>
                                      <a:lnTo>
                                        <a:pt x="728" y="448"/>
                                      </a:lnTo>
                                      <a:lnTo>
                                        <a:pt x="731" y="441"/>
                                      </a:lnTo>
                                      <a:lnTo>
                                        <a:pt x="737" y="409"/>
                                      </a:lnTo>
                                      <a:lnTo>
                                        <a:pt x="742" y="402"/>
                                      </a:lnTo>
                                      <a:lnTo>
                                        <a:pt x="742" y="397"/>
                                      </a:lnTo>
                                      <a:lnTo>
                                        <a:pt x="742" y="391"/>
                                      </a:lnTo>
                                      <a:lnTo>
                                        <a:pt x="749" y="376"/>
                                      </a:lnTo>
                                      <a:lnTo>
                                        <a:pt x="749" y="365"/>
                                      </a:lnTo>
                                      <a:lnTo>
                                        <a:pt x="749" y="354"/>
                                      </a:lnTo>
                                      <a:lnTo>
                                        <a:pt x="749" y="337"/>
                                      </a:lnTo>
                                      <a:lnTo>
                                        <a:pt x="749" y="331"/>
                                      </a:lnTo>
                                      <a:lnTo>
                                        <a:pt x="749" y="310"/>
                                      </a:lnTo>
                                      <a:lnTo>
                                        <a:pt x="749" y="305"/>
                                      </a:lnTo>
                                      <a:lnTo>
                                        <a:pt x="749" y="305"/>
                                      </a:lnTo>
                                      <a:lnTo>
                                        <a:pt x="749" y="289"/>
                                      </a:lnTo>
                                      <a:lnTo>
                                        <a:pt x="749" y="282"/>
                                      </a:lnTo>
                                      <a:lnTo>
                                        <a:pt x="749" y="282"/>
                                      </a:lnTo>
                                      <a:lnTo>
                                        <a:pt x="749" y="272"/>
                                      </a:lnTo>
                                      <a:lnTo>
                                        <a:pt x="742" y="266"/>
                                      </a:lnTo>
                                      <a:lnTo>
                                        <a:pt x="742" y="261"/>
                                      </a:lnTo>
                                      <a:lnTo>
                                        <a:pt x="742" y="261"/>
                                      </a:lnTo>
                                      <a:lnTo>
                                        <a:pt x="742" y="256"/>
                                      </a:lnTo>
                                      <a:lnTo>
                                        <a:pt x="742" y="250"/>
                                      </a:lnTo>
                                      <a:lnTo>
                                        <a:pt x="742" y="243"/>
                                      </a:lnTo>
                                      <a:lnTo>
                                        <a:pt x="737" y="238"/>
                                      </a:lnTo>
                                      <a:lnTo>
                                        <a:pt x="731" y="201"/>
                                      </a:lnTo>
                                      <a:lnTo>
                                        <a:pt x="728" y="196"/>
                                      </a:lnTo>
                                      <a:lnTo>
                                        <a:pt x="728" y="196"/>
                                      </a:lnTo>
                                      <a:lnTo>
                                        <a:pt x="728" y="190"/>
                                      </a:lnTo>
                                      <a:lnTo>
                                        <a:pt x="728" y="183"/>
                                      </a:lnTo>
                                      <a:lnTo>
                                        <a:pt x="721" y="178"/>
                                      </a:lnTo>
                                      <a:lnTo>
                                        <a:pt x="721" y="178"/>
                                      </a:lnTo>
                                      <a:lnTo>
                                        <a:pt x="721" y="173"/>
                                      </a:lnTo>
                                      <a:lnTo>
                                        <a:pt x="715" y="169"/>
                                      </a:lnTo>
                                      <a:lnTo>
                                        <a:pt x="715" y="162"/>
                                      </a:lnTo>
                                      <a:lnTo>
                                        <a:pt x="715" y="162"/>
                                      </a:lnTo>
                                      <a:lnTo>
                                        <a:pt x="710" y="157"/>
                                      </a:lnTo>
                                      <a:lnTo>
                                        <a:pt x="710" y="152"/>
                                      </a:lnTo>
                                      <a:lnTo>
                                        <a:pt x="703" y="152"/>
                                      </a:lnTo>
                                      <a:lnTo>
                                        <a:pt x="698" y="136"/>
                                      </a:lnTo>
                                      <a:lnTo>
                                        <a:pt x="698" y="136"/>
                                      </a:lnTo>
                                      <a:lnTo>
                                        <a:pt x="693" y="130"/>
                                      </a:lnTo>
                                      <a:lnTo>
                                        <a:pt x="693" y="127"/>
                                      </a:lnTo>
                                      <a:lnTo>
                                        <a:pt x="689" y="120"/>
                                      </a:lnTo>
                                      <a:lnTo>
                                        <a:pt x="689" y="115"/>
                                      </a:lnTo>
                                      <a:lnTo>
                                        <a:pt x="682" y="111"/>
                                      </a:lnTo>
                                      <a:lnTo>
                                        <a:pt x="682" y="111"/>
                                      </a:lnTo>
                                      <a:lnTo>
                                        <a:pt x="677" y="104"/>
                                      </a:lnTo>
                                      <a:lnTo>
                                        <a:pt x="677" y="99"/>
                                      </a:lnTo>
                                      <a:lnTo>
                                        <a:pt x="671" y="93"/>
                                      </a:lnTo>
                                      <a:lnTo>
                                        <a:pt x="671" y="93"/>
                                      </a:lnTo>
                                      <a:lnTo>
                                        <a:pt x="666" y="81"/>
                                      </a:lnTo>
                                      <a:lnTo>
                                        <a:pt x="659" y="81"/>
                                      </a:lnTo>
                                      <a:lnTo>
                                        <a:pt x="654" y="78"/>
                                      </a:lnTo>
                                      <a:lnTo>
                                        <a:pt x="654" y="72"/>
                                      </a:lnTo>
                                      <a:lnTo>
                                        <a:pt x="648" y="67"/>
                                      </a:lnTo>
                                      <a:lnTo>
                                        <a:pt x="645" y="60"/>
                                      </a:lnTo>
                                      <a:lnTo>
                                        <a:pt x="645" y="60"/>
                                      </a:lnTo>
                                      <a:lnTo>
                                        <a:pt x="645" y="55"/>
                                      </a:lnTo>
                                      <a:lnTo>
                                        <a:pt x="638" y="55"/>
                                      </a:lnTo>
                                      <a:lnTo>
                                        <a:pt x="633" y="51"/>
                                      </a:lnTo>
                                      <a:lnTo>
                                        <a:pt x="620" y="39"/>
                                      </a:lnTo>
                                      <a:lnTo>
                                        <a:pt x="620" y="39"/>
                                      </a:lnTo>
                                      <a:lnTo>
                                        <a:pt x="610" y="28"/>
                                      </a:lnTo>
                                      <a:lnTo>
                                        <a:pt x="606" y="28"/>
                                      </a:lnTo>
                                      <a:lnTo>
                                        <a:pt x="599" y="21"/>
                                      </a:lnTo>
                                      <a:lnTo>
                                        <a:pt x="594" y="18"/>
                                      </a:lnTo>
                                      <a:lnTo>
                                        <a:pt x="594" y="18"/>
                                      </a:lnTo>
                                      <a:lnTo>
                                        <a:pt x="583" y="12"/>
                                      </a:lnTo>
                                      <a:lnTo>
                                        <a:pt x="576" y="7"/>
                                      </a:lnTo>
                                      <a:lnTo>
                                        <a:pt x="571" y="0"/>
                                      </a:lnTo>
                                      <a:lnTo>
                                        <a:pt x="565" y="7"/>
                                      </a:lnTo>
                                      <a:lnTo>
                                        <a:pt x="565" y="12"/>
                                      </a:lnTo>
                                      <a:lnTo>
                                        <a:pt x="571" y="7"/>
                                      </a:lnTo>
                                      <a:lnTo>
                                        <a:pt x="571" y="7"/>
                                      </a:lnTo>
                                      <a:lnTo>
                                        <a:pt x="576" y="7"/>
                                      </a:lnTo>
                                      <a:lnTo>
                                        <a:pt x="583" y="12"/>
                                      </a:lnTo>
                                      <a:lnTo>
                                        <a:pt x="583" y="12"/>
                                      </a:lnTo>
                                      <a:lnTo>
                                        <a:pt x="588" y="18"/>
                                      </a:lnTo>
                                      <a:lnTo>
                                        <a:pt x="588" y="18"/>
                                      </a:lnTo>
                                      <a:lnTo>
                                        <a:pt x="594" y="21"/>
                                      </a:lnTo>
                                      <a:lnTo>
                                        <a:pt x="594" y="21"/>
                                      </a:lnTo>
                                      <a:lnTo>
                                        <a:pt x="599" y="28"/>
                                      </a:lnTo>
                                      <a:lnTo>
                                        <a:pt x="606" y="28"/>
                                      </a:lnTo>
                                      <a:lnTo>
                                        <a:pt x="610" y="34"/>
                                      </a:lnTo>
                                      <a:lnTo>
                                        <a:pt x="610" y="34"/>
                                      </a:lnTo>
                                      <a:lnTo>
                                        <a:pt x="615" y="39"/>
                                      </a:lnTo>
                                      <a:lnTo>
                                        <a:pt x="620" y="44"/>
                                      </a:lnTo>
                                      <a:lnTo>
                                        <a:pt x="620" y="44"/>
                                      </a:lnTo>
                                      <a:lnTo>
                                        <a:pt x="633" y="51"/>
                                      </a:lnTo>
                                      <a:lnTo>
                                        <a:pt x="633" y="55"/>
                                      </a:lnTo>
                                      <a:lnTo>
                                        <a:pt x="638" y="60"/>
                                      </a:lnTo>
                                      <a:lnTo>
                                        <a:pt x="638" y="60"/>
                                      </a:lnTo>
                                      <a:lnTo>
                                        <a:pt x="645" y="67"/>
                                      </a:lnTo>
                                      <a:lnTo>
                                        <a:pt x="645" y="67"/>
                                      </a:lnTo>
                                      <a:lnTo>
                                        <a:pt x="648" y="72"/>
                                      </a:lnTo>
                                      <a:lnTo>
                                        <a:pt x="654" y="78"/>
                                      </a:lnTo>
                                      <a:lnTo>
                                        <a:pt x="659" y="81"/>
                                      </a:lnTo>
                                      <a:lnTo>
                                        <a:pt x="659" y="88"/>
                                      </a:lnTo>
                                      <a:lnTo>
                                        <a:pt x="671" y="99"/>
                                      </a:lnTo>
                                      <a:lnTo>
                                        <a:pt x="671" y="99"/>
                                      </a:lnTo>
                                      <a:lnTo>
                                        <a:pt x="677" y="104"/>
                                      </a:lnTo>
                                      <a:lnTo>
                                        <a:pt x="677" y="111"/>
                                      </a:lnTo>
                                      <a:lnTo>
                                        <a:pt x="682" y="115"/>
                                      </a:lnTo>
                                      <a:lnTo>
                                        <a:pt x="689" y="120"/>
                                      </a:lnTo>
                                      <a:lnTo>
                                        <a:pt x="689" y="127"/>
                                      </a:lnTo>
                                      <a:lnTo>
                                        <a:pt x="693" y="130"/>
                                      </a:lnTo>
                                      <a:lnTo>
                                        <a:pt x="693" y="136"/>
                                      </a:lnTo>
                                      <a:lnTo>
                                        <a:pt x="698" y="139"/>
                                      </a:lnTo>
                                      <a:lnTo>
                                        <a:pt x="703" y="152"/>
                                      </a:lnTo>
                                      <a:lnTo>
                                        <a:pt x="710" y="157"/>
                                      </a:lnTo>
                                      <a:lnTo>
                                        <a:pt x="710" y="157"/>
                                      </a:lnTo>
                                      <a:lnTo>
                                        <a:pt x="710" y="157"/>
                                      </a:lnTo>
                                      <a:lnTo>
                                        <a:pt x="710" y="162"/>
                                      </a:lnTo>
                                      <a:lnTo>
                                        <a:pt x="715" y="173"/>
                                      </a:lnTo>
                                      <a:lnTo>
                                        <a:pt x="715" y="173"/>
                                      </a:lnTo>
                                      <a:lnTo>
                                        <a:pt x="715" y="173"/>
                                      </a:lnTo>
                                      <a:lnTo>
                                        <a:pt x="721" y="178"/>
                                      </a:lnTo>
                                      <a:lnTo>
                                        <a:pt x="721" y="190"/>
                                      </a:lnTo>
                                      <a:lnTo>
                                        <a:pt x="721" y="183"/>
                                      </a:lnTo>
                                      <a:lnTo>
                                        <a:pt x="721" y="196"/>
                                      </a:lnTo>
                                      <a:lnTo>
                                        <a:pt x="728" y="196"/>
                                      </a:lnTo>
                                      <a:lnTo>
                                        <a:pt x="728" y="201"/>
                                      </a:lnTo>
                                      <a:lnTo>
                                        <a:pt x="728" y="206"/>
                                      </a:lnTo>
                                      <a:lnTo>
                                        <a:pt x="728" y="206"/>
                                      </a:lnTo>
                                      <a:lnTo>
                                        <a:pt x="737" y="238"/>
                                      </a:lnTo>
                                      <a:lnTo>
                                        <a:pt x="737" y="243"/>
                                      </a:lnTo>
                                      <a:lnTo>
                                        <a:pt x="737" y="250"/>
                                      </a:lnTo>
                                      <a:lnTo>
                                        <a:pt x="742" y="256"/>
                                      </a:lnTo>
                                      <a:lnTo>
                                        <a:pt x="742" y="261"/>
                                      </a:lnTo>
                                      <a:lnTo>
                                        <a:pt x="742" y="266"/>
                                      </a:lnTo>
                                      <a:lnTo>
                                        <a:pt x="742" y="277"/>
                                      </a:lnTo>
                                      <a:lnTo>
                                        <a:pt x="742" y="282"/>
                                      </a:lnTo>
                                      <a:lnTo>
                                        <a:pt x="742" y="294"/>
                                      </a:lnTo>
                                      <a:lnTo>
                                        <a:pt x="742" y="305"/>
                                      </a:lnTo>
                                      <a:lnTo>
                                        <a:pt x="749" y="310"/>
                                      </a:lnTo>
                                      <a:lnTo>
                                        <a:pt x="749" y="331"/>
                                      </a:lnTo>
                                      <a:lnTo>
                                        <a:pt x="749" y="331"/>
                                      </a:lnTo>
                                      <a:lnTo>
                                        <a:pt x="742" y="337"/>
                                      </a:lnTo>
                                      <a:lnTo>
                                        <a:pt x="742" y="354"/>
                                      </a:lnTo>
                                      <a:lnTo>
                                        <a:pt x="742" y="354"/>
                                      </a:lnTo>
                                      <a:lnTo>
                                        <a:pt x="742" y="365"/>
                                      </a:lnTo>
                                      <a:lnTo>
                                        <a:pt x="742" y="376"/>
                                      </a:lnTo>
                                      <a:lnTo>
                                        <a:pt x="742" y="376"/>
                                      </a:lnTo>
                                      <a:lnTo>
                                        <a:pt x="737" y="391"/>
                                      </a:lnTo>
                                      <a:lnTo>
                                        <a:pt x="737" y="397"/>
                                      </a:lnTo>
                                      <a:lnTo>
                                        <a:pt x="737" y="397"/>
                                      </a:lnTo>
                                      <a:lnTo>
                                        <a:pt x="737" y="402"/>
                                      </a:lnTo>
                                      <a:lnTo>
                                        <a:pt x="737" y="409"/>
                                      </a:lnTo>
                                      <a:lnTo>
                                        <a:pt x="728" y="436"/>
                                      </a:lnTo>
                                      <a:lnTo>
                                        <a:pt x="728" y="448"/>
                                      </a:lnTo>
                                      <a:lnTo>
                                        <a:pt x="728" y="448"/>
                                      </a:lnTo>
                                      <a:lnTo>
                                        <a:pt x="721" y="451"/>
                                      </a:lnTo>
                                      <a:lnTo>
                                        <a:pt x="721" y="462"/>
                                      </a:lnTo>
                                      <a:lnTo>
                                        <a:pt x="721" y="462"/>
                                      </a:lnTo>
                                      <a:lnTo>
                                        <a:pt x="715" y="469"/>
                                      </a:lnTo>
                                      <a:lnTo>
                                        <a:pt x="715" y="480"/>
                                      </a:lnTo>
                                      <a:lnTo>
                                        <a:pt x="710" y="485"/>
                                      </a:lnTo>
                                      <a:lnTo>
                                        <a:pt x="710" y="485"/>
                                      </a:lnTo>
                                      <a:lnTo>
                                        <a:pt x="710" y="485"/>
                                      </a:lnTo>
                                      <a:lnTo>
                                        <a:pt x="703" y="490"/>
                                      </a:lnTo>
                                      <a:lnTo>
                                        <a:pt x="703" y="495"/>
                                      </a:lnTo>
                                      <a:lnTo>
                                        <a:pt x="698" y="508"/>
                                      </a:lnTo>
                                      <a:lnTo>
                                        <a:pt x="693" y="511"/>
                                      </a:lnTo>
                                      <a:lnTo>
                                        <a:pt x="693" y="517"/>
                                      </a:lnTo>
                                      <a:lnTo>
                                        <a:pt x="689" y="529"/>
                                      </a:lnTo>
                                      <a:lnTo>
                                        <a:pt x="689" y="529"/>
                                      </a:lnTo>
                                      <a:lnTo>
                                        <a:pt x="682" y="534"/>
                                      </a:lnTo>
                                      <a:lnTo>
                                        <a:pt x="682" y="534"/>
                                      </a:lnTo>
                                      <a:lnTo>
                                        <a:pt x="677" y="545"/>
                                      </a:lnTo>
                                      <a:lnTo>
                                        <a:pt x="671" y="550"/>
                                      </a:lnTo>
                                      <a:lnTo>
                                        <a:pt x="671" y="550"/>
                                      </a:lnTo>
                                      <a:lnTo>
                                        <a:pt x="671" y="555"/>
                                      </a:lnTo>
                                      <a:lnTo>
                                        <a:pt x="666" y="555"/>
                                      </a:lnTo>
                                      <a:lnTo>
                                        <a:pt x="666" y="555"/>
                                      </a:lnTo>
                                      <a:lnTo>
                                        <a:pt x="659" y="561"/>
                                      </a:lnTo>
                                      <a:lnTo>
                                        <a:pt x="659" y="568"/>
                                      </a:lnTo>
                                      <a:lnTo>
                                        <a:pt x="659" y="568"/>
                                      </a:lnTo>
                                      <a:lnTo>
                                        <a:pt x="648" y="577"/>
                                      </a:lnTo>
                                      <a:lnTo>
                                        <a:pt x="645" y="584"/>
                                      </a:lnTo>
                                      <a:lnTo>
                                        <a:pt x="638" y="589"/>
                                      </a:lnTo>
                                      <a:lnTo>
                                        <a:pt x="633" y="594"/>
                                      </a:lnTo>
                                      <a:lnTo>
                                        <a:pt x="627" y="599"/>
                                      </a:lnTo>
                                      <a:lnTo>
                                        <a:pt x="627" y="599"/>
                                      </a:lnTo>
                                      <a:lnTo>
                                        <a:pt x="620" y="605"/>
                                      </a:lnTo>
                                      <a:lnTo>
                                        <a:pt x="610" y="615"/>
                                      </a:lnTo>
                                      <a:lnTo>
                                        <a:pt x="610" y="615"/>
                                      </a:lnTo>
                                      <a:lnTo>
                                        <a:pt x="606" y="615"/>
                                      </a:lnTo>
                                      <a:lnTo>
                                        <a:pt x="606" y="621"/>
                                      </a:lnTo>
                                      <a:lnTo>
                                        <a:pt x="606" y="621"/>
                                      </a:lnTo>
                                      <a:lnTo>
                                        <a:pt x="599" y="628"/>
                                      </a:lnTo>
                                      <a:lnTo>
                                        <a:pt x="599" y="628"/>
                                      </a:lnTo>
                                      <a:lnTo>
                                        <a:pt x="594" y="628"/>
                                      </a:lnTo>
                                      <a:lnTo>
                                        <a:pt x="594" y="628"/>
                                      </a:lnTo>
                                      <a:lnTo>
                                        <a:pt x="583" y="633"/>
                                      </a:lnTo>
                                      <a:lnTo>
                                        <a:pt x="576" y="637"/>
                                      </a:lnTo>
                                      <a:lnTo>
                                        <a:pt x="571" y="640"/>
                                      </a:lnTo>
                                      <a:lnTo>
                                        <a:pt x="571" y="640"/>
                                      </a:lnTo>
                                      <a:lnTo>
                                        <a:pt x="565" y="647"/>
                                      </a:lnTo>
                                      <a:lnTo>
                                        <a:pt x="562" y="647"/>
                                      </a:lnTo>
                                      <a:lnTo>
                                        <a:pt x="555" y="652"/>
                                      </a:lnTo>
                                      <a:lnTo>
                                        <a:pt x="537" y="658"/>
                                      </a:lnTo>
                                      <a:lnTo>
                                        <a:pt x="532" y="663"/>
                                      </a:lnTo>
                                      <a:lnTo>
                                        <a:pt x="527" y="663"/>
                                      </a:lnTo>
                                      <a:lnTo>
                                        <a:pt x="523" y="668"/>
                                      </a:lnTo>
                                      <a:lnTo>
                                        <a:pt x="516" y="668"/>
                                      </a:lnTo>
                                      <a:lnTo>
                                        <a:pt x="511" y="674"/>
                                      </a:lnTo>
                                      <a:lnTo>
                                        <a:pt x="505" y="674"/>
                                      </a:lnTo>
                                      <a:lnTo>
                                        <a:pt x="500" y="679"/>
                                      </a:lnTo>
                                      <a:lnTo>
                                        <a:pt x="493" y="679"/>
                                      </a:lnTo>
                                      <a:lnTo>
                                        <a:pt x="488" y="679"/>
                                      </a:lnTo>
                                      <a:lnTo>
                                        <a:pt x="483" y="686"/>
                                      </a:lnTo>
                                      <a:lnTo>
                                        <a:pt x="479" y="686"/>
                                      </a:lnTo>
                                      <a:lnTo>
                                        <a:pt x="444" y="695"/>
                                      </a:lnTo>
                                      <a:lnTo>
                                        <a:pt x="444" y="695"/>
                                      </a:lnTo>
                                      <a:lnTo>
                                        <a:pt x="440" y="695"/>
                                      </a:lnTo>
                                      <a:lnTo>
                                        <a:pt x="428" y="695"/>
                                      </a:lnTo>
                                      <a:lnTo>
                                        <a:pt x="428" y="695"/>
                                      </a:lnTo>
                                      <a:lnTo>
                                        <a:pt x="417" y="695"/>
                                      </a:lnTo>
                                      <a:lnTo>
                                        <a:pt x="417" y="695"/>
                                      </a:lnTo>
                                      <a:lnTo>
                                        <a:pt x="417" y="695"/>
                                      </a:lnTo>
                                      <a:lnTo>
                                        <a:pt x="405" y="695"/>
                                      </a:lnTo>
                                      <a:lnTo>
                                        <a:pt x="396" y="700"/>
                                      </a:lnTo>
                                      <a:lnTo>
                                        <a:pt x="400" y="700"/>
                                      </a:lnTo>
                                      <a:lnTo>
                                        <a:pt x="384" y="700"/>
                                      </a:lnTo>
                                      <a:lnTo>
                                        <a:pt x="378" y="700"/>
                                      </a:lnTo>
                                      <a:lnTo>
                                        <a:pt x="378" y="700"/>
                                      </a:lnTo>
                                      <a:lnTo>
                                        <a:pt x="366" y="700"/>
                                      </a:lnTo>
                                      <a:lnTo>
                                        <a:pt x="361" y="700"/>
                                      </a:lnTo>
                                      <a:lnTo>
                                        <a:pt x="345" y="700"/>
                                      </a:lnTo>
                                      <a:lnTo>
                                        <a:pt x="340" y="695"/>
                                      </a:lnTo>
                                      <a:lnTo>
                                        <a:pt x="327" y="695"/>
                                      </a:lnTo>
                                      <a:lnTo>
                                        <a:pt x="317" y="695"/>
                                      </a:lnTo>
                                      <a:lnTo>
                                        <a:pt x="317" y="695"/>
                                      </a:lnTo>
                                      <a:lnTo>
                                        <a:pt x="301" y="695"/>
                                      </a:lnTo>
                                      <a:lnTo>
                                        <a:pt x="297" y="695"/>
                                      </a:lnTo>
                                      <a:lnTo>
                                        <a:pt x="292" y="691"/>
                                      </a:lnTo>
                                      <a:lnTo>
                                        <a:pt x="264" y="686"/>
                                      </a:lnTo>
                                      <a:lnTo>
                                        <a:pt x="258" y="686"/>
                                      </a:lnTo>
                                      <a:lnTo>
                                        <a:pt x="258" y="686"/>
                                      </a:lnTo>
                                      <a:lnTo>
                                        <a:pt x="253" y="679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35" y="674"/>
                                      </a:lnTo>
                                      <a:lnTo>
                                        <a:pt x="235" y="674"/>
                                      </a:lnTo>
                                      <a:lnTo>
                                        <a:pt x="232" y="674"/>
                                      </a:lnTo>
                                      <a:lnTo>
                                        <a:pt x="232" y="674"/>
                                      </a:lnTo>
                                      <a:lnTo>
                                        <a:pt x="227" y="668"/>
                                      </a:lnTo>
                                      <a:lnTo>
                                        <a:pt x="220" y="668"/>
                                      </a:lnTo>
                                      <a:lnTo>
                                        <a:pt x="220" y="668"/>
                                      </a:lnTo>
                                      <a:lnTo>
                                        <a:pt x="214" y="663"/>
                                      </a:lnTo>
                                      <a:lnTo>
                                        <a:pt x="209" y="663"/>
                                      </a:lnTo>
                                      <a:lnTo>
                                        <a:pt x="202" y="658"/>
                                      </a:lnTo>
                                      <a:lnTo>
                                        <a:pt x="197" y="658"/>
                                      </a:lnTo>
                                      <a:lnTo>
                                        <a:pt x="197" y="658"/>
                                      </a:lnTo>
                                      <a:lnTo>
                                        <a:pt x="188" y="652"/>
                                      </a:lnTo>
                                      <a:lnTo>
                                        <a:pt x="188" y="647"/>
                                      </a:lnTo>
                                      <a:lnTo>
                                        <a:pt x="181" y="647"/>
                                      </a:lnTo>
                                      <a:lnTo>
                                        <a:pt x="175" y="640"/>
                                      </a:lnTo>
                                      <a:lnTo>
                                        <a:pt x="170" y="640"/>
                                      </a:lnTo>
                                      <a:lnTo>
                                        <a:pt x="165" y="637"/>
                                      </a:lnTo>
                                      <a:lnTo>
                                        <a:pt x="149" y="628"/>
                                      </a:lnTo>
                                      <a:lnTo>
                                        <a:pt x="144" y="628"/>
                                      </a:lnTo>
                                      <a:lnTo>
                                        <a:pt x="137" y="621"/>
                                      </a:lnTo>
                                      <a:lnTo>
                                        <a:pt x="131" y="615"/>
                                      </a:lnTo>
                                      <a:lnTo>
                                        <a:pt x="115" y="599"/>
                                      </a:lnTo>
                                      <a:lnTo>
                                        <a:pt x="115" y="599"/>
                                      </a:lnTo>
                                      <a:lnTo>
                                        <a:pt x="111" y="594"/>
                                      </a:lnTo>
                                      <a:lnTo>
                                        <a:pt x="111" y="594"/>
                                      </a:lnTo>
                                      <a:lnTo>
                                        <a:pt x="106" y="589"/>
                                      </a:lnTo>
                                      <a:lnTo>
                                        <a:pt x="101" y="577"/>
                                      </a:lnTo>
                                      <a:lnTo>
                                        <a:pt x="94" y="577"/>
                                      </a:lnTo>
                                      <a:lnTo>
                                        <a:pt x="88" y="571"/>
                                      </a:lnTo>
                                      <a:lnTo>
                                        <a:pt x="88" y="571"/>
                                      </a:lnTo>
                                      <a:lnTo>
                                        <a:pt x="88" y="568"/>
                                      </a:lnTo>
                                      <a:lnTo>
                                        <a:pt x="83" y="561"/>
                                      </a:lnTo>
                                      <a:lnTo>
                                        <a:pt x="83" y="561"/>
                                      </a:lnTo>
                                      <a:lnTo>
                                        <a:pt x="76" y="555"/>
                                      </a:lnTo>
                                      <a:lnTo>
                                        <a:pt x="76" y="555"/>
                                      </a:lnTo>
                                      <a:lnTo>
                                        <a:pt x="76" y="555"/>
                                      </a:lnTo>
                                      <a:lnTo>
                                        <a:pt x="71" y="550"/>
                                      </a:lnTo>
                                      <a:lnTo>
                                        <a:pt x="67" y="545"/>
                                      </a:lnTo>
                                      <a:lnTo>
                                        <a:pt x="67" y="540"/>
                                      </a:lnTo>
                                      <a:lnTo>
                                        <a:pt x="67" y="540"/>
                                      </a:lnTo>
                                      <a:lnTo>
                                        <a:pt x="62" y="534"/>
                                      </a:lnTo>
                                      <a:lnTo>
                                        <a:pt x="49" y="517"/>
                                      </a:lnTo>
                                      <a:lnTo>
                                        <a:pt x="49" y="511"/>
                                      </a:lnTo>
                                      <a:lnTo>
                                        <a:pt x="44" y="508"/>
                                      </a:lnTo>
                                      <a:lnTo>
                                        <a:pt x="44" y="508"/>
                                      </a:lnTo>
                                      <a:lnTo>
                                        <a:pt x="44" y="501"/>
                                      </a:lnTo>
                                      <a:lnTo>
                                        <a:pt x="39" y="495"/>
                                      </a:lnTo>
                                      <a:lnTo>
                                        <a:pt x="39" y="490"/>
                                      </a:lnTo>
                                      <a:lnTo>
                                        <a:pt x="32" y="485"/>
                                      </a:lnTo>
                                      <a:lnTo>
                                        <a:pt x="32" y="480"/>
                                      </a:lnTo>
                                      <a:lnTo>
                                        <a:pt x="32" y="480"/>
                                      </a:lnTo>
                                      <a:lnTo>
                                        <a:pt x="32" y="480"/>
                                      </a:lnTo>
                                      <a:lnTo>
                                        <a:pt x="32" y="480"/>
                                      </a:lnTo>
                                      <a:lnTo>
                                        <a:pt x="28" y="469"/>
                                      </a:lnTo>
                                      <a:lnTo>
                                        <a:pt x="28" y="469"/>
                                      </a:lnTo>
                                      <a:lnTo>
                                        <a:pt x="28" y="462"/>
                                      </a:lnTo>
                                      <a:lnTo>
                                        <a:pt x="23" y="457"/>
                                      </a:lnTo>
                                      <a:lnTo>
                                        <a:pt x="23" y="457"/>
                                      </a:lnTo>
                                      <a:lnTo>
                                        <a:pt x="23" y="451"/>
                                      </a:lnTo>
                                      <a:lnTo>
                                        <a:pt x="23" y="451"/>
                                      </a:lnTo>
                                      <a:lnTo>
                                        <a:pt x="18" y="448"/>
                                      </a:lnTo>
                                      <a:lnTo>
                                        <a:pt x="23" y="448"/>
                                      </a:lnTo>
                                      <a:lnTo>
                                        <a:pt x="18" y="430"/>
                                      </a:lnTo>
                                      <a:lnTo>
                                        <a:pt x="11" y="425"/>
                                      </a:lnTo>
                                      <a:lnTo>
                                        <a:pt x="11" y="418"/>
                                      </a:lnTo>
                                      <a:lnTo>
                                        <a:pt x="11" y="414"/>
                                      </a:lnTo>
                                      <a:lnTo>
                                        <a:pt x="11" y="414"/>
                                      </a:lnTo>
                                      <a:lnTo>
                                        <a:pt x="5" y="409"/>
                                      </a:lnTo>
                                      <a:lnTo>
                                        <a:pt x="5" y="409"/>
                                      </a:lnTo>
                                      <a:lnTo>
                                        <a:pt x="5" y="402"/>
                                      </a:lnTo>
                                      <a:lnTo>
                                        <a:pt x="5" y="388"/>
                                      </a:lnTo>
                                      <a:lnTo>
                                        <a:pt x="5" y="388"/>
                                      </a:lnTo>
                                      <a:lnTo>
                                        <a:pt x="5" y="381"/>
                                      </a:lnTo>
                                      <a:lnTo>
                                        <a:pt x="0" y="376"/>
                                      </a:lnTo>
                                      <a:lnTo>
                                        <a:pt x="0" y="376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0" y="358"/>
                                      </a:lnTo>
                                      <a:lnTo>
                                        <a:pt x="0" y="3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646" h="483">
                                      <a:moveTo>
                                        <a:pt x="639" y="397"/>
                                      </a:moveTo>
                                      <a:lnTo>
                                        <a:pt x="634" y="400"/>
                                      </a:lnTo>
                                      <a:lnTo>
                                        <a:pt x="628" y="405"/>
                                      </a:lnTo>
                                      <a:lnTo>
                                        <a:pt x="628" y="411"/>
                                      </a:lnTo>
                                      <a:lnTo>
                                        <a:pt x="616" y="423"/>
                                      </a:lnTo>
                                      <a:lnTo>
                                        <a:pt x="611" y="423"/>
                                      </a:lnTo>
                                      <a:lnTo>
                                        <a:pt x="607" y="428"/>
                                      </a:lnTo>
                                      <a:lnTo>
                                        <a:pt x="607" y="434"/>
                                      </a:lnTo>
                                      <a:lnTo>
                                        <a:pt x="600" y="439"/>
                                      </a:lnTo>
                                      <a:lnTo>
                                        <a:pt x="595" y="439"/>
                                      </a:lnTo>
                                      <a:lnTo>
                                        <a:pt x="590" y="444"/>
                                      </a:lnTo>
                                      <a:lnTo>
                                        <a:pt x="584" y="444"/>
                                      </a:lnTo>
                                      <a:lnTo>
                                        <a:pt x="577" y="450"/>
                                      </a:lnTo>
                                      <a:lnTo>
                                        <a:pt x="572" y="457"/>
                                      </a:lnTo>
                                      <a:lnTo>
                                        <a:pt x="567" y="457"/>
                                      </a:lnTo>
                                      <a:lnTo>
                                        <a:pt x="563" y="457"/>
                                      </a:lnTo>
                                      <a:lnTo>
                                        <a:pt x="556" y="460"/>
                                      </a:lnTo>
                                      <a:lnTo>
                                        <a:pt x="551" y="460"/>
                                      </a:lnTo>
                                      <a:lnTo>
                                        <a:pt x="538" y="465"/>
                                      </a:lnTo>
                                      <a:lnTo>
                                        <a:pt x="533" y="465"/>
                                      </a:lnTo>
                                      <a:lnTo>
                                        <a:pt x="528" y="465"/>
                                      </a:lnTo>
                                      <a:lnTo>
                                        <a:pt x="524" y="472"/>
                                      </a:lnTo>
                                      <a:lnTo>
                                        <a:pt x="517" y="472"/>
                                      </a:lnTo>
                                      <a:lnTo>
                                        <a:pt x="512" y="472"/>
                                      </a:lnTo>
                                      <a:lnTo>
                                        <a:pt x="501" y="472"/>
                                      </a:lnTo>
                                      <a:lnTo>
                                        <a:pt x="494" y="478"/>
                                      </a:lnTo>
                                      <a:lnTo>
                                        <a:pt x="489" y="478"/>
                                      </a:lnTo>
                                      <a:lnTo>
                                        <a:pt x="473" y="478"/>
                                      </a:lnTo>
                                      <a:lnTo>
                                        <a:pt x="468" y="478"/>
                                      </a:lnTo>
                                      <a:lnTo>
                                        <a:pt x="445" y="478"/>
                                      </a:lnTo>
                                      <a:lnTo>
                                        <a:pt x="441" y="478"/>
                                      </a:lnTo>
                                      <a:lnTo>
                                        <a:pt x="411" y="478"/>
                                      </a:lnTo>
                                      <a:lnTo>
                                        <a:pt x="406" y="478"/>
                                      </a:lnTo>
                                      <a:lnTo>
                                        <a:pt x="401" y="472"/>
                                      </a:lnTo>
                                      <a:lnTo>
                                        <a:pt x="390" y="472"/>
                                      </a:lnTo>
                                      <a:lnTo>
                                        <a:pt x="385" y="472"/>
                                      </a:lnTo>
                                      <a:lnTo>
                                        <a:pt x="374" y="472"/>
                                      </a:lnTo>
                                      <a:lnTo>
                                        <a:pt x="367" y="465"/>
                                      </a:lnTo>
                                      <a:lnTo>
                                        <a:pt x="362" y="465"/>
                                      </a:lnTo>
                                      <a:lnTo>
                                        <a:pt x="353" y="465"/>
                                      </a:lnTo>
                                      <a:lnTo>
                                        <a:pt x="346" y="460"/>
                                      </a:lnTo>
                                      <a:lnTo>
                                        <a:pt x="335" y="460"/>
                                      </a:lnTo>
                                      <a:lnTo>
                                        <a:pt x="328" y="457"/>
                                      </a:lnTo>
                                      <a:lnTo>
                                        <a:pt x="318" y="457"/>
                                      </a:lnTo>
                                      <a:lnTo>
                                        <a:pt x="314" y="450"/>
                                      </a:lnTo>
                                      <a:lnTo>
                                        <a:pt x="302" y="450"/>
                                      </a:lnTo>
                                      <a:lnTo>
                                        <a:pt x="297" y="444"/>
                                      </a:lnTo>
                                      <a:lnTo>
                                        <a:pt x="284" y="444"/>
                                      </a:lnTo>
                                      <a:lnTo>
                                        <a:pt x="279" y="439"/>
                                      </a:lnTo>
                                      <a:lnTo>
                                        <a:pt x="270" y="434"/>
                                      </a:lnTo>
                                      <a:lnTo>
                                        <a:pt x="263" y="434"/>
                                      </a:lnTo>
                                      <a:lnTo>
                                        <a:pt x="258" y="428"/>
                                      </a:lnTo>
                                      <a:lnTo>
                                        <a:pt x="245" y="423"/>
                                      </a:lnTo>
                                      <a:lnTo>
                                        <a:pt x="240" y="418"/>
                                      </a:lnTo>
                                      <a:lnTo>
                                        <a:pt x="231" y="418"/>
                                      </a:lnTo>
                                      <a:lnTo>
                                        <a:pt x="224" y="411"/>
                                      </a:lnTo>
                                      <a:lnTo>
                                        <a:pt x="215" y="405"/>
                                      </a:lnTo>
                                      <a:lnTo>
                                        <a:pt x="210" y="400"/>
                                      </a:lnTo>
                                      <a:lnTo>
                                        <a:pt x="198" y="397"/>
                                      </a:lnTo>
                                      <a:lnTo>
                                        <a:pt x="194" y="390"/>
                                      </a:lnTo>
                                      <a:lnTo>
                                        <a:pt x="189" y="384"/>
                                      </a:lnTo>
                                      <a:lnTo>
                                        <a:pt x="177" y="379"/>
                                      </a:lnTo>
                                      <a:lnTo>
                                        <a:pt x="171" y="374"/>
                                      </a:lnTo>
                                      <a:lnTo>
                                        <a:pt x="166" y="367"/>
                                      </a:lnTo>
                                      <a:lnTo>
                                        <a:pt x="159" y="363"/>
                                      </a:lnTo>
                                      <a:lnTo>
                                        <a:pt x="150" y="358"/>
                                      </a:lnTo>
                                      <a:lnTo>
                                        <a:pt x="145" y="351"/>
                                      </a:lnTo>
                                      <a:lnTo>
                                        <a:pt x="138" y="346"/>
                                      </a:lnTo>
                                      <a:lnTo>
                                        <a:pt x="132" y="340"/>
                                      </a:lnTo>
                                      <a:lnTo>
                                        <a:pt x="120" y="337"/>
                                      </a:lnTo>
                                      <a:lnTo>
                                        <a:pt x="115" y="330"/>
                                      </a:lnTo>
                                      <a:lnTo>
                                        <a:pt x="106" y="314"/>
                                      </a:lnTo>
                                      <a:lnTo>
                                        <a:pt x="99" y="307"/>
                                      </a:lnTo>
                                      <a:lnTo>
                                        <a:pt x="94" y="303"/>
                                      </a:lnTo>
                                      <a:lnTo>
                                        <a:pt x="88" y="298"/>
                                      </a:lnTo>
                                      <a:lnTo>
                                        <a:pt x="83" y="291"/>
                                      </a:lnTo>
                                      <a:lnTo>
                                        <a:pt x="76" y="286"/>
                                      </a:lnTo>
                                      <a:lnTo>
                                        <a:pt x="76" y="275"/>
                                      </a:lnTo>
                                      <a:lnTo>
                                        <a:pt x="71" y="270"/>
                                      </a:lnTo>
                                      <a:lnTo>
                                        <a:pt x="67" y="264"/>
                                      </a:lnTo>
                                      <a:lnTo>
                                        <a:pt x="62" y="259"/>
                                      </a:lnTo>
                                      <a:lnTo>
                                        <a:pt x="55" y="254"/>
                                      </a:lnTo>
                                      <a:lnTo>
                                        <a:pt x="55" y="243"/>
                                      </a:lnTo>
                                      <a:lnTo>
                                        <a:pt x="49" y="238"/>
                                      </a:lnTo>
                                      <a:lnTo>
                                        <a:pt x="44" y="231"/>
                                      </a:lnTo>
                                      <a:lnTo>
                                        <a:pt x="40" y="226"/>
                                      </a:lnTo>
                                      <a:lnTo>
                                        <a:pt x="40" y="220"/>
                                      </a:lnTo>
                                      <a:lnTo>
                                        <a:pt x="33" y="210"/>
                                      </a:lnTo>
                                      <a:lnTo>
                                        <a:pt x="33" y="204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2"/>
                                      </a:lnTo>
                                      <a:lnTo>
                                        <a:pt x="24" y="182"/>
                                      </a:lnTo>
                                      <a:lnTo>
                                        <a:pt x="24" y="178"/>
                                      </a:lnTo>
                                      <a:lnTo>
                                        <a:pt x="19" y="171"/>
                                      </a:lnTo>
                                      <a:lnTo>
                                        <a:pt x="19" y="166"/>
                                      </a:lnTo>
                                      <a:lnTo>
                                        <a:pt x="19" y="155"/>
                                      </a:lnTo>
                                      <a:lnTo>
                                        <a:pt x="12" y="150"/>
                                      </a:lnTo>
                                      <a:lnTo>
                                        <a:pt x="12" y="145"/>
                                      </a:lnTo>
                                      <a:lnTo>
                                        <a:pt x="12" y="139"/>
                                      </a:lnTo>
                                      <a:lnTo>
                                        <a:pt x="12" y="132"/>
                                      </a:lnTo>
                                      <a:lnTo>
                                        <a:pt x="12" y="122"/>
                                      </a:lnTo>
                                      <a:lnTo>
                                        <a:pt x="12" y="118"/>
                                      </a:lnTo>
                                      <a:lnTo>
                                        <a:pt x="6" y="11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69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60"/>
                                      </a:lnTo>
                                      <a:lnTo>
                                        <a:pt x="19" y="53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2"/>
                                      </a:lnTo>
                                      <a:lnTo>
                                        <a:pt x="19" y="30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29" y="26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9" y="4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4" y="16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6"/>
                                      </a:lnTo>
                                      <a:lnTo>
                                        <a:pt x="19" y="30"/>
                                      </a:lnTo>
                                      <a:lnTo>
                                        <a:pt x="12" y="37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12" y="48"/>
                                      </a:lnTo>
                                      <a:lnTo>
                                        <a:pt x="6" y="5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1" y="95"/>
                                      </a:lnTo>
                                      <a:lnTo>
                                        <a:pt x="1" y="111"/>
                                      </a:lnTo>
                                      <a:lnTo>
                                        <a:pt x="6" y="118"/>
                                      </a:lnTo>
                                      <a:lnTo>
                                        <a:pt x="6" y="122"/>
                                      </a:lnTo>
                                      <a:lnTo>
                                        <a:pt x="6" y="132"/>
                                      </a:lnTo>
                                      <a:lnTo>
                                        <a:pt x="6" y="139"/>
                                      </a:lnTo>
                                      <a:lnTo>
                                        <a:pt x="6" y="145"/>
                                      </a:lnTo>
                                      <a:lnTo>
                                        <a:pt x="12" y="150"/>
                                      </a:lnTo>
                                      <a:lnTo>
                                        <a:pt x="12" y="160"/>
                                      </a:lnTo>
                                      <a:lnTo>
                                        <a:pt x="12" y="166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9" y="178"/>
                                      </a:lnTo>
                                      <a:lnTo>
                                        <a:pt x="19" y="187"/>
                                      </a:lnTo>
                                      <a:lnTo>
                                        <a:pt x="24" y="192"/>
                                      </a:lnTo>
                                      <a:lnTo>
                                        <a:pt x="24" y="199"/>
                                      </a:lnTo>
                                      <a:lnTo>
                                        <a:pt x="29" y="204"/>
                                      </a:lnTo>
                                      <a:lnTo>
                                        <a:pt x="29" y="21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40" y="226"/>
                                      </a:lnTo>
                                      <a:lnTo>
                                        <a:pt x="40" y="231"/>
                                      </a:lnTo>
                                      <a:lnTo>
                                        <a:pt x="44" y="243"/>
                                      </a:lnTo>
                                      <a:lnTo>
                                        <a:pt x="44" y="247"/>
                                      </a:lnTo>
                                      <a:lnTo>
                                        <a:pt x="49" y="254"/>
                                      </a:lnTo>
                                      <a:lnTo>
                                        <a:pt x="55" y="259"/>
                                      </a:lnTo>
                                      <a:lnTo>
                                        <a:pt x="62" y="270"/>
                                      </a:lnTo>
                                      <a:lnTo>
                                        <a:pt x="67" y="275"/>
                                      </a:lnTo>
                                      <a:lnTo>
                                        <a:pt x="71" y="280"/>
                                      </a:lnTo>
                                      <a:lnTo>
                                        <a:pt x="76" y="286"/>
                                      </a:lnTo>
                                      <a:lnTo>
                                        <a:pt x="83" y="291"/>
                                      </a:lnTo>
                                      <a:lnTo>
                                        <a:pt x="83" y="298"/>
                                      </a:lnTo>
                                      <a:lnTo>
                                        <a:pt x="88" y="307"/>
                                      </a:lnTo>
                                      <a:lnTo>
                                        <a:pt x="99" y="319"/>
                                      </a:lnTo>
                                      <a:lnTo>
                                        <a:pt x="106" y="324"/>
                                      </a:lnTo>
                                      <a:lnTo>
                                        <a:pt x="111" y="330"/>
                                      </a:lnTo>
                                      <a:lnTo>
                                        <a:pt x="120" y="340"/>
                                      </a:lnTo>
                                      <a:lnTo>
                                        <a:pt x="132" y="351"/>
                                      </a:lnTo>
                                      <a:lnTo>
                                        <a:pt x="138" y="358"/>
                                      </a:lnTo>
                                      <a:lnTo>
                                        <a:pt x="145" y="363"/>
                                      </a:lnTo>
                                      <a:lnTo>
                                        <a:pt x="154" y="367"/>
                                      </a:lnTo>
                                      <a:lnTo>
                                        <a:pt x="159" y="374"/>
                                      </a:lnTo>
                                      <a:lnTo>
                                        <a:pt x="166" y="379"/>
                                      </a:lnTo>
                                      <a:lnTo>
                                        <a:pt x="177" y="384"/>
                                      </a:lnTo>
                                      <a:lnTo>
                                        <a:pt x="182" y="390"/>
                                      </a:lnTo>
                                      <a:lnTo>
                                        <a:pt x="194" y="397"/>
                                      </a:lnTo>
                                      <a:lnTo>
                                        <a:pt x="198" y="400"/>
                                      </a:lnTo>
                                      <a:lnTo>
                                        <a:pt x="203" y="405"/>
                                      </a:lnTo>
                                      <a:lnTo>
                                        <a:pt x="215" y="411"/>
                                      </a:lnTo>
                                      <a:lnTo>
                                        <a:pt x="219" y="418"/>
                                      </a:lnTo>
                                      <a:lnTo>
                                        <a:pt x="231" y="423"/>
                                      </a:lnTo>
                                      <a:lnTo>
                                        <a:pt x="235" y="428"/>
                                      </a:lnTo>
                                      <a:lnTo>
                                        <a:pt x="245" y="428"/>
                                      </a:lnTo>
                                      <a:lnTo>
                                        <a:pt x="252" y="434"/>
                                      </a:lnTo>
                                      <a:lnTo>
                                        <a:pt x="263" y="439"/>
                                      </a:lnTo>
                                      <a:lnTo>
                                        <a:pt x="270" y="444"/>
                                      </a:lnTo>
                                      <a:lnTo>
                                        <a:pt x="279" y="444"/>
                                      </a:lnTo>
                                      <a:lnTo>
                                        <a:pt x="284" y="450"/>
                                      </a:lnTo>
                                      <a:lnTo>
                                        <a:pt x="297" y="450"/>
                                      </a:lnTo>
                                      <a:lnTo>
                                        <a:pt x="302" y="457"/>
                                      </a:lnTo>
                                      <a:lnTo>
                                        <a:pt x="307" y="457"/>
                                      </a:lnTo>
                                      <a:lnTo>
                                        <a:pt x="318" y="460"/>
                                      </a:lnTo>
                                      <a:lnTo>
                                        <a:pt x="323" y="465"/>
                                      </a:lnTo>
                                      <a:lnTo>
                                        <a:pt x="335" y="465"/>
                                      </a:lnTo>
                                      <a:lnTo>
                                        <a:pt x="341" y="465"/>
                                      </a:lnTo>
                                      <a:lnTo>
                                        <a:pt x="353" y="472"/>
                                      </a:lnTo>
                                      <a:lnTo>
                                        <a:pt x="362" y="472"/>
                                      </a:lnTo>
                                      <a:lnTo>
                                        <a:pt x="367" y="472"/>
                                      </a:lnTo>
                                      <a:lnTo>
                                        <a:pt x="374" y="478"/>
                                      </a:lnTo>
                                      <a:lnTo>
                                        <a:pt x="385" y="478"/>
                                      </a:lnTo>
                                      <a:lnTo>
                                        <a:pt x="390" y="478"/>
                                      </a:lnTo>
                                      <a:lnTo>
                                        <a:pt x="401" y="483"/>
                                      </a:lnTo>
                                      <a:lnTo>
                                        <a:pt x="406" y="483"/>
                                      </a:lnTo>
                                      <a:lnTo>
                                        <a:pt x="418" y="483"/>
                                      </a:lnTo>
                                      <a:lnTo>
                                        <a:pt x="424" y="483"/>
                                      </a:lnTo>
                                      <a:lnTo>
                                        <a:pt x="429" y="483"/>
                                      </a:lnTo>
                                      <a:lnTo>
                                        <a:pt x="441" y="483"/>
                                      </a:lnTo>
                                      <a:lnTo>
                                        <a:pt x="468" y="483"/>
                                      </a:lnTo>
                                      <a:lnTo>
                                        <a:pt x="473" y="483"/>
                                      </a:lnTo>
                                      <a:lnTo>
                                        <a:pt x="484" y="483"/>
                                      </a:lnTo>
                                      <a:lnTo>
                                        <a:pt x="489" y="483"/>
                                      </a:lnTo>
                                      <a:lnTo>
                                        <a:pt x="501" y="483"/>
                                      </a:lnTo>
                                      <a:lnTo>
                                        <a:pt x="507" y="483"/>
                                      </a:lnTo>
                                      <a:lnTo>
                                        <a:pt x="512" y="478"/>
                                      </a:lnTo>
                                      <a:lnTo>
                                        <a:pt x="517" y="478"/>
                                      </a:lnTo>
                                      <a:lnTo>
                                        <a:pt x="528" y="478"/>
                                      </a:lnTo>
                                      <a:lnTo>
                                        <a:pt x="533" y="472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45" y="472"/>
                                      </a:lnTo>
                                      <a:lnTo>
                                        <a:pt x="551" y="465"/>
                                      </a:lnTo>
                                      <a:lnTo>
                                        <a:pt x="556" y="465"/>
                                      </a:lnTo>
                                      <a:lnTo>
                                        <a:pt x="563" y="465"/>
                                      </a:lnTo>
                                      <a:lnTo>
                                        <a:pt x="572" y="460"/>
                                      </a:lnTo>
                                      <a:lnTo>
                                        <a:pt x="577" y="457"/>
                                      </a:lnTo>
                                      <a:lnTo>
                                        <a:pt x="584" y="457"/>
                                      </a:lnTo>
                                      <a:lnTo>
                                        <a:pt x="590" y="450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600" y="444"/>
                                      </a:lnTo>
                                      <a:lnTo>
                                        <a:pt x="600" y="444"/>
                                      </a:lnTo>
                                      <a:lnTo>
                                        <a:pt x="607" y="439"/>
                                      </a:lnTo>
                                      <a:lnTo>
                                        <a:pt x="616" y="428"/>
                                      </a:lnTo>
                                      <a:lnTo>
                                        <a:pt x="621" y="428"/>
                                      </a:lnTo>
                                      <a:lnTo>
                                        <a:pt x="628" y="423"/>
                                      </a:lnTo>
                                      <a:lnTo>
                                        <a:pt x="628" y="418"/>
                                      </a:lnTo>
                                      <a:lnTo>
                                        <a:pt x="639" y="405"/>
                                      </a:lnTo>
                                      <a:lnTo>
                                        <a:pt x="646" y="400"/>
                                      </a:lnTo>
                                      <a:lnTo>
                                        <a:pt x="639" y="3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123120"/>
                                  <a:ext cx="21924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609" h="430">
                                      <a:moveTo>
                                        <a:pt x="608" y="382"/>
                                      </a:moveTo>
                                      <a:lnTo>
                                        <a:pt x="608" y="377"/>
                                      </a:lnTo>
                                      <a:lnTo>
                                        <a:pt x="603" y="382"/>
                                      </a:lnTo>
                                      <a:lnTo>
                                        <a:pt x="597" y="382"/>
                                      </a:lnTo>
                                      <a:lnTo>
                                        <a:pt x="594" y="388"/>
                                      </a:lnTo>
                                      <a:lnTo>
                                        <a:pt x="594" y="388"/>
                                      </a:lnTo>
                                      <a:lnTo>
                                        <a:pt x="587" y="388"/>
                                      </a:lnTo>
                                      <a:lnTo>
                                        <a:pt x="582" y="393"/>
                                      </a:lnTo>
                                      <a:lnTo>
                                        <a:pt x="576" y="393"/>
                                      </a:lnTo>
                                      <a:lnTo>
                                        <a:pt x="571" y="398"/>
                                      </a:lnTo>
                                      <a:lnTo>
                                        <a:pt x="564" y="398"/>
                                      </a:lnTo>
                                      <a:lnTo>
                                        <a:pt x="564" y="405"/>
                                      </a:lnTo>
                                      <a:lnTo>
                                        <a:pt x="559" y="405"/>
                                      </a:lnTo>
                                      <a:lnTo>
                                        <a:pt x="553" y="405"/>
                                      </a:lnTo>
                                      <a:lnTo>
                                        <a:pt x="550" y="405"/>
                                      </a:lnTo>
                                      <a:lnTo>
                                        <a:pt x="543" y="411"/>
                                      </a:lnTo>
                                      <a:lnTo>
                                        <a:pt x="543" y="411"/>
                                      </a:lnTo>
                                      <a:lnTo>
                                        <a:pt x="532" y="411"/>
                                      </a:lnTo>
                                      <a:lnTo>
                                        <a:pt x="532" y="414"/>
                                      </a:lnTo>
                                      <a:lnTo>
                                        <a:pt x="525" y="414"/>
                                      </a:lnTo>
                                      <a:lnTo>
                                        <a:pt x="520" y="414"/>
                                      </a:lnTo>
                                      <a:lnTo>
                                        <a:pt x="515" y="414"/>
                                      </a:lnTo>
                                      <a:lnTo>
                                        <a:pt x="511" y="418"/>
                                      </a:lnTo>
                                      <a:lnTo>
                                        <a:pt x="504" y="418"/>
                                      </a:lnTo>
                                      <a:lnTo>
                                        <a:pt x="499" y="418"/>
                                      </a:lnTo>
                                      <a:lnTo>
                                        <a:pt x="493" y="418"/>
                                      </a:lnTo>
                                      <a:lnTo>
                                        <a:pt x="488" y="418"/>
                                      </a:lnTo>
                                      <a:lnTo>
                                        <a:pt x="481" y="425"/>
                                      </a:lnTo>
                                      <a:lnTo>
                                        <a:pt x="476" y="425"/>
                                      </a:lnTo>
                                      <a:lnTo>
                                        <a:pt x="470" y="425"/>
                                      </a:lnTo>
                                      <a:lnTo>
                                        <a:pt x="449" y="425"/>
                                      </a:lnTo>
                                      <a:lnTo>
                                        <a:pt x="444" y="425"/>
                                      </a:lnTo>
                                      <a:lnTo>
                                        <a:pt x="416" y="425"/>
                                      </a:lnTo>
                                      <a:lnTo>
                                        <a:pt x="411" y="425"/>
                                      </a:lnTo>
                                      <a:lnTo>
                                        <a:pt x="388" y="425"/>
                                      </a:lnTo>
                                      <a:lnTo>
                                        <a:pt x="384" y="425"/>
                                      </a:lnTo>
                                      <a:lnTo>
                                        <a:pt x="377" y="418"/>
                                      </a:lnTo>
                                      <a:lnTo>
                                        <a:pt x="372" y="418"/>
                                      </a:lnTo>
                                      <a:lnTo>
                                        <a:pt x="366" y="418"/>
                                      </a:lnTo>
                                      <a:lnTo>
                                        <a:pt x="361" y="418"/>
                                      </a:lnTo>
                                      <a:lnTo>
                                        <a:pt x="354" y="418"/>
                                      </a:lnTo>
                                      <a:lnTo>
                                        <a:pt x="349" y="418"/>
                                      </a:lnTo>
                                      <a:lnTo>
                                        <a:pt x="345" y="414"/>
                                      </a:lnTo>
                                      <a:lnTo>
                                        <a:pt x="340" y="414"/>
                                      </a:lnTo>
                                      <a:lnTo>
                                        <a:pt x="333" y="414"/>
                                      </a:lnTo>
                                      <a:lnTo>
                                        <a:pt x="328" y="411"/>
                                      </a:lnTo>
                                      <a:lnTo>
                                        <a:pt x="322" y="411"/>
                                      </a:lnTo>
                                      <a:lnTo>
                                        <a:pt x="315" y="411"/>
                                      </a:lnTo>
                                      <a:lnTo>
                                        <a:pt x="310" y="411"/>
                                      </a:lnTo>
                                      <a:lnTo>
                                        <a:pt x="305" y="405"/>
                                      </a:lnTo>
                                      <a:lnTo>
                                        <a:pt x="301" y="405"/>
                                      </a:lnTo>
                                      <a:lnTo>
                                        <a:pt x="294" y="405"/>
                                      </a:lnTo>
                                      <a:lnTo>
                                        <a:pt x="289" y="398"/>
                                      </a:lnTo>
                                      <a:lnTo>
                                        <a:pt x="285" y="398"/>
                                      </a:lnTo>
                                      <a:lnTo>
                                        <a:pt x="280" y="398"/>
                                      </a:lnTo>
                                      <a:lnTo>
                                        <a:pt x="273" y="393"/>
                                      </a:lnTo>
                                      <a:lnTo>
                                        <a:pt x="268" y="393"/>
                                      </a:lnTo>
                                      <a:lnTo>
                                        <a:pt x="264" y="388"/>
                                      </a:lnTo>
                                      <a:lnTo>
                                        <a:pt x="259" y="388"/>
                                      </a:lnTo>
                                      <a:lnTo>
                                        <a:pt x="252" y="382"/>
                                      </a:lnTo>
                                      <a:lnTo>
                                        <a:pt x="247" y="382"/>
                                      </a:lnTo>
                                      <a:lnTo>
                                        <a:pt x="241" y="382"/>
                                      </a:lnTo>
                                      <a:lnTo>
                                        <a:pt x="236" y="377"/>
                                      </a:lnTo>
                                      <a:lnTo>
                                        <a:pt x="229" y="372"/>
                                      </a:lnTo>
                                      <a:lnTo>
                                        <a:pt x="224" y="372"/>
                                      </a:lnTo>
                                      <a:lnTo>
                                        <a:pt x="220" y="367"/>
                                      </a:lnTo>
                                      <a:lnTo>
                                        <a:pt x="215" y="367"/>
                                      </a:lnTo>
                                      <a:lnTo>
                                        <a:pt x="208" y="361"/>
                                      </a:lnTo>
                                      <a:lnTo>
                                        <a:pt x="203" y="361"/>
                                      </a:lnTo>
                                      <a:lnTo>
                                        <a:pt x="197" y="354"/>
                                      </a:lnTo>
                                      <a:lnTo>
                                        <a:pt x="190" y="354"/>
                                      </a:lnTo>
                                      <a:lnTo>
                                        <a:pt x="190" y="349"/>
                                      </a:lnTo>
                                      <a:lnTo>
                                        <a:pt x="185" y="345"/>
                                      </a:lnTo>
                                      <a:lnTo>
                                        <a:pt x="181" y="345"/>
                                      </a:lnTo>
                                      <a:lnTo>
                                        <a:pt x="176" y="338"/>
                                      </a:lnTo>
                                      <a:lnTo>
                                        <a:pt x="169" y="333"/>
                                      </a:lnTo>
                                      <a:lnTo>
                                        <a:pt x="164" y="333"/>
                                      </a:lnTo>
                                      <a:lnTo>
                                        <a:pt x="158" y="328"/>
                                      </a:lnTo>
                                      <a:lnTo>
                                        <a:pt x="153" y="322"/>
                                      </a:lnTo>
                                      <a:lnTo>
                                        <a:pt x="153" y="322"/>
                                      </a:lnTo>
                                      <a:lnTo>
                                        <a:pt x="146" y="317"/>
                                      </a:lnTo>
                                      <a:lnTo>
                                        <a:pt x="141" y="312"/>
                                      </a:lnTo>
                                      <a:lnTo>
                                        <a:pt x="137" y="312"/>
                                      </a:lnTo>
                                      <a:lnTo>
                                        <a:pt x="132" y="307"/>
                                      </a:lnTo>
                                      <a:lnTo>
                                        <a:pt x="125" y="301"/>
                                      </a:lnTo>
                                      <a:lnTo>
                                        <a:pt x="125" y="294"/>
                                      </a:lnTo>
                                      <a:lnTo>
                                        <a:pt x="120" y="294"/>
                                      </a:lnTo>
                                      <a:lnTo>
                                        <a:pt x="114" y="289"/>
                                      </a:lnTo>
                                      <a:lnTo>
                                        <a:pt x="114" y="285"/>
                                      </a:lnTo>
                                      <a:lnTo>
                                        <a:pt x="110" y="278"/>
                                      </a:lnTo>
                                      <a:lnTo>
                                        <a:pt x="103" y="273"/>
                                      </a:lnTo>
                                      <a:lnTo>
                                        <a:pt x="99" y="268"/>
                                      </a:lnTo>
                                      <a:lnTo>
                                        <a:pt x="99" y="268"/>
                                      </a:lnTo>
                                      <a:lnTo>
                                        <a:pt x="94" y="263"/>
                                      </a:lnTo>
                                      <a:lnTo>
                                        <a:pt x="89" y="252"/>
                                      </a:lnTo>
                                      <a:lnTo>
                                        <a:pt x="82" y="247"/>
                                      </a:lnTo>
                                      <a:lnTo>
                                        <a:pt x="77" y="247"/>
                                      </a:lnTo>
                                      <a:lnTo>
                                        <a:pt x="77" y="240"/>
                                      </a:lnTo>
                                      <a:lnTo>
                                        <a:pt x="71" y="234"/>
                                      </a:lnTo>
                                      <a:lnTo>
                                        <a:pt x="71" y="229"/>
                                      </a:lnTo>
                                      <a:lnTo>
                                        <a:pt x="64" y="226"/>
                                      </a:lnTo>
                                      <a:lnTo>
                                        <a:pt x="59" y="219"/>
                                      </a:lnTo>
                                      <a:lnTo>
                                        <a:pt x="59" y="213"/>
                                      </a:lnTo>
                                      <a:lnTo>
                                        <a:pt x="55" y="213"/>
                                      </a:lnTo>
                                      <a:lnTo>
                                        <a:pt x="55" y="208"/>
                                      </a:lnTo>
                                      <a:lnTo>
                                        <a:pt x="50" y="203"/>
                                      </a:lnTo>
                                      <a:lnTo>
                                        <a:pt x="50" y="196"/>
                                      </a:lnTo>
                                      <a:lnTo>
                                        <a:pt x="43" y="192"/>
                                      </a:lnTo>
                                      <a:lnTo>
                                        <a:pt x="43" y="187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38" y="174"/>
                                      </a:lnTo>
                                      <a:lnTo>
                                        <a:pt x="38" y="169"/>
                                      </a:lnTo>
                                      <a:lnTo>
                                        <a:pt x="32" y="166"/>
                                      </a:lnTo>
                                      <a:lnTo>
                                        <a:pt x="32" y="159"/>
                                      </a:lnTo>
                                      <a:lnTo>
                                        <a:pt x="27" y="159"/>
                                      </a:lnTo>
                                      <a:lnTo>
                                        <a:pt x="27" y="153"/>
                                      </a:lnTo>
                                      <a:lnTo>
                                        <a:pt x="20" y="148"/>
                                      </a:lnTo>
                                      <a:lnTo>
                                        <a:pt x="20" y="143"/>
                                      </a:lnTo>
                                      <a:lnTo>
                                        <a:pt x="20" y="136"/>
                                      </a:lnTo>
                                      <a:lnTo>
                                        <a:pt x="20" y="132"/>
                                      </a:lnTo>
                                      <a:lnTo>
                                        <a:pt x="17" y="127"/>
                                      </a:lnTo>
                                      <a:lnTo>
                                        <a:pt x="17" y="120"/>
                                      </a:lnTo>
                                      <a:lnTo>
                                        <a:pt x="17" y="115"/>
                                      </a:lnTo>
                                      <a:lnTo>
                                        <a:pt x="11" y="109"/>
                                      </a:lnTo>
                                      <a:lnTo>
                                        <a:pt x="11" y="104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11" y="93"/>
                                      </a:lnTo>
                                      <a:lnTo>
                                        <a:pt x="11" y="88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6" y="55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6" y="16"/>
                                      </a:lnTo>
                                      <a:lnTo>
                                        <a:pt x="6" y="1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-1" y="0"/>
                                      </a:lnTo>
                                      <a:lnTo>
                                        <a:pt x="-1" y="7"/>
                                      </a:lnTo>
                                      <a:lnTo>
                                        <a:pt x="-1" y="21"/>
                                      </a:lnTo>
                                      <a:lnTo>
                                        <a:pt x="-1" y="28"/>
                                      </a:lnTo>
                                      <a:lnTo>
                                        <a:pt x="-1" y="39"/>
                                      </a:lnTo>
                                      <a:lnTo>
                                        <a:pt x="-1" y="39"/>
                                      </a:lnTo>
                                      <a:lnTo>
                                        <a:pt x="-1" y="55"/>
                                      </a:lnTo>
                                      <a:lnTo>
                                        <a:pt x="-1" y="60"/>
                                      </a:lnTo>
                                      <a:lnTo>
                                        <a:pt x="-1" y="72"/>
                                      </a:lnTo>
                                      <a:lnTo>
                                        <a:pt x="-1" y="76"/>
                                      </a:lnTo>
                                      <a:lnTo>
                                        <a:pt x="-1" y="83"/>
                                      </a:lnTo>
                                      <a:lnTo>
                                        <a:pt x="6" y="88"/>
                                      </a:lnTo>
                                      <a:lnTo>
                                        <a:pt x="6" y="93"/>
                                      </a:lnTo>
                                      <a:lnTo>
                                        <a:pt x="6" y="99"/>
                                      </a:lnTo>
                                      <a:lnTo>
                                        <a:pt x="6" y="104"/>
                                      </a:lnTo>
                                      <a:lnTo>
                                        <a:pt x="6" y="109"/>
                                      </a:lnTo>
                                      <a:lnTo>
                                        <a:pt x="11" y="115"/>
                                      </a:lnTo>
                                      <a:lnTo>
                                        <a:pt x="11" y="120"/>
                                      </a:lnTo>
                                      <a:lnTo>
                                        <a:pt x="11" y="127"/>
                                      </a:lnTo>
                                      <a:lnTo>
                                        <a:pt x="11" y="132"/>
                                      </a:lnTo>
                                      <a:lnTo>
                                        <a:pt x="17" y="136"/>
                                      </a:lnTo>
                                      <a:lnTo>
                                        <a:pt x="17" y="143"/>
                                      </a:lnTo>
                                      <a:lnTo>
                                        <a:pt x="20" y="148"/>
                                      </a:lnTo>
                                      <a:lnTo>
                                        <a:pt x="20" y="153"/>
                                      </a:lnTo>
                                      <a:lnTo>
                                        <a:pt x="20" y="159"/>
                                      </a:lnTo>
                                      <a:lnTo>
                                        <a:pt x="27" y="159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32" y="174"/>
                                      </a:lnTo>
                                      <a:lnTo>
                                        <a:pt x="32" y="180"/>
                                      </a:lnTo>
                                      <a:lnTo>
                                        <a:pt x="38" y="187"/>
                                      </a:lnTo>
                                      <a:lnTo>
                                        <a:pt x="38" y="192"/>
                                      </a:lnTo>
                                      <a:lnTo>
                                        <a:pt x="43" y="196"/>
                                      </a:lnTo>
                                      <a:lnTo>
                                        <a:pt x="43" y="203"/>
                                      </a:lnTo>
                                      <a:lnTo>
                                        <a:pt x="50" y="208"/>
                                      </a:lnTo>
                                      <a:lnTo>
                                        <a:pt x="50" y="213"/>
                                      </a:lnTo>
                                      <a:lnTo>
                                        <a:pt x="55" y="219"/>
                                      </a:lnTo>
                                      <a:lnTo>
                                        <a:pt x="55" y="226"/>
                                      </a:lnTo>
                                      <a:lnTo>
                                        <a:pt x="59" y="229"/>
                                      </a:lnTo>
                                      <a:lnTo>
                                        <a:pt x="64" y="229"/>
                                      </a:lnTo>
                                      <a:lnTo>
                                        <a:pt x="64" y="234"/>
                                      </a:lnTo>
                                      <a:lnTo>
                                        <a:pt x="71" y="240"/>
                                      </a:lnTo>
                                      <a:lnTo>
                                        <a:pt x="71" y="247"/>
                                      </a:lnTo>
                                      <a:lnTo>
                                        <a:pt x="77" y="252"/>
                                      </a:lnTo>
                                      <a:lnTo>
                                        <a:pt x="82" y="257"/>
                                      </a:lnTo>
                                      <a:lnTo>
                                        <a:pt x="89" y="263"/>
                                      </a:lnTo>
                                      <a:lnTo>
                                        <a:pt x="89" y="263"/>
                                      </a:lnTo>
                                      <a:lnTo>
                                        <a:pt x="94" y="268"/>
                                      </a:lnTo>
                                      <a:lnTo>
                                        <a:pt x="103" y="285"/>
                                      </a:lnTo>
                                      <a:lnTo>
                                        <a:pt x="110" y="285"/>
                                      </a:lnTo>
                                      <a:lnTo>
                                        <a:pt x="125" y="307"/>
                                      </a:lnTo>
                                      <a:lnTo>
                                        <a:pt x="125" y="312"/>
                                      </a:lnTo>
                                      <a:lnTo>
                                        <a:pt x="132" y="312"/>
                                      </a:lnTo>
                                      <a:lnTo>
                                        <a:pt x="141" y="322"/>
                                      </a:lnTo>
                                      <a:lnTo>
                                        <a:pt x="146" y="322"/>
                                      </a:lnTo>
                                      <a:lnTo>
                                        <a:pt x="153" y="328"/>
                                      </a:lnTo>
                                      <a:lnTo>
                                        <a:pt x="153" y="333"/>
                                      </a:lnTo>
                                      <a:lnTo>
                                        <a:pt x="158" y="333"/>
                                      </a:lnTo>
                                      <a:lnTo>
                                        <a:pt x="164" y="338"/>
                                      </a:lnTo>
                                      <a:lnTo>
                                        <a:pt x="169" y="345"/>
                                      </a:lnTo>
                                      <a:lnTo>
                                        <a:pt x="176" y="349"/>
                                      </a:lnTo>
                                      <a:lnTo>
                                        <a:pt x="181" y="349"/>
                                      </a:lnTo>
                                      <a:lnTo>
                                        <a:pt x="185" y="354"/>
                                      </a:lnTo>
                                      <a:lnTo>
                                        <a:pt x="190" y="354"/>
                                      </a:lnTo>
                                      <a:lnTo>
                                        <a:pt x="197" y="361"/>
                                      </a:lnTo>
                                      <a:lnTo>
                                        <a:pt x="203" y="367"/>
                                      </a:lnTo>
                                      <a:lnTo>
                                        <a:pt x="203" y="367"/>
                                      </a:lnTo>
                                      <a:lnTo>
                                        <a:pt x="208" y="372"/>
                                      </a:lnTo>
                                      <a:lnTo>
                                        <a:pt x="215" y="372"/>
                                      </a:lnTo>
                                      <a:lnTo>
                                        <a:pt x="220" y="377"/>
                                      </a:lnTo>
                                      <a:lnTo>
                                        <a:pt x="224" y="377"/>
                                      </a:lnTo>
                                      <a:lnTo>
                                        <a:pt x="229" y="382"/>
                                      </a:lnTo>
                                      <a:lnTo>
                                        <a:pt x="236" y="382"/>
                                      </a:lnTo>
                                      <a:lnTo>
                                        <a:pt x="241" y="388"/>
                                      </a:lnTo>
                                      <a:lnTo>
                                        <a:pt x="247" y="388"/>
                                      </a:lnTo>
                                      <a:lnTo>
                                        <a:pt x="252" y="393"/>
                                      </a:lnTo>
                                      <a:lnTo>
                                        <a:pt x="259" y="393"/>
                                      </a:lnTo>
                                      <a:lnTo>
                                        <a:pt x="264" y="398"/>
                                      </a:lnTo>
                                      <a:lnTo>
                                        <a:pt x="268" y="398"/>
                                      </a:lnTo>
                                      <a:lnTo>
                                        <a:pt x="273" y="405"/>
                                      </a:lnTo>
                                      <a:lnTo>
                                        <a:pt x="280" y="405"/>
                                      </a:lnTo>
                                      <a:lnTo>
                                        <a:pt x="285" y="405"/>
                                      </a:lnTo>
                                      <a:lnTo>
                                        <a:pt x="289" y="411"/>
                                      </a:lnTo>
                                      <a:lnTo>
                                        <a:pt x="294" y="411"/>
                                      </a:lnTo>
                                      <a:lnTo>
                                        <a:pt x="301" y="411"/>
                                      </a:lnTo>
                                      <a:lnTo>
                                        <a:pt x="305" y="414"/>
                                      </a:lnTo>
                                      <a:lnTo>
                                        <a:pt x="310" y="414"/>
                                      </a:lnTo>
                                      <a:lnTo>
                                        <a:pt x="315" y="414"/>
                                      </a:lnTo>
                                      <a:lnTo>
                                        <a:pt x="328" y="418"/>
                                      </a:lnTo>
                                      <a:lnTo>
                                        <a:pt x="333" y="418"/>
                                      </a:lnTo>
                                      <a:lnTo>
                                        <a:pt x="340" y="418"/>
                                      </a:lnTo>
                                      <a:lnTo>
                                        <a:pt x="340" y="418"/>
                                      </a:lnTo>
                                      <a:lnTo>
                                        <a:pt x="349" y="425"/>
                                      </a:lnTo>
                                      <a:lnTo>
                                        <a:pt x="354" y="425"/>
                                      </a:lnTo>
                                      <a:lnTo>
                                        <a:pt x="361" y="425"/>
                                      </a:lnTo>
                                      <a:lnTo>
                                        <a:pt x="366" y="425"/>
                                      </a:lnTo>
                                      <a:lnTo>
                                        <a:pt x="372" y="425"/>
                                      </a:lnTo>
                                      <a:lnTo>
                                        <a:pt x="377" y="425"/>
                                      </a:lnTo>
                                      <a:lnTo>
                                        <a:pt x="384" y="430"/>
                                      </a:lnTo>
                                      <a:lnTo>
                                        <a:pt x="393" y="430"/>
                                      </a:lnTo>
                                      <a:lnTo>
                                        <a:pt x="398" y="430"/>
                                      </a:lnTo>
                                      <a:lnTo>
                                        <a:pt x="411" y="430"/>
                                      </a:lnTo>
                                      <a:lnTo>
                                        <a:pt x="416" y="430"/>
                                      </a:lnTo>
                                      <a:lnTo>
                                        <a:pt x="449" y="430"/>
                                      </a:lnTo>
                                      <a:lnTo>
                                        <a:pt x="455" y="430"/>
                                      </a:lnTo>
                                      <a:lnTo>
                                        <a:pt x="467" y="430"/>
                                      </a:lnTo>
                                      <a:lnTo>
                                        <a:pt x="470" y="430"/>
                                      </a:lnTo>
                                      <a:lnTo>
                                        <a:pt x="481" y="430"/>
                                      </a:lnTo>
                                      <a:lnTo>
                                        <a:pt x="488" y="425"/>
                                      </a:lnTo>
                                      <a:lnTo>
                                        <a:pt x="493" y="425"/>
                                      </a:lnTo>
                                      <a:lnTo>
                                        <a:pt x="499" y="425"/>
                                      </a:lnTo>
                                      <a:lnTo>
                                        <a:pt x="504" y="425"/>
                                      </a:lnTo>
                                      <a:lnTo>
                                        <a:pt x="511" y="425"/>
                                      </a:lnTo>
                                      <a:lnTo>
                                        <a:pt x="515" y="418"/>
                                      </a:lnTo>
                                      <a:lnTo>
                                        <a:pt x="520" y="418"/>
                                      </a:lnTo>
                                      <a:lnTo>
                                        <a:pt x="525" y="418"/>
                                      </a:lnTo>
                                      <a:lnTo>
                                        <a:pt x="532" y="418"/>
                                      </a:lnTo>
                                      <a:lnTo>
                                        <a:pt x="537" y="414"/>
                                      </a:lnTo>
                                      <a:lnTo>
                                        <a:pt x="543" y="414"/>
                                      </a:lnTo>
                                      <a:lnTo>
                                        <a:pt x="550" y="414"/>
                                      </a:lnTo>
                                      <a:lnTo>
                                        <a:pt x="550" y="411"/>
                                      </a:lnTo>
                                      <a:lnTo>
                                        <a:pt x="553" y="411"/>
                                      </a:lnTo>
                                      <a:lnTo>
                                        <a:pt x="559" y="411"/>
                                      </a:lnTo>
                                      <a:lnTo>
                                        <a:pt x="564" y="405"/>
                                      </a:lnTo>
                                      <a:lnTo>
                                        <a:pt x="571" y="405"/>
                                      </a:lnTo>
                                      <a:lnTo>
                                        <a:pt x="576" y="405"/>
                                      </a:lnTo>
                                      <a:lnTo>
                                        <a:pt x="576" y="398"/>
                                      </a:lnTo>
                                      <a:lnTo>
                                        <a:pt x="582" y="398"/>
                                      </a:lnTo>
                                      <a:lnTo>
                                        <a:pt x="587" y="398"/>
                                      </a:lnTo>
                                      <a:lnTo>
                                        <a:pt x="594" y="393"/>
                                      </a:lnTo>
                                      <a:lnTo>
                                        <a:pt x="597" y="393"/>
                                      </a:lnTo>
                                      <a:lnTo>
                                        <a:pt x="597" y="388"/>
                                      </a:lnTo>
                                      <a:lnTo>
                                        <a:pt x="603" y="388"/>
                                      </a:lnTo>
                                      <a:lnTo>
                                        <a:pt x="608" y="3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674" h="827">
                                      <a:moveTo>
                                        <a:pt x="1" y="0"/>
                                      </a:moveTo>
                                      <a:lnTo>
                                        <a:pt x="8" y="5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13" y="28"/>
                                      </a:lnTo>
                                      <a:lnTo>
                                        <a:pt x="13" y="28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9" y="44"/>
                                      </a:lnTo>
                                      <a:lnTo>
                                        <a:pt x="19" y="44"/>
                                      </a:lnTo>
                                      <a:lnTo>
                                        <a:pt x="26" y="49"/>
                                      </a:lnTo>
                                      <a:lnTo>
                                        <a:pt x="26" y="49"/>
                                      </a:lnTo>
                                      <a:lnTo>
                                        <a:pt x="26" y="55"/>
                                      </a:lnTo>
                                      <a:lnTo>
                                        <a:pt x="26" y="55"/>
                                      </a:lnTo>
                                      <a:lnTo>
                                        <a:pt x="26" y="60"/>
                                      </a:lnTo>
                                      <a:lnTo>
                                        <a:pt x="31" y="60"/>
                                      </a:lnTo>
                                      <a:lnTo>
                                        <a:pt x="31" y="67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6" y="78"/>
                                      </a:lnTo>
                                      <a:lnTo>
                                        <a:pt x="36" y="78"/>
                                      </a:lnTo>
                                      <a:lnTo>
                                        <a:pt x="36" y="81"/>
                                      </a:lnTo>
                                      <a:lnTo>
                                        <a:pt x="36" y="81"/>
                                      </a:lnTo>
                                      <a:lnTo>
                                        <a:pt x="40" y="88"/>
                                      </a:lnTo>
                                      <a:lnTo>
                                        <a:pt x="40" y="88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7" y="99"/>
                                      </a:lnTo>
                                      <a:lnTo>
                                        <a:pt x="47" y="99"/>
                                      </a:lnTo>
                                      <a:lnTo>
                                        <a:pt x="47" y="104"/>
                                      </a:lnTo>
                                      <a:lnTo>
                                        <a:pt x="47" y="104"/>
                                      </a:lnTo>
                                      <a:lnTo>
                                        <a:pt x="51" y="109"/>
                                      </a:lnTo>
                                      <a:lnTo>
                                        <a:pt x="51" y="109"/>
                                      </a:lnTo>
                                      <a:lnTo>
                                        <a:pt x="51" y="115"/>
                                      </a:lnTo>
                                      <a:lnTo>
                                        <a:pt x="51" y="115"/>
                                      </a:lnTo>
                                      <a:lnTo>
                                        <a:pt x="56" y="120"/>
                                      </a:lnTo>
                                      <a:lnTo>
                                        <a:pt x="56" y="120"/>
                                      </a:lnTo>
                                      <a:lnTo>
                                        <a:pt x="56" y="127"/>
                                      </a:lnTo>
                                      <a:lnTo>
                                        <a:pt x="56" y="127"/>
                                      </a:lnTo>
                                      <a:lnTo>
                                        <a:pt x="62" y="132"/>
                                      </a:lnTo>
                                      <a:lnTo>
                                        <a:pt x="62" y="138"/>
                                      </a:lnTo>
                                      <a:lnTo>
                                        <a:pt x="62" y="138"/>
                                      </a:lnTo>
                                      <a:lnTo>
                                        <a:pt x="69" y="141"/>
                                      </a:lnTo>
                                      <a:lnTo>
                                        <a:pt x="69" y="141"/>
                                      </a:lnTo>
                                      <a:lnTo>
                                        <a:pt x="69" y="148"/>
                                      </a:lnTo>
                                      <a:lnTo>
                                        <a:pt x="74" y="148"/>
                                      </a:lnTo>
                                      <a:lnTo>
                                        <a:pt x="74" y="153"/>
                                      </a:lnTo>
                                      <a:lnTo>
                                        <a:pt x="74" y="153"/>
                                      </a:lnTo>
                                      <a:lnTo>
                                        <a:pt x="78" y="159"/>
                                      </a:lnTo>
                                      <a:lnTo>
                                        <a:pt x="78" y="159"/>
                                      </a:lnTo>
                                      <a:lnTo>
                                        <a:pt x="78" y="164"/>
                                      </a:lnTo>
                                      <a:lnTo>
                                        <a:pt x="83" y="171"/>
                                      </a:lnTo>
                                      <a:lnTo>
                                        <a:pt x="83" y="171"/>
                                      </a:lnTo>
                                      <a:lnTo>
                                        <a:pt x="90" y="175"/>
                                      </a:lnTo>
                                      <a:lnTo>
                                        <a:pt x="90" y="175"/>
                                      </a:lnTo>
                                      <a:lnTo>
                                        <a:pt x="90" y="180"/>
                                      </a:lnTo>
                                      <a:lnTo>
                                        <a:pt x="95" y="187"/>
                                      </a:lnTo>
                                      <a:lnTo>
                                        <a:pt x="95" y="187"/>
                                      </a:lnTo>
                                      <a:lnTo>
                                        <a:pt x="95" y="192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101" y="197"/>
                                      </a:lnTo>
                                      <a:lnTo>
                                        <a:pt x="101" y="197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13" y="208"/>
                                      </a:lnTo>
                                      <a:lnTo>
                                        <a:pt x="113" y="213"/>
                                      </a:lnTo>
                                      <a:lnTo>
                                        <a:pt x="113" y="213"/>
                                      </a:lnTo>
                                      <a:lnTo>
                                        <a:pt x="118" y="219"/>
                                      </a:lnTo>
                                      <a:lnTo>
                                        <a:pt x="118" y="219"/>
                                      </a:lnTo>
                                      <a:lnTo>
                                        <a:pt x="122" y="224"/>
                                      </a:lnTo>
                                      <a:lnTo>
                                        <a:pt x="122" y="231"/>
                                      </a:lnTo>
                                      <a:lnTo>
                                        <a:pt x="127" y="235"/>
                                      </a:lnTo>
                                      <a:lnTo>
                                        <a:pt x="127" y="235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9" y="247"/>
                                      </a:lnTo>
                                      <a:lnTo>
                                        <a:pt x="139" y="250"/>
                                      </a:lnTo>
                                      <a:lnTo>
                                        <a:pt x="145" y="256"/>
                                      </a:lnTo>
                                      <a:lnTo>
                                        <a:pt x="145" y="256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72"/>
                                      </a:lnTo>
                                      <a:lnTo>
                                        <a:pt x="166" y="282"/>
                                      </a:lnTo>
                                      <a:lnTo>
                                        <a:pt x="166" y="282"/>
                                      </a:lnTo>
                                      <a:lnTo>
                                        <a:pt x="166" y="282"/>
                                      </a:lnTo>
                                      <a:lnTo>
                                        <a:pt x="145" y="282"/>
                                      </a:lnTo>
                                      <a:lnTo>
                                        <a:pt x="145" y="289"/>
                                      </a:lnTo>
                                      <a:lnTo>
                                        <a:pt x="118" y="289"/>
                                      </a:lnTo>
                                      <a:lnTo>
                                        <a:pt x="118" y="282"/>
                                      </a:lnTo>
                                      <a:lnTo>
                                        <a:pt x="106" y="282"/>
                                      </a:lnTo>
                                      <a:lnTo>
                                        <a:pt x="101" y="282"/>
                                      </a:lnTo>
                                      <a:lnTo>
                                        <a:pt x="101" y="282"/>
                                      </a:lnTo>
                                      <a:lnTo>
                                        <a:pt x="101" y="289"/>
                                      </a:lnTo>
                                      <a:lnTo>
                                        <a:pt x="106" y="293"/>
                                      </a:lnTo>
                                      <a:lnTo>
                                        <a:pt x="106" y="298"/>
                                      </a:lnTo>
                                      <a:lnTo>
                                        <a:pt x="113" y="298"/>
                                      </a:lnTo>
                                      <a:lnTo>
                                        <a:pt x="113" y="303"/>
                                      </a:lnTo>
                                      <a:lnTo>
                                        <a:pt x="118" y="310"/>
                                      </a:lnTo>
                                      <a:lnTo>
                                        <a:pt x="118" y="316"/>
                                      </a:lnTo>
                                      <a:lnTo>
                                        <a:pt x="118" y="316"/>
                                      </a:lnTo>
                                      <a:lnTo>
                                        <a:pt x="122" y="321"/>
                                      </a:lnTo>
                                      <a:lnTo>
                                        <a:pt x="122" y="326"/>
                                      </a:lnTo>
                                      <a:lnTo>
                                        <a:pt x="127" y="332"/>
                                      </a:lnTo>
                                      <a:lnTo>
                                        <a:pt x="127" y="337"/>
                                      </a:lnTo>
                                      <a:lnTo>
                                        <a:pt x="134" y="337"/>
                                      </a:lnTo>
                                      <a:lnTo>
                                        <a:pt x="134" y="342"/>
                                      </a:lnTo>
                                      <a:lnTo>
                                        <a:pt x="134" y="349"/>
                                      </a:lnTo>
                                      <a:lnTo>
                                        <a:pt x="139" y="353"/>
                                      </a:lnTo>
                                      <a:lnTo>
                                        <a:pt x="139" y="353"/>
                                      </a:lnTo>
                                      <a:lnTo>
                                        <a:pt x="145" y="358"/>
                                      </a:lnTo>
                                      <a:lnTo>
                                        <a:pt x="145" y="363"/>
                                      </a:lnTo>
                                      <a:lnTo>
                                        <a:pt x="145" y="363"/>
                                      </a:lnTo>
                                      <a:lnTo>
                                        <a:pt x="152" y="370"/>
                                      </a:lnTo>
                                      <a:lnTo>
                                        <a:pt x="152" y="376"/>
                                      </a:lnTo>
                                      <a:lnTo>
                                        <a:pt x="157" y="376"/>
                                      </a:lnTo>
                                      <a:lnTo>
                                        <a:pt x="157" y="381"/>
                                      </a:lnTo>
                                      <a:lnTo>
                                        <a:pt x="161" y="386"/>
                                      </a:lnTo>
                                      <a:lnTo>
                                        <a:pt x="161" y="391"/>
                                      </a:lnTo>
                                      <a:lnTo>
                                        <a:pt x="166" y="397"/>
                                      </a:lnTo>
                                      <a:lnTo>
                                        <a:pt x="173" y="402"/>
                                      </a:lnTo>
                                      <a:lnTo>
                                        <a:pt x="173" y="402"/>
                                      </a:lnTo>
                                      <a:lnTo>
                                        <a:pt x="178" y="409"/>
                                      </a:lnTo>
                                      <a:lnTo>
                                        <a:pt x="178" y="414"/>
                                      </a:lnTo>
                                      <a:lnTo>
                                        <a:pt x="183" y="414"/>
                                      </a:lnTo>
                                      <a:lnTo>
                                        <a:pt x="183" y="418"/>
                                      </a:lnTo>
                                      <a:lnTo>
                                        <a:pt x="189" y="425"/>
                                      </a:lnTo>
                                      <a:lnTo>
                                        <a:pt x="189" y="425"/>
                                      </a:lnTo>
                                      <a:lnTo>
                                        <a:pt x="196" y="430"/>
                                      </a:lnTo>
                                      <a:lnTo>
                                        <a:pt x="201" y="436"/>
                                      </a:lnTo>
                                      <a:lnTo>
                                        <a:pt x="201" y="441"/>
                                      </a:lnTo>
                                      <a:lnTo>
                                        <a:pt x="205" y="446"/>
                                      </a:lnTo>
                                      <a:lnTo>
                                        <a:pt x="210" y="451"/>
                                      </a:lnTo>
                                      <a:lnTo>
                                        <a:pt x="217" y="457"/>
                                      </a:lnTo>
                                      <a:lnTo>
                                        <a:pt x="217" y="462"/>
                                      </a:lnTo>
                                      <a:lnTo>
                                        <a:pt x="226" y="469"/>
                                      </a:lnTo>
                                      <a:lnTo>
                                        <a:pt x="231" y="474"/>
                                      </a:lnTo>
                                      <a:lnTo>
                                        <a:pt x="231" y="478"/>
                                      </a:lnTo>
                                      <a:lnTo>
                                        <a:pt x="247" y="490"/>
                                      </a:lnTo>
                                      <a:lnTo>
                                        <a:pt x="252" y="495"/>
                                      </a:lnTo>
                                      <a:lnTo>
                                        <a:pt x="259" y="508"/>
                                      </a:lnTo>
                                      <a:lnTo>
                                        <a:pt x="265" y="508"/>
                                      </a:lnTo>
                                      <a:lnTo>
                                        <a:pt x="270" y="511"/>
                                      </a:lnTo>
                                      <a:lnTo>
                                        <a:pt x="270" y="511"/>
                                      </a:lnTo>
                                      <a:lnTo>
                                        <a:pt x="277" y="517"/>
                                      </a:lnTo>
                                      <a:lnTo>
                                        <a:pt x="277" y="517"/>
                                      </a:lnTo>
                                      <a:lnTo>
                                        <a:pt x="282" y="522"/>
                                      </a:lnTo>
                                      <a:lnTo>
                                        <a:pt x="286" y="529"/>
                                      </a:lnTo>
                                      <a:lnTo>
                                        <a:pt x="291" y="534"/>
                                      </a:lnTo>
                                      <a:lnTo>
                                        <a:pt x="298" y="538"/>
                                      </a:lnTo>
                                      <a:lnTo>
                                        <a:pt x="303" y="538"/>
                                      </a:lnTo>
                                      <a:lnTo>
                                        <a:pt x="303" y="545"/>
                                      </a:lnTo>
                                      <a:lnTo>
                                        <a:pt x="309" y="545"/>
                                      </a:lnTo>
                                      <a:lnTo>
                                        <a:pt x="309" y="550"/>
                                      </a:lnTo>
                                      <a:lnTo>
                                        <a:pt x="314" y="550"/>
                                      </a:lnTo>
                                      <a:lnTo>
                                        <a:pt x="321" y="555"/>
                                      </a:lnTo>
                                      <a:lnTo>
                                        <a:pt x="325" y="561"/>
                                      </a:lnTo>
                                      <a:lnTo>
                                        <a:pt x="330" y="561"/>
                                      </a:lnTo>
                                      <a:lnTo>
                                        <a:pt x="330" y="561"/>
                                      </a:lnTo>
                                      <a:lnTo>
                                        <a:pt x="335" y="568"/>
                                      </a:lnTo>
                                      <a:lnTo>
                                        <a:pt x="335" y="568"/>
                                      </a:lnTo>
                                      <a:lnTo>
                                        <a:pt x="342" y="571"/>
                                      </a:lnTo>
                                      <a:lnTo>
                                        <a:pt x="348" y="571"/>
                                      </a:lnTo>
                                      <a:lnTo>
                                        <a:pt x="348" y="571"/>
                                      </a:lnTo>
                                      <a:lnTo>
                                        <a:pt x="353" y="577"/>
                                      </a:lnTo>
                                      <a:lnTo>
                                        <a:pt x="360" y="582"/>
                                      </a:lnTo>
                                      <a:lnTo>
                                        <a:pt x="360" y="582"/>
                                      </a:lnTo>
                                      <a:lnTo>
                                        <a:pt x="365" y="582"/>
                                      </a:lnTo>
                                      <a:lnTo>
                                        <a:pt x="369" y="589"/>
                                      </a:lnTo>
                                      <a:lnTo>
                                        <a:pt x="369" y="589"/>
                                      </a:lnTo>
                                      <a:lnTo>
                                        <a:pt x="374" y="589"/>
                                      </a:lnTo>
                                      <a:lnTo>
                                        <a:pt x="369" y="594"/>
                                      </a:lnTo>
                                      <a:lnTo>
                                        <a:pt x="369" y="594"/>
                                      </a:lnTo>
                                      <a:lnTo>
                                        <a:pt x="365" y="594"/>
                                      </a:lnTo>
                                      <a:lnTo>
                                        <a:pt x="365" y="594"/>
                                      </a:lnTo>
                                      <a:lnTo>
                                        <a:pt x="360" y="600"/>
                                      </a:lnTo>
                                      <a:lnTo>
                                        <a:pt x="360" y="600"/>
                                      </a:lnTo>
                                      <a:lnTo>
                                        <a:pt x="360" y="600"/>
                                      </a:lnTo>
                                      <a:lnTo>
                                        <a:pt x="353" y="600"/>
                                      </a:lnTo>
                                      <a:lnTo>
                                        <a:pt x="353" y="600"/>
                                      </a:lnTo>
                                      <a:lnTo>
                                        <a:pt x="353" y="600"/>
                                      </a:lnTo>
                                      <a:lnTo>
                                        <a:pt x="353" y="605"/>
                                      </a:lnTo>
                                      <a:lnTo>
                                        <a:pt x="348" y="605"/>
                                      </a:lnTo>
                                      <a:lnTo>
                                        <a:pt x="348" y="605"/>
                                      </a:lnTo>
                                      <a:lnTo>
                                        <a:pt x="348" y="605"/>
                                      </a:lnTo>
                                      <a:lnTo>
                                        <a:pt x="342" y="605"/>
                                      </a:lnTo>
                                      <a:lnTo>
                                        <a:pt x="342" y="605"/>
                                      </a:lnTo>
                                      <a:lnTo>
                                        <a:pt x="342" y="605"/>
                                      </a:lnTo>
                                      <a:lnTo>
                                        <a:pt x="342" y="605"/>
                                      </a:lnTo>
                                      <a:lnTo>
                                        <a:pt x="335" y="610"/>
                                      </a:lnTo>
                                      <a:lnTo>
                                        <a:pt x="335" y="610"/>
                                      </a:lnTo>
                                      <a:lnTo>
                                        <a:pt x="330" y="610"/>
                                      </a:lnTo>
                                      <a:lnTo>
                                        <a:pt x="330" y="610"/>
                                      </a:lnTo>
                                      <a:lnTo>
                                        <a:pt x="330" y="610"/>
                                      </a:lnTo>
                                      <a:lnTo>
                                        <a:pt x="330" y="610"/>
                                      </a:lnTo>
                                      <a:lnTo>
                                        <a:pt x="325" y="615"/>
                                      </a:lnTo>
                                      <a:lnTo>
                                        <a:pt x="325" y="615"/>
                                      </a:lnTo>
                                      <a:lnTo>
                                        <a:pt x="321" y="615"/>
                                      </a:lnTo>
                                      <a:lnTo>
                                        <a:pt x="321" y="615"/>
                                      </a:lnTo>
                                      <a:lnTo>
                                        <a:pt x="321" y="615"/>
                                      </a:lnTo>
                                      <a:lnTo>
                                        <a:pt x="314" y="615"/>
                                      </a:lnTo>
                                      <a:lnTo>
                                        <a:pt x="314" y="615"/>
                                      </a:lnTo>
                                      <a:lnTo>
                                        <a:pt x="309" y="615"/>
                                      </a:lnTo>
                                      <a:lnTo>
                                        <a:pt x="309" y="621"/>
                                      </a:lnTo>
                                      <a:lnTo>
                                        <a:pt x="309" y="621"/>
                                      </a:lnTo>
                                      <a:lnTo>
                                        <a:pt x="303" y="621"/>
                                      </a:lnTo>
                                      <a:lnTo>
                                        <a:pt x="303" y="621"/>
                                      </a:lnTo>
                                      <a:lnTo>
                                        <a:pt x="298" y="621"/>
                                      </a:lnTo>
                                      <a:lnTo>
                                        <a:pt x="291" y="621"/>
                                      </a:lnTo>
                                      <a:lnTo>
                                        <a:pt x="291" y="621"/>
                                      </a:lnTo>
                                      <a:lnTo>
                                        <a:pt x="291" y="621"/>
                                      </a:lnTo>
                                      <a:lnTo>
                                        <a:pt x="286" y="628"/>
                                      </a:lnTo>
                                      <a:lnTo>
                                        <a:pt x="282" y="628"/>
                                      </a:lnTo>
                                      <a:lnTo>
                                        <a:pt x="282" y="628"/>
                                      </a:lnTo>
                                      <a:lnTo>
                                        <a:pt x="277" y="628"/>
                                      </a:lnTo>
                                      <a:lnTo>
                                        <a:pt x="277" y="628"/>
                                      </a:lnTo>
                                      <a:lnTo>
                                        <a:pt x="270" y="628"/>
                                      </a:lnTo>
                                      <a:lnTo>
                                        <a:pt x="270" y="631"/>
                                      </a:lnTo>
                                      <a:lnTo>
                                        <a:pt x="270" y="631"/>
                                      </a:lnTo>
                                      <a:lnTo>
                                        <a:pt x="270" y="631"/>
                                      </a:lnTo>
                                      <a:lnTo>
                                        <a:pt x="277" y="631"/>
                                      </a:lnTo>
                                      <a:lnTo>
                                        <a:pt x="277" y="637"/>
                                      </a:lnTo>
                                      <a:lnTo>
                                        <a:pt x="282" y="637"/>
                                      </a:lnTo>
                                      <a:lnTo>
                                        <a:pt x="286" y="644"/>
                                      </a:lnTo>
                                      <a:lnTo>
                                        <a:pt x="291" y="649"/>
                                      </a:lnTo>
                                      <a:lnTo>
                                        <a:pt x="291" y="649"/>
                                      </a:lnTo>
                                      <a:lnTo>
                                        <a:pt x="298" y="654"/>
                                      </a:lnTo>
                                      <a:lnTo>
                                        <a:pt x="303" y="654"/>
                                      </a:lnTo>
                                      <a:lnTo>
                                        <a:pt x="303" y="659"/>
                                      </a:lnTo>
                                      <a:lnTo>
                                        <a:pt x="309" y="659"/>
                                      </a:lnTo>
                                      <a:lnTo>
                                        <a:pt x="314" y="665"/>
                                      </a:lnTo>
                                      <a:lnTo>
                                        <a:pt x="314" y="665"/>
                                      </a:lnTo>
                                      <a:lnTo>
                                        <a:pt x="321" y="670"/>
                                      </a:lnTo>
                                      <a:lnTo>
                                        <a:pt x="325" y="670"/>
                                      </a:lnTo>
                                      <a:lnTo>
                                        <a:pt x="325" y="670"/>
                                      </a:lnTo>
                                      <a:lnTo>
                                        <a:pt x="330" y="675"/>
                                      </a:lnTo>
                                      <a:lnTo>
                                        <a:pt x="335" y="675"/>
                                      </a:lnTo>
                                      <a:lnTo>
                                        <a:pt x="335" y="681"/>
                                      </a:lnTo>
                                      <a:lnTo>
                                        <a:pt x="342" y="681"/>
                                      </a:lnTo>
                                      <a:lnTo>
                                        <a:pt x="348" y="688"/>
                                      </a:lnTo>
                                      <a:lnTo>
                                        <a:pt x="348" y="688"/>
                                      </a:lnTo>
                                      <a:lnTo>
                                        <a:pt x="353" y="691"/>
                                      </a:lnTo>
                                      <a:lnTo>
                                        <a:pt x="360" y="691"/>
                                      </a:lnTo>
                                      <a:lnTo>
                                        <a:pt x="360" y="691"/>
                                      </a:lnTo>
                                      <a:lnTo>
                                        <a:pt x="365" y="697"/>
                                      </a:lnTo>
                                      <a:lnTo>
                                        <a:pt x="369" y="704"/>
                                      </a:lnTo>
                                      <a:lnTo>
                                        <a:pt x="374" y="704"/>
                                      </a:lnTo>
                                      <a:lnTo>
                                        <a:pt x="374" y="704"/>
                                      </a:lnTo>
                                      <a:lnTo>
                                        <a:pt x="381" y="709"/>
                                      </a:lnTo>
                                      <a:lnTo>
                                        <a:pt x="386" y="709"/>
                                      </a:lnTo>
                                      <a:lnTo>
                                        <a:pt x="392" y="714"/>
                                      </a:lnTo>
                                      <a:lnTo>
                                        <a:pt x="392" y="714"/>
                                      </a:lnTo>
                                      <a:lnTo>
                                        <a:pt x="397" y="714"/>
                                      </a:lnTo>
                                      <a:lnTo>
                                        <a:pt x="404" y="719"/>
                                      </a:lnTo>
                                      <a:lnTo>
                                        <a:pt x="408" y="719"/>
                                      </a:lnTo>
                                      <a:lnTo>
                                        <a:pt x="413" y="725"/>
                                      </a:lnTo>
                                      <a:lnTo>
                                        <a:pt x="413" y="725"/>
                                      </a:lnTo>
                                      <a:lnTo>
                                        <a:pt x="418" y="725"/>
                                      </a:lnTo>
                                      <a:lnTo>
                                        <a:pt x="425" y="730"/>
                                      </a:lnTo>
                                      <a:lnTo>
                                        <a:pt x="431" y="730"/>
                                      </a:lnTo>
                                      <a:lnTo>
                                        <a:pt x="431" y="730"/>
                                      </a:lnTo>
                                      <a:lnTo>
                                        <a:pt x="436" y="735"/>
                                      </a:lnTo>
                                      <a:lnTo>
                                        <a:pt x="441" y="735"/>
                                      </a:lnTo>
                                      <a:lnTo>
                                        <a:pt x="448" y="741"/>
                                      </a:lnTo>
                                      <a:lnTo>
                                        <a:pt x="448" y="741"/>
                                      </a:lnTo>
                                      <a:lnTo>
                                        <a:pt x="452" y="741"/>
                                      </a:lnTo>
                                      <a:lnTo>
                                        <a:pt x="457" y="748"/>
                                      </a:lnTo>
                                      <a:lnTo>
                                        <a:pt x="457" y="748"/>
                                      </a:lnTo>
                                      <a:lnTo>
                                        <a:pt x="462" y="748"/>
                                      </a:lnTo>
                                      <a:lnTo>
                                        <a:pt x="469" y="753"/>
                                      </a:lnTo>
                                      <a:lnTo>
                                        <a:pt x="475" y="753"/>
                                      </a:lnTo>
                                      <a:lnTo>
                                        <a:pt x="480" y="756"/>
                                      </a:lnTo>
                                      <a:lnTo>
                                        <a:pt x="487" y="756"/>
                                      </a:lnTo>
                                      <a:lnTo>
                                        <a:pt x="487" y="756"/>
                                      </a:lnTo>
                                      <a:lnTo>
                                        <a:pt x="491" y="760"/>
                                      </a:lnTo>
                                      <a:lnTo>
                                        <a:pt x="496" y="760"/>
                                      </a:lnTo>
                                      <a:lnTo>
                                        <a:pt x="501" y="760"/>
                                      </a:lnTo>
                                      <a:lnTo>
                                        <a:pt x="508" y="767"/>
                                      </a:lnTo>
                                      <a:lnTo>
                                        <a:pt x="508" y="767"/>
                                      </a:lnTo>
                                      <a:lnTo>
                                        <a:pt x="513" y="772"/>
                                      </a:lnTo>
                                      <a:lnTo>
                                        <a:pt x="519" y="772"/>
                                      </a:lnTo>
                                      <a:lnTo>
                                        <a:pt x="524" y="772"/>
                                      </a:lnTo>
                                      <a:lnTo>
                                        <a:pt x="531" y="778"/>
                                      </a:lnTo>
                                      <a:lnTo>
                                        <a:pt x="535" y="778"/>
                                      </a:lnTo>
                                      <a:lnTo>
                                        <a:pt x="535" y="778"/>
                                      </a:lnTo>
                                      <a:lnTo>
                                        <a:pt x="545" y="783"/>
                                      </a:lnTo>
                                      <a:lnTo>
                                        <a:pt x="545" y="783"/>
                                      </a:lnTo>
                                      <a:lnTo>
                                        <a:pt x="552" y="783"/>
                                      </a:lnTo>
                                      <a:lnTo>
                                        <a:pt x="558" y="788"/>
                                      </a:lnTo>
                                      <a:lnTo>
                                        <a:pt x="563" y="788"/>
                                      </a:lnTo>
                                      <a:lnTo>
                                        <a:pt x="570" y="788"/>
                                      </a:lnTo>
                                      <a:lnTo>
                                        <a:pt x="573" y="793"/>
                                      </a:lnTo>
                                      <a:lnTo>
                                        <a:pt x="579" y="793"/>
                                      </a:lnTo>
                                      <a:lnTo>
                                        <a:pt x="584" y="793"/>
                                      </a:lnTo>
                                      <a:lnTo>
                                        <a:pt x="591" y="793"/>
                                      </a:lnTo>
                                      <a:lnTo>
                                        <a:pt x="596" y="799"/>
                                      </a:lnTo>
                                      <a:lnTo>
                                        <a:pt x="596" y="799"/>
                                      </a:lnTo>
                                      <a:lnTo>
                                        <a:pt x="607" y="799"/>
                                      </a:lnTo>
                                      <a:lnTo>
                                        <a:pt x="607" y="806"/>
                                      </a:lnTo>
                                      <a:lnTo>
                                        <a:pt x="614" y="806"/>
                                      </a:lnTo>
                                      <a:lnTo>
                                        <a:pt x="618" y="806"/>
                                      </a:lnTo>
                                      <a:lnTo>
                                        <a:pt x="623" y="811"/>
                                      </a:lnTo>
                                      <a:lnTo>
                                        <a:pt x="628" y="811"/>
                                      </a:lnTo>
                                      <a:lnTo>
                                        <a:pt x="635" y="811"/>
                                      </a:lnTo>
                                      <a:lnTo>
                                        <a:pt x="640" y="815"/>
                                      </a:lnTo>
                                      <a:lnTo>
                                        <a:pt x="646" y="815"/>
                                      </a:lnTo>
                                      <a:lnTo>
                                        <a:pt x="653" y="815"/>
                                      </a:lnTo>
                                      <a:lnTo>
                                        <a:pt x="656" y="815"/>
                                      </a:lnTo>
                                      <a:lnTo>
                                        <a:pt x="662" y="820"/>
                                      </a:lnTo>
                                      <a:lnTo>
                                        <a:pt x="667" y="820"/>
                                      </a:lnTo>
                                      <a:lnTo>
                                        <a:pt x="674" y="827"/>
                                      </a:lnTo>
                                      <a:lnTo>
                                        <a:pt x="674" y="827"/>
                                      </a:lnTo>
                                      <a:lnTo>
                                        <a:pt x="674" y="820"/>
                                      </a:lnTo>
                                      <a:lnTo>
                                        <a:pt x="667" y="820"/>
                                      </a:lnTo>
                                      <a:lnTo>
                                        <a:pt x="667" y="820"/>
                                      </a:lnTo>
                                      <a:lnTo>
                                        <a:pt x="662" y="815"/>
                                      </a:lnTo>
                                      <a:lnTo>
                                        <a:pt x="662" y="815"/>
                                      </a:lnTo>
                                      <a:lnTo>
                                        <a:pt x="656" y="815"/>
                                      </a:lnTo>
                                      <a:lnTo>
                                        <a:pt x="656" y="815"/>
                                      </a:lnTo>
                                      <a:lnTo>
                                        <a:pt x="653" y="811"/>
                                      </a:lnTo>
                                      <a:lnTo>
                                        <a:pt x="646" y="811"/>
                                      </a:lnTo>
                                      <a:lnTo>
                                        <a:pt x="646" y="811"/>
                                      </a:lnTo>
                                      <a:lnTo>
                                        <a:pt x="640" y="811"/>
                                      </a:lnTo>
                                      <a:lnTo>
                                        <a:pt x="640" y="806"/>
                                      </a:lnTo>
                                      <a:lnTo>
                                        <a:pt x="640" y="806"/>
                                      </a:lnTo>
                                      <a:lnTo>
                                        <a:pt x="635" y="806"/>
                                      </a:lnTo>
                                      <a:lnTo>
                                        <a:pt x="635" y="799"/>
                                      </a:lnTo>
                                      <a:lnTo>
                                        <a:pt x="628" y="799"/>
                                      </a:lnTo>
                                      <a:lnTo>
                                        <a:pt x="628" y="799"/>
                                      </a:lnTo>
                                      <a:lnTo>
                                        <a:pt x="623" y="793"/>
                                      </a:lnTo>
                                      <a:lnTo>
                                        <a:pt x="623" y="793"/>
                                      </a:lnTo>
                                      <a:lnTo>
                                        <a:pt x="618" y="793"/>
                                      </a:lnTo>
                                      <a:lnTo>
                                        <a:pt x="614" y="793"/>
                                      </a:lnTo>
                                      <a:lnTo>
                                        <a:pt x="614" y="788"/>
                                      </a:lnTo>
                                      <a:lnTo>
                                        <a:pt x="607" y="788"/>
                                      </a:lnTo>
                                      <a:lnTo>
                                        <a:pt x="607" y="788"/>
                                      </a:lnTo>
                                      <a:lnTo>
                                        <a:pt x="607" y="788"/>
                                      </a:lnTo>
                                      <a:lnTo>
                                        <a:pt x="602" y="783"/>
                                      </a:lnTo>
                                      <a:lnTo>
                                        <a:pt x="596" y="783"/>
                                      </a:lnTo>
                                      <a:lnTo>
                                        <a:pt x="596" y="783"/>
                                      </a:lnTo>
                                      <a:lnTo>
                                        <a:pt x="591" y="778"/>
                                      </a:lnTo>
                                      <a:lnTo>
                                        <a:pt x="591" y="778"/>
                                      </a:lnTo>
                                      <a:lnTo>
                                        <a:pt x="584" y="778"/>
                                      </a:lnTo>
                                      <a:lnTo>
                                        <a:pt x="584" y="772"/>
                                      </a:lnTo>
                                      <a:lnTo>
                                        <a:pt x="584" y="772"/>
                                      </a:lnTo>
                                      <a:lnTo>
                                        <a:pt x="579" y="772"/>
                                      </a:lnTo>
                                      <a:lnTo>
                                        <a:pt x="573" y="772"/>
                                      </a:lnTo>
                                      <a:lnTo>
                                        <a:pt x="573" y="767"/>
                                      </a:lnTo>
                                      <a:lnTo>
                                        <a:pt x="570" y="767"/>
                                      </a:lnTo>
                                      <a:lnTo>
                                        <a:pt x="570" y="767"/>
                                      </a:lnTo>
                                      <a:lnTo>
                                        <a:pt x="570" y="760"/>
                                      </a:lnTo>
                                      <a:lnTo>
                                        <a:pt x="563" y="760"/>
                                      </a:lnTo>
                                      <a:lnTo>
                                        <a:pt x="558" y="760"/>
                                      </a:lnTo>
                                      <a:lnTo>
                                        <a:pt x="558" y="756"/>
                                      </a:lnTo>
                                      <a:lnTo>
                                        <a:pt x="552" y="756"/>
                                      </a:lnTo>
                                      <a:lnTo>
                                        <a:pt x="552" y="756"/>
                                      </a:lnTo>
                                      <a:lnTo>
                                        <a:pt x="545" y="756"/>
                                      </a:lnTo>
                                      <a:lnTo>
                                        <a:pt x="545" y="753"/>
                                      </a:lnTo>
                                      <a:lnTo>
                                        <a:pt x="540" y="753"/>
                                      </a:lnTo>
                                      <a:lnTo>
                                        <a:pt x="540" y="748"/>
                                      </a:lnTo>
                                      <a:lnTo>
                                        <a:pt x="535" y="748"/>
                                      </a:lnTo>
                                      <a:lnTo>
                                        <a:pt x="535" y="748"/>
                                      </a:lnTo>
                                      <a:lnTo>
                                        <a:pt x="531" y="748"/>
                                      </a:lnTo>
                                      <a:lnTo>
                                        <a:pt x="531" y="741"/>
                                      </a:lnTo>
                                      <a:lnTo>
                                        <a:pt x="524" y="741"/>
                                      </a:lnTo>
                                      <a:lnTo>
                                        <a:pt x="524" y="741"/>
                                      </a:lnTo>
                                      <a:lnTo>
                                        <a:pt x="524" y="735"/>
                                      </a:lnTo>
                                      <a:lnTo>
                                        <a:pt x="519" y="735"/>
                                      </a:lnTo>
                                      <a:lnTo>
                                        <a:pt x="519" y="735"/>
                                      </a:lnTo>
                                      <a:lnTo>
                                        <a:pt x="513" y="730"/>
                                      </a:lnTo>
                                      <a:lnTo>
                                        <a:pt x="508" y="730"/>
                                      </a:lnTo>
                                      <a:lnTo>
                                        <a:pt x="508" y="730"/>
                                      </a:lnTo>
                                      <a:lnTo>
                                        <a:pt x="508" y="725"/>
                                      </a:lnTo>
                                      <a:lnTo>
                                        <a:pt x="501" y="725"/>
                                      </a:lnTo>
                                      <a:lnTo>
                                        <a:pt x="501" y="725"/>
                                      </a:lnTo>
                                      <a:lnTo>
                                        <a:pt x="496" y="719"/>
                                      </a:lnTo>
                                      <a:lnTo>
                                        <a:pt x="496" y="719"/>
                                      </a:lnTo>
                                      <a:lnTo>
                                        <a:pt x="491" y="714"/>
                                      </a:lnTo>
                                      <a:lnTo>
                                        <a:pt x="487" y="714"/>
                                      </a:lnTo>
                                      <a:lnTo>
                                        <a:pt x="487" y="714"/>
                                      </a:lnTo>
                                      <a:lnTo>
                                        <a:pt x="487" y="714"/>
                                      </a:lnTo>
                                      <a:lnTo>
                                        <a:pt x="480" y="709"/>
                                      </a:lnTo>
                                      <a:lnTo>
                                        <a:pt x="480" y="709"/>
                                      </a:lnTo>
                                      <a:lnTo>
                                        <a:pt x="475" y="709"/>
                                      </a:lnTo>
                                      <a:lnTo>
                                        <a:pt x="469" y="704"/>
                                      </a:lnTo>
                                      <a:lnTo>
                                        <a:pt x="469" y="704"/>
                                      </a:lnTo>
                                      <a:lnTo>
                                        <a:pt x="462" y="697"/>
                                      </a:lnTo>
                                      <a:lnTo>
                                        <a:pt x="457" y="697"/>
                                      </a:lnTo>
                                      <a:lnTo>
                                        <a:pt x="457" y="691"/>
                                      </a:lnTo>
                                      <a:lnTo>
                                        <a:pt x="452" y="691"/>
                                      </a:lnTo>
                                      <a:lnTo>
                                        <a:pt x="452" y="691"/>
                                      </a:lnTo>
                                      <a:lnTo>
                                        <a:pt x="448" y="688"/>
                                      </a:lnTo>
                                      <a:lnTo>
                                        <a:pt x="448" y="688"/>
                                      </a:lnTo>
                                      <a:lnTo>
                                        <a:pt x="441" y="681"/>
                                      </a:lnTo>
                                      <a:lnTo>
                                        <a:pt x="441" y="681"/>
                                      </a:lnTo>
                                      <a:lnTo>
                                        <a:pt x="436" y="681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1" y="675"/>
                                      </a:lnTo>
                                      <a:lnTo>
                                        <a:pt x="431" y="670"/>
                                      </a:lnTo>
                                      <a:lnTo>
                                        <a:pt x="425" y="670"/>
                                      </a:lnTo>
                                      <a:lnTo>
                                        <a:pt x="431" y="670"/>
                                      </a:lnTo>
                                      <a:lnTo>
                                        <a:pt x="431" y="670"/>
                                      </a:lnTo>
                                      <a:lnTo>
                                        <a:pt x="436" y="670"/>
                                      </a:lnTo>
                                      <a:lnTo>
                                        <a:pt x="436" y="670"/>
                                      </a:lnTo>
                                      <a:lnTo>
                                        <a:pt x="436" y="670"/>
                                      </a:lnTo>
                                      <a:lnTo>
                                        <a:pt x="441" y="665"/>
                                      </a:lnTo>
                                      <a:lnTo>
                                        <a:pt x="441" y="665"/>
                                      </a:lnTo>
                                      <a:lnTo>
                                        <a:pt x="441" y="665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52" y="659"/>
                                      </a:lnTo>
                                      <a:lnTo>
                                        <a:pt x="452" y="659"/>
                                      </a:lnTo>
                                      <a:lnTo>
                                        <a:pt x="452" y="659"/>
                                      </a:lnTo>
                                      <a:lnTo>
                                        <a:pt x="457" y="659"/>
                                      </a:lnTo>
                                      <a:lnTo>
                                        <a:pt x="457" y="659"/>
                                      </a:lnTo>
                                      <a:lnTo>
                                        <a:pt x="462" y="659"/>
                                      </a:lnTo>
                                      <a:lnTo>
                                        <a:pt x="462" y="659"/>
                                      </a:lnTo>
                                      <a:lnTo>
                                        <a:pt x="462" y="659"/>
                                      </a:lnTo>
                                      <a:lnTo>
                                        <a:pt x="462" y="654"/>
                                      </a:lnTo>
                                      <a:lnTo>
                                        <a:pt x="469" y="654"/>
                                      </a:lnTo>
                                      <a:lnTo>
                                        <a:pt x="469" y="654"/>
                                      </a:lnTo>
                                      <a:lnTo>
                                        <a:pt x="469" y="654"/>
                                      </a:lnTo>
                                      <a:lnTo>
                                        <a:pt x="469" y="654"/>
                                      </a:lnTo>
                                      <a:lnTo>
                                        <a:pt x="475" y="654"/>
                                      </a:lnTo>
                                      <a:lnTo>
                                        <a:pt x="475" y="654"/>
                                      </a:lnTo>
                                      <a:lnTo>
                                        <a:pt x="480" y="654"/>
                                      </a:lnTo>
                                      <a:lnTo>
                                        <a:pt x="480" y="649"/>
                                      </a:lnTo>
                                      <a:lnTo>
                                        <a:pt x="480" y="649"/>
                                      </a:lnTo>
                                      <a:lnTo>
                                        <a:pt x="480" y="649"/>
                                      </a:lnTo>
                                      <a:lnTo>
                                        <a:pt x="487" y="649"/>
                                      </a:lnTo>
                                      <a:lnTo>
                                        <a:pt x="487" y="649"/>
                                      </a:lnTo>
                                      <a:lnTo>
                                        <a:pt x="487" y="649"/>
                                      </a:lnTo>
                                      <a:lnTo>
                                        <a:pt x="491" y="644"/>
                                      </a:lnTo>
                                      <a:lnTo>
                                        <a:pt x="491" y="644"/>
                                      </a:lnTo>
                                      <a:lnTo>
                                        <a:pt x="491" y="644"/>
                                      </a:lnTo>
                                      <a:lnTo>
                                        <a:pt x="496" y="644"/>
                                      </a:lnTo>
                                      <a:lnTo>
                                        <a:pt x="496" y="644"/>
                                      </a:lnTo>
                                      <a:lnTo>
                                        <a:pt x="496" y="644"/>
                                      </a:lnTo>
                                      <a:lnTo>
                                        <a:pt x="496" y="644"/>
                                      </a:lnTo>
                                      <a:lnTo>
                                        <a:pt x="501" y="644"/>
                                      </a:lnTo>
                                      <a:lnTo>
                                        <a:pt x="501" y="637"/>
                                      </a:lnTo>
                                      <a:lnTo>
                                        <a:pt x="501" y="637"/>
                                      </a:lnTo>
                                      <a:lnTo>
                                        <a:pt x="501" y="637"/>
                                      </a:lnTo>
                                      <a:lnTo>
                                        <a:pt x="508" y="637"/>
                                      </a:lnTo>
                                      <a:lnTo>
                                        <a:pt x="508" y="637"/>
                                      </a:lnTo>
                                      <a:lnTo>
                                        <a:pt x="508" y="637"/>
                                      </a:lnTo>
                                      <a:lnTo>
                                        <a:pt x="508" y="637"/>
                                      </a:lnTo>
                                      <a:lnTo>
                                        <a:pt x="508" y="631"/>
                                      </a:lnTo>
                                      <a:lnTo>
                                        <a:pt x="513" y="631"/>
                                      </a:lnTo>
                                      <a:lnTo>
                                        <a:pt x="513" y="631"/>
                                      </a:lnTo>
                                      <a:lnTo>
                                        <a:pt x="519" y="631"/>
                                      </a:lnTo>
                                      <a:lnTo>
                                        <a:pt x="519" y="631"/>
                                      </a:lnTo>
                                      <a:lnTo>
                                        <a:pt x="519" y="631"/>
                                      </a:lnTo>
                                      <a:lnTo>
                                        <a:pt x="519" y="631"/>
                                      </a:lnTo>
                                      <a:lnTo>
                                        <a:pt x="519" y="631"/>
                                      </a:lnTo>
                                      <a:lnTo>
                                        <a:pt x="524" y="628"/>
                                      </a:lnTo>
                                      <a:lnTo>
                                        <a:pt x="524" y="628"/>
                                      </a:lnTo>
                                      <a:lnTo>
                                        <a:pt x="524" y="628"/>
                                      </a:lnTo>
                                      <a:lnTo>
                                        <a:pt x="524" y="628"/>
                                      </a:lnTo>
                                      <a:lnTo>
                                        <a:pt x="524" y="621"/>
                                      </a:lnTo>
                                      <a:lnTo>
                                        <a:pt x="519" y="621"/>
                                      </a:lnTo>
                                      <a:lnTo>
                                        <a:pt x="513" y="621"/>
                                      </a:lnTo>
                                      <a:lnTo>
                                        <a:pt x="508" y="615"/>
                                      </a:lnTo>
                                      <a:lnTo>
                                        <a:pt x="508" y="615"/>
                                      </a:lnTo>
                                      <a:lnTo>
                                        <a:pt x="501" y="615"/>
                                      </a:lnTo>
                                      <a:lnTo>
                                        <a:pt x="496" y="610"/>
                                      </a:lnTo>
                                      <a:lnTo>
                                        <a:pt x="496" y="610"/>
                                      </a:lnTo>
                                      <a:lnTo>
                                        <a:pt x="491" y="605"/>
                                      </a:lnTo>
                                      <a:lnTo>
                                        <a:pt x="487" y="605"/>
                                      </a:lnTo>
                                      <a:lnTo>
                                        <a:pt x="487" y="605"/>
                                      </a:lnTo>
                                      <a:lnTo>
                                        <a:pt x="480" y="600"/>
                                      </a:lnTo>
                                      <a:lnTo>
                                        <a:pt x="475" y="600"/>
                                      </a:lnTo>
                                      <a:lnTo>
                                        <a:pt x="469" y="600"/>
                                      </a:lnTo>
                                      <a:lnTo>
                                        <a:pt x="469" y="594"/>
                                      </a:lnTo>
                                      <a:lnTo>
                                        <a:pt x="462" y="594"/>
                                      </a:lnTo>
                                      <a:lnTo>
                                        <a:pt x="457" y="589"/>
                                      </a:lnTo>
                                      <a:lnTo>
                                        <a:pt x="457" y="589"/>
                                      </a:lnTo>
                                      <a:lnTo>
                                        <a:pt x="452" y="589"/>
                                      </a:lnTo>
                                      <a:lnTo>
                                        <a:pt x="448" y="582"/>
                                      </a:lnTo>
                                      <a:lnTo>
                                        <a:pt x="441" y="582"/>
                                      </a:lnTo>
                                      <a:lnTo>
                                        <a:pt x="441" y="577"/>
                                      </a:lnTo>
                                      <a:lnTo>
                                        <a:pt x="436" y="577"/>
                                      </a:lnTo>
                                      <a:lnTo>
                                        <a:pt x="436" y="571"/>
                                      </a:lnTo>
                                      <a:lnTo>
                                        <a:pt x="431" y="571"/>
                                      </a:lnTo>
                                      <a:lnTo>
                                        <a:pt x="425" y="571"/>
                                      </a:lnTo>
                                      <a:lnTo>
                                        <a:pt x="418" y="568"/>
                                      </a:lnTo>
                                      <a:lnTo>
                                        <a:pt x="418" y="568"/>
                                      </a:lnTo>
                                      <a:lnTo>
                                        <a:pt x="413" y="568"/>
                                      </a:lnTo>
                                      <a:lnTo>
                                        <a:pt x="413" y="561"/>
                                      </a:lnTo>
                                      <a:lnTo>
                                        <a:pt x="408" y="561"/>
                                      </a:lnTo>
                                      <a:lnTo>
                                        <a:pt x="404" y="555"/>
                                      </a:lnTo>
                                      <a:lnTo>
                                        <a:pt x="397" y="555"/>
                                      </a:lnTo>
                                      <a:lnTo>
                                        <a:pt x="397" y="555"/>
                                      </a:lnTo>
                                      <a:lnTo>
                                        <a:pt x="392" y="550"/>
                                      </a:lnTo>
                                      <a:lnTo>
                                        <a:pt x="386" y="550"/>
                                      </a:lnTo>
                                      <a:lnTo>
                                        <a:pt x="386" y="545"/>
                                      </a:lnTo>
                                      <a:lnTo>
                                        <a:pt x="381" y="545"/>
                                      </a:lnTo>
                                      <a:lnTo>
                                        <a:pt x="374" y="545"/>
                                      </a:lnTo>
                                      <a:lnTo>
                                        <a:pt x="374" y="538"/>
                                      </a:lnTo>
                                      <a:lnTo>
                                        <a:pt x="369" y="534"/>
                                      </a:lnTo>
                                      <a:lnTo>
                                        <a:pt x="365" y="534"/>
                                      </a:lnTo>
                                      <a:lnTo>
                                        <a:pt x="360" y="529"/>
                                      </a:lnTo>
                                      <a:lnTo>
                                        <a:pt x="360" y="529"/>
                                      </a:lnTo>
                                      <a:lnTo>
                                        <a:pt x="353" y="522"/>
                                      </a:lnTo>
                                      <a:lnTo>
                                        <a:pt x="353" y="522"/>
                                      </a:lnTo>
                                      <a:lnTo>
                                        <a:pt x="348" y="517"/>
                                      </a:lnTo>
                                      <a:lnTo>
                                        <a:pt x="342" y="517"/>
                                      </a:lnTo>
                                      <a:lnTo>
                                        <a:pt x="342" y="517"/>
                                      </a:lnTo>
                                      <a:lnTo>
                                        <a:pt x="335" y="511"/>
                                      </a:lnTo>
                                      <a:lnTo>
                                        <a:pt x="330" y="511"/>
                                      </a:lnTo>
                                      <a:lnTo>
                                        <a:pt x="330" y="508"/>
                                      </a:lnTo>
                                      <a:lnTo>
                                        <a:pt x="325" y="508"/>
                                      </a:lnTo>
                                      <a:lnTo>
                                        <a:pt x="325" y="501"/>
                                      </a:lnTo>
                                      <a:lnTo>
                                        <a:pt x="314" y="495"/>
                                      </a:lnTo>
                                      <a:lnTo>
                                        <a:pt x="314" y="495"/>
                                      </a:lnTo>
                                      <a:lnTo>
                                        <a:pt x="309" y="495"/>
                                      </a:lnTo>
                                      <a:lnTo>
                                        <a:pt x="309" y="490"/>
                                      </a:lnTo>
                                      <a:lnTo>
                                        <a:pt x="303" y="490"/>
                                      </a:lnTo>
                                      <a:lnTo>
                                        <a:pt x="298" y="485"/>
                                      </a:lnTo>
                                      <a:lnTo>
                                        <a:pt x="291" y="478"/>
                                      </a:lnTo>
                                      <a:lnTo>
                                        <a:pt x="286" y="478"/>
                                      </a:lnTo>
                                      <a:lnTo>
                                        <a:pt x="282" y="474"/>
                                      </a:lnTo>
                                      <a:lnTo>
                                        <a:pt x="277" y="469"/>
                                      </a:lnTo>
                                      <a:lnTo>
                                        <a:pt x="277" y="462"/>
                                      </a:lnTo>
                                      <a:lnTo>
                                        <a:pt x="270" y="462"/>
                                      </a:lnTo>
                                      <a:lnTo>
                                        <a:pt x="270" y="462"/>
                                      </a:lnTo>
                                      <a:lnTo>
                                        <a:pt x="252" y="446"/>
                                      </a:lnTo>
                                      <a:lnTo>
                                        <a:pt x="247" y="446"/>
                                      </a:lnTo>
                                      <a:lnTo>
                                        <a:pt x="242" y="441"/>
                                      </a:lnTo>
                                      <a:lnTo>
                                        <a:pt x="242" y="436"/>
                                      </a:lnTo>
                                      <a:lnTo>
                                        <a:pt x="231" y="425"/>
                                      </a:lnTo>
                                      <a:lnTo>
                                        <a:pt x="226" y="425"/>
                                      </a:lnTo>
                                      <a:lnTo>
                                        <a:pt x="222" y="418"/>
                                      </a:lnTo>
                                      <a:lnTo>
                                        <a:pt x="210" y="409"/>
                                      </a:lnTo>
                                      <a:lnTo>
                                        <a:pt x="205" y="402"/>
                                      </a:lnTo>
                                      <a:lnTo>
                                        <a:pt x="201" y="397"/>
                                      </a:lnTo>
                                      <a:lnTo>
                                        <a:pt x="210" y="397"/>
                                      </a:lnTo>
                                      <a:lnTo>
                                        <a:pt x="217" y="397"/>
                                      </a:lnTo>
                                      <a:lnTo>
                                        <a:pt x="231" y="397"/>
                                      </a:lnTo>
                                      <a:lnTo>
                                        <a:pt x="231" y="391"/>
                                      </a:lnTo>
                                      <a:lnTo>
                                        <a:pt x="242" y="391"/>
                                      </a:lnTo>
                                      <a:lnTo>
                                        <a:pt x="247" y="391"/>
                                      </a:lnTo>
                                      <a:lnTo>
                                        <a:pt x="252" y="391"/>
                                      </a:lnTo>
                                      <a:lnTo>
                                        <a:pt x="259" y="391"/>
                                      </a:lnTo>
                                      <a:lnTo>
                                        <a:pt x="265" y="391"/>
                                      </a:lnTo>
                                      <a:lnTo>
                                        <a:pt x="270" y="386"/>
                                      </a:lnTo>
                                      <a:lnTo>
                                        <a:pt x="282" y="386"/>
                                      </a:lnTo>
                                      <a:lnTo>
                                        <a:pt x="282" y="386"/>
                                      </a:lnTo>
                                      <a:lnTo>
                                        <a:pt x="291" y="386"/>
                                      </a:lnTo>
                                      <a:lnTo>
                                        <a:pt x="291" y="386"/>
                                      </a:lnTo>
                                      <a:lnTo>
                                        <a:pt x="298" y="386"/>
                                      </a:lnTo>
                                      <a:lnTo>
                                        <a:pt x="303" y="386"/>
                                      </a:lnTo>
                                      <a:lnTo>
                                        <a:pt x="314" y="386"/>
                                      </a:lnTo>
                                      <a:lnTo>
                                        <a:pt x="314" y="381"/>
                                      </a:lnTo>
                                      <a:lnTo>
                                        <a:pt x="321" y="381"/>
                                      </a:lnTo>
                                      <a:lnTo>
                                        <a:pt x="321" y="381"/>
                                      </a:lnTo>
                                      <a:lnTo>
                                        <a:pt x="325" y="381"/>
                                      </a:lnTo>
                                      <a:lnTo>
                                        <a:pt x="330" y="381"/>
                                      </a:lnTo>
                                      <a:lnTo>
                                        <a:pt x="335" y="381"/>
                                      </a:lnTo>
                                      <a:lnTo>
                                        <a:pt x="342" y="376"/>
                                      </a:lnTo>
                                      <a:lnTo>
                                        <a:pt x="348" y="376"/>
                                      </a:lnTo>
                                      <a:lnTo>
                                        <a:pt x="348" y="376"/>
                                      </a:lnTo>
                                      <a:lnTo>
                                        <a:pt x="348" y="376"/>
                                      </a:lnTo>
                                      <a:lnTo>
                                        <a:pt x="342" y="376"/>
                                      </a:lnTo>
                                      <a:lnTo>
                                        <a:pt x="335" y="370"/>
                                      </a:lnTo>
                                      <a:lnTo>
                                        <a:pt x="330" y="363"/>
                                      </a:lnTo>
                                      <a:lnTo>
                                        <a:pt x="330" y="358"/>
                                      </a:lnTo>
                                      <a:lnTo>
                                        <a:pt x="325" y="358"/>
                                      </a:lnTo>
                                      <a:lnTo>
                                        <a:pt x="321" y="353"/>
                                      </a:lnTo>
                                      <a:lnTo>
                                        <a:pt x="314" y="353"/>
                                      </a:lnTo>
                                      <a:lnTo>
                                        <a:pt x="303" y="342"/>
                                      </a:lnTo>
                                      <a:lnTo>
                                        <a:pt x="298" y="337"/>
                                      </a:lnTo>
                                      <a:lnTo>
                                        <a:pt x="291" y="337"/>
                                      </a:lnTo>
                                      <a:lnTo>
                                        <a:pt x="286" y="332"/>
                                      </a:lnTo>
                                      <a:lnTo>
                                        <a:pt x="286" y="326"/>
                                      </a:lnTo>
                                      <a:lnTo>
                                        <a:pt x="277" y="326"/>
                                      </a:lnTo>
                                      <a:lnTo>
                                        <a:pt x="277" y="321"/>
                                      </a:lnTo>
                                      <a:lnTo>
                                        <a:pt x="270" y="316"/>
                                      </a:lnTo>
                                      <a:lnTo>
                                        <a:pt x="265" y="316"/>
                                      </a:lnTo>
                                      <a:lnTo>
                                        <a:pt x="252" y="303"/>
                                      </a:lnTo>
                                      <a:lnTo>
                                        <a:pt x="247" y="298"/>
                                      </a:lnTo>
                                      <a:lnTo>
                                        <a:pt x="247" y="298"/>
                                      </a:lnTo>
                                      <a:lnTo>
                                        <a:pt x="242" y="293"/>
                                      </a:lnTo>
                                      <a:lnTo>
                                        <a:pt x="238" y="289"/>
                                      </a:lnTo>
                                      <a:lnTo>
                                        <a:pt x="226" y="282"/>
                                      </a:lnTo>
                                      <a:lnTo>
                                        <a:pt x="226" y="277"/>
                                      </a:lnTo>
                                      <a:lnTo>
                                        <a:pt x="222" y="272"/>
                                      </a:lnTo>
                                      <a:lnTo>
                                        <a:pt x="217" y="272"/>
                                      </a:lnTo>
                                      <a:lnTo>
                                        <a:pt x="217" y="266"/>
                                      </a:lnTo>
                                      <a:lnTo>
                                        <a:pt x="205" y="256"/>
                                      </a:lnTo>
                                      <a:lnTo>
                                        <a:pt x="201" y="256"/>
                                      </a:lnTo>
                                      <a:lnTo>
                                        <a:pt x="196" y="250"/>
                                      </a:lnTo>
                                      <a:lnTo>
                                        <a:pt x="189" y="247"/>
                                      </a:lnTo>
                                      <a:lnTo>
                                        <a:pt x="189" y="240"/>
                                      </a:lnTo>
                                      <a:lnTo>
                                        <a:pt x="183" y="240"/>
                                      </a:lnTo>
                                      <a:lnTo>
                                        <a:pt x="157" y="213"/>
                                      </a:lnTo>
                                      <a:lnTo>
                                        <a:pt x="152" y="201"/>
                                      </a:lnTo>
                                      <a:lnTo>
                                        <a:pt x="145" y="197"/>
                                      </a:lnTo>
                                      <a:lnTo>
                                        <a:pt x="139" y="192"/>
                                      </a:lnTo>
                                      <a:lnTo>
                                        <a:pt x="134" y="187"/>
                                      </a:lnTo>
                                      <a:lnTo>
                                        <a:pt x="122" y="175"/>
                                      </a:lnTo>
                                      <a:lnTo>
                                        <a:pt x="118" y="171"/>
                                      </a:lnTo>
                                      <a:lnTo>
                                        <a:pt x="113" y="164"/>
                                      </a:lnTo>
                                      <a:lnTo>
                                        <a:pt x="113" y="159"/>
                                      </a:lnTo>
                                      <a:lnTo>
                                        <a:pt x="106" y="153"/>
                                      </a:lnTo>
                                      <a:lnTo>
                                        <a:pt x="101" y="148"/>
                                      </a:lnTo>
                                      <a:lnTo>
                                        <a:pt x="95" y="141"/>
                                      </a:lnTo>
                                      <a:lnTo>
                                        <a:pt x="95" y="138"/>
                                      </a:lnTo>
                                      <a:lnTo>
                                        <a:pt x="90" y="132"/>
                                      </a:lnTo>
                                      <a:lnTo>
                                        <a:pt x="83" y="127"/>
                                      </a:lnTo>
                                      <a:lnTo>
                                        <a:pt x="78" y="120"/>
                                      </a:lnTo>
                                      <a:lnTo>
                                        <a:pt x="78" y="115"/>
                                      </a:lnTo>
                                      <a:lnTo>
                                        <a:pt x="74" y="115"/>
                                      </a:lnTo>
                                      <a:lnTo>
                                        <a:pt x="74" y="109"/>
                                      </a:lnTo>
                                      <a:lnTo>
                                        <a:pt x="69" y="104"/>
                                      </a:lnTo>
                                      <a:lnTo>
                                        <a:pt x="69" y="104"/>
                                      </a:lnTo>
                                      <a:lnTo>
                                        <a:pt x="62" y="99"/>
                                      </a:lnTo>
                                      <a:lnTo>
                                        <a:pt x="56" y="93"/>
                                      </a:lnTo>
                                      <a:lnTo>
                                        <a:pt x="56" y="88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51" y="81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7" y="67"/>
                                      </a:lnTo>
                                      <a:lnTo>
                                        <a:pt x="40" y="60"/>
                                      </a:lnTo>
                                      <a:lnTo>
                                        <a:pt x="40" y="60"/>
                                      </a:lnTo>
                                      <a:lnTo>
                                        <a:pt x="36" y="55"/>
                                      </a:lnTo>
                                      <a:lnTo>
                                        <a:pt x="31" y="49"/>
                                      </a:lnTo>
                                      <a:lnTo>
                                        <a:pt x="31" y="44"/>
                                      </a:lnTo>
                                      <a:lnTo>
                                        <a:pt x="31" y="44"/>
                                      </a:lnTo>
                                      <a:lnTo>
                                        <a:pt x="26" y="39"/>
                                      </a:lnTo>
                                      <a:lnTo>
                                        <a:pt x="26" y="34"/>
                                      </a:lnTo>
                                      <a:lnTo>
                                        <a:pt x="19" y="28"/>
                                      </a:lnTo>
                                      <a:lnTo>
                                        <a:pt x="19" y="28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13" y="16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13760"/>
                                  <a:ext cx="8460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35" h="256">
                                      <a:moveTo>
                                        <a:pt x="89" y="175"/>
                                      </a:moveTo>
                                      <a:lnTo>
                                        <a:pt x="89" y="180"/>
                                      </a:lnTo>
                                      <a:lnTo>
                                        <a:pt x="89" y="185"/>
                                      </a:lnTo>
                                      <a:lnTo>
                                        <a:pt x="89" y="185"/>
                                      </a:lnTo>
                                      <a:lnTo>
                                        <a:pt x="95" y="185"/>
                                      </a:lnTo>
                                      <a:lnTo>
                                        <a:pt x="95" y="185"/>
                                      </a:lnTo>
                                      <a:lnTo>
                                        <a:pt x="95" y="185"/>
                                      </a:lnTo>
                                      <a:lnTo>
                                        <a:pt x="95" y="192"/>
                                      </a:lnTo>
                                      <a:lnTo>
                                        <a:pt x="95" y="192"/>
                                      </a:lnTo>
                                      <a:lnTo>
                                        <a:pt x="95" y="192"/>
                                      </a:lnTo>
                                      <a:lnTo>
                                        <a:pt x="95" y="192"/>
                                      </a:lnTo>
                                      <a:lnTo>
                                        <a:pt x="102" y="196"/>
                                      </a:lnTo>
                                      <a:lnTo>
                                        <a:pt x="102" y="196"/>
                                      </a:lnTo>
                                      <a:lnTo>
                                        <a:pt x="102" y="196"/>
                                      </a:lnTo>
                                      <a:lnTo>
                                        <a:pt x="102" y="196"/>
                                      </a:lnTo>
                                      <a:lnTo>
                                        <a:pt x="107" y="196"/>
                                      </a:lnTo>
                                      <a:lnTo>
                                        <a:pt x="107" y="196"/>
                                      </a:lnTo>
                                      <a:lnTo>
                                        <a:pt x="112" y="201"/>
                                      </a:lnTo>
                                      <a:lnTo>
                                        <a:pt x="112" y="201"/>
                                      </a:lnTo>
                                      <a:lnTo>
                                        <a:pt x="112" y="201"/>
                                      </a:lnTo>
                                      <a:lnTo>
                                        <a:pt x="119" y="201"/>
                                      </a:lnTo>
                                      <a:lnTo>
                                        <a:pt x="119" y="201"/>
                                      </a:lnTo>
                                      <a:lnTo>
                                        <a:pt x="133" y="201"/>
                                      </a:lnTo>
                                      <a:lnTo>
                                        <a:pt x="133" y="201"/>
                                      </a:lnTo>
                                      <a:lnTo>
                                        <a:pt x="140" y="201"/>
                                      </a:lnTo>
                                      <a:lnTo>
                                        <a:pt x="140" y="201"/>
                                      </a:lnTo>
                                      <a:lnTo>
                                        <a:pt x="146" y="201"/>
                                      </a:lnTo>
                                      <a:lnTo>
                                        <a:pt x="146" y="196"/>
                                      </a:lnTo>
                                      <a:lnTo>
                                        <a:pt x="146" y="196"/>
                                      </a:lnTo>
                                      <a:lnTo>
                                        <a:pt x="151" y="196"/>
                                      </a:lnTo>
                                      <a:lnTo>
                                        <a:pt x="151" y="192"/>
                                      </a:lnTo>
                                      <a:lnTo>
                                        <a:pt x="151" y="192"/>
                                      </a:lnTo>
                                      <a:lnTo>
                                        <a:pt x="156" y="192"/>
                                      </a:lnTo>
                                      <a:lnTo>
                                        <a:pt x="156" y="192"/>
                                      </a:lnTo>
                                      <a:lnTo>
                                        <a:pt x="156" y="192"/>
                                      </a:lnTo>
                                      <a:lnTo>
                                        <a:pt x="156" y="192"/>
                                      </a:lnTo>
                                      <a:lnTo>
                                        <a:pt x="156" y="185"/>
                                      </a:lnTo>
                                      <a:lnTo>
                                        <a:pt x="163" y="185"/>
                                      </a:lnTo>
                                      <a:lnTo>
                                        <a:pt x="163" y="185"/>
                                      </a:lnTo>
                                      <a:lnTo>
                                        <a:pt x="163" y="180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46" y="26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234" y="26"/>
                                      </a:lnTo>
                                      <a:lnTo>
                                        <a:pt x="216" y="26"/>
                                      </a:lnTo>
                                      <a:lnTo>
                                        <a:pt x="216" y="26"/>
                                      </a:lnTo>
                                      <a:lnTo>
                                        <a:pt x="216" y="26"/>
                                      </a:lnTo>
                                      <a:lnTo>
                                        <a:pt x="216" y="26"/>
                                      </a:lnTo>
                                      <a:lnTo>
                                        <a:pt x="211" y="26"/>
                                      </a:lnTo>
                                      <a:lnTo>
                                        <a:pt x="211" y="192"/>
                                      </a:lnTo>
                                      <a:lnTo>
                                        <a:pt x="211" y="192"/>
                                      </a:lnTo>
                                      <a:lnTo>
                                        <a:pt x="211" y="201"/>
                                      </a:lnTo>
                                      <a:lnTo>
                                        <a:pt x="211" y="201"/>
                                      </a:lnTo>
                                      <a:lnTo>
                                        <a:pt x="211" y="201"/>
                                      </a:lnTo>
                                      <a:lnTo>
                                        <a:pt x="211" y="201"/>
                                      </a:lnTo>
                                      <a:lnTo>
                                        <a:pt x="211" y="207"/>
                                      </a:lnTo>
                                      <a:lnTo>
                                        <a:pt x="206" y="207"/>
                                      </a:lnTo>
                                      <a:lnTo>
                                        <a:pt x="206" y="207"/>
                                      </a:lnTo>
                                      <a:lnTo>
                                        <a:pt x="206" y="214"/>
                                      </a:lnTo>
                                      <a:lnTo>
                                        <a:pt x="206" y="214"/>
                                      </a:lnTo>
                                      <a:lnTo>
                                        <a:pt x="206" y="214"/>
                                      </a:lnTo>
                                      <a:lnTo>
                                        <a:pt x="206" y="214"/>
                                      </a:lnTo>
                                      <a:lnTo>
                                        <a:pt x="202" y="214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195" y="222"/>
                                      </a:lnTo>
                                      <a:lnTo>
                                        <a:pt x="195" y="222"/>
                                      </a:lnTo>
                                      <a:lnTo>
                                        <a:pt x="195" y="222"/>
                                      </a:lnTo>
                                      <a:lnTo>
                                        <a:pt x="195" y="230"/>
                                      </a:lnTo>
                                      <a:lnTo>
                                        <a:pt x="195" y="230"/>
                                      </a:lnTo>
                                      <a:lnTo>
                                        <a:pt x="195" y="230"/>
                                      </a:lnTo>
                                      <a:lnTo>
                                        <a:pt x="190" y="230"/>
                                      </a:lnTo>
                                      <a:lnTo>
                                        <a:pt x="190" y="230"/>
                                      </a:lnTo>
                                      <a:lnTo>
                                        <a:pt x="185" y="235"/>
                                      </a:lnTo>
                                      <a:lnTo>
                                        <a:pt x="185" y="235"/>
                                      </a:lnTo>
                                      <a:lnTo>
                                        <a:pt x="185" y="235"/>
                                      </a:lnTo>
                                      <a:lnTo>
                                        <a:pt x="185" y="235"/>
                                      </a:lnTo>
                                      <a:lnTo>
                                        <a:pt x="178" y="240"/>
                                      </a:lnTo>
                                      <a:lnTo>
                                        <a:pt x="178" y="240"/>
                                      </a:lnTo>
                                      <a:lnTo>
                                        <a:pt x="178" y="240"/>
                                      </a:lnTo>
                                      <a:lnTo>
                                        <a:pt x="178" y="240"/>
                                      </a:lnTo>
                                      <a:lnTo>
                                        <a:pt x="172" y="245"/>
                                      </a:lnTo>
                                      <a:lnTo>
                                        <a:pt x="167" y="245"/>
                                      </a:lnTo>
                                      <a:lnTo>
                                        <a:pt x="167" y="245"/>
                                      </a:lnTo>
                                      <a:lnTo>
                                        <a:pt x="163" y="245"/>
                                      </a:lnTo>
                                      <a:lnTo>
                                        <a:pt x="163" y="245"/>
                                      </a:lnTo>
                                      <a:lnTo>
                                        <a:pt x="163" y="245"/>
                                      </a:lnTo>
                                      <a:lnTo>
                                        <a:pt x="163" y="252"/>
                                      </a:lnTo>
                                      <a:lnTo>
                                        <a:pt x="156" y="252"/>
                                      </a:lnTo>
                                      <a:lnTo>
                                        <a:pt x="151" y="252"/>
                                      </a:lnTo>
                                      <a:lnTo>
                                        <a:pt x="151" y="252"/>
                                      </a:lnTo>
                                      <a:lnTo>
                                        <a:pt x="151" y="252"/>
                                      </a:lnTo>
                                      <a:lnTo>
                                        <a:pt x="146" y="256"/>
                                      </a:lnTo>
                                      <a:lnTo>
                                        <a:pt x="146" y="256"/>
                                      </a:lnTo>
                                      <a:lnTo>
                                        <a:pt x="140" y="256"/>
                                      </a:lnTo>
                                      <a:lnTo>
                                        <a:pt x="128" y="256"/>
                                      </a:lnTo>
                                      <a:lnTo>
                                        <a:pt x="128" y="256"/>
                                      </a:lnTo>
                                      <a:lnTo>
                                        <a:pt x="102" y="256"/>
                                      </a:lnTo>
                                      <a:lnTo>
                                        <a:pt x="95" y="256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84" y="256"/>
                                      </a:lnTo>
                                      <a:lnTo>
                                        <a:pt x="80" y="256"/>
                                      </a:lnTo>
                                      <a:lnTo>
                                        <a:pt x="80" y="252"/>
                                      </a:lnTo>
                                      <a:lnTo>
                                        <a:pt x="80" y="252"/>
                                      </a:lnTo>
                                      <a:lnTo>
                                        <a:pt x="80" y="252"/>
                                      </a:lnTo>
                                      <a:lnTo>
                                        <a:pt x="73" y="252"/>
                                      </a:lnTo>
                                      <a:lnTo>
                                        <a:pt x="73" y="252"/>
                                      </a:lnTo>
                                      <a:lnTo>
                                        <a:pt x="68" y="252"/>
                                      </a:lnTo>
                                      <a:lnTo>
                                        <a:pt x="68" y="245"/>
                                      </a:lnTo>
                                      <a:lnTo>
                                        <a:pt x="68" y="245"/>
                                      </a:lnTo>
                                      <a:lnTo>
                                        <a:pt x="63" y="245"/>
                                      </a:lnTo>
                                      <a:lnTo>
                                        <a:pt x="63" y="245"/>
                                      </a:lnTo>
                                      <a:lnTo>
                                        <a:pt x="57" y="245"/>
                                      </a:lnTo>
                                      <a:lnTo>
                                        <a:pt x="57" y="245"/>
                                      </a:lnTo>
                                      <a:lnTo>
                                        <a:pt x="57" y="245"/>
                                      </a:lnTo>
                                      <a:lnTo>
                                        <a:pt x="57" y="240"/>
                                      </a:lnTo>
                                      <a:lnTo>
                                        <a:pt x="57" y="240"/>
                                      </a:lnTo>
                                      <a:lnTo>
                                        <a:pt x="50" y="240"/>
                                      </a:lnTo>
                                      <a:lnTo>
                                        <a:pt x="50" y="240"/>
                                      </a:lnTo>
                                      <a:lnTo>
                                        <a:pt x="50" y="240"/>
                                      </a:lnTo>
                                      <a:lnTo>
                                        <a:pt x="50" y="240"/>
                                      </a:lnTo>
                                      <a:lnTo>
                                        <a:pt x="45" y="235"/>
                                      </a:lnTo>
                                      <a:lnTo>
                                        <a:pt x="45" y="235"/>
                                      </a:lnTo>
                                      <a:lnTo>
                                        <a:pt x="45" y="235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40" y="230"/>
                                      </a:lnTo>
                                      <a:lnTo>
                                        <a:pt x="40" y="230"/>
                                      </a:lnTo>
                                      <a:lnTo>
                                        <a:pt x="40" y="230"/>
                                      </a:lnTo>
                                      <a:lnTo>
                                        <a:pt x="36" y="230"/>
                                      </a:lnTo>
                                      <a:lnTo>
                                        <a:pt x="36" y="230"/>
                                      </a:lnTo>
                                      <a:lnTo>
                                        <a:pt x="36" y="222"/>
                                      </a:lnTo>
                                      <a:lnTo>
                                        <a:pt x="36" y="222"/>
                                      </a:lnTo>
                                      <a:lnTo>
                                        <a:pt x="36" y="222"/>
                                      </a:lnTo>
                                      <a:lnTo>
                                        <a:pt x="29" y="219"/>
                                      </a:lnTo>
                                      <a:lnTo>
                                        <a:pt x="29" y="219"/>
                                      </a:lnTo>
                                      <a:lnTo>
                                        <a:pt x="29" y="219"/>
                                      </a:lnTo>
                                      <a:lnTo>
                                        <a:pt x="29" y="219"/>
                                      </a:lnTo>
                                      <a:lnTo>
                                        <a:pt x="24" y="219"/>
                                      </a:lnTo>
                                      <a:lnTo>
                                        <a:pt x="24" y="214"/>
                                      </a:lnTo>
                                      <a:lnTo>
                                        <a:pt x="24" y="214"/>
                                      </a:lnTo>
                                      <a:lnTo>
                                        <a:pt x="24" y="214"/>
                                      </a:lnTo>
                                      <a:lnTo>
                                        <a:pt x="24" y="214"/>
                                      </a:lnTo>
                                      <a:lnTo>
                                        <a:pt x="24" y="207"/>
                                      </a:lnTo>
                                      <a:lnTo>
                                        <a:pt x="19" y="207"/>
                                      </a:lnTo>
                                      <a:lnTo>
                                        <a:pt x="19" y="201"/>
                                      </a:lnTo>
                                      <a:lnTo>
                                        <a:pt x="19" y="201"/>
                                      </a:lnTo>
                                      <a:lnTo>
                                        <a:pt x="19" y="196"/>
                                      </a:lnTo>
                                      <a:lnTo>
                                        <a:pt x="19" y="196"/>
                                      </a:lnTo>
                                      <a:lnTo>
                                        <a:pt x="19" y="192"/>
                                      </a:lnTo>
                                      <a:lnTo>
                                        <a:pt x="13" y="192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07" y="0"/>
                                      </a:lnTo>
                                      <a:lnTo>
                                        <a:pt x="107" y="26"/>
                                      </a:lnTo>
                                      <a:lnTo>
                                        <a:pt x="95" y="26"/>
                                      </a:lnTo>
                                      <a:lnTo>
                                        <a:pt x="95" y="26"/>
                                      </a:lnTo>
                                      <a:lnTo>
                                        <a:pt x="89" y="26"/>
                                      </a:lnTo>
                                      <a:lnTo>
                                        <a:pt x="89" y="180"/>
                                      </a:lnTo>
                                      <a:lnTo>
                                        <a:pt x="89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22" h="247">
                                      <a:moveTo>
                                        <a:pt x="199" y="175"/>
                                      </a:moveTo>
                                      <a:lnTo>
                                        <a:pt x="199" y="187"/>
                                      </a:lnTo>
                                      <a:lnTo>
                                        <a:pt x="199" y="187"/>
                                      </a:lnTo>
                                      <a:lnTo>
                                        <a:pt x="199" y="191"/>
                                      </a:lnTo>
                                      <a:lnTo>
                                        <a:pt x="196" y="191"/>
                                      </a:lnTo>
                                      <a:lnTo>
                                        <a:pt x="196" y="196"/>
                                      </a:lnTo>
                                      <a:lnTo>
                                        <a:pt x="196" y="196"/>
                                      </a:lnTo>
                                      <a:lnTo>
                                        <a:pt x="196" y="196"/>
                                      </a:lnTo>
                                      <a:lnTo>
                                        <a:pt x="196" y="201"/>
                                      </a:lnTo>
                                      <a:lnTo>
                                        <a:pt x="196" y="201"/>
                                      </a:lnTo>
                                      <a:lnTo>
                                        <a:pt x="196" y="201"/>
                                      </a:lnTo>
                                      <a:lnTo>
                                        <a:pt x="189" y="201"/>
                                      </a:lnTo>
                                      <a:lnTo>
                                        <a:pt x="189" y="208"/>
                                      </a:lnTo>
                                      <a:lnTo>
                                        <a:pt x="189" y="208"/>
                                      </a:lnTo>
                                      <a:lnTo>
                                        <a:pt x="189" y="208"/>
                                      </a:lnTo>
                                      <a:lnTo>
                                        <a:pt x="189" y="208"/>
                                      </a:lnTo>
                                      <a:lnTo>
                                        <a:pt x="189" y="208"/>
                                      </a:lnTo>
                                      <a:lnTo>
                                        <a:pt x="183" y="213"/>
                                      </a:lnTo>
                                      <a:lnTo>
                                        <a:pt x="183" y="213"/>
                                      </a:lnTo>
                                      <a:lnTo>
                                        <a:pt x="183" y="213"/>
                                      </a:lnTo>
                                      <a:lnTo>
                                        <a:pt x="183" y="217"/>
                                      </a:lnTo>
                                      <a:lnTo>
                                        <a:pt x="183" y="217"/>
                                      </a:lnTo>
                                      <a:lnTo>
                                        <a:pt x="178" y="217"/>
                                      </a:lnTo>
                                      <a:lnTo>
                                        <a:pt x="178" y="217"/>
                                      </a:lnTo>
                                      <a:lnTo>
                                        <a:pt x="178" y="217"/>
                                      </a:lnTo>
                                      <a:lnTo>
                                        <a:pt x="178" y="224"/>
                                      </a:lnTo>
                                      <a:lnTo>
                                        <a:pt x="178" y="224"/>
                                      </a:lnTo>
                                      <a:lnTo>
                                        <a:pt x="178" y="224"/>
                                      </a:lnTo>
                                      <a:lnTo>
                                        <a:pt x="171" y="224"/>
                                      </a:lnTo>
                                      <a:lnTo>
                                        <a:pt x="171" y="224"/>
                                      </a:lnTo>
                                      <a:lnTo>
                                        <a:pt x="171" y="224"/>
                                      </a:lnTo>
                                      <a:lnTo>
                                        <a:pt x="171" y="229"/>
                                      </a:lnTo>
                                      <a:lnTo>
                                        <a:pt x="166" y="229"/>
                                      </a:lnTo>
                                      <a:lnTo>
                                        <a:pt x="166" y="229"/>
                                      </a:lnTo>
                                      <a:lnTo>
                                        <a:pt x="160" y="229"/>
                                      </a:lnTo>
                                      <a:lnTo>
                                        <a:pt x="160" y="235"/>
                                      </a:lnTo>
                                      <a:lnTo>
                                        <a:pt x="157" y="235"/>
                                      </a:lnTo>
                                      <a:lnTo>
                                        <a:pt x="157" y="235"/>
                                      </a:lnTo>
                                      <a:lnTo>
                                        <a:pt x="157" y="235"/>
                                      </a:lnTo>
                                      <a:lnTo>
                                        <a:pt x="150" y="235"/>
                                      </a:lnTo>
                                      <a:lnTo>
                                        <a:pt x="150" y="235"/>
                                      </a:lnTo>
                                      <a:lnTo>
                                        <a:pt x="144" y="240"/>
                                      </a:lnTo>
                                      <a:lnTo>
                                        <a:pt x="144" y="240"/>
                                      </a:lnTo>
                                      <a:lnTo>
                                        <a:pt x="144" y="240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22" y="240"/>
                                      </a:lnTo>
                                      <a:lnTo>
                                        <a:pt x="122" y="247"/>
                                      </a:lnTo>
                                      <a:lnTo>
                                        <a:pt x="95" y="247"/>
                                      </a:lnTo>
                                      <a:lnTo>
                                        <a:pt x="95" y="240"/>
                                      </a:lnTo>
                                      <a:lnTo>
                                        <a:pt x="83" y="240"/>
                                      </a:lnTo>
                                      <a:lnTo>
                                        <a:pt x="83" y="240"/>
                                      </a:lnTo>
                                      <a:lnTo>
                                        <a:pt x="78" y="240"/>
                                      </a:lnTo>
                                      <a:lnTo>
                                        <a:pt x="74" y="240"/>
                                      </a:lnTo>
                                      <a:lnTo>
                                        <a:pt x="74" y="240"/>
                                      </a:lnTo>
                                      <a:lnTo>
                                        <a:pt x="74" y="240"/>
                                      </a:lnTo>
                                      <a:lnTo>
                                        <a:pt x="67" y="240"/>
                                      </a:lnTo>
                                      <a:lnTo>
                                        <a:pt x="67" y="235"/>
                                      </a:lnTo>
                                      <a:lnTo>
                                        <a:pt x="67" y="235"/>
                                      </a:lnTo>
                                      <a:lnTo>
                                        <a:pt x="62" y="235"/>
                                      </a:lnTo>
                                      <a:lnTo>
                                        <a:pt x="62" y="235"/>
                                      </a:lnTo>
                                      <a:lnTo>
                                        <a:pt x="62" y="235"/>
                                      </a:lnTo>
                                      <a:lnTo>
                                        <a:pt x="56" y="235"/>
                                      </a:lnTo>
                                      <a:lnTo>
                                        <a:pt x="56" y="229"/>
                                      </a:lnTo>
                                      <a:lnTo>
                                        <a:pt x="51" y="229"/>
                                      </a:lnTo>
                                      <a:lnTo>
                                        <a:pt x="51" y="229"/>
                                      </a:lnTo>
                                      <a:lnTo>
                                        <a:pt x="44" y="229"/>
                                      </a:lnTo>
                                      <a:lnTo>
                                        <a:pt x="44" y="224"/>
                                      </a:lnTo>
                                      <a:lnTo>
                                        <a:pt x="44" y="224"/>
                                      </a:lnTo>
                                      <a:lnTo>
                                        <a:pt x="39" y="224"/>
                                      </a:lnTo>
                                      <a:lnTo>
                                        <a:pt x="39" y="224"/>
                                      </a:lnTo>
                                      <a:lnTo>
                                        <a:pt x="39" y="217"/>
                                      </a:lnTo>
                                      <a:lnTo>
                                        <a:pt x="39" y="217"/>
                                      </a:lnTo>
                                      <a:lnTo>
                                        <a:pt x="39" y="217"/>
                                      </a:lnTo>
                                      <a:lnTo>
                                        <a:pt x="33" y="217"/>
                                      </a:lnTo>
                                      <a:lnTo>
                                        <a:pt x="33" y="217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0" y="208"/>
                                      </a:lnTo>
                                      <a:lnTo>
                                        <a:pt x="30" y="208"/>
                                      </a:lnTo>
                                      <a:lnTo>
                                        <a:pt x="30" y="208"/>
                                      </a:lnTo>
                                      <a:lnTo>
                                        <a:pt x="30" y="208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23" y="201"/>
                                      </a:lnTo>
                                      <a:lnTo>
                                        <a:pt x="23" y="201"/>
                                      </a:lnTo>
                                      <a:lnTo>
                                        <a:pt x="23" y="201"/>
                                      </a:lnTo>
                                      <a:lnTo>
                                        <a:pt x="23" y="201"/>
                                      </a:lnTo>
                                      <a:lnTo>
                                        <a:pt x="18" y="196"/>
                                      </a:lnTo>
                                      <a:lnTo>
                                        <a:pt x="18" y="191"/>
                                      </a:lnTo>
                                      <a:lnTo>
                                        <a:pt x="18" y="191"/>
                                      </a:lnTo>
                                      <a:lnTo>
                                        <a:pt x="18" y="187"/>
                                      </a:lnTo>
                                      <a:lnTo>
                                        <a:pt x="18" y="187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16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8" y="11"/>
                                      </a:lnTo>
                                      <a:lnTo>
                                        <a:pt x="83" y="11"/>
                                      </a:lnTo>
                                      <a:lnTo>
                                        <a:pt x="83" y="11"/>
                                      </a:lnTo>
                                      <a:lnTo>
                                        <a:pt x="78" y="11"/>
                                      </a:lnTo>
                                      <a:lnTo>
                                        <a:pt x="78" y="16"/>
                                      </a:lnTo>
                                      <a:lnTo>
                                        <a:pt x="78" y="16"/>
                                      </a:lnTo>
                                      <a:lnTo>
                                        <a:pt x="78" y="16"/>
                                      </a:lnTo>
                                      <a:lnTo>
                                        <a:pt x="78" y="16"/>
                                      </a:lnTo>
                                      <a:lnTo>
                                        <a:pt x="78" y="180"/>
                                      </a:lnTo>
                                      <a:lnTo>
                                        <a:pt x="78" y="180"/>
                                      </a:lnTo>
                                      <a:lnTo>
                                        <a:pt x="78" y="180"/>
                                      </a:lnTo>
                                      <a:lnTo>
                                        <a:pt x="78" y="180"/>
                                      </a:lnTo>
                                      <a:lnTo>
                                        <a:pt x="78" y="187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8" y="196"/>
                                      </a:lnTo>
                                      <a:lnTo>
                                        <a:pt x="88" y="196"/>
                                      </a:lnTo>
                                      <a:lnTo>
                                        <a:pt x="88" y="196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95" y="201"/>
                                      </a:lnTo>
                                      <a:lnTo>
                                        <a:pt x="100" y="201"/>
                                      </a:lnTo>
                                      <a:lnTo>
                                        <a:pt x="100" y="201"/>
                                      </a:lnTo>
                                      <a:lnTo>
                                        <a:pt x="100" y="201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27" y="201"/>
                                      </a:lnTo>
                                      <a:lnTo>
                                        <a:pt x="127" y="201"/>
                                      </a:lnTo>
                                      <a:lnTo>
                                        <a:pt x="139" y="201"/>
                                      </a:lnTo>
                                      <a:lnTo>
                                        <a:pt x="139" y="201"/>
                                      </a:lnTo>
                                      <a:lnTo>
                                        <a:pt x="139" y="201"/>
                                      </a:lnTo>
                                      <a:lnTo>
                                        <a:pt x="139" y="201"/>
                                      </a:lnTo>
                                      <a:lnTo>
                                        <a:pt x="139" y="201"/>
                                      </a:lnTo>
                                      <a:lnTo>
                                        <a:pt x="144" y="196"/>
                                      </a:lnTo>
                                      <a:lnTo>
                                        <a:pt x="144" y="196"/>
                                      </a:lnTo>
                                      <a:lnTo>
                                        <a:pt x="144" y="196"/>
                                      </a:lnTo>
                                      <a:lnTo>
                                        <a:pt x="150" y="196"/>
                                      </a:lnTo>
                                      <a:lnTo>
                                        <a:pt x="150" y="196"/>
                                      </a:lnTo>
                                      <a:lnTo>
                                        <a:pt x="150" y="196"/>
                                      </a:lnTo>
                                      <a:lnTo>
                                        <a:pt x="157" y="191"/>
                                      </a:lnTo>
                                      <a:lnTo>
                                        <a:pt x="157" y="187"/>
                                      </a:lnTo>
                                      <a:lnTo>
                                        <a:pt x="157" y="187"/>
                                      </a:lnTo>
                                      <a:lnTo>
                                        <a:pt x="157" y="187"/>
                                      </a:lnTo>
                                      <a:lnTo>
                                        <a:pt x="160" y="187"/>
                                      </a:lnTo>
                                      <a:lnTo>
                                        <a:pt x="160" y="187"/>
                                      </a:lnTo>
                                      <a:lnTo>
                                        <a:pt x="160" y="187"/>
                                      </a:lnTo>
                                      <a:lnTo>
                                        <a:pt x="160" y="180"/>
                                      </a:lnTo>
                                      <a:lnTo>
                                        <a:pt x="160" y="180"/>
                                      </a:lnTo>
                                      <a:lnTo>
                                        <a:pt x="160" y="175"/>
                                      </a:lnTo>
                                      <a:lnTo>
                                        <a:pt x="160" y="175"/>
                                      </a:lnTo>
                                      <a:lnTo>
                                        <a:pt x="160" y="21"/>
                                      </a:lnTo>
                                      <a:lnTo>
                                        <a:pt x="160" y="21"/>
                                      </a:lnTo>
                                      <a:lnTo>
                                        <a:pt x="160" y="16"/>
                                      </a:lnTo>
                                      <a:lnTo>
                                        <a:pt x="160" y="16"/>
                                      </a:lnTo>
                                      <a:lnTo>
                                        <a:pt x="160" y="16"/>
                                      </a:lnTo>
                                      <a:lnTo>
                                        <a:pt x="160" y="16"/>
                                      </a:lnTo>
                                      <a:lnTo>
                                        <a:pt x="160" y="11"/>
                                      </a:lnTo>
                                      <a:lnTo>
                                        <a:pt x="157" y="11"/>
                                      </a:lnTo>
                                      <a:lnTo>
                                        <a:pt x="157" y="11"/>
                                      </a:lnTo>
                                      <a:lnTo>
                                        <a:pt x="144" y="11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22" y="11"/>
                                      </a:lnTo>
                                      <a:lnTo>
                                        <a:pt x="204" y="11"/>
                                      </a:lnTo>
                                      <a:lnTo>
                                        <a:pt x="204" y="11"/>
                                      </a:lnTo>
                                      <a:lnTo>
                                        <a:pt x="204" y="11"/>
                                      </a:lnTo>
                                      <a:lnTo>
                                        <a:pt x="204" y="16"/>
                                      </a:lnTo>
                                      <a:lnTo>
                                        <a:pt x="204" y="16"/>
                                      </a:lnTo>
                                      <a:lnTo>
                                        <a:pt x="204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199" y="21"/>
                                      </a:lnTo>
                                      <a:lnTo>
                                        <a:pt x="199" y="21"/>
                                      </a:lnTo>
                                      <a:lnTo>
                                        <a:pt x="199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15" h="252">
                                      <a:moveTo>
                                        <a:pt x="99" y="219"/>
                                      </a:moveTo>
                                      <a:lnTo>
                                        <a:pt x="99" y="222"/>
                                      </a:lnTo>
                                      <a:lnTo>
                                        <a:pt x="99" y="222"/>
                                      </a:lnTo>
                                      <a:lnTo>
                                        <a:pt x="99" y="229"/>
                                      </a:lnTo>
                                      <a:lnTo>
                                        <a:pt x="115" y="229"/>
                                      </a:lnTo>
                                      <a:lnTo>
                                        <a:pt x="115" y="252"/>
                                      </a:lnTo>
                                      <a:lnTo>
                                        <a:pt x="1" y="252"/>
                                      </a:lnTo>
                                      <a:lnTo>
                                        <a:pt x="1" y="229"/>
                                      </a:lnTo>
                                      <a:lnTo>
                                        <a:pt x="19" y="229"/>
                                      </a:lnTo>
                                      <a:lnTo>
                                        <a:pt x="19" y="222"/>
                                      </a:lnTo>
                                      <a:lnTo>
                                        <a:pt x="19" y="222"/>
                                      </a:lnTo>
                                      <a:lnTo>
                                        <a:pt x="19" y="222"/>
                                      </a:lnTo>
                                      <a:lnTo>
                                        <a:pt x="24" y="222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19" y="26"/>
                                      </a:lnTo>
                                      <a:lnTo>
                                        <a:pt x="19" y="26"/>
                                      </a:lnTo>
                                      <a:lnTo>
                                        <a:pt x="19" y="26"/>
                                      </a:lnTo>
                                      <a:lnTo>
                                        <a:pt x="19" y="26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15" y="26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99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5560"/>
                                  <a:ext cx="3564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9" h="240">
                                      <a:moveTo>
                                        <a:pt x="76" y="217"/>
                                      </a:moveTo>
                                      <a:lnTo>
                                        <a:pt x="76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9"/>
                                      </a:lnTo>
                                      <a:lnTo>
                                        <a:pt x="87" y="229"/>
                                      </a:lnTo>
                                      <a:lnTo>
                                        <a:pt x="87" y="229"/>
                                      </a:lnTo>
                                      <a:lnTo>
                                        <a:pt x="99" y="229"/>
                                      </a:lnTo>
                                      <a:lnTo>
                                        <a:pt x="99" y="240"/>
                                      </a:lnTo>
                                      <a:lnTo>
                                        <a:pt x="-1" y="240"/>
                                      </a:lnTo>
                                      <a:lnTo>
                                        <a:pt x="-1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11" y="229"/>
                                      </a:lnTo>
                                      <a:lnTo>
                                        <a:pt x="11" y="224"/>
                                      </a:lnTo>
                                      <a:lnTo>
                                        <a:pt x="11" y="224"/>
                                      </a:lnTo>
                                      <a:lnTo>
                                        <a:pt x="17" y="224"/>
                                      </a:lnTo>
                                      <a:lnTo>
                                        <a:pt x="17" y="224"/>
                                      </a:lnTo>
                                      <a:lnTo>
                                        <a:pt x="17" y="224"/>
                                      </a:lnTo>
                                      <a:lnTo>
                                        <a:pt x="17" y="217"/>
                                      </a:lnTo>
                                      <a:lnTo>
                                        <a:pt x="17" y="217"/>
                                      </a:lnTo>
                                      <a:lnTo>
                                        <a:pt x="17" y="217"/>
                                      </a:lnTo>
                                      <a:lnTo>
                                        <a:pt x="17" y="217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-1" y="11"/>
                                      </a:lnTo>
                                      <a:lnTo>
                                        <a:pt x="-1" y="0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99" y="11"/>
                                      </a:lnTo>
                                      <a:lnTo>
                                        <a:pt x="81" y="11"/>
                                      </a:lnTo>
                                      <a:lnTo>
                                        <a:pt x="81" y="11"/>
                                      </a:lnTo>
                                      <a:lnTo>
                                        <a:pt x="81" y="11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6" y="21"/>
                                      </a:lnTo>
                                      <a:lnTo>
                                        <a:pt x="7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08" h="252">
                                      <a:moveTo>
                                        <a:pt x="154" y="229"/>
                                      </a:moveTo>
                                      <a:lnTo>
                                        <a:pt x="154" y="229"/>
                                      </a:lnTo>
                                      <a:lnTo>
                                        <a:pt x="154" y="252"/>
                                      </a:lnTo>
                                      <a:lnTo>
                                        <a:pt x="52" y="252"/>
                                      </a:lnTo>
                                      <a:lnTo>
                                        <a:pt x="52" y="229"/>
                                      </a:lnTo>
                                      <a:lnTo>
                                        <a:pt x="61" y="229"/>
                                      </a:lnTo>
                                      <a:lnTo>
                                        <a:pt x="61" y="222"/>
                                      </a:lnTo>
                                      <a:lnTo>
                                        <a:pt x="61" y="222"/>
                                      </a:lnTo>
                                      <a:lnTo>
                                        <a:pt x="61" y="222"/>
                                      </a:lnTo>
                                      <a:lnTo>
                                        <a:pt x="66" y="222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52" y="48"/>
                                      </a:lnTo>
                                      <a:lnTo>
                                        <a:pt x="52" y="48"/>
                                      </a:lnTo>
                                      <a:lnTo>
                                        <a:pt x="45" y="48"/>
                                      </a:lnTo>
                                      <a:lnTo>
                                        <a:pt x="45" y="55"/>
                                      </a:lnTo>
                                      <a:lnTo>
                                        <a:pt x="40" y="55"/>
                                      </a:lnTo>
                                      <a:lnTo>
                                        <a:pt x="40" y="5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29" y="60"/>
                                      </a:lnTo>
                                      <a:lnTo>
                                        <a:pt x="29" y="60"/>
                                      </a:lnTo>
                                      <a:lnTo>
                                        <a:pt x="29" y="60"/>
                                      </a:lnTo>
                                      <a:lnTo>
                                        <a:pt x="29" y="60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70"/>
                                      </a:lnTo>
                                      <a:lnTo>
                                        <a:pt x="22" y="70"/>
                                      </a:lnTo>
                                      <a:lnTo>
                                        <a:pt x="22" y="70"/>
                                      </a:lnTo>
                                      <a:lnTo>
                                        <a:pt x="22" y="76"/>
                                      </a:lnTo>
                                      <a:lnTo>
                                        <a:pt x="22" y="86"/>
                                      </a:lnTo>
                                      <a:lnTo>
                                        <a:pt x="1" y="86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09" y="86"/>
                                      </a:lnTo>
                                      <a:lnTo>
                                        <a:pt x="186" y="86"/>
                                      </a:lnTo>
                                      <a:lnTo>
                                        <a:pt x="186" y="70"/>
                                      </a:lnTo>
                                      <a:lnTo>
                                        <a:pt x="186" y="70"/>
                                      </a:lnTo>
                                      <a:lnTo>
                                        <a:pt x="186" y="65"/>
                                      </a:lnTo>
                                      <a:lnTo>
                                        <a:pt x="186" y="65"/>
                                      </a:lnTo>
                                      <a:lnTo>
                                        <a:pt x="186" y="65"/>
                                      </a:lnTo>
                                      <a:lnTo>
                                        <a:pt x="181" y="60"/>
                                      </a:lnTo>
                                      <a:lnTo>
                                        <a:pt x="181" y="60"/>
                                      </a:lnTo>
                                      <a:lnTo>
                                        <a:pt x="181" y="60"/>
                                      </a:lnTo>
                                      <a:lnTo>
                                        <a:pt x="181" y="60"/>
                                      </a:lnTo>
                                      <a:lnTo>
                                        <a:pt x="177" y="55"/>
                                      </a:lnTo>
                                      <a:lnTo>
                                        <a:pt x="177" y="55"/>
                                      </a:lnTo>
                                      <a:lnTo>
                                        <a:pt x="177" y="55"/>
                                      </a:lnTo>
                                      <a:lnTo>
                                        <a:pt x="177" y="55"/>
                                      </a:lnTo>
                                      <a:lnTo>
                                        <a:pt x="177" y="55"/>
                                      </a:lnTo>
                                      <a:lnTo>
                                        <a:pt x="170" y="55"/>
                                      </a:lnTo>
                                      <a:lnTo>
                                        <a:pt x="170" y="55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65" y="48"/>
                                      </a:lnTo>
                                      <a:lnTo>
                                        <a:pt x="160" y="48"/>
                                      </a:lnTo>
                                      <a:lnTo>
                                        <a:pt x="160" y="48"/>
                                      </a:lnTo>
                                      <a:lnTo>
                                        <a:pt x="147" y="48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7" y="229"/>
                                      </a:lnTo>
                                      <a:lnTo>
                                        <a:pt x="154" y="2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115560"/>
                                  <a:ext cx="7128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8" h="240">
                                      <a:moveTo>
                                        <a:pt x="10" y="71"/>
                                      </a:moveTo>
                                      <a:lnTo>
                                        <a:pt x="10" y="76"/>
                                      </a:lnTo>
                                      <a:lnTo>
                                        <a:pt x="1" y="76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197" y="76"/>
                                      </a:lnTo>
                                      <a:lnTo>
                                        <a:pt x="192" y="76"/>
                                      </a:lnTo>
                                      <a:lnTo>
                                        <a:pt x="192" y="65"/>
                                      </a:lnTo>
                                      <a:lnTo>
                                        <a:pt x="185" y="65"/>
                                      </a:lnTo>
                                      <a:lnTo>
                                        <a:pt x="185" y="60"/>
                                      </a:lnTo>
                                      <a:lnTo>
                                        <a:pt x="185" y="60"/>
                                      </a:lnTo>
                                      <a:lnTo>
                                        <a:pt x="185" y="55"/>
                                      </a:lnTo>
                                      <a:lnTo>
                                        <a:pt x="185" y="55"/>
                                      </a:lnTo>
                                      <a:lnTo>
                                        <a:pt x="185" y="55"/>
                                      </a:lnTo>
                                      <a:lnTo>
                                        <a:pt x="179" y="55"/>
                                      </a:lnTo>
                                      <a:lnTo>
                                        <a:pt x="179" y="49"/>
                                      </a:lnTo>
                                      <a:lnTo>
                                        <a:pt x="179" y="49"/>
                                      </a:lnTo>
                                      <a:lnTo>
                                        <a:pt x="179" y="49"/>
                                      </a:lnTo>
                                      <a:lnTo>
                                        <a:pt x="179" y="49"/>
                                      </a:lnTo>
                                      <a:lnTo>
                                        <a:pt x="179" y="49"/>
                                      </a:lnTo>
                                      <a:lnTo>
                                        <a:pt x="174" y="42"/>
                                      </a:lnTo>
                                      <a:lnTo>
                                        <a:pt x="174" y="42"/>
                                      </a:lnTo>
                                      <a:lnTo>
                                        <a:pt x="174" y="42"/>
                                      </a:lnTo>
                                      <a:lnTo>
                                        <a:pt x="174" y="42"/>
                                      </a:lnTo>
                                      <a:lnTo>
                                        <a:pt x="171" y="42"/>
                                      </a:lnTo>
                                      <a:lnTo>
                                        <a:pt x="171" y="37"/>
                                      </a:lnTo>
                                      <a:lnTo>
                                        <a:pt x="171" y="37"/>
                                      </a:lnTo>
                                      <a:lnTo>
                                        <a:pt x="163" y="37"/>
                                      </a:lnTo>
                                      <a:lnTo>
                                        <a:pt x="163" y="37"/>
                                      </a:lnTo>
                                      <a:lnTo>
                                        <a:pt x="158" y="37"/>
                                      </a:lnTo>
                                      <a:lnTo>
                                        <a:pt x="153" y="37"/>
                                      </a:lnTo>
                                      <a:lnTo>
                                        <a:pt x="153" y="37"/>
                                      </a:lnTo>
                                      <a:lnTo>
                                        <a:pt x="132" y="37"/>
                                      </a:lnTo>
                                      <a:lnTo>
                                        <a:pt x="132" y="224"/>
                                      </a:lnTo>
                                      <a:lnTo>
                                        <a:pt x="135" y="224"/>
                                      </a:lnTo>
                                      <a:lnTo>
                                        <a:pt x="135" y="224"/>
                                      </a:lnTo>
                                      <a:lnTo>
                                        <a:pt x="135" y="224"/>
                                      </a:lnTo>
                                      <a:lnTo>
                                        <a:pt x="135" y="224"/>
                                      </a:lnTo>
                                      <a:lnTo>
                                        <a:pt x="135" y="229"/>
                                      </a:lnTo>
                                      <a:lnTo>
                                        <a:pt x="140" y="229"/>
                                      </a:lnTo>
                                      <a:lnTo>
                                        <a:pt x="140" y="229"/>
                                      </a:lnTo>
                                      <a:lnTo>
                                        <a:pt x="148" y="229"/>
                                      </a:lnTo>
                                      <a:lnTo>
                                        <a:pt x="148" y="240"/>
                                      </a:lnTo>
                                      <a:lnTo>
                                        <a:pt x="54" y="240"/>
                                      </a:lnTo>
                                      <a:lnTo>
                                        <a:pt x="54" y="229"/>
                                      </a:lnTo>
                                      <a:lnTo>
                                        <a:pt x="59" y="229"/>
                                      </a:lnTo>
                                      <a:lnTo>
                                        <a:pt x="59" y="229"/>
                                      </a:lnTo>
                                      <a:lnTo>
                                        <a:pt x="59" y="229"/>
                                      </a:lnTo>
                                      <a:lnTo>
                                        <a:pt x="59" y="224"/>
                                      </a:lnTo>
                                      <a:lnTo>
                                        <a:pt x="59" y="224"/>
                                      </a:lnTo>
                                      <a:lnTo>
                                        <a:pt x="66" y="224"/>
                                      </a:lnTo>
                                      <a:lnTo>
                                        <a:pt x="66" y="224"/>
                                      </a:lnTo>
                                      <a:lnTo>
                                        <a:pt x="66" y="224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66" y="37"/>
                                      </a:lnTo>
                                      <a:lnTo>
                                        <a:pt x="50" y="37"/>
                                      </a:lnTo>
                                      <a:lnTo>
                                        <a:pt x="45" y="37"/>
                                      </a:lnTo>
                                      <a:lnTo>
                                        <a:pt x="38" y="37"/>
                                      </a:lnTo>
                                      <a:lnTo>
                                        <a:pt x="38" y="37"/>
                                      </a:lnTo>
                                      <a:lnTo>
                                        <a:pt x="33" y="37"/>
                                      </a:lnTo>
                                      <a:lnTo>
                                        <a:pt x="33" y="37"/>
                                      </a:lnTo>
                                      <a:lnTo>
                                        <a:pt x="27" y="37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22" y="42"/>
                                      </a:lnTo>
                                      <a:lnTo>
                                        <a:pt x="22" y="49"/>
                                      </a:lnTo>
                                      <a:lnTo>
                                        <a:pt x="22" y="49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0" y="60"/>
                                      </a:lnTo>
                                      <a:lnTo>
                                        <a:pt x="10" y="60"/>
                                      </a:lnTo>
                                      <a:lnTo>
                                        <a:pt x="10" y="60"/>
                                      </a:lnTo>
                                      <a:lnTo>
                                        <a:pt x="10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pt;margin-top:-27.45pt;width:23.2pt;height:24.55pt" coordorigin="-82,-549" coordsize="464,491">
                      <v:line id="shape_0" from="-82,-543" to="-82,-64" stroked="t" o:allowincell="t" style="position:absolute">
                        <v:stroke color="white" joinstyle="round" endcap="flat"/>
                        <v:fill o:detectmouseclick="t" on="false"/>
                        <w10:wrap type="none"/>
                      </v:line>
                      <v:line id="shape_0" from="-82,-58" to="382,-58" stroked="t" o:allowincell="t" style="position:absolute">
                        <v:stroke color="white" joinstyle="round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round" endcap="flat"/>
                        <v:fill o:detectmouseclick="t" on="false"/>
                        <w10:wrap type="none"/>
                      </v:line>
                      <v:line id="shape_0" from="-82,-543" to="379,-543" stroked="t" o:allowincell="t" style="position:absolute;flip:x">
                        <v:stroke color="white" joinstyle="round" endcap="flat"/>
                        <v:fill o:detectmouseclick="t" on="false"/>
                        <w10:wrap type="none"/>
                      </v:line>
                      <v:line id="shape_0" from="-82,-543" to="-82,-543" stroked="t" o:allowincell="t" style="position:absolute">
                        <v:stroke color="white" joinstyle="round" endcap="flat"/>
                        <v:fill o:detectmouseclick="t" on="false"/>
                        <w10:wrap type="none"/>
                      </v:line>
                      <v:shape id="shape_0" coordsize="545,525" path="m7,524l7,452l7,448l7,436l7,425l7,420l7,409l12,402l12,392l12,388l18,376l18,371l18,358l21,355l21,342l28,337l28,328l33,321l33,311l38,305l38,298l43,289l43,282l50,277l55,266l55,261l59,256l64,245l71,238l71,235l77,222l82,217l87,212l94,206l100,196l103,191l108,183l115,178l121,173l121,169l154,136l160,131l165,124l170,118l182,113l186,109l191,102l198,97l204,97l212,92l219,86l223,79l234,76l241,76l246,71l258,67l264,60l267,60l279,55l285,51l295,51l302,44l311,44l316,39l324,39l334,34l346,28l350,28l362,28l368,21l378,21l385,21l394,18l399,18l412,12l422,12l429,12l438,12l443,12l456,7l472,7l482,7l539,7l544,7l544,0l539,0l526,0l495,0l482,0l461,0l456,7l443,7l438,7l429,7l422,7l412,7l399,12l394,12l385,12l373,18l368,18l362,21l350,21l341,21l334,28l324,28l316,34l306,39l302,39l290,44l285,44l272,51l267,55l264,55l251,60l246,67l234,67l228,71l223,76l219,79l207,86l204,92l198,97l186,97l182,102l177,109l170,113l165,118l160,124l147,131l142,136l138,141l133,152l115,169l108,173l103,178l100,183l94,196l87,201l82,206l82,212l71,222l71,229l64,235l59,238l55,251l55,256l50,266l43,272l43,277l38,289l33,295l33,305l28,311l28,321l21,328l21,332l18,342l18,349l18,358l12,371l12,376l7,388l7,392l7,397l7,409l0,415l0,425l0,436l0,441l0,452l0,464l0,512l0,512l7,524e" fillcolor="black" stroked="f" o:allowincell="t" style="position:absolute;left:-16;top:-447;width:307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3,726" path="m0,718l0,718l12,718l16,713l28,707l34,707l42,702l49,697l53,697l64,691l71,686l76,679l88,676l94,676l97,672l102,667l115,660l120,654l125,649l132,644l141,633l154,628l159,623l164,616l177,607l180,594l185,589l193,584l198,579l203,573l203,568l215,556l215,550l219,547l224,540l230,529l237,524l237,519l242,508l247,501l253,496l253,487l260,480l260,475l263,464l268,457l268,448l268,441l274,430l281,427l281,420l281,409l286,404l286,393l286,381l291,376l291,370l291,360l291,349l291,344l298,333l298,328l298,300l298,295l298,268l298,256l298,240l298,229l298,222l291,212l291,208l291,196l291,191l286,178l286,169l286,166l281,153l281,150l281,138l274,127l274,120l268,111l268,106l263,93l263,90l260,78l260,72l253,60l247,56l242,46l242,34l237,28l230,18l224,12l224,0l230,7l230,12l237,18l242,23l247,34l247,46l253,51l260,56l260,67l263,78l268,83l268,93l274,99l274,111l281,116l281,127l286,138l286,143l286,153l291,159l291,169l291,178l298,185l298,196l298,201l302,212l302,222l302,240l302,245l302,268l302,272l302,295l302,300l302,316l302,328l302,333l302,344l298,349l298,360l298,370l291,376l291,388l291,393l291,404l286,409l286,420l281,427l281,436l281,441l274,453l268,457l268,464l263,475l263,480l260,490l260,496l253,501l247,513l242,519l242,524l237,534l230,540l224,547l219,556l215,563l215,568l203,573l203,584l198,589l193,594l185,600l180,607l177,610l147,639l141,644l132,654l125,660l115,667l109,667l102,672l97,676l88,679l81,686l76,691l64,697l58,697l49,702l42,707l37,713l34,713l21,718l16,718l12,725l0,718e" fillcolor="black" stroked="f" o:allowincell="t" style="position:absolute;left:79;top:-503;width:171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3,179" path="m152,33l144,26l144,26l144,26l139,26l139,23l139,23l134,23l134,23l134,23l127,23l127,18l122,18l122,18l116,18l116,12l116,12l113,12l106,12l106,12l106,12l106,5l100,5l95,5l95,5l90,5l83,5l83,5l72,5l72,0l56,0l56,5l46,5l46,5l46,5l39,5l33,5l33,5l33,5l33,12l30,12l30,12l25,12l18,18l18,18l18,23l18,23l12,23l12,23l12,23l12,23l7,26l7,26l7,33l7,33l7,33l7,33l7,39l7,44l0,44l0,65l7,65l7,72l7,72l7,78l7,78l7,78l7,78l7,83l12,86l12,86l12,86l12,86l12,93l12,93l18,93l18,93l18,99l18,99l18,104l18,104l25,104l25,104l25,104l25,109l25,109l30,116l30,116l33,120l33,120l33,120l39,125l39,125l46,125l46,132l46,136l51,136l51,136l51,136l51,136l56,141l56,141l62,141l62,145l69,145l69,145l69,145l69,145l72,152l72,152l72,152l78,152l78,157l83,157l83,157l83,157l90,162l90,162l90,162l95,162l95,162l95,162l100,162l100,167l106,167l106,167l106,167l113,167l113,174l116,174l116,174l116,174l122,174l122,174l122,174l134,174l134,178l139,178l139,178l152,178l152,178l166,178l166,178l178,178l178,178l183,178l183,174l189,174l189,174l189,174l189,174l196,174l196,174l196,174l199,167l199,167l199,167l199,167l204,167l204,162l204,162l204,162l210,157l210,157l210,157l210,157l210,157l210,157l217,152l217,152l217,152l217,145l217,145l217,145l222,141l222,141l222,136l222,120l222,120l222,116l217,116l217,109l217,109l217,104l217,104l217,104l210,104l210,99l210,99l210,99l210,93l210,93l210,93l210,86l204,86l204,86l204,83l204,83l199,78l199,72l199,72l196,72l196,72l189,60l189,60l183,56l183,56l178,56l173,49l173,49l173,44l173,44l166,39l160,39l155,33l155,33l152,33l152,33l144,33l144,33l139,33l139,33l139,33l139,33l134,26l134,26l134,26l127,26l127,23l127,23l122,23l122,23l122,23l116,23l116,23l116,23l113,18l113,18l113,18l106,18l106,18l100,18l100,18l100,18l95,12l95,12l95,12l83,12l83,12l72,12l69,5l56,5l56,12l51,12l46,12l39,12l39,12l39,12l33,18l33,18l33,18l33,18l30,18l30,18l30,18l30,18l25,23l25,23l25,23l25,23l18,26l18,26l18,26l18,26l12,33l12,33l12,33l12,39l12,39l12,39l7,44l7,65l12,65l12,72l12,72l12,72l12,78l12,78l18,83l18,83l18,86l18,86l18,86l18,93l25,93l25,93l25,93l25,93l25,99l25,99l30,104l30,104l30,104l30,109l33,109l33,109l33,109l39,116l39,120l46,120l46,125l46,125l51,125l51,125l51,132l56,136l56,136l56,136l62,136l62,136l62,136l69,141l69,141l72,145l72,145l72,145l78,145l83,152l83,152l90,152l90,152l90,157l95,157l95,157l95,157l95,157l100,157l100,157l100,162l106,162l106,162l113,162l113,162l113,162l113,162l116,162l116,167l122,167l122,167l122,167l127,167l134,167l134,174l139,174l139,174l152,174l155,174l166,174l166,174l173,174l178,174l178,174l183,167l189,167l189,167l189,167l189,167l189,167l196,162l196,162l196,162l199,162l199,162l199,162l199,162l199,162l204,157l204,152l210,145l210,145l210,145l210,141l210,141l210,136l217,132l217,125l210,125l210,120l210,116l210,116l210,109l210,109l210,104l210,104l204,104l204,104l204,99l204,99l204,99l204,93l204,93l204,93l199,93l199,86l199,86l199,86l199,83l199,83l199,83l196,78l196,78l189,78l189,72l189,72l189,72l189,72l183,72l183,65l183,65l183,65l178,60l178,60l173,56l173,56l173,56l173,56l166,49l166,49l160,49l160,49l160,44l160,44l155,39l152,39l152,39l144,39l144,33l152,33e" fillcolor="black" stroked="f" o:allowincell="t" style="position:absolute;left:162;top:-484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8,414" path="m517,293l517,281l517,286l512,286l512,293l512,298l512,304l512,309l512,309l508,314l508,314l508,319l508,319l508,319l508,325l501,332l501,332l501,337l501,337l496,337l496,341l496,341l491,348l491,348l491,353l483,358l483,358l478,364l473,369l473,369l469,369l469,374l462,374l462,374l457,379l457,379l457,379l452,385l452,385l446,385l446,385l439,392l439,392l434,392l434,392l429,392l425,397l425,397l418,397l418,397l413,401l413,401l408,401l401,401l401,401l395,401l390,401l386,408l379,408l374,408l330,408l330,408l325,408l318,401l307,401l307,401l303,401l296,401l296,401l291,401l286,397l281,397l281,397l273,397l268,397l263,392l263,392l259,392l252,392l247,392l247,385l242,385l236,385l236,385l229,379l224,379l221,374l221,374l215,374l208,374l208,369l203,369l198,369l198,364l191,364l185,358l185,358l180,358l176,353l169,353l169,348l164,348l159,341l159,341l154,341l146,337l146,337l141,332l138,332l138,325l132,325l132,319l125,319l120,314l115,309l108,309l108,304l94,293l94,293l94,286l86,281l81,281l81,275l65,259l65,254l60,249l56,249l56,244l51,238l51,238l51,233l44,226l44,226l39,221l39,221l39,215l34,212l34,212l34,205l34,205l28,199l28,194l28,194l21,189l21,189l21,182l21,178l16,178l16,173l16,169l16,169l16,162l12,162l12,157l12,154l12,154l12,146l12,141l7,136l7,131l7,124l7,97l7,97l7,94l12,86l12,81l12,76l12,76l12,71l12,71l16,71l16,64l16,64l16,60l16,60l21,55l21,55l21,49l21,49l28,42l28,42l28,37l34,37l34,37l34,32l39,26l44,21l51,16l51,16l51,16l60,11l60,4l65,4l65,4l65,4l72,0l72,0l56,4l56,4l51,4l51,11l44,11l44,16l34,26l34,26l28,32l21,37l21,37l21,37l21,42l16,49l16,49l16,49l16,55l12,55l12,60l12,60l12,64l7,64l7,71l7,71l7,76l7,76l7,81l7,86l0,86l0,94l0,97l0,131l0,136l0,141l7,141l7,146l7,154l7,154l7,157l7,162l7,162l7,169l12,169l12,173l12,178l12,178l16,182l16,182l16,189l16,194l21,194l21,199l21,205l28,205l28,212l28,212l34,215l34,221l34,221l39,226l39,226l39,233l44,238l44,238l51,244l51,249l60,254l60,259l65,272l72,275l72,275l78,281l78,281l86,293l94,298l97,304l97,304l102,309l108,314l120,319l125,325l125,332l132,332l132,332l138,337l141,341l146,341l154,348l154,348l159,353l164,353l169,353l169,358l176,358l180,364l180,364l185,369l191,369l198,369l198,374l203,374l208,374l208,379l215,379l221,385l224,385l224,385l229,385l236,392l236,392l242,392l247,392l252,397l259,397l259,397l263,397l268,401l268,401l273,401l281,401l286,401l286,408l291,408l296,408l303,408l307,408l312,408l312,408l318,413l330,413l335,413l374,413l379,413l386,413l390,408l395,408l395,408l408,408l408,408l413,408l418,408l418,401l425,401l425,401l429,401l429,401l434,397l439,397l439,397l446,392l446,392l452,392l452,392l457,392l457,385l462,385l462,385l462,379l469,379l473,379l473,374l478,374l478,369l483,369l491,364l491,358l491,358l496,353l496,353l496,353l501,348l501,348l501,341l501,341l508,337l508,337l508,332l508,332l512,325l512,325l512,319l512,319l517,314l517,314l517,309l517,309l517,304l517,304l517,298l517,293e" fillcolor="black" stroked="f" o:allowincell="t" style="position:absolute;left:54;top:-505;width:293;height:23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16,431" path="m4,44l0,56l4,49l15,49l15,44l22,44l27,39l31,33l36,33l43,26l48,26l54,26l66,23l71,23l75,18l80,18l87,18l93,18l98,12l105,12l110,12l119,12l126,5l131,5l137,5l142,5l149,5l200,5l206,5l223,5l230,5l236,5l239,12l251,12l257,12l262,12l267,18l274,18l283,18l288,18l296,23l306,23l313,26l318,26l322,33l327,33l340,33l345,39l350,44l357,44l361,49l371,49l378,56l384,56l389,60l394,65l401,65l410,72l416,78l423,83l428,83l433,86l440,93l444,99l449,104l454,104l461,109l467,116l472,120l477,125l484,132l499,145l506,152l511,157l511,157l516,167l523,167l527,174l532,183l537,189l537,189l544,201l550,206l550,211l555,217l560,222l560,227l567,234l567,238l571,243l576,248l576,256l576,261l581,271l581,277l589,282l589,287l594,294l594,300l594,303l599,310l599,315l599,326l599,331l606,337l606,342l606,347l606,354l606,360l610,370l610,381l610,386l610,397l610,402l610,419l606,423l606,430l606,430l610,430l610,419l615,414l615,370l610,363l610,360l610,354l610,347l610,342l610,331l606,326l606,321l606,315l599,310l599,300l599,300l594,287l594,282l594,277l589,271l589,266l581,261l581,256l576,243l576,238l571,234l571,227l567,222l560,217l560,211l555,206l550,201l550,196l544,189l537,183l537,178l532,174l527,167l523,162l516,157l511,152l511,145l488,125l484,125l477,116l472,116l467,109l461,104l454,99l449,93l444,86l433,83l428,83l423,78l416,72l410,65l405,65l401,60l394,56l384,56l378,49l371,44l366,44l361,39l357,39l345,33l340,33l334,26l322,26l318,23l313,23l306,18l301,18l296,18l283,12l278,12l274,12l267,12l257,5l251,5l244,5l239,0l230,0l218,0l213,0l206,0l195,0l154,0l149,0l142,0l137,0l131,0l119,0l114,5l110,5l105,5l98,5l93,12l87,12l75,12l71,18l66,18l59,18l54,23l48,23l43,26l36,26l31,26l27,33l22,33l15,39l10,44l4,44e" fillcolor="black" stroked="f" o:allowincell="t" style="position:absolute;left:-1;top:-484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50,754" path="m565,60l562,60l562,53l555,53l550,48l544,48l537,42l532,42l527,37l523,37l516,37l511,32l505,32l500,26l493,26l488,26l483,21l479,21l472,21l467,14l461,14l456,14l449,14l444,14l440,11l435,11l428,11l417,11l417,5l400,5l389,5l352,5l345,5l327,5l322,11l317,11l313,11l306,11l301,11l297,14l292,14l280,14l280,14l276,21l264,21l258,21l253,26l253,26l248,26l241,32l232,32l232,37l227,37l214,37l214,42l209,42l202,48l197,48l193,53l188,53l181,60l175,60l170,65l165,65l165,71l158,74l153,74l149,81l144,86l137,86l137,92l131,97l122,104l115,108l115,113l111,120l106,120l101,125l101,130l94,130l88,134l88,141l83,146l76,152l76,157l71,164l71,168l67,173l62,173l62,180l55,183l55,189l49,192l49,199l44,205l44,210l39,215l39,222l32,226l32,231l32,236l28,243l28,249l23,254l23,259l23,265l18,270l18,275l18,282l11,286l11,291l11,296l11,303l11,309l5,314l5,319l5,330l5,335l5,351l5,358l5,402l5,407l5,411l5,418l5,434l5,441l11,444l11,450l11,455l11,462l11,467l18,471l18,478l18,483l23,488l23,494l23,501l28,504l28,510l28,515l32,522l32,527l39,533l39,538l39,543l44,548l49,554l49,561l55,564l55,570l62,577l62,582l67,582l67,587l71,593l76,598l76,603l83,608l88,614l88,614l94,621l101,630l106,637l111,637l115,642l115,647l122,652l126,652l126,658l137,663l137,668l144,668l149,674l153,681l158,681l165,686l165,686l170,690l175,693l181,693l188,700l193,700l197,705l202,705l209,711l214,711l214,711l227,716l227,721l232,721l241,721l248,727l248,727l253,727l258,732l264,732l271,732l276,739l280,739l292,739l297,739l301,744l306,744l313,744l317,744l322,744l327,748l334,748l340,748l400,748l405,748l417,748l417,744l428,744l435,744l440,744l444,744l449,739l456,739l461,739l467,739l472,732l479,732l483,732l488,727l493,727l500,727l505,721l511,721l516,721l523,716l527,716l532,711l537,711l544,705l550,705l555,700l562,700l562,693l565,693l571,690l576,686l583,686l588,681l588,681l594,674l599,668l606,668l610,663l620,652l620,652l633,642l638,637l645,630l645,624l654,621l659,614l659,608l666,603l671,598l671,593l677,593l677,587l682,582l689,577l689,570l693,564l693,561l698,554l698,548l703,543l703,538l710,533l710,527l710,522l715,515l715,510l721,504l721,501l721,494l728,488l728,483l728,478l731,471l731,467l731,462l731,455l737,450l737,444l737,441l737,434l737,429l737,423l742,418l742,395l742,390l742,363l742,358l742,342l737,335l737,330l737,319l737,314l737,309l737,303l731,296l731,291l731,286l731,282l728,275l728,270l728,265l721,259l721,254l721,249l715,243l715,236l710,231l710,226l710,222l703,215l703,210l698,205l698,199l693,192l693,189l689,183l689,180l682,173l677,173l677,168l671,164l671,157l666,152l659,146l659,141l648,134l648,130l645,125l638,120l638,120l633,113l627,108l620,104l615,97l606,86l599,86l594,81l594,74l588,74l583,71l576,71l571,65l565,60l571,60l565,53l562,48l555,48l550,42l544,42l537,37l532,37l527,37l523,32l516,32l511,26l505,26l500,21l493,21l488,21l483,14l479,14l472,14l467,11l461,11l456,11l449,11l444,5l440,5l435,5l428,5l423,5l417,5l410,0l400,0l389,0l352,0l345,0l334,0l327,5l322,5l317,5l313,5l301,5l297,5l292,5l292,11l280,11l276,11l271,14l264,14l258,14l253,21l248,21l241,21l235,26l232,26l227,32l220,32l214,37l209,37l202,37l197,42l193,42l188,48l188,48l181,53l175,60l170,60l165,65l158,65l153,71l149,74l144,74l144,81l137,81l126,92l122,97l115,104l111,108l106,113l101,120l94,125l88,130l88,134l83,134l76,141l76,146l71,152l67,157l62,164l62,168l55,173l55,180l49,183l49,189l44,192l44,199l39,205l39,210l32,210l32,215l28,222l28,226l28,231l23,236l23,249l23,249l18,259l18,265l11,270l11,275l11,282l11,286l5,291l5,296l5,303l5,309l0,314l0,319l0,324l0,330l0,335l0,351l0,358l0,402l0,407l0,418l0,423l0,429l0,434l0,441l5,444l5,450l5,455l5,462l5,467l11,471l11,478l11,483l18,488l18,494l18,504l23,510l23,510l28,522l28,527l28,533l32,538l32,543l39,548l39,548l44,554l44,564l49,564l49,577l55,577l55,582l62,587l62,593l67,598l71,603l71,608l76,614l83,614l88,621l88,624l94,630l101,637l106,642l111,647l115,652l115,652l131,668l137,668l137,674l144,681l149,686l153,686l158,690l165,690l170,693l175,700l181,700l181,705l188,705l193,711l197,711l202,716l209,716l214,721l220,721l227,721l232,727l235,727l241,732l248,732l253,732l258,739l264,739l271,739l276,744l280,744l285,744l292,748l297,748l301,748l313,748l317,748l317,748l327,753l340,753l345,753l361,753l366,753l378,753l384,753l400,753l405,753l417,753l417,748l428,748l435,748l440,748l444,748l449,748l456,744l461,744l467,744l472,739l479,739l483,739l488,732l493,732l500,732l505,727l511,727l516,721l523,721l527,721l532,716l537,716l544,711l550,711l555,705l562,705l565,700l571,700l571,693l576,690l583,690l588,686l594,686l599,681l606,674l610,668l610,668l620,658l627,658l633,647l638,642l645,637l648,630l659,621l659,614l666,614l671,608l677,603l677,598l682,593l682,587l689,582l693,577l693,577l698,564l698,564l703,554l703,548l710,548l710,543l710,538l715,533l715,527l721,522l721,515l728,510l728,504l728,501l731,494l731,488l731,478l737,471l737,467l737,462l737,455l742,450l742,444l742,441l742,434l742,429l742,418l749,407l749,390l749,384l749,363l749,358l749,347l742,335l742,330l742,319l742,314l742,309l742,303l737,296l737,291l737,286l737,282l731,275l731,270l731,265l728,259l728,249l728,249l721,236l721,231l721,226l715,222l710,215l710,210l710,210l703,205l703,199l698,192l698,189l693,183l693,180l689,173l682,168l682,164l677,157l677,152l671,146l666,146l666,141l659,134l654,130l654,125l648,120l645,120l638,113l638,108l633,104l620,97l620,92l610,81l606,81l599,74l594,74l588,71l583,65l583,65l576,60l571,60l565,60e" fillcolor="black" stroked="f" o:allowincell="t" style="position:absolute;left:-70;top:-511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4,744" path="m565,55l565,55l561,55l561,48l554,42l544,37l537,37l537,37l522,32l515,26l515,26l510,26l505,26l505,26l500,21l500,21l493,21l487,16l482,16l482,16l478,16l478,16l471,9l448,5l443,5l440,5l434,5l427,5l417,0l417,0l399,0l389,0l352,0l344,0l344,0l327,0l322,0l313,5l316,5l313,5l306,5l306,5l300,5l279,9l279,9l258,16l253,16l253,21l240,21l235,26l232,26l226,26l219,32l214,32l214,32l196,42l193,42l188,48l181,55l181,55l175,55l170,60l158,65l152,69l152,69l149,76l144,76l144,76l136,81l131,86l131,86l126,86l122,99l122,99l115,102l111,102l111,108l111,108l106,115l100,120l93,125l93,125l88,129l88,129l88,136l88,136l83,141l76,146l76,146l71,146l71,159l67,162l67,159l62,162l62,168l55,175l49,187l44,199l39,205l39,210l32,217l32,221l32,226l28,231l23,244l23,249l23,259l18,265l18,270l18,277l18,277l11,281l11,286l11,291l11,291l11,298l5,304l5,309l5,314l5,325l5,325l5,330l5,346l5,342l0,353l0,397l5,402l5,406l5,413l5,429l5,436l11,450l11,457l11,462l18,478l23,484l23,484l23,489l23,496l23,499l28,505l28,505l28,510l32,517l32,517l32,522l32,528l32,528l39,533l39,533l39,538l44,544l44,549l49,556l49,559l55,572l62,577l67,582l71,588l76,598l83,604l83,609l88,616l93,616l100,625l106,632l111,637l111,637l115,642l122,648l122,648l126,653l126,653l131,658l131,658l136,664l149,669l149,669l149,676l158,676l165,681l158,681l165,685l170,685l175,688l181,688l181,688l188,695l193,695l196,701l202,701l202,706l214,711l214,711l214,711l219,711l226,717l232,717l232,717l235,722l240,722l248,722l253,727l253,722l258,727l263,727l306,739l313,739l313,739l313,743l322,743l322,743l327,743l334,743l334,743l339,743l399,743l404,743l417,743l417,743l427,743l434,739l440,739l461,734l466,734l482,727l487,722l487,727l505,722l510,717l510,717l515,717l522,711l522,711l526,711l526,711l531,706l531,706l537,706l544,701l544,706l549,701l554,695l554,695l561,695l561,688l565,688l565,688l570,685l575,685l593,676l588,676l588,676l575,681l575,681l570,685l570,685l565,685l561,688l554,695l554,695l549,695l544,701l549,701l544,701l537,706l531,706l526,706l522,711l515,711l510,717l505,717l487,722l482,727l482,727l466,727l461,734l440,739l440,739l427,739l422,739l427,739l417,739l417,739l417,739l404,739l399,743l399,743l339,743l334,739l327,739l322,739l316,739l313,739l306,739l263,727l258,727l263,727l253,722l248,722l248,717l240,717l240,717l232,717l226,711l226,711l226,711l214,706l214,706l214,706l209,706l202,701l196,695l193,695l188,688l181,688l175,685l170,685l170,681l165,676l158,676l152,669l149,664l136,658l136,658l131,653l131,653l126,648l122,642l115,642l115,637l111,632l111,632l106,625l106,625l93,616l93,616l88,609l88,604l88,604l83,604l76,598l76,598l71,588l71,588l67,582l67,582l62,572l62,565l55,559l49,556l49,549l44,544l44,538l44,538l39,533l39,528l39,528l39,522l39,522l32,517l32,510l32,510l28,505l28,499l28,499l28,496l23,489l23,484l18,478l23,478l18,462l18,462l11,457l11,457l11,450l11,429l5,429l5,429l5,413l5,406l5,406l5,402l5,397l5,397l5,353l5,346l5,330l5,325l5,314l11,309l11,304l11,298l11,291l11,286l18,281l18,281l18,277l18,270l23,265l18,265l23,259l28,249l28,244l28,244l32,231l32,231l32,226l32,226l39,221l39,221l39,217l39,217l39,210l44,205l44,205l44,199l44,199l49,187l62,178l62,168l67,168l71,162l71,159l76,152l83,146l83,141l88,136l88,136l93,129l100,125l106,120l106,115l111,115l115,108l115,102l122,99l131,92l136,86l136,81l144,81l149,76l152,76l158,69l170,60l175,60l181,55l188,48l193,48l196,42l214,37l214,37l214,37l219,37l226,32l226,32l232,32l235,26l232,26l240,26l248,21l248,26l253,21l253,21l263,16l258,16l279,16l279,9l300,9l306,9l313,5l316,5l322,5l327,5l344,5l352,0l389,0l389,0l396,5l417,5l417,5l417,5l427,5l434,5l427,5l440,9l443,9l448,9l448,9l471,16l478,16l478,16l482,21l487,21l493,21l500,26l500,21l505,26l510,26l510,26l515,32l522,32l522,32l537,42l544,42l544,42l549,48l554,48l554,48l561,55l561,55l565,60l565,55e" fillcolor="black" stroked="f" o:allowincell="t" style="position:absolute;left:-70;top:-508;width:335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50,682" path="m601,681l606,674l606,669l617,663l627,658l627,653l645,642l645,637l652,630l655,625l661,621l666,614l673,609l673,603l678,598l689,587l689,582l696,570l700,565l705,561l705,554l705,554l705,549l705,549l710,543l710,538l717,533l717,528l717,528l723,522l723,515l723,515l723,510l728,510l728,505l728,505l728,501l735,489l735,483l735,478l735,478l738,471l738,468l738,462l744,455l744,445l744,441l749,429l749,423l749,418l749,395l749,390l749,363l749,358l749,358l749,342l749,330l749,335l749,325l744,314l744,314l744,309l744,296l738,291l738,291l738,286l738,282l735,275l735,275l735,270l735,265l728,254l728,249l728,249l728,243l723,236l723,236l723,231l723,231l717,226l717,226l717,222l710,215l710,210l710,210l710,205l705,199l705,192l700,189l696,183l696,180l689,173l689,168l689,168l678,164l678,152l673,152l673,152l666,141l655,131l655,134l655,131l652,125l645,120l645,120l645,113l645,113l640,108l634,108l627,97l622,97l613,86l606,81l601,74l595,74l590,71l583,65l578,65l573,60l573,65l578,53l573,53l569,48l562,48l562,48l557,42l539,37l534,32l534,32l534,32l523,26l518,26l518,26l513,21l507,21l513,21l500,21l495,14l490,14l486,14l479,14l486,14l474,11l468,11l442,5l435,5l430,0l424,0l417,0l407,0l396,0l359,0l352,0l352,0l341,0l334,0l334,0l329,0l320,5l324,5l313,5l304,5l304,5l299,5l292,11l287,11l287,11l283,11l278,14l271,14l265,14l255,21l248,21l243,21l239,26l234,26l221,32l216,37l209,37l204,42l200,42l195,48l195,48l183,53l183,53l183,53l177,60l165,65l165,65l160,71l160,71l151,74l144,81l144,81l144,81l133,92l133,92l129,92l122,104l122,104l118,108l113,108l101,120l101,125l101,125l95,131l90,131l90,134l90,134l83,141l78,146l78,146l78,152l74,157l74,157l69,164l69,168l62,173l62,180l56,183l56,189l51,189l46,199l46,199l39,205l39,210l39,215l35,222l35,226l30,231l30,236l30,243l25,249l25,254l18,275l18,275l12,286l12,291l12,296l12,296l7,314l7,319l7,319l7,325l7,330l7,330l7,335l7,351l7,348l0,358l0,402l7,408l7,418l7,423l7,411l7,418l7,408l7,402l7,402l7,358l7,351l7,335l7,330l7,325l12,319l12,314l12,296l12,291l12,291l18,286l18,282l18,275l25,259l25,259l30,254l30,249l30,249l30,236l30,243l35,231l35,226l35,226l39,226l39,222l39,215l46,210l46,210l46,210l46,205l51,199l51,192l56,189l56,183l62,180l69,173l69,168l74,164l74,157l78,152l83,152l83,141l90,141l95,134l95,131l101,125l108,120l113,113l118,108l122,104l133,97l133,92l144,86l151,81l156,74l160,71l165,65l177,60l183,60l188,53l195,48l195,48l195,48l195,48l204,48l204,42l204,42l209,42l216,37l216,37l221,37l234,32l239,26l239,26l243,26l248,26l248,26l255,21l255,21l265,21l271,14l278,14l287,11l283,14l287,14l299,11l299,11l299,11l304,11l320,5l324,5l329,5l334,5l341,5l352,5l359,0l396,0l396,0l403,5l417,5l412,5l424,5l430,5l430,5l435,5l442,5l442,5l468,14l474,14l474,11l479,14l486,14l490,21l495,21l500,21l500,21l507,26l513,26l513,26l518,26l523,32l523,32l530,32l534,37l539,37l539,37l557,48l562,48l569,48l569,48l573,53l578,60l573,53l573,60l578,65l578,65l583,71l590,71l595,74l601,81l595,81l601,81l613,86l613,86l617,97l622,104l622,104l634,108l640,113l640,113l640,120l645,120l652,125l652,131l655,134l666,141l673,152l678,157l678,164l684,173l689,173l689,183l696,183l700,189l700,192l705,199l705,205l705,205l705,210l710,215l717,222l717,222l717,226l717,231l717,231l723,236l723,236l723,243l723,249l728,254l728,254l728,265l735,270l735,275l735,282l735,282l738,286l738,291l738,296l744,309l744,314l744,330l744,335l744,342l744,358l749,363l749,390l749,390l744,395l744,418l744,411l744,418l744,429l744,429l744,441l744,445l744,445l738,455l738,462l738,468l738,468l735,471l735,478l735,483l728,489l728,501l723,505l723,510l717,515l717,522l717,528l717,533l710,538l705,543l705,549l705,554l700,561l700,565l696,570l689,577l689,577l684,582l684,587l678,598l678,598l673,603l666,609l666,609l661,614l661,621l661,614l652,625l652,630l645,637l640,637l627,653l627,653l622,653l617,663l617,663l606,669l601,674l595,681l601,681e" fillcolor="black" stroked="f" o:allowincell="t" style="position:absolute;left:-74;top:-511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50,701" path="m0,370l0,376l0,381l0,388l5,402l5,409l5,414l11,418l11,418l11,425l11,430l18,451l23,457l23,457l23,457l23,462l23,469l23,469l28,474l28,480l28,480l28,485l28,485l32,490l32,490l32,495l39,501l39,508l39,501l44,511l49,517l49,524l62,534l62,540l67,545l71,550l71,555l76,561l76,568l83,568l88,571l94,577l94,584l106,589l111,594l111,599l115,605l115,605l126,615l137,621l137,621l144,628l149,633l149,633l165,637l158,637l165,640l170,640l170,647l175,647l181,652l188,652l197,658l202,663l202,663l209,663l209,663l214,668l220,668l227,674l227,674l232,674l232,674l235,679l235,674l241,679l253,686l253,679l258,686l264,686l264,686l292,695l297,695l301,695l301,695l313,700l317,700l317,700l322,700l340,700l340,700l340,700l361,700l361,700l366,700l378,700l384,700l400,700l405,700l417,700l417,700l428,700l440,695l444,695l479,686l483,686l488,679l488,686l493,679l500,679l500,679l505,674l505,679l511,674l516,674l516,674l523,668l523,668l527,668l532,663l532,663l537,663l555,652l562,652l565,647l576,640l576,637l583,637l594,633l599,628l606,621l610,621l615,615l620,605l627,605l638,594l638,589l648,584l648,577l659,568l666,568l666,561l671,555l677,550l677,545l682,534l689,529l693,524l698,517l698,511l703,501l710,495l710,495l710,495l710,490l715,485l715,485l715,480l721,474l715,474l721,469l721,469l721,462l721,462l728,457l728,451l728,448l728,448l731,441l737,409l742,402l742,397l742,391l749,376l749,365l749,354l749,337l749,331l749,310l749,305l749,305l749,289l749,282l749,282l749,272l742,266l742,261l742,261l742,256l742,250l742,243l737,238l731,201l728,196l728,196l728,190l728,183l721,178l721,178l721,173l715,169l715,162l715,162l710,157l710,152l703,152l698,136l698,136l693,130l693,127l689,120l689,115l682,111l682,111l677,104l677,99l671,93l671,93l666,81l659,81l654,78l654,72l648,67l645,60l645,60l645,55l638,55l633,51l620,39l620,39l610,28l606,28l599,21l594,18l594,18l583,12l576,7l571,0l565,7l565,12l571,7l571,7l576,7l583,12l583,12l588,18l588,18l594,21l594,21l599,28l606,28l610,34l610,34l615,39l620,44l620,44l633,51l633,55l638,60l638,60l645,67l645,67l648,72l654,78l659,81l659,88l671,99l671,99l677,104l677,111l682,115l689,120l689,127l693,130l693,136l698,139l703,152l710,157l710,157l710,157l710,162l715,173l715,173l715,173l721,178l721,190l721,183l721,196l728,196l728,201l728,206l728,206l737,238l737,243l737,250l742,256l742,261l742,266l742,277l742,282l742,294l742,305l749,310l749,331l749,331l742,337l742,354l742,354l742,365l742,376l742,376l737,391l737,397l737,397l737,402l737,409l728,436l728,448l728,448l721,451l721,462l721,462l715,469l715,480l710,485l710,485l710,485l703,490l703,495l698,508l693,511l693,517l689,529l689,529l682,534l682,534l677,545l671,550l671,550l671,555l666,555l666,555l659,561l659,568l659,568l648,577l645,584l638,589l633,594l627,599l627,599l620,605l610,615l610,615l606,615l606,621l606,621l599,628l599,628l594,628l594,628l583,633l576,637l571,640l571,640l565,647l562,647l555,652l537,658l532,663l527,663l523,668l516,668l511,674l505,674l500,679l493,679l488,679l483,686l479,686l444,695l444,695l440,695l428,695l428,695l417,695l417,695l417,695l405,695l396,700l400,700l384,700l378,700l378,700l366,700l361,700l345,700l340,695l327,695l317,695l317,695l301,695l297,695l292,691l264,686l258,686l258,686l253,679l241,679l241,679l235,674l235,674l232,674l232,674l227,668l220,668l220,668l214,663l209,663l202,658l197,658l197,658l188,652l188,647l181,647l175,640l170,640l165,637l149,628l144,628l137,621l131,615l115,599l115,599l111,594l111,594l106,589l101,577l94,577l88,571l88,571l88,568l83,561l83,561l76,555l76,555l76,555l71,550l67,545l67,540l67,540l62,534l49,517l49,511l44,508l44,508l44,501l39,495l39,490l32,485l32,480l32,480l32,480l32,480l28,469l28,469l28,462l23,457l23,457l23,451l23,451l18,448l23,448l18,430l11,425l11,418l11,414l11,414l5,409l5,409l5,402l5,388l5,388l5,381l0,376l0,376l0,365l0,358l0,370e" fillcolor="black" stroked="f" o:allowincell="t" style="position:absolute;left:-70;top:-481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6,484" path="m638,397l633,400l627,405l627,411l615,423l610,423l606,428l606,434l599,439l594,439l589,444l583,444l576,450l571,457l566,457l562,457l555,460l550,460l537,465l532,465l527,465l523,472l516,472l511,472l500,472l493,478l488,478l472,478l467,478l444,478l440,478l410,478l405,478l400,472l389,472l384,472l373,472l366,465l361,465l352,465l345,460l334,460l327,457l317,457l313,450l301,450l296,444l283,444l278,439l269,434l262,434l257,428l244,423l239,418l230,418l223,411l214,405l209,400l197,397l193,390l188,384l176,379l170,374l165,367l158,363l149,358l144,351l137,346l131,340l119,337l114,330l105,314l98,307l93,303l87,298l82,291l75,286l75,275l70,270l66,264l61,259l54,254l54,243l48,238l43,231l39,226l39,220l32,210l32,204l28,199l28,192l23,182l23,178l18,171l18,166l18,155l11,150l11,145l11,139l11,132l11,122l11,118l5,111l5,85l11,79l11,76l11,69l11,63l11,60l18,53l18,48l18,42l18,30l23,30l28,26l28,16l32,9l32,9l39,4l32,0l28,4l28,9l23,16l18,21l18,26l18,30l11,37l11,42l11,48l5,53l5,63l5,69l5,76l5,85l0,95l0,111l5,118l5,122l5,132l5,139l5,145l11,150l11,160l11,166l11,171l18,178l18,187l23,192l23,199l28,204l28,210l32,220l39,226l39,231l43,243l43,247l48,254l54,259l61,270l66,275l70,280l75,286l82,291l82,298l87,307l98,319l105,324l110,330l119,340l131,351l137,358l144,363l153,367l158,374l165,379l176,384l181,390l193,397l197,400l202,405l214,411l218,418l230,423l234,428l244,428l251,434l262,439l269,444l278,444l283,450l296,450l301,457l306,457l317,460l322,465l334,465l340,465l352,472l361,472l366,472l373,478l384,478l389,478l400,483l405,483l417,483l423,483l428,483l440,483l467,483l472,483l483,483l488,483l500,483l506,483l511,478l516,478l527,478l532,472l537,472l544,472l550,465l555,465l562,465l571,460l576,457l583,457l589,450l594,450l599,444l599,444l606,439l615,428l620,428l627,423l627,418l638,405l645,400l638,397e" fillcolor="black" stroked="f" o:allowincell="t" style="position:absolute;left:-23;top:-452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10,431" path="m609,382l609,377l604,382l598,382l595,388l595,388l588,388l583,393l577,393l572,398l565,398l565,405l560,405l554,405l551,405l544,411l544,411l533,411l533,414l526,414l521,414l516,414l512,418l505,418l500,418l494,418l489,418l482,425l477,425l471,425l450,425l445,425l417,425l412,425l389,425l385,425l378,418l373,418l367,418l362,418l355,418l350,418l346,414l341,414l334,414l329,411l323,411l316,411l311,411l306,405l302,405l295,405l290,398l286,398l281,398l274,393l269,393l265,388l260,388l253,382l248,382l242,382l237,377l230,372l225,372l221,367l216,367l209,361l204,361l198,354l191,354l191,349l186,345l182,345l177,338l170,333l165,333l159,328l154,322l154,322l147,317l142,312l138,312l133,307l126,301l126,294l121,294l115,289l115,285l111,278l104,273l100,268l100,268l95,263l90,252l83,247l78,247l78,240l72,234l72,229l65,226l60,219l60,213l56,213l56,208l51,203l51,196l44,192l44,187l39,180l39,174l39,169l33,166l33,159l28,159l28,153l21,148l21,143l21,136l21,132l18,127l18,120l18,115l12,109l12,104l12,99l12,93l12,88l7,83l7,83l7,72l7,72l7,55l7,49l7,16l7,11l7,0l0,0l0,7l0,21l0,28l0,39l0,39l0,55l0,60l0,72l0,76l0,83l7,88l7,93l7,99l7,104l7,109l12,115l12,120l12,127l12,132l18,136l18,143l21,148l21,153l21,159l28,159l28,169l28,169l33,174l33,180l39,187l39,192l44,196l44,203l51,208l51,213l56,219l56,226l60,229l65,229l65,234l72,240l72,247l78,252l83,257l90,263l90,263l95,268l104,285l111,285l126,307l126,312l133,312l142,322l147,322l154,328l154,333l159,333l165,338l170,345l177,349l182,349l186,354l191,354l198,361l204,367l204,367l209,372l216,372l221,377l225,377l230,382l237,382l242,388l248,388l253,393l260,393l265,398l269,398l274,405l281,405l286,405l290,411l295,411l302,411l306,414l311,414l316,414l329,418l334,418l341,418l341,418l350,425l355,425l362,425l367,425l373,425l378,425l385,430l394,430l399,430l412,430l417,430l450,430l456,430l468,430l471,430l482,430l489,425l494,425l500,425l505,425l512,425l516,418l521,418l526,418l533,418l538,414l544,414l551,414l551,411l554,411l560,411l565,405l572,405l577,405l577,398l583,398l588,398l595,393l598,393l598,388l604,388l609,382e" fillcolor="black" stroked="f" o:allowincell="t" style="position:absolute;left:-63;top:-355;width:344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74,828" path="m0,0l7,5l7,5l7,12l7,12l7,16l7,16l12,21l12,28l12,28l12,34l12,34l18,39l18,39l18,44l18,44l25,49l25,49l25,55l25,55l25,60l30,60l30,67l30,72l30,72l35,78l35,78l35,81l35,81l39,88l39,88l39,93l46,99l46,99l46,104l46,104l50,109l50,109l50,115l50,115l55,120l55,120l55,127l55,127l61,132l61,138l61,138l68,141l68,141l68,148l73,148l73,153l73,153l77,159l77,159l77,164l82,171l82,171l89,175l89,175l89,180l94,187l94,187l94,192l100,192l100,197l100,197l105,201l105,201l112,208l112,213l112,213l117,219l117,219l121,224l121,231l126,235l126,235l133,240l133,240l138,247l138,250l144,256l144,256l151,259l151,259l156,266l156,272l165,282l165,282l165,282l144,282l144,289l117,289l117,282l105,282l100,282l100,282l100,289l105,293l105,298l112,298l112,303l117,310l117,316l117,316l121,321l121,326l126,332l126,337l133,337l133,342l133,349l138,353l138,353l144,358l144,363l144,363l151,370l151,376l156,376l156,381l160,386l160,391l165,397l172,402l172,402l177,409l177,414l182,414l182,418l188,425l188,425l195,430l200,436l200,441l204,446l209,451l216,457l216,462l225,469l230,474l230,478l246,490l251,495l258,508l264,508l269,511l269,511l276,517l276,517l281,522l285,529l290,534l297,538l302,538l302,545l308,545l308,550l313,550l320,555l324,561l329,561l329,561l334,568l334,568l341,571l347,571l347,571l352,577l359,582l359,582l364,582l368,589l368,589l373,589l368,594l368,594l364,594l364,594l359,600l359,600l359,600l352,600l352,600l352,600l352,605l347,605l347,605l347,605l341,605l341,605l341,605l341,605l334,610l334,610l329,610l329,610l329,610l329,610l324,615l324,615l320,615l320,615l320,615l313,615l313,615l308,615l308,621l308,621l302,621l302,621l297,621l290,621l290,621l290,621l285,628l281,628l281,628l276,628l276,628l269,628l269,631l269,631l269,631l276,631l276,637l281,637l285,644l290,649l290,649l297,654l302,654l302,659l308,659l313,665l313,665l320,670l324,670l324,670l329,675l334,675l334,681l341,681l347,688l347,688l352,691l359,691l359,691l364,697l368,704l373,704l373,704l380,709l385,709l391,714l391,714l396,714l403,719l407,719l412,725l412,725l417,725l424,730l430,730l430,730l435,735l440,735l447,741l447,741l451,741l456,748l456,748l461,748l468,753l474,753l479,756l486,756l486,756l490,760l495,760l500,760l507,767l507,767l512,772l518,772l523,772l530,778l534,778l534,778l544,783l544,783l551,783l557,788l562,788l569,788l572,793l578,793l583,793l590,793l595,799l595,799l606,799l606,806l613,806l617,806l622,811l627,811l634,811l639,815l645,815l652,815l655,815l661,820l666,820l673,827l673,827l673,820l666,820l666,820l661,815l661,815l655,815l655,815l652,811l645,811l645,811l639,811l639,806l639,806l634,806l634,799l627,799l627,799l622,793l622,793l617,793l613,793l613,788l606,788l606,788l606,788l601,783l595,783l595,783l590,778l590,778l583,778l583,772l583,772l578,772l572,772l572,767l569,767l569,767l569,760l562,760l557,760l557,756l551,756l551,756l544,756l544,753l539,753l539,748l534,748l534,748l530,748l530,741l523,741l523,741l523,735l518,735l518,735l512,730l507,730l507,730l507,725l500,725l500,725l495,719l495,719l490,714l486,714l486,714l486,714l479,709l479,709l474,709l468,704l468,704l461,697l456,697l456,691l451,691l451,691l447,688l447,688l440,681l440,681l435,681l435,675l435,675l430,675l430,670l424,670l430,670l430,670l435,670l435,670l435,670l440,665l440,665l440,665l447,665l447,665l447,665l451,659l451,659l451,659l456,659l456,659l461,659l461,659l461,659l461,654l468,654l468,654l468,654l468,654l474,654l474,654l479,654l479,649l479,649l479,649l486,649l486,649l486,649l490,644l490,644l490,644l495,644l495,644l495,644l495,644l500,644l500,637l500,637l500,637l507,637l507,637l507,637l507,637l507,631l512,631l512,631l518,631l518,631l518,631l518,631l518,631l523,628l523,628l523,628l523,628l523,621l518,621l512,621l507,615l507,615l500,615l495,610l495,610l490,605l486,605l486,605l479,600l474,600l468,600l468,594l461,594l456,589l456,589l451,589l447,582l440,582l440,577l435,577l435,571l430,571l424,571l417,568l417,568l412,568l412,561l407,561l403,555l396,555l396,555l391,550l385,550l385,545l380,545l373,545l373,538l368,534l364,534l359,529l359,529l352,522l352,522l347,517l341,517l341,517l334,511l329,511l329,508l324,508l324,501l313,495l313,495l308,495l308,490l302,490l297,485l290,478l285,478l281,474l276,469l276,462l269,462l269,462l251,446l246,446l241,441l241,436l230,425l225,425l221,418l209,409l204,402l200,397l209,397l216,397l230,397l230,391l241,391l246,391l251,391l258,391l264,391l269,386l281,386l281,386l290,386l290,386l297,386l302,386l313,386l313,381l320,381l320,381l324,381l329,381l334,381l341,376l347,376l347,376l347,376l341,376l334,370l329,363l329,358l324,358l320,353l313,353l302,342l297,337l290,337l285,332l285,326l276,326l276,321l269,316l264,316l251,303l246,298l246,298l241,293l237,289l225,282l225,277l221,272l216,272l216,266l204,256l200,256l195,250l188,247l188,240l182,240l156,213l151,201l144,197l138,192l133,187l121,175l117,171l112,164l112,159l105,153l100,148l94,141l94,138l89,132l82,127l77,120l77,115l73,115l73,109l68,104l68,104l61,99l55,93l55,88l50,88l50,81l50,78l46,72l46,67l39,60l39,60l35,55l30,49l30,44l30,44l25,39l25,34l18,28l18,28l12,21l12,16l7,12l7,5l7,5l0,0e" fillcolor="black" stroked="f" o:allowincell="t" style="position:absolute;left:-27;top:-549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4,257" path="m88,175l88,180l88,185l88,185l94,185l94,185l94,185l94,192l94,192l94,192l94,192l101,196l101,196l101,196l101,196l106,196l106,196l111,201l111,201l111,201l118,201l118,201l132,201l132,201l139,201l139,201l145,201l145,196l145,196l150,196l150,192l150,192l155,192l155,192l155,192l155,192l155,185l162,185l162,185l162,180l162,26l162,26l162,26l145,26l145,0l233,0l233,26l215,26l215,26l215,26l215,26l210,26l210,192l210,192l210,201l210,201l210,201l210,201l210,207l205,207l205,207l205,214l205,214l205,214l205,214l201,214l201,219l201,219l201,219l201,219l194,222l194,222l194,222l194,230l194,230l194,230l189,230l189,230l184,235l184,235l184,235l184,235l177,240l177,240l177,240l177,240l171,245l166,245l166,245l162,245l162,245l162,245l162,252l155,252l150,252l150,252l150,252l145,256l145,256l139,256l127,256l127,256l101,256l94,256l88,256l83,256l79,256l79,252l79,252l79,252l72,252l72,252l67,252l67,245l67,245l62,245l62,245l56,245l56,245l56,245l56,240l56,240l49,240l49,240l49,240l49,240l44,235l44,235l44,235l39,235l39,235l39,230l39,230l39,230l35,230l35,230l35,222l35,222l35,222l28,219l28,219l28,219l28,219l23,219l23,214l23,214l23,214l23,214l23,207l18,207l18,201l18,201l18,196l18,196l18,192l12,192l12,26l12,26l12,26l0,26l0,0l106,0l106,26l94,26l94,26l88,26l88,180l88,175e" fillcolor="white" stroked="f" o:allowincell="t" style="position:absolute;left:181;top:-370;width:132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3,248" path="m199,175l199,187l199,187l199,191l196,191l196,196l196,196l196,196l196,201l196,201l196,201l189,201l189,208l189,208l189,208l189,208l189,208l183,213l183,213l183,213l183,217l183,217l178,217l178,217l178,217l178,224l178,224l178,224l171,224l171,224l171,224l171,229l166,229l166,229l160,229l160,235l157,235l157,235l157,235l150,235l150,235l144,240l144,240l144,240l139,240l139,240l134,240l134,240l122,240l122,247l95,247l95,240l83,240l83,240l78,240l74,240l74,240l74,240l67,240l67,235l67,235l62,235l62,235l62,235l56,235l56,229l51,229l51,229l44,229l44,224l44,224l39,224l39,224l39,217l39,217l39,217l33,217l33,217l33,213l33,213l33,213l30,208l30,208l30,208l30,208l23,208l23,208l23,201l23,201l23,201l23,201l18,196l18,191l18,191l18,187l18,187l18,21l18,21l18,16l12,16l12,16l12,16l12,11l12,11l12,11l0,11l0,0l88,0l88,11l83,11l83,11l78,11l78,16l78,16l78,16l78,16l78,180l78,180l78,180l78,180l78,187l83,187l83,187l83,187l83,191l88,196l88,196l88,196l95,196l95,196l95,201l100,201l100,201l100,201l106,201l113,201l113,201l127,201l127,201l139,201l139,201l139,201l139,201l139,201l144,196l144,196l144,196l150,196l150,196l150,196l157,191l157,187l157,187l157,187l160,187l160,187l160,187l160,180l160,180l160,175l160,175l160,21l160,21l160,16l160,16l160,16l160,16l160,11l157,11l157,11l144,11l144,0l222,0l222,11l204,11l204,11l204,11l204,16l204,16l204,16l199,16l199,21l199,21l199,175e" fillcolor="black" stroked="f" o:allowincell="t" style="position:absolute;left:184;top:-367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,253" path="m98,219l98,222l98,222l98,229l114,229l114,252l0,252l0,229l18,229l18,222l18,222l18,222l23,222l23,26l18,26l18,26l18,26l18,26l0,26l0,0l114,0l114,26l98,26l98,26l98,26l98,219e" fillcolor="white" stroked="f" o:allowincell="t" style="position:absolute;left:-23;top:-370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1,241" path="m77,217l77,217l82,217l82,224l82,224l82,224l82,224l82,224l82,224l82,229l88,229l88,229l100,229l100,240l0,240l0,229l7,229l7,229l12,229l12,224l12,224l18,224l18,224l18,224l18,217l18,217l18,217l18,217l18,21l18,21l18,16l18,16l18,16l12,16l12,11l12,11l12,11l0,11l0,0l100,0l100,11l82,11l82,11l82,11l82,16l82,16l82,16l82,16l82,21l77,21l77,217e" fillcolor="black" stroked="f" o:allowincell="t" style="position:absolute;left:-16;top:-367;width:55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9,253" path="m153,229l153,229l153,252l51,252l51,229l60,229l60,222l60,222l60,222l65,222l65,48l51,48l51,48l44,48l44,55l39,55l39,55l33,55l33,55l33,55l33,55l33,55l28,60l28,60l28,60l28,60l28,65l28,65l28,70l21,70l21,70l21,76l21,86l0,86l0,0l208,0l208,86l185,86l185,70l185,70l185,65l185,65l185,65l180,60l180,60l180,60l180,60l176,55l176,55l176,55l176,55l176,55l169,55l169,55l164,55l164,48l159,48l159,48l146,48l146,222l146,222l146,222l146,222l146,229l153,229e" fillcolor="white" stroked="f" o:allowincell="t" style="position:absolute;left:54;top:-370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7,241" path="m9,71l9,76l0,76l0,0l196,0l196,76l191,76l191,65l184,65l184,60l184,60l184,55l184,55l184,55l178,55l178,49l178,49l178,49l178,49l178,49l173,42l173,42l173,42l173,42l170,42l170,37l170,37l162,37l162,37l157,37l152,37l152,37l131,37l131,224l134,224l134,224l134,224l134,224l134,229l139,229l139,229l147,229l147,240l53,240l53,229l58,229l58,229l58,229l58,224l58,224l65,224l65,224l65,224l65,217l65,217l65,37l49,37l44,37l37,37l37,37l32,37l32,37l26,37l26,42l26,42l26,42l21,42l21,49l21,49l14,49l14,49l14,49l14,55l14,55l14,55l14,55l9,60l9,60l9,60l9,71e" fillcolor="black" stroked="f" o:allowincell="t" style="position:absolute;left:58;top:-367;width:111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4th Meeting: Incheon, KR, 20-26 Apr. 2013</w:t>
            </w:r>
          </w:p>
        </w:tc>
        <w:tc>
          <w:tcPr>
            <w:tcW w:w="2717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ko-KR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ko-KR"/>
              </w:rPr>
              <w:t>D01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58"/>
        <w:gridCol w:w="4050"/>
        <w:gridCol w:w="900"/>
        <w:gridCol w:w="3167"/>
      </w:tblGrid>
      <w:tr>
        <w:trPr/>
        <w:tc>
          <w:tcPr>
            <w:tcW w:w="145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color w:val="000000"/>
                <w:szCs w:val="22"/>
                <w:lang w:val="en-CA"/>
              </w:rPr>
            </w:pPr>
            <w:r>
              <w:rPr>
                <w:b/>
                <w:color w:val="000000"/>
                <w:szCs w:val="22"/>
                <w:lang w:val="en-CA" w:eastAsia="ko-KR"/>
              </w:rPr>
              <w:t>CE1.h related: Cross check of LG’s BVSP mode inheritance (JCT3V-D009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lsoon Lim</w:t>
            </w:r>
          </w:p>
          <w:p>
            <w:pPr>
              <w:pStyle w:val="Normal"/>
              <w:widowControl w:val="false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oCheon We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 w:eastAsia="ko-KR"/>
              </w:rPr>
              <w:t>ilsoon.l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e experimental result for </w:t>
      </w:r>
      <w:r>
        <w:rPr>
          <w:szCs w:val="22"/>
          <w:lang w:val="en-CA" w:eastAsia="ko-KR"/>
        </w:rPr>
        <w:t xml:space="preserve">of LG's BVSP mode inheritance (test 1, test 2) </w:t>
      </w:r>
      <w:r>
        <w:rPr>
          <w:szCs w:val="22"/>
          <w:lang w:val="en-CA"/>
        </w:rPr>
        <w:t xml:space="preserve">is reported. The BD-rate (and PSNR) results obtained from the cross-verification match those provided to us by </w:t>
      </w:r>
      <w:r>
        <w:rPr>
          <w:szCs w:val="22"/>
          <w:lang w:val="en-CA" w:eastAsia="ko-KR"/>
        </w:rPr>
        <w:t>LG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 xml:space="preserve"> </w:t>
      </w:r>
      <w:r>
        <w:rPr>
          <w:lang w:eastAsia="ko-KR"/>
        </w:rPr>
        <w:t>Encoding and decoding time differences are similar enough to be considered a match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ind w:left="360" w:hanging="360"/>
        <w:rPr/>
      </w:pPr>
      <w:r>
        <w:rPr>
          <w:lang w:eastAsia="ko-KR"/>
        </w:rPr>
        <w:t>Test results</w:t>
      </w:r>
    </w:p>
    <w:p>
      <w:pPr>
        <w:pStyle w:val="Heading2"/>
        <w:ind w:left="720" w:hanging="720"/>
        <w:rPr/>
      </w:pPr>
      <w:r>
        <w:rPr>
          <w:lang w:eastAsia="ko-KR"/>
        </w:rPr>
        <w:t>Testing environment</w:t>
      </w:r>
    </w:p>
    <w:p>
      <w:pPr>
        <w:pStyle w:val="Normal"/>
        <w:jc w:val="both"/>
        <w:rPr/>
      </w:pPr>
      <w:r>
        <w:rPr/>
        <w:t>Testing environment is described in below.</w:t>
      </w:r>
    </w:p>
    <w:p>
      <w:pPr>
        <w:pStyle w:val="Normal"/>
        <w:jc w:val="both"/>
        <w:rPr/>
      </w:pPr>
      <w:r>
        <w:rPr>
          <w:rFonts w:ascii="맑은 고딕" w:hAnsi="맑은 고딕"/>
        </w:rPr>
        <w:t>•</w:t>
      </w:r>
      <w:r>
        <w:rPr>
          <w:rFonts w:ascii="맑은 고딕" w:hAnsi="맑은 고딕"/>
          <w:lang w:eastAsia="ko-KR"/>
        </w:rPr>
        <w:t xml:space="preserve"> </w:t>
      </w:r>
      <w:r>
        <w:rPr/>
        <w:t>Operating System</w:t>
      </w:r>
    </w:p>
    <w:p>
      <w:pPr>
        <w:pStyle w:val="Normal"/>
        <w:ind w:firstLine="440"/>
        <w:jc w:val="both"/>
        <w:rPr>
          <w:lang w:eastAsia="ko-KR"/>
        </w:rPr>
      </w:pPr>
      <w:r>
        <w:rPr>
          <w:lang w:eastAsia="ko-KR"/>
        </w:rPr>
        <w:t>Linux</w:t>
      </w:r>
    </w:p>
    <w:p>
      <w:pPr>
        <w:pStyle w:val="Normal"/>
        <w:jc w:val="both"/>
        <w:rPr/>
      </w:pPr>
      <w:r>
        <w:rPr>
          <w:rFonts w:ascii="맑은 고딕" w:hAnsi="맑은 고딕"/>
        </w:rPr>
        <w:t>•</w:t>
      </w:r>
      <w:r>
        <w:rPr>
          <w:rFonts w:ascii="맑은 고딕" w:hAnsi="맑은 고딕"/>
          <w:lang w:eastAsia="ko-KR"/>
        </w:rPr>
        <w:t xml:space="preserve"> </w:t>
      </w:r>
      <w:r>
        <w:rPr/>
        <w:t>Compiler</w:t>
      </w:r>
    </w:p>
    <w:p>
      <w:pPr>
        <w:pStyle w:val="Normal"/>
        <w:ind w:firstLine="440"/>
        <w:jc w:val="both"/>
        <w:rPr>
          <w:lang w:eastAsia="ko-KR"/>
        </w:rPr>
      </w:pPr>
      <w:r>
        <w:rPr>
          <w:lang w:eastAsia="ko-KR"/>
        </w:rPr>
        <w:t>GCC 4.4.5</w:t>
      </w:r>
      <w:r>
        <w:rPr/>
        <w:t xml:space="preserve"> [64 bit]</w:t>
      </w:r>
    </w:p>
    <w:p>
      <w:pPr>
        <w:pStyle w:val="Heading2"/>
        <w:ind w:left="720" w:hanging="720"/>
        <w:rPr/>
      </w:pPr>
      <w:r>
        <w:rPr>
          <w:lang w:eastAsia="ko-KR"/>
        </w:rPr>
        <w:t>Testing result</w:t>
      </w:r>
    </w:p>
    <w:p>
      <w:pPr>
        <w:pStyle w:val="Normal"/>
        <w:spacing w:before="136" w:after="60"/>
        <w:jc w:val="center"/>
        <w:rPr>
          <w:b/>
          <w:b/>
          <w:lang w:eastAsia="ko-KR"/>
        </w:rPr>
      </w:pPr>
      <w:r>
        <w:rPr>
          <w:b/>
          <w:lang w:eastAsia="ko-KR"/>
        </w:rPr>
        <w:t>Table 1. Test 1</w:t>
      </w:r>
    </w:p>
    <w:tbl>
      <w:tblPr>
        <w:tblW w:w="9611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4a0"/>
      </w:tblPr>
      <w:tblGrid>
        <w:gridCol w:w="1380"/>
        <w:gridCol w:w="1065"/>
        <w:gridCol w:w="1063"/>
        <w:gridCol w:w="1064"/>
        <w:gridCol w:w="1064"/>
        <w:gridCol w:w="1064"/>
        <w:gridCol w:w="1064"/>
        <w:gridCol w:w="924"/>
        <w:gridCol w:w="922"/>
      </w:tblGrid>
      <w:tr>
        <w:trPr>
          <w:trHeight w:val="582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63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24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5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4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1.6%</w:t>
            </w:r>
          </w:p>
        </w:tc>
      </w:tr>
      <w:tr>
        <w:trPr>
          <w:trHeight w:val="345" w:hRule="atLeast"/>
        </w:trPr>
        <w:tc>
          <w:tcPr>
            <w:tcW w:w="1380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8.5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8.3%</w:t>
            </w:r>
          </w:p>
        </w:tc>
      </w:tr>
      <w:tr>
        <w:trPr>
          <w:trHeight w:val="345" w:hRule="atLeast"/>
        </w:trPr>
        <w:tc>
          <w:tcPr>
            <w:tcW w:w="1380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1.3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3.6%</w:t>
            </w:r>
          </w:p>
        </w:tc>
      </w:tr>
      <w:tr>
        <w:trPr>
          <w:trHeight w:val="345" w:hRule="atLeast"/>
        </w:trPr>
        <w:tc>
          <w:tcPr>
            <w:tcW w:w="1380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1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23.0%</w:t>
            </w:r>
          </w:p>
        </w:tc>
      </w:tr>
      <w:tr>
        <w:trPr>
          <w:trHeight w:val="345" w:hRule="atLeast"/>
        </w:trPr>
        <w:tc>
          <w:tcPr>
            <w:tcW w:w="1380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7.8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8.5%</w:t>
            </w:r>
          </w:p>
        </w:tc>
      </w:tr>
      <w:tr>
        <w:trPr>
          <w:trHeight w:val="345" w:hRule="atLeast"/>
        </w:trPr>
        <w:tc>
          <w:tcPr>
            <w:tcW w:w="1380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0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8.9%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8.7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1.1%</w:t>
            </w:r>
          </w:p>
        </w:tc>
      </w:tr>
      <w:tr>
        <w:trPr>
          <w:trHeight w:val="345" w:hRule="atLeast"/>
        </w:trPr>
        <w:tc>
          <w:tcPr>
            <w:tcW w:w="1380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1.2%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8.7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5.4%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-0.2%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99.2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103.6%</w:t>
            </w:r>
          </w:p>
        </w:tc>
      </w:tr>
    </w:tbl>
    <w:p>
      <w:pPr>
        <w:pStyle w:val="Normal"/>
        <w:spacing w:before="136" w:after="6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b/>
          <w:b/>
          <w:lang w:eastAsia="ko-KR"/>
        </w:rPr>
      </w:pPr>
      <w:r>
        <w:rPr>
          <w:b/>
          <w:lang w:eastAsia="ko-KR"/>
        </w:rPr>
        <w:t>Table 2. Test 2</w:t>
      </w:r>
    </w:p>
    <w:tbl>
      <w:tblPr>
        <w:tblW w:w="9595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4a0"/>
      </w:tblPr>
      <w:tblGrid>
        <w:gridCol w:w="1379"/>
        <w:gridCol w:w="1062"/>
        <w:gridCol w:w="1063"/>
        <w:gridCol w:w="1062"/>
        <w:gridCol w:w="1061"/>
        <w:gridCol w:w="1062"/>
        <w:gridCol w:w="1062"/>
        <w:gridCol w:w="921"/>
        <w:gridCol w:w="922"/>
      </w:tblGrid>
      <w:tr>
        <w:trPr>
          <w:trHeight w:val="584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63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2%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4.4%</w:t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6.8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0.5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8%</w:t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8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25.8%</w:t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1.5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1.7%</w:t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0.4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6.1%</w:t>
            </w:r>
          </w:p>
        </w:tc>
      </w:tr>
      <w:tr>
        <w:trPr>
          <w:trHeight w:val="361" w:hRule="atLeast"/>
        </w:trPr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0.1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5.1%</w:t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8.9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1.3%</w:t>
            </w:r>
          </w:p>
        </w:tc>
      </w:tr>
      <w:tr>
        <w:trPr>
          <w:trHeight w:val="361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0.4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4.7%</w:t>
            </w:r>
          </w:p>
        </w:tc>
      </w:tr>
      <w:tr>
        <w:trPr>
          <w:trHeight w:val="361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-0.3%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99.8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103.2%</w:t>
            </w:r>
          </w:p>
        </w:tc>
      </w:tr>
    </w:tbl>
    <w:p>
      <w:pPr>
        <w:pStyle w:val="Normal"/>
        <w:spacing w:before="136" w:after="6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ind w:left="432" w:hanging="432"/>
        <w:rPr/>
      </w:pPr>
      <w:r>
        <w:rPr>
          <w:lang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>The BD-rate (and PSNR) results obtained from the cross-verification match those provided by LG. Encoding and decoding time differences are similar enough to be considered a match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맑은 고딕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>
        <w:rFonts w:ascii="Courier New" w:hAnsi="Courier New"/>
      </w:rPr>
    </w:pPr>
    <w:r>
      <w:rPr>
        <w:rFonts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맑은 고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97d78"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true"/>
      <w:bidi w:val="0"/>
      <w:spacing w:before="136" w:after="0"/>
      <w:jc w:val="left"/>
      <w:textAlignment w:val="baseline"/>
    </w:pPr>
    <w:rPr>
      <w:rFonts w:ascii="Times New Roman" w:hAnsi="Times New Roman" w:eastAsia="맑은 고딕" w:cs="Times New Roman"/>
      <w:color w:val="auto"/>
      <w:kern w:val="0"/>
      <w:sz w:val="22"/>
      <w:szCs w:val="20"/>
      <w:lang w:eastAsia="en-US" w:val="en-US" w:bidi="ar-SA"/>
    </w:rPr>
  </w:style>
  <w:style w:type="paragraph" w:styleId="Heading1">
    <w:name w:val="Heading 1"/>
    <w:basedOn w:val="Normal"/>
    <w:next w:val="Normal"/>
    <w:qFormat/>
    <w:rsid w:val="00e11923"/>
    <w:pPr>
      <w:keepNext w:val="true"/>
      <w:numPr>
        <w:ilvl w:val="0"/>
        <w:numId w:val="1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qFormat/>
    <w:rsid w:val="00e11923"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Char"/>
    <w:qFormat/>
    <w:rsid w:val="002b191d"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link w:val="4Char"/>
    <w:qFormat/>
    <w:rsid w:val="000e00f3"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Char"/>
    <w:qFormat/>
    <w:rsid w:val="000e00f3"/>
    <w:pPr>
      <w:keepNext w:val="true"/>
      <w:numPr>
        <w:ilvl w:val="4"/>
        <w:numId w:val="1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Char"/>
    <w:qFormat/>
    <w:rsid w:val="000e00f3"/>
    <w:pPr>
      <w:keepNext w:val="true"/>
      <w:numPr>
        <w:ilvl w:val="5"/>
        <w:numId w:val="1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link w:val="7Char"/>
    <w:qFormat/>
    <w:rsid w:val="000e00f3"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link w:val="8Char"/>
    <w:qFormat/>
    <w:rsid w:val="000e00f3"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link w:val="9Char"/>
    <w:qFormat/>
    <w:rsid w:val="000e00f3"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e30c9b"/>
    <w:rPr/>
  </w:style>
  <w:style w:type="character" w:styleId="InternetLink">
    <w:name w:val="Hyperlink"/>
    <w:rsid w:val="0012580b"/>
    <w:rPr>
      <w:color w:val="0000FF"/>
      <w:u w:val="single"/>
    </w:rPr>
  </w:style>
  <w:style w:type="character" w:styleId="2Char" w:customStyle="1">
    <w:name w:val="제목 2 Char"/>
    <w:link w:val="Heading2"/>
    <w:qFormat/>
    <w:rsid w:val="00e11923"/>
    <w:rPr>
      <w:b/>
      <w:bCs/>
      <w:i/>
      <w:iCs/>
      <w:sz w:val="28"/>
      <w:szCs w:val="28"/>
      <w:lang w:eastAsia="en-US"/>
    </w:rPr>
  </w:style>
  <w:style w:type="character" w:styleId="3Char" w:customStyle="1">
    <w:name w:val="제목 3 Char"/>
    <w:link w:val="Heading3"/>
    <w:qFormat/>
    <w:rsid w:val="002b191d"/>
    <w:rPr>
      <w:b/>
      <w:bCs/>
      <w:sz w:val="26"/>
      <w:szCs w:val="26"/>
      <w:lang w:eastAsia="en-US"/>
    </w:rPr>
  </w:style>
  <w:style w:type="character" w:styleId="4Char" w:customStyle="1">
    <w:name w:val="제목 4 Char"/>
    <w:link w:val="Heading4"/>
    <w:qFormat/>
    <w:rsid w:val="000e00f3"/>
    <w:rPr>
      <w:b/>
      <w:bCs/>
      <w:sz w:val="28"/>
      <w:szCs w:val="28"/>
      <w:lang w:eastAsia="en-US"/>
    </w:rPr>
  </w:style>
  <w:style w:type="character" w:styleId="5Char" w:customStyle="1">
    <w:name w:val="제목 5 Char"/>
    <w:link w:val="Heading5"/>
    <w:qFormat/>
    <w:rsid w:val="000e00f3"/>
    <w:rPr>
      <w:b/>
      <w:bCs/>
      <w:i/>
      <w:iCs/>
      <w:sz w:val="26"/>
      <w:szCs w:val="26"/>
      <w:lang w:eastAsia="en-US"/>
    </w:rPr>
  </w:style>
  <w:style w:type="character" w:styleId="6Char" w:customStyle="1">
    <w:name w:val="제목 6 Char"/>
    <w:link w:val="Heading6"/>
    <w:qFormat/>
    <w:rsid w:val="000e00f3"/>
    <w:rPr>
      <w:b/>
      <w:bCs/>
      <w:sz w:val="22"/>
      <w:szCs w:val="22"/>
      <w:lang w:eastAsia="en-US"/>
    </w:rPr>
  </w:style>
  <w:style w:type="character" w:styleId="7Char" w:customStyle="1">
    <w:name w:val="제목 7 Char"/>
    <w:link w:val="Heading7"/>
    <w:qFormat/>
    <w:rsid w:val="000e00f3"/>
    <w:rPr>
      <w:sz w:val="24"/>
      <w:szCs w:val="24"/>
      <w:lang w:eastAsia="en-US"/>
    </w:rPr>
  </w:style>
  <w:style w:type="character" w:styleId="8Char" w:customStyle="1">
    <w:name w:val="제목 8 Char"/>
    <w:link w:val="Heading8"/>
    <w:qFormat/>
    <w:rsid w:val="000e00f3"/>
    <w:rPr>
      <w:i/>
      <w:iCs/>
      <w:sz w:val="24"/>
      <w:szCs w:val="24"/>
      <w:lang w:eastAsia="en-US"/>
    </w:rPr>
  </w:style>
  <w:style w:type="character" w:styleId="9Char" w:customStyle="1">
    <w:name w:val="제목 9 Char"/>
    <w:link w:val="Heading9"/>
    <w:qFormat/>
    <w:rsid w:val="000e00f3"/>
    <w:rPr>
      <w:b/>
      <w:sz w:val="22"/>
      <w:szCs w:val="22"/>
      <w:lang w:eastAsia="en-US"/>
    </w:rPr>
  </w:style>
  <w:style w:type="character" w:styleId="VisitedInternetLink">
    <w:name w:val="FollowedHyperlink"/>
    <w:rsid w:val="003373ec"/>
    <w:rPr>
      <w:color w:val="800080"/>
      <w:u w:val="single"/>
    </w:rPr>
  </w:style>
  <w:style w:type="character" w:styleId="Char" w:customStyle="1">
    <w:name w:val="문서 구조 Char"/>
    <w:link w:val="DocumentMap"/>
    <w:qFormat/>
    <w:rsid w:val="00e11923"/>
    <w:rPr>
      <w:rFonts w:ascii="Tahoma" w:hAnsi="Tahoma" w:cs="Tahoma"/>
      <w:sz w:val="16"/>
      <w:szCs w:val="16"/>
      <w:lang w:eastAsia="en-US"/>
    </w:rPr>
  </w:style>
  <w:style w:type="character" w:styleId="Char1" w:customStyle="1">
    <w:name w:val="각주 텍스트 Char"/>
    <w:basedOn w:val="DefaultParagraphFont"/>
    <w:link w:val="Footnote"/>
    <w:qFormat/>
    <w:rsid w:val="00e51f10"/>
    <w:rPr>
      <w:lang w:eastAsia="en-US"/>
    </w:rPr>
  </w:style>
  <w:style w:type="character" w:styleId="FootnoteCharacters">
    <w:name w:val="Footnote Characters"/>
    <w:basedOn w:val="DefaultParagraphFont"/>
    <w:qFormat/>
    <w:rsid w:val="00e51f1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ablesyntaxChar" w:customStyle="1">
    <w:name w:val="table syntax Char"/>
    <w:basedOn w:val="DefaultParagraphFont"/>
    <w:link w:val="Tablesyntax"/>
    <w:qFormat/>
    <w:rsid w:val="00e51f10"/>
    <w:rPr>
      <w:rFonts w:eastAsia="바탕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30c9b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e30c9b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9336f7"/>
    <w:pPr/>
    <w:rPr>
      <w:rFonts w:ascii="Tahoma" w:hAnsi="Tahoma" w:cs="Tahoma"/>
      <w:sz w:val="16"/>
      <w:szCs w:val="16"/>
    </w:rPr>
  </w:style>
  <w:style w:type="paragraph" w:styleId="StyleHeading1Justified" w:customStyle="1">
    <w:name w:val="Style Heading 1 + Justified"/>
    <w:basedOn w:val="Heading1"/>
    <w:qFormat/>
    <w:rsid w:val="002b191d"/>
    <w:pPr>
      <w:numPr>
        <w:ilvl w:val="0"/>
        <w:numId w:val="0"/>
      </w:numPr>
      <w:ind w:left="360" w:hanging="360"/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link w:val="Char"/>
    <w:qFormat/>
    <w:rsid w:val="00e11923"/>
    <w:pPr/>
    <w:rPr>
      <w:rFonts w:ascii="Tahoma" w:hAnsi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04848"/>
    <w:pPr>
      <w:tabs>
        <w:tab w:val="clear" w:pos="360"/>
        <w:tab w:val="clear" w:pos="720"/>
        <w:tab w:val="clear" w:pos="1080"/>
        <w:tab w:val="clear" w:pos="1440"/>
      </w:tabs>
      <w:overflowPunct w:val="false"/>
      <w:spacing w:before="0" w:after="0"/>
      <w:ind w:left="800" w:hanging="0"/>
      <w:jc w:val="both"/>
      <w:textAlignment w:val="auto"/>
    </w:pPr>
    <w:rPr>
      <w:rFonts w:eastAsia="MS Mincho"/>
      <w:sz w:val="24"/>
      <w:szCs w:val="24"/>
    </w:rPr>
  </w:style>
  <w:style w:type="paragraph" w:styleId="Footnote">
    <w:name w:val="Footnote Text"/>
    <w:basedOn w:val="Normal"/>
    <w:link w:val="Char1"/>
    <w:rsid w:val="00e51f10"/>
    <w:pPr/>
    <w:rPr>
      <w:sz w:val="20"/>
    </w:rPr>
  </w:style>
  <w:style w:type="paragraph" w:styleId="Tableheading" w:customStyle="1">
    <w:name w:val="table heading"/>
    <w:basedOn w:val="Normal"/>
    <w:qFormat/>
    <w:rsid w:val="00e51f10"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"/>
      <w:b/>
      <w:bCs/>
      <w:sz w:val="20"/>
      <w:lang w:val="en-GB"/>
    </w:rPr>
  </w:style>
  <w:style w:type="paragraph" w:styleId="Tablecell" w:customStyle="1">
    <w:name w:val="table cell"/>
    <w:basedOn w:val="Normal"/>
    <w:qFormat/>
    <w:rsid w:val="00e51f10"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"/>
      <w:sz w:val="20"/>
      <w:lang w:val="en-GB"/>
    </w:rPr>
  </w:style>
  <w:style w:type="paragraph" w:styleId="Tablesyntax" w:customStyle="1">
    <w:name w:val="table syntax"/>
    <w:basedOn w:val="Normal"/>
    <w:link w:val="TablesyntaxChar"/>
    <w:qFormat/>
    <w:rsid w:val="00e51f10"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바탕"/>
      <w:sz w:val="20"/>
      <w:lang w:val="en-GB"/>
    </w:rPr>
  </w:style>
  <w:style w:type="paragraph" w:styleId="Revision">
    <w:name w:val="Revision"/>
    <w:uiPriority w:val="99"/>
    <w:semiHidden/>
    <w:qFormat/>
    <w:rsid w:val="002008c3"/>
    <w:pPr>
      <w:widowControl/>
      <w:bidi w:val="0"/>
      <w:spacing w:before="0" w:after="0"/>
      <w:jc w:val="left"/>
    </w:pPr>
    <w:rPr>
      <w:rFonts w:ascii="Times New Roman" w:hAnsi="Times New Roman" w:eastAsia="맑은 고딕" w:cs="Times New Roman"/>
      <w:color w:val="auto"/>
      <w:kern w:val="0"/>
      <w:sz w:val="22"/>
      <w:szCs w:val="20"/>
      <w:lang w:eastAsia="en-US" w:val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a0484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0092D6C-EFCD-4D81-9330-26C88D3C47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  <Pages>2</Pages>
  <Words>372</Words>
  <Characters>2127</Characters>
  <CharactersWithSpaces>249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10:00Z</dcterms:created>
  <dc:creator>Gary J. Sullivan</dc:creator>
  <dc:description/>
  <cp:keywords>JCT-VC MPEG VCEG</cp:keywords>
  <dc:language>en-US</dc:language>
  <cp:lastModifiedBy>Windows 사용자</cp:lastModifiedBy>
  <cp:lastPrinted>2012-07-09T13:35:00Z</cp:lastPrinted>
  <dcterms:modified xsi:type="dcterms:W3CDTF">2013-04-14T06:21:00Z</dcterms:modified>
  <cp:revision>3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