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1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5.h related: </w:t>
            </w: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 w:eastAsia="ko-KR"/>
              </w:rPr>
              <w:t xml:space="preserve">Simplification of illumination compensation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D0114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in78.heo@lge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JCT3V-D0114 simplification of illumination compensation by Samsung [1]. Performance evaluation results reported by the proponent were verif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, Table 2, Table 3, Table 4, and Table 5 show the test results of Method 1, Method 2, Method 3, Method 4, and Method 5 in JCT3V-D0114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Samsung. The encoding/decoding time is not matched because of the different simulation environment.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Results for simplification of the scale facto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 Results for applying IC to 2Nx2N partition only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184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3 Results for derivation of top-left sample in the reference block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1841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4 Results for preventing useless decoding proces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1841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5 Results for comparison between the proposed methods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>simplification of illumination compensation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" w:name="_Ref353351666"/>
      <w:r>
        <w:rPr>
          <w:rFonts w:eastAsia="맑은 고딕"/>
          <w:lang w:eastAsia="ko-KR"/>
        </w:rPr>
        <w:t>Min Woo Park, Jin Young Lee, Ho-Cheon Wey, Jaewon Yoon, Byeongdoo Choi, Yongjin Cho, Chanyul Kim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3D-CE5.h related: Simplification of illumination compensation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14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</w:t>
      </w:r>
      <w:r>
        <w:rPr>
          <w:rFonts w:eastAsia="맑은 고딕"/>
          <w:lang w:eastAsia="ko-KR"/>
        </w:rPr>
        <w:t>s</w:t>
      </w:r>
      <w:r>
        <w:rPr>
          <w:rFonts w:eastAsia="SimSun;宋体"/>
          <w:lang w:eastAsia="zh-CN"/>
        </w:rPr>
        <w:t xml:space="preserve">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(3D07/JCT3V-A0070)</cp:lastModifiedBy>
  <dcterms:modified xsi:type="dcterms:W3CDTF">2013-04-19T01:02:00Z</dcterms:modified>
  <cp:revision>14</cp:revision>
  <dc:subject/>
  <dc:title>Joint Collaborative Team on Video Coding (JCT-VC) Contribution</dc:title>
</cp:coreProperties>
</file>