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sz w:val="22"/>
                <w:szCs w:val="22"/>
                <w:lang w:val="en-CA"/>
              </w:rPr>
              <w:t>4th Meeting: Incheon, KR, 20–26 Apr.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val="en-CA" w:eastAsia="ko-KR"/>
              </w:rPr>
            </w:pPr>
            <w:r>
              <w:rPr>
                <w:sz w:val="22"/>
                <w:lang w:val="en-CA"/>
              </w:rPr>
              <w:t>Document: JCT3V-D</w:t>
            </w:r>
            <w:r>
              <w:rPr>
                <w:sz w:val="22"/>
                <w:lang w:val="en-CA" w:eastAsia="ko-KR"/>
              </w:rPr>
              <w:t>012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val="en-CA"/>
              </w:rPr>
            </w:pPr>
            <w:r>
              <w:rPr>
                <w:b/>
                <w:sz w:val="22"/>
                <w:lang w:val="en-CA"/>
              </w:rPr>
              <w:t>Proposed text for JCT3V-D0</w:t>
            </w:r>
            <w:r>
              <w:rPr>
                <w:b/>
                <w:sz w:val="22"/>
                <w:lang w:val="en-CA" w:eastAsia="ko-KR"/>
              </w:rPr>
              <w:t>12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sz w:val="22"/>
                <w:szCs w:val="22"/>
                <w:lang w:val="en-CA"/>
              </w:rPr>
              <w:t>Jin Young Lee,</w:t>
            </w:r>
            <w:r>
              <w:rPr>
                <w:sz w:val="22"/>
                <w:szCs w:val="22"/>
                <w:lang w:val="en-CA" w:eastAsia="ko-KR"/>
              </w:rPr>
              <w:t xml:space="preserve"> </w:t>
            </w:r>
            <w:r>
              <w:rPr>
                <w:sz w:val="22"/>
                <w:szCs w:val="22"/>
                <w:lang w:val="fi-FI" w:eastAsia="ko-KR"/>
              </w:rPr>
              <w:t xml:space="preserve">Ho-Cheon Wey, </w:t>
            </w:r>
            <w:r>
              <w:rPr>
                <w:sz w:val="22"/>
                <w:szCs w:val="22"/>
                <w:lang w:val="en-CA"/>
              </w:rPr>
              <w:t>Min Woo Park,</w:t>
            </w:r>
            <w:r>
              <w:rPr>
                <w:sz w:val="22"/>
                <w:szCs w:val="22"/>
                <w:lang w:val="en-CA" w:eastAsia="ko-KR"/>
              </w:rPr>
              <w:t xml:space="preserve"> Chanyul Kim</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eastAsia="ko-KR"/>
              </w:rPr>
            </w:pPr>
            <w:r>
              <w:rPr>
                <w:sz w:val="22"/>
                <w:szCs w:val="22"/>
                <w:lang w:val="en-CA"/>
              </w:rPr>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br/>
            </w:r>
            <w:hyperlink r:id="rId4">
              <w:r>
                <w:rPr>
                  <w:rStyle w:val="InternetLink"/>
                  <w:color w:val="0000FF"/>
                  <w:sz w:val="22"/>
                  <w:u w:val="single"/>
                  <w:lang w:val="en-CA" w:eastAsia="ko-KR"/>
                </w:rPr>
                <w:t>jinyoung79.lee@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sz w:val="22"/>
          <w:szCs w:val="22"/>
          <w:lang w:val="en-CA"/>
        </w:rPr>
      </w:pPr>
      <w:r>
        <w:rPr>
          <w:sz w:val="22"/>
          <w:szCs w:val="22"/>
          <w:u w:val="single"/>
          <w:lang w:val="en-CA"/>
        </w:rPr>
        <w:t>_____________________________</w:t>
      </w:r>
    </w:p>
    <w:p>
      <w:pPr>
        <w:pStyle w:val="3H3"/>
        <w:numPr>
          <w:ilvl w:val="0"/>
          <w:numId w:val="0"/>
        </w:numPr>
        <w:ind w:left="0" w:hanging="0"/>
        <w:rPr>
          <w:sz w:val="22"/>
          <w:szCs w:val="22"/>
          <w:lang w:val="en-CA" w:eastAsia="ko-KR"/>
        </w:rPr>
      </w:pPr>
      <w:r>
        <w:rPr>
          <w:sz w:val="22"/>
          <w:szCs w:val="22"/>
          <w:lang w:val="en-CA" w:eastAsia="ko-KR"/>
        </w:rPr>
      </w:r>
    </w:p>
    <w:p>
      <w:pPr>
        <w:pStyle w:val="3H3"/>
        <w:numPr>
          <w:ilvl w:val="0"/>
          <w:numId w:val="0"/>
        </w:numPr>
        <w:ind w:left="0" w:hanging="0"/>
        <w:rPr/>
      </w:pPr>
      <w:r>
        <w:rPr>
          <w:lang w:eastAsia="ko-KR"/>
        </w:rPr>
        <w:t xml:space="preserve">H.7.3.9.1 </w:t>
      </w: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  &amp;&amp;</w:t>
              <w:br/>
            </w:r>
            <w:r>
              <w:rPr/>
              <w:tab/>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ins w:id="0" w:author="Samsung" w:date="2013-04-08T17:42:00Z">
              <w:r>
                <w:rPr>
                  <w:b/>
                </w:rPr>
                <w:t>delta_dc_flag</w:t>
              </w:r>
            </w:ins>
            <w:ins w:id="1" w:author="Samsung" w:date="2013-04-08T17:42:00Z">
              <w:r>
                <w:rPr>
                  <w:b/>
                  <w:highlight w:val="cyan"/>
                </w:rPr>
                <w:t xml:space="preserve"> </w:t>
              </w:r>
            </w:ins>
            <w:del w:id="2" w:author="Samsung" w:date="2013-04-08T17:42:00Z">
              <w:r>
                <w:rPr>
                  <w:b/>
                  <w:highlight w:val="cyan"/>
                </w:rPr>
                <w:delText>dmm_mode</w:delText>
              </w:r>
            </w:del>
            <w:r>
              <w:rPr>
                <w:b/>
                <w:highlight w:val="cyan"/>
              </w:rPr>
              <w:t>[</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w:t>
            </w:r>
            <w:del w:id="3" w:author="Samsung" w:date="2013-04-08T17:06:00Z">
              <w:r>
                <w:rPr>
                  <w:highlight w:val="cyan"/>
                </w:rPr>
                <w:delText xml:space="preserve"> &amp;&amp; (</w:delText>
                <w:br/>
              </w:r>
            </w:del>
            <w:del w:id="4" w:author="Samsung" w:date="2013-04-08T17:06:00Z">
              <w:r>
                <w:rPr/>
                <w:tab/>
                <w:tab/>
                <w:tab/>
                <w:tab/>
                <w:tab/>
                <w:tab/>
                <w:tab/>
                <w:tab/>
                <w:tab/>
              </w:r>
            </w:del>
            <w:del w:id="5" w:author="Samsung" w:date="2013-04-08T17:06:00Z">
              <w:r>
                <w:rPr>
                  <w:highlight w:val="cyan"/>
                </w:rPr>
                <w:delText>dmm_mode</w:delText>
              </w:r>
            </w:del>
            <w:del w:id="6" w:author="Samsung" w:date="2013-04-08T17:06:00Z">
              <w:r>
                <w:rPr>
                  <w:b/>
                  <w:highlight w:val="cyan"/>
                </w:rPr>
                <w:delText>[</w:delText>
              </w:r>
            </w:del>
            <w:del w:id="7" w:author="Samsung" w:date="2013-04-08T17:06:00Z">
              <w:r>
                <w:rPr>
                  <w:highlight w:val="cyan"/>
                </w:rPr>
                <w:delText xml:space="preserve"> x0 + i ][ y0+ j ] = = MODE_DMM_WFULL || </w:delText>
                <w:br/>
              </w:r>
            </w:del>
            <w:del w:id="8" w:author="Samsung" w:date="2013-04-08T17:06:00Z">
              <w:r>
                <w:rPr/>
                <w:tab/>
                <w:tab/>
                <w:tab/>
                <w:tab/>
                <w:tab/>
                <w:tab/>
                <w:tab/>
                <w:tab/>
                <w:tab/>
              </w:r>
            </w:del>
            <w:del w:id="9" w:author="Samsung" w:date="2013-04-08T17:06:00Z">
              <w:r>
                <w:rPr>
                  <w:highlight w:val="cyan"/>
                </w:rPr>
                <w:delText>dmm_mode</w:delText>
              </w:r>
            </w:del>
            <w:del w:id="10" w:author="Samsung" w:date="2013-04-08T17:06:00Z">
              <w:r>
                <w:rPr>
                  <w:b/>
                  <w:highlight w:val="cyan"/>
                </w:rPr>
                <w:delText>[</w:delText>
              </w:r>
            </w:del>
            <w:del w:id="11" w:author="Samsung" w:date="2013-04-08T17:06:00Z">
              <w:r>
                <w:rPr>
                  <w:highlight w:val="cyan"/>
                </w:rPr>
                <w:delText xml:space="preserve"> x0 + i ][ y0+ j ] = = MODE_DMM_WFULLDELTA ) </w:delText>
              </w:r>
            </w:del>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i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2" w:author="Samsung" w:date="2013-04-08T17:02:00Z">
              <w:r>
                <w:rPr/>
                <w:tab/>
                <w:tab/>
                <w:tab/>
                <w:tab/>
                <w:tab/>
                <w:tab/>
              </w:r>
            </w:del>
            <w:del w:id="13" w:author="Samsung" w:date="2013-04-08T17:02:00Z">
              <w:r>
                <w:rPr>
                  <w:highlight w:val="cyan"/>
                </w:rPr>
                <w:delText>for( j = 0; j &lt;= pbOffset; j = j + pbOffset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4" w:author="Samsung" w:date="2013-04-08T17:02:00Z">
              <w:r>
                <w:rPr/>
                <w:tab/>
                <w:tab/>
                <w:tab/>
                <w:tab/>
                <w:tab/>
                <w:tab/>
                <w:tab/>
              </w:r>
            </w:del>
            <w:del w:id="15" w:author="Samsung" w:date="2013-04-08T17:02:00Z">
              <w:r>
                <w:rPr>
                  <w:highlight w:val="cyan"/>
                </w:rPr>
                <w:delText xml:space="preserve">for( i = 0; i &lt;= pbOffset; i = i + pbOffset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6" w:author="Samsung" w:date="2013-04-08T17:02:00Z">
              <w:r>
                <w:rPr/>
                <w:tab/>
                <w:tab/>
                <w:tab/>
                <w:tab/>
                <w:tab/>
                <w:tab/>
                <w:tab/>
                <w:tab/>
              </w:r>
            </w:del>
            <w:del w:id="17" w:author="Samsung" w:date="2013-04-08T17:02:00Z">
              <w:r>
                <w:rPr>
                  <w:highlight w:val="cyan"/>
                </w:rPr>
                <w:delText>if ( dmm_flag</w:delText>
              </w:r>
            </w:del>
            <w:del w:id="18" w:author="Samsung" w:date="2013-04-08T17:02:00Z">
              <w:r>
                <w:rPr>
                  <w:b/>
                  <w:highlight w:val="cyan"/>
                </w:rPr>
                <w:delText>[</w:delText>
              </w:r>
            </w:del>
            <w:del w:id="19" w:author="Samsung" w:date="2013-04-08T17:02:00Z">
              <w:r>
                <w:rPr>
                  <w:highlight w:val="cyan"/>
                </w:rPr>
                <w:delText> x0 + i ][ y0+ j ] &amp;&amp; (</w:delText>
                <w:br/>
              </w:r>
            </w:del>
            <w:del w:id="20" w:author="Samsung" w:date="2013-04-08T17:02:00Z">
              <w:r>
                <w:rPr/>
                <w:tab/>
                <w:tab/>
                <w:tab/>
                <w:tab/>
                <w:tab/>
                <w:tab/>
                <w:tab/>
                <w:tab/>
                <w:tab/>
              </w:r>
            </w:del>
            <w:del w:id="21" w:author="Samsung" w:date="2013-04-08T17:02:00Z">
              <w:r>
                <w:rPr>
                  <w:highlight w:val="cyan"/>
                </w:rPr>
                <w:delText>dmm_mode</w:delText>
              </w:r>
            </w:del>
            <w:del w:id="22" w:author="Samsung" w:date="2013-04-08T17:02:00Z">
              <w:r>
                <w:rPr>
                  <w:b/>
                  <w:highlight w:val="cyan"/>
                </w:rPr>
                <w:delText>[</w:delText>
              </w:r>
            </w:del>
            <w:del w:id="23" w:author="Samsung" w:date="2013-04-08T17:02:00Z">
              <w:r>
                <w:rPr>
                  <w:highlight w:val="cyan"/>
                </w:rPr>
                <w:delText xml:space="preserve"> x0 + i ][ y0+ j ] = = MODE_DMM_WPREDDIR || </w:delText>
                <w:br/>
              </w:r>
            </w:del>
            <w:del w:id="24" w:author="Samsung" w:date="2013-04-08T17:02:00Z">
              <w:r>
                <w:rPr/>
                <w:tab/>
                <w:tab/>
                <w:tab/>
                <w:tab/>
                <w:tab/>
                <w:tab/>
                <w:tab/>
                <w:tab/>
                <w:tab/>
              </w:r>
            </w:del>
            <w:del w:id="25" w:author="Samsung" w:date="2013-04-08T17:02:00Z">
              <w:r>
                <w:rPr>
                  <w:highlight w:val="cyan"/>
                </w:rPr>
                <w:delText>dmm_mode</w:delText>
              </w:r>
            </w:del>
            <w:del w:id="26" w:author="Samsung" w:date="2013-04-08T17:02:00Z">
              <w:r>
                <w:rPr>
                  <w:b/>
                  <w:highlight w:val="cyan"/>
                </w:rPr>
                <w:delText>[</w:delText>
              </w:r>
            </w:del>
            <w:del w:id="27" w:author="Samsung" w:date="2013-04-08T17:02:00Z">
              <w:r>
                <w:rPr>
                  <w:highlight w:val="cyan"/>
                </w:rPr>
                <w:delText> x0 + i ][ y0+ j ] = = MODE_DMM_WPREDDIRDELTA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28" w:author="Samsung" w:date="2013-04-08T17:02:00Z">
              <w:r>
                <w:rPr/>
                <w:tab/>
                <w:tab/>
                <w:tab/>
                <w:tab/>
                <w:tab/>
                <w:tab/>
                <w:tab/>
                <w:tab/>
                <w:tab/>
              </w:r>
            </w:del>
            <w:del w:id="29" w:author="Samsung" w:date="2013-04-08T17:02:00Z">
              <w:r>
                <w:rPr>
                  <w:b/>
                  <w:color w:val="000000"/>
                  <w:highlight w:val="cyan"/>
                </w:rPr>
                <w:delText>wedge_</w:delText>
              </w:r>
            </w:del>
            <w:del w:id="30" w:author="Samsung" w:date="2013-04-08T17:02:00Z">
              <w:r>
                <w:rPr>
                  <w:rFonts w:eastAsia="SimSun;宋体"/>
                  <w:b/>
                  <w:color w:val="000000"/>
                  <w:highlight w:val="cyan"/>
                  <w:lang w:eastAsia="zh-CN"/>
                </w:rPr>
                <w:delText>predtex</w:delText>
              </w:r>
            </w:del>
            <w:del w:id="31" w:author="Samsung" w:date="2013-04-08T17:02:00Z">
              <w:r>
                <w:rPr>
                  <w:b/>
                  <w:color w:val="000000"/>
                  <w:highlight w:val="cyan"/>
                </w:rPr>
                <w:delText>_tab_idx</w:delText>
              </w:r>
            </w:del>
            <w:del w:id="32" w:author="Samsung" w:date="2013-04-08T17:02:00Z">
              <w:r>
                <w:rPr>
                  <w:color w:val="000000"/>
                  <w:highlight w:val="cyan"/>
                </w:rPr>
                <w:delText>[ x0 + i ][ y0 +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33" w:author="Samsung" w:date="2013-04-08T17:02:00Z">
              <w:r>
                <w:rPr/>
                <w:tab/>
                <w:tab/>
                <w:tab/>
                <w:tab/>
                <w:tab/>
                <w:tab/>
              </w:r>
            </w:del>
            <w:del w:id="34" w:author="Samsung" w:date="2013-04-08T17:02:00Z">
              <w:r>
                <w:rPr>
                  <w:highlight w:val="cyan"/>
                </w:rPr>
                <w:delText>for( j = 0; j &lt;= pbOffset; j = j + pbOffset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35" w:author="Samsung" w:date="2013-04-08T17:02:00Z">
              <w:r>
                <w:rPr/>
                <w:tab/>
                <w:tab/>
                <w:tab/>
                <w:tab/>
                <w:tab/>
                <w:tab/>
                <w:tab/>
              </w:r>
            </w:del>
            <w:del w:id="36" w:author="Samsung" w:date="2013-04-08T17:02:00Z">
              <w:r>
                <w:rPr>
                  <w:highlight w:val="cyan"/>
                </w:rPr>
                <w:delText xml:space="preserve">for( i = 0; i &lt;= pbOffset; i = i + pbOffset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37" w:author="Samsung" w:date="2013-04-08T17:02:00Z">
              <w:r>
                <w:rPr/>
                <w:tab/>
                <w:tab/>
                <w:tab/>
                <w:tab/>
                <w:tab/>
                <w:tab/>
                <w:tab/>
                <w:tab/>
              </w:r>
            </w:del>
            <w:del w:id="38" w:author="Samsung" w:date="2013-04-08T17:02:00Z">
              <w:r>
                <w:rPr>
                  <w:highlight w:val="cyan"/>
                </w:rPr>
                <w:delText>if( dmm_flag</w:delText>
              </w:r>
            </w:del>
            <w:del w:id="39" w:author="Samsung" w:date="2013-04-08T17:02:00Z">
              <w:r>
                <w:rPr>
                  <w:b/>
                  <w:highlight w:val="cyan"/>
                </w:rPr>
                <w:delText>[</w:delText>
              </w:r>
            </w:del>
            <w:del w:id="40" w:author="Samsung" w:date="2013-04-08T17:02:00Z">
              <w:r>
                <w:rPr>
                  <w:highlight w:val="cyan"/>
                </w:rPr>
                <w:delText> x0 + i ][ y0+ j ] &amp;&amp; (</w:delText>
                <w:br/>
              </w:r>
            </w:del>
            <w:del w:id="41" w:author="Samsung" w:date="2013-04-08T17:02:00Z">
              <w:r>
                <w:rPr/>
                <w:tab/>
                <w:tab/>
                <w:tab/>
                <w:tab/>
                <w:tab/>
                <w:tab/>
                <w:tab/>
                <w:tab/>
                <w:tab/>
              </w:r>
            </w:del>
            <w:del w:id="42" w:author="Samsung" w:date="2013-04-08T17:02:00Z">
              <w:r>
                <w:rPr>
                  <w:highlight w:val="cyan"/>
                </w:rPr>
                <w:delText>dmm_mode</w:delText>
              </w:r>
            </w:del>
            <w:del w:id="43" w:author="Samsung" w:date="2013-04-08T17:02:00Z">
              <w:r>
                <w:rPr>
                  <w:b/>
                  <w:highlight w:val="cyan"/>
                </w:rPr>
                <w:delText>[</w:delText>
              </w:r>
            </w:del>
            <w:del w:id="44" w:author="Samsung" w:date="2013-04-08T17:02:00Z">
              <w:r>
                <w:rPr>
                  <w:highlight w:val="cyan"/>
                </w:rPr>
                <w:delText xml:space="preserve"> x0 + i ][ y0+ j ] = = MODE_DMM_WPREDDIR || </w:delText>
                <w:br/>
              </w:r>
            </w:del>
            <w:del w:id="45" w:author="Samsung" w:date="2013-04-08T17:02:00Z">
              <w:r>
                <w:rPr/>
                <w:tab/>
                <w:tab/>
                <w:tab/>
                <w:tab/>
                <w:tab/>
                <w:tab/>
                <w:tab/>
                <w:tab/>
                <w:tab/>
              </w:r>
            </w:del>
            <w:del w:id="46" w:author="Samsung" w:date="2013-04-08T17:02:00Z">
              <w:r>
                <w:rPr>
                  <w:highlight w:val="cyan"/>
                </w:rPr>
                <w:delText>dmm_mode</w:delText>
              </w:r>
            </w:del>
            <w:del w:id="47" w:author="Samsung" w:date="2013-04-08T17:02:00Z">
              <w:r>
                <w:rPr>
                  <w:b/>
                  <w:highlight w:val="cyan"/>
                </w:rPr>
                <w:delText>[</w:delText>
              </w:r>
            </w:del>
            <w:del w:id="48" w:author="Samsung" w:date="2013-04-08T17:02:00Z">
              <w:r>
                <w:rPr>
                  <w:highlight w:val="cyan"/>
                </w:rPr>
                <w:delText xml:space="preserve"> x0 + i ][ y0+ j ] = = MODE_DMM_WPREDDIRDELTA )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49" w:author="Samsung" w:date="2013-04-08T17:02:00Z">
              <w:r>
                <w:rPr/>
                <w:tab/>
                <w:tab/>
                <w:tab/>
                <w:tab/>
                <w:tab/>
                <w:tab/>
                <w:tab/>
                <w:tab/>
                <w:tab/>
              </w:r>
            </w:del>
            <w:del w:id="50" w:author="Samsung" w:date="2013-04-08T17:02:00Z">
              <w:r>
                <w:rPr>
                  <w:b/>
                  <w:highlight w:val="cyan"/>
                </w:rPr>
                <w:delText>dmm_delta_end_flag[ </w:delText>
              </w:r>
            </w:del>
            <w:del w:id="51" w:author="Samsung" w:date="2013-04-08T17:02:00Z">
              <w:r>
                <w:rPr>
                  <w:highlight w:val="cyan"/>
                </w:rPr>
                <w:delText>x0 + i </w:delText>
              </w:r>
            </w:del>
            <w:del w:id="52" w:author="Samsung" w:date="2013-04-08T17:02:00Z">
              <w:r>
                <w:rPr>
                  <w:b/>
                  <w:highlight w:val="cyan"/>
                </w:rPr>
                <w:delText>][ </w:delText>
              </w:r>
            </w:del>
            <w:del w:id="53" w:author="Samsung" w:date="2013-04-08T17:02:00Z">
              <w:r>
                <w:rPr>
                  <w:highlight w:val="cyan"/>
                </w:rPr>
                <w:delText>y0 + i </w:delText>
              </w:r>
            </w:del>
            <w:del w:id="54" w:author="Samsung" w:date="2013-04-08T17:02:00Z">
              <w:r>
                <w:rPr>
                  <w:b/>
                  <w:highlight w:val="cyan"/>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55" w:author="Samsung" w:date="2013-04-08T17:02:00Z">
              <w:r>
                <w:rPr/>
                <w:tab/>
                <w:tab/>
                <w:tab/>
                <w:tab/>
                <w:tab/>
                <w:tab/>
              </w:r>
            </w:del>
            <w:del w:id="56" w:author="Samsung" w:date="2013-04-08T17:02:00Z">
              <w:r>
                <w:rPr>
                  <w:highlight w:val="cyan"/>
                </w:rPr>
                <w:delText>for( j = 0; j &lt;= pbOffset; j = j + pbOffset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57" w:author="Samsung" w:date="2013-04-08T17:02:00Z">
              <w:r>
                <w:rPr/>
                <w:tab/>
                <w:tab/>
                <w:tab/>
                <w:tab/>
                <w:tab/>
                <w:tab/>
                <w:tab/>
              </w:r>
            </w:del>
            <w:del w:id="58" w:author="Samsung" w:date="2013-04-08T17:02:00Z">
              <w:r>
                <w:rPr>
                  <w:highlight w:val="cyan"/>
                </w:rPr>
                <w:delText xml:space="preserve">for( i = 0; i &lt;= pbOffset; i = i + pbOffset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59" w:author="Samsung" w:date="2013-04-08T17:02:00Z">
              <w:r>
                <w:rPr/>
                <w:tab/>
                <w:tab/>
                <w:tab/>
                <w:tab/>
                <w:tab/>
                <w:tab/>
                <w:tab/>
                <w:tab/>
              </w:r>
            </w:del>
            <w:del w:id="60" w:author="Samsung" w:date="2013-04-08T17:02:00Z">
              <w:r>
                <w:rPr>
                  <w:highlight w:val="cyan"/>
                </w:rPr>
                <w:delText>if ( dmm_delta_end_flag[ x0 + i ][ y0 +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61" w:author="Samsung" w:date="2013-04-08T17:02:00Z">
              <w:r>
                <w:rPr/>
                <w:tab/>
                <w:tab/>
                <w:tab/>
                <w:tab/>
                <w:tab/>
                <w:tab/>
                <w:tab/>
                <w:tab/>
                <w:tab/>
              </w:r>
            </w:del>
            <w:del w:id="62" w:author="Samsung" w:date="2013-04-08T17:02:00Z">
              <w:r>
                <w:rPr>
                  <w:b/>
                  <w:highlight w:val="cyan"/>
                </w:rPr>
                <w:delText>dmm_delta_end_abs_minus1</w:delText>
              </w:r>
            </w:del>
            <w:del w:id="63" w:author="Samsung" w:date="2013-04-08T17:02:00Z">
              <w:r>
                <w:rPr>
                  <w:highlight w:val="cyan"/>
                </w:rPr>
                <w:delText>[ x0 + i ][ y0 +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64" w:author="Samsung" w:date="2013-04-08T17:02:00Z">
              <w:r>
                <w:rPr/>
                <w:tab/>
                <w:tab/>
                <w:tab/>
                <w:tab/>
                <w:tab/>
                <w:tab/>
              </w:r>
            </w:del>
            <w:del w:id="65" w:author="Samsung" w:date="2013-04-08T17:02:00Z">
              <w:r>
                <w:rPr>
                  <w:highlight w:val="cyan"/>
                </w:rPr>
                <w:delText>for( j = 0; j &lt;= pbOffset; j = j + pbOffset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66" w:author="Samsung" w:date="2013-04-08T17:02:00Z">
              <w:r>
                <w:rPr/>
                <w:tab/>
                <w:tab/>
                <w:tab/>
                <w:tab/>
                <w:tab/>
                <w:tab/>
                <w:tab/>
              </w:r>
            </w:del>
            <w:del w:id="67" w:author="Samsung" w:date="2013-04-08T17:02:00Z">
              <w:r>
                <w:rPr>
                  <w:highlight w:val="cyan"/>
                </w:rPr>
                <w:delText xml:space="preserve">for( i = 0; i &lt;= pbOffset; i = i + pbOffset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68" w:author="Samsung" w:date="2013-04-08T17:02:00Z">
              <w:r>
                <w:rPr/>
                <w:tab/>
                <w:tab/>
                <w:tab/>
                <w:tab/>
                <w:tab/>
                <w:tab/>
                <w:tab/>
                <w:tab/>
              </w:r>
            </w:del>
            <w:del w:id="69" w:author="Samsung" w:date="2013-04-08T17:02:00Z">
              <w:r>
                <w:rPr>
                  <w:highlight w:val="cyan"/>
                </w:rPr>
                <w:delText>if ( dmm_delta_end_flag[ x0 + i ][ y0 +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70" w:author="Samsung" w:date="2013-04-08T17:02:00Z">
              <w:r>
                <w:rPr/>
                <w:tab/>
                <w:tab/>
                <w:tab/>
                <w:tab/>
                <w:tab/>
                <w:tab/>
                <w:tab/>
                <w:tab/>
                <w:tab/>
              </w:r>
            </w:del>
            <w:del w:id="71" w:author="Samsung" w:date="2013-04-08T17:02:00Z">
              <w:r>
                <w:rPr>
                  <w:b/>
                  <w:highlight w:val="cyan"/>
                </w:rPr>
                <w:delText>dmm_delta_end_sign_flag</w:delText>
              </w:r>
            </w:del>
            <w:del w:id="72" w:author="Samsung" w:date="2013-04-08T17:02:00Z">
              <w:r>
                <w:rPr>
                  <w:highlight w:val="cyan"/>
                </w:rPr>
                <w:delText>[ x0 ][ y0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DmmDeltaFlag[ x0 + i ][ y0 + i ] = ( dmm_flag[ x0 + i ][ y0+ j ] &amp;&amp; </w:t>
            </w:r>
            <w:del w:id="73" w:author="Samsung" w:date="2013-04-08T17:05:00Z">
              <w:r>
                <w:rPr>
                  <w:highlight w:val="cyan"/>
                </w:rPr>
                <w:delText>(</w:delText>
              </w:r>
            </w:del>
            <w:r>
              <w:rPr>
                <w:highlight w:val="cyan"/>
              </w:rPr>
              <w:br/>
            </w:r>
            <w:r>
              <w:rPr/>
              <w:tab/>
              <w:tab/>
              <w:tab/>
              <w:tab/>
              <w:tab/>
              <w:tab/>
              <w:tab/>
              <w:tab/>
            </w:r>
            <w:del w:id="74" w:author="Samsung" w:date="2013-04-08T17:05:00Z">
              <w:r>
                <w:rPr>
                  <w:highlight w:val="cyan"/>
                </w:rPr>
                <w:delText>dmm_mode</w:delText>
              </w:r>
            </w:del>
            <w:ins w:id="75" w:author="Samsung" w:date="2013-04-08T17:05:00Z">
              <w:r>
                <w:rPr>
                  <w:highlight w:val="cyan"/>
                </w:rPr>
                <w:t>delta_dc_flag</w:t>
              </w:r>
            </w:ins>
            <w:r>
              <w:rPr>
                <w:highlight w:val="cyan"/>
              </w:rPr>
              <w:t xml:space="preserve">[ x0 + i ][ y0 + i ] </w:t>
            </w:r>
            <w:del w:id="76" w:author="Samsung" w:date="2013-04-08T17:05:00Z">
              <w:r>
                <w:rPr>
                  <w:highlight w:val="cyan"/>
                </w:rPr>
                <w:delText xml:space="preserve"> = = MODE_DMM_WFULLDELTA || </w:delText>
              </w:r>
            </w:del>
            <w:r>
              <w:rPr>
                <w:highlight w:val="cyan"/>
              </w:rPr>
              <w:br/>
            </w:r>
            <w:r>
              <w:rPr/>
              <w:tab/>
              <w:tab/>
              <w:tab/>
              <w:tab/>
              <w:tab/>
              <w:tab/>
              <w:tab/>
              <w:tab/>
            </w:r>
            <w:del w:id="77" w:author="Samsung" w:date="2013-04-08T17:02:00Z">
              <w:r>
                <w:rPr>
                  <w:highlight w:val="cyan"/>
                </w:rPr>
                <w:delText xml:space="preserve">dmm_mode[ x0 + i ][ y0 + i ]  = = MODE_DMM_WPREDDIRDELTA || </w:delText>
                <w:br/>
              </w:r>
            </w:del>
            <w:del w:id="78" w:author="Samsung" w:date="2013-04-08T17:02:00Z">
              <w:r>
                <w:rPr/>
                <w:tab/>
                <w:tab/>
                <w:tab/>
                <w:tab/>
                <w:tab/>
                <w:tab/>
                <w:tab/>
                <w:tab/>
              </w:r>
            </w:del>
            <w:del w:id="79" w:author="Samsung" w:date="2013-04-08T17:02:00Z">
              <w:r>
                <w:rPr>
                  <w:highlight w:val="cyan"/>
                </w:rPr>
                <w:delText xml:space="preserve">dmm_mode[ x0 + i ][ y0 + i ]  = = MODE_DMM_WPREDTEXDELTA || </w:delText>
                <w:br/>
              </w:r>
            </w:del>
            <w:del w:id="80" w:author="Samsung" w:date="2013-04-08T17:02:00Z">
              <w:r>
                <w:rPr/>
                <w:tab/>
                <w:tab/>
                <w:tab/>
                <w:tab/>
                <w:tab/>
                <w:tab/>
                <w:tab/>
                <w:tab/>
              </w:r>
            </w:del>
            <w:del w:id="81" w:author="Samsung" w:date="2013-04-08T17:02:00Z">
              <w:r>
                <w:rPr>
                  <w:highlight w:val="cyan"/>
                </w:rPr>
                <w:delText>dmm_mode[ x0 + i ][ y0 + i ]  = = MODE_DMM_CPREDTEXDELTA )</w:delText>
              </w:r>
            </w:del>
            <w:r>
              <w:rPr>
                <w:highlight w:val="cy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r>
              <w:rPr>
                <w:highlight w:val="cyan"/>
              </w:rPr>
              <w:t>[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2"/>
        </w:numPr>
        <w:rPr/>
      </w:pPr>
      <w:r>
        <w:rPr/>
        <w:t>Coding unit semantics</w:t>
      </w:r>
    </w:p>
    <w:p>
      <w:pPr>
        <w:pStyle w:val="3H3"/>
        <w:numPr>
          <w:ilvl w:val="3"/>
          <w:numId w:val="12"/>
        </w:numPr>
        <w:rPr/>
      </w:pPr>
      <w:r>
        <w:rPr/>
        <w:t>General coding unit semantics</w:t>
      </w:r>
    </w:p>
    <w:p>
      <w:pPr>
        <w:pStyle w:val="3S0"/>
        <w:rPr/>
      </w:pPr>
      <w:r>
        <w:rPr>
          <w:b/>
        </w:rPr>
        <w:t>dmm_flag[ </w:t>
      </w:r>
      <w:r>
        <w:rPr/>
        <w:t>x0</w:t>
      </w:r>
      <w:r>
        <w:rPr>
          <w:b/>
        </w:rPr>
        <w:t> ][ </w:t>
      </w:r>
      <w:r>
        <w:rPr/>
        <w:t>y0</w:t>
      </w:r>
      <w:r>
        <w:rPr>
          <w:b/>
        </w:rPr>
        <w:t xml:space="preserve"> ] </w:t>
      </w:r>
      <w:r>
        <w:rPr/>
        <w:t>equal to 0 specifies that depth map model modes are not used. dmm_flag[</w:t>
      </w:r>
      <w:r>
        <w:rPr>
          <w:b/>
        </w:rPr>
        <w:t> </w:t>
      </w:r>
      <w:r>
        <w:rPr/>
        <w:t>x0</w:t>
      </w:r>
      <w:r>
        <w:rPr>
          <w:b/>
        </w:rPr>
        <w:t> </w:t>
      </w:r>
      <w:r>
        <w:rPr/>
        <w:t>][</w:t>
      </w:r>
      <w:r>
        <w:rPr>
          <w:b/>
        </w:rPr>
        <w:t> </w:t>
      </w:r>
      <w:r>
        <w:rPr/>
        <w:t>y0</w:t>
      </w:r>
      <w:r>
        <w:rPr>
          <w:b/>
        </w:rPr>
        <w:t> </w:t>
      </w:r>
      <w:r>
        <w:rPr/>
        <w:t>] equal to 1 specifies that depth map model modes are used that the dmm_mode syntax element is present. When the dmm_flag[</w:t>
      </w:r>
      <w:r>
        <w:rPr>
          <w:b/>
        </w:rPr>
        <w:t> </w:t>
      </w:r>
      <w:r>
        <w:rPr/>
        <w:t>x0</w:t>
      </w:r>
      <w:r>
        <w:rPr>
          <w:b/>
        </w:rPr>
        <w:t> </w:t>
      </w:r>
      <w:r>
        <w:rPr/>
        <w:t>][</w:t>
      </w:r>
      <w:r>
        <w:rPr>
          <w:b/>
        </w:rPr>
        <w:t> </w:t>
      </w:r>
      <w:r>
        <w:rPr/>
        <w:t>y0</w:t>
      </w:r>
      <w:r>
        <w:rPr>
          <w:b/>
        </w:rPr>
        <w:t> </w:t>
      </w:r>
      <w:r>
        <w:rPr/>
        <w:t xml:space="preserve">] is not present, its value should be inferred to be equal to 0. </w:t>
      </w:r>
    </w:p>
    <w:p>
      <w:pPr>
        <w:pStyle w:val="3S0"/>
        <w:rPr>
          <w:rStyle w:val="3N0Char"/>
          <w:lang w:eastAsia="ko-KR"/>
        </w:rPr>
      </w:pPr>
      <w:del w:id="82" w:author="Samsung" w:date="2013-04-08T17:04:00Z">
        <w:r>
          <w:rPr>
            <w:b/>
          </w:rPr>
          <w:delText>dmm_mode</w:delText>
        </w:r>
      </w:del>
      <w:ins w:id="83" w:author="Samsung" w:date="2013-04-08T17:04:00Z">
        <w:r>
          <w:rPr>
            <w:b/>
            <w:lang w:eastAsia="ko-KR"/>
          </w:rPr>
          <w:t>delta_dc_flag</w:t>
        </w:r>
      </w:ins>
      <w:r>
        <w:rPr/>
        <w:t>[</w:t>
      </w:r>
      <w:r>
        <w:rPr>
          <w:b/>
        </w:rPr>
        <w:t> </w:t>
      </w:r>
      <w:r>
        <w:rPr/>
        <w:t>x0</w:t>
      </w:r>
      <w:r>
        <w:rPr>
          <w:b/>
        </w:rPr>
        <w:t> </w:t>
      </w:r>
      <w:r>
        <w:rPr/>
        <w:t>][</w:t>
      </w:r>
      <w:r>
        <w:rPr>
          <w:b/>
        </w:rPr>
        <w:t> </w:t>
      </w:r>
      <w:r>
        <w:rPr/>
        <w:t>y0</w:t>
      </w:r>
      <w:r>
        <w:rPr>
          <w:b/>
        </w:rPr>
        <w:t> </w:t>
      </w:r>
      <w:r>
        <w:rPr/>
        <w:t>]</w:t>
      </w:r>
      <w:r>
        <w:rPr>
          <w:b/>
        </w:rPr>
        <w:t xml:space="preserve"> </w:t>
      </w:r>
      <w:del w:id="84" w:author="Samsung" w:date="2013-04-08T17:07:00Z">
        <w:r>
          <w:rPr>
            <w:rStyle w:val="3N0Char"/>
          </w:rPr>
          <w:delText xml:space="preserve">shall be one of the values shown in </w:delText>
        </w:r>
      </w:del>
      <w:del w:id="85" w:author="Samsung" w:date="2013-04-08T17:07:00Z">
        <w:r>
          <w:rPr>
            <w:rStyle w:val="3N0Char"/>
          </w:rPr>
          <w:fldChar w:fldCharType="begin"/>
        </w:r>
        <w:r>
          <w:rPr>
            <w:rStyle w:val="3N0Char"/>
          </w:rPr>
          <w:delInstrText xml:space="preserve"> REF _Ref341455976 \h </w:delInstrText>
        </w:r>
        <w:r>
          <w:rPr>
            <w:rStyle w:val="3N0Char"/>
          </w:rPr>
          <w:fldChar w:fldCharType="separate"/>
        </w:r>
        <w:r>
          <w:rPr>
            <w:rStyle w:val="3N0Char"/>
          </w:rPr>
          <w:delText>Table Error: Reference source not found-1</w:delText>
        </w:r>
        <w:r>
          <w:rPr>
            <w:rStyle w:val="3N0Char"/>
          </w:rPr>
          <w:fldChar w:fldCharType="end"/>
        </w:r>
      </w:del>
      <w:del w:id="86" w:author="Samsung" w:date="2013-04-08T17:07:00Z">
        <w:r>
          <w:rPr>
            <w:rStyle w:val="3N0Char"/>
          </w:rPr>
          <w:delText>. dmm_mode is used to derive the intra prediction mode when the dmm_flag</w:delText>
        </w:r>
      </w:del>
      <w:del w:id="87" w:author="Samsung" w:date="2013-04-08T17:07:00Z">
        <w:r>
          <w:rPr/>
          <w:delText>[</w:delText>
        </w:r>
      </w:del>
      <w:del w:id="88" w:author="Samsung" w:date="2013-04-08T17:07:00Z">
        <w:r>
          <w:rPr>
            <w:b/>
          </w:rPr>
          <w:delText> </w:delText>
        </w:r>
      </w:del>
      <w:del w:id="89" w:author="Samsung" w:date="2013-04-08T17:07:00Z">
        <w:r>
          <w:rPr/>
          <w:delText>x0</w:delText>
        </w:r>
      </w:del>
      <w:del w:id="90" w:author="Samsung" w:date="2013-04-08T17:07:00Z">
        <w:r>
          <w:rPr>
            <w:b/>
          </w:rPr>
          <w:delText> </w:delText>
        </w:r>
      </w:del>
      <w:del w:id="91" w:author="Samsung" w:date="2013-04-08T17:07:00Z">
        <w:r>
          <w:rPr/>
          <w:delText>][</w:delText>
        </w:r>
      </w:del>
      <w:del w:id="92" w:author="Samsung" w:date="2013-04-08T17:07:00Z">
        <w:r>
          <w:rPr>
            <w:b/>
          </w:rPr>
          <w:delText> </w:delText>
        </w:r>
      </w:del>
      <w:del w:id="93" w:author="Samsung" w:date="2013-04-08T17:07:00Z">
        <w:r>
          <w:rPr/>
          <w:delText>y0</w:delText>
        </w:r>
      </w:del>
      <w:del w:id="94" w:author="Samsung" w:date="2013-04-08T17:07:00Z">
        <w:r>
          <w:rPr>
            <w:b/>
          </w:rPr>
          <w:delText> </w:delText>
        </w:r>
      </w:del>
      <w:del w:id="95" w:author="Samsung" w:date="2013-04-08T17:07:00Z">
        <w:r>
          <w:rPr/>
          <w:delText>]</w:delText>
        </w:r>
      </w:del>
      <w:del w:id="96" w:author="Samsung" w:date="2013-04-08T17:07:00Z">
        <w:r>
          <w:rPr>
            <w:rStyle w:val="3N0Char"/>
          </w:rPr>
          <w:delText xml:space="preserve"> is equal to 1</w:delText>
        </w:r>
      </w:del>
      <w:ins w:id="97" w:author="Samsung" w:date="2013-04-08T17:07:00Z">
        <w:r>
          <w:rPr>
            <w:rStyle w:val="3N0Char"/>
          </w:rPr>
          <w:t>.</w:t>
        </w:r>
      </w:ins>
      <w:ins w:id="98" w:author="Samsung" w:date="2013-04-08T17:07:00Z">
        <w:r>
          <w:rPr>
            <w:rStyle w:val="3N0Char"/>
            <w:lang w:eastAsia="ko-KR"/>
          </w:rPr>
          <w:t xml:space="preserve">equal to 0 specifies </w:t>
        </w:r>
      </w:ins>
      <w:ins w:id="99" w:author="Samsung" w:date="2013-04-08T17:07:00Z">
        <w:r>
          <w:rPr>
            <w:lang w:eastAsia="ko-KR"/>
          </w:rPr>
          <w:t>that delta dc is not used for depth modeling mode. delta_dc_flag[x0][y0] equal to 1 specifies that delta dc is used. When the delta_dc_flag[x0][y0] is not present, its value should be inferred to be equal to 0</w:t>
        </w:r>
      </w:ins>
      <w:r>
        <w:rPr>
          <w:lang w:eastAsia="ko-KR"/>
        </w:rPr>
        <w:t>.</w:t>
      </w:r>
    </w:p>
    <w:p>
      <w:pPr>
        <w:pStyle w:val="Style10"/>
        <w:rPr/>
      </w:pPr>
      <w:del w:id="100" w:author="Samsung" w:date="2013-04-08T17:07:00Z">
        <w:bookmarkStart w:id="0" w:name="_Ref341455976"/>
        <w:r>
          <w:rPr>
            <w:bCs w:val="false"/>
          </w:rPr>
          <w:delText>Table </w:delText>
        </w:r>
      </w:del>
      <w:del w:id="101" w:author="Samsung" w:date="2013-04-08T17:07:00Z">
        <w:r>
          <w:rPr>
            <w:bCs w:val="false"/>
          </w:rPr>
          <w:fldChar w:fldCharType="begin"/>
        </w:r>
        <w:r>
          <w:rPr>
            <w:bCs w:val="false"/>
          </w:rPr>
          <w:delInstrText xml:space="preserve"> REF H \h </w:delInstrText>
        </w:r>
        <w:r>
          <w:rPr>
            <w:bCs w:val="false"/>
          </w:rPr>
          <w:fldChar w:fldCharType="separate"/>
        </w:r>
        <w:r>
          <w:rPr>
            <w:bCs w:val="false"/>
          </w:rPr>
          <w:delText>Error: Reference source not found</w:delText>
        </w:r>
        <w:r>
          <w:rPr>
            <w:bCs w:val="false"/>
          </w:rPr>
          <w:fldChar w:fldCharType="end"/>
        </w:r>
      </w:del>
      <w:del w:id="102" w:author="Samsung" w:date="2013-04-08T17:07:00Z">
        <w:r>
          <w:rPr>
            <w:bCs w:val="false"/>
          </w:rPr>
          <w:noBreakHyphen/>
        </w:r>
      </w:del>
      <w:del w:id="103" w:author="Samsung" w:date="2013-04-08T17:07:00Z">
        <w:r>
          <w:rPr>
            <w:bCs w:val="false"/>
          </w:rPr>
          <w:fldChar w:fldCharType="begin"/>
        </w:r>
        <w:r>
          <w:rPr>
            <w:bCs w:val="false"/>
          </w:rPr>
          <w:delInstrText xml:space="preserve"> SEQ Table \* ARABIC </w:delInstrText>
        </w:r>
        <w:r>
          <w:rPr>
            <w:bCs w:val="false"/>
          </w:rPr>
          <w:fldChar w:fldCharType="separate"/>
        </w:r>
        <w:r>
          <w:rPr>
            <w:bCs w:val="false"/>
          </w:rPr>
          <w:delText>1</w:delText>
        </w:r>
        <w:r>
          <w:rPr>
            <w:bCs w:val="false"/>
          </w:rPr>
          <w:fldChar w:fldCharType="end"/>
        </w:r>
      </w:del>
      <w:del w:id="104" w:author="Samsung" w:date="2013-04-08T17:07:00Z">
        <w:bookmarkEnd w:id="0"/>
        <w:r>
          <w:rPr>
            <w:bCs w:val="false"/>
          </w:rPr>
          <w:delText xml:space="preserve"> – </w:delText>
        </w:r>
      </w:del>
      <w:del w:id="105" w:author="Samsung" w:date="2013-04-08T17:07:00Z">
        <w:r>
          <w:rPr>
            <w:bCs w:val="false"/>
            <w:lang w:val="en-GB"/>
          </w:rPr>
          <w:delText>Interpretation</w:delText>
        </w:r>
      </w:del>
      <w:del w:id="106" w:author="Samsung" w:date="2013-04-08T17:07:00Z">
        <w:r>
          <w:rPr>
            <w:bCs w:val="false"/>
          </w:rPr>
          <w:delText xml:space="preserve"> of dmm_mod</w:delText>
        </w:r>
      </w:del>
      <w:r>
        <w:rPr>
          <w:bCs w:val="false"/>
        </w:rPr>
        <w:t>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lang w:eastAsia="ko-KR"/>
              </w:rPr>
            </w:pPr>
            <w:del w:id="107" w:author="Samsung" w:date="2013-04-08T17:04:00Z">
              <w:r>
                <w:rPr>
                  <w:b/>
                </w:rPr>
                <w:delText>dmm_mode</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08" w:author="Samsung" w:date="2013-04-08T17:07:00Z">
              <w:r>
                <w:rPr>
                  <w:b/>
                </w:rPr>
                <w:delText>Method identifier</w:delText>
              </w:r>
            </w:del>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09" w:author="Samsung" w:date="2013-04-08T17:07:00Z">
              <w:r>
                <w:rPr>
                  <w:b/>
                </w:rPr>
                <w:delText>0</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0" w:author="Samsung" w:date="2013-04-08T17:07:00Z">
              <w:r>
                <w:rPr>
                  <w:b/>
                </w:rPr>
                <w:delText>MODE_DMM_WFULL</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1" w:author="Samsung" w:date="2013-04-08T17:07:00Z">
              <w:r>
                <w:rPr>
                  <w:b/>
                </w:rPr>
                <w:delText>1</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2" w:author="Samsung" w:date="2013-04-08T17:07:00Z">
              <w:r>
                <w:rPr>
                  <w:b/>
                </w:rPr>
                <w:delText>MODE_DMM_WFULLDELTA</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3" w:author="Samsung" w:date="2013-04-08T17:04:00Z">
              <w:r>
                <w:rPr>
                  <w:b/>
                </w:rPr>
                <w:delText>2</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4" w:author="Samsung" w:date="2013-04-08T17:04:00Z">
              <w:r>
                <w:rPr>
                  <w:b/>
                </w:rPr>
                <w:delText>MODE_DMM_WPREDTEX</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5" w:author="Samsung" w:date="2013-04-08T17:04:00Z">
              <w:r>
                <w:rPr>
                  <w:b/>
                </w:rPr>
                <w:delText>3</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6" w:author="Samsung" w:date="2013-04-08T17:04:00Z">
              <w:r>
                <w:rPr>
                  <w:b/>
                </w:rPr>
                <w:delText>MODE_DMM_WPREDTEXDELTA</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7" w:author="Samsung" w:date="2013-04-08T17:04:00Z">
              <w:r>
                <w:rPr>
                  <w:b/>
                </w:rPr>
                <w:delText>4</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8" w:author="Samsung" w:date="2013-04-08T17:04:00Z">
              <w:r>
                <w:rPr>
                  <w:b/>
                </w:rPr>
                <w:delText>MODE_DMM_CPREDTEX</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19" w:author="Samsung" w:date="2013-04-08T17:04:00Z">
              <w:r>
                <w:rPr>
                  <w:b/>
                </w:rPr>
                <w:delText>5</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20" w:author="Samsung" w:date="2013-04-08T17:04:00Z">
              <w:r>
                <w:rPr>
                  <w:b/>
                </w:rPr>
                <w:delText>MODE_DMM_CPREDTEXDELTA</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21" w:author="Samsung" w:date="2013-04-08T17:04:00Z">
              <w:r>
                <w:rPr>
                  <w:b/>
                </w:rPr>
                <w:delText>6</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22" w:author="Samsung" w:date="2013-04-08T17:04:00Z">
              <w:r>
                <w:rPr>
                  <w:b/>
                </w:rPr>
                <w:delText>MODE_DMM_WPREDDIR</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23" w:author="Samsung" w:date="2013-04-08T17:04:00Z">
              <w:r>
                <w:rPr>
                  <w:b/>
                </w:rPr>
                <w:delText>7</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124" w:author="Samsung" w:date="2013-04-08T17:04:00Z">
              <w:r>
                <w:rPr>
                  <w:b/>
                </w:rPr>
                <w:delText>MODE_DMM_WPREDDIRDELTA</w:delText>
              </w:r>
            </w:del>
          </w:p>
        </w:tc>
      </w:tr>
    </w:tbl>
    <w:p>
      <w:pPr>
        <w:pStyle w:val="3S0"/>
        <w:rPr>
          <w:rStyle w:val="3N0Char"/>
        </w:rPr>
      </w:pPr>
      <w:r>
        <w:rPr>
          <w:b/>
        </w:rPr>
        <w:t>wedge_full_tab_idx</w:t>
      </w:r>
      <w:r>
        <w:rPr/>
        <w:t>[ x0 ][ y0 ]</w:t>
      </w:r>
      <w:r>
        <w:rPr>
          <w:b/>
        </w:rPr>
        <w:t xml:space="preserve"> </w:t>
      </w:r>
      <w:r>
        <w:rPr>
          <w:rStyle w:val="3N0Char"/>
        </w:rPr>
        <w:t xml:space="preserve">specifies the index of the wedgelet pattern in the corresponding pattern list </w:t>
      </w:r>
      <w:r>
        <w:rPr/>
        <w:t xml:space="preserve">when </w:t>
      </w:r>
      <w:ins w:id="125" w:author="Samsung" w:date="2013-04-08T17:08:00Z">
        <w:r>
          <w:rPr>
            <w:b/>
          </w:rPr>
          <w:t>dmm_flag[ </w:t>
        </w:r>
      </w:ins>
      <w:ins w:id="126" w:author="Samsung" w:date="2013-04-08T17:08:00Z">
        <w:r>
          <w:rPr/>
          <w:t>x0</w:t>
        </w:r>
      </w:ins>
      <w:ins w:id="127" w:author="Samsung" w:date="2013-04-08T17:08:00Z">
        <w:r>
          <w:rPr>
            <w:b/>
          </w:rPr>
          <w:t> ][ </w:t>
        </w:r>
      </w:ins>
      <w:ins w:id="128" w:author="Samsung" w:date="2013-04-08T17:08:00Z">
        <w:r>
          <w:rPr/>
          <w:t>y0</w:t>
        </w:r>
      </w:ins>
      <w:ins w:id="129" w:author="Samsung" w:date="2013-04-08T17:08:00Z">
        <w:r>
          <w:rPr>
            <w:b/>
          </w:rPr>
          <w:t> ]</w:t>
        </w:r>
      </w:ins>
      <w:ins w:id="130" w:author="Samsung" w:date="2013-04-08T17:08:00Z">
        <w:r>
          <w:rPr>
            <w:b/>
            <w:lang w:eastAsia="ko-KR"/>
          </w:rPr>
          <w:t xml:space="preserve"> is equal to 1. </w:t>
        </w:r>
      </w:ins>
      <w:del w:id="131" w:author="Samsung" w:date="2013-04-08T17:08:00Z">
        <w:r>
          <w:rPr/>
          <w:delText>dmm_mode[ x0 ][ y0 ] is equal to MODE_DMM_WFULL or equal to MODE_DMM_WFULLDELTA</w:delText>
        </w:r>
      </w:del>
      <w:r>
        <w:rPr>
          <w:rStyle w:val="3N0Char"/>
        </w:rPr>
        <w:t>.</w:t>
      </w:r>
    </w:p>
    <w:p>
      <w:pPr>
        <w:pStyle w:val="3S0"/>
        <w:rPr/>
      </w:pPr>
      <w:del w:id="132" w:author="Samsung" w:date="2013-04-08T17:47:00Z">
        <w:r>
          <w:rPr>
            <w:b/>
          </w:rPr>
          <w:delText>wedge_predtex_tab_idx</w:delText>
        </w:r>
      </w:del>
      <w:del w:id="133" w:author="Samsung" w:date="2013-04-08T17:47:00Z">
        <w:r>
          <w:rPr/>
          <w:delText xml:space="preserve">[ x0 ][ y0 ] specifies the index of the wedgelet pattern when </w:delText>
        </w:r>
      </w:del>
      <w:del w:id="134" w:author="Samsung" w:date="2013-04-08T17:08:00Z">
        <w:r>
          <w:rPr/>
          <w:delText>dmm_mode[ x0 ][ y0 ] is equal to MODE_DMM_WPREDTEX or equal to MODE_DMM_WPREDTEXDELTA</w:delText>
        </w:r>
      </w:del>
      <w:r>
        <w:rPr/>
        <w:t xml:space="preserve">. </w:t>
      </w:r>
    </w:p>
    <w:p>
      <w:pPr>
        <w:pStyle w:val="3S0"/>
        <w:rPr>
          <w:rStyle w:val="3N0Char"/>
          <w:del w:id="165" w:author="Samsung" w:date="2013-04-08T17:09:00Z"/>
        </w:rPr>
      </w:pPr>
      <w:del w:id="135" w:author="Samsung" w:date="2013-04-08T17:09:00Z">
        <w:r>
          <w:rPr>
            <w:b/>
          </w:rPr>
          <w:delText>dmm_delta_end_flag</w:delText>
        </w:r>
      </w:del>
      <w:del w:id="136" w:author="Samsung" w:date="2013-04-08T17:09:00Z">
        <w:r>
          <w:rPr/>
          <w:delText>[ x0 ][ y0 ]</w:delText>
        </w:r>
      </w:del>
      <w:del w:id="137" w:author="Samsung" w:date="2013-04-08T17:09:00Z">
        <w:r>
          <w:rPr>
            <w:b/>
          </w:rPr>
          <w:delText xml:space="preserve"> </w:delText>
        </w:r>
      </w:del>
      <w:del w:id="138" w:author="Samsung" w:date="2013-04-08T17:09:00Z">
        <w:r>
          <w:rPr/>
          <w:delText>equal to 0</w:delText>
        </w:r>
      </w:del>
      <w:del w:id="139" w:author="Samsung" w:date="2013-04-08T17:09:00Z">
        <w:r>
          <w:rPr>
            <w:b/>
          </w:rPr>
          <w:delText xml:space="preserve"> </w:delText>
        </w:r>
      </w:del>
      <w:del w:id="140" w:author="Samsung" w:date="2013-04-08T17:09:00Z">
        <w:r>
          <w:rPr>
            <w:rStyle w:val="3N0Char"/>
          </w:rPr>
          <w:delText>specifies that dmm_delta_end_abs_minus1</w:delText>
        </w:r>
      </w:del>
      <w:del w:id="141" w:author="Samsung" w:date="2013-04-08T17:09:00Z">
        <w:r>
          <w:rPr/>
          <w:delText>[</w:delText>
        </w:r>
      </w:del>
      <w:del w:id="142" w:author="Samsung" w:date="2013-04-08T17:09:00Z">
        <w:r>
          <w:rPr>
            <w:b/>
          </w:rPr>
          <w:delText> </w:delText>
        </w:r>
      </w:del>
      <w:del w:id="143" w:author="Samsung" w:date="2013-04-08T17:09:00Z">
        <w:r>
          <w:rPr/>
          <w:delText>x0</w:delText>
        </w:r>
      </w:del>
      <w:del w:id="144" w:author="Samsung" w:date="2013-04-08T17:09:00Z">
        <w:r>
          <w:rPr>
            <w:b/>
          </w:rPr>
          <w:delText> ]</w:delText>
        </w:r>
      </w:del>
      <w:del w:id="145" w:author="Samsung" w:date="2013-04-08T17:09:00Z">
        <w:r>
          <w:rPr/>
          <w:delText>[</w:delText>
        </w:r>
      </w:del>
      <w:del w:id="146" w:author="Samsung" w:date="2013-04-08T17:09:00Z">
        <w:r>
          <w:rPr>
            <w:b/>
          </w:rPr>
          <w:delText> </w:delText>
        </w:r>
      </w:del>
      <w:del w:id="147" w:author="Samsung" w:date="2013-04-08T17:09:00Z">
        <w:r>
          <w:rPr/>
          <w:delText>y0</w:delText>
        </w:r>
      </w:del>
      <w:del w:id="148" w:author="Samsung" w:date="2013-04-08T17:09:00Z">
        <w:r>
          <w:rPr>
            <w:b/>
          </w:rPr>
          <w:delText> </w:delText>
        </w:r>
      </w:del>
      <w:del w:id="149" w:author="Samsung" w:date="2013-04-08T17:09:00Z">
        <w:r>
          <w:rPr/>
          <w:delText>]</w:delText>
        </w:r>
      </w:del>
      <w:del w:id="150" w:author="Samsung" w:date="2013-04-08T17:09:00Z">
        <w:r>
          <w:rPr>
            <w:rStyle w:val="3N0Char"/>
          </w:rPr>
          <w:delText xml:space="preserve"> and dmm_delta_end_sign</w:delText>
        </w:r>
      </w:del>
      <w:del w:id="151" w:author="Samsung" w:date="2013-04-08T17:09:00Z">
        <w:r>
          <w:rPr/>
          <w:delText>[</w:delText>
        </w:r>
      </w:del>
      <w:del w:id="152" w:author="Samsung" w:date="2013-04-08T17:09:00Z">
        <w:r>
          <w:rPr>
            <w:b/>
          </w:rPr>
          <w:delText> </w:delText>
        </w:r>
      </w:del>
      <w:del w:id="153" w:author="Samsung" w:date="2013-04-08T17:09:00Z">
        <w:r>
          <w:rPr/>
          <w:delText>x0</w:delText>
        </w:r>
      </w:del>
      <w:del w:id="154" w:author="Samsung" w:date="2013-04-08T17:09:00Z">
        <w:r>
          <w:rPr>
            <w:b/>
          </w:rPr>
          <w:delText> </w:delText>
        </w:r>
      </w:del>
      <w:del w:id="155" w:author="Samsung" w:date="2013-04-08T17:09:00Z">
        <w:r>
          <w:rPr/>
          <w:delText>][</w:delText>
        </w:r>
      </w:del>
      <w:del w:id="156" w:author="Samsung" w:date="2013-04-08T17:09:00Z">
        <w:r>
          <w:rPr>
            <w:b/>
          </w:rPr>
          <w:delText> </w:delText>
        </w:r>
      </w:del>
      <w:del w:id="157" w:author="Samsung" w:date="2013-04-08T17:09:00Z">
        <w:r>
          <w:rPr/>
          <w:delText>y0</w:delText>
        </w:r>
      </w:del>
      <w:del w:id="158" w:author="Samsung" w:date="2013-04-08T17:09:00Z">
        <w:r>
          <w:rPr>
            <w:b/>
          </w:rPr>
          <w:delText> </w:delText>
        </w:r>
      </w:del>
      <w:del w:id="159" w:author="Samsung" w:date="2013-04-08T17:09:00Z">
        <w:r>
          <w:rPr/>
          <w:delText>]</w:delText>
        </w:r>
      </w:del>
      <w:del w:id="160" w:author="Samsung" w:date="2013-04-08T17:09:00Z">
        <w:r>
          <w:rPr>
            <w:rStyle w:val="3N0Char"/>
          </w:rPr>
          <w:delText xml:space="preserve"> syntax elements are not present. dmm_delta_end_flag equal to 1 specifies that dmm_delta_end_abs_minus1</w:delText>
        </w:r>
      </w:del>
      <w:del w:id="161" w:author="Samsung" w:date="2013-04-08T17:09:00Z">
        <w:r>
          <w:rPr/>
          <w:delText>[ x0 ][ y0 ]</w:delText>
        </w:r>
      </w:del>
      <w:del w:id="162" w:author="Samsung" w:date="2013-04-08T17:09:00Z">
        <w:r>
          <w:rPr>
            <w:rStyle w:val="3N0Char"/>
          </w:rPr>
          <w:delText xml:space="preserve"> and dmm_delta_end_sign</w:delText>
        </w:r>
      </w:del>
      <w:del w:id="163" w:author="Samsung" w:date="2013-04-08T17:09:00Z">
        <w:r>
          <w:rPr/>
          <w:delText>[ x0 ][ y0 ]</w:delText>
        </w:r>
      </w:del>
      <w:del w:id="164" w:author="Samsung" w:date="2013-04-08T17:09:00Z">
        <w:r>
          <w:rPr>
            <w:rStyle w:val="3N0Char"/>
          </w:rPr>
          <w:delText xml:space="preserve"> syntax elements are present. </w:delText>
        </w:r>
      </w:del>
    </w:p>
    <w:p>
      <w:pPr>
        <w:pStyle w:val="3S0"/>
        <w:tabs>
          <w:tab w:val="clear" w:pos="794"/>
          <w:tab w:val="left" w:pos="1134" w:leader="none"/>
          <w:tab w:val="left" w:pos="1191" w:leader="none"/>
          <w:tab w:val="left" w:pos="1588" w:leader="none"/>
          <w:tab w:val="left" w:pos="1985" w:leader="none"/>
        </w:tabs>
        <w:rPr>
          <w:del w:id="173" w:author="Samsung" w:date="2013-04-08T17:09:00Z"/>
        </w:rPr>
      </w:pPr>
      <w:del w:id="166" w:author="Samsung" w:date="2013-04-08T17:09:00Z">
        <w:r>
          <w:rPr>
            <w:b/>
          </w:rPr>
          <w:delText>dmm_delta_end_abs_minus1</w:delText>
        </w:r>
      </w:del>
      <w:del w:id="167" w:author="Samsung" w:date="2013-04-08T17:09:00Z">
        <w:r>
          <w:rPr/>
          <w:delText xml:space="preserve">[ x0 ][ y0 ] </w:delText>
        </w:r>
      </w:del>
      <w:del w:id="168" w:author="Samsung" w:date="2013-04-08T17:09:00Z">
        <w:r>
          <w:rPr>
            <w:rStyle w:val="3N0Char"/>
          </w:rPr>
          <w:delText xml:space="preserve">and </w:delText>
        </w:r>
      </w:del>
      <w:del w:id="169" w:author="Samsung" w:date="2013-04-08T17:09:00Z">
        <w:r>
          <w:rPr>
            <w:b/>
          </w:rPr>
          <w:delText>dmm_delta_end_sign_flag</w:delText>
        </w:r>
      </w:del>
      <w:del w:id="170" w:author="Samsung" w:date="2013-04-08T17:09:00Z">
        <w:r>
          <w:rPr/>
          <w:delText>[ x0 ][ y0 ]</w:delText>
        </w:r>
      </w:del>
      <w:del w:id="171" w:author="Samsung" w:date="2013-04-08T17:09:00Z">
        <w:r>
          <w:rPr>
            <w:b/>
          </w:rPr>
          <w:delText xml:space="preserve"> </w:delText>
        </w:r>
      </w:del>
      <w:del w:id="172" w:author="Samsung" w:date="2013-04-08T17:09:00Z">
        <w:r>
          <w:rPr/>
          <w:delText>are used to derive DmmDeltaEnd[ x0 ][ y0 ] as follows:</w:delText>
        </w:r>
      </w:del>
    </w:p>
    <w:p>
      <w:pPr>
        <w:pStyle w:val="3E1"/>
        <w:numPr>
          <w:ilvl w:val="0"/>
          <w:numId w:val="14"/>
        </w:numPr>
        <w:rPr>
          <w:del w:id="180" w:author="Samsung" w:date="2013-04-08T17:09:00Z"/>
        </w:rPr>
      </w:pPr>
      <w:del w:id="174" w:author="Samsung" w:date="2013-04-08T17:09:00Z">
        <w:r>
          <w:rPr/>
          <w:delText xml:space="preserve">DmmDeltaEnd[ x0 ][ y0 ] = </w:delText>
          <w:br/>
          <w:delText>( 1 − 2 *dmm_delta_end_sign_flag[ x0 ][ y0 ] ) *</w:delText>
          <w:tab/>
          <w:delText>( dmm_delta_end_abs_minus1[ x0 ][ y0 ] + 1)</w:delText>
          <w:tab/>
        </w:r>
      </w:del>
      <w:del w:id="175" w:author="Samsung" w:date="2013-04-08T17:09:00Z">
        <w:r>
          <w:rPr>
            <w:lang w:eastAsia="ko-KR"/>
          </w:rPr>
          <w:delText>(</w:delText>
        </w:r>
      </w:del>
      <w:del w:id="176" w:author="Samsung" w:date="2013-04-08T17:09: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77" w:author="Samsung" w:date="2013-04-08T17:09:00Z">
        <w:r>
          <w:rPr>
            <w:lang w:eastAsia="ko-KR"/>
          </w:rPr>
          <w:noBreakHyphen/>
        </w:r>
      </w:del>
      <w:del w:id="178" w:author="Samsung" w:date="2013-04-08T17:09:00Z">
        <w:r>
          <w:rPr>
            <w:lang w:eastAsia="ko-KR"/>
          </w:rPr>
          <w:fldChar w:fldCharType="begin"/>
        </w:r>
        <w:r>
          <w:rPr>
            <w:lang w:eastAsia="ko-KR"/>
          </w:rPr>
          <w:delInstrText xml:space="preserve"> SEQ Equation \* ARABIC </w:delInstrText>
        </w:r>
        <w:r>
          <w:rPr>
            <w:lang w:eastAsia="ko-KR"/>
          </w:rPr>
          <w:fldChar w:fldCharType="separate"/>
        </w:r>
        <w:r>
          <w:rPr>
            <w:lang w:eastAsia="ko-KR"/>
          </w:rPr>
          <w:delText>1</w:delText>
        </w:r>
        <w:r>
          <w:rPr>
            <w:lang w:eastAsia="ko-KR"/>
          </w:rPr>
          <w:fldChar w:fldCharType="end"/>
        </w:r>
      </w:del>
      <w:del w:id="179" w:author="Samsung" w:date="2013-04-08T17:09:00Z">
        <w:r>
          <w:rPr>
            <w:lang w:eastAsia="ko-KR"/>
          </w:rPr>
          <w:delText>)</w:delText>
        </w:r>
      </w:del>
    </w:p>
    <w:p>
      <w:pPr>
        <w:pStyle w:val="3S0"/>
        <w:rPr>
          <w:del w:id="191" w:author="Samsung" w:date="2013-04-08T17:09:00Z"/>
        </w:rPr>
      </w:pPr>
      <w:del w:id="181" w:author="Samsung" w:date="2013-04-08T17:09:00Z">
        <w:r>
          <w:rPr>
            <w:b/>
          </w:rPr>
          <w:delText>dmm_dc_0_abs</w:delText>
        </w:r>
      </w:del>
      <w:del w:id="182" w:author="Samsung" w:date="2013-04-08T17:09:00Z">
        <w:r>
          <w:rPr/>
          <w:delText xml:space="preserve">[ x0 ][ y0 ], </w:delText>
        </w:r>
      </w:del>
      <w:del w:id="183" w:author="Samsung" w:date="2013-04-08T17:09:00Z">
        <w:r>
          <w:rPr>
            <w:b/>
          </w:rPr>
          <w:delText>dmm_dc_0_sign_flag</w:delText>
        </w:r>
      </w:del>
      <w:del w:id="184" w:author="Samsung" w:date="2013-04-08T17:09:00Z">
        <w:r>
          <w:rPr/>
          <w:delText>[ x0 ][ y0 ],</w:delText>
        </w:r>
      </w:del>
      <w:del w:id="185" w:author="Samsung" w:date="2013-04-08T17:09:00Z">
        <w:r>
          <w:rPr>
            <w:b/>
          </w:rPr>
          <w:delText xml:space="preserve"> dmm_dc_1_abs</w:delText>
        </w:r>
      </w:del>
      <w:del w:id="186" w:author="Samsung" w:date="2013-04-08T17:09:00Z">
        <w:r>
          <w:rPr/>
          <w:delText>[ x0 ][ y0 ],</w:delText>
        </w:r>
      </w:del>
      <w:del w:id="187" w:author="Samsung" w:date="2013-04-08T17:09:00Z">
        <w:r>
          <w:rPr>
            <w:b/>
          </w:rPr>
          <w:delText xml:space="preserve"> dmm_dc_1_sign_flag</w:delText>
        </w:r>
      </w:del>
      <w:del w:id="188" w:author="Samsung" w:date="2013-04-08T17:09:00Z">
        <w:r>
          <w:rPr/>
          <w:delText>[ x0 ][ y0 ]</w:delText>
        </w:r>
      </w:del>
      <w:del w:id="189" w:author="Samsung" w:date="2013-04-08T17:09:00Z">
        <w:r>
          <w:rPr>
            <w:b/>
          </w:rPr>
          <w:delText xml:space="preserve"> </w:delText>
        </w:r>
      </w:del>
      <w:del w:id="190" w:author="Samsung" w:date="2013-04-08T17:09:00Z">
        <w:r>
          <w:rPr/>
          <w:delText>are used to derive DcOffsetP0[ x0 ][ y0 ] and DcOffsetP1[ x0 ][ y0 ] values as follows:</w:delText>
        </w:r>
      </w:del>
    </w:p>
    <w:p>
      <w:pPr>
        <w:pStyle w:val="3E1"/>
        <w:numPr>
          <w:ilvl w:val="0"/>
          <w:numId w:val="14"/>
        </w:numPr>
        <w:rPr>
          <w:lang w:eastAsia="ko-KR"/>
          <w:del w:id="252" w:author="Samsung" w:date="2013-04-08T17:09:00Z"/>
        </w:rPr>
      </w:pPr>
      <w:del w:id="192" w:author="Samsung" w:date="2013-04-08T17:09:00Z">
        <w:r>
          <w:rPr/>
          <w:delText>DcOffsetP0[</w:delText>
        </w:r>
      </w:del>
      <w:del w:id="193" w:author="Samsung" w:date="2013-04-08T17:09:00Z">
        <w:r>
          <w:rPr>
            <w:b/>
          </w:rPr>
          <w:delText> </w:delText>
        </w:r>
      </w:del>
      <w:del w:id="194" w:author="Samsung" w:date="2013-04-08T17:09:00Z">
        <w:r>
          <w:rPr/>
          <w:delText>x0</w:delText>
        </w:r>
      </w:del>
      <w:del w:id="195" w:author="Samsung" w:date="2013-04-08T17:09:00Z">
        <w:r>
          <w:rPr>
            <w:b/>
          </w:rPr>
          <w:delText> </w:delText>
        </w:r>
      </w:del>
      <w:del w:id="196" w:author="Samsung" w:date="2013-04-08T17:09:00Z">
        <w:r>
          <w:rPr/>
          <w:delText>][</w:delText>
        </w:r>
      </w:del>
      <w:del w:id="197" w:author="Samsung" w:date="2013-04-08T17:09:00Z">
        <w:r>
          <w:rPr>
            <w:b/>
          </w:rPr>
          <w:delText> </w:delText>
        </w:r>
      </w:del>
      <w:del w:id="198" w:author="Samsung" w:date="2013-04-08T17:09:00Z">
        <w:r>
          <w:rPr/>
          <w:delText>y0</w:delText>
        </w:r>
      </w:del>
      <w:del w:id="199" w:author="Samsung" w:date="2013-04-08T17:09:00Z">
        <w:r>
          <w:rPr>
            <w:b/>
          </w:rPr>
          <w:delText> </w:delText>
        </w:r>
      </w:del>
      <w:del w:id="200" w:author="Samsung" w:date="2013-04-08T17:09:00Z">
        <w:r>
          <w:rPr/>
          <w:delText>]  = ( 1 − 2 *dmm_dc_0_sign_flag[</w:delText>
        </w:r>
      </w:del>
      <w:del w:id="201" w:author="Samsung" w:date="2013-04-08T17:09:00Z">
        <w:r>
          <w:rPr>
            <w:b/>
          </w:rPr>
          <w:delText> </w:delText>
        </w:r>
      </w:del>
      <w:del w:id="202" w:author="Samsung" w:date="2013-04-08T17:09:00Z">
        <w:r>
          <w:rPr/>
          <w:delText>x0</w:delText>
        </w:r>
      </w:del>
      <w:del w:id="203" w:author="Samsung" w:date="2013-04-08T17:09:00Z">
        <w:r>
          <w:rPr>
            <w:b/>
          </w:rPr>
          <w:delText> </w:delText>
        </w:r>
      </w:del>
      <w:del w:id="204" w:author="Samsung" w:date="2013-04-08T17:09:00Z">
        <w:r>
          <w:rPr/>
          <w:delText>][</w:delText>
        </w:r>
      </w:del>
      <w:del w:id="205" w:author="Samsung" w:date="2013-04-08T17:09:00Z">
        <w:r>
          <w:rPr>
            <w:b/>
          </w:rPr>
          <w:delText> </w:delText>
        </w:r>
      </w:del>
      <w:del w:id="206" w:author="Samsung" w:date="2013-04-08T17:09:00Z">
        <w:r>
          <w:rPr/>
          <w:delText>y0</w:delText>
        </w:r>
      </w:del>
      <w:del w:id="207" w:author="Samsung" w:date="2013-04-08T17:09:00Z">
        <w:r>
          <w:rPr>
            <w:b/>
          </w:rPr>
          <w:delText> </w:delText>
        </w:r>
      </w:del>
      <w:del w:id="208" w:author="Samsung" w:date="2013-04-08T17:09:00Z">
        <w:r>
          <w:rPr/>
          <w:delText>] ) * dmm_dc_0_abs[</w:delText>
        </w:r>
      </w:del>
      <w:del w:id="209" w:author="Samsung" w:date="2013-04-08T17:09:00Z">
        <w:r>
          <w:rPr>
            <w:b/>
          </w:rPr>
          <w:delText> </w:delText>
        </w:r>
      </w:del>
      <w:del w:id="210" w:author="Samsung" w:date="2013-04-08T17:09:00Z">
        <w:r>
          <w:rPr/>
          <w:delText>x0</w:delText>
        </w:r>
      </w:del>
      <w:del w:id="211" w:author="Samsung" w:date="2013-04-08T17:09:00Z">
        <w:r>
          <w:rPr>
            <w:b/>
          </w:rPr>
          <w:delText> </w:delText>
        </w:r>
      </w:del>
      <w:del w:id="212" w:author="Samsung" w:date="2013-04-08T17:09:00Z">
        <w:r>
          <w:rPr/>
          <w:delText>][</w:delText>
        </w:r>
      </w:del>
      <w:del w:id="213" w:author="Samsung" w:date="2013-04-08T17:09:00Z">
        <w:r>
          <w:rPr>
            <w:b/>
          </w:rPr>
          <w:delText> </w:delText>
        </w:r>
      </w:del>
      <w:del w:id="214" w:author="Samsung" w:date="2013-04-08T17:09:00Z">
        <w:r>
          <w:rPr/>
          <w:delText>y0</w:delText>
        </w:r>
      </w:del>
      <w:del w:id="215" w:author="Samsung" w:date="2013-04-08T17:09:00Z">
        <w:r>
          <w:rPr>
            <w:b/>
          </w:rPr>
          <w:delText> </w:delText>
        </w:r>
      </w:del>
      <w:del w:id="216" w:author="Samsung" w:date="2013-04-08T17:09:00Z">
        <w:r>
          <w:rPr/>
          <w:delText>]</w:delText>
          <w:tab/>
        </w:r>
      </w:del>
      <w:del w:id="217" w:author="Samsung" w:date="2013-04-08T17:09:00Z">
        <w:r>
          <w:rPr>
            <w:lang w:eastAsia="ko-KR"/>
          </w:rPr>
          <w:delText>(</w:delText>
        </w:r>
      </w:del>
      <w:del w:id="218" w:author="Samsung" w:date="2013-04-08T17:09: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19" w:author="Samsung" w:date="2013-04-08T17:09:00Z">
        <w:r>
          <w:rPr>
            <w:lang w:eastAsia="ko-KR"/>
          </w:rPr>
          <w:noBreakHyphen/>
        </w:r>
      </w:del>
      <w:del w:id="220" w:author="Samsung" w:date="2013-04-08T17:09:00Z">
        <w:r>
          <w:rPr>
            <w:lang w:eastAsia="ko-KR"/>
          </w:rPr>
          <w:fldChar w:fldCharType="begin"/>
        </w:r>
        <w:r>
          <w:rPr>
            <w:lang w:eastAsia="ko-KR"/>
          </w:rPr>
          <w:delInstrText xml:space="preserve"> SEQ Equation \* ARABIC </w:delInstrText>
        </w:r>
        <w:r>
          <w:rPr>
            <w:lang w:eastAsia="ko-KR"/>
          </w:rPr>
          <w:fldChar w:fldCharType="separate"/>
        </w:r>
        <w:r>
          <w:rPr>
            <w:lang w:eastAsia="ko-KR"/>
          </w:rPr>
          <w:delText>2</w:delText>
        </w:r>
        <w:r>
          <w:rPr>
            <w:lang w:eastAsia="ko-KR"/>
          </w:rPr>
          <w:fldChar w:fldCharType="end"/>
        </w:r>
      </w:del>
      <w:del w:id="221" w:author="Samsung" w:date="2013-04-08T17:09:00Z">
        <w:r>
          <w:rPr>
            <w:lang w:eastAsia="ko-KR"/>
          </w:rPr>
          <w:delText>)</w:delText>
          <w:br/>
        </w:r>
      </w:del>
      <w:del w:id="222" w:author="Samsung" w:date="2013-04-08T17:09:00Z">
        <w:r>
          <w:rPr/>
          <w:delText>DcOffsetP1[</w:delText>
        </w:r>
      </w:del>
      <w:del w:id="223" w:author="Samsung" w:date="2013-04-08T17:09:00Z">
        <w:r>
          <w:rPr>
            <w:b/>
          </w:rPr>
          <w:delText> </w:delText>
        </w:r>
      </w:del>
      <w:del w:id="224" w:author="Samsung" w:date="2013-04-08T17:09:00Z">
        <w:r>
          <w:rPr/>
          <w:delText>x0</w:delText>
        </w:r>
      </w:del>
      <w:del w:id="225" w:author="Samsung" w:date="2013-04-08T17:09:00Z">
        <w:r>
          <w:rPr>
            <w:b/>
          </w:rPr>
          <w:delText> </w:delText>
        </w:r>
      </w:del>
      <w:del w:id="226" w:author="Samsung" w:date="2013-04-08T17:09:00Z">
        <w:r>
          <w:rPr/>
          <w:delText>][</w:delText>
        </w:r>
      </w:del>
      <w:del w:id="227" w:author="Samsung" w:date="2013-04-08T17:09:00Z">
        <w:r>
          <w:rPr>
            <w:b/>
          </w:rPr>
          <w:delText> </w:delText>
        </w:r>
      </w:del>
      <w:del w:id="228" w:author="Samsung" w:date="2013-04-08T17:09:00Z">
        <w:r>
          <w:rPr/>
          <w:delText>y0</w:delText>
        </w:r>
      </w:del>
      <w:del w:id="229" w:author="Samsung" w:date="2013-04-08T17:09:00Z">
        <w:r>
          <w:rPr>
            <w:b/>
          </w:rPr>
          <w:delText> </w:delText>
        </w:r>
      </w:del>
      <w:del w:id="230" w:author="Samsung" w:date="2013-04-08T17:09:00Z">
        <w:r>
          <w:rPr/>
          <w:delText>]  = ( 1 − 2 *dmm_dc_1_sign_flag[</w:delText>
        </w:r>
      </w:del>
      <w:del w:id="231" w:author="Samsung" w:date="2013-04-08T17:09:00Z">
        <w:r>
          <w:rPr>
            <w:b/>
          </w:rPr>
          <w:delText> </w:delText>
        </w:r>
      </w:del>
      <w:del w:id="232" w:author="Samsung" w:date="2013-04-08T17:09:00Z">
        <w:r>
          <w:rPr/>
          <w:delText>x0</w:delText>
        </w:r>
      </w:del>
      <w:del w:id="233" w:author="Samsung" w:date="2013-04-08T17:09:00Z">
        <w:r>
          <w:rPr>
            <w:b/>
          </w:rPr>
          <w:delText> </w:delText>
        </w:r>
      </w:del>
      <w:del w:id="234" w:author="Samsung" w:date="2013-04-08T17:09:00Z">
        <w:r>
          <w:rPr/>
          <w:delText>][</w:delText>
        </w:r>
      </w:del>
      <w:del w:id="235" w:author="Samsung" w:date="2013-04-08T17:09:00Z">
        <w:r>
          <w:rPr>
            <w:b/>
          </w:rPr>
          <w:delText> </w:delText>
        </w:r>
      </w:del>
      <w:del w:id="236" w:author="Samsung" w:date="2013-04-08T17:09:00Z">
        <w:r>
          <w:rPr/>
          <w:delText>y0</w:delText>
        </w:r>
      </w:del>
      <w:del w:id="237" w:author="Samsung" w:date="2013-04-08T17:09:00Z">
        <w:r>
          <w:rPr>
            <w:b/>
          </w:rPr>
          <w:delText> </w:delText>
        </w:r>
      </w:del>
      <w:del w:id="238" w:author="Samsung" w:date="2013-04-08T17:09:00Z">
        <w:r>
          <w:rPr/>
          <w:delText>] ) * dmm_dc_1_abs[</w:delText>
        </w:r>
      </w:del>
      <w:del w:id="239" w:author="Samsung" w:date="2013-04-08T17:09:00Z">
        <w:r>
          <w:rPr>
            <w:b/>
          </w:rPr>
          <w:delText> </w:delText>
        </w:r>
      </w:del>
      <w:del w:id="240" w:author="Samsung" w:date="2013-04-08T17:09:00Z">
        <w:r>
          <w:rPr/>
          <w:delText>x0</w:delText>
        </w:r>
      </w:del>
      <w:del w:id="241" w:author="Samsung" w:date="2013-04-08T17:09:00Z">
        <w:r>
          <w:rPr>
            <w:b/>
          </w:rPr>
          <w:delText> </w:delText>
        </w:r>
      </w:del>
      <w:del w:id="242" w:author="Samsung" w:date="2013-04-08T17:09:00Z">
        <w:r>
          <w:rPr/>
          <w:delText>][</w:delText>
        </w:r>
      </w:del>
      <w:del w:id="243" w:author="Samsung" w:date="2013-04-08T17:09:00Z">
        <w:r>
          <w:rPr>
            <w:b/>
          </w:rPr>
          <w:delText> </w:delText>
        </w:r>
      </w:del>
      <w:del w:id="244" w:author="Samsung" w:date="2013-04-08T17:09:00Z">
        <w:r>
          <w:rPr/>
          <w:delText>y0</w:delText>
        </w:r>
      </w:del>
      <w:del w:id="245" w:author="Samsung" w:date="2013-04-08T17:09:00Z">
        <w:r>
          <w:rPr>
            <w:b/>
          </w:rPr>
          <w:delText> </w:delText>
        </w:r>
      </w:del>
      <w:del w:id="246" w:author="Samsung" w:date="2013-04-08T17:09:00Z">
        <w:r>
          <w:rPr/>
          <w:delText>]</w:delText>
          <w:tab/>
        </w:r>
      </w:del>
      <w:del w:id="247" w:author="Samsung" w:date="2013-04-08T17:09:00Z">
        <w:r>
          <w:rPr>
            <w:lang w:eastAsia="ko-KR"/>
          </w:rPr>
          <w:delText>(</w:delText>
        </w:r>
      </w:del>
      <w:del w:id="248" w:author="Samsung" w:date="2013-04-08T17:09: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49" w:author="Samsung" w:date="2013-04-08T17:09:00Z">
        <w:r>
          <w:rPr>
            <w:lang w:eastAsia="ko-KR"/>
          </w:rPr>
          <w:noBreakHyphen/>
        </w:r>
      </w:del>
      <w:del w:id="250" w:author="Samsung" w:date="2013-04-08T17:09:00Z">
        <w:r>
          <w:rPr>
            <w:lang w:eastAsia="ko-KR"/>
          </w:rPr>
          <w:fldChar w:fldCharType="begin"/>
        </w:r>
        <w:r>
          <w:rPr>
            <w:lang w:eastAsia="ko-KR"/>
          </w:rPr>
          <w:delInstrText xml:space="preserve"> SEQ Equation \* ARABIC </w:delInstrText>
        </w:r>
        <w:r>
          <w:rPr>
            <w:lang w:eastAsia="ko-KR"/>
          </w:rPr>
          <w:fldChar w:fldCharType="separate"/>
        </w:r>
        <w:r>
          <w:rPr>
            <w:lang w:eastAsia="ko-KR"/>
          </w:rPr>
          <w:delText>3</w:delText>
        </w:r>
        <w:r>
          <w:rPr>
            <w:lang w:eastAsia="ko-KR"/>
          </w:rPr>
          <w:fldChar w:fldCharType="end"/>
        </w:r>
      </w:del>
      <w:del w:id="251" w:author="Samsung" w:date="2013-04-08T17:09:00Z">
        <w:r>
          <w:rPr>
            <w:lang w:eastAsia="ko-KR"/>
          </w:rPr>
          <w:delText>)</w:delText>
        </w:r>
      </w:del>
      <w:bookmarkStart w:id="1" w:name="_Ref350955240"/>
      <w:bookmarkStart w:id="2" w:name="_Ref332656687"/>
    </w:p>
    <w:p>
      <w:pPr>
        <w:pStyle w:val="3S0"/>
        <w:numPr>
          <w:ilvl w:val="0"/>
          <w:numId w:val="14"/>
        </w:numPr>
        <w:rPr>
          <w:lang w:eastAsia="ko-KR"/>
        </w:rPr>
      </w:pPr>
      <w:r>
        <w:rPr>
          <w:lang w:eastAsia="ko-KR"/>
        </w:rPr>
      </w:r>
    </w:p>
    <w:p>
      <w:pPr>
        <w:pStyle w:val="3E1"/>
        <w:numPr>
          <w:ilvl w:val="0"/>
          <w:numId w:val="14"/>
        </w:numPr>
        <w:rPr>
          <w:lang w:eastAsia="ko-KR"/>
        </w:rPr>
      </w:pPr>
      <w:r>
        <w:rPr>
          <w:lang w:eastAsia="ko-KR"/>
        </w:rPr>
      </w:r>
    </w:p>
    <w:p>
      <w:pPr>
        <w:pStyle w:val="3H2"/>
        <w:numPr>
          <w:ilvl w:val="0"/>
          <w:numId w:val="0"/>
        </w:numPr>
        <w:ind w:left="0" w:hanging="0"/>
        <w:rPr/>
      </w:pPr>
      <w:bookmarkStart w:id="3" w:name="_Ref329744194"/>
      <w:bookmarkEnd w:id="1"/>
      <w:bookmarkEnd w:id="2"/>
      <w:bookmarkEnd w:id="3"/>
      <w:r>
        <w:rPr>
          <w:lang w:eastAsia="ko-KR"/>
        </w:rPr>
        <w:t xml:space="preserve">H.8.4.2 </w:t>
      </w:r>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Error: Reference source not found-2</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0"/>
        <w:rPr>
          <w:lang w:val="en-GB"/>
        </w:rPr>
      </w:pPr>
      <w:bookmarkStart w:id="4" w:name="_Ref331527393"/>
      <w:bookmarkStart w:id="5" w:name="_Ref29694688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
      <w:r>
        <w:rPr>
          <w:lang w:val="en-GB" w:eastAsia="ko-KR"/>
        </w:rPr>
        <w:t xml:space="preserve"> </w:t>
      </w:r>
      <w:r>
        <w:rPr>
          <w:lang w:val="en-GB"/>
        </w:rPr>
        <w:t>– Specification of intra prediction mode and associated names</w:t>
      </w:r>
      <w:bookmarkEnd w:id="4"/>
    </w:p>
    <w:tbl>
      <w:tblPr>
        <w:tblW w:w="4121" w:type="dxa"/>
        <w:jc w:val="center"/>
        <w:tblInd w:w="0" w:type="dxa"/>
        <w:tblLayout w:type="fixed"/>
        <w:tblCellMar>
          <w:top w:w="0" w:type="dxa"/>
          <w:left w:w="108" w:type="dxa"/>
          <w:bottom w:w="0" w:type="dxa"/>
          <w:right w:w="108" w:type="dxa"/>
        </w:tblCellMar>
      </w:tblPr>
      <w:tblGrid>
        <w:gridCol w:w="2222"/>
        <w:gridCol w:w="1899"/>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del w:id="253" w:author="Samsung" w:date="2013-04-08T17:11:00Z">
              <w:r>
                <w:rPr>
                  <w:highlight w:val="cyan"/>
                  <w:lang w:eastAsia="ko-KR"/>
                </w:rPr>
                <w:delText>35...42</w:delText>
              </w:r>
            </w:del>
            <w:ins w:id="254" w:author="Samsung" w:date="2013-04-08T17:11:00Z">
              <w:r>
                <w:rPr>
                  <w:highlight w:val="cyan"/>
                  <w:lang w:eastAsia="ko-KR"/>
                </w:rPr>
                <w:t>35, 36</w:t>
              </w:r>
            </w:ins>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del w:id="255" w:author="Samsung" w:date="2013-04-08T17:11:00Z">
              <w:r>
                <w:rPr>
                  <w:highlight w:val="cyan"/>
                  <w:lang w:eastAsia="ko-KR"/>
                </w:rPr>
                <w:delText>Otherwise (43, 44)</w:delText>
              </w:r>
            </w:del>
            <w:ins w:id="256" w:author="Samsung" w:date="2013-04-08T17:11:00Z">
              <w:r>
                <w:rPr>
                  <w:highlight w:val="cyan"/>
                  <w:lang w:eastAsia="ko-KR"/>
                </w:rPr>
                <w:t>37, 38</w:t>
              </w:r>
            </w:ins>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cyan"/>
          <w:lang w:eastAsia="ko-KR"/>
        </w:rPr>
        <w:t xml:space="preserve">[Ed. (GT): Since the </w:t>
      </w:r>
      <w:r>
        <w:rPr>
          <w:highlight w:val="cyan"/>
        </w:rPr>
        <w:t>Intra</w:t>
      </w:r>
      <w:r>
        <w:rPr>
          <w:highlight w:val="cyan"/>
          <w:lang w:eastAsia="ko-KR"/>
        </w:rPr>
        <w:t>_FromLuma mode has been removed in the HEVC text spec used as base for this document, the dmm mode and intra chain numbers are here decremented by 1 compared to SW.]</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7"/>
        </w:numPr>
        <w:rPr>
          <w:highlight w:val="cyan"/>
        </w:rPr>
      </w:pPr>
      <w:r>
        <w:rPr>
          <w:highlight w:val="cyan"/>
        </w:rPr>
        <w:t>If sdc_flag[ xB ][ yB ] is equal to 1, IntraPredMode[ xB ][ yB ] is derived as follows.</w:t>
      </w:r>
    </w:p>
    <w:p>
      <w:pPr>
        <w:pStyle w:val="3D1"/>
        <w:numPr>
          <w:ilvl w:val="0"/>
          <w:numId w:val="17"/>
        </w:numPr>
        <w:rPr>
          <w:highlight w:val="cyan"/>
        </w:rPr>
      </w:pPr>
      <w:r>
        <w:rPr>
          <w:highlight w:val="cyan"/>
        </w:rPr>
        <w:t>If sdc_pred_mode[ xB ][ yB ] is equal to 0, IntraPredMode[ xB ][ yB ] is set equal to 1.</w:t>
      </w:r>
    </w:p>
    <w:p>
      <w:pPr>
        <w:pStyle w:val="3D1"/>
        <w:numPr>
          <w:ilvl w:val="0"/>
          <w:numId w:val="17"/>
        </w:numPr>
        <w:rPr>
          <w:highlight w:val="cyan"/>
        </w:rPr>
      </w:pPr>
      <w:r>
        <w:rPr>
          <w:highlight w:val="cyan"/>
        </w:rPr>
        <w:t>Otherwise, if sdc_pred_mode[ xB ][ yB ] is equal to 1, IntraPredMode[ xB ][ yB ] is set equal to 35.</w:t>
      </w:r>
    </w:p>
    <w:p>
      <w:pPr>
        <w:pStyle w:val="3D1"/>
        <w:numPr>
          <w:ilvl w:val="0"/>
          <w:numId w:val="17"/>
        </w:numPr>
        <w:rPr>
          <w:highlight w:val="cyan"/>
        </w:rPr>
      </w:pPr>
      <w:r>
        <w:rPr>
          <w:highlight w:val="cyan"/>
        </w:rPr>
        <w:t>Otherwise, if sdc_pred_mode [ xB ][ yB ] is equal to 2, IntraPredMode[ xB ][ yB ] is set equal to 0.</w:t>
      </w:r>
    </w:p>
    <w:p>
      <w:pPr>
        <w:pStyle w:val="3D0"/>
        <w:numPr>
          <w:ilvl w:val="0"/>
          <w:numId w:val="17"/>
        </w:numPr>
        <w:rPr/>
      </w:pPr>
      <w:r>
        <w:rPr>
          <w:highlight w:val="cyan"/>
        </w:rPr>
        <w:t>Otherwise, if dmm_flag[ xB ][ yB ] is equal to 1, IntraPredMode[ xB ][ yB ] is derived as follows:</w:t>
      </w:r>
    </w:p>
    <w:p>
      <w:pPr>
        <w:pStyle w:val="3E2"/>
        <w:numPr>
          <w:ilvl w:val="0"/>
          <w:numId w:val="14"/>
        </w:numPr>
        <w:rPr>
          <w:highlight w:val="cyan"/>
        </w:rPr>
      </w:pPr>
      <w:r>
        <w:rPr>
          <w:highlight w:val="cyan"/>
        </w:rPr>
        <w:t xml:space="preserve">IntraPredMode[ xB ][ yB ] = </w:t>
      </w:r>
      <w:del w:id="257" w:author="Samsung" w:date="2013-04-08T17:12:00Z">
        <w:r>
          <w:rPr>
            <w:highlight w:val="cyan"/>
          </w:rPr>
          <w:delText>dmm_mode</w:delText>
        </w:r>
      </w:del>
      <w:ins w:id="258" w:author="Samsung" w:date="2013-04-08T17:12:00Z">
        <w:r>
          <w:rPr>
            <w:highlight w:val="cyan"/>
            <w:lang w:eastAsia="ko-KR"/>
          </w:rPr>
          <w:t>delta_dc_flag</w:t>
        </w:r>
      </w:ins>
      <w:r>
        <w:rPr>
          <w:highlight w:val="cyan"/>
        </w:rPr>
        <w:t>[ xB ][ yB ] + 35</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4</w:t>
      </w:r>
      <w:r>
        <w:rPr>
          <w:highlight w:val="cyan"/>
          <w:lang w:eastAsia="ko-KR"/>
        </w:rPr>
        <w:fldChar w:fldCharType="end"/>
      </w:r>
      <w:r>
        <w:rPr>
          <w:highlight w:val="cyan"/>
          <w:lang w:eastAsia="ko-KR"/>
        </w:rPr>
        <w:t>)</w:t>
      </w:r>
    </w:p>
    <w:p>
      <w:pPr>
        <w:pStyle w:val="3D0"/>
        <w:numPr>
          <w:ilvl w:val="0"/>
          <w:numId w:val="17"/>
        </w:numPr>
        <w:rPr>
          <w:lang w:eastAsia="ko-KR"/>
        </w:rPr>
      </w:pPr>
      <w:r>
        <w:rPr>
          <w:highlight w:val="cyan"/>
        </w:rPr>
        <w:t xml:space="preserve">Otherwise (dmm_flag[ xB ][ yB ] is equal to 0 and sdc_flag[ xB ][ yB ] is equal to 0), </w:t>
      </w:r>
      <w:r>
        <w:rPr>
          <w:lang w:eastAsia="ko-KR"/>
        </w:rPr>
        <w:t xml:space="preserve">IntraPredMode[ xB ][ yB ] is derived as the following ordered steps. </w:t>
      </w:r>
    </w:p>
    <w:p>
      <w:pPr>
        <w:pStyle w:val="3H4"/>
        <w:numPr>
          <w:ilvl w:val="0"/>
          <w:numId w:val="0"/>
        </w:numPr>
        <w:ind w:left="0" w:hanging="0"/>
        <w:rPr>
          <w:lang w:eastAsia="ko-KR"/>
        </w:rPr>
      </w:pPr>
      <w:bookmarkStart w:id="6" w:name="_Ref329744194"/>
      <w:bookmarkStart w:id="7" w:name="_Ref329744537"/>
      <w:bookmarkStart w:id="8" w:name="_Ref327890719"/>
      <w:bookmarkEnd w:id="6"/>
      <w:bookmarkEnd w:id="8"/>
      <w:r>
        <w:rPr>
          <w:lang w:eastAsia="ko-KR"/>
        </w:rPr>
        <w:t xml:space="preserve">H.8.4.4.2.7  </w:t>
      </w:r>
      <w:r>
        <w:rPr/>
        <w:t>Specification of Intra_DepthPartition (35, 36) prediction mode</w:t>
      </w:r>
      <w:bookmarkEnd w:id="7"/>
    </w:p>
    <w:p>
      <w:pPr>
        <w:pStyle w:val="3N0"/>
        <w:rPr/>
      </w:pPr>
      <w:r>
        <w:rPr/>
        <w:t>Inputs to this process are:</w:t>
      </w:r>
    </w:p>
    <w:p>
      <w:pPr>
        <w:pStyle w:val="3D0"/>
        <w:numPr>
          <w:ilvl w:val="0"/>
          <w:numId w:val="17"/>
        </w:numPr>
        <w:rPr/>
      </w:pPr>
      <w:r>
        <w:rPr/>
        <w:t>a sample location ( xB, yB ) specifying the top-left sample of the current block relative to the top</w:t>
        <w:noBreakHyphen/>
        <w:t>left sample of the current picture,</w:t>
      </w:r>
    </w:p>
    <w:p>
      <w:pPr>
        <w:pStyle w:val="3D0"/>
        <w:numPr>
          <w:ilvl w:val="0"/>
          <w:numId w:val="17"/>
        </w:numPr>
        <w:rPr/>
      </w:pPr>
      <w:r>
        <w:rPr/>
        <w:t>a variable intraPredMode specifying the intra prediction mode,</w:t>
      </w:r>
    </w:p>
    <w:p>
      <w:pPr>
        <w:pStyle w:val="3D0"/>
        <w:numPr>
          <w:ilvl w:val="0"/>
          <w:numId w:val="17"/>
        </w:numPr>
        <w:rPr/>
      </w:pPr>
      <w:r>
        <w:rPr>
          <w:lang w:eastAsia="ko-KR"/>
        </w:rPr>
        <w:t>the neighbouring samples p[ x ][ y ], with x, y = −1..2*nT−1</w:t>
      </w:r>
      <w:r>
        <w:rPr/>
        <w:t>,</w:t>
      </w:r>
    </w:p>
    <w:p>
      <w:pPr>
        <w:pStyle w:val="3D0"/>
        <w:numPr>
          <w:ilvl w:val="0"/>
          <w:numId w:val="17"/>
        </w:numPr>
        <w:rPr>
          <w:lang w:eastAsia="ko-KR"/>
        </w:rPr>
      </w:pPr>
      <w:r>
        <w:rPr/>
        <w:t>a v</w:t>
      </w:r>
      <w:r>
        <w:rPr>
          <w:lang w:eastAsia="ko-KR"/>
        </w:rPr>
        <w:t>ariable nT specifying the transform size,</w:t>
      </w:r>
    </w:p>
    <w:p>
      <w:pPr>
        <w:pStyle w:val="3N0"/>
        <w:rPr/>
      </w:pPr>
      <w:r>
        <w:rPr/>
        <w:t>Output of this process is:</w:t>
      </w:r>
    </w:p>
    <w:p>
      <w:pPr>
        <w:pStyle w:val="3D0"/>
        <w:numPr>
          <w:ilvl w:val="0"/>
          <w:numId w:val="17"/>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24"/>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23"/>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r>
        <w:rPr>
          <w:lang w:eastAsia="de-DE"/>
        </w:rPr>
        <w:t> </w:t>
      </w:r>
    </w:p>
    <w:p>
      <w:pPr>
        <w:pStyle w:val="3U1"/>
        <w:numPr>
          <w:ilvl w:val="1"/>
          <w:numId w:val="20"/>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0"/>
        </w:numPr>
        <w:rPr/>
      </w:pPr>
      <w:bookmarkStart w:id="9"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7"/>
        </w:numPr>
        <w:ind w:left="1071" w:hanging="0"/>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2"/>
        </w:numPr>
        <w:rPr>
          <w:lang w:eastAsia="ko-KR"/>
          <w:del w:id="260" w:author="Samsung" w:date="2013-04-08T17:14:00Z"/>
        </w:rPr>
      </w:pPr>
      <w:del w:id="259" w:author="Samsung" w:date="2013-04-08T17:14:00Z">
        <w:bookmarkStart w:id="10" w:name="_Ref331530288"/>
        <w:r>
          <w:rPr/>
          <w:delText>Specification of Intra_DepthPartition (37, 38) prediction mode</w:delText>
        </w:r>
      </w:del>
      <w:bookmarkEnd w:id="10"/>
    </w:p>
    <w:p>
      <w:pPr>
        <w:pStyle w:val="3N0"/>
        <w:rPr>
          <w:del w:id="262" w:author="Samsung" w:date="2013-04-08T17:14:00Z"/>
        </w:rPr>
      </w:pPr>
      <w:del w:id="261" w:author="Samsung" w:date="2013-04-08T17:14:00Z">
        <w:r>
          <w:rPr/>
          <w:delText>Inputs to this process are:</w:delText>
        </w:r>
      </w:del>
    </w:p>
    <w:p>
      <w:pPr>
        <w:pStyle w:val="3D0"/>
        <w:numPr>
          <w:ilvl w:val="0"/>
          <w:numId w:val="17"/>
        </w:numPr>
        <w:rPr>
          <w:del w:id="264" w:author="Samsung" w:date="2013-04-08T17:14:00Z"/>
        </w:rPr>
      </w:pPr>
      <w:del w:id="263" w:author="Samsung" w:date="2013-04-08T17:14:00Z">
        <w:r>
          <w:rPr/>
          <w:delText>a sample location ( xB, yB ) specifying the top-left sample of the current block relative to the top</w:delText>
          <w:noBreakHyphen/>
          <w:delText>left sample of the current picture,</w:delText>
        </w:r>
      </w:del>
    </w:p>
    <w:p>
      <w:pPr>
        <w:pStyle w:val="3D0"/>
        <w:numPr>
          <w:ilvl w:val="0"/>
          <w:numId w:val="17"/>
        </w:numPr>
        <w:rPr>
          <w:del w:id="266" w:author="Samsung" w:date="2013-04-08T17:14:00Z"/>
        </w:rPr>
      </w:pPr>
      <w:del w:id="265" w:author="Samsung" w:date="2013-04-08T17:14:00Z">
        <w:r>
          <w:rPr/>
          <w:delText>a variable intraPredMode specifying the intra prediction mode,</w:delText>
        </w:r>
      </w:del>
    </w:p>
    <w:p>
      <w:pPr>
        <w:pStyle w:val="3D0"/>
        <w:numPr>
          <w:ilvl w:val="0"/>
          <w:numId w:val="17"/>
        </w:numPr>
        <w:rPr>
          <w:del w:id="269" w:author="Samsung" w:date="2013-04-08T17:14:00Z"/>
        </w:rPr>
      </w:pPr>
      <w:del w:id="267" w:author="Samsung" w:date="2013-04-08T17:14:00Z">
        <w:r>
          <w:rPr>
            <w:lang w:eastAsia="ko-KR"/>
          </w:rPr>
          <w:delText>the neighbouring samples p[ x ][ y ], with x, y = −1..2*nT−1</w:delText>
        </w:r>
      </w:del>
      <w:del w:id="268" w:author="Samsung" w:date="2013-04-08T17:14:00Z">
        <w:r>
          <w:rPr/>
          <w:delText>,</w:delText>
        </w:r>
      </w:del>
    </w:p>
    <w:p>
      <w:pPr>
        <w:pStyle w:val="3D0"/>
        <w:numPr>
          <w:ilvl w:val="0"/>
          <w:numId w:val="17"/>
        </w:numPr>
        <w:rPr>
          <w:lang w:eastAsia="ko-KR"/>
          <w:del w:id="272" w:author="Samsung" w:date="2013-04-08T17:14:00Z"/>
        </w:rPr>
      </w:pPr>
      <w:del w:id="270" w:author="Samsung" w:date="2013-04-08T17:14:00Z">
        <w:r>
          <w:rPr/>
          <w:delText>a v</w:delText>
        </w:r>
      </w:del>
      <w:del w:id="271" w:author="Samsung" w:date="2013-04-08T17:14:00Z">
        <w:r>
          <w:rPr>
            <w:lang w:eastAsia="ko-KR"/>
          </w:rPr>
          <w:delText>ariable nT specifying the transform size,</w:delText>
        </w:r>
      </w:del>
    </w:p>
    <w:p>
      <w:pPr>
        <w:pStyle w:val="3N0"/>
        <w:rPr>
          <w:del w:id="274" w:author="Samsung" w:date="2013-04-08T17:14:00Z"/>
        </w:rPr>
      </w:pPr>
      <w:del w:id="273" w:author="Samsung" w:date="2013-04-08T17:14:00Z">
        <w:r>
          <w:rPr/>
          <w:delText>Output of this process is:</w:delText>
        </w:r>
      </w:del>
    </w:p>
    <w:p>
      <w:pPr>
        <w:pStyle w:val="3D0"/>
        <w:numPr>
          <w:ilvl w:val="0"/>
          <w:numId w:val="17"/>
        </w:numPr>
        <w:rPr>
          <w:lang w:eastAsia="ko-KR"/>
          <w:del w:id="276" w:author="Samsung" w:date="2013-04-08T17:14:00Z"/>
        </w:rPr>
      </w:pPr>
      <w:del w:id="275" w:author="Samsung" w:date="2013-04-08T17:14:00Z">
        <w:r>
          <w:rPr>
            <w:lang w:eastAsia="ko-KR"/>
          </w:rPr>
          <w:delText>predicted samples predSamples[ x ][ y ], with x, y =0..nT−1.</w:delText>
        </w:r>
      </w:del>
    </w:p>
    <w:p>
      <w:pPr>
        <w:pStyle w:val="3N0"/>
        <w:rPr>
          <w:lang w:eastAsia="ko-KR"/>
          <w:del w:id="280" w:author="Samsung" w:date="2013-04-08T17:14:00Z"/>
        </w:rPr>
      </w:pPr>
      <w:del w:id="277" w:author="Samsung" w:date="2013-04-08T17:14:00Z">
        <w:r>
          <w:rPr>
            <w:lang w:eastAsia="ko-KR"/>
          </w:rPr>
          <w:delText xml:space="preserve">This intra </w:delText>
        </w:r>
      </w:del>
      <w:del w:id="278" w:author="Samsung" w:date="2013-04-08T17:14:00Z">
        <w:r>
          <w:rPr/>
          <w:delText>prediction</w:delText>
        </w:r>
      </w:del>
      <w:del w:id="279" w:author="Samsung" w:date="2013-04-08T17:14:00Z">
        <w:r>
          <w:rPr>
            <w:lang w:eastAsia="ko-KR"/>
          </w:rPr>
          <w:delText xml:space="preserve"> mode is invoked when intraPredMode is equal to 37 or 38.</w:delText>
        </w:r>
      </w:del>
    </w:p>
    <w:p>
      <w:pPr>
        <w:pStyle w:val="3N0"/>
        <w:rPr>
          <w:lang w:eastAsia="ko-KR"/>
          <w:del w:id="289" w:author="Samsung" w:date="2013-04-08T17:14:00Z"/>
        </w:rPr>
      </w:pPr>
      <w:del w:id="281" w:author="Samsung" w:date="2013-04-08T17:14:00Z">
        <w:r>
          <w:rPr>
            <w:lang w:eastAsia="ko-KR"/>
          </w:rPr>
          <w:delText>Let textureComp be the texture view component with view order index equal to ViewIdx and DepthFlag equal to 0. The variable texturePredMode is set equal to the PredMode</w:delText>
        </w:r>
      </w:del>
      <w:del w:id="282" w:author="Samsung" w:date="2013-04-08T17:14:00Z">
        <w:r>
          <w:rPr/>
          <w:delText>[ xB</w:delText>
        </w:r>
      </w:del>
      <w:del w:id="283" w:author="Samsung" w:date="2013-04-08T17:14:00Z">
        <w:r>
          <w:rPr>
            <w:lang w:eastAsia="ko-KR"/>
          </w:rPr>
          <w:delText> ][ </w:delText>
        </w:r>
      </w:del>
      <w:del w:id="284" w:author="Samsung" w:date="2013-04-08T17:14:00Z">
        <w:r>
          <w:rPr/>
          <w:delText>yB ]</w:delText>
        </w:r>
      </w:del>
      <w:del w:id="285" w:author="Samsung" w:date="2013-04-08T17:14:00Z">
        <w:r>
          <w:rPr>
            <w:lang w:eastAsia="ko-KR"/>
          </w:rPr>
          <w:delText xml:space="preserve"> of textureComp. The variable textureIntra</w:delText>
        </w:r>
      </w:del>
      <w:del w:id="286" w:author="Samsung" w:date="2013-04-08T17:14:00Z">
        <w:r>
          <w:rPr/>
          <w:delText>PredMode is set equal to IntraPredMode[ xB</w:delText>
        </w:r>
      </w:del>
      <w:del w:id="287" w:author="Samsung" w:date="2013-04-08T17:14:00Z">
        <w:r>
          <w:rPr>
            <w:lang w:eastAsia="ko-KR"/>
          </w:rPr>
          <w:delText> ][ </w:delText>
        </w:r>
      </w:del>
      <w:del w:id="288" w:author="Samsung" w:date="2013-04-08T17:14:00Z">
        <w:r>
          <w:rPr/>
          <w:delText xml:space="preserve">yB ] of the textureComp. </w:delText>
        </w:r>
      </w:del>
    </w:p>
    <w:p>
      <w:pPr>
        <w:pStyle w:val="3N0"/>
        <w:rPr>
          <w:highlight w:val="yellow"/>
          <w:lang w:eastAsia="ko-KR"/>
          <w:del w:id="291" w:author="Samsung" w:date="2013-04-08T17:14:00Z"/>
        </w:rPr>
      </w:pPr>
      <w:del w:id="290" w:author="Samsung" w:date="2013-04-08T17:14:00Z">
        <w:r>
          <w:rPr>
            <w:highlight w:val="yellow"/>
            <w:lang w:eastAsia="ko-KR"/>
          </w:rPr>
          <w:delText>[Ed. (GT) Consider storing texturePredMode and textureIntraPredMode explicitly.]</w:delText>
        </w:r>
      </w:del>
    </w:p>
    <w:p>
      <w:pPr>
        <w:pStyle w:val="3N0"/>
        <w:rPr>
          <w:lang w:eastAsia="ko-KR"/>
          <w:del w:id="293" w:author="Samsung" w:date="2013-04-08T17:14:00Z"/>
        </w:rPr>
      </w:pPr>
      <w:del w:id="292" w:author="Samsung" w:date="2013-04-08T17:14:00Z">
        <w:r>
          <w:rPr>
            <w:lang w:eastAsia="ko-KR"/>
          </w:rPr>
          <w:delText xml:space="preserve">The values of the prediction samples predSamples[ x ][ y ], with x, y = 0..nT−1, are derived by the following ordered steps. </w:delText>
        </w:r>
      </w:del>
    </w:p>
    <w:p>
      <w:pPr>
        <w:pStyle w:val="3U1"/>
        <w:numPr>
          <w:ilvl w:val="1"/>
          <w:numId w:val="25"/>
        </w:numPr>
        <w:rPr>
          <w:del w:id="295" w:author="Samsung" w:date="2013-04-08T17:14:00Z"/>
        </w:rPr>
      </w:pPr>
      <w:del w:id="294" w:author="Samsung" w:date="2013-04-08T17:14:00Z">
        <w:r>
          <w:rPr>
            <w:lang w:eastAsia="ko-KR"/>
          </w:rPr>
          <w:delText xml:space="preserve">Depending on texturePredMode and textureIntraPredMode, the list candWedgeIndList specifying indices of candidate wedgelets is derived as specified in the following:  </w:delText>
        </w:r>
      </w:del>
    </w:p>
    <w:p>
      <w:pPr>
        <w:pStyle w:val="3D2"/>
        <w:numPr>
          <w:ilvl w:val="2"/>
          <w:numId w:val="17"/>
        </w:numPr>
        <w:ind w:left="1071" w:hanging="0"/>
        <w:rPr>
          <w:del w:id="297" w:author="Samsung" w:date="2013-04-08T17:14:00Z"/>
        </w:rPr>
      </w:pPr>
      <w:del w:id="296" w:author="Samsung" w:date="2013-04-08T17:14:00Z">
        <w:r>
          <w:rPr>
            <w:lang w:eastAsia="ko-KR"/>
          </w:rPr>
          <w:delText xml:space="preserve">If texturePredMode is equal to MODE_INTRA and textureIntraPredMode is in the range of 2 to 34, the following applies. </w:delText>
        </w:r>
      </w:del>
    </w:p>
    <w:p>
      <w:pPr>
        <w:pStyle w:val="3E4"/>
        <w:numPr>
          <w:ilvl w:val="4"/>
          <w:numId w:val="23"/>
        </w:numPr>
        <w:rPr>
          <w:lang w:eastAsia="ko-KR"/>
          <w:del w:id="309" w:author="Samsung" w:date="2013-04-08T17:14:00Z"/>
        </w:rPr>
      </w:pPr>
      <w:del w:id="298" w:author="Samsung" w:date="2013-04-08T17:14:00Z">
        <w:r>
          <w:rPr>
            <w:lang w:eastAsia="ko-KR"/>
          </w:rPr>
          <w:delText>candWedgeIndList = TextModePredWedgeIndTable[</w:delText>
        </w:r>
      </w:del>
      <w:del w:id="299" w:author="Samsung" w:date="2013-04-08T17:14:00Z">
        <w:r>
          <w:rPr>
            <w:lang w:eastAsia="de-DE"/>
          </w:rPr>
          <w:delText> </w:delText>
        </w:r>
      </w:del>
      <w:del w:id="300" w:author="Samsung" w:date="2013-04-08T17:14:00Z">
        <w:r>
          <w:rPr>
            <w:lang w:eastAsia="ko-KR"/>
          </w:rPr>
          <w:delText>Log2( nT )</w:delText>
        </w:r>
      </w:del>
      <w:del w:id="301" w:author="Samsung" w:date="2013-04-08T17:14:00Z">
        <w:r>
          <w:rPr>
            <w:lang w:eastAsia="de-DE"/>
          </w:rPr>
          <w:delText> ][ </w:delText>
        </w:r>
      </w:del>
      <w:del w:id="302" w:author="Samsung" w:date="2013-04-08T17:14:00Z">
        <w:r>
          <w:rPr>
            <w:lang w:eastAsia="ko-KR"/>
          </w:rPr>
          <w:delText>texturePredMode</w:delText>
        </w:r>
      </w:del>
      <w:del w:id="303" w:author="Samsung" w:date="2013-04-08T17:14:00Z">
        <w:r>
          <w:rPr>
            <w:lang w:eastAsia="de-DE"/>
          </w:rPr>
          <w:delText> </w:delText>
        </w:r>
      </w:del>
      <w:del w:id="304" w:author="Samsung" w:date="2013-04-08T17:14:00Z">
        <w:r>
          <w:rPr>
            <w:lang w:eastAsia="ko-KR"/>
          </w:rPr>
          <w:delText>]</w:delText>
          <w:tab/>
          <w:delText>(</w:delText>
        </w:r>
      </w:del>
      <w:del w:id="305" w:author="Samsung" w:date="2013-04-08T17: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306" w:author="Samsung" w:date="2013-04-08T17:14:00Z">
        <w:r>
          <w:rPr>
            <w:lang w:eastAsia="ko-KR"/>
          </w:rPr>
          <w:noBreakHyphen/>
        </w:r>
      </w:del>
      <w:del w:id="307" w:author="Samsung" w:date="2013-04-08T17:14:00Z">
        <w:r>
          <w:rPr>
            <w:lang w:eastAsia="ko-KR"/>
          </w:rPr>
          <w:fldChar w:fldCharType="begin"/>
        </w:r>
        <w:r>
          <w:rPr>
            <w:lang w:eastAsia="ko-KR"/>
          </w:rPr>
          <w:delInstrText xml:space="preserve"> SEQ Equation \* ARABIC </w:delInstrText>
        </w:r>
        <w:r>
          <w:rPr>
            <w:lang w:eastAsia="ko-KR"/>
          </w:rPr>
          <w:fldChar w:fldCharType="separate"/>
        </w:r>
        <w:r>
          <w:rPr>
            <w:lang w:eastAsia="ko-KR"/>
          </w:rPr>
          <w:delText>6</w:delText>
        </w:r>
        <w:r>
          <w:rPr>
            <w:lang w:eastAsia="ko-KR"/>
          </w:rPr>
          <w:fldChar w:fldCharType="end"/>
        </w:r>
      </w:del>
      <w:del w:id="308" w:author="Samsung" w:date="2013-04-08T17:14:00Z">
        <w:r>
          <w:rPr>
            <w:lang w:eastAsia="ko-KR"/>
          </w:rPr>
          <w:delText>)</w:delText>
        </w:r>
      </w:del>
    </w:p>
    <w:p>
      <w:pPr>
        <w:pStyle w:val="3D2"/>
        <w:numPr>
          <w:ilvl w:val="2"/>
          <w:numId w:val="17"/>
        </w:numPr>
        <w:ind w:left="1071" w:hanging="0"/>
        <w:rPr>
          <w:lang w:eastAsia="ko-KR"/>
          <w:del w:id="311" w:author="Samsung" w:date="2013-04-08T17:14:00Z"/>
        </w:rPr>
      </w:pPr>
      <w:del w:id="310" w:author="Samsung" w:date="2013-04-08T17:14:00Z">
        <w:r>
          <w:rPr>
            <w:lang w:eastAsia="ko-KR"/>
          </w:rPr>
          <w:delText>Otherwise ( texturePredMode is not equal to MODE_INTRA or textureIntraPredMode is not in the range of 2 to 34), the following applies.</w:delText>
        </w:r>
      </w:del>
    </w:p>
    <w:p>
      <w:pPr>
        <w:pStyle w:val="3E4"/>
        <w:numPr>
          <w:ilvl w:val="4"/>
          <w:numId w:val="23"/>
        </w:numPr>
        <w:rPr>
          <w:del w:id="321" w:author="Samsung" w:date="2013-04-08T17:14:00Z"/>
        </w:rPr>
      </w:pPr>
      <w:del w:id="312" w:author="Samsung" w:date="2013-04-08T17:14:00Z">
        <w:r>
          <w:rPr>
            <w:lang w:eastAsia="ko-KR"/>
          </w:rPr>
          <w:delText>candWedgeIndList = CoarseWedgeIndTable[</w:delText>
        </w:r>
      </w:del>
      <w:del w:id="313" w:author="Samsung" w:date="2013-04-08T17:14:00Z">
        <w:r>
          <w:rPr>
            <w:lang w:eastAsia="de-DE"/>
          </w:rPr>
          <w:delText> </w:delText>
        </w:r>
      </w:del>
      <w:del w:id="314" w:author="Samsung" w:date="2013-04-08T17:14:00Z">
        <w:r>
          <w:rPr>
            <w:lang w:eastAsia="ko-KR"/>
          </w:rPr>
          <w:delText>Log2( nT )</w:delText>
        </w:r>
      </w:del>
      <w:del w:id="315" w:author="Samsung" w:date="2013-04-08T17:14:00Z">
        <w:r>
          <w:rPr>
            <w:lang w:eastAsia="de-DE"/>
          </w:rPr>
          <w:delText> ]</w:delText>
        </w:r>
      </w:del>
      <w:del w:id="316" w:author="Samsung" w:date="2013-04-08T17:14:00Z">
        <w:r>
          <w:rPr>
            <w:lang w:eastAsia="ko-KR"/>
          </w:rPr>
          <w:tab/>
          <w:delText>(</w:delText>
        </w:r>
      </w:del>
      <w:del w:id="317" w:author="Samsung" w:date="2013-04-08T17: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318" w:author="Samsung" w:date="2013-04-08T17:14:00Z">
        <w:r>
          <w:rPr>
            <w:lang w:eastAsia="ko-KR"/>
          </w:rPr>
          <w:noBreakHyphen/>
        </w:r>
      </w:del>
      <w:del w:id="319" w:author="Samsung" w:date="2013-04-08T17:14:00Z">
        <w:r>
          <w:rPr>
            <w:lang w:eastAsia="ko-KR"/>
          </w:rPr>
          <w:fldChar w:fldCharType="begin"/>
        </w:r>
        <w:r>
          <w:rPr>
            <w:lang w:eastAsia="ko-KR"/>
          </w:rPr>
          <w:delInstrText xml:space="preserve"> SEQ Equation \* ARABIC </w:delInstrText>
        </w:r>
        <w:r>
          <w:rPr>
            <w:lang w:eastAsia="ko-KR"/>
          </w:rPr>
          <w:fldChar w:fldCharType="separate"/>
        </w:r>
        <w:r>
          <w:rPr>
            <w:lang w:eastAsia="ko-KR"/>
          </w:rPr>
          <w:delText>7</w:delText>
        </w:r>
        <w:r>
          <w:rPr>
            <w:lang w:eastAsia="ko-KR"/>
          </w:rPr>
          <w:fldChar w:fldCharType="end"/>
        </w:r>
      </w:del>
      <w:del w:id="320" w:author="Samsung" w:date="2013-04-08T17:14:00Z">
        <w:r>
          <w:rPr>
            <w:lang w:eastAsia="ko-KR"/>
          </w:rPr>
          <w:delText>)</w:delText>
        </w:r>
      </w:del>
    </w:p>
    <w:p>
      <w:pPr>
        <w:pStyle w:val="3U1"/>
        <w:numPr>
          <w:ilvl w:val="1"/>
          <w:numId w:val="20"/>
        </w:numPr>
        <w:rPr>
          <w:del w:id="323" w:author="Samsung" w:date="2013-04-08T17:14:00Z"/>
        </w:rPr>
      </w:pPr>
      <w:del w:id="322" w:author="Samsung" w:date="2013-04-08T17:14:00Z">
        <w:r>
          <w:rPr>
            <w:lang w:eastAsia="ko-KR"/>
          </w:rPr>
          <w:delText>The variable wedgeIdx is derived as:</w:delText>
        </w:r>
      </w:del>
    </w:p>
    <w:p>
      <w:pPr>
        <w:pStyle w:val="3E2"/>
        <w:numPr>
          <w:ilvl w:val="1"/>
          <w:numId w:val="14"/>
        </w:numPr>
        <w:rPr>
          <w:lang w:eastAsia="ko-KR"/>
          <w:del w:id="339" w:author="Samsung" w:date="2013-04-08T17:14:00Z"/>
        </w:rPr>
      </w:pPr>
      <w:del w:id="324" w:author="Samsung" w:date="2013-04-08T17:14:00Z">
        <w:r>
          <w:rPr>
            <w:lang w:eastAsia="ko-KR"/>
          </w:rPr>
          <w:delText>wedgeIdx = candWedgeIndList[ wedge_predtex_tab_idx</w:delText>
        </w:r>
      </w:del>
      <w:del w:id="325" w:author="Samsung" w:date="2013-04-08T17:14:00Z">
        <w:r>
          <w:rPr>
            <w:lang w:eastAsia="de-DE"/>
          </w:rPr>
          <w:delText>[</w:delText>
        </w:r>
      </w:del>
      <w:del w:id="326" w:author="Samsung" w:date="2013-04-08T17:14:00Z">
        <w:r>
          <w:rPr>
            <w:lang w:eastAsia="ko-KR"/>
          </w:rPr>
          <w:delText> </w:delText>
        </w:r>
      </w:del>
      <w:del w:id="327" w:author="Samsung" w:date="2013-04-08T17:14:00Z">
        <w:r>
          <w:rPr>
            <w:lang w:eastAsia="de-DE"/>
          </w:rPr>
          <w:delText>xB</w:delText>
        </w:r>
      </w:del>
      <w:del w:id="328" w:author="Samsung" w:date="2013-04-08T17:14:00Z">
        <w:r>
          <w:rPr>
            <w:lang w:eastAsia="ko-KR"/>
          </w:rPr>
          <w:delText> </w:delText>
        </w:r>
      </w:del>
      <w:del w:id="329" w:author="Samsung" w:date="2013-04-08T17:14:00Z">
        <w:r>
          <w:rPr>
            <w:lang w:eastAsia="de-DE"/>
          </w:rPr>
          <w:delText>][</w:delText>
        </w:r>
      </w:del>
      <w:del w:id="330" w:author="Samsung" w:date="2013-04-08T17:14:00Z">
        <w:r>
          <w:rPr>
            <w:lang w:eastAsia="ko-KR"/>
          </w:rPr>
          <w:delText> </w:delText>
        </w:r>
      </w:del>
      <w:del w:id="331" w:author="Samsung" w:date="2013-04-08T17:14:00Z">
        <w:r>
          <w:rPr>
            <w:lang w:eastAsia="de-DE"/>
          </w:rPr>
          <w:delText>yB</w:delText>
        </w:r>
      </w:del>
      <w:del w:id="332" w:author="Samsung" w:date="2013-04-08T17:14:00Z">
        <w:r>
          <w:rPr>
            <w:lang w:eastAsia="ko-KR"/>
          </w:rPr>
          <w:delText> </w:delText>
        </w:r>
      </w:del>
      <w:del w:id="333" w:author="Samsung" w:date="2013-04-08T17:14:00Z">
        <w:r>
          <w:rPr>
            <w:lang w:eastAsia="de-DE"/>
          </w:rPr>
          <w:delText>]]</w:delText>
        </w:r>
      </w:del>
      <w:del w:id="334" w:author="Samsung" w:date="2013-04-08T17:14:00Z">
        <w:r>
          <w:rPr>
            <w:lang w:eastAsia="ko-KR"/>
          </w:rPr>
          <w:tab/>
          <w:delText>(</w:delText>
        </w:r>
      </w:del>
      <w:del w:id="335" w:author="Samsung" w:date="2013-04-08T17: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336" w:author="Samsung" w:date="2013-04-08T17:14:00Z">
        <w:r>
          <w:rPr>
            <w:lang w:eastAsia="ko-KR"/>
          </w:rPr>
          <w:noBreakHyphen/>
        </w:r>
      </w:del>
      <w:del w:id="337" w:author="Samsung" w:date="2013-04-08T17:14:00Z">
        <w:r>
          <w:rPr>
            <w:lang w:eastAsia="ko-KR"/>
          </w:rPr>
          <w:fldChar w:fldCharType="begin"/>
        </w:r>
        <w:r>
          <w:rPr>
            <w:lang w:eastAsia="ko-KR"/>
          </w:rPr>
          <w:delInstrText xml:space="preserve"> SEQ Equation \* ARABIC </w:delInstrText>
        </w:r>
        <w:r>
          <w:rPr>
            <w:lang w:eastAsia="ko-KR"/>
          </w:rPr>
          <w:fldChar w:fldCharType="separate"/>
        </w:r>
        <w:r>
          <w:rPr>
            <w:lang w:eastAsia="ko-KR"/>
          </w:rPr>
          <w:delText>8</w:delText>
        </w:r>
        <w:r>
          <w:rPr>
            <w:lang w:eastAsia="ko-KR"/>
          </w:rPr>
          <w:fldChar w:fldCharType="end"/>
        </w:r>
      </w:del>
      <w:del w:id="338" w:author="Samsung" w:date="2013-04-08T17:14:00Z">
        <w:r>
          <w:rPr>
            <w:lang w:eastAsia="ko-KR"/>
          </w:rPr>
          <w:delText>)</w:delText>
        </w:r>
      </w:del>
    </w:p>
    <w:p>
      <w:pPr>
        <w:pStyle w:val="3U1"/>
        <w:numPr>
          <w:ilvl w:val="1"/>
          <w:numId w:val="20"/>
        </w:numPr>
        <w:rPr>
          <w:del w:id="346" w:author="Samsung" w:date="2013-04-08T17:14:00Z"/>
        </w:rPr>
      </w:pPr>
      <w:del w:id="340" w:author="Samsung" w:date="2013-04-08T17:14:00Z">
        <w:r>
          <w:rPr>
            <w:lang w:eastAsia="ko-KR"/>
          </w:rPr>
          <w:delText>The variable w</w:delText>
        </w:r>
      </w:del>
      <w:del w:id="341" w:author="Samsung" w:date="2013-04-08T17:14:00Z">
        <w:r>
          <w:rPr>
            <w:lang w:eastAsia="de-DE"/>
          </w:rPr>
          <w:delText>edgePattern</w:delText>
        </w:r>
      </w:del>
      <w:del w:id="342" w:author="Samsung" w:date="2013-04-08T17:14:00Z">
        <w:r>
          <w:rPr>
            <w:lang w:eastAsia="ko-KR"/>
          </w:rPr>
          <w:delText xml:space="preserve"> [ x</w:delText>
        </w:r>
      </w:del>
      <w:del w:id="343" w:author="Samsung" w:date="2013-04-08T17:14:00Z">
        <w:r>
          <w:rPr>
            <w:lang w:eastAsia="de-DE"/>
          </w:rPr>
          <w:delText> ][ </w:delText>
        </w:r>
      </w:del>
      <w:del w:id="344" w:author="Samsung" w:date="2013-04-08T17:14:00Z">
        <w:r>
          <w:rPr>
            <w:lang w:eastAsia="ko-KR"/>
          </w:rPr>
          <w:delText>y ] with x, y =0..nT−1, specifying a binary partition pattern</w:delText>
        </w:r>
      </w:del>
      <w:del w:id="345" w:author="Samsung" w:date="2013-04-08T17:14:00Z">
        <w:r>
          <w:rPr>
            <w:lang w:eastAsia="de-DE"/>
          </w:rPr>
          <w:delText xml:space="preserve"> is derived as.</w:delText>
        </w:r>
      </w:del>
    </w:p>
    <w:p>
      <w:pPr>
        <w:pStyle w:val="3E3"/>
        <w:numPr>
          <w:ilvl w:val="3"/>
          <w:numId w:val="23"/>
        </w:numPr>
        <w:rPr>
          <w:del w:id="355" w:author="Samsung" w:date="2013-04-08T17:14:00Z"/>
        </w:rPr>
      </w:pPr>
      <w:del w:id="347" w:author="Samsung" w:date="2013-04-08T17:14:00Z">
        <w:r>
          <w:rPr>
            <w:lang w:eastAsia="ko-KR"/>
          </w:rPr>
          <w:delText>w</w:delText>
        </w:r>
      </w:del>
      <w:del w:id="348" w:author="Samsung" w:date="2013-04-08T17:14:00Z">
        <w:r>
          <w:rPr>
            <w:lang w:eastAsia="de-DE"/>
          </w:rPr>
          <w:delText>edgePattern = WedgePatternTable[ Log2( nT) ][ wedgeIdx]</w:delText>
        </w:r>
      </w:del>
      <w:del w:id="349" w:author="Samsung" w:date="2013-04-08T17:14:00Z">
        <w:r>
          <w:rPr>
            <w:lang w:eastAsia="ko-KR"/>
          </w:rPr>
          <w:tab/>
          <w:delText>(</w:delText>
        </w:r>
      </w:del>
      <w:del w:id="350" w:author="Samsung" w:date="2013-04-08T17: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351" w:author="Samsung" w:date="2013-04-08T17:14:00Z">
        <w:r>
          <w:rPr>
            <w:lang w:eastAsia="ko-KR"/>
          </w:rPr>
          <w:noBreakHyphen/>
        </w:r>
      </w:del>
      <w:del w:id="352" w:author="Samsung" w:date="2013-04-08T17:14:00Z">
        <w:r>
          <w:rPr>
            <w:lang w:eastAsia="ko-KR"/>
          </w:rPr>
          <w:fldChar w:fldCharType="begin"/>
        </w:r>
        <w:r>
          <w:rPr>
            <w:lang w:eastAsia="ko-KR"/>
          </w:rPr>
          <w:delInstrText xml:space="preserve"> SEQ Equation \* ARABIC </w:delInstrText>
        </w:r>
        <w:r>
          <w:rPr>
            <w:lang w:eastAsia="ko-KR"/>
          </w:rPr>
          <w:fldChar w:fldCharType="separate"/>
        </w:r>
        <w:r>
          <w:rPr>
            <w:lang w:eastAsia="ko-KR"/>
          </w:rPr>
          <w:delText>9</w:delText>
        </w:r>
        <w:r>
          <w:rPr>
            <w:lang w:eastAsia="ko-KR"/>
          </w:rPr>
          <w:fldChar w:fldCharType="end"/>
        </w:r>
      </w:del>
      <w:del w:id="353" w:author="Samsung" w:date="2013-04-08T17:14:00Z">
        <w:r>
          <w:rPr>
            <w:lang w:eastAsia="ko-KR"/>
          </w:rPr>
          <w:delText>)</w:delText>
        </w:r>
      </w:del>
      <w:del w:id="354" w:author="Samsung" w:date="2013-04-08T17:14:00Z">
        <w:r>
          <w:rPr>
            <w:lang w:eastAsia="de-DE"/>
          </w:rPr>
          <w:delText> </w:delText>
        </w:r>
      </w:del>
    </w:p>
    <w:p>
      <w:pPr>
        <w:pStyle w:val="3U1"/>
        <w:numPr>
          <w:ilvl w:val="1"/>
          <w:numId w:val="20"/>
        </w:numPr>
        <w:rPr>
          <w:del w:id="395" w:author="Samsung" w:date="2013-04-08T17:14:00Z"/>
        </w:rPr>
      </w:pPr>
      <w:del w:id="356" w:author="Samsung" w:date="2013-04-08T17:14:00Z">
        <w:r>
          <w:rPr>
            <w:lang w:eastAsia="ko-KR"/>
          </w:rPr>
          <w:delText>The depth partition value derivation and assignment process as specified in subclause </w:delText>
        </w:r>
      </w:del>
      <w:del w:id="357" w:author="Samsung" w:date="2013-04-08T17:14:00Z">
        <w:r>
          <w:rPr>
            <w:lang w:eastAsia="ko-KR"/>
          </w:rPr>
          <w:fldChar w:fldCharType="begin"/>
        </w:r>
        <w:r>
          <w:rPr>
            <w:lang w:eastAsia="ko-KR"/>
          </w:rPr>
          <w:delInstrText xml:space="preserve"> REF _Ref342862596 \r \h </w:delInstrText>
        </w:r>
        <w:r>
          <w:rPr>
            <w:lang w:eastAsia="ko-KR"/>
          </w:rPr>
          <w:fldChar w:fldCharType="separate"/>
        </w:r>
        <w:r>
          <w:rPr>
            <w:lang w:eastAsia="ko-KR"/>
          </w:rPr>
        </w:r>
        <w:r>
          <w:rPr>
            <w:lang w:eastAsia="ko-KR"/>
          </w:rPr>
          <w:fldChar w:fldCharType="end"/>
        </w:r>
      </w:del>
      <w:del w:id="358" w:author="Samsung" w:date="2013-04-08T17:14:00Z">
        <w:r>
          <w:rPr>
            <w:lang w:eastAsia="ko-KR"/>
          </w:rPr>
          <w:delText xml:space="preserve"> is invoked with the neighbouring samples p[ x ][ y ], the binary pattern w</w:delText>
        </w:r>
      </w:del>
      <w:del w:id="359" w:author="Samsung" w:date="2013-04-08T17:14:00Z">
        <w:r>
          <w:rPr>
            <w:lang w:eastAsia="de-DE"/>
          </w:rPr>
          <w:delText>edgePattern[</w:delText>
        </w:r>
      </w:del>
      <w:del w:id="360" w:author="Samsung" w:date="2013-04-08T17:14:00Z">
        <w:r>
          <w:rPr>
            <w:lang w:eastAsia="ko-KR"/>
          </w:rPr>
          <w:delText> </w:delText>
        </w:r>
      </w:del>
      <w:del w:id="361" w:author="Samsung" w:date="2013-04-08T17:14:00Z">
        <w:r>
          <w:rPr>
            <w:lang w:eastAsia="de-DE"/>
          </w:rPr>
          <w:delText>x</w:delText>
        </w:r>
      </w:del>
      <w:del w:id="362" w:author="Samsung" w:date="2013-04-08T17:14:00Z">
        <w:r>
          <w:rPr>
            <w:lang w:eastAsia="ko-KR"/>
          </w:rPr>
          <w:delText> </w:delText>
        </w:r>
      </w:del>
      <w:del w:id="363" w:author="Samsung" w:date="2013-04-08T17:14:00Z">
        <w:r>
          <w:rPr>
            <w:lang w:eastAsia="de-DE"/>
          </w:rPr>
          <w:delText>][</w:delText>
        </w:r>
      </w:del>
      <w:del w:id="364" w:author="Samsung" w:date="2013-04-08T17:14:00Z">
        <w:r>
          <w:rPr>
            <w:lang w:eastAsia="ko-KR"/>
          </w:rPr>
          <w:delText> </w:delText>
        </w:r>
      </w:del>
      <w:del w:id="365" w:author="Samsung" w:date="2013-04-08T17:14:00Z">
        <w:r>
          <w:rPr>
            <w:lang w:eastAsia="de-DE"/>
          </w:rPr>
          <w:delText>y</w:delText>
        </w:r>
      </w:del>
      <w:del w:id="366" w:author="Samsung" w:date="2013-04-08T17:14:00Z">
        <w:r>
          <w:rPr>
            <w:lang w:eastAsia="ko-KR"/>
          </w:rPr>
          <w:delText> </w:delText>
        </w:r>
      </w:del>
      <w:del w:id="367" w:author="Samsung" w:date="2013-04-08T17:14:00Z">
        <w:r>
          <w:rPr>
            <w:lang w:eastAsia="de-DE"/>
          </w:rPr>
          <w:delText>]</w:delText>
        </w:r>
      </w:del>
      <w:del w:id="368" w:author="Samsung" w:date="2013-04-08T17:14:00Z">
        <w:r>
          <w:rPr>
            <w:lang w:eastAsia="ko-KR"/>
          </w:rPr>
          <w:delText xml:space="preserve">, the transform size nT, the dcOffsetAvailFlag set equal to ( intraPredMode = = </w:delText>
        </w:r>
      </w:del>
      <w:del w:id="369" w:author="Samsung" w:date="2013-04-08T17:14:00Z">
        <w:r>
          <w:rPr/>
          <w:delText xml:space="preserve">Intra_DepthPartition(38) ), </w:delText>
        </w:r>
      </w:del>
      <w:del w:id="370" w:author="Samsung" w:date="2013-04-08T17:14:00Z">
        <w:r>
          <w:rPr>
            <w:lang w:eastAsia="ko-KR"/>
          </w:rPr>
          <w:delText xml:space="preserve">intraChainFlag set equal to 0, </w:delText>
        </w:r>
      </w:del>
      <w:del w:id="371" w:author="Samsung" w:date="2013-04-08T17:14:00Z">
        <w:r>
          <w:rPr/>
          <w:delText>and the DC Offsets DcOffsetP0</w:delText>
        </w:r>
      </w:del>
      <w:del w:id="372" w:author="Samsung" w:date="2013-04-08T17:14:00Z">
        <w:r>
          <w:rPr>
            <w:lang w:eastAsia="de-DE"/>
          </w:rPr>
          <w:delText>[</w:delText>
        </w:r>
      </w:del>
      <w:del w:id="373" w:author="Samsung" w:date="2013-04-08T17:14:00Z">
        <w:r>
          <w:rPr>
            <w:lang w:eastAsia="ko-KR"/>
          </w:rPr>
          <w:delText> </w:delText>
        </w:r>
      </w:del>
      <w:del w:id="374" w:author="Samsung" w:date="2013-04-08T17:14:00Z">
        <w:r>
          <w:rPr>
            <w:lang w:eastAsia="de-DE"/>
          </w:rPr>
          <w:delText>xB</w:delText>
        </w:r>
      </w:del>
      <w:del w:id="375" w:author="Samsung" w:date="2013-04-08T17:14:00Z">
        <w:r>
          <w:rPr>
            <w:lang w:eastAsia="ko-KR"/>
          </w:rPr>
          <w:delText> </w:delText>
        </w:r>
      </w:del>
      <w:del w:id="376" w:author="Samsung" w:date="2013-04-08T17:14:00Z">
        <w:r>
          <w:rPr>
            <w:lang w:eastAsia="de-DE"/>
          </w:rPr>
          <w:delText>][</w:delText>
        </w:r>
      </w:del>
      <w:del w:id="377" w:author="Samsung" w:date="2013-04-08T17:14:00Z">
        <w:r>
          <w:rPr>
            <w:lang w:eastAsia="ko-KR"/>
          </w:rPr>
          <w:delText> </w:delText>
        </w:r>
      </w:del>
      <w:del w:id="378" w:author="Samsung" w:date="2013-04-08T17:14:00Z">
        <w:r>
          <w:rPr>
            <w:lang w:eastAsia="de-DE"/>
          </w:rPr>
          <w:delText>yB</w:delText>
        </w:r>
      </w:del>
      <w:del w:id="379" w:author="Samsung" w:date="2013-04-08T17:14:00Z">
        <w:r>
          <w:rPr>
            <w:lang w:eastAsia="ko-KR"/>
          </w:rPr>
          <w:delText> </w:delText>
        </w:r>
      </w:del>
      <w:del w:id="380" w:author="Samsung" w:date="2013-04-08T17:14:00Z">
        <w:r>
          <w:rPr>
            <w:lang w:eastAsia="de-DE"/>
          </w:rPr>
          <w:delText>]</w:delText>
        </w:r>
      </w:del>
      <w:del w:id="381" w:author="Samsung" w:date="2013-04-08T17:14:00Z">
        <w:r>
          <w:rPr/>
          <w:delText>, and DcOffsetP1</w:delText>
        </w:r>
      </w:del>
      <w:del w:id="382" w:author="Samsung" w:date="2013-04-08T17:14:00Z">
        <w:r>
          <w:rPr>
            <w:lang w:eastAsia="de-DE"/>
          </w:rPr>
          <w:delText>[</w:delText>
        </w:r>
      </w:del>
      <w:del w:id="383" w:author="Samsung" w:date="2013-04-08T17:14:00Z">
        <w:r>
          <w:rPr>
            <w:lang w:eastAsia="ko-KR"/>
          </w:rPr>
          <w:delText> </w:delText>
        </w:r>
      </w:del>
      <w:del w:id="384" w:author="Samsung" w:date="2013-04-08T17:14:00Z">
        <w:r>
          <w:rPr>
            <w:lang w:eastAsia="de-DE"/>
          </w:rPr>
          <w:delText>xB</w:delText>
        </w:r>
      </w:del>
      <w:del w:id="385" w:author="Samsung" w:date="2013-04-08T17:14:00Z">
        <w:r>
          <w:rPr>
            <w:lang w:eastAsia="ko-KR"/>
          </w:rPr>
          <w:delText> </w:delText>
        </w:r>
      </w:del>
      <w:del w:id="386" w:author="Samsung" w:date="2013-04-08T17:14:00Z">
        <w:r>
          <w:rPr>
            <w:lang w:eastAsia="de-DE"/>
          </w:rPr>
          <w:delText>][</w:delText>
        </w:r>
      </w:del>
      <w:del w:id="387" w:author="Samsung" w:date="2013-04-08T17:14:00Z">
        <w:r>
          <w:rPr>
            <w:lang w:eastAsia="ko-KR"/>
          </w:rPr>
          <w:delText> </w:delText>
        </w:r>
      </w:del>
      <w:del w:id="388" w:author="Samsung" w:date="2013-04-08T17:14:00Z">
        <w:r>
          <w:rPr>
            <w:lang w:eastAsia="de-DE"/>
          </w:rPr>
          <w:delText>yB</w:delText>
        </w:r>
      </w:del>
      <w:del w:id="389" w:author="Samsung" w:date="2013-04-08T17:14:00Z">
        <w:r>
          <w:rPr>
            <w:lang w:eastAsia="ko-KR"/>
          </w:rPr>
          <w:delText> </w:delText>
        </w:r>
      </w:del>
      <w:del w:id="390" w:author="Samsung" w:date="2013-04-08T17:14:00Z">
        <w:r>
          <w:rPr>
            <w:lang w:eastAsia="de-DE"/>
          </w:rPr>
          <w:delText>]</w:delText>
        </w:r>
      </w:del>
      <w:del w:id="391" w:author="Samsung" w:date="2013-04-08T17:14:00Z">
        <w:r>
          <w:rPr/>
          <w:delText xml:space="preserve"> </w:delText>
        </w:r>
      </w:del>
      <w:del w:id="392" w:author="Samsung" w:date="2013-04-08T17:14:00Z">
        <w:r>
          <w:rPr>
            <w:lang w:eastAsia="ko-KR"/>
          </w:rPr>
          <w:delText>as inputs and the output is assigned to predSamples[ x</w:delText>
        </w:r>
      </w:del>
      <w:del w:id="393" w:author="Samsung" w:date="2013-04-08T17:14:00Z">
        <w:r>
          <w:rPr>
            <w:lang w:eastAsia="de-DE"/>
          </w:rPr>
          <w:delText> ][ </w:delText>
        </w:r>
      </w:del>
      <w:del w:id="394" w:author="Samsung" w:date="2013-04-08T17:14:00Z">
        <w:r>
          <w:rPr>
            <w:lang w:eastAsia="ko-KR"/>
          </w:rPr>
          <w:delText xml:space="preserve">y ]. </w:delText>
        </w:r>
      </w:del>
    </w:p>
    <w:p>
      <w:pPr>
        <w:pStyle w:val="3H4"/>
        <w:numPr>
          <w:ilvl w:val="4"/>
          <w:numId w:val="12"/>
        </w:numPr>
        <w:rPr>
          <w:lang w:eastAsia="ko-KR"/>
          <w:del w:id="397" w:author="Samsung" w:date="2013-04-08T17:14:00Z"/>
        </w:rPr>
      </w:pPr>
      <w:del w:id="396" w:author="Samsung" w:date="2013-04-08T17:14:00Z">
        <w:bookmarkStart w:id="11" w:name="_Ref331530302"/>
        <w:r>
          <w:rPr/>
          <w:delText>Specification of Intra_DepthPartition (39, 40) prediction mode</w:delText>
        </w:r>
      </w:del>
      <w:bookmarkEnd w:id="11"/>
    </w:p>
    <w:p>
      <w:pPr>
        <w:pStyle w:val="3N0"/>
        <w:rPr>
          <w:del w:id="399" w:author="Samsung" w:date="2013-04-08T17:14:00Z"/>
        </w:rPr>
      </w:pPr>
      <w:del w:id="398" w:author="Samsung" w:date="2013-04-08T17:14:00Z">
        <w:r>
          <w:rPr/>
          <w:delText>Inputs to this process are:</w:delText>
        </w:r>
      </w:del>
    </w:p>
    <w:p>
      <w:pPr>
        <w:pStyle w:val="3D0"/>
        <w:numPr>
          <w:ilvl w:val="0"/>
          <w:numId w:val="17"/>
        </w:numPr>
        <w:rPr>
          <w:del w:id="401" w:author="Samsung" w:date="2013-04-08T17:14:00Z"/>
        </w:rPr>
      </w:pPr>
      <w:del w:id="400" w:author="Samsung" w:date="2013-04-08T17:14:00Z">
        <w:r>
          <w:rPr/>
          <w:delText>a sample location ( xB, yB ) specifying the top-left sample of the current block relative to the top</w:delText>
          <w:noBreakHyphen/>
          <w:delText>left sample of the current picture,</w:delText>
        </w:r>
      </w:del>
    </w:p>
    <w:p>
      <w:pPr>
        <w:pStyle w:val="3D0"/>
        <w:numPr>
          <w:ilvl w:val="0"/>
          <w:numId w:val="17"/>
        </w:numPr>
        <w:rPr>
          <w:del w:id="403" w:author="Samsung" w:date="2013-04-08T17:14:00Z"/>
        </w:rPr>
      </w:pPr>
      <w:del w:id="402" w:author="Samsung" w:date="2013-04-08T17:14:00Z">
        <w:r>
          <w:rPr/>
          <w:delText>a variable intraPredMode specifying the intra prediction mode,</w:delText>
        </w:r>
      </w:del>
    </w:p>
    <w:p>
      <w:pPr>
        <w:pStyle w:val="3D0"/>
        <w:numPr>
          <w:ilvl w:val="0"/>
          <w:numId w:val="17"/>
        </w:numPr>
        <w:rPr>
          <w:del w:id="406" w:author="Samsung" w:date="2013-04-08T17:14:00Z"/>
        </w:rPr>
      </w:pPr>
      <w:del w:id="404" w:author="Samsung" w:date="2013-04-08T17:14:00Z">
        <w:r>
          <w:rPr>
            <w:lang w:eastAsia="ko-KR"/>
          </w:rPr>
          <w:delText>the neighbouring samples p[ x ][ y ], with x, y = −1..2*nT−1</w:delText>
        </w:r>
      </w:del>
      <w:del w:id="405" w:author="Samsung" w:date="2013-04-08T17:14:00Z">
        <w:r>
          <w:rPr/>
          <w:delText>,</w:delText>
        </w:r>
      </w:del>
    </w:p>
    <w:p>
      <w:pPr>
        <w:pStyle w:val="3D0"/>
        <w:numPr>
          <w:ilvl w:val="0"/>
          <w:numId w:val="17"/>
        </w:numPr>
        <w:rPr>
          <w:lang w:eastAsia="ko-KR"/>
          <w:del w:id="409" w:author="Samsung" w:date="2013-04-08T17:14:00Z"/>
        </w:rPr>
      </w:pPr>
      <w:del w:id="407" w:author="Samsung" w:date="2013-04-08T17:14:00Z">
        <w:r>
          <w:rPr/>
          <w:delText>a v</w:delText>
        </w:r>
      </w:del>
      <w:del w:id="408" w:author="Samsung" w:date="2013-04-08T17:14:00Z">
        <w:r>
          <w:rPr>
            <w:lang w:eastAsia="ko-KR"/>
          </w:rPr>
          <w:delText>ariable nT specifying the transform size,</w:delText>
        </w:r>
      </w:del>
    </w:p>
    <w:p>
      <w:pPr>
        <w:pStyle w:val="3N0"/>
        <w:rPr>
          <w:del w:id="411" w:author="Samsung" w:date="2013-04-08T17:14:00Z"/>
        </w:rPr>
      </w:pPr>
      <w:del w:id="410" w:author="Samsung" w:date="2013-04-08T17:14:00Z">
        <w:r>
          <w:rPr/>
          <w:delText>Output of this process is:</w:delText>
        </w:r>
      </w:del>
    </w:p>
    <w:p>
      <w:pPr>
        <w:pStyle w:val="3D0"/>
        <w:numPr>
          <w:ilvl w:val="0"/>
          <w:numId w:val="17"/>
        </w:numPr>
        <w:rPr>
          <w:lang w:eastAsia="ko-KR"/>
          <w:del w:id="413" w:author="Samsung" w:date="2013-04-08T17:14:00Z"/>
        </w:rPr>
      </w:pPr>
      <w:del w:id="412" w:author="Samsung" w:date="2013-04-08T17:14:00Z">
        <w:r>
          <w:rPr>
            <w:lang w:eastAsia="ko-KR"/>
          </w:rPr>
          <w:delText>predicted samples predSamples[ x ][ y ], with x, y =0..nT−1.</w:delText>
        </w:r>
      </w:del>
    </w:p>
    <w:p>
      <w:pPr>
        <w:pStyle w:val="3N0"/>
        <w:rPr>
          <w:lang w:eastAsia="ko-KR"/>
          <w:del w:id="417" w:author="Samsung" w:date="2013-04-08T17:14:00Z"/>
        </w:rPr>
      </w:pPr>
      <w:del w:id="414" w:author="Samsung" w:date="2013-04-08T17:14:00Z">
        <w:r>
          <w:rPr>
            <w:lang w:eastAsia="ko-KR"/>
          </w:rPr>
          <w:delText xml:space="preserve">This intra </w:delText>
        </w:r>
      </w:del>
      <w:del w:id="415" w:author="Samsung" w:date="2013-04-08T17:14:00Z">
        <w:r>
          <w:rPr/>
          <w:delText>prediction</w:delText>
        </w:r>
      </w:del>
      <w:del w:id="416" w:author="Samsung" w:date="2013-04-08T17:14:00Z">
        <w:r>
          <w:rPr>
            <w:lang w:eastAsia="ko-KR"/>
          </w:rPr>
          <w:delText xml:space="preserve"> mode is invoked when intraPredMode is equal to 39 or 40.</w:delText>
        </w:r>
      </w:del>
    </w:p>
    <w:p>
      <w:pPr>
        <w:pStyle w:val="3N0"/>
        <w:rPr>
          <w:lang w:eastAsia="ko-KR"/>
          <w:del w:id="419" w:author="Samsung" w:date="2013-04-08T17:14:00Z"/>
        </w:rPr>
      </w:pPr>
      <w:del w:id="418" w:author="Samsung" w:date="2013-04-08T17:14:00Z">
        <w:bookmarkStart w:id="12" w:name="_Ref327441557"/>
        <w:r>
          <w:rPr>
            <w:lang w:eastAsia="ko-KR"/>
          </w:rPr>
          <w:delText>The values of the prediction samples predSamples[ x ][ y ], with x, y = 0..nT−1, are derived as specified by the following ordered steps:</w:delText>
        </w:r>
      </w:del>
    </w:p>
    <w:p>
      <w:pPr>
        <w:pStyle w:val="3U1"/>
        <w:numPr>
          <w:ilvl w:val="1"/>
          <w:numId w:val="26"/>
        </w:numPr>
        <w:rPr>
          <w:del w:id="421" w:author="Samsung" w:date="2013-04-08T17:14:00Z"/>
        </w:rPr>
      </w:pPr>
      <w:del w:id="420" w:author="Samsung" w:date="2013-04-08T17:14:00Z">
        <w:r>
          <w:rPr>
            <w:lang w:eastAsia="de-DE"/>
          </w:rPr>
          <w:delText xml:space="preserve">The variable recTextPic is set equal to the array of the reconstructed luma picture samples of the view component with view order index equal to ViewIdx and DepthFlag equal to 0. </w:delText>
        </w:r>
      </w:del>
    </w:p>
    <w:p>
      <w:pPr>
        <w:pStyle w:val="3U1"/>
        <w:numPr>
          <w:ilvl w:val="1"/>
          <w:numId w:val="20"/>
        </w:numPr>
        <w:rPr>
          <w:lang w:eastAsia="de-DE"/>
          <w:del w:id="423" w:author="Samsung" w:date="2013-04-08T17:14:00Z"/>
        </w:rPr>
      </w:pPr>
      <w:del w:id="422" w:author="Samsung" w:date="2013-04-08T17:14:00Z">
        <w:r>
          <w:rPr>
            <w:lang w:eastAsia="de-DE"/>
          </w:rPr>
          <w:delText>The variable textThresh specifying a threshold for the segmentation of recTextPic is derived as specified in the following.</w:delText>
        </w:r>
      </w:del>
    </w:p>
    <w:p>
      <w:pPr>
        <w:pStyle w:val="3D2"/>
        <w:numPr>
          <w:ilvl w:val="2"/>
          <w:numId w:val="17"/>
        </w:numPr>
        <w:ind w:left="1071" w:hanging="0"/>
        <w:rPr>
          <w:lang w:eastAsia="de-DE"/>
          <w:del w:id="425" w:author="Samsung" w:date="2013-04-08T17:14:00Z"/>
        </w:rPr>
      </w:pPr>
      <w:del w:id="424" w:author="Samsung" w:date="2013-04-08T17:14:00Z">
        <w:r>
          <w:rPr>
            <w:lang w:eastAsia="de-DE"/>
          </w:rPr>
          <w:delText xml:space="preserve">The variable sumTextPicVals is set equal to 0. </w:delText>
        </w:r>
      </w:del>
    </w:p>
    <w:p>
      <w:pPr>
        <w:pStyle w:val="3D2"/>
        <w:numPr>
          <w:ilvl w:val="2"/>
          <w:numId w:val="17"/>
        </w:numPr>
        <w:ind w:left="1071" w:hanging="0"/>
        <w:rPr>
          <w:lang w:eastAsia="de-DE"/>
          <w:del w:id="428" w:author="Samsung" w:date="2013-04-08T17:14:00Z"/>
        </w:rPr>
      </w:pPr>
      <w:del w:id="426" w:author="Samsung" w:date="2013-04-08T17:14:00Z">
        <w:r>
          <w:rPr>
            <w:lang w:eastAsia="de-DE"/>
          </w:rPr>
          <w:delText>F</w:delText>
        </w:r>
      </w:del>
      <w:del w:id="427" w:author="Samsung" w:date="2013-04-08T17:14:00Z">
        <w:r>
          <w:rPr>
            <w:lang w:eastAsia="ko-KR"/>
          </w:rPr>
          <w:delText>or x = 0..nT−1 the following applies</w:delText>
        </w:r>
      </w:del>
    </w:p>
    <w:p>
      <w:pPr>
        <w:pStyle w:val="3D3"/>
        <w:numPr>
          <w:ilvl w:val="3"/>
          <w:numId w:val="17"/>
        </w:numPr>
        <w:rPr>
          <w:lang w:eastAsia="de-DE"/>
          <w:del w:id="430" w:author="Samsung" w:date="2013-04-08T17:14:00Z"/>
        </w:rPr>
      </w:pPr>
      <w:del w:id="429" w:author="Samsung" w:date="2013-04-08T17:14:00Z">
        <w:r>
          <w:rPr>
            <w:lang w:eastAsia="ko-KR"/>
          </w:rPr>
          <w:delText>For y = 0..nT−1 the following applies</w:delText>
        </w:r>
      </w:del>
    </w:p>
    <w:p>
      <w:pPr>
        <w:pStyle w:val="3E5"/>
        <w:numPr>
          <w:ilvl w:val="5"/>
          <w:numId w:val="23"/>
        </w:numPr>
        <w:rPr>
          <w:lang w:eastAsia="de-DE"/>
          <w:del w:id="437" w:author="Samsung" w:date="2013-04-08T17:14:00Z"/>
        </w:rPr>
      </w:pPr>
      <w:del w:id="431" w:author="Samsung" w:date="2013-04-08T17:14:00Z">
        <w:r>
          <w:rPr>
            <w:lang w:eastAsia="de-DE"/>
          </w:rPr>
          <w:delText>sumTextPicVals += recTextPic[ xB + x ][ yB + y ]</w:delText>
        </w:r>
      </w:del>
      <w:del w:id="432" w:author="Samsung" w:date="2013-04-08T17:14:00Z">
        <w:r>
          <w:rPr>
            <w:lang w:eastAsia="ko-KR"/>
          </w:rPr>
          <w:tab/>
          <w:delText>(</w:delText>
        </w:r>
      </w:del>
      <w:del w:id="433" w:author="Samsung" w:date="2013-04-08T17: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434" w:author="Samsung" w:date="2013-04-08T17:14:00Z">
        <w:r>
          <w:rPr>
            <w:lang w:eastAsia="ko-KR"/>
          </w:rPr>
          <w:noBreakHyphen/>
        </w:r>
      </w:del>
      <w:del w:id="435" w:author="Samsung" w:date="2013-04-08T17:14:00Z">
        <w:r>
          <w:rPr>
            <w:lang w:eastAsia="ko-KR"/>
          </w:rPr>
          <w:fldChar w:fldCharType="begin"/>
        </w:r>
        <w:r>
          <w:rPr>
            <w:lang w:eastAsia="ko-KR"/>
          </w:rPr>
          <w:delInstrText xml:space="preserve"> SEQ Equation \* ARABIC </w:delInstrText>
        </w:r>
        <w:r>
          <w:rPr>
            <w:lang w:eastAsia="ko-KR"/>
          </w:rPr>
          <w:fldChar w:fldCharType="separate"/>
        </w:r>
        <w:r>
          <w:rPr>
            <w:lang w:eastAsia="ko-KR"/>
          </w:rPr>
          <w:delText>10</w:delText>
        </w:r>
        <w:r>
          <w:rPr>
            <w:lang w:eastAsia="ko-KR"/>
          </w:rPr>
          <w:fldChar w:fldCharType="end"/>
        </w:r>
      </w:del>
      <w:del w:id="436" w:author="Samsung" w:date="2013-04-08T17:14:00Z">
        <w:r>
          <w:rPr>
            <w:lang w:eastAsia="ko-KR"/>
          </w:rPr>
          <w:delText>)</w:delText>
        </w:r>
      </w:del>
    </w:p>
    <w:p>
      <w:pPr>
        <w:pStyle w:val="3D2"/>
        <w:numPr>
          <w:ilvl w:val="2"/>
          <w:numId w:val="17"/>
        </w:numPr>
        <w:ind w:left="1071" w:hanging="0"/>
        <w:rPr>
          <w:lang w:eastAsia="de-DE"/>
          <w:del w:id="439" w:author="Samsung" w:date="2013-04-08T17:14:00Z"/>
        </w:rPr>
      </w:pPr>
      <w:del w:id="438" w:author="Samsung" w:date="2013-04-08T17:14:00Z">
        <w:r>
          <w:rPr>
            <w:lang w:eastAsia="de-DE"/>
          </w:rPr>
          <w:delText xml:space="preserve">The variable textThresh is set equal to sumTextPicVals / ( nT * nT ) </w:delText>
        </w:r>
      </w:del>
    </w:p>
    <w:p>
      <w:pPr>
        <w:pStyle w:val="3U1"/>
        <w:numPr>
          <w:ilvl w:val="1"/>
          <w:numId w:val="20"/>
        </w:numPr>
        <w:rPr>
          <w:del w:id="446" w:author="Samsung" w:date="2013-04-08T17:14:00Z"/>
        </w:rPr>
      </w:pPr>
      <w:del w:id="440" w:author="Samsung" w:date="2013-04-08T17:14:00Z">
        <w:r>
          <w:rPr>
            <w:lang w:eastAsia="ko-KR"/>
          </w:rPr>
          <w:delText xml:space="preserve">The variable </w:delText>
        </w:r>
      </w:del>
      <w:del w:id="441" w:author="Samsung" w:date="2013-04-08T17:14:00Z">
        <w:r>
          <w:rPr>
            <w:lang w:eastAsia="de-DE"/>
          </w:rPr>
          <w:delText>wedgeletPattern</w:delText>
        </w:r>
      </w:del>
      <w:del w:id="442" w:author="Samsung" w:date="2013-04-08T17:14:00Z">
        <w:r>
          <w:rPr>
            <w:lang w:eastAsia="ko-KR"/>
          </w:rPr>
          <w:delText>[ x</w:delText>
        </w:r>
      </w:del>
      <w:del w:id="443" w:author="Samsung" w:date="2013-04-08T17:14:00Z">
        <w:r>
          <w:rPr>
            <w:lang w:eastAsia="de-DE"/>
          </w:rPr>
          <w:delText> ][ </w:delText>
        </w:r>
      </w:del>
      <w:del w:id="444" w:author="Samsung" w:date="2013-04-08T17:14:00Z">
        <w:r>
          <w:rPr>
            <w:lang w:eastAsia="ko-KR"/>
          </w:rPr>
          <w:delText>y ] with x, y =0..nT−1 specifying a binary partition pattern</w:delText>
        </w:r>
      </w:del>
      <w:del w:id="445" w:author="Samsung" w:date="2013-04-08T17:14:00Z">
        <w:r>
          <w:rPr>
            <w:lang w:eastAsia="de-DE"/>
          </w:rPr>
          <w:delText xml:space="preserve"> is derived as specified in the following. </w:delText>
        </w:r>
      </w:del>
    </w:p>
    <w:p>
      <w:pPr>
        <w:pStyle w:val="3D2"/>
        <w:numPr>
          <w:ilvl w:val="2"/>
          <w:numId w:val="17"/>
        </w:numPr>
        <w:ind w:left="1071" w:hanging="0"/>
        <w:rPr>
          <w:lang w:eastAsia="de-DE"/>
          <w:del w:id="449" w:author="Samsung" w:date="2013-04-08T17:14:00Z"/>
        </w:rPr>
      </w:pPr>
      <w:del w:id="447" w:author="Samsung" w:date="2013-04-08T17:14:00Z">
        <w:r>
          <w:rPr>
            <w:lang w:eastAsia="de-DE"/>
          </w:rPr>
          <w:delText>F</w:delText>
        </w:r>
      </w:del>
      <w:del w:id="448" w:author="Samsung" w:date="2013-04-08T17:14:00Z">
        <w:r>
          <w:rPr>
            <w:lang w:eastAsia="ko-KR"/>
          </w:rPr>
          <w:delText>or x = 0..nT−1 the following applies</w:delText>
        </w:r>
      </w:del>
    </w:p>
    <w:p>
      <w:pPr>
        <w:pStyle w:val="3D3"/>
        <w:numPr>
          <w:ilvl w:val="3"/>
          <w:numId w:val="17"/>
        </w:numPr>
        <w:rPr>
          <w:lang w:eastAsia="de-DE"/>
          <w:del w:id="451" w:author="Samsung" w:date="2013-04-08T17:14:00Z"/>
        </w:rPr>
      </w:pPr>
      <w:del w:id="450" w:author="Samsung" w:date="2013-04-08T17:14:00Z">
        <w:r>
          <w:rPr>
            <w:lang w:eastAsia="ko-KR"/>
          </w:rPr>
          <w:delText>For y = 0..nT−1 the following applies</w:delText>
        </w:r>
      </w:del>
    </w:p>
    <w:p>
      <w:pPr>
        <w:pStyle w:val="3E5"/>
        <w:numPr>
          <w:ilvl w:val="5"/>
          <w:numId w:val="23"/>
        </w:numPr>
        <w:rPr>
          <w:lang w:eastAsia="de-DE"/>
          <w:del w:id="462" w:author="Samsung" w:date="2013-04-08T17:14:00Z"/>
        </w:rPr>
      </w:pPr>
      <w:del w:id="452" w:author="Samsung" w:date="2013-04-08T17:14:00Z">
        <w:r>
          <w:rPr>
            <w:lang w:eastAsia="de-DE"/>
          </w:rPr>
          <w:delText>wedgeletPattern</w:delText>
        </w:r>
      </w:del>
      <w:del w:id="453" w:author="Samsung" w:date="2013-04-08T17:14:00Z">
        <w:r>
          <w:rPr>
            <w:lang w:eastAsia="ko-KR"/>
          </w:rPr>
          <w:delText>[ x</w:delText>
        </w:r>
      </w:del>
      <w:del w:id="454" w:author="Samsung" w:date="2013-04-08T17:14:00Z">
        <w:r>
          <w:rPr>
            <w:lang w:eastAsia="de-DE"/>
          </w:rPr>
          <w:delText> ][ </w:delText>
        </w:r>
      </w:del>
      <w:del w:id="455" w:author="Samsung" w:date="2013-04-08T17:14:00Z">
        <w:r>
          <w:rPr>
            <w:lang w:eastAsia="ko-KR"/>
          </w:rPr>
          <w:delText xml:space="preserve">y ] = ( </w:delText>
        </w:r>
      </w:del>
      <w:del w:id="456" w:author="Samsung" w:date="2013-04-08T17:14:00Z">
        <w:r>
          <w:rPr>
            <w:lang w:eastAsia="de-DE"/>
          </w:rPr>
          <w:delText>recTextPic[ xB + x ][ yB + y ] &gt; textThresh )</w:delText>
        </w:r>
      </w:del>
      <w:del w:id="457" w:author="Samsung" w:date="2013-04-08T17:14:00Z">
        <w:r>
          <w:rPr>
            <w:lang w:eastAsia="ko-KR"/>
          </w:rPr>
          <w:tab/>
          <w:delText>(</w:delText>
        </w:r>
      </w:del>
      <w:del w:id="458" w:author="Samsung" w:date="2013-04-08T17: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459" w:author="Samsung" w:date="2013-04-08T17:14:00Z">
        <w:r>
          <w:rPr>
            <w:lang w:eastAsia="ko-KR"/>
          </w:rPr>
          <w:noBreakHyphen/>
        </w:r>
      </w:del>
      <w:del w:id="460" w:author="Samsung" w:date="2013-04-08T17:14:00Z">
        <w:r>
          <w:rPr>
            <w:lang w:eastAsia="ko-KR"/>
          </w:rPr>
          <w:fldChar w:fldCharType="begin"/>
        </w:r>
        <w:r>
          <w:rPr>
            <w:lang w:eastAsia="ko-KR"/>
          </w:rPr>
          <w:delInstrText xml:space="preserve"> SEQ Equation \* ARABIC </w:delInstrText>
        </w:r>
        <w:r>
          <w:rPr>
            <w:lang w:eastAsia="ko-KR"/>
          </w:rPr>
          <w:fldChar w:fldCharType="separate"/>
        </w:r>
        <w:r>
          <w:rPr>
            <w:lang w:eastAsia="ko-KR"/>
          </w:rPr>
          <w:delText>11</w:delText>
        </w:r>
        <w:r>
          <w:rPr>
            <w:lang w:eastAsia="ko-KR"/>
          </w:rPr>
          <w:fldChar w:fldCharType="end"/>
        </w:r>
      </w:del>
      <w:del w:id="461" w:author="Samsung" w:date="2013-04-08T17:14:00Z">
        <w:r>
          <w:rPr>
            <w:lang w:eastAsia="ko-KR"/>
          </w:rPr>
          <w:delText>)</w:delText>
        </w:r>
      </w:del>
    </w:p>
    <w:p>
      <w:pPr>
        <w:pStyle w:val="3U1"/>
        <w:numPr>
          <w:ilvl w:val="1"/>
          <w:numId w:val="20"/>
        </w:numPr>
        <w:rPr>
          <w:del w:id="502" w:author="Samsung" w:date="2013-04-08T17:14:00Z"/>
        </w:rPr>
      </w:pPr>
      <w:del w:id="463" w:author="Samsung" w:date="2013-04-08T17:14:00Z">
        <w:r>
          <w:rPr>
            <w:lang w:eastAsia="ko-KR"/>
          </w:rPr>
          <w:delText>The depth partition value derivation and assignment process as specified in subclause </w:delText>
        </w:r>
      </w:del>
      <w:del w:id="464" w:author="Samsung" w:date="2013-04-08T17:14:00Z">
        <w:r>
          <w:rPr>
            <w:lang w:eastAsia="ko-KR"/>
          </w:rPr>
          <w:fldChar w:fldCharType="begin"/>
        </w:r>
        <w:r>
          <w:rPr>
            <w:lang w:eastAsia="ko-KR"/>
          </w:rPr>
          <w:delInstrText xml:space="preserve"> REF _Ref342862596 \r \h </w:delInstrText>
        </w:r>
        <w:r>
          <w:rPr>
            <w:lang w:eastAsia="ko-KR"/>
          </w:rPr>
          <w:fldChar w:fldCharType="separate"/>
        </w:r>
        <w:r>
          <w:rPr>
            <w:lang w:eastAsia="ko-KR"/>
          </w:rPr>
        </w:r>
        <w:r>
          <w:rPr>
            <w:lang w:eastAsia="ko-KR"/>
          </w:rPr>
          <w:fldChar w:fldCharType="end"/>
        </w:r>
      </w:del>
      <w:del w:id="465" w:author="Samsung" w:date="2013-04-08T17:14:00Z">
        <w:r>
          <w:rPr>
            <w:lang w:eastAsia="ko-KR"/>
          </w:rPr>
          <w:delText xml:space="preserve"> is invoked with the neighbouring samples p[ x ][ y ], the binary pattern </w:delText>
        </w:r>
      </w:del>
      <w:del w:id="466" w:author="Samsung" w:date="2013-04-08T17:14:00Z">
        <w:r>
          <w:rPr>
            <w:lang w:eastAsia="de-DE"/>
          </w:rPr>
          <w:delText>wedgeletPattern[</w:delText>
        </w:r>
      </w:del>
      <w:del w:id="467" w:author="Samsung" w:date="2013-04-08T17:14:00Z">
        <w:r>
          <w:rPr>
            <w:lang w:eastAsia="ko-KR"/>
          </w:rPr>
          <w:delText> </w:delText>
        </w:r>
      </w:del>
      <w:del w:id="468" w:author="Samsung" w:date="2013-04-08T17:14:00Z">
        <w:r>
          <w:rPr>
            <w:lang w:eastAsia="de-DE"/>
          </w:rPr>
          <w:delText>x</w:delText>
        </w:r>
      </w:del>
      <w:del w:id="469" w:author="Samsung" w:date="2013-04-08T17:14:00Z">
        <w:r>
          <w:rPr>
            <w:lang w:eastAsia="ko-KR"/>
          </w:rPr>
          <w:delText> </w:delText>
        </w:r>
      </w:del>
      <w:del w:id="470" w:author="Samsung" w:date="2013-04-08T17:14:00Z">
        <w:r>
          <w:rPr>
            <w:lang w:eastAsia="de-DE"/>
          </w:rPr>
          <w:delText>][</w:delText>
        </w:r>
      </w:del>
      <w:del w:id="471" w:author="Samsung" w:date="2013-04-08T17:14:00Z">
        <w:r>
          <w:rPr>
            <w:lang w:eastAsia="ko-KR"/>
          </w:rPr>
          <w:delText> </w:delText>
        </w:r>
      </w:del>
      <w:del w:id="472" w:author="Samsung" w:date="2013-04-08T17:14:00Z">
        <w:r>
          <w:rPr>
            <w:lang w:eastAsia="de-DE"/>
          </w:rPr>
          <w:delText>y</w:delText>
        </w:r>
      </w:del>
      <w:del w:id="473" w:author="Samsung" w:date="2013-04-08T17:14:00Z">
        <w:r>
          <w:rPr>
            <w:lang w:eastAsia="ko-KR"/>
          </w:rPr>
          <w:delText> </w:delText>
        </w:r>
      </w:del>
      <w:del w:id="474" w:author="Samsung" w:date="2013-04-08T17:14:00Z">
        <w:r>
          <w:rPr>
            <w:lang w:eastAsia="de-DE"/>
          </w:rPr>
          <w:delText>]</w:delText>
        </w:r>
      </w:del>
      <w:del w:id="475" w:author="Samsung" w:date="2013-04-08T17:14:00Z">
        <w:r>
          <w:rPr>
            <w:lang w:eastAsia="ko-KR"/>
          </w:rPr>
          <w:delText xml:space="preserve">, the transform size nT, the dcOffsetAvailFlag set equal to ( intraPredMode = = </w:delText>
        </w:r>
      </w:del>
      <w:del w:id="476" w:author="Samsung" w:date="2013-04-08T17:14:00Z">
        <w:r>
          <w:rPr/>
          <w:delText xml:space="preserve">Intra_DepthPartition(40) ), </w:delText>
        </w:r>
      </w:del>
      <w:del w:id="477" w:author="Samsung" w:date="2013-04-08T17:14:00Z">
        <w:r>
          <w:rPr>
            <w:lang w:eastAsia="ko-KR"/>
          </w:rPr>
          <w:delText xml:space="preserve">intraChainFlag set equal to 0, </w:delText>
        </w:r>
      </w:del>
      <w:del w:id="478" w:author="Samsung" w:date="2013-04-08T17:14:00Z">
        <w:r>
          <w:rPr/>
          <w:delText>and the DC Offsets DcOffsetP0</w:delText>
        </w:r>
      </w:del>
      <w:del w:id="479" w:author="Samsung" w:date="2013-04-08T17:14:00Z">
        <w:r>
          <w:rPr>
            <w:lang w:eastAsia="de-DE"/>
          </w:rPr>
          <w:delText>[</w:delText>
        </w:r>
      </w:del>
      <w:del w:id="480" w:author="Samsung" w:date="2013-04-08T17:14:00Z">
        <w:r>
          <w:rPr>
            <w:lang w:eastAsia="ko-KR"/>
          </w:rPr>
          <w:delText> </w:delText>
        </w:r>
      </w:del>
      <w:del w:id="481" w:author="Samsung" w:date="2013-04-08T17:14:00Z">
        <w:r>
          <w:rPr>
            <w:lang w:eastAsia="de-DE"/>
          </w:rPr>
          <w:delText>xB</w:delText>
        </w:r>
      </w:del>
      <w:del w:id="482" w:author="Samsung" w:date="2013-04-08T17:14:00Z">
        <w:r>
          <w:rPr>
            <w:lang w:eastAsia="ko-KR"/>
          </w:rPr>
          <w:delText> </w:delText>
        </w:r>
      </w:del>
      <w:del w:id="483" w:author="Samsung" w:date="2013-04-08T17:14:00Z">
        <w:r>
          <w:rPr>
            <w:lang w:eastAsia="de-DE"/>
          </w:rPr>
          <w:delText>][</w:delText>
        </w:r>
      </w:del>
      <w:del w:id="484" w:author="Samsung" w:date="2013-04-08T17:14:00Z">
        <w:r>
          <w:rPr>
            <w:lang w:eastAsia="ko-KR"/>
          </w:rPr>
          <w:delText> </w:delText>
        </w:r>
      </w:del>
      <w:del w:id="485" w:author="Samsung" w:date="2013-04-08T17:14:00Z">
        <w:r>
          <w:rPr>
            <w:lang w:eastAsia="de-DE"/>
          </w:rPr>
          <w:delText>yB</w:delText>
        </w:r>
      </w:del>
      <w:del w:id="486" w:author="Samsung" w:date="2013-04-08T17:14:00Z">
        <w:r>
          <w:rPr>
            <w:lang w:eastAsia="ko-KR"/>
          </w:rPr>
          <w:delText> </w:delText>
        </w:r>
      </w:del>
      <w:del w:id="487" w:author="Samsung" w:date="2013-04-08T17:14:00Z">
        <w:r>
          <w:rPr>
            <w:lang w:eastAsia="de-DE"/>
          </w:rPr>
          <w:delText>]</w:delText>
        </w:r>
      </w:del>
      <w:del w:id="488" w:author="Samsung" w:date="2013-04-08T17:14:00Z">
        <w:r>
          <w:rPr/>
          <w:delText>, and DcOffsetP1</w:delText>
        </w:r>
      </w:del>
      <w:del w:id="489" w:author="Samsung" w:date="2013-04-08T17:14:00Z">
        <w:r>
          <w:rPr>
            <w:lang w:eastAsia="de-DE"/>
          </w:rPr>
          <w:delText>[</w:delText>
        </w:r>
      </w:del>
      <w:del w:id="490" w:author="Samsung" w:date="2013-04-08T17:14:00Z">
        <w:r>
          <w:rPr>
            <w:lang w:eastAsia="ko-KR"/>
          </w:rPr>
          <w:delText> </w:delText>
        </w:r>
      </w:del>
      <w:del w:id="491" w:author="Samsung" w:date="2013-04-08T17:14:00Z">
        <w:r>
          <w:rPr>
            <w:lang w:eastAsia="de-DE"/>
          </w:rPr>
          <w:delText>xB</w:delText>
        </w:r>
      </w:del>
      <w:del w:id="492" w:author="Samsung" w:date="2013-04-08T17:14:00Z">
        <w:r>
          <w:rPr>
            <w:lang w:eastAsia="ko-KR"/>
          </w:rPr>
          <w:delText> </w:delText>
        </w:r>
      </w:del>
      <w:del w:id="493" w:author="Samsung" w:date="2013-04-08T17:14:00Z">
        <w:r>
          <w:rPr>
            <w:lang w:eastAsia="de-DE"/>
          </w:rPr>
          <w:delText>][</w:delText>
        </w:r>
      </w:del>
      <w:del w:id="494" w:author="Samsung" w:date="2013-04-08T17:14:00Z">
        <w:r>
          <w:rPr>
            <w:lang w:eastAsia="ko-KR"/>
          </w:rPr>
          <w:delText> </w:delText>
        </w:r>
      </w:del>
      <w:del w:id="495" w:author="Samsung" w:date="2013-04-08T17:14:00Z">
        <w:r>
          <w:rPr>
            <w:lang w:eastAsia="de-DE"/>
          </w:rPr>
          <w:delText>yB</w:delText>
        </w:r>
      </w:del>
      <w:del w:id="496" w:author="Samsung" w:date="2013-04-08T17:14:00Z">
        <w:r>
          <w:rPr>
            <w:lang w:eastAsia="ko-KR"/>
          </w:rPr>
          <w:delText> </w:delText>
        </w:r>
      </w:del>
      <w:del w:id="497" w:author="Samsung" w:date="2013-04-08T17:14:00Z">
        <w:r>
          <w:rPr>
            <w:lang w:eastAsia="de-DE"/>
          </w:rPr>
          <w:delText>]</w:delText>
        </w:r>
      </w:del>
      <w:del w:id="498" w:author="Samsung" w:date="2013-04-08T17:14:00Z">
        <w:r>
          <w:rPr/>
          <w:delText xml:space="preserve"> </w:delText>
        </w:r>
      </w:del>
      <w:del w:id="499" w:author="Samsung" w:date="2013-04-08T17:14:00Z">
        <w:r>
          <w:rPr>
            <w:lang w:eastAsia="ko-KR"/>
          </w:rPr>
          <w:delText>as inputs and the output is assigned to predSamples[ x</w:delText>
        </w:r>
      </w:del>
      <w:del w:id="500" w:author="Samsung" w:date="2013-04-08T17:14:00Z">
        <w:r>
          <w:rPr>
            <w:lang w:eastAsia="de-DE"/>
          </w:rPr>
          <w:delText> ][ </w:delText>
        </w:r>
      </w:del>
      <w:del w:id="501" w:author="Samsung" w:date="2013-04-08T17:14:00Z">
        <w:r>
          <w:rPr>
            <w:lang w:eastAsia="ko-KR"/>
          </w:rPr>
          <w:delText xml:space="preserve">y ]. </w:delText>
        </w:r>
      </w:del>
    </w:p>
    <w:p>
      <w:pPr>
        <w:pStyle w:val="3H4"/>
        <w:numPr>
          <w:ilvl w:val="4"/>
          <w:numId w:val="12"/>
        </w:numPr>
        <w:rPr>
          <w:lang w:eastAsia="ko-KR"/>
          <w:del w:id="504" w:author="Samsung" w:date="2013-04-08T17:14:00Z"/>
        </w:rPr>
      </w:pPr>
      <w:del w:id="503" w:author="Samsung" w:date="2013-04-08T17:14:00Z">
        <w:bookmarkStart w:id="13" w:name="_Ref327441557"/>
        <w:bookmarkStart w:id="14" w:name="_Ref331530312"/>
        <w:r>
          <w:rPr/>
          <w:delText>Specification of Intra_DepthPartition (41, 42) prediction mode</w:delText>
        </w:r>
      </w:del>
      <w:bookmarkEnd w:id="13"/>
      <w:bookmarkEnd w:id="14"/>
    </w:p>
    <w:p>
      <w:pPr>
        <w:pStyle w:val="3N0"/>
        <w:rPr>
          <w:del w:id="506" w:author="Samsung" w:date="2013-04-08T17:14:00Z"/>
        </w:rPr>
      </w:pPr>
      <w:del w:id="505" w:author="Samsung" w:date="2013-04-08T17:14:00Z">
        <w:r>
          <w:rPr/>
          <w:delText>Inputs to this process are:</w:delText>
        </w:r>
      </w:del>
    </w:p>
    <w:p>
      <w:pPr>
        <w:pStyle w:val="3D0"/>
        <w:numPr>
          <w:ilvl w:val="0"/>
          <w:numId w:val="17"/>
        </w:numPr>
        <w:rPr>
          <w:del w:id="508" w:author="Samsung" w:date="2013-04-08T17:14:00Z"/>
        </w:rPr>
      </w:pPr>
      <w:del w:id="507" w:author="Samsung" w:date="2013-04-08T17:14:00Z">
        <w:r>
          <w:rPr/>
          <w:delText>a sample location ( xB, yB ) specifying the top-left sample of the current block relative to the top</w:delText>
          <w:noBreakHyphen/>
          <w:delText>left sample of the current picture,</w:delText>
        </w:r>
      </w:del>
    </w:p>
    <w:p>
      <w:pPr>
        <w:pStyle w:val="3D0"/>
        <w:numPr>
          <w:ilvl w:val="0"/>
          <w:numId w:val="17"/>
        </w:numPr>
        <w:rPr>
          <w:del w:id="510" w:author="Samsung" w:date="2013-04-08T17:14:00Z"/>
        </w:rPr>
      </w:pPr>
      <w:del w:id="509" w:author="Samsung" w:date="2013-04-08T17:14:00Z">
        <w:r>
          <w:rPr/>
          <w:delText>a variable intraPredMode specifying the intra prediction mode,</w:delText>
        </w:r>
      </w:del>
    </w:p>
    <w:p>
      <w:pPr>
        <w:pStyle w:val="3D0"/>
        <w:numPr>
          <w:ilvl w:val="0"/>
          <w:numId w:val="17"/>
        </w:numPr>
        <w:rPr>
          <w:del w:id="515" w:author="Samsung" w:date="2013-04-08T17:14:00Z"/>
        </w:rPr>
      </w:pPr>
      <w:del w:id="511" w:author="Samsung" w:date="2013-04-08T17:14:00Z">
        <w:r>
          <w:rPr>
            <w:lang w:eastAsia="ko-KR"/>
          </w:rPr>
          <w:delText>the neighbouring samples p[ x</w:delText>
        </w:r>
      </w:del>
      <w:del w:id="512" w:author="Samsung" w:date="2013-04-08T17:14:00Z">
        <w:r>
          <w:rPr>
            <w:lang w:eastAsia="de-DE"/>
          </w:rPr>
          <w:delText> ][ </w:delText>
        </w:r>
      </w:del>
      <w:del w:id="513" w:author="Samsung" w:date="2013-04-08T17:14:00Z">
        <w:r>
          <w:rPr>
            <w:lang w:eastAsia="ko-KR"/>
          </w:rPr>
          <w:delText>y ], with x, y = −1..2*nT−1</w:delText>
        </w:r>
      </w:del>
      <w:del w:id="514" w:author="Samsung" w:date="2013-04-08T17:14:00Z">
        <w:r>
          <w:rPr/>
          <w:delText>,</w:delText>
        </w:r>
      </w:del>
    </w:p>
    <w:p>
      <w:pPr>
        <w:pStyle w:val="3D0"/>
        <w:numPr>
          <w:ilvl w:val="0"/>
          <w:numId w:val="17"/>
        </w:numPr>
        <w:rPr>
          <w:lang w:eastAsia="ko-KR"/>
          <w:del w:id="518" w:author="Samsung" w:date="2013-04-08T17:14:00Z"/>
        </w:rPr>
      </w:pPr>
      <w:del w:id="516" w:author="Samsung" w:date="2013-04-08T17:14:00Z">
        <w:r>
          <w:rPr/>
          <w:delText>a v</w:delText>
        </w:r>
      </w:del>
      <w:del w:id="517" w:author="Samsung" w:date="2013-04-08T17:14:00Z">
        <w:r>
          <w:rPr>
            <w:lang w:eastAsia="ko-KR"/>
          </w:rPr>
          <w:delText>ariable nT specifying the transform size,</w:delText>
        </w:r>
      </w:del>
    </w:p>
    <w:p>
      <w:pPr>
        <w:pStyle w:val="3N0"/>
        <w:rPr>
          <w:del w:id="520" w:author="Samsung" w:date="2013-04-08T17:14:00Z"/>
        </w:rPr>
      </w:pPr>
      <w:del w:id="519" w:author="Samsung" w:date="2013-04-08T17:14:00Z">
        <w:r>
          <w:rPr/>
          <w:delText>Output of this process is:</w:delText>
        </w:r>
      </w:del>
    </w:p>
    <w:p>
      <w:pPr>
        <w:pStyle w:val="3D0"/>
        <w:numPr>
          <w:ilvl w:val="0"/>
          <w:numId w:val="17"/>
        </w:numPr>
        <w:rPr>
          <w:lang w:eastAsia="ko-KR"/>
          <w:del w:id="524" w:author="Samsung" w:date="2013-04-08T17:14:00Z"/>
        </w:rPr>
      </w:pPr>
      <w:del w:id="521" w:author="Samsung" w:date="2013-04-08T17:14:00Z">
        <w:r>
          <w:rPr>
            <w:lang w:eastAsia="ko-KR"/>
          </w:rPr>
          <w:delText>predicted samples predSamples[ x</w:delText>
        </w:r>
      </w:del>
      <w:del w:id="522" w:author="Samsung" w:date="2013-04-08T17:14:00Z">
        <w:r>
          <w:rPr>
            <w:lang w:eastAsia="de-DE"/>
          </w:rPr>
          <w:delText> ][ </w:delText>
        </w:r>
      </w:del>
      <w:del w:id="523" w:author="Samsung" w:date="2013-04-08T17:14:00Z">
        <w:r>
          <w:rPr>
            <w:lang w:eastAsia="ko-KR"/>
          </w:rPr>
          <w:delText>y ], with x, y =0..nT−1.</w:delText>
        </w:r>
      </w:del>
    </w:p>
    <w:p>
      <w:pPr>
        <w:pStyle w:val="3N0"/>
        <w:rPr>
          <w:lang w:eastAsia="ko-KR"/>
          <w:del w:id="526" w:author="Samsung" w:date="2013-04-08T17:14:00Z"/>
        </w:rPr>
      </w:pPr>
      <w:del w:id="525" w:author="Samsung" w:date="2013-04-08T17:14:00Z">
        <w:r>
          <w:rPr>
            <w:lang w:eastAsia="ko-KR"/>
          </w:rPr>
          <w:delText>This intra prediction mode is invoked when intraPredMode is equal to 41 or 42.</w:delText>
        </w:r>
      </w:del>
    </w:p>
    <w:p>
      <w:pPr>
        <w:pStyle w:val="3N0"/>
        <w:rPr>
          <w:lang w:eastAsia="ko-KR"/>
          <w:del w:id="528" w:author="Samsung" w:date="2013-04-08T17:14:00Z"/>
        </w:rPr>
      </w:pPr>
      <w:del w:id="527" w:author="Samsung" w:date="2013-04-08T17:14:00Z">
        <w:r>
          <w:rPr/>
          <w:delText>Sample location ( xRef, yRef ) specifies the top-left sample of a reference block relative to the top</w:delText>
          <w:noBreakHyphen/>
          <w:delText>left sample of the current picture.</w:delText>
        </w:r>
      </w:del>
    </w:p>
    <w:p>
      <w:pPr>
        <w:pStyle w:val="3N0"/>
        <w:rPr>
          <w:lang w:eastAsia="ko-KR"/>
          <w:del w:id="532" w:author="Samsung" w:date="2013-04-08T17:14:00Z"/>
        </w:rPr>
      </w:pPr>
      <w:del w:id="529" w:author="Samsung" w:date="2013-04-08T17:14:00Z">
        <w:r>
          <w:rPr>
            <w:lang w:eastAsia="ko-KR"/>
          </w:rPr>
          <w:delText>The values of the prediction samples predSamples[ x</w:delText>
        </w:r>
      </w:del>
      <w:del w:id="530" w:author="Samsung" w:date="2013-04-08T17:14:00Z">
        <w:r>
          <w:rPr>
            <w:lang w:eastAsia="de-DE"/>
          </w:rPr>
          <w:delText> ][ </w:delText>
        </w:r>
      </w:del>
      <w:del w:id="531" w:author="Samsung" w:date="2013-04-08T17:14:00Z">
        <w:r>
          <w:rPr>
            <w:lang w:eastAsia="ko-KR"/>
          </w:rPr>
          <w:delText>y ], with x, y = 0..nT−1, are derived as specified by the following ordered steps:</w:delText>
        </w:r>
      </w:del>
    </w:p>
    <w:p>
      <w:pPr>
        <w:pStyle w:val="3U1"/>
        <w:numPr>
          <w:ilvl w:val="1"/>
          <w:numId w:val="27"/>
        </w:numPr>
        <w:rPr>
          <w:del w:id="535" w:author="Samsung" w:date="2013-04-08T17:14:00Z"/>
        </w:rPr>
      </w:pPr>
      <w:del w:id="533" w:author="Samsung" w:date="2013-04-08T17:14:00Z">
        <w:r>
          <w:rPr/>
          <w:delText>The flag refAvailableFlag specifying whether a neighbouring block is available for prediction is set equal to 0.</w:delText>
        </w:r>
      </w:del>
      <w:del w:id="534" w:author="Samsung" w:date="2013-04-08T17:14:00Z">
        <w:r>
          <w:rPr>
            <w:lang w:eastAsia="de-DE"/>
          </w:rPr>
          <w:delText xml:space="preserve"> </w:delText>
        </w:r>
      </w:del>
    </w:p>
    <w:p>
      <w:pPr>
        <w:pStyle w:val="3U1"/>
        <w:numPr>
          <w:ilvl w:val="1"/>
          <w:numId w:val="20"/>
        </w:numPr>
        <w:rPr>
          <w:del w:id="546" w:author="Samsung" w:date="2013-04-08T17:14:00Z"/>
        </w:rPr>
      </w:pPr>
      <w:del w:id="536" w:author="Samsung" w:date="2013-04-08T17:14:00Z">
        <w:r>
          <w:rPr>
            <w:lang w:eastAsia="ko-KR"/>
          </w:rPr>
          <w:delText xml:space="preserve">The luma </w:delText>
        </w:r>
      </w:del>
      <w:del w:id="537" w:author="Samsung" w:date="2013-04-08T17:14:00Z">
        <w:r>
          <w:rPr/>
          <w:delText xml:space="preserve">location ( xRefA, yRefA ) is set equal ( xB, yB − 1 ) and the luma location ( xRefL, yRefL ) is set equal to the </w:delText>
        </w:r>
      </w:del>
      <w:del w:id="538" w:author="Samsung" w:date="2013-04-08T17:14:00Z">
        <w:r>
          <w:rPr>
            <w:lang w:eastAsia="ko-KR"/>
          </w:rPr>
          <w:delText>(</w:delText>
        </w:r>
      </w:del>
      <w:del w:id="539" w:author="Samsung" w:date="2013-04-08T17:14:00Z">
        <w:r>
          <w:rPr/>
          <w:delText> </w:delText>
        </w:r>
      </w:del>
      <w:del w:id="540" w:author="Samsung" w:date="2013-04-08T17:14:00Z">
        <w:r>
          <w:rPr>
            <w:lang w:eastAsia="ko-KR"/>
          </w:rPr>
          <w:delText>xB − 1,</w:delText>
        </w:r>
      </w:del>
      <w:del w:id="541" w:author="Samsung" w:date="2013-04-08T17:14:00Z">
        <w:r>
          <w:rPr/>
          <w:delText> </w:delText>
        </w:r>
      </w:del>
      <w:del w:id="542" w:author="Samsung" w:date="2013-04-08T17:14:00Z">
        <w:r>
          <w:rPr>
            <w:lang w:eastAsia="ko-KR"/>
          </w:rPr>
          <w:delText>yB</w:delText>
        </w:r>
      </w:del>
      <w:del w:id="543" w:author="Samsung" w:date="2013-04-08T17:14:00Z">
        <w:r>
          <w:rPr/>
          <w:delText> </w:delText>
        </w:r>
      </w:del>
      <w:del w:id="544" w:author="Samsung" w:date="2013-04-08T17:14:00Z">
        <w:r>
          <w:rPr>
            <w:lang w:eastAsia="ko-KR"/>
          </w:rPr>
          <w:delText>)</w:delText>
        </w:r>
      </w:del>
      <w:del w:id="545" w:author="Samsung" w:date="2013-04-08T17:14:00Z">
        <w:r>
          <w:rPr/>
          <w:delText>.</w:delText>
        </w:r>
      </w:del>
    </w:p>
    <w:p>
      <w:pPr>
        <w:pStyle w:val="3U1"/>
        <w:numPr>
          <w:ilvl w:val="1"/>
          <w:numId w:val="20"/>
        </w:numPr>
        <w:rPr>
          <w:del w:id="548" w:author="Samsung" w:date="2013-04-08T17:14:00Z"/>
        </w:rPr>
      </w:pPr>
      <w:del w:id="547" w:author="Samsung" w:date="2013-04-08T17:14:00Z">
        <w:r>
          <w:rPr/>
          <w:delText xml:space="preserve">For N being replace by A and L, the following applies: </w:delText>
        </w:r>
      </w:del>
    </w:p>
    <w:p>
      <w:pPr>
        <w:pStyle w:val="3D2"/>
        <w:numPr>
          <w:ilvl w:val="2"/>
          <w:numId w:val="17"/>
        </w:numPr>
        <w:ind w:left="1071" w:hanging="0"/>
        <w:rPr>
          <w:del w:id="552" w:author="Samsung" w:date="2013-04-08T17:14:00Z"/>
        </w:rPr>
      </w:pPr>
      <w:del w:id="549" w:author="Samsung" w:date="2013-04-08T17:14:00Z">
        <w:r>
          <w:rPr/>
          <w:delText>The availability derivation process for a block in z-scan order as specified in subclause </w:delText>
        </w:r>
      </w:del>
      <w:del w:id="550" w:author="Samsung" w:date="2013-04-08T17:14:00Z">
        <w:r>
          <w:rPr>
            <w:highlight w:val="yellow"/>
            <w:lang w:eastAsia="ko-KR"/>
          </w:rPr>
          <w:delText>6.4.1</w:delText>
        </w:r>
      </w:del>
      <w:del w:id="551" w:author="Samsung" w:date="2013-04-08T17:14:00Z">
        <w:r>
          <w:rPr/>
          <w:delText xml:space="preserve"> is invoked with the location of the current block ( xB, yB ) and the location ( xRefN, yRefN) as the input and the output is assigned to flag availableFlagN.</w:delText>
        </w:r>
      </w:del>
    </w:p>
    <w:p>
      <w:pPr>
        <w:pStyle w:val="3D2"/>
        <w:numPr>
          <w:ilvl w:val="2"/>
          <w:numId w:val="17"/>
        </w:numPr>
        <w:ind w:left="1071" w:hanging="0"/>
        <w:rPr>
          <w:del w:id="569" w:author="Samsung" w:date="2013-04-08T17:14:00Z"/>
        </w:rPr>
      </w:pPr>
      <w:del w:id="553" w:author="Samsung" w:date="2013-04-08T17:14:00Z">
        <w:r>
          <w:rPr/>
          <w:delText>When refAvailableFlag</w:delText>
        </w:r>
      </w:del>
      <w:del w:id="554" w:author="Samsung" w:date="2013-04-08T17:14:00Z">
        <w:r>
          <w:rPr>
            <w:lang w:eastAsia="ko-KR"/>
          </w:rPr>
          <w:delText xml:space="preserve"> is equal to 0, </w:delText>
        </w:r>
      </w:del>
      <w:del w:id="555" w:author="Samsung" w:date="2013-04-08T17:14:00Z">
        <w:r>
          <w:rPr/>
          <w:delText xml:space="preserve">availableFlagN is equal to 1 </w:delText>
        </w:r>
      </w:del>
      <w:del w:id="556" w:author="Samsung" w:date="2013-04-08T17:14:00Z">
        <w:r>
          <w:rPr>
            <w:lang w:eastAsia="ko-KR"/>
          </w:rPr>
          <w:delText>and PredMode</w:delText>
        </w:r>
      </w:del>
      <w:del w:id="557" w:author="Samsung" w:date="2013-04-08T17:14:00Z">
        <w:r>
          <w:rPr/>
          <w:delText>[ </w:delText>
        </w:r>
      </w:del>
      <w:del w:id="558" w:author="Samsung" w:date="2013-04-08T17:14:00Z">
        <w:r>
          <w:rPr>
            <w:lang w:eastAsia="ko-KR"/>
          </w:rPr>
          <w:delText>xRefN</w:delText>
        </w:r>
      </w:del>
      <w:del w:id="559" w:author="Samsung" w:date="2013-04-08T17:14:00Z">
        <w:r>
          <w:rPr/>
          <w:delText> ][ </w:delText>
        </w:r>
      </w:del>
      <w:del w:id="560" w:author="Samsung" w:date="2013-04-08T17:14:00Z">
        <w:r>
          <w:rPr>
            <w:lang w:eastAsia="ko-KR"/>
          </w:rPr>
          <w:delText>yRefN</w:delText>
        </w:r>
      </w:del>
      <w:del w:id="561" w:author="Samsung" w:date="2013-04-08T17:14:00Z">
        <w:r>
          <w:rPr/>
          <w:delText> ]</w:delText>
        </w:r>
      </w:del>
      <w:del w:id="562" w:author="Samsung" w:date="2013-04-08T17:14:00Z">
        <w:r>
          <w:rPr>
            <w:lang w:eastAsia="ko-KR"/>
          </w:rPr>
          <w:delText xml:space="preserve"> is equal to MODE_INTRA and IntraPredMode</w:delText>
        </w:r>
      </w:del>
      <w:del w:id="563" w:author="Samsung" w:date="2013-04-08T17:14:00Z">
        <w:r>
          <w:rPr/>
          <w:delText>[ </w:delText>
        </w:r>
      </w:del>
      <w:del w:id="564" w:author="Samsung" w:date="2013-04-08T17:14:00Z">
        <w:r>
          <w:rPr>
            <w:lang w:eastAsia="ko-KR"/>
          </w:rPr>
          <w:delText>xRefN</w:delText>
        </w:r>
      </w:del>
      <w:del w:id="565" w:author="Samsung" w:date="2013-04-08T17:14:00Z">
        <w:r>
          <w:rPr/>
          <w:delText> ][ </w:delText>
        </w:r>
      </w:del>
      <w:del w:id="566" w:author="Samsung" w:date="2013-04-08T17:14:00Z">
        <w:r>
          <w:rPr>
            <w:lang w:eastAsia="ko-KR"/>
          </w:rPr>
          <w:delText>yRefN</w:delText>
        </w:r>
      </w:del>
      <w:del w:id="567" w:author="Samsung" w:date="2013-04-08T17:14:00Z">
        <w:r>
          <w:rPr/>
          <w:delText> ]</w:delText>
        </w:r>
      </w:del>
      <w:del w:id="568" w:author="Samsung" w:date="2013-04-08T17:14:00Z">
        <w:r>
          <w:rPr>
            <w:lang w:eastAsia="ko-KR"/>
          </w:rPr>
          <w:delText xml:space="preserve"> is in the range of 35 to 38 or 41 to 42, the following applies: </w:delText>
        </w:r>
      </w:del>
    </w:p>
    <w:p>
      <w:pPr>
        <w:pStyle w:val="3D3"/>
        <w:numPr>
          <w:ilvl w:val="3"/>
          <w:numId w:val="17"/>
        </w:numPr>
        <w:rPr>
          <w:del w:id="573" w:author="Samsung" w:date="2013-04-08T17:14:00Z"/>
        </w:rPr>
      </w:pPr>
      <w:del w:id="570" w:author="Samsung" w:date="2013-04-08T17:14:00Z">
        <w:r>
          <w:rPr>
            <w:lang w:eastAsia="ko-KR"/>
          </w:rPr>
          <w:delText xml:space="preserve">The flag </w:delText>
        </w:r>
      </w:del>
      <w:del w:id="571" w:author="Samsung" w:date="2013-04-08T17:14:00Z">
        <w:r>
          <w:rPr/>
          <w:delText xml:space="preserve">refAboveFlag </w:delText>
        </w:r>
      </w:del>
      <w:del w:id="572" w:author="Samsung" w:date="2013-04-08T17:14:00Z">
        <w:r>
          <w:rPr>
            <w:lang w:eastAsia="ko-KR"/>
          </w:rPr>
          <w:delText xml:space="preserve">is set equal to ( N = = A ) </w:delText>
        </w:r>
      </w:del>
    </w:p>
    <w:p>
      <w:pPr>
        <w:pStyle w:val="3D3"/>
        <w:numPr>
          <w:ilvl w:val="3"/>
          <w:numId w:val="17"/>
        </w:numPr>
        <w:rPr>
          <w:del w:id="581" w:author="Samsung" w:date="2013-04-08T17:14:00Z"/>
        </w:rPr>
      </w:pPr>
      <w:del w:id="574" w:author="Samsung" w:date="2013-04-08T17:14:00Z">
        <w:r>
          <w:rPr>
            <w:lang w:eastAsia="ko-KR"/>
          </w:rPr>
          <w:delText>The variable refWedgeIdx is set to the Wedgelet pattern index value WedgeIdx</w:delText>
        </w:r>
      </w:del>
      <w:del w:id="575" w:author="Samsung" w:date="2013-04-08T17:14:00Z">
        <w:r>
          <w:rPr/>
          <w:delText>[ </w:delText>
        </w:r>
      </w:del>
      <w:del w:id="576" w:author="Samsung" w:date="2013-04-08T17:14:00Z">
        <w:r>
          <w:rPr>
            <w:lang w:eastAsia="ko-KR"/>
          </w:rPr>
          <w:delText>xRefN</w:delText>
        </w:r>
      </w:del>
      <w:del w:id="577" w:author="Samsung" w:date="2013-04-08T17:14:00Z">
        <w:r>
          <w:rPr/>
          <w:delText> ][ </w:delText>
        </w:r>
      </w:del>
      <w:del w:id="578" w:author="Samsung" w:date="2013-04-08T17:14:00Z">
        <w:r>
          <w:rPr>
            <w:lang w:eastAsia="ko-KR"/>
          </w:rPr>
          <w:delText>yRefN</w:delText>
        </w:r>
      </w:del>
      <w:del w:id="579" w:author="Samsung" w:date="2013-04-08T17:14:00Z">
        <w:r>
          <w:rPr/>
          <w:delText> ]</w:delText>
        </w:r>
      </w:del>
      <w:del w:id="580" w:author="Samsung" w:date="2013-04-08T17:14:00Z">
        <w:r>
          <w:rPr>
            <w:lang w:eastAsia="ko-KR"/>
          </w:rPr>
          <w:delText xml:space="preserve">. </w:delText>
        </w:r>
      </w:del>
    </w:p>
    <w:p>
      <w:pPr>
        <w:pStyle w:val="3D3"/>
        <w:numPr>
          <w:ilvl w:val="3"/>
          <w:numId w:val="17"/>
        </w:numPr>
        <w:rPr>
          <w:del w:id="591" w:author="Samsung" w:date="2013-04-08T17:14:00Z"/>
        </w:rPr>
      </w:pPr>
      <w:del w:id="582" w:author="Samsung" w:date="2013-04-08T17:14:00Z">
        <w:r>
          <w:rPr>
            <w:lang w:eastAsia="ko-KR"/>
          </w:rPr>
          <w:delText xml:space="preserve">The Wedgelet direction derivation process as specified in subclause </w:delText>
        </w:r>
      </w:del>
      <w:del w:id="583" w:author="Samsung" w:date="2013-04-08T17:14:00Z">
        <w:r>
          <w:rPr>
            <w:highlight w:val="yellow"/>
            <w:lang w:eastAsia="ko-KR"/>
          </w:rPr>
          <w:fldChar w:fldCharType="begin"/>
        </w:r>
        <w:r>
          <w:rPr>
            <w:highlight w:val="yellow"/>
            <w:lang w:eastAsia="ko-KR"/>
          </w:rPr>
          <w:delInstrText xml:space="preserve"> REF _Ref348018062 \r \h </w:delInstrText>
        </w:r>
        <w:r>
          <w:rPr>
            <w:highlight w:val="yellow"/>
            <w:lang w:eastAsia="ko-KR"/>
          </w:rPr>
          <w:fldChar w:fldCharType="separate"/>
        </w:r>
        <w:r>
          <w:rPr>
            <w:highlight w:val="yellow"/>
            <w:lang w:eastAsia="ko-KR"/>
          </w:rPr>
          <w:delText>H.1.1.1.1.3.1</w:delText>
        </w:r>
        <w:r>
          <w:rPr>
            <w:highlight w:val="yellow"/>
            <w:lang w:eastAsia="ko-KR"/>
          </w:rPr>
          <w:fldChar w:fldCharType="end"/>
        </w:r>
      </w:del>
      <w:del w:id="584" w:author="Samsung" w:date="2013-04-08T17:14:00Z">
        <w:r>
          <w:rPr>
            <w:lang w:eastAsia="ko-KR"/>
          </w:rPr>
          <w:delText xml:space="preserve"> is invoked with sample location </w:delText>
        </w:r>
      </w:del>
      <w:del w:id="585" w:author="Samsung" w:date="2013-04-08T17:14:00Z">
        <w:r>
          <w:rPr/>
          <w:delText>( xB, yB ),</w:delText>
        </w:r>
      </w:del>
      <w:del w:id="586" w:author="Samsung" w:date="2013-04-08T17:14:00Z">
        <w:r>
          <w:rPr>
            <w:lang w:eastAsia="ko-KR"/>
          </w:rPr>
          <w:delText xml:space="preserve"> the transform size nT, the flag </w:delText>
        </w:r>
      </w:del>
      <w:del w:id="587" w:author="Samsung" w:date="2013-04-08T17:14:00Z">
        <w:r>
          <w:rPr/>
          <w:delText xml:space="preserve">refAboveFlag </w:delText>
        </w:r>
      </w:del>
      <w:del w:id="588" w:author="Samsung" w:date="2013-04-08T17:14:00Z">
        <w:r>
          <w:rPr>
            <w:lang w:eastAsia="ko-KR"/>
          </w:rPr>
          <w:delText xml:space="preserve">and the reference Wedgelet index refWedgeIdx as inputs and the output is assigned to </w:delText>
        </w:r>
      </w:del>
      <w:del w:id="589" w:author="Samsung" w:date="2013-04-08T17:14:00Z">
        <w:r>
          <w:rPr/>
          <w:delText>refAvailableFlag</w:delText>
        </w:r>
      </w:del>
      <w:del w:id="590" w:author="Samsung" w:date="2013-04-08T17:14:00Z">
        <w:r>
          <w:rPr>
            <w:lang w:eastAsia="ko-KR"/>
          </w:rPr>
          <w:delText xml:space="preserve">, refEndPos, refDeltaHor and refDeltaVer. </w:delText>
        </w:r>
      </w:del>
    </w:p>
    <w:p>
      <w:pPr>
        <w:pStyle w:val="3U1"/>
        <w:numPr>
          <w:ilvl w:val="1"/>
          <w:numId w:val="20"/>
        </w:numPr>
        <w:rPr>
          <w:del w:id="595" w:author="Samsung" w:date="2013-04-08T17:14:00Z"/>
        </w:rPr>
      </w:pPr>
      <w:del w:id="592" w:author="Samsung" w:date="2013-04-08T17:14:00Z">
        <w:r>
          <w:rPr>
            <w:lang w:eastAsia="ko-KR"/>
          </w:rPr>
          <w:delText xml:space="preserve">When </w:delText>
        </w:r>
      </w:del>
      <w:del w:id="593" w:author="Samsung" w:date="2013-04-08T17:14:00Z">
        <w:r>
          <w:rPr/>
          <w:delText>refAvailableFlag</w:delText>
        </w:r>
      </w:del>
      <w:del w:id="594" w:author="Samsung" w:date="2013-04-08T17:14:00Z">
        <w:r>
          <w:rPr>
            <w:lang w:eastAsia="ko-KR"/>
          </w:rPr>
          <w:delText xml:space="preserve"> is equal to 0, the following applies:.</w:delText>
        </w:r>
      </w:del>
    </w:p>
    <w:p>
      <w:pPr>
        <w:pStyle w:val="3D2"/>
        <w:numPr>
          <w:ilvl w:val="2"/>
          <w:numId w:val="17"/>
        </w:numPr>
        <w:ind w:left="1071" w:hanging="0"/>
        <w:rPr>
          <w:del w:id="598" w:author="Samsung" w:date="2013-04-08T17:14:00Z"/>
        </w:rPr>
      </w:pPr>
      <w:del w:id="596" w:author="Samsung" w:date="2013-04-08T17:14:00Z">
        <w:r>
          <w:rPr/>
          <w:delText xml:space="preserve">The </w:delText>
        </w:r>
      </w:del>
      <w:del w:id="597" w:author="Samsung" w:date="2013-04-08T17:14:00Z">
        <w:r>
          <w:rPr>
            <w:lang w:eastAsia="ko-KR"/>
          </w:rPr>
          <w:delText>reference partition end position refEndPos and the flag refAboveFlag are derived as specified in the following:</w:delText>
        </w:r>
      </w:del>
    </w:p>
    <w:p>
      <w:pPr>
        <w:pStyle w:val="3Tabs"/>
        <w:rPr>
          <w:del w:id="608" w:author="Samsung" w:date="2013-04-08T17:14:00Z"/>
        </w:rPr>
      </w:pPr>
      <w:del w:id="599" w:author="Samsung" w:date="2013-04-08T17:14:00Z">
        <w:r>
          <w:rPr>
            <w:lang w:eastAsia="ko-KR"/>
          </w:rPr>
          <w:tab/>
          <w:tab/>
          <w:tab/>
          <w:delText xml:space="preserve">maxSlopeAbove = 0 </w:delText>
          <w:br/>
          <w:tab/>
          <w:tab/>
          <w:tab/>
          <w:delText>posMaxSlopeAbove = 0</w:delText>
          <w:br/>
          <w:tab/>
          <w:tab/>
          <w:tab/>
          <w:delText>maxSlopeLeft = 0</w:delText>
          <w:br/>
          <w:tab/>
          <w:tab/>
          <w:tab/>
          <w:delText>posMaxSlopeLeft = 0</w:delText>
          <w:br/>
          <w:tab/>
          <w:tab/>
          <w:tab/>
          <w:delText>for( k = 0; k &lt; nT</w:delText>
        </w:r>
      </w:del>
      <w:del w:id="600" w:author="Samsung" w:date="2013-04-08T17:14:00Z">
        <w:r>
          <w:rPr/>
          <w:delText> </w:delText>
        </w:r>
      </w:del>
      <w:del w:id="601" w:author="Samsung" w:date="2013-04-08T17:14:00Z">
        <w:r>
          <w:rPr>
            <w:lang w:eastAsia="ko-KR"/>
          </w:rPr>
          <w:delText>− 1; k++ ) {</w:delText>
          <w:br/>
          <w:tab/>
          <w:tab/>
          <w:tab/>
          <w:tab/>
          <w:delText>if( Abs( p[ k+1 ][ −1 ] − p[ k ][ −1 ] ) &gt; maxSlopeAbove ) {</w:delText>
          <w:br/>
          <w:tab/>
          <w:tab/>
          <w:tab/>
          <w:tab/>
          <w:tab/>
          <w:delText>maxSlopeAbove = Abs( p[ k+1 ][ −1 ] − p[ k ][ −1 ] )</w:delText>
          <w:br/>
          <w:tab/>
          <w:tab/>
          <w:tab/>
          <w:tab/>
          <w:tab/>
          <w:delText>posMaxSlopeAbove = Min( k+1, nT−2 )</w:delText>
          <w:br/>
          <w:tab/>
          <w:tab/>
          <w:tab/>
          <w:tab/>
          <w:delText>}</w:delText>
          <w:br/>
          <w:tab/>
          <w:tab/>
          <w:tab/>
          <w:tab/>
          <w:delText xml:space="preserve">if( Abs( p[ −1 ][ k+1 ] </w:delText>
        </w:r>
      </w:del>
      <w:del w:id="602" w:author="Samsung" w:date="2013-04-08T17:14:00Z">
        <w:r>
          <w:rPr/>
          <w:noBreakHyphen/>
        </w:r>
      </w:del>
      <w:del w:id="603" w:author="Samsung" w:date="2013-04-08T17:14:00Z">
        <w:r>
          <w:rPr>
            <w:lang w:eastAsia="ko-KR"/>
          </w:rPr>
          <w:delText xml:space="preserve"> p[ −1 ][ k ] ) &gt; maxSlopeLeft ) {</w:delText>
          <w:br/>
          <w:tab/>
          <w:tab/>
          <w:tab/>
          <w:tab/>
          <w:tab/>
          <w:delText>maxSlopeLeft = Abs( p[ −1 ][ k+1 ] </w:delText>
        </w:r>
      </w:del>
      <w:del w:id="604" w:author="Samsung" w:date="2013-04-08T17:14:00Z">
        <w:r>
          <w:rPr/>
          <w:noBreakHyphen/>
        </w:r>
      </w:del>
      <w:del w:id="605" w:author="Samsung" w:date="2013-04-08T17:14:00Z">
        <w:r>
          <w:rPr>
            <w:lang w:eastAsia="ko-KR"/>
          </w:rPr>
          <w:delText> p[ −1 ][ k ] )</w:delText>
          <w:br/>
          <w:tab/>
          <w:tab/>
          <w:tab/>
          <w:tab/>
          <w:tab/>
          <w:delText>posMaxSlopeLeft = Min( k+1, nT−2 )</w:delText>
          <w:br/>
          <w:tab/>
          <w:tab/>
          <w:tab/>
          <w:tab/>
          <w:delText>}</w:delText>
          <w:br/>
          <w:tab/>
          <w:tab/>
          <w:tab/>
          <w:delText>}</w:delText>
          <w:br/>
          <w:tab/>
          <w:tab/>
          <w:tab/>
          <w:delText>refEndPos = ( maxSlopeAbove &gt; maxSlopeLeft ) ? posMaxSlopeAbove : posMaxSlopeLeft</w:delText>
          <w:br/>
          <w:tab/>
          <w:tab/>
          <w:tab/>
        </w:r>
      </w:del>
      <w:del w:id="606" w:author="Samsung" w:date="2013-04-08T17:14:00Z">
        <w:r>
          <w:rPr/>
          <w:delText xml:space="preserve">refAboveFlag </w:delText>
        </w:r>
      </w:del>
      <w:del w:id="607" w:author="Samsung" w:date="2013-04-08T17:14:00Z">
        <w:r>
          <w:rPr>
            <w:lang w:eastAsia="ko-KR"/>
          </w:rPr>
          <w:delText xml:space="preserve">= ( maxSlopeAbove &gt; maxSlopeLeft ) ? 1 : 0 </w:delText>
        </w:r>
      </w:del>
    </w:p>
    <w:p>
      <w:pPr>
        <w:pStyle w:val="3D2"/>
        <w:numPr>
          <w:ilvl w:val="2"/>
          <w:numId w:val="17"/>
        </w:numPr>
        <w:ind w:left="1071" w:hanging="0"/>
        <w:rPr>
          <w:del w:id="611" w:author="Samsung" w:date="2013-04-08T17:14:00Z"/>
        </w:rPr>
      </w:pPr>
      <w:del w:id="609" w:author="Samsung" w:date="2013-04-08T17:14:00Z">
        <w:r>
          <w:rPr/>
          <w:delText xml:space="preserve">When </w:delText>
        </w:r>
      </w:del>
      <w:del w:id="610" w:author="Samsung" w:date="2013-04-08T17:14:00Z">
        <w:r>
          <w:rPr>
            <w:lang w:eastAsia="ko-KR"/>
          </w:rPr>
          <w:delText xml:space="preserve">availableFlagA is equal to 1 or availableFlagL is equal to 1, the following applies: </w:delText>
        </w:r>
      </w:del>
    </w:p>
    <w:p>
      <w:pPr>
        <w:pStyle w:val="3D3"/>
        <w:numPr>
          <w:ilvl w:val="3"/>
          <w:numId w:val="17"/>
        </w:numPr>
        <w:rPr>
          <w:del w:id="623" w:author="Samsung" w:date="2013-04-08T17:14:00Z"/>
        </w:rPr>
      </w:pPr>
      <w:del w:id="612" w:author="Samsung" w:date="2013-04-08T17:14:00Z">
        <w:r>
          <w:rPr/>
          <w:delText>The luma position ( x, y ) is set equal to ( </w:delText>
        </w:r>
      </w:del>
      <w:del w:id="613" w:author="Samsung" w:date="2013-04-08T17:14:00Z">
        <w:r>
          <w:rPr>
            <w:lang w:eastAsia="ko-KR"/>
          </w:rPr>
          <w:delText>availableFlagA</w:delText>
        </w:r>
      </w:del>
      <w:del w:id="614" w:author="Samsung" w:date="2013-04-08T17:14:00Z">
        <w:r>
          <w:rPr/>
          <w:delText> ? ( </w:delText>
        </w:r>
      </w:del>
      <w:del w:id="615" w:author="Samsung" w:date="2013-04-08T17:14:00Z">
        <w:r>
          <w:rPr>
            <w:lang w:eastAsia="ko-KR"/>
          </w:rPr>
          <w:delText>xRefA</w:delText>
        </w:r>
      </w:del>
      <w:del w:id="616" w:author="Samsung" w:date="2013-04-08T17:14:00Z">
        <w:r>
          <w:rPr/>
          <w:delText> , </w:delText>
        </w:r>
      </w:del>
      <w:del w:id="617" w:author="Samsung" w:date="2013-04-08T17:14:00Z">
        <w:r>
          <w:rPr>
            <w:lang w:eastAsia="ko-KR"/>
          </w:rPr>
          <w:delText>yRefA</w:delText>
        </w:r>
      </w:del>
      <w:del w:id="618" w:author="Samsung" w:date="2013-04-08T17:14:00Z">
        <w:r>
          <w:rPr/>
          <w:delText> ) : ( </w:delText>
        </w:r>
      </w:del>
      <w:del w:id="619" w:author="Samsung" w:date="2013-04-08T17:14:00Z">
        <w:r>
          <w:rPr>
            <w:lang w:eastAsia="ko-KR"/>
          </w:rPr>
          <w:delText>xRefL</w:delText>
        </w:r>
      </w:del>
      <w:del w:id="620" w:author="Samsung" w:date="2013-04-08T17:14:00Z">
        <w:r>
          <w:rPr/>
          <w:delText> , </w:delText>
        </w:r>
      </w:del>
      <w:del w:id="621" w:author="Samsung" w:date="2013-04-08T17:14:00Z">
        <w:r>
          <w:rPr>
            <w:lang w:eastAsia="ko-KR"/>
          </w:rPr>
          <w:delText>yRefL</w:delText>
        </w:r>
      </w:del>
      <w:del w:id="622" w:author="Samsung" w:date="2013-04-08T17:14:00Z">
        <w:r>
          <w:rPr/>
          <w:delText> ).</w:delText>
        </w:r>
      </w:del>
    </w:p>
    <w:p>
      <w:pPr>
        <w:pStyle w:val="3D3"/>
        <w:numPr>
          <w:ilvl w:val="3"/>
          <w:numId w:val="17"/>
        </w:numPr>
        <w:rPr>
          <w:del w:id="637" w:author="Samsung" w:date="2013-04-08T17:14:00Z"/>
        </w:rPr>
      </w:pPr>
      <w:del w:id="624" w:author="Samsung" w:date="2013-04-08T17:14:00Z">
        <w:r>
          <w:rPr>
            <w:lang w:eastAsia="ko-KR"/>
          </w:rPr>
          <w:delText>When PredMode</w:delText>
        </w:r>
      </w:del>
      <w:del w:id="625" w:author="Samsung" w:date="2013-04-08T17:14:00Z">
        <w:r>
          <w:rPr/>
          <w:delText>[ </w:delText>
        </w:r>
      </w:del>
      <w:del w:id="626" w:author="Samsung" w:date="2013-04-08T17:14:00Z">
        <w:r>
          <w:rPr>
            <w:lang w:eastAsia="ko-KR"/>
          </w:rPr>
          <w:delText>x</w:delText>
        </w:r>
      </w:del>
      <w:del w:id="627" w:author="Samsung" w:date="2013-04-08T17:14:00Z">
        <w:r>
          <w:rPr/>
          <w:delText> ][ </w:delText>
        </w:r>
      </w:del>
      <w:del w:id="628" w:author="Samsung" w:date="2013-04-08T17:14:00Z">
        <w:r>
          <w:rPr>
            <w:lang w:eastAsia="ko-KR"/>
          </w:rPr>
          <w:delText>y</w:delText>
        </w:r>
      </w:del>
      <w:del w:id="629" w:author="Samsung" w:date="2013-04-08T17:14:00Z">
        <w:r>
          <w:rPr/>
          <w:delText xml:space="preserve"> ] </w:delText>
        </w:r>
      </w:del>
      <w:del w:id="630" w:author="Samsung" w:date="2013-04-08T17:14:00Z">
        <w:r>
          <w:rPr>
            <w:lang w:eastAsia="ko-KR"/>
          </w:rPr>
          <w:delText>is equal to MODE_INTRA and IntraPredMode</w:delText>
        </w:r>
      </w:del>
      <w:del w:id="631" w:author="Samsung" w:date="2013-04-08T17:14:00Z">
        <w:r>
          <w:rPr/>
          <w:delText>[ </w:delText>
        </w:r>
      </w:del>
      <w:del w:id="632" w:author="Samsung" w:date="2013-04-08T17:14:00Z">
        <w:r>
          <w:rPr>
            <w:lang w:eastAsia="ko-KR"/>
          </w:rPr>
          <w:delText>x</w:delText>
        </w:r>
      </w:del>
      <w:del w:id="633" w:author="Samsung" w:date="2013-04-08T17:14:00Z">
        <w:r>
          <w:rPr/>
          <w:delText> ][ </w:delText>
        </w:r>
      </w:del>
      <w:del w:id="634" w:author="Samsung" w:date="2013-04-08T17:14:00Z">
        <w:r>
          <w:rPr>
            <w:lang w:eastAsia="ko-KR"/>
          </w:rPr>
          <w:delText>y</w:delText>
        </w:r>
      </w:del>
      <w:del w:id="635" w:author="Samsung" w:date="2013-04-08T17:14:00Z">
        <w:r>
          <w:rPr/>
          <w:delText> ]</w:delText>
        </w:r>
      </w:del>
      <w:del w:id="636" w:author="Samsung" w:date="2013-04-08T17:14:00Z">
        <w:r>
          <w:rPr>
            <w:lang w:eastAsia="ko-KR"/>
          </w:rPr>
          <w:delText xml:space="preserve"> is in the range of 2 to 34, the following applies: </w:delText>
        </w:r>
      </w:del>
    </w:p>
    <w:p>
      <w:pPr>
        <w:pStyle w:val="3D4"/>
        <w:numPr>
          <w:ilvl w:val="3"/>
          <w:numId w:val="17"/>
        </w:numPr>
        <w:rPr>
          <w:del w:id="639" w:author="Samsung" w:date="2013-04-08T17:14:00Z"/>
        </w:rPr>
      </w:pPr>
      <w:del w:id="638" w:author="Samsung" w:date="2013-04-08T17:14:00Z">
        <w:r>
          <w:rPr/>
          <w:delText>The flag refAvailableFlag is set equal to 1.</w:delText>
        </w:r>
      </w:del>
    </w:p>
    <w:p>
      <w:pPr>
        <w:pStyle w:val="3D4"/>
        <w:numPr>
          <w:ilvl w:val="3"/>
          <w:numId w:val="17"/>
        </w:numPr>
        <w:rPr>
          <w:del w:id="647" w:author="Samsung" w:date="2013-04-08T17:14:00Z"/>
        </w:rPr>
      </w:pPr>
      <w:del w:id="640" w:author="Samsung" w:date="2013-04-08T17:14:00Z">
        <w:r>
          <w:rPr/>
          <w:delText xml:space="preserve">The variable predModeIntra is set equal to </w:delText>
        </w:r>
      </w:del>
      <w:del w:id="641" w:author="Samsung" w:date="2013-04-08T17:14:00Z">
        <w:r>
          <w:rPr>
            <w:lang w:eastAsia="ko-KR"/>
          </w:rPr>
          <w:delText>IntraPredMode</w:delText>
        </w:r>
      </w:del>
      <w:del w:id="642" w:author="Samsung" w:date="2013-04-08T17:14:00Z">
        <w:r>
          <w:rPr/>
          <w:delText>[ </w:delText>
        </w:r>
      </w:del>
      <w:del w:id="643" w:author="Samsung" w:date="2013-04-08T17:14:00Z">
        <w:r>
          <w:rPr>
            <w:lang w:eastAsia="ko-KR"/>
          </w:rPr>
          <w:delText>x</w:delText>
        </w:r>
      </w:del>
      <w:del w:id="644" w:author="Samsung" w:date="2013-04-08T17:14:00Z">
        <w:r>
          <w:rPr/>
          <w:delText> ][ </w:delText>
        </w:r>
      </w:del>
      <w:del w:id="645" w:author="Samsung" w:date="2013-04-08T17:14:00Z">
        <w:r>
          <w:rPr>
            <w:lang w:eastAsia="ko-KR"/>
          </w:rPr>
          <w:delText>y </w:delText>
        </w:r>
      </w:del>
      <w:del w:id="646" w:author="Samsung" w:date="2013-04-08T17:14:00Z">
        <w:r>
          <w:rPr/>
          <w:delText>].</w:delText>
        </w:r>
      </w:del>
    </w:p>
    <w:p>
      <w:pPr>
        <w:pStyle w:val="3D4"/>
        <w:numPr>
          <w:ilvl w:val="3"/>
          <w:numId w:val="17"/>
        </w:numPr>
        <w:rPr>
          <w:del w:id="651" w:author="Samsung" w:date="2013-04-08T17:14:00Z"/>
        </w:rPr>
      </w:pPr>
      <w:del w:id="648" w:author="Samsung" w:date="2013-04-08T17:14:00Z">
        <w:r>
          <w:rPr/>
          <w:delText xml:space="preserve">Depending on predModeIntra, the variable intraPredAng is derived as specified in </w:delText>
        </w:r>
      </w:del>
      <w:del w:id="649" w:author="Samsung" w:date="2013-04-08T17:14:00Z">
        <w:r>
          <w:rPr>
            <w:highlight w:val="yellow"/>
          </w:rPr>
          <w:delText>8-4</w:delText>
        </w:r>
      </w:del>
      <w:del w:id="650" w:author="Samsung" w:date="2013-04-08T17:14:00Z">
        <w:r>
          <w:rPr/>
          <w:delText>.</w:delText>
        </w:r>
      </w:del>
    </w:p>
    <w:p>
      <w:pPr>
        <w:pStyle w:val="3D4"/>
        <w:numPr>
          <w:ilvl w:val="3"/>
          <w:numId w:val="17"/>
        </w:numPr>
        <w:rPr>
          <w:del w:id="656" w:author="Samsung" w:date="2013-04-08T17:14:00Z"/>
        </w:rPr>
      </w:pPr>
      <w:del w:id="652" w:author="Samsung" w:date="2013-04-08T17:14:00Z">
        <w:r>
          <w:rPr/>
          <w:delText xml:space="preserve">Depending on predModeIntra, refAboveFlag and intraPredAng, the variables refDeltaHor and refDeltaVer </w:delText>
        </w:r>
      </w:del>
      <w:del w:id="653" w:author="Samsung" w:date="2013-04-08T17:14:00Z">
        <w:r>
          <w:rPr>
            <w:lang w:eastAsia="ko-KR"/>
          </w:rPr>
          <w:delText xml:space="preserve">are derived as specified in </w:delText>
        </w:r>
      </w:del>
      <w:del w:id="654" w:author="Samsung" w:date="2013-04-08T17:14:00Z">
        <w:r>
          <w:rPr>
            <w:lang w:eastAsia="ko-KR"/>
          </w:rPr>
          <w:fldChar w:fldCharType="begin"/>
        </w:r>
        <w:r>
          <w:rPr>
            <w:lang w:eastAsia="ko-KR"/>
          </w:rPr>
          <w:delInstrText xml:space="preserve"> REF _Ref350359738 \h </w:delInstrText>
        </w:r>
        <w:r>
          <w:rPr>
            <w:lang w:eastAsia="ko-KR"/>
          </w:rPr>
          <w:fldChar w:fldCharType="separate"/>
        </w:r>
        <w:r>
          <w:rPr>
            <w:lang w:eastAsia="ko-KR"/>
          </w:rPr>
          <w:delText>Table Error: Reference source not found-3</w:delText>
        </w:r>
        <w:r>
          <w:rPr>
            <w:lang w:eastAsia="ko-KR"/>
          </w:rPr>
          <w:fldChar w:fldCharType="end"/>
        </w:r>
      </w:del>
      <w:del w:id="655" w:author="Samsung" w:date="2013-04-08T17:14:00Z">
        <w:r>
          <w:rPr>
            <w:lang w:eastAsia="ko-KR"/>
          </w:rPr>
          <w:delText>.</w:delText>
        </w:r>
      </w:del>
    </w:p>
    <w:p>
      <w:pPr>
        <w:pStyle w:val="3H4"/>
        <w:ind w:left="720" w:hanging="0"/>
        <w:rPr>
          <w:lang w:val="en-GB"/>
        </w:rPr>
      </w:pPr>
      <w:del w:id="657" w:author="Samsung" w:date="2013-04-08T17:14:00Z">
        <w:bookmarkStart w:id="15" w:name="_Ref350359738"/>
        <w:r>
          <w:rPr>
            <w:lang w:val="en-GB"/>
          </w:rPr>
          <w:delText>Table </w:delText>
        </w:r>
      </w:del>
      <w:del w:id="658" w:author="Samsung" w:date="2013-04-08T17:14: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659" w:author="Samsung" w:date="2013-04-08T17:14:00Z">
        <w:r>
          <w:rPr>
            <w:lang w:val="en-GB"/>
          </w:rPr>
          <w:noBreakHyphen/>
        </w:r>
      </w:del>
      <w:del w:id="660" w:author="Samsung" w:date="2013-04-08T17:14:00Z">
        <w:r>
          <w:rPr>
            <w:lang w:val="en-GB"/>
          </w:rPr>
          <w:fldChar w:fldCharType="begin"/>
        </w:r>
        <w:r>
          <w:rPr>
            <w:lang w:val="en-GB"/>
          </w:rPr>
          <w:delInstrText xml:space="preserve"> SEQ Table \* ARABIC </w:delInstrText>
        </w:r>
        <w:r>
          <w:rPr>
            <w:lang w:val="en-GB"/>
          </w:rPr>
          <w:fldChar w:fldCharType="separate"/>
        </w:r>
        <w:r>
          <w:rPr>
            <w:lang w:val="en-GB"/>
          </w:rPr>
          <w:delText>3</w:delText>
        </w:r>
        <w:r>
          <w:rPr>
            <w:lang w:val="en-GB"/>
          </w:rPr>
          <w:fldChar w:fldCharType="end"/>
        </w:r>
      </w:del>
      <w:del w:id="661" w:author="Samsung" w:date="2013-04-08T17:14:00Z">
        <w:bookmarkEnd w:id="15"/>
        <w:r>
          <w:rPr>
            <w:lang w:val="en-GB" w:eastAsia="ko-KR"/>
          </w:rPr>
          <w:delText xml:space="preserve"> </w:delText>
        </w:r>
      </w:del>
      <w:del w:id="662" w:author="Samsung" w:date="2013-04-08T17:14:00Z">
        <w:r>
          <w:rPr>
            <w:lang w:val="en-GB"/>
          </w:rPr>
          <w:delText xml:space="preserve">– Specification of </w:delText>
        </w:r>
      </w:del>
      <w:del w:id="663" w:author="Samsung" w:date="2013-04-08T17:14:00Z">
        <w:r>
          <w:rPr>
            <w:lang w:val="en-GB" w:eastAsia="ko-KR"/>
          </w:rPr>
          <w:delText xml:space="preserve">refDeltaHor, refDeltaVer </w:delText>
          <w:br/>
          <w:delText xml:space="preserve">depending on </w:delText>
        </w:r>
      </w:del>
      <w:del w:id="664" w:author="Samsung" w:date="2013-04-08T17:14:00Z">
        <w:r>
          <w:rPr>
            <w:lang w:val="en-GB"/>
          </w:rPr>
          <w:delText>predModeIntra, refAboveFlag, intraPredAng</w:delText>
        </w:r>
      </w:del>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del w:id="665" w:author="Samsung" w:date="2013-04-08T17:14:00Z">
              <w:r>
                <w:rPr>
                  <w:b/>
                  <w:bCs/>
                  <w:lang w:eastAsia="ko-KR"/>
                </w:rPr>
                <w:delText>predModeIntra &lt; 18</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del w:id="666" w:author="Samsung" w:date="2013-04-08T17:14:00Z">
              <w:r>
                <w:rPr>
                  <w:b/>
                </w:rPr>
                <w:delText>refAboveFlag</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del w:id="667" w:author="Samsung" w:date="2013-04-08T17:14:00Z">
              <w:r>
                <w:rPr>
                  <w:b/>
                  <w:lang w:eastAsia="ko-KR"/>
                </w:rPr>
                <w:delText>refDeltaHor</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del w:id="668" w:author="Samsung" w:date="2013-04-08T17:14:00Z">
              <w:r>
                <w:rPr>
                  <w:b/>
                  <w:lang w:eastAsia="ko-KR"/>
                </w:rPr>
                <w:delText>refDeltaVer</w:delText>
              </w:r>
            </w:del>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69" w:author="Samsung" w:date="2013-04-08T17:14:00Z">
              <w:r>
                <w:rPr>
                  <w:lang w:eastAsia="ko-KR"/>
                </w:rPr>
                <w:delText>1</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0" w:author="Samsung" w:date="2013-04-08T17:14:00Z">
              <w:r>
                <w:rPr>
                  <w:bCs/>
                  <w:lang w:eastAsia="ko-KR"/>
                </w:rPr>
                <w:delText>1</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1" w:author="Samsung" w:date="2013-04-08T17:14:00Z">
              <w:r>
                <w:rPr>
                  <w:bCs/>
                  <w:lang w:eastAsia="ko-KR"/>
                </w:rPr>
                <w:delText>( intraPredAng &gt; 0 ) ? </w:delText>
              </w:r>
            </w:del>
            <w:del w:id="672" w:author="Samsung" w:date="2013-04-08T17:14:00Z">
              <w:r>
                <w:rPr>
                  <w:lang w:eastAsia="ko-KR"/>
                </w:rPr>
                <w:delText>−</w:delText>
              </w:r>
            </w:del>
            <w:del w:id="673" w:author="Samsung" w:date="2013-04-08T17:14:00Z">
              <w:r>
                <w:rPr>
                  <w:bCs/>
                  <w:lang w:eastAsia="ko-KR"/>
                </w:rPr>
                <w:delText>32 : 32</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4" w:author="Samsung" w:date="2013-04-08T17:14:00Z">
              <w:r>
                <w:rPr/>
                <w:delText>Abs( intraPredAng )</w:delText>
              </w:r>
            </w:del>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5" w:author="Samsung" w:date="2013-04-08T17:14:00Z">
              <w:r>
                <w:rPr>
                  <w:bCs/>
                  <w:lang w:eastAsia="ko-KR"/>
                </w:rPr>
                <w:delText>0</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6" w:author="Samsung" w:date="2013-04-08T17:14:00Z">
              <w:r>
                <w:rPr>
                  <w:bCs/>
                  <w:lang w:eastAsia="ko-KR"/>
                </w:rPr>
                <w:delText>32</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77" w:author="Samsung" w:date="2013-04-08T17:14:00Z">
              <w:r>
                <w:rPr>
                  <w:lang w:eastAsia="ko-KR"/>
                </w:rPr>
                <w:delText>−</w:delText>
              </w:r>
            </w:del>
            <w:del w:id="678" w:author="Samsung" w:date="2013-04-08T17:14:00Z">
              <w:r>
                <w:rPr>
                  <w:rFonts w:eastAsia="Times New Roman"/>
                  <w:lang w:eastAsia="ko-KR"/>
                </w:rPr>
                <w:delText xml:space="preserve"> </w:delText>
              </w:r>
            </w:del>
            <w:del w:id="679" w:author="Samsung" w:date="2013-04-08T17:14:00Z">
              <w:r>
                <w:rPr/>
                <w:delText>intraPredAng</w:delText>
              </w:r>
            </w:del>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0" w:author="Samsung" w:date="2013-04-08T17:14:00Z">
              <w:r>
                <w:rPr>
                  <w:bCs/>
                  <w:lang w:eastAsia="ko-KR"/>
                </w:rPr>
                <w:delText>0</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681" w:author="Samsung" w:date="2013-04-08T17:14:00Z">
              <w:r>
                <w:rPr/>
                <w:delText>1</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2" w:author="Samsung" w:date="2013-04-08T17:14:00Z">
              <w:r>
                <w:rPr>
                  <w:lang w:eastAsia="ko-KR"/>
                </w:rPr>
                <w:delText>−</w:delText>
              </w:r>
            </w:del>
            <w:del w:id="683" w:author="Samsung" w:date="2013-04-08T17:14:00Z">
              <w:r>
                <w:rPr>
                  <w:rFonts w:eastAsia="Times New Roman"/>
                  <w:lang w:eastAsia="ko-KR"/>
                </w:rPr>
                <w:delText xml:space="preserve"> </w:delText>
              </w:r>
            </w:del>
            <w:del w:id="684" w:author="Samsung" w:date="2013-04-08T17:14:00Z">
              <w:r>
                <w:rPr/>
                <w:delText>intraPredAng</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5" w:author="Samsung" w:date="2013-04-08T17:14:00Z">
              <w:r>
                <w:rPr>
                  <w:bCs/>
                  <w:lang w:eastAsia="ko-KR"/>
                </w:rPr>
                <w:delText>32</w:delText>
              </w:r>
            </w:del>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686" w:author="Samsung" w:date="2013-04-08T17:14:00Z">
              <w:r>
                <w:rPr/>
                <w:delText>0</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7" w:author="Samsung" w:date="2013-04-08T17:14:00Z">
              <w:r>
                <w:rPr/>
                <w:delText>Abs( intraPredAng )</w:delText>
              </w:r>
            </w:del>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88" w:author="Samsung" w:date="2013-04-08T17:14:00Z">
              <w:r>
                <w:rPr>
                  <w:bCs/>
                  <w:lang w:eastAsia="ko-KR"/>
                </w:rPr>
                <w:delText>( intraPredAng&gt;0 ) ? </w:delText>
              </w:r>
            </w:del>
            <w:del w:id="689" w:author="Samsung" w:date="2013-04-08T17:14:00Z">
              <w:r>
                <w:rPr>
                  <w:lang w:eastAsia="ko-KR"/>
                </w:rPr>
                <w:delText>−</w:delText>
              </w:r>
            </w:del>
            <w:del w:id="690" w:author="Samsung" w:date="2013-04-08T17:14:00Z">
              <w:r>
                <w:rPr>
                  <w:bCs/>
                  <w:lang w:eastAsia="ko-KR"/>
                </w:rPr>
                <w:delText>32 : 32</w:delText>
              </w:r>
            </w:del>
          </w:p>
        </w:tc>
      </w:tr>
    </w:tbl>
    <w:p>
      <w:pPr>
        <w:pStyle w:val="3U1"/>
        <w:numPr>
          <w:ilvl w:val="1"/>
          <w:numId w:val="20"/>
        </w:numPr>
        <w:rPr>
          <w:del w:id="693" w:author="Samsung" w:date="2013-04-08T17:15:00Z"/>
        </w:rPr>
      </w:pPr>
      <w:del w:id="691" w:author="Samsung" w:date="2013-04-08T17:15:00Z">
        <w:r>
          <w:rPr/>
          <w:delText xml:space="preserve">The variable resShift specifying a shift for wedgelet sampling, the variable wedgeOri specifying a wedgelet orientation. and the xS, yS, xE and yE specifying the horizontal and vertical position of the start and end of the wedgelet partition line </w:delText>
        </w:r>
      </w:del>
      <w:del w:id="692" w:author="Samsung" w:date="2013-04-08T17:15:00Z">
        <w:r>
          <w:rPr>
            <w:lang w:eastAsia="ko-KR"/>
          </w:rPr>
          <w:delText>are derived as specified in the following:</w:delText>
        </w:r>
      </w:del>
    </w:p>
    <w:p>
      <w:pPr>
        <w:pStyle w:val="3D2"/>
        <w:numPr>
          <w:ilvl w:val="2"/>
          <w:numId w:val="17"/>
        </w:numPr>
        <w:ind w:left="1071" w:hanging="0"/>
        <w:rPr>
          <w:del w:id="700" w:author="Samsung" w:date="2013-04-08T17:15:00Z"/>
        </w:rPr>
      </w:pPr>
      <w:del w:id="694" w:author="Samsung" w:date="2013-04-08T17:15:00Z">
        <w:r>
          <w:rPr/>
          <w:delText xml:space="preserve">The variable resShift is set as specified in </w:delText>
        </w:r>
      </w:del>
      <w:del w:id="695" w:author="Samsung" w:date="2013-04-08T17:15:00Z">
        <w:r>
          <w:rPr/>
          <w:fldChar w:fldCharType="begin"/>
        </w:r>
        <w:r>
          <w:rPr/>
          <w:delInstrText xml:space="preserve"> REF _Ref350457204 \h </w:delInstrText>
        </w:r>
        <w:r>
          <w:rPr/>
          <w:fldChar w:fldCharType="separate"/>
        </w:r>
        <w:r>
          <w:rPr/>
          <w:delText>Error: Reference source not found</w:delText>
        </w:r>
        <w:r>
          <w:rPr/>
          <w:fldChar w:fldCharType="end"/>
        </w:r>
      </w:del>
      <w:del w:id="696" w:author="Samsung" w:date="2013-04-08T17:15:00Z">
        <w:r>
          <w:rPr>
            <w:lang w:eastAsia="ko-KR"/>
          </w:rPr>
          <w:delText xml:space="preserve"> with </w:delText>
        </w:r>
      </w:del>
      <w:del w:id="697" w:author="Samsung" w:date="2013-04-08T17:15:00Z">
        <w:r>
          <w:rPr>
            <w:bCs/>
            <w:lang w:eastAsia="ko-KR"/>
          </w:rPr>
          <w:delText xml:space="preserve">log2BlkSize equal to </w:delText>
        </w:r>
      </w:del>
      <w:del w:id="698" w:author="Samsung" w:date="2013-04-08T17:15:00Z">
        <w:r>
          <w:rPr>
            <w:lang w:eastAsia="ko-KR"/>
          </w:rPr>
          <w:delText>Log2( nT )</w:delText>
        </w:r>
      </w:del>
      <w:del w:id="699" w:author="Samsung" w:date="2013-04-08T17:15:00Z">
        <w:r>
          <w:rPr>
            <w:b/>
            <w:bCs/>
            <w:lang w:eastAsia="ko-KR"/>
          </w:rPr>
          <w:delText>.</w:delText>
        </w:r>
      </w:del>
    </w:p>
    <w:p>
      <w:pPr>
        <w:pStyle w:val="3D2"/>
        <w:numPr>
          <w:ilvl w:val="2"/>
          <w:numId w:val="17"/>
        </w:numPr>
        <w:ind w:left="1071" w:hanging="0"/>
        <w:rPr>
          <w:del w:id="708" w:author="Samsung" w:date="2013-04-08T17:15:00Z"/>
        </w:rPr>
      </w:pPr>
      <w:del w:id="701" w:author="Samsung" w:date="2013-04-08T17:15:00Z">
        <w:r>
          <w:rPr/>
          <w:delText xml:space="preserve">If refAvailableFlag is equal to 1, the wedgelet direction prediction process specified in subclause </w:delText>
        </w:r>
      </w:del>
      <w:del w:id="702" w:author="Samsung" w:date="2013-04-08T17:15:00Z">
        <w:r>
          <w:rPr>
            <w:highlight w:val="yellow"/>
            <w:lang w:eastAsia="ko-KR"/>
          </w:rPr>
          <w:fldChar w:fldCharType="begin"/>
        </w:r>
        <w:r>
          <w:rPr>
            <w:highlight w:val="yellow"/>
            <w:lang w:eastAsia="ko-KR"/>
          </w:rPr>
          <w:delInstrText xml:space="preserve"> REF _Ref348018094 \r \h </w:delInstrText>
        </w:r>
        <w:r>
          <w:rPr>
            <w:highlight w:val="yellow"/>
            <w:lang w:eastAsia="ko-KR"/>
          </w:rPr>
          <w:fldChar w:fldCharType="separate"/>
        </w:r>
        <w:r>
          <w:rPr>
            <w:highlight w:val="yellow"/>
            <w:lang w:eastAsia="ko-KR"/>
          </w:rPr>
          <w:delText>H.1.1.1.1.3.2</w:delText>
        </w:r>
        <w:r>
          <w:rPr>
            <w:highlight w:val="yellow"/>
            <w:lang w:eastAsia="ko-KR"/>
          </w:rPr>
          <w:fldChar w:fldCharType="end"/>
        </w:r>
      </w:del>
      <w:del w:id="703" w:author="Samsung" w:date="2013-04-08T17:15:00Z">
        <w:r>
          <w:rPr>
            <w:lang w:eastAsia="ko-KR"/>
          </w:rPr>
          <w:delText xml:space="preserve"> is invoked with sample location </w:delText>
        </w:r>
      </w:del>
      <w:del w:id="704" w:author="Samsung" w:date="2013-04-08T17:15:00Z">
        <w:r>
          <w:rPr/>
          <w:delText xml:space="preserve">( xB, yB ), </w:delText>
        </w:r>
      </w:del>
      <w:del w:id="705" w:author="Samsung" w:date="2013-04-08T17:15:00Z">
        <w:r>
          <w:rPr>
            <w:lang w:eastAsia="ko-KR"/>
          </w:rPr>
          <w:delText xml:space="preserve">the transform block size nT, the reference block direction flag </w:delText>
        </w:r>
      </w:del>
      <w:del w:id="706" w:author="Samsung" w:date="2013-04-08T17:15:00Z">
        <w:r>
          <w:rPr/>
          <w:delText>refAboveFlag,</w:delText>
        </w:r>
      </w:del>
      <w:del w:id="707" w:author="Samsung" w:date="2013-04-08T17:15:00Z">
        <w:r>
          <w:rPr>
            <w:lang w:eastAsia="ko-KR"/>
          </w:rPr>
          <w:delText xml:space="preserve"> reference partition end position refEndPos, and reference partition horizontal and vertical slope refDeltaHor and refDeltaVer as inputs and the output is assigned to wedgeOri, xS, yS, xE and yE.</w:delText>
        </w:r>
      </w:del>
    </w:p>
    <w:p>
      <w:pPr>
        <w:pStyle w:val="3D2"/>
        <w:numPr>
          <w:ilvl w:val="2"/>
          <w:numId w:val="17"/>
        </w:numPr>
        <w:ind w:left="1071" w:hanging="0"/>
        <w:rPr>
          <w:del w:id="711" w:author="Samsung" w:date="2013-04-08T17:15:00Z"/>
        </w:rPr>
      </w:pPr>
      <w:del w:id="709" w:author="Samsung" w:date="2013-04-08T17:15:00Z">
        <w:r>
          <w:rPr/>
          <w:delText xml:space="preserve">Otherwise (refAvailableFlag is not equal to 1), the variables </w:delText>
        </w:r>
      </w:del>
      <w:del w:id="710" w:author="Samsung" w:date="2013-04-08T17:15:00Z">
        <w:r>
          <w:rPr>
            <w:lang w:eastAsia="ko-KR"/>
          </w:rPr>
          <w:delText>wedgeOri, xS, yS, xE and yE are set equal to 0.</w:delText>
        </w:r>
      </w:del>
    </w:p>
    <w:p>
      <w:pPr>
        <w:pStyle w:val="3U1"/>
        <w:numPr>
          <w:ilvl w:val="1"/>
          <w:numId w:val="20"/>
        </w:numPr>
        <w:rPr>
          <w:del w:id="718" w:author="Samsung" w:date="2013-04-08T17:15:00Z"/>
        </w:rPr>
      </w:pPr>
      <w:del w:id="712" w:author="Samsung" w:date="2013-04-08T17:15:00Z">
        <w:r>
          <w:rPr>
            <w:lang w:eastAsia="ko-KR"/>
          </w:rPr>
          <w:delText xml:space="preserve">The Wedgelet pattern generation process as specified in subclause </w:delText>
        </w:r>
      </w:del>
      <w:del w:id="713" w:author="Samsung" w:date="2013-04-08T17:15:00Z">
        <w:r>
          <w:rPr>
            <w:highlight w:val="yellow"/>
            <w:lang w:eastAsia="ko-KR"/>
          </w:rPr>
          <w:fldChar w:fldCharType="begin"/>
        </w:r>
        <w:r>
          <w:rPr>
            <w:highlight w:val="yellow"/>
            <w:lang w:eastAsia="ko-KR"/>
          </w:rPr>
          <w:delInstrText xml:space="preserve"> REF _Ref348011534 \r \h </w:delInstrText>
        </w:r>
        <w:r>
          <w:rPr>
            <w:highlight w:val="yellow"/>
            <w:lang w:eastAsia="ko-KR"/>
          </w:rPr>
          <w:fldChar w:fldCharType="separate"/>
        </w:r>
        <w:r>
          <w:rPr>
            <w:highlight w:val="yellow"/>
            <w:lang w:eastAsia="ko-KR"/>
          </w:rPr>
          <w:delText>Error: Reference source not found</w:delText>
        </w:r>
        <w:r>
          <w:rPr>
            <w:highlight w:val="yellow"/>
            <w:lang w:eastAsia="ko-KR"/>
          </w:rPr>
          <w:fldChar w:fldCharType="end"/>
        </w:r>
      </w:del>
      <w:del w:id="714" w:author="Samsung" w:date="2013-04-08T17:15:00Z">
        <w:r>
          <w:rPr>
            <w:lang w:eastAsia="ko-KR"/>
          </w:rPr>
          <w:delTex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delText>
        </w:r>
      </w:del>
      <w:del w:id="715" w:author="Samsung" w:date="2013-04-08T17:15:00Z">
        <w:r>
          <w:rPr>
            <w:highlight w:val="yellow"/>
            <w:lang w:eastAsia="ko-KR"/>
          </w:rPr>
          <w:delText xml:space="preserve">[ Ed. (PM) Software uses wedgelet lookup list for partition derivation. </w:delText>
        </w:r>
      </w:del>
      <w:del w:id="716" w:author="Samsung" w:date="2013-04-08T17:15:00Z">
        <w:r>
          <w:rPr>
            <w:rStyle w:val="3DVCnormalChar"/>
            <w:highlight w:val="yellow"/>
          </w:rPr>
          <w:delText xml:space="preserve">(3D-I0017) </w:delText>
        </w:r>
      </w:del>
      <w:del w:id="717" w:author="Samsung" w:date="2013-04-08T17:15:00Z">
        <w:r>
          <w:rPr>
            <w:highlight w:val="yellow"/>
            <w:lang w:eastAsia="ko-KR"/>
          </w:rPr>
          <w:delText>]</w:delText>
        </w:r>
      </w:del>
    </w:p>
    <w:p>
      <w:pPr>
        <w:pStyle w:val="3U1"/>
        <w:numPr>
          <w:ilvl w:val="1"/>
          <w:numId w:val="20"/>
        </w:numPr>
        <w:rPr>
          <w:del w:id="758" w:author="Samsung" w:date="2013-04-08T17:15:00Z"/>
        </w:rPr>
      </w:pPr>
      <w:del w:id="719" w:author="Samsung" w:date="2013-04-08T17:15:00Z">
        <w:r>
          <w:rPr>
            <w:lang w:eastAsia="ko-KR"/>
          </w:rPr>
          <w:delText>The depth partition value derivation and assignment process as specified in subclause </w:delText>
        </w:r>
      </w:del>
      <w:del w:id="720" w:author="Samsung" w:date="2013-04-08T17:15:00Z">
        <w:r>
          <w:rPr>
            <w:lang w:eastAsia="ko-KR"/>
          </w:rPr>
          <w:fldChar w:fldCharType="begin"/>
        </w:r>
        <w:r>
          <w:rPr>
            <w:lang w:eastAsia="ko-KR"/>
          </w:rPr>
          <w:delInstrText xml:space="preserve"> REF _Ref342862596 \r \h </w:delInstrText>
        </w:r>
        <w:r>
          <w:rPr>
            <w:lang w:eastAsia="ko-KR"/>
          </w:rPr>
          <w:fldChar w:fldCharType="separate"/>
        </w:r>
        <w:r>
          <w:rPr>
            <w:lang w:eastAsia="ko-KR"/>
          </w:rPr>
        </w:r>
        <w:r>
          <w:rPr>
            <w:lang w:eastAsia="ko-KR"/>
          </w:rPr>
          <w:fldChar w:fldCharType="end"/>
        </w:r>
      </w:del>
      <w:del w:id="721" w:author="Samsung" w:date="2013-04-08T17:15:00Z">
        <w:r>
          <w:rPr>
            <w:lang w:eastAsia="ko-KR"/>
          </w:rPr>
          <w:delText xml:space="preserve"> is invoked with the neighbouring samples p[ x ][ y ], the binary pattern w</w:delText>
        </w:r>
      </w:del>
      <w:del w:id="722" w:author="Samsung" w:date="2013-04-08T17:15:00Z">
        <w:r>
          <w:rPr>
            <w:lang w:eastAsia="de-DE"/>
          </w:rPr>
          <w:delText>edgePattern[</w:delText>
        </w:r>
      </w:del>
      <w:del w:id="723" w:author="Samsung" w:date="2013-04-08T17:15:00Z">
        <w:r>
          <w:rPr>
            <w:lang w:eastAsia="ko-KR"/>
          </w:rPr>
          <w:delText> </w:delText>
        </w:r>
      </w:del>
      <w:del w:id="724" w:author="Samsung" w:date="2013-04-08T17:15:00Z">
        <w:r>
          <w:rPr>
            <w:lang w:eastAsia="de-DE"/>
          </w:rPr>
          <w:delText>x</w:delText>
        </w:r>
      </w:del>
      <w:del w:id="725" w:author="Samsung" w:date="2013-04-08T17:15:00Z">
        <w:r>
          <w:rPr>
            <w:lang w:eastAsia="ko-KR"/>
          </w:rPr>
          <w:delText> </w:delText>
        </w:r>
      </w:del>
      <w:del w:id="726" w:author="Samsung" w:date="2013-04-08T17:15:00Z">
        <w:r>
          <w:rPr>
            <w:lang w:eastAsia="de-DE"/>
          </w:rPr>
          <w:delText>][</w:delText>
        </w:r>
      </w:del>
      <w:del w:id="727" w:author="Samsung" w:date="2013-04-08T17:15:00Z">
        <w:r>
          <w:rPr>
            <w:lang w:eastAsia="ko-KR"/>
          </w:rPr>
          <w:delText> </w:delText>
        </w:r>
      </w:del>
      <w:del w:id="728" w:author="Samsung" w:date="2013-04-08T17:15:00Z">
        <w:r>
          <w:rPr>
            <w:lang w:eastAsia="de-DE"/>
          </w:rPr>
          <w:delText>y</w:delText>
        </w:r>
      </w:del>
      <w:del w:id="729" w:author="Samsung" w:date="2013-04-08T17:15:00Z">
        <w:r>
          <w:rPr>
            <w:lang w:eastAsia="ko-KR"/>
          </w:rPr>
          <w:delText> </w:delText>
        </w:r>
      </w:del>
      <w:del w:id="730" w:author="Samsung" w:date="2013-04-08T17:15:00Z">
        <w:r>
          <w:rPr>
            <w:lang w:eastAsia="de-DE"/>
          </w:rPr>
          <w:delText>]</w:delText>
        </w:r>
      </w:del>
      <w:del w:id="731" w:author="Samsung" w:date="2013-04-08T17:15:00Z">
        <w:r>
          <w:rPr>
            <w:lang w:eastAsia="ko-KR"/>
          </w:rPr>
          <w:delText xml:space="preserve">, the transform size nT, the dcOffsetAvailFlag set equal to ( intraPredMode = = </w:delText>
        </w:r>
      </w:del>
      <w:del w:id="732" w:author="Samsung" w:date="2013-04-08T17:15:00Z">
        <w:r>
          <w:rPr/>
          <w:delText xml:space="preserve">Intra_DepthPartition(42) ), </w:delText>
        </w:r>
      </w:del>
      <w:del w:id="733" w:author="Samsung" w:date="2013-04-08T17:15:00Z">
        <w:r>
          <w:rPr>
            <w:lang w:eastAsia="ko-KR"/>
          </w:rPr>
          <w:delText xml:space="preserve">intraChainFlag set equal to 0, </w:delText>
        </w:r>
      </w:del>
      <w:del w:id="734" w:author="Samsung" w:date="2013-04-08T17:15:00Z">
        <w:r>
          <w:rPr/>
          <w:delText>and the DC Offsets DcOffsetP0</w:delText>
        </w:r>
      </w:del>
      <w:del w:id="735" w:author="Samsung" w:date="2013-04-08T17:15:00Z">
        <w:r>
          <w:rPr>
            <w:lang w:eastAsia="de-DE"/>
          </w:rPr>
          <w:delText>[</w:delText>
        </w:r>
      </w:del>
      <w:del w:id="736" w:author="Samsung" w:date="2013-04-08T17:15:00Z">
        <w:r>
          <w:rPr>
            <w:lang w:eastAsia="ko-KR"/>
          </w:rPr>
          <w:delText> </w:delText>
        </w:r>
      </w:del>
      <w:del w:id="737" w:author="Samsung" w:date="2013-04-08T17:15:00Z">
        <w:r>
          <w:rPr>
            <w:lang w:eastAsia="de-DE"/>
          </w:rPr>
          <w:delText>xB</w:delText>
        </w:r>
      </w:del>
      <w:del w:id="738" w:author="Samsung" w:date="2013-04-08T17:15:00Z">
        <w:r>
          <w:rPr>
            <w:lang w:eastAsia="ko-KR"/>
          </w:rPr>
          <w:delText> </w:delText>
        </w:r>
      </w:del>
      <w:del w:id="739" w:author="Samsung" w:date="2013-04-08T17:15:00Z">
        <w:r>
          <w:rPr>
            <w:lang w:eastAsia="de-DE"/>
          </w:rPr>
          <w:delText>][</w:delText>
        </w:r>
      </w:del>
      <w:del w:id="740" w:author="Samsung" w:date="2013-04-08T17:15:00Z">
        <w:r>
          <w:rPr>
            <w:lang w:eastAsia="ko-KR"/>
          </w:rPr>
          <w:delText> </w:delText>
        </w:r>
      </w:del>
      <w:del w:id="741" w:author="Samsung" w:date="2013-04-08T17:15:00Z">
        <w:r>
          <w:rPr>
            <w:lang w:eastAsia="de-DE"/>
          </w:rPr>
          <w:delText>yB</w:delText>
        </w:r>
      </w:del>
      <w:del w:id="742" w:author="Samsung" w:date="2013-04-08T17:15:00Z">
        <w:r>
          <w:rPr>
            <w:lang w:eastAsia="ko-KR"/>
          </w:rPr>
          <w:delText> </w:delText>
        </w:r>
      </w:del>
      <w:del w:id="743" w:author="Samsung" w:date="2013-04-08T17:15:00Z">
        <w:r>
          <w:rPr>
            <w:lang w:eastAsia="de-DE"/>
          </w:rPr>
          <w:delText>]</w:delText>
        </w:r>
      </w:del>
      <w:del w:id="744" w:author="Samsung" w:date="2013-04-08T17:15:00Z">
        <w:r>
          <w:rPr/>
          <w:delText>, and DcOffsetP1</w:delText>
        </w:r>
      </w:del>
      <w:del w:id="745" w:author="Samsung" w:date="2013-04-08T17:15:00Z">
        <w:r>
          <w:rPr>
            <w:lang w:eastAsia="de-DE"/>
          </w:rPr>
          <w:delText>[</w:delText>
        </w:r>
      </w:del>
      <w:del w:id="746" w:author="Samsung" w:date="2013-04-08T17:15:00Z">
        <w:r>
          <w:rPr>
            <w:lang w:eastAsia="ko-KR"/>
          </w:rPr>
          <w:delText> </w:delText>
        </w:r>
      </w:del>
      <w:del w:id="747" w:author="Samsung" w:date="2013-04-08T17:15:00Z">
        <w:r>
          <w:rPr>
            <w:lang w:eastAsia="de-DE"/>
          </w:rPr>
          <w:delText>xB</w:delText>
        </w:r>
      </w:del>
      <w:del w:id="748" w:author="Samsung" w:date="2013-04-08T17:15:00Z">
        <w:r>
          <w:rPr>
            <w:lang w:eastAsia="ko-KR"/>
          </w:rPr>
          <w:delText> </w:delText>
        </w:r>
      </w:del>
      <w:del w:id="749" w:author="Samsung" w:date="2013-04-08T17:15:00Z">
        <w:r>
          <w:rPr>
            <w:lang w:eastAsia="de-DE"/>
          </w:rPr>
          <w:delText>][</w:delText>
        </w:r>
      </w:del>
      <w:del w:id="750" w:author="Samsung" w:date="2013-04-08T17:15:00Z">
        <w:r>
          <w:rPr>
            <w:lang w:eastAsia="ko-KR"/>
          </w:rPr>
          <w:delText> </w:delText>
        </w:r>
      </w:del>
      <w:del w:id="751" w:author="Samsung" w:date="2013-04-08T17:15:00Z">
        <w:r>
          <w:rPr>
            <w:lang w:eastAsia="de-DE"/>
          </w:rPr>
          <w:delText>yB</w:delText>
        </w:r>
      </w:del>
      <w:del w:id="752" w:author="Samsung" w:date="2013-04-08T17:15:00Z">
        <w:r>
          <w:rPr>
            <w:lang w:eastAsia="ko-KR"/>
          </w:rPr>
          <w:delText> </w:delText>
        </w:r>
      </w:del>
      <w:del w:id="753" w:author="Samsung" w:date="2013-04-08T17:15:00Z">
        <w:r>
          <w:rPr>
            <w:lang w:eastAsia="de-DE"/>
          </w:rPr>
          <w:delText>]</w:delText>
        </w:r>
      </w:del>
      <w:del w:id="754" w:author="Samsung" w:date="2013-04-08T17:15:00Z">
        <w:r>
          <w:rPr/>
          <w:delText xml:space="preserve"> </w:delText>
        </w:r>
      </w:del>
      <w:del w:id="755" w:author="Samsung" w:date="2013-04-08T17:15:00Z">
        <w:r>
          <w:rPr>
            <w:lang w:eastAsia="ko-KR"/>
          </w:rPr>
          <w:delText>as inputs and the output is assigned to predSamples[ x</w:delText>
        </w:r>
      </w:del>
      <w:del w:id="756" w:author="Samsung" w:date="2013-04-08T17:15:00Z">
        <w:r>
          <w:rPr>
            <w:lang w:eastAsia="de-DE"/>
          </w:rPr>
          <w:delText> ][ </w:delText>
        </w:r>
      </w:del>
      <w:del w:id="757" w:author="Samsung" w:date="2013-04-08T17:15:00Z">
        <w:r>
          <w:rPr>
            <w:lang w:eastAsia="ko-KR"/>
          </w:rPr>
          <w:delText xml:space="preserve">y ]. </w:delText>
        </w:r>
      </w:del>
    </w:p>
    <w:p>
      <w:pPr>
        <w:pStyle w:val="3U1"/>
        <w:numPr>
          <w:ilvl w:val="1"/>
          <w:numId w:val="20"/>
        </w:numPr>
        <w:rPr>
          <w:del w:id="770" w:author="Samsung" w:date="2013-04-08T17:15:00Z"/>
        </w:rPr>
      </w:pPr>
      <w:del w:id="759" w:author="Samsung" w:date="2013-04-08T17:15:00Z">
        <w:bookmarkStart w:id="16" w:name="_Ref332883372"/>
        <w:bookmarkEnd w:id="16"/>
        <w:r>
          <w:rPr/>
          <w:delText>The Wedgelet pattern index WedgeIdx</w:delText>
        </w:r>
      </w:del>
      <w:del w:id="760" w:author="Samsung" w:date="2013-04-08T17:15:00Z">
        <w:r>
          <w:rPr>
            <w:lang w:eastAsia="de-DE"/>
          </w:rPr>
          <w:delText>[</w:delText>
        </w:r>
      </w:del>
      <w:del w:id="761" w:author="Samsung" w:date="2013-04-08T17:15:00Z">
        <w:r>
          <w:rPr>
            <w:lang w:eastAsia="ko-KR"/>
          </w:rPr>
          <w:delText> </w:delText>
        </w:r>
      </w:del>
      <w:del w:id="762" w:author="Samsung" w:date="2013-04-08T17:15:00Z">
        <w:r>
          <w:rPr>
            <w:lang w:eastAsia="de-DE"/>
          </w:rPr>
          <w:delText>xB</w:delText>
        </w:r>
      </w:del>
      <w:del w:id="763" w:author="Samsung" w:date="2013-04-08T17:15:00Z">
        <w:r>
          <w:rPr>
            <w:lang w:eastAsia="ko-KR"/>
          </w:rPr>
          <w:delText> </w:delText>
        </w:r>
      </w:del>
      <w:del w:id="764" w:author="Samsung" w:date="2013-04-08T17:15:00Z">
        <w:r>
          <w:rPr>
            <w:lang w:eastAsia="de-DE"/>
          </w:rPr>
          <w:delText>][</w:delText>
        </w:r>
      </w:del>
      <w:del w:id="765" w:author="Samsung" w:date="2013-04-08T17:15:00Z">
        <w:r>
          <w:rPr>
            <w:lang w:eastAsia="ko-KR"/>
          </w:rPr>
          <w:delText> </w:delText>
        </w:r>
      </w:del>
      <w:del w:id="766" w:author="Samsung" w:date="2013-04-08T17:15:00Z">
        <w:r>
          <w:rPr>
            <w:lang w:eastAsia="de-DE"/>
          </w:rPr>
          <w:delText>yB</w:delText>
        </w:r>
      </w:del>
      <w:del w:id="767" w:author="Samsung" w:date="2013-04-08T17:15:00Z">
        <w:r>
          <w:rPr>
            <w:lang w:eastAsia="ko-KR"/>
          </w:rPr>
          <w:delText> </w:delText>
        </w:r>
      </w:del>
      <w:del w:id="768" w:author="Samsung" w:date="2013-04-08T17:15:00Z">
        <w:r>
          <w:rPr>
            <w:lang w:eastAsia="de-DE"/>
          </w:rPr>
          <w:delText>]</w:delText>
        </w:r>
      </w:del>
      <w:del w:id="769" w:author="Samsung" w:date="2013-04-08T17:15:00Z">
        <w:r>
          <w:rPr/>
          <w:delText xml:space="preserve"> is derived as specified in the following:</w:delText>
        </w:r>
      </w:del>
    </w:p>
    <w:p>
      <w:pPr>
        <w:pStyle w:val="3D2"/>
        <w:numPr>
          <w:ilvl w:val="2"/>
          <w:numId w:val="17"/>
        </w:numPr>
        <w:ind w:left="1071" w:hanging="0"/>
        <w:rPr>
          <w:del w:id="773" w:author="Samsung" w:date="2013-04-08T17:15:00Z"/>
        </w:rPr>
      </w:pPr>
      <w:del w:id="771" w:author="Samsung" w:date="2013-04-08T17:15:00Z">
        <w:r>
          <w:rPr/>
          <w:delText>For k = 0..</w:delText>
        </w:r>
      </w:del>
      <w:del w:id="772" w:author="Samsung" w:date="2013-04-08T17:15:00Z">
        <w:r>
          <w:rPr>
            <w:lang w:eastAsia="ko-KR"/>
          </w:rPr>
          <w:delText>NumWedgePattern[ Log2( nT ) ] − 1, inclusive,  the following applies:</w:delText>
        </w:r>
      </w:del>
    </w:p>
    <w:p>
      <w:pPr>
        <w:pStyle w:val="3D3"/>
        <w:numPr>
          <w:ilvl w:val="3"/>
          <w:numId w:val="17"/>
        </w:numPr>
        <w:rPr>
          <w:del w:id="775" w:author="Samsung" w:date="2013-04-08T17:15:00Z"/>
        </w:rPr>
      </w:pPr>
      <w:del w:id="774" w:author="Samsung" w:date="2013-04-08T17:15:00Z">
        <w:r>
          <w:rPr/>
          <w:delText>The flags patIdenticalFlag and patInvIdenticalFlag are set equal to 1.</w:delText>
        </w:r>
      </w:del>
    </w:p>
    <w:p>
      <w:pPr>
        <w:pStyle w:val="3D4"/>
        <w:numPr>
          <w:ilvl w:val="3"/>
          <w:numId w:val="17"/>
        </w:numPr>
        <w:rPr>
          <w:del w:id="780" w:author="Samsung" w:date="2013-04-08T17:15:00Z"/>
        </w:rPr>
      </w:pPr>
      <w:del w:id="776" w:author="Samsung" w:date="2013-04-08T17:15:00Z">
        <w:r>
          <w:rPr/>
          <w:delText xml:space="preserve">For </w:delText>
        </w:r>
      </w:del>
      <w:del w:id="777" w:author="Samsung" w:date="2013-04-08T17:15:00Z">
        <w:r>
          <w:rPr>
            <w:lang w:eastAsia="ko-KR"/>
          </w:rPr>
          <w:delText>x, y = 0..</w:delText>
        </w:r>
      </w:del>
      <w:del w:id="778" w:author="Samsung" w:date="2013-04-08T17:15:00Z">
        <w:r>
          <w:rPr/>
          <w:delText>nT </w:delText>
        </w:r>
      </w:del>
      <w:del w:id="779" w:author="Samsung" w:date="2013-04-08T17:15:00Z">
        <w:r>
          <w:rPr>
            <w:lang w:eastAsia="ko-KR"/>
          </w:rPr>
          <w:delText>− 1, inclusive the following applies.</w:delText>
        </w:r>
      </w:del>
    </w:p>
    <w:p>
      <w:pPr>
        <w:pStyle w:val="3D5"/>
        <w:numPr>
          <w:ilvl w:val="3"/>
          <w:numId w:val="17"/>
        </w:numPr>
        <w:rPr>
          <w:del w:id="785" w:author="Samsung" w:date="2013-04-08T17:15:00Z"/>
        </w:rPr>
      </w:pPr>
      <w:del w:id="781" w:author="Samsung" w:date="2013-04-08T17:15:00Z">
        <w:r>
          <w:rPr/>
          <w:delText xml:space="preserve">If </w:delText>
        </w:r>
      </w:del>
      <w:del w:id="782" w:author="Samsung" w:date="2013-04-08T17:15:00Z">
        <w:r>
          <w:rPr>
            <w:lang w:eastAsia="ko-KR"/>
          </w:rPr>
          <w:delText xml:space="preserve">wedgePattern[ x ][ y ] is not equal to WedgePatternTable[ Log2( nT ) ][ k ][ x ][ y ], </w:delText>
        </w:r>
      </w:del>
      <w:del w:id="783" w:author="Samsung" w:date="2013-04-08T17:15:00Z">
        <w:r>
          <w:rPr/>
          <w:delText>patIdenticalFlag</w:delText>
        </w:r>
      </w:del>
      <w:del w:id="784" w:author="Samsung" w:date="2013-04-08T17:15:00Z">
        <w:r>
          <w:rPr>
            <w:lang w:eastAsia="ko-KR"/>
          </w:rPr>
          <w:delText xml:space="preserve"> is set to 0.</w:delText>
        </w:r>
      </w:del>
    </w:p>
    <w:p>
      <w:pPr>
        <w:pStyle w:val="3D5"/>
        <w:numPr>
          <w:ilvl w:val="3"/>
          <w:numId w:val="17"/>
        </w:numPr>
        <w:rPr>
          <w:del w:id="788" w:author="Samsung" w:date="2013-04-08T17:15:00Z"/>
        </w:rPr>
      </w:pPr>
      <w:del w:id="786" w:author="Samsung" w:date="2013-04-08T17:15:00Z">
        <w:r>
          <w:rPr>
            <w:lang w:eastAsia="ko-KR"/>
          </w:rPr>
          <w:delText xml:space="preserve">Otherwise ( wedgePattern[ x ][ y ] is equal to WedgePatternTable[ Log2( nT ) ][ k ][ x ][ y ] ), </w:delText>
        </w:r>
      </w:del>
      <w:del w:id="787" w:author="Samsung" w:date="2013-04-08T17:15:00Z">
        <w:r>
          <w:rPr/>
          <w:delText>patInvIdenticalFlag is set to 0.</w:delText>
        </w:r>
      </w:del>
    </w:p>
    <w:p>
      <w:pPr>
        <w:pStyle w:val="3D3"/>
        <w:numPr>
          <w:ilvl w:val="3"/>
          <w:numId w:val="17"/>
        </w:numPr>
        <w:rPr>
          <w:del w:id="790" w:author="Samsung" w:date="2013-04-08T17:15:00Z"/>
        </w:rPr>
      </w:pPr>
      <w:del w:id="789" w:author="Samsung" w:date="2013-04-08T17:15:00Z">
        <w:r>
          <w:rPr/>
          <w:delText>When patIdenticalFlag is equal to 1 or patInvIdenticalFlag is equal to 1, the following applies</w:delText>
        </w:r>
      </w:del>
    </w:p>
    <w:p>
      <w:pPr>
        <w:pStyle w:val="3D4"/>
        <w:numPr>
          <w:ilvl w:val="3"/>
          <w:numId w:val="17"/>
        </w:numPr>
        <w:rPr>
          <w:del w:id="796" w:author="Samsung" w:date="2013-04-08T17:15:00Z"/>
        </w:rPr>
      </w:pPr>
      <w:del w:id="791" w:author="Samsung" w:date="2013-04-08T17:15:00Z">
        <w:r>
          <w:rPr/>
          <w:delText xml:space="preserve">For </w:delText>
        </w:r>
      </w:del>
      <w:del w:id="792" w:author="Samsung" w:date="2013-04-08T17:15:00Z">
        <w:r>
          <w:rPr>
            <w:lang w:eastAsia="ko-KR"/>
          </w:rPr>
          <w:delText>x, y = 0..</w:delText>
        </w:r>
      </w:del>
      <w:del w:id="793" w:author="Samsung" w:date="2013-04-08T17:15:00Z">
        <w:r>
          <w:rPr/>
          <w:delText>nT </w:delText>
        </w:r>
      </w:del>
      <w:del w:id="794" w:author="Samsung" w:date="2013-04-08T17:15:00Z">
        <w:r>
          <w:rPr>
            <w:lang w:eastAsia="ko-KR"/>
          </w:rPr>
          <w:delText>− 1, inclusive the following applies:</w:delText>
        </w:r>
      </w:del>
      <w:del w:id="795" w:author="Samsung" w:date="2013-04-08T17:15:00Z">
        <w:r>
          <w:rPr/>
          <w:delText xml:space="preserve"> </w:delText>
        </w:r>
      </w:del>
    </w:p>
    <w:p>
      <w:pPr>
        <w:pStyle w:val="3D5"/>
        <w:numPr>
          <w:ilvl w:val="3"/>
          <w:numId w:val="17"/>
        </w:numPr>
        <w:rPr>
          <w:del w:id="808" w:author="Samsung" w:date="2013-04-08T17:15:00Z"/>
        </w:rPr>
      </w:pPr>
      <w:del w:id="797" w:author="Samsung" w:date="2013-04-08T17:15:00Z">
        <w:r>
          <w:rPr>
            <w:lang w:eastAsia="ko-KR"/>
          </w:rPr>
          <w:delText>WedgeIdx</w:delText>
        </w:r>
      </w:del>
      <w:del w:id="798" w:author="Samsung" w:date="2013-04-08T17:15:00Z">
        <w:r>
          <w:rPr>
            <w:lang w:eastAsia="de-DE"/>
          </w:rPr>
          <w:delText>[</w:delText>
        </w:r>
      </w:del>
      <w:del w:id="799" w:author="Samsung" w:date="2013-04-08T17:15:00Z">
        <w:r>
          <w:rPr>
            <w:lang w:eastAsia="ko-KR"/>
          </w:rPr>
          <w:delText> </w:delText>
        </w:r>
      </w:del>
      <w:del w:id="800" w:author="Samsung" w:date="2013-04-08T17:15:00Z">
        <w:r>
          <w:rPr>
            <w:lang w:eastAsia="de-DE"/>
          </w:rPr>
          <w:delText>xB +x</w:delText>
        </w:r>
      </w:del>
      <w:del w:id="801" w:author="Samsung" w:date="2013-04-08T17:15:00Z">
        <w:r>
          <w:rPr>
            <w:lang w:eastAsia="ko-KR"/>
          </w:rPr>
          <w:delText> </w:delText>
        </w:r>
      </w:del>
      <w:del w:id="802" w:author="Samsung" w:date="2013-04-08T17:15:00Z">
        <w:r>
          <w:rPr>
            <w:lang w:eastAsia="de-DE"/>
          </w:rPr>
          <w:delText>][</w:delText>
        </w:r>
      </w:del>
      <w:del w:id="803" w:author="Samsung" w:date="2013-04-08T17:15:00Z">
        <w:r>
          <w:rPr>
            <w:lang w:eastAsia="ko-KR"/>
          </w:rPr>
          <w:delText> </w:delText>
        </w:r>
      </w:del>
      <w:del w:id="804" w:author="Samsung" w:date="2013-04-08T17:15:00Z">
        <w:r>
          <w:rPr>
            <w:lang w:eastAsia="de-DE"/>
          </w:rPr>
          <w:delText>yB</w:delText>
        </w:r>
      </w:del>
      <w:del w:id="805" w:author="Samsung" w:date="2013-04-08T17:15:00Z">
        <w:r>
          <w:rPr>
            <w:lang w:eastAsia="ko-KR"/>
          </w:rPr>
          <w:delText> +y</w:delText>
        </w:r>
      </w:del>
      <w:del w:id="806" w:author="Samsung" w:date="2013-04-08T17:15:00Z">
        <w:r>
          <w:rPr>
            <w:lang w:eastAsia="de-DE"/>
          </w:rPr>
          <w:delText>]</w:delText>
        </w:r>
      </w:del>
      <w:del w:id="807" w:author="Samsung" w:date="2013-04-08T17:15:00Z">
        <w:r>
          <w:rPr>
            <w:lang w:eastAsia="ko-KR"/>
          </w:rPr>
          <w:delText xml:space="preserve"> is set equal to k. </w:delText>
        </w:r>
      </w:del>
    </w:p>
    <w:p>
      <w:pPr>
        <w:pStyle w:val="3H5"/>
        <w:numPr>
          <w:ilvl w:val="5"/>
          <w:numId w:val="12"/>
        </w:numPr>
        <w:tabs>
          <w:tab w:val="clear" w:pos="403"/>
          <w:tab w:val="left" w:pos="936" w:leader="none"/>
        </w:tabs>
        <w:rPr>
          <w:lang w:eastAsia="ko-KR"/>
          <w:del w:id="811" w:author="Samsung" w:date="2013-04-08T17:15:00Z"/>
        </w:rPr>
      </w:pPr>
      <w:del w:id="809" w:author="Samsung" w:date="2013-04-08T17:15:00Z">
        <w:bookmarkStart w:id="17" w:name="_Ref348018062"/>
        <w:r>
          <w:rPr>
            <w:lang w:eastAsia="ko-KR"/>
          </w:rPr>
          <w:delText>Wedgelet direction derivation process</w:delText>
        </w:r>
      </w:del>
      <w:del w:id="810" w:author="Samsung" w:date="2013-04-08T17:15:00Z">
        <w:bookmarkEnd w:id="17"/>
        <w:r>
          <w:rPr>
            <w:lang w:eastAsia="ko-KR"/>
          </w:rPr>
          <w:delText xml:space="preserve"> </w:delText>
        </w:r>
      </w:del>
    </w:p>
    <w:p>
      <w:pPr>
        <w:pStyle w:val="3N0"/>
        <w:rPr>
          <w:del w:id="813" w:author="Samsung" w:date="2013-04-08T17:15:00Z"/>
        </w:rPr>
      </w:pPr>
      <w:del w:id="812" w:author="Samsung" w:date="2013-04-08T17:15:00Z">
        <w:r>
          <w:rPr/>
          <w:delText>Inputs to this process are:</w:delText>
        </w:r>
      </w:del>
    </w:p>
    <w:p>
      <w:pPr>
        <w:pStyle w:val="3D0"/>
        <w:numPr>
          <w:ilvl w:val="0"/>
          <w:numId w:val="17"/>
        </w:numPr>
        <w:rPr>
          <w:del w:id="819" w:author="Samsung" w:date="2013-04-08T17:15:00Z"/>
        </w:rPr>
      </w:pPr>
      <w:del w:id="814" w:author="Samsung" w:date="2013-04-08T17:15:00Z">
        <w:r>
          <w:rPr/>
          <w:delText>a sample location ( x</w:delText>
        </w:r>
      </w:del>
      <w:del w:id="815" w:author="Samsung" w:date="2013-04-08T17:15:00Z">
        <w:r>
          <w:rPr>
            <w:lang w:eastAsia="ko-KR"/>
          </w:rPr>
          <w:delText>N</w:delText>
        </w:r>
      </w:del>
      <w:del w:id="816" w:author="Samsung" w:date="2013-04-08T17:15:00Z">
        <w:r>
          <w:rPr/>
          <w:delText>, y</w:delText>
        </w:r>
      </w:del>
      <w:del w:id="817" w:author="Samsung" w:date="2013-04-08T17:15:00Z">
        <w:r>
          <w:rPr>
            <w:lang w:eastAsia="ko-KR"/>
          </w:rPr>
          <w:delText>N</w:delText>
        </w:r>
      </w:del>
      <w:del w:id="818" w:author="Samsung" w:date="2013-04-08T17:15:00Z">
        <w:r>
          <w:rPr/>
          <w:delText> ) specifying a position in the neighbouring block relative to the top</w:delText>
          <w:noBreakHyphen/>
          <w:delText>left sample of the current picture,</w:delText>
        </w:r>
      </w:del>
    </w:p>
    <w:p>
      <w:pPr>
        <w:pStyle w:val="3D0"/>
        <w:numPr>
          <w:ilvl w:val="0"/>
          <w:numId w:val="17"/>
        </w:numPr>
        <w:rPr>
          <w:del w:id="823" w:author="Samsung" w:date="2013-04-08T17:15:00Z"/>
        </w:rPr>
      </w:pPr>
      <w:del w:id="820" w:author="Samsung" w:date="2013-04-08T17:15:00Z">
        <w:r>
          <w:rPr/>
          <w:delText>a v</w:delText>
        </w:r>
      </w:del>
      <w:del w:id="821" w:author="Samsung" w:date="2013-04-08T17:15:00Z">
        <w:r>
          <w:rPr>
            <w:lang w:eastAsia="ko-KR"/>
          </w:rPr>
          <w:delText>ariable nT specifying the transform block size,</w:delText>
        </w:r>
      </w:del>
      <w:del w:id="822" w:author="Samsung" w:date="2013-04-08T17:15:00Z">
        <w:r>
          <w:rPr/>
          <w:delText xml:space="preserve"> </w:delText>
        </w:r>
      </w:del>
    </w:p>
    <w:p>
      <w:pPr>
        <w:pStyle w:val="3D0"/>
        <w:numPr>
          <w:ilvl w:val="0"/>
          <w:numId w:val="17"/>
        </w:numPr>
        <w:rPr>
          <w:del w:id="825" w:author="Samsung" w:date="2013-04-08T17:15:00Z"/>
        </w:rPr>
      </w:pPr>
      <w:del w:id="824" w:author="Samsung" w:date="2013-04-08T17:15:00Z">
        <w:r>
          <w:rPr/>
          <w:delText>a flag refAboveFlag specifying whether the above or left neighbouring block is used for prediction,</w:delText>
        </w:r>
      </w:del>
    </w:p>
    <w:p>
      <w:pPr>
        <w:pStyle w:val="3D0"/>
        <w:numPr>
          <w:ilvl w:val="0"/>
          <w:numId w:val="17"/>
        </w:numPr>
        <w:rPr>
          <w:del w:id="828" w:author="Samsung" w:date="2013-04-08T17:15:00Z"/>
        </w:rPr>
      </w:pPr>
      <w:del w:id="826" w:author="Samsung" w:date="2013-04-08T17:15:00Z">
        <w:r>
          <w:rPr>
            <w:lang w:eastAsia="ko-KR"/>
          </w:rPr>
          <w:delText>a variable refWedgeIdx specifying the wedgelet pattern list index of the reference block</w:delText>
        </w:r>
      </w:del>
      <w:del w:id="827" w:author="Samsung" w:date="2013-04-08T17:15:00Z">
        <w:r>
          <w:rPr/>
          <w:delText>.</w:delText>
        </w:r>
      </w:del>
    </w:p>
    <w:p>
      <w:pPr>
        <w:pStyle w:val="3N0"/>
        <w:rPr>
          <w:del w:id="830" w:author="Samsung" w:date="2013-04-08T17:15:00Z"/>
        </w:rPr>
      </w:pPr>
      <w:del w:id="829" w:author="Samsung" w:date="2013-04-08T17:15:00Z">
        <w:r>
          <w:rPr/>
          <w:delText>Outputs of this process are:</w:delText>
        </w:r>
      </w:del>
    </w:p>
    <w:p>
      <w:pPr>
        <w:pStyle w:val="3D0"/>
        <w:numPr>
          <w:ilvl w:val="0"/>
          <w:numId w:val="17"/>
        </w:numPr>
        <w:rPr>
          <w:del w:id="836" w:author="Samsung" w:date="2013-04-08T17:15:00Z"/>
        </w:rPr>
      </w:pPr>
      <w:del w:id="831" w:author="Samsung" w:date="2013-04-08T17:15:00Z">
        <w:r>
          <w:rPr>
            <w:lang w:eastAsia="ko-KR"/>
          </w:rPr>
          <w:delText xml:space="preserve">a flag </w:delText>
        </w:r>
      </w:del>
      <w:del w:id="832" w:author="Samsung" w:date="2013-04-08T17:15:00Z">
        <w:r>
          <w:rPr/>
          <w:delText>refValidFlag</w:delText>
        </w:r>
      </w:del>
      <w:del w:id="833" w:author="Samsung" w:date="2013-04-08T17:15:00Z">
        <w:r>
          <w:rPr>
            <w:lang w:eastAsia="ko-KR"/>
          </w:rPr>
          <w:delText xml:space="preserve"> specifying </w:delText>
        </w:r>
      </w:del>
      <w:del w:id="834" w:author="Samsung" w:date="2013-04-08T17:15:00Z">
        <w:r>
          <w:rPr/>
          <w:delText>whether prediction from the reference block is possible or not</w:delText>
        </w:r>
      </w:del>
      <w:del w:id="835" w:author="Samsung" w:date="2013-04-08T17:15:00Z">
        <w:r>
          <w:rPr>
            <w:lang w:eastAsia="ko-KR"/>
          </w:rPr>
          <w:delText>,</w:delText>
        </w:r>
      </w:del>
    </w:p>
    <w:p>
      <w:pPr>
        <w:pStyle w:val="3D0"/>
        <w:numPr>
          <w:ilvl w:val="0"/>
          <w:numId w:val="17"/>
        </w:numPr>
        <w:rPr>
          <w:lang w:eastAsia="ko-KR"/>
          <w:del w:id="839" w:author="Samsung" w:date="2013-04-08T17:15:00Z"/>
        </w:rPr>
      </w:pPr>
      <w:del w:id="837" w:author="Samsung" w:date="2013-04-08T17:15:00Z">
        <w:r>
          <w:rPr>
            <w:lang w:eastAsia="ko-KR"/>
          </w:rPr>
          <w:delText xml:space="preserve">a variable refEndPos specifying </w:delText>
        </w:r>
      </w:del>
      <w:del w:id="838" w:author="Samsung" w:date="2013-04-08T17:15:00Z">
        <w:r>
          <w:rPr/>
          <w:delText>the end position of the reference block partition,</w:delText>
        </w:r>
      </w:del>
    </w:p>
    <w:p>
      <w:pPr>
        <w:pStyle w:val="3D0"/>
        <w:numPr>
          <w:ilvl w:val="0"/>
          <w:numId w:val="17"/>
        </w:numPr>
        <w:rPr>
          <w:del w:id="842" w:author="Samsung" w:date="2013-04-08T17:15:00Z"/>
        </w:rPr>
      </w:pPr>
      <w:del w:id="840" w:author="Samsung" w:date="2013-04-08T17:15:00Z">
        <w:r>
          <w:rPr/>
          <w:delText>variables refDeltaHor and refDeltaVer specifying the horizontal and vertical slope of the reference block partition direction</w:delText>
        </w:r>
      </w:del>
      <w:del w:id="841" w:author="Samsung" w:date="2013-04-08T17:15:00Z">
        <w:r>
          <w:rPr>
            <w:lang w:eastAsia="ko-KR"/>
          </w:rPr>
          <w:delText>.</w:delText>
        </w:r>
      </w:del>
    </w:p>
    <w:p>
      <w:pPr>
        <w:pStyle w:val="3U1"/>
        <w:numPr>
          <w:ilvl w:val="0"/>
          <w:numId w:val="0"/>
        </w:numPr>
        <w:ind w:left="0" w:hanging="0"/>
        <w:rPr>
          <w:del w:id="844" w:author="Samsung" w:date="2013-04-08T17:15:00Z"/>
        </w:rPr>
      </w:pPr>
      <w:del w:id="843" w:author="Samsung" w:date="2013-04-08T17:15:00Z">
        <w:r>
          <w:rPr/>
          <w:delText>The flag refValidFlag and the variables refOffset, refEndPos, refDeltaHor and refDeltaVer are set equal to 0.</w:delText>
        </w:r>
      </w:del>
    </w:p>
    <w:p>
      <w:pPr>
        <w:pStyle w:val="3E0"/>
        <w:numPr>
          <w:ilvl w:val="0"/>
          <w:numId w:val="14"/>
        </w:numPr>
        <w:rPr>
          <w:del w:id="855" w:author="Samsung" w:date="2013-04-08T17:15:00Z"/>
        </w:rPr>
      </w:pPr>
      <w:del w:id="845" w:author="Samsung" w:date="2013-04-08T17:15:00Z">
        <w:r>
          <w:rPr>
            <w:lang w:eastAsia="ko-KR"/>
          </w:rPr>
          <w:delText xml:space="preserve">The luma </w:delText>
        </w:r>
      </w:del>
      <w:del w:id="846" w:author="Samsung" w:date="2013-04-08T17:15:00Z">
        <w:r>
          <w:rPr/>
          <w:delText xml:space="preserve">location ( xN, yN ) is set equal to ( refAboveFlag ? ( xB, yB − 1 ) : </w:delText>
        </w:r>
      </w:del>
      <w:del w:id="847" w:author="Samsung" w:date="2013-04-08T17:15:00Z">
        <w:r>
          <w:rPr>
            <w:lang w:eastAsia="ko-KR"/>
          </w:rPr>
          <w:delText>(</w:delText>
        </w:r>
      </w:del>
      <w:del w:id="848" w:author="Samsung" w:date="2013-04-08T17:15:00Z">
        <w:r>
          <w:rPr/>
          <w:delText> </w:delText>
        </w:r>
      </w:del>
      <w:del w:id="849" w:author="Samsung" w:date="2013-04-08T17:15:00Z">
        <w:r>
          <w:rPr>
            <w:lang w:eastAsia="ko-KR"/>
          </w:rPr>
          <w:delText>xB − 1,</w:delText>
        </w:r>
      </w:del>
      <w:del w:id="850" w:author="Samsung" w:date="2013-04-08T17:15:00Z">
        <w:r>
          <w:rPr/>
          <w:delText> </w:delText>
        </w:r>
      </w:del>
      <w:del w:id="851" w:author="Samsung" w:date="2013-04-08T17:15:00Z">
        <w:r>
          <w:rPr>
            <w:lang w:eastAsia="ko-KR"/>
          </w:rPr>
          <w:delText>yB</w:delText>
        </w:r>
      </w:del>
      <w:del w:id="852" w:author="Samsung" w:date="2013-04-08T17:15:00Z">
        <w:r>
          <w:rPr/>
          <w:delText> </w:delText>
        </w:r>
      </w:del>
      <w:del w:id="853" w:author="Samsung" w:date="2013-04-08T17:15:00Z">
        <w:r>
          <w:rPr>
            <w:lang w:eastAsia="ko-KR"/>
          </w:rPr>
          <w:delText>) )</w:delText>
        </w:r>
      </w:del>
      <w:del w:id="854" w:author="Samsung" w:date="2013-04-08T17:15:00Z">
        <w:r>
          <w:rPr/>
          <w:delText>.</w:delText>
        </w:r>
      </w:del>
    </w:p>
    <w:p>
      <w:pPr>
        <w:pStyle w:val="3E0"/>
        <w:numPr>
          <w:ilvl w:val="0"/>
          <w:numId w:val="14"/>
        </w:numPr>
        <w:rPr>
          <w:del w:id="857" w:author="Samsung" w:date="2013-04-08T17:15:00Z"/>
        </w:rPr>
      </w:pPr>
      <w:del w:id="856" w:author="Samsung" w:date="2013-04-08T17:15:00Z">
        <w:r>
          <w:rPr/>
          <w:delText xml:space="preserve">The variable refBlkSize is set equal to ( CbSize[ xN ][ yN ] &gt;&gt; ( ( CtPartMode[ xN ][ yN ] = = PART_NxN ) ? 1 :0 ) ) and the variable refOffset is derived as specified in the following: . </w:delText>
        </w:r>
      </w:del>
    </w:p>
    <w:p>
      <w:pPr>
        <w:pStyle w:val="3E1"/>
        <w:numPr>
          <w:ilvl w:val="0"/>
          <w:numId w:val="14"/>
        </w:numPr>
        <w:rPr>
          <w:del w:id="876" w:author="Samsung" w:date="2013-04-08T17:15:00Z"/>
        </w:rPr>
      </w:pPr>
      <w:del w:id="858" w:author="Samsung" w:date="2013-04-08T17:15:00Z">
        <w:r>
          <w:rPr/>
          <w:delText>xRef = CbPosX[ xN ][ yN ] + ( ( xB – CbPosX[ xN ][ yN ] ) / refBlkSize ) * refBlkSize</w:delText>
          <w:tab/>
        </w:r>
      </w:del>
      <w:del w:id="859" w:author="Samsung" w:date="2013-04-08T17:15:00Z">
        <w:r>
          <w:rPr>
            <w:lang w:eastAsia="ko-KR"/>
          </w:rPr>
          <w:delText>(</w:delText>
        </w:r>
      </w:del>
      <w:del w:id="860"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61" w:author="Samsung" w:date="2013-04-08T17:15:00Z">
        <w:r>
          <w:rPr>
            <w:lang w:eastAsia="ko-KR"/>
          </w:rPr>
          <w:noBreakHyphen/>
        </w:r>
      </w:del>
      <w:del w:id="862"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12</w:delText>
        </w:r>
        <w:r>
          <w:rPr>
            <w:lang w:eastAsia="ko-KR"/>
          </w:rPr>
          <w:fldChar w:fldCharType="end"/>
        </w:r>
      </w:del>
      <w:del w:id="863" w:author="Samsung" w:date="2013-04-08T17:15:00Z">
        <w:r>
          <w:rPr>
            <w:lang w:eastAsia="ko-KR"/>
          </w:rPr>
          <w:delText>)</w:delText>
        </w:r>
      </w:del>
      <w:del w:id="864" w:author="Samsung" w:date="2013-04-08T17:15:00Z">
        <w:r>
          <w:rPr/>
          <w:br/>
          <w:delText>yRef = CbPosY[ xN ][ yN ] + ( ( yB – CbPosY[ xN ][ yN ] ) / refBlkSize ) * refBlkSize</w:delText>
          <w:tab/>
        </w:r>
      </w:del>
      <w:del w:id="865" w:author="Samsung" w:date="2013-04-08T17:15:00Z">
        <w:r>
          <w:rPr>
            <w:lang w:eastAsia="ko-KR"/>
          </w:rPr>
          <w:delText>(</w:delText>
        </w:r>
      </w:del>
      <w:del w:id="866"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67" w:author="Samsung" w:date="2013-04-08T17:15:00Z">
        <w:r>
          <w:rPr>
            <w:lang w:eastAsia="ko-KR"/>
          </w:rPr>
          <w:noBreakHyphen/>
        </w:r>
      </w:del>
      <w:del w:id="868"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13</w:delText>
        </w:r>
        <w:r>
          <w:rPr>
            <w:lang w:eastAsia="ko-KR"/>
          </w:rPr>
          <w:fldChar w:fldCharType="end"/>
        </w:r>
      </w:del>
      <w:del w:id="869" w:author="Samsung" w:date="2013-04-08T17:15:00Z">
        <w:r>
          <w:rPr>
            <w:lang w:eastAsia="ko-KR"/>
          </w:rPr>
          <w:delText>)</w:delText>
        </w:r>
      </w:del>
      <w:del w:id="870" w:author="Samsung" w:date="2013-04-08T17:15:00Z">
        <w:r>
          <w:rPr/>
          <w:br/>
          <w:delText>refOffset = refAboveFlag ? Max( 0, xB – xRef ) : Max( 0, yB – yRef )</w:delText>
          <w:tab/>
        </w:r>
      </w:del>
      <w:del w:id="871" w:author="Samsung" w:date="2013-04-08T17:15:00Z">
        <w:r>
          <w:rPr>
            <w:lang w:eastAsia="ko-KR"/>
          </w:rPr>
          <w:delText>(</w:delText>
        </w:r>
      </w:del>
      <w:del w:id="872"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73" w:author="Samsung" w:date="2013-04-08T17:15:00Z">
        <w:r>
          <w:rPr>
            <w:lang w:eastAsia="ko-KR"/>
          </w:rPr>
          <w:noBreakHyphen/>
        </w:r>
      </w:del>
      <w:del w:id="874"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14</w:delText>
        </w:r>
        <w:r>
          <w:rPr>
            <w:lang w:eastAsia="ko-KR"/>
          </w:rPr>
          <w:fldChar w:fldCharType="end"/>
        </w:r>
      </w:del>
      <w:del w:id="875" w:author="Samsung" w:date="2013-04-08T17:15:00Z">
        <w:r>
          <w:rPr>
            <w:lang w:eastAsia="ko-KR"/>
          </w:rPr>
          <w:delText>)</w:delText>
        </w:r>
      </w:del>
    </w:p>
    <w:p>
      <w:pPr>
        <w:pStyle w:val="3N0"/>
        <w:rPr>
          <w:del w:id="883" w:author="Samsung" w:date="2013-04-08T17:15:00Z"/>
        </w:rPr>
      </w:pPr>
      <w:del w:id="877" w:author="Samsung" w:date="2013-04-08T17:15:00Z">
        <w:r>
          <w:rPr/>
          <w:delText>The array refW</w:delText>
        </w:r>
      </w:del>
      <w:del w:id="878" w:author="Samsung" w:date="2013-04-08T17:15:00Z">
        <w:r>
          <w:rPr>
            <w:lang w:eastAsia="de-DE"/>
          </w:rPr>
          <w:delText>edgePattern</w:delText>
        </w:r>
      </w:del>
      <w:del w:id="879" w:author="Samsung" w:date="2013-04-08T17:15:00Z">
        <w:r>
          <w:rPr/>
          <w:delText>[ x</w:delText>
        </w:r>
      </w:del>
      <w:del w:id="880" w:author="Samsung" w:date="2013-04-08T17:15:00Z">
        <w:r>
          <w:rPr>
            <w:lang w:eastAsia="de-DE"/>
          </w:rPr>
          <w:delText> ][ </w:delText>
        </w:r>
      </w:del>
      <w:del w:id="881" w:author="Samsung" w:date="2013-04-08T17:15:00Z">
        <w:r>
          <w:rPr/>
          <w:delText>y ] of size (refBlkSize)x(refBlkSize), specifying a binary partition pattern</w:delText>
        </w:r>
      </w:del>
      <w:del w:id="882" w:author="Samsung" w:date="2013-04-08T17:15:00Z">
        <w:r>
          <w:rPr>
            <w:lang w:eastAsia="de-DE"/>
          </w:rPr>
          <w:delText xml:space="preserve"> is derived as follows:</w:delText>
        </w:r>
      </w:del>
    </w:p>
    <w:p>
      <w:pPr>
        <w:pStyle w:val="3E1"/>
        <w:numPr>
          <w:ilvl w:val="0"/>
          <w:numId w:val="14"/>
        </w:numPr>
        <w:rPr>
          <w:lang w:val="en-US" w:eastAsia="de-DE"/>
          <w:del w:id="898" w:author="Samsung" w:date="2013-04-08T17:15:00Z"/>
        </w:rPr>
      </w:pPr>
      <w:del w:id="884" w:author="Samsung" w:date="2013-04-08T17:15:00Z">
        <w:r>
          <w:rPr>
            <w:lang w:val="en-US" w:eastAsia="ko-KR"/>
          </w:rPr>
          <w:delText>refW</w:delText>
        </w:r>
      </w:del>
      <w:del w:id="885" w:author="Samsung" w:date="2013-04-08T17:15:00Z">
        <w:r>
          <w:rPr>
            <w:lang w:val="en-US" w:eastAsia="de-DE"/>
          </w:rPr>
          <w:delText>edgePattern</w:delText>
        </w:r>
      </w:del>
      <w:del w:id="886" w:author="Samsung" w:date="2013-04-08T17:15:00Z">
        <w:r>
          <w:rPr>
            <w:lang w:val="en-US" w:eastAsia="ko-KR"/>
          </w:rPr>
          <w:delText xml:space="preserve"> </w:delText>
        </w:r>
      </w:del>
      <w:del w:id="887" w:author="Samsung" w:date="2013-04-08T17:15:00Z">
        <w:r>
          <w:rPr>
            <w:lang w:val="en-US" w:eastAsia="de-DE"/>
          </w:rPr>
          <w:delText>= WedgePatternTable[ Log2( </w:delText>
        </w:r>
      </w:del>
      <w:del w:id="888" w:author="Samsung" w:date="2013-04-08T17:15:00Z">
        <w:r>
          <w:rPr>
            <w:lang w:val="en-US"/>
          </w:rPr>
          <w:delText>refBlkSize </w:delText>
        </w:r>
      </w:del>
      <w:del w:id="889" w:author="Samsung" w:date="2013-04-08T17:15:00Z">
        <w:r>
          <w:rPr>
            <w:lang w:val="en-US" w:eastAsia="de-DE"/>
          </w:rPr>
          <w:delText>) ][ </w:delText>
        </w:r>
      </w:del>
      <w:del w:id="890" w:author="Samsung" w:date="2013-04-08T17:15:00Z">
        <w:r>
          <w:rPr>
            <w:lang w:val="en-US" w:eastAsia="ko-KR"/>
          </w:rPr>
          <w:delText>refWedgeIdx</w:delText>
        </w:r>
      </w:del>
      <w:del w:id="891" w:author="Samsung" w:date="2013-04-08T17:15:00Z">
        <w:r>
          <w:rPr>
            <w:lang w:val="en-US" w:eastAsia="de-DE"/>
          </w:rPr>
          <w:delText> ]</w:delText>
        </w:r>
      </w:del>
      <w:del w:id="892" w:author="Samsung" w:date="2013-04-08T17:15:00Z">
        <w:r>
          <w:rPr>
            <w:lang w:val="en-US" w:eastAsia="ko-KR"/>
          </w:rPr>
          <w:tab/>
        </w:r>
      </w:del>
      <w:del w:id="893" w:author="Samsung" w:date="2013-04-08T17:15:00Z">
        <w:r>
          <w:rPr>
            <w:lang w:eastAsia="ko-KR"/>
          </w:rPr>
          <w:delText>(</w:delText>
        </w:r>
      </w:del>
      <w:del w:id="894"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95" w:author="Samsung" w:date="2013-04-08T17:15:00Z">
        <w:r>
          <w:rPr>
            <w:lang w:eastAsia="ko-KR"/>
          </w:rPr>
          <w:noBreakHyphen/>
        </w:r>
      </w:del>
      <w:del w:id="896"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15</w:delText>
        </w:r>
        <w:r>
          <w:rPr>
            <w:lang w:eastAsia="ko-KR"/>
          </w:rPr>
          <w:fldChar w:fldCharType="end"/>
        </w:r>
      </w:del>
      <w:del w:id="897" w:author="Samsung" w:date="2013-04-08T17:15:00Z">
        <w:r>
          <w:rPr>
            <w:lang w:eastAsia="ko-KR"/>
          </w:rPr>
          <w:delText>)</w:delText>
        </w:r>
      </w:del>
    </w:p>
    <w:p>
      <w:pPr>
        <w:pStyle w:val="3N0"/>
        <w:rPr>
          <w:lang w:val="en-US"/>
          <w:del w:id="903" w:author="Samsung" w:date="2013-04-08T17:15:00Z"/>
        </w:rPr>
      </w:pPr>
      <w:del w:id="899" w:author="Samsung" w:date="2013-04-08T17:15:00Z">
        <w:r>
          <w:rPr>
            <w:lang w:val="en-US"/>
          </w:rPr>
          <w:delText xml:space="preserve">Depending of refWedgePattern the value of the variable wedgeOri specifying a wedgelet orientation is derived as specified in </w:delText>
        </w:r>
      </w:del>
      <w:del w:id="900" w:author="Samsung" w:date="2013-04-08T17:15:00Z">
        <w:r>
          <w:rPr>
            <w:lang w:val="en-US"/>
          </w:rPr>
          <w:fldChar w:fldCharType="begin"/>
        </w:r>
        <w:r>
          <w:rPr>
            <w:lang w:val="en-US"/>
          </w:rPr>
          <w:delInstrText xml:space="preserve"> REF _Ref350363840 \h </w:delInstrText>
        </w:r>
        <w:r>
          <w:rPr>
            <w:lang w:val="en-US"/>
          </w:rPr>
          <w:fldChar w:fldCharType="separate"/>
        </w:r>
        <w:r>
          <w:rPr>
            <w:lang w:val="en-US"/>
          </w:rPr>
          <w:delText>Table Error: Reference source not found-4</w:delText>
        </w:r>
        <w:r>
          <w:rPr>
            <w:lang w:val="en-US"/>
          </w:rPr>
          <w:fldChar w:fldCharType="end"/>
        </w:r>
      </w:del>
      <w:del w:id="901" w:author="Samsung" w:date="2013-04-08T17:15:00Z">
        <w:r>
          <w:rPr>
            <w:lang w:val="en-US"/>
          </w:rPr>
          <w:delText xml:space="preserve">. </w:delText>
        </w:r>
      </w:del>
      <w:del w:id="902" w:author="Samsung" w:date="2013-04-08T17:15:00Z">
        <w:r>
          <w:rPr>
            <w:highlight w:val="yellow"/>
            <w:lang w:val="en-US"/>
          </w:rPr>
          <w:delText>[Ed. (PM): Software uses wedgelet lookup list for deriving orientation.]</w:delText>
        </w:r>
      </w:del>
    </w:p>
    <w:p>
      <w:pPr>
        <w:pStyle w:val="3U1"/>
        <w:ind w:left="720" w:hanging="0"/>
        <w:rPr>
          <w:lang w:val="en-GB"/>
        </w:rPr>
      </w:pPr>
      <w:del w:id="904" w:author="Samsung" w:date="2013-04-08T17:15:00Z">
        <w:bookmarkStart w:id="18" w:name="_Ref350363840"/>
        <w:r>
          <w:rPr>
            <w:lang w:val="en-GB"/>
          </w:rPr>
          <w:delText>Table </w:delText>
        </w:r>
      </w:del>
      <w:del w:id="905" w:author="Samsung" w:date="2013-04-08T17:15: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906" w:author="Samsung" w:date="2013-04-08T17:15:00Z">
        <w:r>
          <w:rPr>
            <w:lang w:val="en-GB"/>
          </w:rPr>
          <w:noBreakHyphen/>
        </w:r>
      </w:del>
      <w:del w:id="907" w:author="Samsung" w:date="2013-04-08T17:15:00Z">
        <w:r>
          <w:rPr>
            <w:lang w:val="en-GB"/>
          </w:rPr>
          <w:fldChar w:fldCharType="begin"/>
        </w:r>
        <w:r>
          <w:rPr>
            <w:lang w:val="en-GB"/>
          </w:rPr>
          <w:delInstrText xml:space="preserve"> SEQ Table \* ARABIC </w:delInstrText>
        </w:r>
        <w:r>
          <w:rPr>
            <w:lang w:val="en-GB"/>
          </w:rPr>
          <w:fldChar w:fldCharType="separate"/>
        </w:r>
        <w:r>
          <w:rPr>
            <w:lang w:val="en-GB"/>
          </w:rPr>
          <w:delText>4</w:delText>
        </w:r>
        <w:r>
          <w:rPr>
            <w:lang w:val="en-GB"/>
          </w:rPr>
          <w:fldChar w:fldCharType="end"/>
        </w:r>
      </w:del>
      <w:del w:id="908" w:author="Samsung" w:date="2013-04-08T17:15:00Z">
        <w:bookmarkEnd w:id="18"/>
        <w:r>
          <w:rPr>
            <w:lang w:val="en-GB" w:eastAsia="ko-KR"/>
          </w:rPr>
          <w:delText xml:space="preserve"> </w:delText>
        </w:r>
      </w:del>
      <w:del w:id="909" w:author="Samsung" w:date="2013-04-08T17:15:00Z">
        <w:r>
          <w:rPr>
            <w:lang w:val="en-GB"/>
          </w:rPr>
          <w:delText xml:space="preserve">– Specification of </w:delText>
        </w:r>
      </w:del>
      <w:del w:id="910" w:author="Samsung" w:date="2013-04-08T17:15:00Z">
        <w:r>
          <w:rPr>
            <w:lang w:val="en-GB" w:eastAsia="ko-KR"/>
          </w:rPr>
          <w:delText>wedgeOri depending on refWedgePattern</w:delText>
        </w:r>
      </w:del>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del w:id="911" w:author="Samsung" w:date="2013-04-08T17:15:00Z">
              <w:r>
                <w:rPr>
                  <w:b/>
                  <w:lang w:val="en-US"/>
                </w:rPr>
                <w:delText>refWedgePattern</w:delText>
              </w:r>
            </w:del>
            <w:del w:id="912" w:author="Samsung" w:date="2013-04-08T17:15:00Z">
              <w:r>
                <w:rPr>
                  <w:rFonts w:eastAsia="Times New Roman"/>
                  <w:b/>
                  <w:bCs/>
                  <w:color w:val="000000"/>
                  <w:lang w:val="en-US" w:eastAsia="de-DE"/>
                </w:rPr>
                <w:delText>[ 0 ][ 0 ]</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13" w:author="Samsung" w:date="2013-04-08T17:15:00Z">
              <w:r>
                <w:rPr>
                  <w:rFonts w:eastAsia="Times New Roman"/>
                  <w:bCs/>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14"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15"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16"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17" w:author="Samsung" w:date="2013-04-08T17:15:00Z">
              <w:r>
                <w:rPr>
                  <w:rFonts w:eastAsia="Times New Roman"/>
                  <w:bCs/>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18"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19" w:author="Samsung" w:date="2013-04-08T17:15:00Z">
              <w:r>
                <w:rPr>
                  <w:rFonts w:eastAsia="Times New Roman"/>
                  <w:bCs/>
                  <w:color w:val="000000"/>
                  <w:lang w:eastAsia="ko-KR"/>
                </w:rPr>
                <w:delText>1</w:delText>
              </w:r>
            </w:del>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20" w:author="Samsung" w:date="2013-04-08T17:15:00Z">
              <w:r>
                <w:rPr>
                  <w:rFonts w:eastAsia="Times New Roman"/>
                  <w:bCs/>
                  <w:color w:val="000000"/>
                  <w:lang w:eastAsia="ko-KR"/>
                </w:rPr>
                <w:delText>0</w:delText>
              </w:r>
            </w:del>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del w:id="921" w:author="Samsung" w:date="2013-04-08T17:15:00Z">
              <w:r>
                <w:rPr>
                  <w:b/>
                  <w:lang w:val="en-US"/>
                </w:rPr>
                <w:delText>refWedgePattern</w:delText>
              </w:r>
            </w:del>
            <w:del w:id="922" w:author="Samsung" w:date="2013-04-08T17:15:00Z">
              <w:r>
                <w:rPr>
                  <w:rFonts w:eastAsia="Times New Roman"/>
                  <w:b/>
                  <w:bCs/>
                  <w:color w:val="000000"/>
                  <w:lang w:val="en-US" w:eastAsia="de-DE"/>
                </w:rPr>
                <w:delText>[ </w:delText>
              </w:r>
            </w:del>
            <w:del w:id="923" w:author="Samsung" w:date="2013-04-08T17:15:00Z">
              <w:r>
                <w:rPr>
                  <w:b/>
                  <w:lang w:val="en-US"/>
                </w:rPr>
                <w:delText>refBlkSize </w:delText>
              </w:r>
            </w:del>
            <w:del w:id="924" w:author="Samsung" w:date="2013-04-08T17:15:00Z">
              <w:r>
                <w:rPr>
                  <w:rFonts w:eastAsia="Times New Roman"/>
                  <w:b/>
                  <w:bCs/>
                  <w:color w:val="000000"/>
                  <w:lang w:val="en-US" w:eastAsia="de-DE"/>
                </w:rPr>
                <w:delText>–1 ][ 0 ]</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25"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26" w:author="Samsung" w:date="2013-04-08T17:15:00Z">
              <w:r>
                <w:rPr>
                  <w:rFonts w:eastAsia="Times New Roman"/>
                  <w:color w:val="000000"/>
                  <w:lang w:eastAsia="de-DE"/>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27"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28" w:author="Samsung" w:date="2013-04-08T17:15:00Z">
              <w:r>
                <w:rPr>
                  <w:rFonts w:eastAsia="Times New Roman"/>
                  <w:color w:val="000000"/>
                  <w:lang w:eastAsia="de-DE"/>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29" w:author="Samsung" w:date="2013-04-08T17:15:00Z">
              <w:r>
                <w:rPr>
                  <w:rFonts w:eastAsia="Times New Roman"/>
                  <w:color w:val="000000"/>
                  <w:lang w:eastAsia="de-DE"/>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30" w:author="Samsung" w:date="2013-04-08T17:15:00Z">
              <w:r>
                <w:rPr>
                  <w:rFonts w:eastAsia="Times New Roman"/>
                  <w:color w:val="000000"/>
                  <w:lang w:eastAsia="de-DE"/>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31" w:author="Samsung" w:date="2013-04-08T17:15:00Z">
              <w:r>
                <w:rPr>
                  <w:rFonts w:eastAsia="Times New Roman"/>
                  <w:color w:val="000000"/>
                  <w:lang w:eastAsia="de-DE"/>
                </w:rPr>
                <w:delText>1</w:delText>
              </w:r>
            </w:del>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32" w:author="Samsung" w:date="2013-04-08T17:15:00Z">
              <w:r>
                <w:rPr>
                  <w:rFonts w:eastAsia="Times New Roman"/>
                  <w:color w:val="000000"/>
                  <w:lang w:eastAsia="de-DE"/>
                </w:rPr>
                <w:delText>0</w:delText>
              </w:r>
            </w:del>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del w:id="933" w:author="Samsung" w:date="2013-04-08T17:15:00Z">
              <w:r>
                <w:rPr>
                  <w:b/>
                  <w:lang w:val="en-US"/>
                </w:rPr>
                <w:delText>refWedgePattern</w:delText>
              </w:r>
            </w:del>
            <w:del w:id="934" w:author="Samsung" w:date="2013-04-08T17:15:00Z">
              <w:r>
                <w:rPr>
                  <w:rFonts w:eastAsia="Times New Roman"/>
                  <w:b/>
                  <w:bCs/>
                  <w:color w:val="000000"/>
                  <w:lang w:val="en-US" w:eastAsia="de-DE"/>
                </w:rPr>
                <w:delText>[ 0 ][ </w:delText>
              </w:r>
            </w:del>
            <w:del w:id="935" w:author="Samsung" w:date="2013-04-08T17:15:00Z">
              <w:r>
                <w:rPr>
                  <w:b/>
                  <w:lang w:val="en-US"/>
                </w:rPr>
                <w:delText>refBlkSize </w:delText>
              </w:r>
            </w:del>
            <w:del w:id="936" w:author="Samsung" w:date="2013-04-08T17:15:00Z">
              <w:r>
                <w:rPr>
                  <w:rFonts w:eastAsia="Times New Roman"/>
                  <w:b/>
                  <w:bCs/>
                  <w:color w:val="000000"/>
                  <w:lang w:val="en-US" w:eastAsia="de-DE"/>
                </w:rPr>
                <w:delText>–1 ]</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37"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38" w:author="Samsung" w:date="2013-04-08T17:15:00Z">
              <w:r>
                <w:rPr>
                  <w:rFonts w:eastAsia="Times New Roman"/>
                  <w:color w:val="000000"/>
                  <w:lang w:eastAsia="de-DE"/>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39"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40" w:author="Samsung" w:date="2013-04-08T17:15:00Z">
              <w:r>
                <w:rPr>
                  <w:rFonts w:eastAsia="Times New Roman"/>
                  <w:color w:val="000000"/>
                  <w:lang w:eastAsia="de-DE"/>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41" w:author="Samsung" w:date="2013-04-08T17:15:00Z">
              <w:r>
                <w:rPr>
                  <w:rFonts w:eastAsia="Times New Roman"/>
                  <w:color w:val="000000"/>
                  <w:lang w:eastAsia="de-DE"/>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42" w:author="Samsung" w:date="2013-04-08T17:15:00Z">
              <w:r>
                <w:rPr>
                  <w:rFonts w:eastAsia="Times New Roman"/>
                  <w:color w:val="000000"/>
                  <w:lang w:eastAsia="de-DE"/>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43" w:author="Samsung" w:date="2013-04-08T17:15:00Z">
              <w:r>
                <w:rPr>
                  <w:rFonts w:eastAsia="Times New Roman"/>
                  <w:color w:val="000000"/>
                  <w:lang w:eastAsia="de-DE"/>
                </w:rPr>
                <w:delText>0</w:delText>
              </w:r>
            </w:del>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44" w:author="Samsung" w:date="2013-04-08T17:15:00Z">
              <w:r>
                <w:rPr>
                  <w:rFonts w:eastAsia="Times New Roman"/>
                  <w:color w:val="000000"/>
                  <w:lang w:eastAsia="de-DE"/>
                </w:rPr>
                <w:delText>1</w:delText>
              </w:r>
            </w:del>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del w:id="945" w:author="Samsung" w:date="2013-04-08T17:15:00Z">
              <w:r>
                <w:rPr>
                  <w:b/>
                  <w:lang w:val="en-US"/>
                </w:rPr>
                <w:delText>refWedgePattern</w:delText>
              </w:r>
            </w:del>
            <w:del w:id="946" w:author="Samsung" w:date="2013-04-08T17:15:00Z">
              <w:r>
                <w:rPr>
                  <w:rFonts w:eastAsia="Times New Roman"/>
                  <w:b/>
                  <w:bCs/>
                  <w:color w:val="000000"/>
                  <w:lang w:val="en-US" w:eastAsia="de-DE"/>
                </w:rPr>
                <w:delText>[ </w:delText>
              </w:r>
            </w:del>
            <w:del w:id="947" w:author="Samsung" w:date="2013-04-08T17:15:00Z">
              <w:r>
                <w:rPr>
                  <w:b/>
                  <w:lang w:val="en-US"/>
                </w:rPr>
                <w:delText>refBlkSize </w:delText>
              </w:r>
            </w:del>
            <w:del w:id="948" w:author="Samsung" w:date="2013-04-08T17:15:00Z">
              <w:r>
                <w:rPr>
                  <w:rFonts w:eastAsia="Times New Roman"/>
                  <w:b/>
                  <w:bCs/>
                  <w:color w:val="000000"/>
                  <w:lang w:val="en-US" w:eastAsia="de-DE"/>
                </w:rPr>
                <w:delText>–1 ][ </w:delText>
              </w:r>
            </w:del>
            <w:del w:id="949" w:author="Samsung" w:date="2013-04-08T17:15:00Z">
              <w:r>
                <w:rPr>
                  <w:b/>
                  <w:lang w:val="en-US"/>
                </w:rPr>
                <w:delText xml:space="preserve">refBlkSize </w:delText>
              </w:r>
            </w:del>
            <w:del w:id="950" w:author="Samsung" w:date="2013-04-08T17:15:00Z">
              <w:r>
                <w:rPr>
                  <w:rFonts w:eastAsia="Times New Roman"/>
                  <w:b/>
                  <w:bCs/>
                  <w:color w:val="000000"/>
                  <w:lang w:val="en-US" w:eastAsia="de-DE"/>
                </w:rPr>
                <w:delText>–1 ]</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51"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52"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53" w:author="Samsung" w:date="2013-04-08T17:15:00Z">
              <w:r>
                <w:rPr>
                  <w:rFonts w:eastAsia="Times New Roman"/>
                  <w:bCs/>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54"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55" w:author="Samsung" w:date="2013-04-08T17:15:00Z">
              <w:r>
                <w:rPr>
                  <w:rFonts w:eastAsia="Times New Roman"/>
                  <w:bCs/>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56" w:author="Samsung" w:date="2013-04-08T17:15:00Z">
              <w:r>
                <w:rPr>
                  <w:rFonts w:eastAsia="Times New Roman"/>
                  <w:bCs/>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57" w:author="Samsung" w:date="2013-04-08T17:15:00Z">
              <w:r>
                <w:rPr>
                  <w:rFonts w:eastAsia="Times New Roman"/>
                  <w:bCs/>
                  <w:color w:val="000000"/>
                  <w:lang w:eastAsia="ko-KR"/>
                </w:rPr>
                <w:delText>0</w:delText>
              </w:r>
            </w:del>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58" w:author="Samsung" w:date="2013-04-08T17:15:00Z">
              <w:r>
                <w:rPr>
                  <w:rFonts w:eastAsia="Times New Roman"/>
                  <w:bCs/>
                  <w:color w:val="000000"/>
                  <w:lang w:eastAsia="ko-KR"/>
                </w:rPr>
                <w:delText>1</w:delText>
              </w:r>
            </w:del>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del w:id="959" w:author="Samsung" w:date="2013-04-08T17:15:00Z">
              <w:r>
                <w:rPr>
                  <w:rFonts w:eastAsia="Times New Roman"/>
                  <w:b/>
                  <w:bCs/>
                  <w:color w:val="000000"/>
                  <w:lang w:eastAsia="ko-KR"/>
                </w:rPr>
                <w:delText>wedgeOri</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60" w:author="Samsung" w:date="2013-04-08T17:15:00Z">
              <w:r>
                <w:rPr>
                  <w:rFonts w:eastAsia="Times New Roman"/>
                  <w:color w:val="000000"/>
                  <w:lang w:eastAsia="ko-KR"/>
                </w:rPr>
                <w:delText>0</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61" w:author="Samsung" w:date="2013-04-08T17:15:00Z">
              <w:r>
                <w:rPr>
                  <w:rFonts w:eastAsia="Times New Roman"/>
                  <w:color w:val="000000"/>
                  <w:lang w:eastAsia="ko-KR"/>
                </w:rPr>
                <w:delText>1</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62" w:author="Samsung" w:date="2013-04-08T17:15:00Z">
              <w:r>
                <w:rPr>
                  <w:rFonts w:eastAsia="Times New Roman"/>
                  <w:color w:val="000000"/>
                  <w:lang w:eastAsia="ko-KR"/>
                </w:rPr>
                <w:delText>2</w:delText>
              </w:r>
            </w:del>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63" w:author="Samsung" w:date="2013-04-08T17:15:00Z">
              <w:r>
                <w:rPr>
                  <w:rFonts w:eastAsia="Times New Roman"/>
                  <w:color w:val="000000"/>
                  <w:lang w:eastAsia="ko-KR"/>
                </w:rPr>
                <w:delText>3</w:delText>
              </w:r>
            </w:del>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64" w:author="Samsung" w:date="2013-04-08T17:15:00Z">
              <w:r>
                <w:rPr>
                  <w:rFonts w:eastAsia="Times New Roman"/>
                  <w:color w:val="000000"/>
                  <w:lang w:eastAsia="ko-KR"/>
                </w:rPr>
                <w:delText>4</w:delText>
              </w:r>
            </w:del>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del w:id="965" w:author="Samsung" w:date="2013-04-08T17:15:00Z">
              <w:r>
                <w:rPr>
                  <w:rFonts w:eastAsia="Times New Roman"/>
                  <w:color w:val="000000"/>
                  <w:lang w:eastAsia="ko-KR"/>
                </w:rPr>
                <w:delText>5</w:delText>
              </w:r>
            </w:del>
          </w:p>
        </w:tc>
      </w:tr>
    </w:tbl>
    <w:p>
      <w:pPr>
        <w:pStyle w:val="3E4"/>
        <w:numPr>
          <w:ilvl w:val="0"/>
          <w:numId w:val="0"/>
        </w:numPr>
        <w:ind w:left="0" w:hanging="0"/>
        <w:rPr>
          <w:del w:id="971" w:author="Samsung" w:date="2013-04-08T17:15:00Z"/>
        </w:rPr>
      </w:pPr>
      <w:del w:id="966" w:author="Samsung" w:date="2013-04-08T17:15:00Z">
        <w:r>
          <w:rPr>
            <w:lang w:eastAsia="ko-KR"/>
          </w:rPr>
          <w:delText xml:space="preserve">Depending </w:delText>
        </w:r>
      </w:del>
      <w:del w:id="967" w:author="Samsung" w:date="2013-04-08T17:15:00Z">
        <w:r>
          <w:rPr>
            <w:lang w:val="en-US"/>
          </w:rPr>
          <w:delText>refBlkSize and wedgeOri, t</w:delText>
        </w:r>
      </w:del>
      <w:del w:id="968" w:author="Samsung" w:date="2013-04-08T17:15:00Z">
        <w:r>
          <w:rPr>
            <w:lang w:eastAsia="ko-KR"/>
          </w:rPr>
          <w:delText xml:space="preserve">he variables xPosS, yPosS, xPosE, yPosE, xIncS, yIncE, xIncE, yIncE are derived as specified in </w:delText>
        </w:r>
      </w:del>
      <w:del w:id="969" w:author="Samsung" w:date="2013-04-08T17:15:00Z">
        <w:r>
          <w:rPr>
            <w:lang w:eastAsia="ko-KR"/>
          </w:rPr>
          <w:fldChar w:fldCharType="begin"/>
        </w:r>
        <w:r>
          <w:rPr>
            <w:lang w:eastAsia="ko-KR"/>
          </w:rPr>
          <w:delInstrText xml:space="preserve"> REF _Ref350455388 \h </w:delInstrText>
        </w:r>
        <w:r>
          <w:rPr>
            <w:lang w:eastAsia="ko-KR"/>
          </w:rPr>
          <w:fldChar w:fldCharType="separate"/>
        </w:r>
        <w:r>
          <w:rPr>
            <w:lang w:eastAsia="ko-KR"/>
          </w:rPr>
          <w:delText>Error: Reference source not found</w:delText>
        </w:r>
        <w:r>
          <w:rPr>
            <w:lang w:eastAsia="ko-KR"/>
          </w:rPr>
          <w:fldChar w:fldCharType="end"/>
        </w:r>
      </w:del>
      <w:del w:id="970" w:author="Samsung" w:date="2013-04-08T17:15:00Z">
        <w:r>
          <w:rPr>
            <w:lang w:eastAsia="ko-KR"/>
          </w:rPr>
          <w:delText>, with wBlkSize being equal to refBlkSize.</w:delText>
        </w:r>
      </w:del>
    </w:p>
    <w:p>
      <w:pPr>
        <w:pStyle w:val="3E0"/>
        <w:numPr>
          <w:ilvl w:val="0"/>
          <w:numId w:val="14"/>
        </w:numPr>
        <w:rPr>
          <w:del w:id="973" w:author="Samsung" w:date="2013-04-08T17:15:00Z"/>
        </w:rPr>
      </w:pPr>
      <w:del w:id="972" w:author="Samsung" w:date="2013-04-08T17:15:00Z">
        <w:r>
          <w:rPr>
            <w:lang w:eastAsia="ko-KR"/>
          </w:rPr>
          <w:delText xml:space="preserve">The values of xRefS, yRefS, and xRefE, yRefE are derived as specified in the following: </w:delText>
        </w:r>
      </w:del>
    </w:p>
    <w:p>
      <w:pPr>
        <w:pStyle w:val="3E0"/>
        <w:numPr>
          <w:ilvl w:val="0"/>
          <w:numId w:val="14"/>
        </w:numPr>
        <w:rPr>
          <w:del w:id="977" w:author="Samsung" w:date="2013-04-08T17:15:00Z"/>
        </w:rPr>
      </w:pPr>
      <w:del w:id="974" w:author="Samsung" w:date="2013-04-08T17:15:00Z">
        <w:r>
          <w:rPr>
            <w:highlight w:val="yellow"/>
            <w:lang w:eastAsia="ko-KR"/>
          </w:rPr>
          <w:delText>[Ed. (PM): Software uses wedgelet lookup list for deriving start and end position.</w:delText>
        </w:r>
      </w:del>
      <w:del w:id="975" w:author="Samsung" w:date="2013-04-08T17:15:00Z">
        <w:r>
          <w:rPr>
            <w:rStyle w:val="3DVCnormalChar"/>
            <w:highlight w:val="yellow"/>
          </w:rPr>
          <w:delText>(3D-I0017)</w:delText>
        </w:r>
      </w:del>
      <w:del w:id="976" w:author="Samsung" w:date="2013-04-08T17:15:00Z">
        <w:r>
          <w:rPr>
            <w:highlight w:val="yellow"/>
            <w:lang w:eastAsia="ko-KR"/>
          </w:rPr>
          <w:delText>]</w:delText>
        </w:r>
      </w:del>
    </w:p>
    <w:p>
      <w:pPr>
        <w:pStyle w:val="3D1"/>
        <w:numPr>
          <w:ilvl w:val="0"/>
          <w:numId w:val="17"/>
        </w:numPr>
        <w:rPr>
          <w:del w:id="979" w:author="Samsung" w:date="2013-04-08T17:15:00Z"/>
        </w:rPr>
      </w:pPr>
      <w:del w:id="978" w:author="Samsung" w:date="2013-04-08T17:15:00Z">
        <w:r>
          <w:rPr/>
          <w:delText xml:space="preserve">For C being replaced by S and E, the following applies: </w:delText>
        </w:r>
      </w:del>
    </w:p>
    <w:p>
      <w:pPr>
        <w:pStyle w:val="3Tabs"/>
        <w:rPr>
          <w:del w:id="981" w:author="Samsung" w:date="2013-04-08T17:15:00Z"/>
        </w:rPr>
      </w:pPr>
      <w:del w:id="980" w:author="Samsung" w:date="2013-04-08T17:15:00Z">
        <w:r>
          <w:rPr/>
          <w:tab/>
          <w:delText>for( k = 0; k &lt; refBlkSize − 1; k++ ) {</w:delText>
          <w:br/>
          <w:tab/>
          <w:tab/>
          <w:delText xml:space="preserve">x0 = xPosC + k * xIncC </w:delText>
          <w:br/>
          <w:tab/>
          <w:tab/>
          <w:delText xml:space="preserve">y0 = yPosC + k * yIncC </w:delText>
          <w:br/>
          <w:tab/>
          <w:tab/>
          <w:delText xml:space="preserve">x1 = xPosC + (k + 1)* xIncC </w:delText>
          <w:br/>
          <w:tab/>
          <w:tab/>
          <w:delText xml:space="preserve">y1 = yPosC + (k + 1)* yIncC </w:delText>
          <w:br/>
          <w:tab/>
          <w:tab/>
          <w:delText>if( refWedgePattern[ x0 ][ y0 ] ! = refWedgePattern[ x1 ][ y1 ] ) {</w:delText>
          <w:br/>
          <w:tab/>
          <w:tab/>
          <w:tab/>
          <w:delText>xRefC = ( refWedgePattern[ x0 ][ y0 ] = = 1 ) ? x0 : x1</w:delText>
          <w:br/>
          <w:tab/>
          <w:tab/>
          <w:tab/>
          <w:delText>yRefC = ( refWedgePattern[ x0 ][ y0 ] = = 1 ) ? y0 : y1</w:delText>
          <w:br/>
          <w:tab/>
          <w:tab/>
          <w:delText>}</w:delText>
          <w:br/>
          <w:tab/>
          <w:delText>}</w:delText>
        </w:r>
      </w:del>
    </w:p>
    <w:p>
      <w:pPr>
        <w:pStyle w:val="3E0"/>
        <w:numPr>
          <w:ilvl w:val="0"/>
          <w:numId w:val="14"/>
        </w:numPr>
        <w:rPr>
          <w:del w:id="984" w:author="Samsung" w:date="2013-04-08T17:15:00Z"/>
        </w:rPr>
      </w:pPr>
      <w:del w:id="982" w:author="Samsung" w:date="2013-04-08T17:15:00Z">
        <w:r>
          <w:rPr>
            <w:lang w:eastAsia="ko-KR"/>
          </w:rPr>
          <w:delText xml:space="preserve">The  value of </w:delText>
        </w:r>
      </w:del>
      <w:del w:id="983" w:author="Samsung" w:date="2013-04-08T17:15:00Z">
        <w:r>
          <w:rPr/>
          <w:delText xml:space="preserve">refValidFlag, refEndPos, refDeltaHor and refDeltaVer are set equal to 0 and the following applies: </w:delText>
        </w:r>
      </w:del>
    </w:p>
    <w:p>
      <w:pPr>
        <w:pStyle w:val="3Tabs"/>
        <w:rPr>
          <w:del w:id="986" w:author="Samsung" w:date="2013-04-08T17:15:00Z"/>
        </w:rPr>
      </w:pPr>
      <w:del w:id="985" w:author="Samsung" w:date="2013-04-08T17:15:00Z">
        <w:r>
          <w:rPr/>
          <w:delText xml:space="preserve">if( ( refAboveFlag &amp;&amp; ( wedgeOri = = 2 | | wedgeOri = = 3 | | wedgeOri = = 4) ) | | </w:delText>
          <w:br/>
          <w:tab/>
          <w:delText>( !refAboveFlag &amp;&amp; ( wedgeOri = = 1 | | wedgeOri = = 2 | | wedgeOri = = 5 ) ) ) {</w:delText>
          <w:br/>
          <w:tab/>
          <w:delText>if( ( refAboveFlag &amp;&amp; 2 = = wedgeOri) | | ( !refAboveFlag &amp;&amp; ( 1 = = wedgeOri | | 5 = = wedgeOri ) ) ) {</w:delText>
          <w:br/>
          <w:tab/>
          <w:tab/>
          <w:delText>( xRefE, xRefS ) = Swap( xRefE, xRefS )</w:delText>
          <w:br/>
          <w:tab/>
          <w:tab/>
          <w:delText>( yRefE, yRefS ) = Swap( yRefE, yRefS )</w:delText>
          <w:br/>
          <w:tab/>
          <w:delText>}</w:delText>
          <w:br/>
          <w:tab/>
          <w:delText>refDeltaHor = xRefE − xRefS</w:delText>
          <w:br/>
          <w:tab/>
          <w:delText>refDeltaVer = yRefE − yRefS</w:delText>
          <w:br/>
          <w:tab/>
          <w:delText>refEndPos =  ( refAboveFlag ? xRefE : yRefE ) − refOffset</w:delText>
          <w:br/>
          <w:tab/>
          <w:delText>if( refEndPos &gt; 0 &amp;&amp; refEndPos &lt; ( nT − 1 ) ) {</w:delText>
          <w:br/>
          <w:tab/>
          <w:tab/>
          <w:delText>refValidFlag = 1</w:delText>
          <w:br/>
          <w:tab/>
          <w:delText>}</w:delText>
          <w:br/>
          <w:delText>}</w:delText>
        </w:r>
      </w:del>
    </w:p>
    <w:p>
      <w:pPr>
        <w:pStyle w:val="3H5"/>
        <w:numPr>
          <w:ilvl w:val="5"/>
          <w:numId w:val="12"/>
        </w:numPr>
        <w:tabs>
          <w:tab w:val="clear" w:pos="403"/>
          <w:tab w:val="left" w:pos="936" w:leader="none"/>
        </w:tabs>
        <w:rPr>
          <w:del w:id="988" w:author="Samsung" w:date="2013-04-08T17:15:00Z"/>
        </w:rPr>
      </w:pPr>
      <w:del w:id="987" w:author="Samsung" w:date="2013-04-08T17:15:00Z">
        <w:bookmarkStart w:id="19" w:name="_Ref348018094"/>
        <w:r>
          <w:rPr/>
          <w:delText>Wedgelet direction prediction process</w:delText>
        </w:r>
      </w:del>
      <w:bookmarkEnd w:id="19"/>
    </w:p>
    <w:p>
      <w:pPr>
        <w:pStyle w:val="3N0"/>
        <w:rPr>
          <w:del w:id="990" w:author="Samsung" w:date="2013-04-08T17:15:00Z"/>
        </w:rPr>
      </w:pPr>
      <w:del w:id="989" w:author="Samsung" w:date="2013-04-08T17:15:00Z">
        <w:r>
          <w:rPr/>
          <w:delText>Inputs to this process are:</w:delText>
        </w:r>
      </w:del>
    </w:p>
    <w:p>
      <w:pPr>
        <w:pStyle w:val="3D0"/>
        <w:numPr>
          <w:ilvl w:val="0"/>
          <w:numId w:val="17"/>
        </w:numPr>
        <w:rPr>
          <w:del w:id="992" w:author="Samsung" w:date="2013-04-08T17:15:00Z"/>
        </w:rPr>
      </w:pPr>
      <w:del w:id="991" w:author="Samsung" w:date="2013-04-08T17:15:00Z">
        <w:r>
          <w:rPr/>
          <w:delText>a sample location ( xB, yB ) specifying the top-left sample of the current block relative to the top</w:delText>
          <w:noBreakHyphen/>
          <w:delText>left sample of the current picture,</w:delText>
        </w:r>
      </w:del>
    </w:p>
    <w:p>
      <w:pPr>
        <w:pStyle w:val="3D0"/>
        <w:numPr>
          <w:ilvl w:val="0"/>
          <w:numId w:val="17"/>
        </w:numPr>
        <w:rPr>
          <w:del w:id="996" w:author="Samsung" w:date="2013-04-08T17:15:00Z"/>
        </w:rPr>
      </w:pPr>
      <w:del w:id="993" w:author="Samsung" w:date="2013-04-08T17:15:00Z">
        <w:r>
          <w:rPr/>
          <w:delText>a v</w:delText>
        </w:r>
      </w:del>
      <w:del w:id="994" w:author="Samsung" w:date="2013-04-08T17:15:00Z">
        <w:r>
          <w:rPr>
            <w:lang w:eastAsia="ko-KR"/>
          </w:rPr>
          <w:delText>ariable nT specifying the block size,</w:delText>
        </w:r>
      </w:del>
      <w:del w:id="995" w:author="Samsung" w:date="2013-04-08T17:15:00Z">
        <w:r>
          <w:rPr/>
          <w:delText xml:space="preserve"> </w:delText>
        </w:r>
      </w:del>
    </w:p>
    <w:p>
      <w:pPr>
        <w:pStyle w:val="3D0"/>
        <w:numPr>
          <w:ilvl w:val="0"/>
          <w:numId w:val="17"/>
        </w:numPr>
        <w:rPr>
          <w:del w:id="998" w:author="Samsung" w:date="2013-04-08T17:15:00Z"/>
        </w:rPr>
      </w:pPr>
      <w:del w:id="997" w:author="Samsung" w:date="2013-04-08T17:15:00Z">
        <w:r>
          <w:rPr/>
          <w:delText>a flag refAboveFlag specifying whether the above or left neighbouring block is used for prediction,</w:delText>
        </w:r>
      </w:del>
    </w:p>
    <w:p>
      <w:pPr>
        <w:pStyle w:val="3D0"/>
        <w:numPr>
          <w:ilvl w:val="0"/>
          <w:numId w:val="17"/>
        </w:numPr>
        <w:rPr>
          <w:lang w:eastAsia="ko-KR"/>
          <w:del w:id="1001" w:author="Samsung" w:date="2013-04-08T17:15:00Z"/>
        </w:rPr>
      </w:pPr>
      <w:del w:id="999" w:author="Samsung" w:date="2013-04-08T17:15:00Z">
        <w:r>
          <w:rPr>
            <w:lang w:eastAsia="ko-KR"/>
          </w:rPr>
          <w:delText xml:space="preserve">a variable refEndPos specifying </w:delText>
        </w:r>
      </w:del>
      <w:del w:id="1000" w:author="Samsung" w:date="2013-04-08T17:15:00Z">
        <w:r>
          <w:rPr/>
          <w:delText>the end position of the reference block partition,</w:delText>
        </w:r>
      </w:del>
    </w:p>
    <w:p>
      <w:pPr>
        <w:pStyle w:val="3D0"/>
        <w:numPr>
          <w:ilvl w:val="0"/>
          <w:numId w:val="17"/>
        </w:numPr>
        <w:rPr>
          <w:del w:id="1004" w:author="Samsung" w:date="2013-04-08T17:15:00Z"/>
        </w:rPr>
      </w:pPr>
      <w:del w:id="1002" w:author="Samsung" w:date="2013-04-08T17:15:00Z">
        <w:r>
          <w:rPr/>
          <w:delText>variables refDeltaHor and refDeltaVer specifying the horizontal and vertical slope of the reference block partition direction</w:delText>
        </w:r>
      </w:del>
      <w:del w:id="1003" w:author="Samsung" w:date="2013-04-08T17:15:00Z">
        <w:r>
          <w:rPr>
            <w:lang w:eastAsia="ko-KR"/>
          </w:rPr>
          <w:delText>.</w:delText>
        </w:r>
      </w:del>
    </w:p>
    <w:p>
      <w:pPr>
        <w:pStyle w:val="3D0"/>
        <w:numPr>
          <w:ilvl w:val="0"/>
          <w:numId w:val="0"/>
        </w:numPr>
        <w:ind w:left="0" w:hanging="0"/>
        <w:rPr>
          <w:del w:id="1006" w:author="Samsung" w:date="2013-04-08T17:15:00Z"/>
        </w:rPr>
      </w:pPr>
      <w:del w:id="1005" w:author="Samsung" w:date="2013-04-08T17:15:00Z">
        <w:r>
          <w:rPr/>
          <w:delText>Outputs of this process are:</w:delText>
        </w:r>
      </w:del>
    </w:p>
    <w:p>
      <w:pPr>
        <w:pStyle w:val="3D0"/>
        <w:numPr>
          <w:ilvl w:val="0"/>
          <w:numId w:val="17"/>
        </w:numPr>
        <w:rPr>
          <w:del w:id="1008" w:author="Samsung" w:date="2013-04-08T17:15:00Z"/>
        </w:rPr>
      </w:pPr>
      <w:del w:id="1007" w:author="Samsung" w:date="2013-04-08T17:15:00Z">
        <w:r>
          <w:rPr/>
          <w:delText>a variable wedgeOri specifying the orientation identifier of the Wedgelet pattern,</w:delText>
        </w:r>
      </w:del>
    </w:p>
    <w:p>
      <w:pPr>
        <w:pStyle w:val="3D0"/>
        <w:numPr>
          <w:ilvl w:val="0"/>
          <w:numId w:val="17"/>
        </w:numPr>
        <w:rPr>
          <w:del w:id="1010" w:author="Samsung" w:date="2013-04-08T17:15:00Z"/>
        </w:rPr>
      </w:pPr>
      <w:del w:id="1009" w:author="Samsung" w:date="2013-04-08T17:15:00Z">
        <w:r>
          <w:rPr/>
          <w:delText>a variable xS specifying the partition line start horizontal position,</w:delText>
        </w:r>
      </w:del>
    </w:p>
    <w:p>
      <w:pPr>
        <w:pStyle w:val="3D0"/>
        <w:numPr>
          <w:ilvl w:val="0"/>
          <w:numId w:val="17"/>
        </w:numPr>
        <w:rPr>
          <w:del w:id="1012" w:author="Samsung" w:date="2013-04-08T17:15:00Z"/>
        </w:rPr>
      </w:pPr>
      <w:del w:id="1011" w:author="Samsung" w:date="2013-04-08T17:15:00Z">
        <w:r>
          <w:rPr/>
          <w:delText>a variable yS specifying the partition line start vertical position,</w:delText>
        </w:r>
      </w:del>
    </w:p>
    <w:p>
      <w:pPr>
        <w:pStyle w:val="3D0"/>
        <w:numPr>
          <w:ilvl w:val="0"/>
          <w:numId w:val="17"/>
        </w:numPr>
        <w:rPr>
          <w:del w:id="1014" w:author="Samsung" w:date="2013-04-08T17:15:00Z"/>
        </w:rPr>
      </w:pPr>
      <w:del w:id="1013" w:author="Samsung" w:date="2013-04-08T17:15:00Z">
        <w:r>
          <w:rPr/>
          <w:delText>a variable xE specifying the partition line end horizontal position,</w:delText>
        </w:r>
      </w:del>
    </w:p>
    <w:p>
      <w:pPr>
        <w:pStyle w:val="3D0"/>
        <w:numPr>
          <w:ilvl w:val="0"/>
          <w:numId w:val="17"/>
        </w:numPr>
        <w:rPr>
          <w:del w:id="1016" w:author="Samsung" w:date="2013-04-08T17:15:00Z"/>
        </w:rPr>
      </w:pPr>
      <w:del w:id="1015" w:author="Samsung" w:date="2013-04-08T17:15:00Z">
        <w:r>
          <w:rPr/>
          <w:delText>a variable yE specifying the partition line end vertical position.</w:delText>
        </w:r>
      </w:del>
    </w:p>
    <w:p>
      <w:pPr>
        <w:pStyle w:val="3N0"/>
        <w:rPr>
          <w:del w:id="1018" w:author="Samsung" w:date="2013-04-08T17:15:00Z"/>
        </w:rPr>
      </w:pPr>
      <w:del w:id="1017" w:author="Samsung" w:date="2013-04-08T17:15:00Z">
        <w:r>
          <w:rPr/>
          <w:delText>The variable log2BlkSize is set equal to Log2( nT ).</w:delText>
        </w:r>
      </w:del>
    </w:p>
    <w:p>
      <w:pPr>
        <w:pStyle w:val="3N0"/>
        <w:rPr>
          <w:del w:id="1022" w:author="Samsung" w:date="2013-04-08T17:15:00Z"/>
        </w:rPr>
      </w:pPr>
      <w:del w:id="1019" w:author="Samsung" w:date="2013-04-08T17:15:00Z">
        <w:r>
          <w:rPr/>
          <w:delText xml:space="preserve">Depending on log2BlkSize, the variable resShift specifying the re-sampling of the wedgelet partition for the current block is derived as specified in </w:delText>
        </w:r>
      </w:del>
      <w:del w:id="1020" w:author="Samsung" w:date="2013-04-08T17:15:00Z">
        <w:r>
          <w:rPr/>
          <w:fldChar w:fldCharType="begin"/>
        </w:r>
        <w:r>
          <w:rPr/>
          <w:delInstrText xml:space="preserve"> REF _Ref350457204 \h </w:delInstrText>
        </w:r>
        <w:r>
          <w:rPr/>
          <w:fldChar w:fldCharType="separate"/>
        </w:r>
        <w:r>
          <w:rPr/>
          <w:delText>Error: Reference source not found</w:delText>
        </w:r>
        <w:r>
          <w:rPr/>
          <w:fldChar w:fldCharType="end"/>
        </w:r>
      </w:del>
      <w:del w:id="1021" w:author="Samsung" w:date="2013-04-08T17:15:00Z">
        <w:r>
          <w:rPr/>
          <w:delText>.</w:delText>
        </w:r>
      </w:del>
    </w:p>
    <w:p>
      <w:pPr>
        <w:pStyle w:val="3N0"/>
        <w:rPr>
          <w:del w:id="1024" w:author="Samsung" w:date="2013-04-08T17:15:00Z"/>
        </w:rPr>
      </w:pPr>
      <w:del w:id="1023" w:author="Samsung" w:date="2013-04-08T17:15:00Z">
        <w:r>
          <w:rPr/>
          <w:delText xml:space="preserve">The variable blkMax specifies the maximum value for partition line start and end positions in the resampled domain is derived as follows: </w:delText>
        </w:r>
      </w:del>
    </w:p>
    <w:p>
      <w:pPr>
        <w:pStyle w:val="3E1"/>
        <w:numPr>
          <w:ilvl w:val="0"/>
          <w:numId w:val="14"/>
        </w:numPr>
        <w:rPr>
          <w:lang w:val="en-US"/>
          <w:del w:id="1032" w:author="Samsung" w:date="2013-04-08T17:15:00Z"/>
        </w:rPr>
      </w:pPr>
      <w:del w:id="1025" w:author="Samsung" w:date="2013-04-08T17:15:00Z">
        <w:r>
          <w:rPr/>
          <w:delText xml:space="preserve">blkMax </w:delText>
        </w:r>
      </w:del>
      <w:del w:id="1026" w:author="Samsung" w:date="2013-04-08T17:15:00Z">
        <w:r>
          <w:rPr>
            <w:lang w:val="en-US"/>
          </w:rPr>
          <w:delText>= ( ( resShift &gt;= 0 ) ? ( nT &lt;&lt; resShift ) : ( nT &gt;&gt; resShift ) ) – 1</w:delText>
          <w:tab/>
        </w:r>
      </w:del>
      <w:del w:id="1027" w:author="Samsung" w:date="2013-04-08T17:15:00Z">
        <w:r>
          <w:rPr>
            <w:lang w:eastAsia="ko-KR"/>
          </w:rPr>
          <w:delText>(</w:delText>
        </w:r>
      </w:del>
      <w:del w:id="1028"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029" w:author="Samsung" w:date="2013-04-08T17:15:00Z">
        <w:r>
          <w:rPr>
            <w:lang w:eastAsia="ko-KR"/>
          </w:rPr>
          <w:noBreakHyphen/>
        </w:r>
      </w:del>
      <w:del w:id="1030"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16</w:delText>
        </w:r>
        <w:r>
          <w:rPr>
            <w:lang w:eastAsia="ko-KR"/>
          </w:rPr>
          <w:fldChar w:fldCharType="end"/>
        </w:r>
      </w:del>
      <w:del w:id="1031" w:author="Samsung" w:date="2013-04-08T17:15:00Z">
        <w:r>
          <w:rPr>
            <w:lang w:eastAsia="ko-KR"/>
          </w:rPr>
          <w:delText>)</w:delText>
        </w:r>
      </w:del>
    </w:p>
    <w:p>
      <w:pPr>
        <w:pStyle w:val="3N0"/>
        <w:rPr>
          <w:del w:id="1034" w:author="Samsung" w:date="2013-04-08T17:15:00Z"/>
        </w:rPr>
      </w:pPr>
      <w:del w:id="1033" w:author="Samsung" w:date="2013-04-08T17:15:00Z">
        <w:r>
          <w:rPr/>
          <w:delText>The variable scRefEndPos specifying the reference end position in the resampled domain is derived as follows:</w:delText>
        </w:r>
      </w:del>
    </w:p>
    <w:p>
      <w:pPr>
        <w:pStyle w:val="3E1"/>
        <w:numPr>
          <w:ilvl w:val="0"/>
          <w:numId w:val="14"/>
        </w:numPr>
        <w:rPr>
          <w:lang w:val="en-US"/>
          <w:del w:id="1043" w:author="Samsung" w:date="2013-04-08T17:15:00Z"/>
        </w:rPr>
      </w:pPr>
      <w:del w:id="1035" w:author="Samsung" w:date="2013-04-08T17:15:00Z">
        <w:r>
          <w:rPr/>
          <w:delText xml:space="preserve">scRefEndPos </w:delText>
        </w:r>
      </w:del>
      <w:del w:id="1036" w:author="Samsung" w:date="2013-04-08T17:15:00Z">
        <w:r>
          <w:rPr>
            <w:lang w:val="en-US"/>
          </w:rPr>
          <w:delText>= ( resShift &gt;= 0 ) ? ( refEndPos &lt;&lt; resShift ) : ( refEndPos &gt;&gt; resShift )</w:delText>
        </w:r>
      </w:del>
      <w:del w:id="1037" w:author="Samsung" w:date="2013-04-08T17:15:00Z">
        <w:r>
          <w:rPr>
            <w:lang w:val="en-US" w:eastAsia="ko-KR"/>
          </w:rPr>
          <w:tab/>
        </w:r>
      </w:del>
      <w:del w:id="1038" w:author="Samsung" w:date="2013-04-08T17:15:00Z">
        <w:r>
          <w:rPr>
            <w:lang w:eastAsia="ko-KR"/>
          </w:rPr>
          <w:delText>(</w:delText>
        </w:r>
      </w:del>
      <w:del w:id="1039"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040" w:author="Samsung" w:date="2013-04-08T17:15:00Z">
        <w:r>
          <w:rPr>
            <w:lang w:eastAsia="ko-KR"/>
          </w:rPr>
          <w:noBreakHyphen/>
        </w:r>
      </w:del>
      <w:del w:id="1041"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17</w:delText>
        </w:r>
        <w:r>
          <w:rPr>
            <w:lang w:eastAsia="ko-KR"/>
          </w:rPr>
          <w:fldChar w:fldCharType="end"/>
        </w:r>
      </w:del>
      <w:del w:id="1042" w:author="Samsung" w:date="2013-04-08T17:15:00Z">
        <w:r>
          <w:rPr>
            <w:lang w:eastAsia="ko-KR"/>
          </w:rPr>
          <w:delText>)</w:delText>
        </w:r>
      </w:del>
    </w:p>
    <w:p>
      <w:pPr>
        <w:pStyle w:val="3N0"/>
        <w:rPr>
          <w:del w:id="1045" w:author="Samsung" w:date="2013-04-08T17:15:00Z"/>
        </w:rPr>
      </w:pPr>
      <w:del w:id="1044" w:author="Samsung" w:date="2013-04-08T17:15:00Z">
        <w:r>
          <w:rPr/>
          <w:delText xml:space="preserve">The variables deltaM, deltaN and offsetEndPos are derived as specified in the following: </w:delText>
        </w:r>
      </w:del>
    </w:p>
    <w:p>
      <w:pPr>
        <w:pStyle w:val="3E1"/>
        <w:numPr>
          <w:ilvl w:val="0"/>
          <w:numId w:val="14"/>
        </w:numPr>
        <w:rPr>
          <w:del w:id="1066" w:author="Samsung" w:date="2013-04-08T17:15:00Z"/>
        </w:rPr>
      </w:pPr>
      <w:del w:id="1046" w:author="Samsung" w:date="2013-04-08T17:15:00Z">
        <w:r>
          <w:rPr/>
          <w:delText>deltaM = refAboveFlag ? refDeltaHor : refDeltaVer</w:delText>
          <w:tab/>
        </w:r>
      </w:del>
      <w:del w:id="1047" w:author="Samsung" w:date="2013-04-08T17:15:00Z">
        <w:r>
          <w:rPr>
            <w:lang w:val="en-US"/>
          </w:rPr>
          <w:tab/>
        </w:r>
      </w:del>
      <w:del w:id="1048" w:author="Samsung" w:date="2013-04-08T17:15:00Z">
        <w:r>
          <w:rPr>
            <w:lang w:eastAsia="ko-KR"/>
          </w:rPr>
          <w:delText>(</w:delText>
        </w:r>
      </w:del>
      <w:del w:id="1049"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050" w:author="Samsung" w:date="2013-04-08T17:15:00Z">
        <w:r>
          <w:rPr>
            <w:lang w:eastAsia="ko-KR"/>
          </w:rPr>
          <w:noBreakHyphen/>
        </w:r>
      </w:del>
      <w:del w:id="1051"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18</w:delText>
        </w:r>
        <w:r>
          <w:rPr>
            <w:lang w:eastAsia="ko-KR"/>
          </w:rPr>
          <w:fldChar w:fldCharType="end"/>
        </w:r>
      </w:del>
      <w:del w:id="1052" w:author="Samsung" w:date="2013-04-08T17:15:00Z">
        <w:r>
          <w:rPr>
            <w:lang w:eastAsia="ko-KR"/>
          </w:rPr>
          <w:delText>)</w:delText>
        </w:r>
      </w:del>
      <w:del w:id="1053" w:author="Samsung" w:date="2013-04-08T17:15:00Z">
        <w:r>
          <w:rPr/>
          <w:br/>
          <w:delText>deltaN  = refAboveFlag ? refDeltaVer : refDeltaHor</w:delText>
          <w:tab/>
          <w:tab/>
        </w:r>
      </w:del>
      <w:del w:id="1054" w:author="Samsung" w:date="2013-04-08T17:15:00Z">
        <w:r>
          <w:rPr>
            <w:lang w:eastAsia="ko-KR"/>
          </w:rPr>
          <w:delText>(</w:delText>
        </w:r>
      </w:del>
      <w:del w:id="1055"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056" w:author="Samsung" w:date="2013-04-08T17:15:00Z">
        <w:r>
          <w:rPr>
            <w:lang w:eastAsia="ko-KR"/>
          </w:rPr>
          <w:noBreakHyphen/>
        </w:r>
      </w:del>
      <w:del w:id="1057"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19</w:delText>
        </w:r>
        <w:r>
          <w:rPr>
            <w:lang w:eastAsia="ko-KR"/>
          </w:rPr>
          <w:fldChar w:fldCharType="end"/>
        </w:r>
      </w:del>
      <w:del w:id="1058" w:author="Samsung" w:date="2013-04-08T17:15:00Z">
        <w:r>
          <w:rPr>
            <w:lang w:eastAsia="ko-KR"/>
          </w:rPr>
          <w:delText>)</w:delText>
        </w:r>
      </w:del>
      <w:del w:id="1059" w:author="Samsung" w:date="2013-04-08T17:15:00Z">
        <w:r>
          <w:rPr>
            <w:lang w:val="en-US"/>
          </w:rPr>
          <w:br/>
        </w:r>
      </w:del>
      <w:del w:id="1060" w:author="Samsung" w:date="2013-04-08T17:15:00Z">
        <w:r>
          <w:rPr/>
          <w:delText>offsetEndPos = DmmDeltaEnd[ xB ][ yB ] * ( refAboveFlag ? 1 : –1 )</w:delText>
          <w:tab/>
        </w:r>
      </w:del>
      <w:del w:id="1061" w:author="Samsung" w:date="2013-04-08T17:15:00Z">
        <w:r>
          <w:rPr>
            <w:lang w:eastAsia="ko-KR"/>
          </w:rPr>
          <w:delText>(</w:delText>
        </w:r>
      </w:del>
      <w:del w:id="1062"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063" w:author="Samsung" w:date="2013-04-08T17:15:00Z">
        <w:r>
          <w:rPr>
            <w:lang w:eastAsia="ko-KR"/>
          </w:rPr>
          <w:noBreakHyphen/>
        </w:r>
      </w:del>
      <w:del w:id="1064"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20</w:delText>
        </w:r>
        <w:r>
          <w:rPr>
            <w:lang w:eastAsia="ko-KR"/>
          </w:rPr>
          <w:fldChar w:fldCharType="end"/>
        </w:r>
      </w:del>
      <w:del w:id="1065" w:author="Samsung" w:date="2013-04-08T17:15:00Z">
        <w:r>
          <w:rPr>
            <w:lang w:eastAsia="ko-KR"/>
          </w:rPr>
          <w:delText>)</w:delText>
        </w:r>
      </w:del>
    </w:p>
    <w:p>
      <w:pPr>
        <w:pStyle w:val="3N0"/>
        <w:rPr>
          <w:del w:id="1068" w:author="Samsung" w:date="2013-04-08T17:15:00Z"/>
        </w:rPr>
      </w:pPr>
      <w:del w:id="1067" w:author="Samsung" w:date="2013-04-08T17:15:00Z">
        <w:r>
          <w:rPr/>
          <w:delText>The variables mS and nS are derived as specified in the following:</w:delText>
        </w:r>
      </w:del>
    </w:p>
    <w:p>
      <w:pPr>
        <w:pStyle w:val="3Tabs"/>
        <w:rPr>
          <w:del w:id="1070" w:author="Samsung" w:date="2013-04-08T17:15:00Z"/>
        </w:rPr>
      </w:pPr>
      <w:del w:id="1069" w:author="Samsung" w:date="2013-04-08T17:15:00Z">
        <w:r>
          <w:rPr>
            <w:rStyle w:val="3TabsChar"/>
          </w:rPr>
          <w:delText>nS = 0</w:delText>
          <w:br/>
          <w:delText>mS = scRefEndPos</w:delText>
          <w:br/>
          <w:delText xml:space="preserve">if( abs( deltaM ) &gt;= abs( deltaN ) &amp;&amp; deltaM ! = 0 ) </w:delText>
          <w:br/>
          <w:tab/>
          <w:delText>mS + = ( deltaM &gt; 0 ) ? 1 : –1</w:delText>
        </w:r>
      </w:del>
    </w:p>
    <w:p>
      <w:pPr>
        <w:pStyle w:val="3N0"/>
        <w:rPr>
          <w:del w:id="1072" w:author="Samsung" w:date="2013-04-08T17:15:00Z"/>
        </w:rPr>
      </w:pPr>
      <w:del w:id="1071" w:author="Samsung" w:date="2013-04-08T17:15:00Z">
        <w:r>
          <w:rPr/>
          <w:delText>Depending on deltaN, the variables wedgeOri, mE and nE are derived as specified in the following:</w:delText>
        </w:r>
      </w:del>
    </w:p>
    <w:p>
      <w:pPr>
        <w:pStyle w:val="3D1"/>
        <w:numPr>
          <w:ilvl w:val="0"/>
          <w:numId w:val="17"/>
        </w:numPr>
        <w:rPr>
          <w:del w:id="1074" w:author="Samsung" w:date="2013-04-08T17:15:00Z"/>
        </w:rPr>
      </w:pPr>
      <w:del w:id="1073" w:author="Samsung" w:date="2013-04-08T17:15:00Z">
        <w:r>
          <w:rPr/>
          <w:delText xml:space="preserve">When deltaN is equal to 0, the following applies: </w:delText>
        </w:r>
      </w:del>
    </w:p>
    <w:p>
      <w:pPr>
        <w:pStyle w:val="3Tabs"/>
        <w:rPr>
          <w:del w:id="1076" w:author="Samsung" w:date="2013-04-08T17:15:00Z"/>
        </w:rPr>
      </w:pPr>
      <w:del w:id="1075" w:author="Samsung" w:date="2013-04-08T17:15:00Z">
        <w:r>
          <w:rPr>
            <w:rStyle w:val="3TabsChar"/>
          </w:rPr>
          <w:tab/>
          <w:delText>mE = ( deltaM &lt; 0 ) ? 0 : blkMax</w:delText>
          <w:br/>
          <w:tab/>
          <w:delText>nE = Min( Max( offsetEndPos * ( ( deltaM &lt; 0 ) ? 1 : –1 ), 0 ), blkMax )</w:delText>
          <w:br/>
          <w:tab/>
          <w:delText xml:space="preserve">wedgeOri = ( deltaM &lt; 0 ) ? 0 : ( refAboveFlag ? 1 : 3 ) </w:delText>
        </w:r>
      </w:del>
    </w:p>
    <w:p>
      <w:pPr>
        <w:pStyle w:val="3D1"/>
        <w:numPr>
          <w:ilvl w:val="0"/>
          <w:numId w:val="17"/>
        </w:numPr>
        <w:rPr>
          <w:del w:id="1078" w:author="Samsung" w:date="2013-04-08T17:15:00Z"/>
        </w:rPr>
      </w:pPr>
      <w:del w:id="1077" w:author="Samsung" w:date="2013-04-08T17:15:00Z">
        <w:r>
          <w:rPr/>
          <w:delText xml:space="preserve">When deltaN is greater than 0, the following applies: </w:delText>
        </w:r>
      </w:del>
    </w:p>
    <w:p>
      <w:pPr>
        <w:pStyle w:val="3Tabs"/>
        <w:rPr>
          <w:del w:id="1092" w:author="Samsung" w:date="2013-04-08T17:15:00Z"/>
        </w:rPr>
      </w:pPr>
      <w:del w:id="1079" w:author="Samsung" w:date="2013-04-08T17:15:00Z">
        <w:r>
          <w:rPr>
            <w:rStyle w:val="3TabsChar"/>
          </w:rPr>
          <w:tab/>
          <w:delText xml:space="preserve">mVirtualEnd =  mS + Round( ( blkMax * deltaM ) </w:delText>
        </w:r>
      </w:del>
      <w:del w:id="1080" w:author="Samsung" w:date="2013-04-08T17:15:00Z">
        <w:r>
          <w:rPr>
            <w:rFonts w:cs="Symbol" w:ascii="Symbol" w:hAnsi="Symbol"/>
          </w:rPr>
          <w:delText></w:delText>
        </w:r>
      </w:del>
      <w:del w:id="1081" w:author="Samsung" w:date="2013-04-08T17:15:00Z">
        <w:r>
          <w:rPr>
            <w:rStyle w:val="3TabsChar"/>
          </w:rPr>
          <w:delText xml:space="preserve"> deltaN )</w:delText>
          <w:br/>
          <w:tab/>
          <w:delText>if( mVirtualEnd &lt; 0 ) {</w:delText>
          <w:br/>
          <w:tab/>
          <w:tab/>
          <w:delText xml:space="preserve">iNe = Round( ( –mS * deltaN ) </w:delText>
        </w:r>
      </w:del>
      <w:del w:id="1082" w:author="Samsung" w:date="2013-04-08T17:15:00Z">
        <w:r>
          <w:rPr>
            <w:rFonts w:cs="Symbol" w:ascii="Symbol" w:hAnsi="Symbol"/>
          </w:rPr>
          <w:delText></w:delText>
        </w:r>
      </w:del>
      <w:del w:id="1083" w:author="Samsung" w:date="2013-04-08T17:15:00Z">
        <w:r>
          <w:rPr>
            <w:rStyle w:val="3TabsChar"/>
          </w:rPr>
          <w:delText xml:space="preserve"> deltaM ) + </w:delText>
        </w:r>
      </w:del>
      <w:del w:id="1084" w:author="Samsung" w:date="2013-04-08T17:15:00Z">
        <w:r>
          <w:rPr/>
          <w:delText>offsetEndPos</w:delText>
        </w:r>
      </w:del>
      <w:del w:id="1085" w:author="Samsung" w:date="2013-04-08T17:15:00Z">
        <w:r>
          <w:rPr>
            <w:rStyle w:val="3TabsChar"/>
          </w:rPr>
          <w:br/>
          <w:tab/>
          <w:tab/>
          <w:delText>nE = Clip3( 0, blkMax, iNe )</w:delText>
          <w:br/>
          <w:tab/>
          <w:tab/>
          <w:delText>mE = ( iNe &gt; blkMax ) ? Min( ( iNe – blkMax ), blkMax ) : 0</w:delText>
          <w:br/>
          <w:tab/>
          <w:tab/>
          <w:delText>wedgeOri = ( iNe &gt; blkMax ) ? ( refAboveFlag ? 4 : 5 ) : 0</w:delText>
          <w:br/>
          <w:tab/>
          <w:delText>} else if( mVirtualEnd &gt; blkMax ) {</w:delText>
          <w:br/>
          <w:tab/>
          <w:tab/>
          <w:delText xml:space="preserve">iNe = Round( ( ( blkMax – mS ) * deltaN ) </w:delText>
        </w:r>
      </w:del>
      <w:del w:id="1086" w:author="Samsung" w:date="2013-04-08T17:15:00Z">
        <w:r>
          <w:rPr>
            <w:rFonts w:cs="Symbol" w:ascii="Symbol" w:hAnsi="Symbol"/>
          </w:rPr>
          <w:delText></w:delText>
        </w:r>
      </w:del>
      <w:del w:id="1087" w:author="Samsung" w:date="2013-04-08T17:15:00Z">
        <w:r>
          <w:rPr>
            <w:rStyle w:val="3TabsChar"/>
          </w:rPr>
          <w:delText xml:space="preserve"> deltaM ) – </w:delText>
        </w:r>
      </w:del>
      <w:del w:id="1088" w:author="Samsung" w:date="2013-04-08T17:15:00Z">
        <w:r>
          <w:rPr/>
          <w:delText>offsetEndPos</w:delText>
        </w:r>
      </w:del>
      <w:del w:id="1089" w:author="Samsung" w:date="2013-04-08T17:15:00Z">
        <w:r>
          <w:rPr>
            <w:rStyle w:val="3TabsChar"/>
          </w:rPr>
          <w:br/>
          <w:tab/>
          <w:tab/>
          <w:delText>nE = Clip3( 0, blkMax, iNe )</w:delText>
          <w:br/>
          <w:tab/>
          <w:tab/>
          <w:delText>mE = ( iNe &gt; blkMax ) ? Max( ( blkMax – ( iNe – blkMax ) ), 0 ) : blkMax</w:delText>
          <w:br/>
          <w:tab/>
          <w:tab/>
          <w:delText>wedgeOri = ( iNe &gt; blkMax ) ? ( refAboveFlag ? 4 : 5 ) : ( ( refAboveFlag ) ? 1 : 3 )</w:delText>
          <w:br/>
          <w:tab/>
          <w:delText xml:space="preserve">} else { </w:delText>
          <w:br/>
          <w:tab/>
          <w:tab/>
          <w:delText>iMe = mVirtualEnd + </w:delText>
        </w:r>
      </w:del>
      <w:del w:id="1090" w:author="Samsung" w:date="2013-04-08T17:15:00Z">
        <w:r>
          <w:rPr/>
          <w:delText>offsetEndPos</w:delText>
        </w:r>
      </w:del>
      <w:del w:id="1091" w:author="Samsung" w:date="2013-04-08T17:15:00Z">
        <w:r>
          <w:rPr>
            <w:rStyle w:val="3TabsChar"/>
          </w:rPr>
          <w:br/>
          <w:tab/>
          <w:tab/>
          <w:delText>mE = Clip3( 0, blkMax, iMe )</w:delText>
          <w:br/>
          <w:tab/>
          <w:tab/>
          <w:delText>if( iMe &lt; 0 ) {</w:delText>
          <w:br/>
          <w:tab/>
          <w:tab/>
          <w:tab/>
          <w:delText>nE = Max( ( blkMax + iMe ), 0 )</w:delText>
          <w:br/>
          <w:tab/>
          <w:tab/>
          <w:tab/>
          <w:delText xml:space="preserve">wedgeOri = 0 </w:delText>
          <w:br/>
          <w:tab/>
          <w:tab/>
          <w:delText>}else if( iMe &gt; blkMax ) {</w:delText>
          <w:br/>
          <w:tab/>
          <w:tab/>
          <w:tab/>
          <w:delText>nE = Max( ( blkMax – ( iMe – blkMax ) ), 0 )</w:delText>
          <w:br/>
          <w:tab/>
          <w:tab/>
          <w:tab/>
          <w:delText>wedgeOri = ( refAboveFlag ? 1 : 3 )</w:delText>
          <w:br/>
          <w:tab/>
          <w:tab/>
          <w:delText>}else {</w:delText>
          <w:br/>
          <w:tab/>
          <w:tab/>
          <w:tab/>
          <w:delText>nE = blkMax</w:delText>
          <w:br/>
          <w:tab/>
          <w:tab/>
          <w:tab/>
          <w:delText>wedgeOri = ( refAboveFlag ? 4 : 5 )</w:delText>
          <w:br/>
          <w:tab/>
          <w:tab/>
          <w:delText>}</w:delText>
          <w:br/>
          <w:tab/>
          <w:delText>}</w:delText>
        </w:r>
      </w:del>
    </w:p>
    <w:p>
      <w:pPr>
        <w:pStyle w:val="3N0"/>
        <w:rPr>
          <w:del w:id="1094" w:author="Samsung" w:date="2013-04-08T17:15:00Z"/>
        </w:rPr>
      </w:pPr>
      <w:del w:id="1093" w:author="Samsung" w:date="2013-04-08T17:15:00Z">
        <w:r>
          <w:rPr/>
          <w:delText>Depending on refAboveFlag and wedgeOri, the variables mS, nS, mE and nE are modified as specified in the following:</w:delText>
        </w:r>
      </w:del>
    </w:p>
    <w:p>
      <w:pPr>
        <w:pStyle w:val="3Tabs"/>
        <w:rPr>
          <w:rStyle w:val="3TabsChar"/>
          <w:del w:id="1096" w:author="Samsung" w:date="2013-04-08T17:15:00Z"/>
        </w:rPr>
      </w:pPr>
      <w:del w:id="1095" w:author="Samsung" w:date="2013-04-08T17:15:00Z">
        <w:r>
          <w:rPr>
            <w:rStyle w:val="3TabsChar"/>
          </w:rPr>
          <w:delText>if( ( refAboveFlag &amp;&amp; wedgeOri = = 1 ) | | ( !refAboveFlag &amp;&amp; ( wedgeOri = = 0 | | wedgeOri = = 5 ) ) ) {</w:delText>
          <w:br/>
          <w:tab/>
          <w:delText>( mE, mS ) = Swap( mE, mS )</w:delText>
          <w:br/>
          <w:tab/>
          <w:delText>( nE, nS ) = Swap( nE, nS )</w:delText>
          <w:br/>
          <w:delText>}</w:delText>
        </w:r>
      </w:del>
    </w:p>
    <w:p>
      <w:pPr>
        <w:pStyle w:val="3N0"/>
        <w:rPr>
          <w:del w:id="1098" w:author="Samsung" w:date="2013-04-08T17:15:00Z"/>
        </w:rPr>
      </w:pPr>
      <w:del w:id="1097" w:author="Samsung" w:date="2013-04-08T17:15:00Z">
        <w:r>
          <w:rPr/>
          <w:delText>Depending on refAboveFlag, the variables yS, yS, yE and yE are derived as specified in the following:</w:delText>
        </w:r>
      </w:del>
    </w:p>
    <w:p>
      <w:pPr>
        <w:pStyle w:val="3E1"/>
        <w:numPr>
          <w:ilvl w:val="0"/>
          <w:numId w:val="14"/>
        </w:numPr>
        <w:rPr>
          <w:del w:id="1113" w:author="Samsung" w:date="2013-04-08T17:15:00Z"/>
        </w:rPr>
      </w:pPr>
      <w:del w:id="1099" w:author="Samsung" w:date="2013-04-08T17:15:00Z">
        <w:r>
          <w:rPr/>
          <w:delText>( xS, yS ) = refAboveFlag ? ( mS, nS ) : ( nS, mS )</w:delText>
        </w:r>
      </w:del>
      <w:del w:id="1100" w:author="Samsung" w:date="2013-04-08T17:15:00Z">
        <w:r>
          <w:rPr>
            <w:lang w:val="en-US"/>
          </w:rPr>
          <w:tab/>
          <w:tab/>
        </w:r>
      </w:del>
      <w:del w:id="1101" w:author="Samsung" w:date="2013-04-08T17:15:00Z">
        <w:r>
          <w:rPr>
            <w:lang w:eastAsia="ko-KR"/>
          </w:rPr>
          <w:delText>(</w:delText>
        </w:r>
      </w:del>
      <w:del w:id="1102"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103" w:author="Samsung" w:date="2013-04-08T17:15:00Z">
        <w:r>
          <w:rPr>
            <w:lang w:eastAsia="ko-KR"/>
          </w:rPr>
          <w:noBreakHyphen/>
        </w:r>
      </w:del>
      <w:del w:id="1104"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21</w:delText>
        </w:r>
        <w:r>
          <w:rPr>
            <w:lang w:eastAsia="ko-KR"/>
          </w:rPr>
          <w:fldChar w:fldCharType="end"/>
        </w:r>
      </w:del>
      <w:del w:id="1105" w:author="Samsung" w:date="2013-04-08T17:15:00Z">
        <w:r>
          <w:rPr>
            <w:lang w:eastAsia="ko-KR"/>
          </w:rPr>
          <w:delText>)</w:delText>
        </w:r>
      </w:del>
      <w:del w:id="1106" w:author="Samsung" w:date="2013-04-08T17:15:00Z">
        <w:r>
          <w:rPr/>
          <w:br/>
          <w:delText>( xE, yE ) = refAboveFlag ? ( mE, nE ) : ( nE, mE )</w:delText>
          <w:tab/>
        </w:r>
      </w:del>
      <w:del w:id="1107" w:author="Samsung" w:date="2013-04-08T17:15:00Z">
        <w:r>
          <w:rPr>
            <w:lang w:val="en-US"/>
          </w:rPr>
          <w:tab/>
        </w:r>
      </w:del>
      <w:del w:id="1108" w:author="Samsung" w:date="2013-04-08T17:15:00Z">
        <w:r>
          <w:rPr>
            <w:lang w:eastAsia="ko-KR"/>
          </w:rPr>
          <w:delText>(</w:delText>
        </w:r>
      </w:del>
      <w:del w:id="1109" w:author="Samsung" w:date="2013-04-08T17:15: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110" w:author="Samsung" w:date="2013-04-08T17:15:00Z">
        <w:r>
          <w:rPr>
            <w:lang w:eastAsia="ko-KR"/>
          </w:rPr>
          <w:noBreakHyphen/>
        </w:r>
      </w:del>
      <w:del w:id="1111" w:author="Samsung" w:date="2013-04-08T17:15:00Z">
        <w:r>
          <w:rPr>
            <w:lang w:eastAsia="ko-KR"/>
          </w:rPr>
          <w:fldChar w:fldCharType="begin"/>
        </w:r>
        <w:r>
          <w:rPr>
            <w:lang w:eastAsia="ko-KR"/>
          </w:rPr>
          <w:delInstrText xml:space="preserve"> SEQ Equation \* ARABIC </w:delInstrText>
        </w:r>
        <w:r>
          <w:rPr>
            <w:lang w:eastAsia="ko-KR"/>
          </w:rPr>
          <w:fldChar w:fldCharType="separate"/>
        </w:r>
        <w:r>
          <w:rPr>
            <w:lang w:eastAsia="ko-KR"/>
          </w:rPr>
          <w:delText>22</w:delText>
        </w:r>
        <w:r>
          <w:rPr>
            <w:lang w:eastAsia="ko-KR"/>
          </w:rPr>
          <w:fldChar w:fldCharType="end"/>
        </w:r>
      </w:del>
      <w:del w:id="1112" w:author="Samsung" w:date="2013-04-08T17:15:00Z">
        <w:r>
          <w:rPr>
            <w:lang w:eastAsia="ko-KR"/>
          </w:rPr>
          <w:delText>)</w:delText>
        </w:r>
      </w:del>
    </w:p>
    <w:p>
      <w:pPr>
        <w:pStyle w:val="3E4"/>
        <w:numPr>
          <w:ilvl w:val="0"/>
          <w:numId w:val="0"/>
        </w:numPr>
        <w:ind w:left="0" w:hanging="0"/>
        <w:rPr>
          <w:lang w:eastAsia="ko-KR"/>
        </w:rPr>
      </w:pPr>
      <w:r>
        <w:rPr>
          <w:lang w:eastAsia="ko-KR"/>
        </w:rPr>
      </w:r>
      <w:bookmarkStart w:id="20" w:name="_Ref332883372"/>
      <w:bookmarkStart w:id="21" w:name="_Ref332886878"/>
      <w:bookmarkStart w:id="22" w:name="_Ref342862596"/>
      <w:bookmarkStart w:id="23" w:name="_Ref332883372"/>
      <w:bookmarkStart w:id="24" w:name="_Ref332886878"/>
      <w:bookmarkStart w:id="25" w:name="_Ref342862596"/>
      <w:bookmarkEnd w:id="23"/>
      <w:bookmarkEnd w:id="24"/>
      <w:bookmarkEnd w:id="25"/>
    </w:p>
    <w:p>
      <w:pPr>
        <w:pStyle w:val="Style10"/>
        <w:rPr/>
      </w:pPr>
      <w:bookmarkStart w:id="26" w:name="_Ref327890719"/>
      <w:bookmarkStart w:id="27" w:name="_Ref332886878"/>
      <w:bookmarkStart w:id="28" w:name="_Ref342862596"/>
      <w:bookmarkStart w:id="29" w:name="_Ref341694597"/>
      <w:bookmarkStart w:id="30" w:name="_Ref24877876"/>
      <w:bookmarkStart w:id="31" w:name="_Ref24991397"/>
      <w:bookmarkStart w:id="32" w:name="_Ref23241544"/>
      <w:bookmarkStart w:id="33" w:name="_Ref19429718"/>
      <w:bookmarkStart w:id="34" w:name="_Ref19428596"/>
      <w:bookmarkEnd w:id="26"/>
      <w:bookmarkEnd w:id="27"/>
      <w:bookmarkEnd w:id="28"/>
      <w:bookmarkEnd w:id="30"/>
      <w:bookmarkEnd w:id="31"/>
      <w:bookmarkEnd w:id="32"/>
      <w:bookmarkEnd w:id="33"/>
      <w:bookmarkEnd w:id="34"/>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29"/>
      <w:r>
        <w:rPr/>
        <w:t xml:space="preserve"> –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35" w:name="_Ref36140755"/>
            <w:bookmarkStart w:id="36" w:name="_Ref299015728"/>
            <w:bookmarkStart w:id="37" w:name="_Ref36140755"/>
            <w:bookmarkStart w:id="38" w:name="_Ref299015728"/>
            <w:bookmarkEnd w:id="37"/>
            <w:bookmarkEnd w:id="38"/>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696526 \h </w:instrText>
            </w:r>
            <w:r>
              <w:rPr>
                <w:sz w:val="16"/>
                <w:szCs w:val="16"/>
                <w:lang w:eastAsia="ko-KR"/>
              </w:rPr>
              <w:fldChar w:fldCharType="separate"/>
            </w:r>
            <w:r>
              <w:rPr>
                <w:sz w:val="16"/>
                <w:szCs w:val="16"/>
                <w:lang w:eastAsia="ko-KR"/>
              </w:rPr>
              <w:t>Table Error: Reference source not found-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Error: Reference source not found-8</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del w:id="1114" w:author="Samsung" w:date="2013-04-08T17:41:00Z">
              <w:r>
                <w:rPr>
                  <w:sz w:val="16"/>
                  <w:szCs w:val="16"/>
                  <w:lang w:eastAsia="ko-KR"/>
                </w:rPr>
                <w:delText>wedge_predtex_tab_idx</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Error: Reference source not found-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15" w:author="Samsung" w:date="2013-04-08T17:41:00Z">
              <w:r>
                <w:rPr>
                  <w:sz w:val="16"/>
                  <w:szCs w:val="16"/>
                </w:rPr>
                <w:delText>0</w:delText>
              </w:r>
            </w:del>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16" w:author="Samsung" w:date="2013-04-08T17:41:00Z">
              <w:r>
                <w:rPr>
                  <w:sz w:val="16"/>
                  <w:szCs w:val="16"/>
                </w:rPr>
                <w:delText>1</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17" w:author="Samsung" w:date="2013-04-08T17:41:00Z">
              <w:r>
                <w:rPr>
                  <w:sz w:val="16"/>
                  <w:szCs w:val="16"/>
                </w:rPr>
                <w:delText>2</w:delText>
              </w:r>
            </w:del>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del w:id="1118" w:author="Samsung" w:date="2013-04-08T17:41:00Z">
              <w:r>
                <w:rPr>
                  <w:sz w:val="16"/>
                  <w:szCs w:val="16"/>
                  <w:lang w:eastAsia="ko-KR"/>
                </w:rPr>
                <w:delText>dmm_delta_end_flag</w:delText>
                <w:br/>
                <w:delText>dmm_delta_end_abs_minus1</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Error: Reference source not found-1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19" w:author="Samsung" w:date="2013-04-08T17:41:00Z">
              <w:r>
                <w:rPr>
                  <w:sz w:val="16"/>
                  <w:szCs w:val="16"/>
                </w:rPr>
                <w:delText>0</w:delText>
              </w:r>
            </w:del>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20" w:author="Samsung" w:date="2013-04-08T17:41:00Z">
              <w:r>
                <w:rPr>
                  <w:sz w:val="16"/>
                  <w:szCs w:val="16"/>
                </w:rPr>
                <w:delText>1</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21" w:author="Samsung" w:date="2013-04-08T17:41:00Z">
              <w:r>
                <w:rPr>
                  <w:sz w:val="16"/>
                  <w:szCs w:val="16"/>
                </w:rPr>
                <w:delText>2</w:delText>
              </w:r>
            </w:del>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Error: Reference source not found-11</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7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Style10"/>
        <w:rPr>
          <w:lang w:val="en-GB" w:eastAsia="ko-KR"/>
        </w:rPr>
      </w:pPr>
      <w:r>
        <w:rPr>
          <w:lang w:val="en-GB" w:eastAsia="ko-KR"/>
        </w:rPr>
      </w:r>
      <w:bookmarkStart w:id="39" w:name="_Ref341696524"/>
      <w:bookmarkStart w:id="40" w:name="_Ref341696524"/>
    </w:p>
    <w:p>
      <w:pPr>
        <w:pStyle w:val="Style10"/>
        <w:rPr>
          <w:lang w:val="en-GB"/>
        </w:rPr>
      </w:pPr>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40"/>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lang w:val="en-GB"/>
        </w:rPr>
      </w:pPr>
      <w:bookmarkStart w:id="41" w:name="_Ref341696526"/>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41"/>
      <w:r>
        <w:rPr>
          <w:lang w:val="en-GB"/>
        </w:rPr>
        <w:t xml:space="preserve"> – Values of variable initValue for</w:t>
      </w:r>
      <w:del w:id="1122" w:author="Samsung" w:date="2013-04-08T17:45:00Z">
        <w:r>
          <w:rPr>
            <w:lang w:val="en-GB"/>
          </w:rPr>
          <w:delText xml:space="preserve"> dmm_mod</w:delText>
        </w:r>
      </w:del>
      <w:ins w:id="1123" w:author="Samsung" w:date="2013-04-08T17:45:00Z">
        <w:r>
          <w:rPr>
            <w:lang w:val="en-GB"/>
          </w:rPr>
          <w:t>e</w:t>
        </w:r>
      </w:ins>
      <w:ins w:id="1124" w:author="Samsung" w:date="2013-04-08T17:45:00Z">
        <w:r>
          <w:rPr>
            <w:lang w:val="en-GB" w:eastAsia="ko-KR"/>
          </w:rPr>
          <w:t>delta_dc_fla</w:t>
        </w:r>
      </w:ins>
      <w:r>
        <w:rPr>
          <w:lang w:val="en-GB" w:eastAsia="ko-KR"/>
        </w:rPr>
        <w:t>g</w:t>
      </w:r>
      <w:r>
        <w:rPr>
          <w:lang w:val="en-GB"/>
        </w:rPr>
        <w:t xml:space="preserv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b/>
                <w:b/>
                <w:kern w:val="2"/>
                <w:sz w:val="16"/>
                <w:szCs w:val="16"/>
                <w:lang w:eastAsia="ko-KR"/>
              </w:rPr>
            </w:pPr>
            <w:del w:id="1125" w:author="Samsung" w:date="2013-04-08T17:41:00Z">
              <w:r>
                <w:rPr>
                  <w:rFonts w:eastAsia="PMingLiU;新細明體"/>
                  <w:b/>
                  <w:kern w:val="2"/>
                  <w:sz w:val="16"/>
                  <w:szCs w:val="16"/>
                  <w:lang w:eastAsia="zh-TW"/>
                </w:rPr>
                <w:delText>dmm_mode</w:delText>
              </w:r>
            </w:del>
            <w:ins w:id="1126" w:author="Samsung" w:date="2013-04-08T17:43:00Z">
              <w:r>
                <w:rPr>
                  <w:b/>
                  <w:kern w:val="2"/>
                  <w:sz w:val="16"/>
                  <w:szCs w:val="16"/>
                  <w:lang w:eastAsia="ko-KR"/>
                </w:rPr>
                <w:t>delta_dc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ko-KR"/>
              </w:rPr>
            </w:pPr>
            <w:r>
              <w:rPr>
                <w:rFonts w:eastAsia="Times New Roman"/>
                <w:b/>
                <w:kern w:val="2"/>
                <w:sz w:val="16"/>
                <w:szCs w:val="16"/>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bookmarkStart w:id="42" w:name="_Ref34169652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42"/>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del w:id="1127" w:author="Samsung" w:date="2013-04-08T17:43:00Z">
        <w:bookmarkStart w:id="43" w:name="_Ref341696528"/>
        <w:bookmarkStart w:id="44" w:name="_Ref350798415"/>
        <w:bookmarkEnd w:id="43"/>
        <w:r>
          <w:rPr>
            <w:lang w:val="en-GB"/>
          </w:rPr>
          <w:delText>Table </w:delText>
        </w:r>
      </w:del>
      <w:del w:id="1128" w:author="Samsung" w:date="2013-04-08T17:43: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1129" w:author="Samsung" w:date="2013-04-08T17:43:00Z">
        <w:r>
          <w:rPr>
            <w:lang w:val="en-GB"/>
          </w:rPr>
          <w:noBreakHyphen/>
        </w:r>
      </w:del>
      <w:del w:id="1130" w:author="Samsung" w:date="2013-04-08T17:43:00Z">
        <w:r>
          <w:rPr>
            <w:lang w:val="en-GB"/>
          </w:rPr>
          <w:fldChar w:fldCharType="begin"/>
        </w:r>
        <w:r>
          <w:rPr>
            <w:lang w:val="en-GB"/>
          </w:rPr>
          <w:delInstrText xml:space="preserve"> SEQ Table \* ARABIC </w:delInstrText>
        </w:r>
        <w:r>
          <w:rPr>
            <w:lang w:val="en-GB"/>
          </w:rPr>
          <w:fldChar w:fldCharType="separate"/>
        </w:r>
        <w:r>
          <w:rPr>
            <w:lang w:val="en-GB"/>
          </w:rPr>
          <w:delText>9</w:delText>
        </w:r>
        <w:r>
          <w:rPr>
            <w:lang w:val="en-GB"/>
          </w:rPr>
          <w:fldChar w:fldCharType="end"/>
        </w:r>
      </w:del>
      <w:del w:id="1131" w:author="Samsung" w:date="2013-04-08T17:43:00Z">
        <w:bookmarkEnd w:id="44"/>
        <w:r>
          <w:rPr>
            <w:lang w:val="en-GB"/>
          </w:rPr>
          <w:delText xml:space="preserve">– Values of variable initValue for </w:delText>
        </w:r>
      </w:del>
      <w:del w:id="1132" w:author="Samsung" w:date="2013-04-08T17:43:00Z">
        <w:r>
          <w:rPr>
            <w:rFonts w:eastAsia="PMingLiU;新細明體"/>
            <w:lang w:val="en-GB" w:eastAsia="zh-TW"/>
          </w:rPr>
          <w:delText>wedge_predtex_tab_idx</w:delText>
        </w:r>
      </w:del>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1133" w:author="Samsung" w:date="2013-04-08T17:43:00Z">
              <w:r>
                <w:rPr>
                  <w:rFonts w:eastAsia="Times New Roman"/>
                  <w:b/>
                  <w:kern w:val="2"/>
                  <w:sz w:val="16"/>
                  <w:szCs w:val="16"/>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1134" w:author="Samsung" w:date="2013-04-08T17:43:00Z">
              <w:r>
                <w:rPr>
                  <w:rFonts w:eastAsia="PMingLiU;新細明體"/>
                  <w:b/>
                  <w:kern w:val="2"/>
                  <w:sz w:val="16"/>
                  <w:szCs w:val="16"/>
                  <w:lang w:eastAsia="zh-TW"/>
                </w:rPr>
                <w:delText>wedge_predtex_tab_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135" w:author="Samsung" w:date="2013-04-08T17:43:00Z">
              <w:r>
                <w:rPr>
                  <w:rFonts w:eastAsia="Times New Roman"/>
                  <w:b/>
                  <w:bCs/>
                  <w:kern w:val="2"/>
                  <w:sz w:val="16"/>
                  <w:szCs w:val="16"/>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136" w:author="Samsung" w:date="2013-04-08T17:43:00Z">
              <w:r>
                <w:rPr>
                  <w:rFonts w:eastAsia="Times New Roman"/>
                  <w:b/>
                  <w:bCs/>
                  <w:kern w:val="2"/>
                  <w:sz w:val="16"/>
                  <w:szCs w:val="16"/>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137" w:author="Samsung" w:date="2013-04-08T17:43: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del w:id="1138" w:author="Samsung" w:date="2013-04-08T17:43:00Z">
              <w:r>
                <w:rPr>
                  <w:rFonts w:eastAsia="Times New Roman"/>
                  <w:b/>
                  <w:bCs/>
                  <w:kern w:val="2"/>
                  <w:sz w:val="16"/>
                  <w:szCs w:val="16"/>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139" w:author="Samsung" w:date="2013-04-08T17:43: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140" w:author="Samsung" w:date="2013-04-08T17:43: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141" w:author="Samsung" w:date="2013-04-08T17:43:00Z">
              <w:r>
                <w:rPr>
                  <w:rFonts w:eastAsia="PMingLiU;新細明體"/>
                  <w:kern w:val="2"/>
                  <w:sz w:val="16"/>
                  <w:szCs w:val="16"/>
                  <w:lang w:eastAsia="zh-TW"/>
                </w:rPr>
                <w:delText>154</w:delText>
              </w:r>
            </w:del>
          </w:p>
        </w:tc>
      </w:tr>
    </w:tbl>
    <w:p>
      <w:pPr>
        <w:pStyle w:val="Style10"/>
        <w:rPr>
          <w:lang w:val="en-GB"/>
        </w:rPr>
      </w:pPr>
      <w:del w:id="1142" w:author="Samsung" w:date="2013-04-08T17:43:00Z">
        <w:bookmarkStart w:id="45" w:name="_Ref341696528"/>
        <w:bookmarkStart w:id="46" w:name="_Ref350798822"/>
        <w:bookmarkEnd w:id="45"/>
        <w:r>
          <w:rPr>
            <w:lang w:val="en-GB"/>
          </w:rPr>
          <w:delText>Table </w:delText>
        </w:r>
      </w:del>
      <w:del w:id="1143" w:author="Samsung" w:date="2013-04-08T17:43: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1144" w:author="Samsung" w:date="2013-04-08T17:43:00Z">
        <w:r>
          <w:rPr>
            <w:lang w:val="en-GB"/>
          </w:rPr>
          <w:noBreakHyphen/>
        </w:r>
      </w:del>
      <w:del w:id="1145" w:author="Samsung" w:date="2013-04-08T17:43:00Z">
        <w:r>
          <w:rPr>
            <w:lang w:val="en-GB"/>
          </w:rPr>
          <w:fldChar w:fldCharType="begin"/>
        </w:r>
        <w:r>
          <w:rPr>
            <w:lang w:val="en-GB"/>
          </w:rPr>
          <w:delInstrText xml:space="preserve"> SEQ Table \* ARABIC </w:delInstrText>
        </w:r>
        <w:r>
          <w:rPr>
            <w:lang w:val="en-GB"/>
          </w:rPr>
          <w:fldChar w:fldCharType="separate"/>
        </w:r>
        <w:r>
          <w:rPr>
            <w:lang w:val="en-GB"/>
          </w:rPr>
          <w:delText>10</w:delText>
        </w:r>
        <w:r>
          <w:rPr>
            <w:lang w:val="en-GB"/>
          </w:rPr>
          <w:fldChar w:fldCharType="end"/>
        </w:r>
      </w:del>
      <w:del w:id="1146" w:author="Samsung" w:date="2013-04-08T17:43:00Z">
        <w:bookmarkEnd w:id="46"/>
        <w:r>
          <w:rPr>
            <w:lang w:val="en-GB"/>
          </w:rPr>
          <w:delText xml:space="preserve">– Values of variable initValue for </w:delText>
        </w:r>
      </w:del>
      <w:del w:id="1147" w:author="Samsung" w:date="2013-04-08T17:43:00Z">
        <w:r>
          <w:rPr>
            <w:rFonts w:eastAsia="PMingLiU;新細明體"/>
            <w:lang w:val="en-GB" w:eastAsia="zh-TW"/>
          </w:rPr>
          <w:delText xml:space="preserve">wedge_predtex_tab_idx </w:delText>
        </w:r>
      </w:del>
      <w:del w:id="1148" w:author="Samsung" w:date="2013-04-08T17:43:00Z">
        <w:r>
          <w:rPr>
            <w:lang w:val="en-GB"/>
          </w:rPr>
          <w:delText>ctxId</w:delText>
        </w:r>
      </w:del>
      <w:r>
        <w:rPr>
          <w:lang w:val="en-GB"/>
        </w:rPr>
        <w:t>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1149" w:author="Samsung" w:date="2013-04-08T17:43:00Z">
              <w:r>
                <w:rPr>
                  <w:rFonts w:eastAsia="Times New Roman"/>
                  <w:b/>
                  <w:kern w:val="2"/>
                  <w:sz w:val="16"/>
                  <w:szCs w:val="16"/>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1150" w:author="Samsung" w:date="2013-04-08T17:43:00Z">
              <w:r>
                <w:rPr>
                  <w:rFonts w:eastAsia="PMingLiU;新細明體"/>
                  <w:b/>
                  <w:kern w:val="2"/>
                  <w:sz w:val="16"/>
                  <w:szCs w:val="16"/>
                  <w:lang w:eastAsia="zh-TW"/>
                </w:rPr>
                <w:delText>dmm_delta_end_flag dmm_delta_end_abs_minus1</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151" w:author="Samsung" w:date="2013-04-08T17:43:00Z">
              <w:r>
                <w:rPr>
                  <w:rFonts w:eastAsia="Times New Roman"/>
                  <w:b/>
                  <w:bCs/>
                  <w:kern w:val="2"/>
                  <w:sz w:val="16"/>
                  <w:szCs w:val="16"/>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152" w:author="Samsung" w:date="2013-04-08T17:43:00Z">
              <w:r>
                <w:rPr>
                  <w:rFonts w:eastAsia="Times New Roman"/>
                  <w:b/>
                  <w:bCs/>
                  <w:kern w:val="2"/>
                  <w:sz w:val="16"/>
                  <w:szCs w:val="16"/>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153" w:author="Samsung" w:date="2013-04-08T17:43: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del w:id="1154" w:author="Samsung" w:date="2013-04-08T17:43:00Z">
              <w:r>
                <w:rPr>
                  <w:rFonts w:eastAsia="Times New Roman"/>
                  <w:b/>
                  <w:bCs/>
                  <w:kern w:val="2"/>
                  <w:sz w:val="16"/>
                  <w:szCs w:val="16"/>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155" w:author="Samsung" w:date="2013-04-08T17:43: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156" w:author="Samsung" w:date="2013-04-08T17:43: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157" w:author="Samsung" w:date="2013-04-08T17:43:00Z">
              <w:r>
                <w:rPr>
                  <w:rFonts w:eastAsia="PMingLiU;新細明體"/>
                  <w:kern w:val="2"/>
                  <w:sz w:val="16"/>
                  <w:szCs w:val="16"/>
                  <w:lang w:eastAsia="zh-TW"/>
                </w:rPr>
                <w:delText>154</w:delText>
              </w:r>
            </w:del>
          </w:p>
        </w:tc>
      </w:tr>
    </w:tbl>
    <w:p>
      <w:pPr>
        <w:pStyle w:val="Style10"/>
        <w:rPr/>
      </w:pPr>
      <w:bookmarkStart w:id="47" w:name="_Ref341696525"/>
      <w:bookmarkStart w:id="48" w:name="_Ref341708956"/>
      <w:bookmarkEnd w:id="4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48"/>
      <w:r>
        <w:rPr>
          <w:lang w:val="en-GB"/>
        </w:rPr>
        <w:t xml:space="preserve"> – Values of variable initValue for dmm_dc_1_abs and dmm_dc_2_abs</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lang w:val="en-GB"/>
        </w:rPr>
      </w:pPr>
      <w:bookmarkStart w:id="49" w:name="_Ref24877876"/>
      <w:bookmarkStart w:id="50" w:name="_Ref24991397"/>
      <w:bookmarkStart w:id="51" w:name="_Ref23241544"/>
      <w:bookmarkStart w:id="52" w:name="_Ref341696525"/>
      <w:bookmarkStart w:id="53" w:name="_Ref341458384"/>
      <w:bookmarkEnd w:id="49"/>
      <w:bookmarkEnd w:id="50"/>
      <w:bookmarkEnd w:id="51"/>
      <w:bookmarkEnd w:id="52"/>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53"/>
      <w:r>
        <w:rPr>
          <w:lang w:val="en-GB"/>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kern w:val="2"/>
                <w:sz w:val="16"/>
                <w:szCs w:val="16"/>
                <w:lang w:eastAsia="ko-KR"/>
              </w:rPr>
            </w:pPr>
            <w:del w:id="1158" w:author="Samsung" w:date="2013-04-08T17:44:00Z">
              <w:r>
                <w:rPr>
                  <w:rFonts w:eastAsia="PMingLiU;新細明體"/>
                  <w:kern w:val="2"/>
                  <w:sz w:val="16"/>
                  <w:szCs w:val="16"/>
                  <w:lang w:eastAsia="zh-TW"/>
                </w:rPr>
                <w:delText>dmm_mode</w:delText>
              </w:r>
            </w:del>
            <w:ins w:id="1159" w:author="Samsung" w:date="2013-04-08T17:44:00Z">
              <w:r>
                <w:rPr>
                  <w:kern w:val="2"/>
                  <w:sz w:val="16"/>
                  <w:szCs w:val="16"/>
                  <w:lang w:eastAsia="ko-KR"/>
                </w:rPr>
                <w:t>delta_dc_flag</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eastAsia="ko-KR"/>
              </w:rPr>
            </w:pPr>
            <w:r>
              <w:rPr>
                <w:bCs/>
                <w:kern w:val="2"/>
                <w:sz w:val="16"/>
                <w:szCs w:val="16"/>
              </w:rPr>
              <w:t xml:space="preserve">FL, cMax = </w:t>
            </w:r>
            <w:del w:id="1160" w:author="Samsung" w:date="2013-04-08T17:44:00Z">
              <w:r>
                <w:rPr>
                  <w:bCs/>
                  <w:kern w:val="2"/>
                  <w:sz w:val="16"/>
                  <w:szCs w:val="16"/>
                </w:rPr>
                <w:delText>7</w:delText>
              </w:r>
            </w:del>
            <w:ins w:id="1161" w:author="Samsung" w:date="2013-04-08T17:44:00Z">
              <w:r>
                <w:rPr>
                  <w:bCs/>
                  <w:kern w:val="2"/>
                  <w:sz w:val="16"/>
                  <w:szCs w:val="16"/>
                  <w:lang w:eastAsia="ko-KR"/>
                </w:rPr>
                <w:t>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Table Error: Reference source not found-13</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Table Error: Reference source not found-14</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bookmarkStart w:id="54" w:name="_Ref36815118"/>
            <w:bookmarkStart w:id="55" w:name="_Ref36815115"/>
            <w:bookmarkStart w:id="56" w:name="_Ref23241555"/>
            <w:bookmarkStart w:id="57" w:name="_Ref23241551"/>
            <w:bookmarkStart w:id="58" w:name="_Ref330937225"/>
            <w:bookmarkStart w:id="59" w:name="_Ref328759133"/>
            <w:bookmarkStart w:id="60" w:name="_Ref325473970"/>
            <w:bookmarkStart w:id="61" w:name="_Ref36264235"/>
            <w:bookmarkStart w:id="62" w:name="_Ref36263687"/>
            <w:bookmarkEnd w:id="54"/>
            <w:bookmarkEnd w:id="55"/>
            <w:bookmarkEnd w:id="56"/>
            <w:bookmarkEnd w:id="57"/>
            <w:bookmarkEnd w:id="58"/>
            <w:bookmarkEnd w:id="59"/>
            <w:bookmarkEnd w:id="60"/>
            <w:bookmarkEnd w:id="61"/>
            <w:bookmarkEnd w:id="62"/>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79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79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r>
            <w:r>
              <w:rPr>
                <w:bCs/>
                <w:sz w:val="16"/>
                <w:szCs w:val="16"/>
                <w:highlight w:val="yellow"/>
              </w:rPr>
              <w:t>[Ed. (GT): in implementation 0 and 1 are switched. ]</w:t>
            </w:r>
            <w:r>
              <w:rPr>
                <w:bCs/>
                <w:sz w:val="16"/>
                <w:szCs w:val="16"/>
              </w:rPr>
              <w:br/>
            </w:r>
            <w:r>
              <w:rPr>
                <w:bCs/>
                <w:sz w:val="16"/>
                <w:szCs w:val="16"/>
                <w:highlight w:val="yellow"/>
              </w:rP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Style10"/>
        <w:rPr>
          <w:rFonts w:eastAsia="SimSun;宋体"/>
          <w:highlight w:val="yellow"/>
          <w:lang w:eastAsia="zh-CN"/>
        </w:rPr>
      </w:pPr>
      <w:bookmarkStart w:id="63" w:name="_Ref350254350"/>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Error: Reference source not found</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13</w:t>
      </w:r>
      <w:r>
        <w:rPr>
          <w:highlight w:val="yellow"/>
          <w:rFonts w:eastAsia="SimSun;宋体"/>
          <w:lang w:val="en-GB" w:eastAsia="zh-CN"/>
        </w:rPr>
        <w:fldChar w:fldCharType="end"/>
      </w:r>
      <w:bookmarkEnd w:id="63"/>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FullTabIdxBits</w:t>
      </w:r>
      <w:r>
        <w:rPr>
          <w:rFonts w:eastAsia="SimSun;宋体"/>
          <w:highlight w:val="yellow"/>
          <w:lang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Style10"/>
        <w:rPr>
          <w:rFonts w:eastAsia="SimSun;宋体"/>
          <w:highlight w:val="yellow"/>
          <w:lang w:eastAsia="zh-CN"/>
        </w:rPr>
      </w:pPr>
      <w:del w:id="1162" w:author="Samsung" w:date="2013-04-08T17:44:00Z">
        <w:bookmarkStart w:id="64" w:name="_Ref350256506"/>
        <w:r>
          <w:rPr>
            <w:rFonts w:eastAsia="SimSun;宋体"/>
            <w:highlight w:val="yellow"/>
            <w:lang w:val="en-GB" w:eastAsia="zh-CN"/>
          </w:rPr>
          <w:delText>Table </w:delText>
        </w:r>
      </w:del>
      <w:del w:id="1163" w:author="Samsung" w:date="2013-04-08T17:44:00Z">
        <w:r>
          <w:rPr>
            <w:rFonts w:eastAsia="SimSun;宋体"/>
            <w:highlight w:val="yellow"/>
            <w:lang w:val="en-GB" w:eastAsia="zh-CN"/>
          </w:rPr>
          <w:fldChar w:fldCharType="begin"/>
        </w:r>
        <w:r>
          <w:rPr>
            <w:highlight w:val="yellow"/>
            <w:rFonts w:eastAsia="SimSun;宋体"/>
            <w:lang w:val="en-GB" w:eastAsia="zh-CN"/>
          </w:rPr>
          <w:delInstrText xml:space="preserve"> REF H \h </w:delInstrText>
        </w:r>
        <w:r>
          <w:rPr>
            <w:highlight w:val="yellow"/>
            <w:rFonts w:eastAsia="SimSun;宋体"/>
            <w:lang w:val="en-GB" w:eastAsia="zh-CN"/>
          </w:rPr>
          <w:fldChar w:fldCharType="separate"/>
        </w:r>
        <w:r>
          <w:rPr>
            <w:highlight w:val="yellow"/>
            <w:rFonts w:eastAsia="SimSun;宋体"/>
            <w:lang w:val="en-GB" w:eastAsia="zh-CN"/>
          </w:rPr>
          <w:delText>Error: Reference source not found</w:delText>
        </w:r>
        <w:r>
          <w:rPr>
            <w:highlight w:val="yellow"/>
            <w:rFonts w:eastAsia="SimSun;宋体"/>
            <w:lang w:val="en-GB" w:eastAsia="zh-CN"/>
          </w:rPr>
          <w:fldChar w:fldCharType="end"/>
        </w:r>
      </w:del>
      <w:del w:id="1164" w:author="Samsung" w:date="2013-04-08T17:44:00Z">
        <w:r>
          <w:rPr>
            <w:rFonts w:eastAsia="SimSun;宋体"/>
            <w:highlight w:val="yellow"/>
            <w:lang w:val="en-GB" w:eastAsia="zh-CN"/>
          </w:rPr>
          <w:noBreakHyphen/>
        </w:r>
      </w:del>
      <w:del w:id="1165" w:author="Samsung" w:date="2013-04-08T17:44:00Z">
        <w:r>
          <w:rPr>
            <w:rFonts w:eastAsia="SimSun;宋体"/>
            <w:highlight w:val="yellow"/>
            <w:lang w:val="en-GB" w:eastAsia="zh-CN"/>
          </w:rPr>
          <w:fldChar w:fldCharType="begin"/>
        </w:r>
        <w:r>
          <w:rPr>
            <w:highlight w:val="yellow"/>
            <w:rFonts w:eastAsia="SimSun;宋体"/>
            <w:lang w:val="en-GB" w:eastAsia="zh-CN"/>
          </w:rPr>
          <w:delInstrText xml:space="preserve"> SEQ Table \* ARABIC </w:delInstrText>
        </w:r>
        <w:r>
          <w:rPr>
            <w:highlight w:val="yellow"/>
            <w:rFonts w:eastAsia="SimSun;宋体"/>
            <w:lang w:val="en-GB" w:eastAsia="zh-CN"/>
          </w:rPr>
          <w:fldChar w:fldCharType="separate"/>
        </w:r>
        <w:r>
          <w:rPr>
            <w:highlight w:val="yellow"/>
            <w:rFonts w:eastAsia="SimSun;宋体"/>
            <w:lang w:val="en-GB" w:eastAsia="zh-CN"/>
          </w:rPr>
          <w:delText>14</w:delText>
        </w:r>
        <w:r>
          <w:rPr>
            <w:highlight w:val="yellow"/>
            <w:rFonts w:eastAsia="SimSun;宋体"/>
            <w:lang w:val="en-GB" w:eastAsia="zh-CN"/>
          </w:rPr>
          <w:fldChar w:fldCharType="end"/>
        </w:r>
      </w:del>
      <w:del w:id="1166" w:author="Samsung" w:date="2013-04-08T17:44:00Z">
        <w:bookmarkEnd w:id="64"/>
        <w:r>
          <w:rPr>
            <w:rFonts w:eastAsia="SimSun;宋体"/>
            <w:highlight w:val="yellow"/>
            <w:lang w:val="en-GB" w:eastAsia="zh-CN"/>
          </w:rPr>
          <w:delText xml:space="preserve"> – </w:delText>
        </w:r>
      </w:del>
      <w:del w:id="1167" w:author="Samsung" w:date="2013-04-08T17:44:00Z">
        <w:r>
          <w:rPr>
            <w:rFonts w:eastAsia="SimSun;宋体"/>
            <w:highlight w:val="yellow"/>
            <w:lang w:eastAsia="zh-CN"/>
          </w:rPr>
          <w:delText xml:space="preserve">Values of </w:delText>
        </w:r>
      </w:del>
      <w:del w:id="1168" w:author="Samsung" w:date="2013-04-08T17:44:00Z">
        <w:r>
          <w:rPr>
            <w:rFonts w:eastAsia="SimSun;宋体"/>
            <w:highlight w:val="yellow"/>
            <w:lang w:val="en-GB" w:eastAsia="zh-CN"/>
          </w:rPr>
          <w:delText>wedgePredTexTabIdxBits</w:delText>
        </w:r>
      </w:del>
      <w:del w:id="1169" w:author="Samsung" w:date="2013-04-08T17:44:00Z">
        <w:r>
          <w:rPr>
            <w:rFonts w:eastAsia="SimSun;宋体"/>
            <w:highlight w:val="yellow"/>
            <w:lang w:eastAsia="zh-CN"/>
          </w:rPr>
          <w:delText>[ log2PUSize </w:delText>
        </w:r>
      </w:del>
      <w:r>
        <w:rPr>
          <w:rFonts w:eastAsia="SimSun;宋体"/>
          <w:highlight w:val="yellow"/>
          <w:lang w:eastAsia="zh-CN"/>
        </w:rPr>
        <w:t>]</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del w:id="1170" w:author="Samsung" w:date="2013-04-08T17:44:00Z">
              <w:r>
                <w:rPr>
                  <w:rFonts w:eastAsia="Times New Roman"/>
                  <w:b/>
                  <w:kern w:val="2"/>
                  <w:sz w:val="16"/>
                  <w:szCs w:val="16"/>
                </w:rPr>
                <w:delText>Initialization variable</w:delText>
              </w:r>
            </w:del>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del w:id="1171" w:author="Samsung" w:date="2013-04-08T17:44:00Z">
              <w:r>
                <w:rPr>
                  <w:bCs/>
                  <w:kern w:val="2"/>
                  <w:sz w:val="16"/>
                  <w:szCs w:val="16"/>
                </w:rPr>
                <w:delText>wedgePredTexTabIdxBits</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del w:id="1172" w:author="Samsung" w:date="2013-04-08T17:44:00Z">
              <w:r>
                <w:rPr>
                  <w:rFonts w:eastAsia="Times New Roman"/>
                  <w:b/>
                  <w:kern w:val="2"/>
                  <w:sz w:val="16"/>
                  <w:szCs w:val="16"/>
                </w:rPr>
                <w:delText>log2</w:delText>
              </w:r>
            </w:del>
            <w:del w:id="1173" w:author="Samsung" w:date="2013-04-08T17:44:00Z">
              <w:r>
                <w:rPr>
                  <w:rFonts w:eastAsia="SimSun;宋体"/>
                  <w:b/>
                  <w:kern w:val="2"/>
                  <w:sz w:val="16"/>
                  <w:szCs w:val="16"/>
                  <w:lang w:eastAsia="zh-CN"/>
                </w:rPr>
                <w:delText>Pb</w:delText>
              </w:r>
            </w:del>
            <w:del w:id="1174" w:author="Samsung" w:date="2013-04-08T17:44:00Z">
              <w:r>
                <w:rPr>
                  <w:rFonts w:eastAsia="Times New Roman"/>
                  <w:b/>
                  <w:kern w:val="2"/>
                  <w:sz w:val="16"/>
                  <w:szCs w:val="16"/>
                </w:rPr>
                <w:delText>Siz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del w:id="1175" w:author="Samsung" w:date="2013-04-08T17:44:00Z">
              <w:r>
                <w:rPr>
                  <w:rFonts w:eastAsia="SimSun;宋体"/>
                  <w:bCs/>
                  <w:kern w:val="2"/>
                  <w:sz w:val="16"/>
                  <w:szCs w:val="16"/>
                  <w:lang w:eastAsia="zh-CN"/>
                </w:rPr>
                <w:delText>2</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del w:id="1176" w:author="Samsung" w:date="2013-04-08T17:44:00Z">
              <w:r>
                <w:rPr>
                  <w:rFonts w:eastAsia="SimSun;宋体"/>
                  <w:bCs/>
                  <w:kern w:val="2"/>
                  <w:sz w:val="16"/>
                  <w:szCs w:val="16"/>
                  <w:lang w:eastAsia="zh-CN"/>
                </w:rPr>
                <w:delText>3</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del w:id="1177" w:author="Samsung" w:date="2013-04-08T17:44:00Z">
              <w:r>
                <w:rPr>
                  <w:rFonts w:eastAsia="SimSun;宋体"/>
                  <w:bCs/>
                  <w:kern w:val="2"/>
                  <w:sz w:val="16"/>
                  <w:szCs w:val="16"/>
                  <w:lang w:eastAsia="zh-CN"/>
                </w:rPr>
                <w:delText>4</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del w:id="1178" w:author="Samsung" w:date="2013-04-08T17:44:00Z">
              <w:r>
                <w:rPr>
                  <w:rFonts w:eastAsia="SimSun;宋体"/>
                  <w:bCs/>
                  <w:kern w:val="2"/>
                  <w:sz w:val="16"/>
                  <w:szCs w:val="16"/>
                  <w:lang w:eastAsia="zh-CN"/>
                </w:rPr>
                <w:delText>5</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del w:id="1179" w:author="Samsung" w:date="2013-04-08T17:44:00Z">
              <w:r>
                <w:rPr>
                  <w:rFonts w:eastAsia="SimSun;宋体"/>
                  <w:bCs/>
                  <w:kern w:val="2"/>
                  <w:sz w:val="16"/>
                  <w:szCs w:val="16"/>
                  <w:lang w:eastAsia="zh-CN"/>
                </w:rPr>
                <w:delText>6</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del w:id="1180" w:author="Samsung" w:date="2013-04-08T17:44:00Z">
              <w:r>
                <w:rPr>
                  <w:rFonts w:eastAsia="Times New Roman"/>
                  <w:b/>
                  <w:bCs/>
                  <w:kern w:val="2"/>
                  <w:sz w:val="16"/>
                  <w:szCs w:val="16"/>
                </w:rPr>
                <w:delTex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del w:id="1181" w:author="Samsung" w:date="2013-04-08T17:44:00Z">
              <w:r>
                <w:rPr>
                  <w:rFonts w:eastAsia="SimSun;宋体"/>
                  <w:kern w:val="2"/>
                  <w:sz w:val="16"/>
                  <w:szCs w:val="16"/>
                  <w:lang w:eastAsia="zh-CN"/>
                </w:rPr>
                <w:delText>6</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del w:id="1182" w:author="Samsung" w:date="2013-04-08T17:44:00Z">
              <w:r>
                <w:rPr>
                  <w:rFonts w:eastAsia="SimSun;宋体"/>
                  <w:kern w:val="2"/>
                  <w:sz w:val="16"/>
                  <w:szCs w:val="16"/>
                  <w:lang w:eastAsia="zh-CN"/>
                </w:rPr>
                <w:delText>9</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del w:id="1183" w:author="Samsung" w:date="2013-04-08T17:44:00Z">
              <w:r>
                <w:rPr>
                  <w:rFonts w:eastAsia="SimSun;宋体"/>
                  <w:kern w:val="2"/>
                  <w:sz w:val="16"/>
                  <w:szCs w:val="16"/>
                  <w:lang w:eastAsia="zh-CN"/>
                </w:rPr>
                <w:delText>9</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del w:id="1184" w:author="Samsung" w:date="2013-04-08T17:44:00Z">
              <w:r>
                <w:rPr>
                  <w:rFonts w:eastAsia="SimSun;宋体"/>
                  <w:kern w:val="2"/>
                  <w:sz w:val="16"/>
                  <w:szCs w:val="16"/>
                  <w:lang w:eastAsia="zh-CN"/>
                </w:rPr>
                <w:delText>9</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del w:id="1185" w:author="Samsung" w:date="2013-04-08T17:44:00Z">
              <w:r>
                <w:rPr>
                  <w:rFonts w:eastAsia="SimSun;宋体"/>
                  <w:kern w:val="2"/>
                  <w:sz w:val="16"/>
                  <w:szCs w:val="16"/>
                  <w:lang w:eastAsia="zh-CN"/>
                </w:rPr>
                <w:delText>0</w:delText>
              </w:r>
            </w:del>
          </w:p>
        </w:tc>
      </w:tr>
    </w:tbl>
    <w:p>
      <w:pPr>
        <w:pStyle w:val="Style10"/>
        <w:rPr>
          <w:sz w:val="16"/>
          <w:szCs w:val="16"/>
          <w:lang w:val="en-GB"/>
        </w:rPr>
      </w:pPr>
      <w:bookmarkStart w:id="65" w:name="_Ref341456227"/>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Error: Reference source not found</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15</w:t>
      </w:r>
      <w:r>
        <w:rPr>
          <w:sz w:val="16"/>
          <w:szCs w:val="16"/>
          <w:lang w:val="en-GB"/>
        </w:rPr>
        <w:fldChar w:fldCharType="end"/>
      </w:r>
      <w:bookmarkEnd w:id="65"/>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del w:id="1186" w:author="Samsung" w:date="2013-04-08T17:43:00Z">
              <w:r>
                <w:rPr>
                  <w:rFonts w:eastAsia="PMingLiU;新細明體"/>
                  <w:sz w:val="16"/>
                  <w:szCs w:val="16"/>
                  <w:lang w:eastAsia="zh-TW"/>
                </w:rPr>
                <w:delText>dmm_mode</w:delText>
              </w:r>
            </w:del>
            <w:ins w:id="1187" w:author="Samsung" w:date="2013-04-08T17:43:00Z">
              <w:r>
                <w:rPr>
                  <w:sz w:val="16"/>
                  <w:szCs w:val="16"/>
                  <w:lang w:eastAsia="ko-KR"/>
                </w:rPr>
                <w:t>delta_dc_flag</w:t>
              </w:r>
            </w:ins>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188" w:author="Samsung" w:date="2013-04-08T17:45:00Z">
              <w:r>
                <w:rPr>
                  <w:kern w:val="2"/>
                  <w:sz w:val="16"/>
                  <w:szCs w:val="16"/>
                </w:rPr>
                <w:t>na</w:t>
              </w:r>
            </w:ins>
            <w:del w:id="1189" w:author="Samsung" w:date="2013-04-08T17:45:00Z">
              <w:r>
                <w:rPr>
                  <w:sz w:val="16"/>
                  <w:szCs w:val="16"/>
                </w:rPr>
                <w:delText>0</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190" w:author="Samsung" w:date="2013-04-08T17:45:00Z">
              <w:r>
                <w:rPr>
                  <w:kern w:val="2"/>
                  <w:sz w:val="16"/>
                  <w:szCs w:val="16"/>
                </w:rPr>
                <w:t>na</w:t>
              </w:r>
            </w:ins>
            <w:del w:id="1191" w:author="Samsung" w:date="2013-04-08T17:45:00Z">
              <w:r>
                <w:rPr>
                  <w:rFonts w:eastAsia="PMingLiU;新細明體"/>
                  <w:sz w:val="16"/>
                  <w:szCs w:val="16"/>
                  <w:lang w:eastAsia="zh-TW"/>
                </w:rPr>
                <w:delText>0</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192" w:author="Samsung" w:date="2013-04-08T17:45:00Z">
              <w:r>
                <w:rPr>
                  <w:kern w:val="2"/>
                  <w:sz w:val="16"/>
                  <w:szCs w:val="16"/>
                </w:rPr>
                <w:t>na</w:t>
              </w:r>
            </w:ins>
            <w:del w:id="1193" w:author="Samsung" w:date="2013-04-08T17:45:00Z">
              <w:r>
                <w:rPr>
                  <w:rFonts w:eastAsia="PMingLiU;新細明體"/>
                  <w:kern w:val="2"/>
                  <w:sz w:val="16"/>
                  <w:szCs w:val="16"/>
                  <w:lang w:eastAsia="zh-TW"/>
                </w:rPr>
                <w:delText>0</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194" w:author="Samsung" w:date="2013-04-08T17:45:00Z">
              <w:r>
                <w:rPr>
                  <w:kern w:val="2"/>
                  <w:sz w:val="16"/>
                  <w:szCs w:val="16"/>
                </w:rPr>
                <w:t>na</w:t>
              </w:r>
            </w:ins>
            <w:del w:id="1195" w:author="Samsung" w:date="2013-04-08T17:45:00Z">
              <w:r>
                <w:rPr>
                  <w:rFonts w:eastAsia="PMingLiU;新細明體"/>
                  <w:kern w:val="2"/>
                  <w:sz w:val="16"/>
                  <w:szCs w:val="16"/>
                  <w:lang w:eastAsia="zh-TW"/>
                </w:rPr>
                <w:delText>0</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ins w:id="1196" w:author="Samsung" w:date="2013-04-08T17:45:00Z">
              <w:r>
                <w:rPr>
                  <w:sz w:val="16"/>
                  <w:szCs w:val="16"/>
                </w:rPr>
                <w:t>na</w:t>
              </w:r>
            </w:ins>
            <w:del w:id="1197" w:author="Samsung" w:date="2013-04-08T17:45:00Z">
              <w:r>
                <w:rPr>
                  <w:sz w:val="16"/>
                  <w:szCs w:val="16"/>
                </w:rPr>
                <w:delText>0</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del w:id="1198" w:author="Samsung" w:date="2013-04-08T17:43:00Z">
              <w:r>
                <w:rPr>
                  <w:sz w:val="16"/>
                  <w:szCs w:val="16"/>
                </w:rPr>
                <w:delText>dmm_delta_end_flag</w:delText>
              </w:r>
            </w:del>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199" w:author="Samsung" w:date="2013-04-08T17:43:00Z">
              <w:r>
                <w:rPr>
                  <w:sz w:val="16"/>
                  <w:szCs w:val="16"/>
                </w:rPr>
                <w:delText>0</w:delText>
              </w:r>
            </w:del>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00" w:author="Samsung" w:date="2013-04-08T17:43:00Z">
              <w:r>
                <w:rPr>
                  <w:sz w:val="16"/>
                  <w:szCs w:val="16"/>
                </w:rPr>
                <w:delText>na</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01" w:author="Samsung" w:date="2013-04-08T17:43:00Z">
              <w:r>
                <w:rPr>
                  <w:sz w:val="16"/>
                  <w:szCs w:val="16"/>
                </w:rPr>
                <w:delText>na</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02" w:author="Samsung" w:date="2013-04-08T17:43:00Z">
              <w:r>
                <w:rPr>
                  <w:sz w:val="16"/>
                  <w:szCs w:val="16"/>
                </w:rPr>
                <w:delText>na</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03" w:author="Samsung" w:date="2013-04-08T17:43:00Z">
              <w:r>
                <w:rPr>
                  <w:sz w:val="16"/>
                  <w:szCs w:val="16"/>
                </w:rPr>
                <w:delText>na</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04" w:author="Samsung" w:date="2013-04-08T17:43:00Z">
              <w:r>
                <w:rPr>
                  <w:sz w:val="16"/>
                  <w:szCs w:val="16"/>
                </w:rPr>
                <w:delText>na</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del w:id="1205" w:author="Samsung" w:date="2013-04-08T17:43:00Z">
              <w:r>
                <w:rPr>
                  <w:bCs/>
                  <w:sz w:val="16"/>
                  <w:szCs w:val="16"/>
                </w:rPr>
                <w:delText>dmm_delta_end_abs_minus1</w:delText>
              </w:r>
            </w:del>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06" w:author="Samsung" w:date="2013-04-08T17:43:00Z">
              <w:r>
                <w:rPr>
                  <w:sz w:val="16"/>
                  <w:szCs w:val="16"/>
                </w:rPr>
                <w:delText>0</w:delText>
              </w:r>
            </w:del>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07" w:author="Samsung" w:date="2013-04-08T17:43:00Z">
              <w:r>
                <w:rPr>
                  <w:sz w:val="16"/>
                  <w:szCs w:val="16"/>
                </w:rPr>
                <w:delText>0</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08" w:author="Samsung" w:date="2013-04-08T17:43:00Z">
              <w:r>
                <w:rPr>
                  <w:sz w:val="16"/>
                  <w:szCs w:val="16"/>
                </w:rPr>
                <w:delText>0</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09" w:author="Samsung" w:date="2013-04-08T17:43:00Z">
              <w:r>
                <w:rPr>
                  <w:sz w:val="16"/>
                  <w:szCs w:val="16"/>
                </w:rPr>
                <w:delText>0</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10" w:author="Samsung" w:date="2013-04-08T17:43:00Z">
              <w:r>
                <w:rPr>
                  <w:sz w:val="16"/>
                  <w:szCs w:val="16"/>
                </w:rPr>
                <w:delText>0</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11" w:author="Samsung" w:date="2013-04-08T17:43:00Z">
              <w:r>
                <w:rPr>
                  <w:sz w:val="16"/>
                  <w:szCs w:val="16"/>
                </w:rPr>
                <w:delText>0</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sdc_residual_abs_minus1</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Style10"/>
        <w:rPr>
          <w:lang w:val="en-GB"/>
        </w:rPr>
      </w:pPr>
      <w:r>
        <w:rPr>
          <w:lang w:val="en-GB"/>
        </w:rPr>
        <w:t>Table </w:t>
      </w:r>
      <w:del w:id="1212" w:author="(3DE-05)" w:date="2013-03-13T19:36: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r>
        <w:rPr>
          <w:lang w:val="en-GB"/>
        </w:rPr>
        <w:t>G</w:t>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lang w:val="en-GB"/>
        </w:rPr>
      </w:pPr>
      <w:r>
        <w:rPr>
          <w:lang w:val="en-GB"/>
        </w:rPr>
        <w:t>Table </w:t>
      </w:r>
      <w:del w:id="1213" w:author="(3DE-05)" w:date="2013-03-13T19:36: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r>
        <w:rPr>
          <w:lang w:val="en-GB"/>
        </w:rPr>
        <w:t>G</w:t>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 Values of variable initValue for</w:t>
      </w:r>
      <w:del w:id="1214" w:author="Samsung" w:date="2013-04-08T17:44:00Z">
        <w:r>
          <w:rPr>
            <w:lang w:val="en-GB"/>
          </w:rPr>
          <w:delText xml:space="preserve"> dmm_mod</w:delText>
        </w:r>
      </w:del>
      <w:ins w:id="1215" w:author="Samsung" w:date="2013-04-08T17:44:00Z">
        <w:r>
          <w:rPr>
            <w:lang w:val="en-GB"/>
          </w:rPr>
          <w:t>e</w:t>
        </w:r>
      </w:ins>
      <w:ins w:id="1216" w:author="Samsung" w:date="2013-04-08T17:44:00Z">
        <w:r>
          <w:rPr>
            <w:lang w:val="en-GB" w:eastAsia="ko-KR"/>
          </w:rPr>
          <w:t>delta_dc_fla</w:t>
        </w:r>
      </w:ins>
      <w:r>
        <w:rPr>
          <w:lang w:val="en-GB" w:eastAsia="ko-KR"/>
        </w:rPr>
        <w:t>g</w:t>
      </w:r>
      <w:r>
        <w:rPr>
          <w:lang w:val="en-GB"/>
        </w:rPr>
        <w:t xml:space="preserv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b/>
                <w:b/>
                <w:kern w:val="2"/>
                <w:sz w:val="16"/>
                <w:szCs w:val="16"/>
                <w:lang w:eastAsia="ko-KR"/>
              </w:rPr>
            </w:pPr>
            <w:del w:id="1217" w:author="Samsung" w:date="2013-04-08T17:44:00Z">
              <w:r>
                <w:rPr>
                  <w:rFonts w:eastAsia="PMingLiU;新細明體"/>
                  <w:b/>
                  <w:kern w:val="2"/>
                  <w:sz w:val="16"/>
                  <w:szCs w:val="16"/>
                  <w:lang w:eastAsia="zh-TW"/>
                </w:rPr>
                <w:delText>dmm_mode</w:delText>
              </w:r>
            </w:del>
            <w:ins w:id="1218" w:author="Samsung" w:date="2013-04-08T17:44:00Z">
              <w:r>
                <w:rPr>
                  <w:b/>
                  <w:kern w:val="2"/>
                  <w:sz w:val="16"/>
                  <w:szCs w:val="16"/>
                  <w:lang w:eastAsia="ko-KR"/>
                </w:rPr>
                <w:t>delta_dc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ko-KR"/>
              </w:rPr>
            </w:pPr>
            <w:r>
              <w:rPr>
                <w:rFonts w:eastAsia="Times New Roman"/>
                <w:b/>
                <w:kern w:val="2"/>
                <w:sz w:val="16"/>
                <w:szCs w:val="16"/>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r>
        <w:rPr>
          <w:lang w:val="en-GB"/>
        </w:rPr>
        <w:t>Table </w:t>
      </w:r>
      <w:del w:id="1219" w:author="(3DE-05)" w:date="2013-03-13T19:36: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r>
        <w:rPr>
          <w:lang w:val="en-GB"/>
        </w:rPr>
        <w:t>G</w:t>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ins w:id="1220" w:author="(3DN-14/JCT3V-C0044)" w:date="2013-03-05T13:30:00Z">
        <w:del w:id="1221" w:author="Samsung" w:date="2013-04-08T17:44:00Z">
          <w:r>
            <w:rPr>
              <w:lang w:val="en-GB"/>
            </w:rPr>
            <w:delText>Table </w:delText>
          </w:r>
        </w:del>
      </w:ins>
      <w:ins w:id="1222" w:author="(3DN-14/JCT3V-C0044)" w:date="2013-03-05T13:30:00Z">
        <w:del w:id="1223" w:author="Samsung" w:date="2013-04-08T17:44: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ins>
      <w:ins w:id="1224" w:author="(3DN-14/JCT3V-C0044)" w:date="2013-03-05T13:30:00Z">
        <w:del w:id="1225" w:author="Samsung" w:date="2013-04-08T17:44:00Z">
          <w:r>
            <w:rPr>
              <w:lang w:val="en-GB"/>
            </w:rPr>
            <w:delText>G</w:delText>
            <w:noBreakHyphen/>
          </w:r>
        </w:del>
      </w:ins>
      <w:ins w:id="1226" w:author="(3DN-14/JCT3V-C0044)" w:date="2013-03-05T13:30:00Z">
        <w:del w:id="1227" w:author="Samsung" w:date="2013-04-08T17:44:00Z">
          <w:r>
            <w:rPr>
              <w:lang w:val="en-GB"/>
            </w:rPr>
            <w:fldChar w:fldCharType="begin"/>
          </w:r>
          <w:r>
            <w:rPr>
              <w:lang w:val="en-GB"/>
            </w:rPr>
            <w:delInstrText xml:space="preserve"> SEQ Table \* ARABIC </w:delInstrText>
          </w:r>
          <w:r>
            <w:rPr>
              <w:lang w:val="en-GB"/>
            </w:rPr>
            <w:fldChar w:fldCharType="separate"/>
          </w:r>
          <w:r>
            <w:rPr>
              <w:lang w:val="en-GB"/>
            </w:rPr>
            <w:delText>19</w:delText>
          </w:r>
          <w:r>
            <w:rPr>
              <w:lang w:val="en-GB"/>
            </w:rPr>
            <w:fldChar w:fldCharType="end"/>
          </w:r>
        </w:del>
      </w:ins>
      <w:ins w:id="1228" w:author="(3DN-14/JCT3V-C0044)" w:date="2013-03-05T13:30:00Z">
        <w:del w:id="1229" w:author="Samsung" w:date="2013-04-08T17:44:00Z">
          <w:r>
            <w:rPr>
              <w:lang w:val="en-GB"/>
            </w:rPr>
            <w:delText xml:space="preserve">– Values of variable initValue for </w:delText>
          </w:r>
        </w:del>
      </w:ins>
      <w:ins w:id="1230" w:author="(3DN-14/JCT3V-C0044)" w:date="2013-03-05T13:30:00Z">
        <w:del w:id="1231" w:author="Samsung" w:date="2013-04-08T17:44:00Z">
          <w:r>
            <w:rPr>
              <w:rFonts w:eastAsia="PMingLiU;新細明體"/>
              <w:lang w:val="en-GB" w:eastAsia="zh-TW"/>
            </w:rPr>
            <w:delText>wedge_predtex_tab_idx</w:delText>
          </w:r>
        </w:del>
      </w:ins>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1232" w:author="Samsung" w:date="2013-04-08T17:44:00Z">
              <w:r>
                <w:rPr>
                  <w:rFonts w:eastAsia="Times New Roman"/>
                  <w:b/>
                  <w:kern w:val="2"/>
                  <w:sz w:val="16"/>
                  <w:szCs w:val="16"/>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1233" w:author="Samsung" w:date="2013-04-08T17:44:00Z">
              <w:r>
                <w:rPr>
                  <w:rFonts w:eastAsia="PMingLiU;新細明體"/>
                  <w:b/>
                  <w:kern w:val="2"/>
                  <w:sz w:val="16"/>
                  <w:szCs w:val="16"/>
                  <w:lang w:eastAsia="zh-TW"/>
                </w:rPr>
                <w:delText>wedge_predtex_tab_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left" w:pos="720" w:leader="none"/>
                <w:tab w:val="left" w:pos="794" w:leader="none"/>
                <w:tab w:val="left" w:pos="1191" w:leader="none"/>
                <w:tab w:val="left" w:pos="1588" w:leader="none"/>
                <w:tab w:val="left" w:pos="1985" w:leader="none"/>
              </w:tabs>
              <w:overflowPunct w:val="false"/>
              <w:autoSpaceDE w:val="false"/>
              <w:bidi w:val="0"/>
              <w:snapToGrid w:val="true"/>
              <w:spacing w:lineRule="exact" w:line="190" w:before="100" w:after="100"/>
              <w:jc w:val="center"/>
              <w:textAlignment w:val="baseline"/>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234" w:author="Samsung" w:date="2013-04-08T17:44:00Z">
              <w:r>
                <w:rPr>
                  <w:rFonts w:eastAsia="Times New Roman"/>
                  <w:b/>
                  <w:bCs/>
                  <w:kern w:val="2"/>
                  <w:sz w:val="16"/>
                  <w:szCs w:val="16"/>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235" w:author="Samsung" w:date="2013-04-08T17:44:00Z">
              <w:r>
                <w:rPr>
                  <w:rFonts w:eastAsia="Times New Roman"/>
                  <w:b/>
                  <w:bCs/>
                  <w:kern w:val="2"/>
                  <w:sz w:val="16"/>
                  <w:szCs w:val="16"/>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236" w:author="Samsung" w:date="2013-04-08T17:44: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720" w:leader="none"/>
                <w:tab w:val="left" w:pos="794" w:leader="none"/>
                <w:tab w:val="left" w:pos="1191" w:leader="none"/>
                <w:tab w:val="left" w:pos="1588" w:leader="none"/>
                <w:tab w:val="left" w:pos="1985" w:leader="none"/>
              </w:tabs>
              <w:overflowPunct w:val="false"/>
              <w:autoSpaceDE w:val="false"/>
              <w:bidi w:val="0"/>
              <w:spacing w:lineRule="exact" w:line="190" w:before="100" w:after="100"/>
              <w:jc w:val="center"/>
              <w:textAlignment w:val="baseline"/>
              <w:rPr>
                <w:rFonts w:eastAsia="Times New Roman"/>
                <w:b/>
                <w:b/>
                <w:bCs/>
                <w:kern w:val="2"/>
                <w:sz w:val="16"/>
                <w:szCs w:val="16"/>
              </w:rPr>
            </w:pPr>
            <w:del w:id="1237" w:author="Samsung" w:date="2013-04-08T17:44:00Z">
              <w:r>
                <w:rPr>
                  <w:rFonts w:eastAsia="Times New Roman"/>
                  <w:b/>
                  <w:bCs/>
                  <w:kern w:val="2"/>
                  <w:sz w:val="16"/>
                  <w:szCs w:val="16"/>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left" w:pos="720" w:leader="none"/>
                <w:tab w:val="left" w:pos="794" w:leader="none"/>
                <w:tab w:val="left" w:pos="1191" w:leader="none"/>
                <w:tab w:val="left" w:pos="1588" w:leader="none"/>
                <w:tab w:val="left" w:pos="1985" w:leader="none"/>
              </w:tabs>
              <w:overflowPunct w:val="false"/>
              <w:autoSpaceDE w:val="false"/>
              <w:bidi w:val="0"/>
              <w:spacing w:lineRule="exact" w:line="190" w:before="100" w:after="100"/>
              <w:jc w:val="center"/>
              <w:textAlignment w:val="baseline"/>
              <w:rPr>
                <w:rFonts w:eastAsia="PMingLiU;新細明體"/>
                <w:kern w:val="2"/>
                <w:sz w:val="16"/>
                <w:szCs w:val="16"/>
                <w:lang w:eastAsia="zh-TW"/>
              </w:rPr>
            </w:pPr>
            <w:del w:id="1238" w:author="Samsung" w:date="2013-04-08T17:44: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239" w:author="Samsung" w:date="2013-04-08T17:44: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240" w:author="Samsung" w:date="2013-04-08T17:44:00Z">
              <w:r>
                <w:rPr>
                  <w:rFonts w:eastAsia="PMingLiU;新細明體"/>
                  <w:kern w:val="2"/>
                  <w:sz w:val="16"/>
                  <w:szCs w:val="16"/>
                  <w:lang w:eastAsia="zh-TW"/>
                </w:rPr>
                <w:delText>154</w:delText>
              </w:r>
            </w:del>
          </w:p>
        </w:tc>
      </w:tr>
    </w:tbl>
    <w:p>
      <w:pPr>
        <w:pStyle w:val="Style10"/>
        <w:rPr/>
      </w:pPr>
      <w:del w:id="1241" w:author="Samsung" w:date="2013-04-08T17:44:00Z">
        <w:r>
          <w:rPr>
            <w:lang w:val="en-GB"/>
          </w:rPr>
          <w:delText>Table </w:delText>
        </w:r>
      </w:del>
      <w:del w:id="1242" w:author="Samsung" w:date="2013-04-08T17:44: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1243" w:author="Samsung" w:date="2013-04-08T17:44:00Z">
        <w:r>
          <w:rPr>
            <w:lang w:val="en-GB"/>
          </w:rPr>
          <w:delText>G</w:delText>
          <w:noBreakHyphen/>
        </w:r>
      </w:del>
      <w:del w:id="1244" w:author="Samsung" w:date="2013-04-08T17:44:00Z">
        <w:r>
          <w:rPr>
            <w:lang w:val="en-GB"/>
          </w:rPr>
          <w:fldChar w:fldCharType="begin"/>
        </w:r>
        <w:r>
          <w:rPr>
            <w:lang w:val="en-GB"/>
          </w:rPr>
          <w:delInstrText xml:space="preserve"> SEQ Table \* ARABIC </w:delInstrText>
        </w:r>
        <w:r>
          <w:rPr>
            <w:lang w:val="en-GB"/>
          </w:rPr>
          <w:fldChar w:fldCharType="separate"/>
        </w:r>
        <w:r>
          <w:rPr>
            <w:lang w:val="en-GB"/>
          </w:rPr>
          <w:delText>20</w:delText>
        </w:r>
        <w:r>
          <w:rPr>
            <w:lang w:val="en-GB"/>
          </w:rPr>
          <w:fldChar w:fldCharType="end"/>
        </w:r>
      </w:del>
      <w:del w:id="1245" w:author="Samsung" w:date="2013-04-08T17:44:00Z">
        <w:r>
          <w:rPr>
            <w:lang w:val="en-GB"/>
          </w:rPr>
          <w:delText xml:space="preserve">– Values of variable initValue for </w:delText>
        </w:r>
      </w:del>
      <w:del w:id="1246" w:author="Samsung" w:date="2013-04-08T17:44:00Z">
        <w:r>
          <w:rPr>
            <w:rFonts w:eastAsia="PMingLiU;新細明體"/>
            <w:lang w:val="en-GB" w:eastAsia="zh-TW"/>
          </w:rPr>
          <w:delText>wedge_predtex_tab_idx</w:delText>
        </w:r>
      </w:del>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1247" w:author="Samsung" w:date="2013-04-08T17:44:00Z">
              <w:r>
                <w:rPr>
                  <w:rFonts w:eastAsia="Times New Roman"/>
                  <w:b/>
                  <w:kern w:val="2"/>
                  <w:sz w:val="16"/>
                  <w:szCs w:val="16"/>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1248" w:author="Samsung" w:date="2013-04-08T17:44:00Z">
              <w:r>
                <w:rPr>
                  <w:rFonts w:eastAsia="PMingLiU;新細明體"/>
                  <w:b/>
                  <w:kern w:val="2"/>
                  <w:sz w:val="16"/>
                  <w:szCs w:val="16"/>
                  <w:lang w:eastAsia="zh-TW"/>
                </w:rPr>
                <w:delText>dmm_delta_end_flag dmm_delta_end_abs_minus1</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249" w:author="Samsung" w:date="2013-04-08T17:44:00Z">
              <w:r>
                <w:rPr>
                  <w:rFonts w:eastAsia="Times New Roman"/>
                  <w:b/>
                  <w:bCs/>
                  <w:kern w:val="2"/>
                  <w:sz w:val="16"/>
                  <w:szCs w:val="16"/>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250" w:author="Samsung" w:date="2013-04-08T17:44:00Z">
              <w:r>
                <w:rPr>
                  <w:rFonts w:eastAsia="Times New Roman"/>
                  <w:b/>
                  <w:bCs/>
                  <w:kern w:val="2"/>
                  <w:sz w:val="16"/>
                  <w:szCs w:val="16"/>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251" w:author="Samsung" w:date="2013-04-08T17:44: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del w:id="1252" w:author="Samsung" w:date="2013-04-08T17:44:00Z">
              <w:r>
                <w:rPr>
                  <w:rFonts w:eastAsia="Times New Roman"/>
                  <w:b/>
                  <w:bCs/>
                  <w:kern w:val="2"/>
                  <w:sz w:val="16"/>
                  <w:szCs w:val="16"/>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253" w:author="Samsung" w:date="2013-04-08T17:44: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254" w:author="Samsung" w:date="2013-04-08T17:44: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255" w:author="Samsung" w:date="2013-04-08T17:44:00Z">
              <w:r>
                <w:rPr>
                  <w:rFonts w:eastAsia="PMingLiU;新細明體"/>
                  <w:kern w:val="2"/>
                  <w:sz w:val="16"/>
                  <w:szCs w:val="16"/>
                  <w:lang w:eastAsia="zh-TW"/>
                </w:rPr>
                <w:delText>154</w:delText>
              </w:r>
            </w:del>
          </w:p>
        </w:tc>
      </w:tr>
    </w:tbl>
    <w:p>
      <w:pPr>
        <w:pStyle w:val="3H4"/>
        <w:numPr>
          <w:ilvl w:val="0"/>
          <w:numId w:val="0"/>
        </w:numPr>
        <w:ind w:left="0" w:hanging="0"/>
        <w:rPr/>
      </w:pPr>
      <w:r>
        <w:rPr/>
      </w:r>
      <w:bookmarkStart w:id="66" w:name="_Ref19429718"/>
      <w:bookmarkStart w:id="67" w:name="_Ref19428596"/>
      <w:bookmarkStart w:id="68" w:name="_Ref19429718"/>
      <w:bookmarkStart w:id="69" w:name="_Ref19428596"/>
      <w:bookmarkEnd w:id="68"/>
      <w:bookmarkEnd w:id="69"/>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28</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27</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2432"/>
    </w:lvlOverride>
  </w:num>
  <w:num w:numId="25">
    <w:abstractNumId w:val="20"/>
    <w:lvlOverride w:ilvl="0"/>
    <w:lvlOverride w:ilvl="1">
      <w:startOverride w:val="34216"/>
    </w:lvlOverride>
  </w:num>
  <w:num w:numId="26">
    <w:abstractNumId w:val="20"/>
    <w:lvlOverride w:ilvl="0"/>
    <w:lvlOverride w:ilvl="1">
      <w:startOverride w:val="28496"/>
    </w:lvlOverride>
  </w:num>
  <w:num w:numId="27">
    <w:abstractNumId w:val="20"/>
    <w:lvlOverride w:ilvl="0"/>
    <w:lvlOverride w:ilvl="1">
      <w:startOverride w:val="1664"/>
    </w:lvlOverride>
  </w:num>
</w:numbering>
</file>

<file path=word/settings.xml><?xml version="1.0" encoding="utf-8"?>
<w:settings xmlns:w="http://schemas.openxmlformats.org/wordprocessingml/2006/main">
  <w:zoom w:percent="13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amsung</cp:lastModifiedBy>
  <dcterms:modified xsi:type="dcterms:W3CDTF">2013-04-13T13:27:00Z</dcterms:modified>
  <cp:revision>7</cp:revision>
  <dc:subject/>
  <dc:title/>
</cp:coreProperties>
</file>