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D010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w:t>
            </w:r>
            <w:r>
              <w:rPr>
                <w:b/>
                <w:szCs w:val="22"/>
                <w:lang w:val="en-CA" w:eastAsia="ja-JP"/>
              </w:rPr>
              <w:t xml:space="preserve">Warp Maps 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Nikolce Stefanoski</w:t>
              <w:br/>
              <w:t>Aljosa Smolic</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t>+41 446325634</w:t>
              <w:br/>
              <w:t>stefanos@disneyresearch.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rPr>
          <w:lang w:val="en-CA"/>
        </w:rPr>
      </w:pPr>
      <w:r>
        <w:rPr>
          <w:lang w:val="en-CA"/>
        </w:rPr>
        <w:t>In this document, syntax and semantics for an alternative depth format SEI message are proposed. In particular, syntax elements are presented which allow deriving warp maps from decoded depth samples. This proposal in provided in the scope of mandate 4 of AhG8 to discuss and prepare draft text for a SEI message for 3D-HEVC which signals warping maps as an alternative 3D format. It is proposed to adopt the SEI message presented in this document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mage-domain warping (IDW) was introduced in </w:t>
      </w:r>
      <w:r>
        <w:rPr>
          <w:szCs w:val="22"/>
        </w:rPr>
        <w:t>M22668</w:t>
      </w:r>
      <w:r>
        <w:rPr>
          <w:b/>
          <w:szCs w:val="22"/>
        </w:rPr>
        <w:t xml:space="preserve"> </w:t>
      </w:r>
      <w:r>
        <w:rPr>
          <w:lang w:val="en-CA"/>
        </w:rPr>
        <w:t>during the call for proposals on 3D Video Coding Technology (</w:t>
      </w:r>
      <w:r>
        <w:rPr>
          <w:szCs w:val="22"/>
        </w:rPr>
        <w:t>N12036)</w:t>
      </w:r>
      <w:r>
        <w:rPr>
          <w:lang w:val="en-CA"/>
        </w:rPr>
        <w:t xml:space="preserve"> as an alternative view synthesis method to depth-image-based rendering (DIBR). Instead of using depth maps, IDW uses warp maps for view synthesis. IDW-based view synthesis software as well as warp map data which is computed from original multiview video + depth data, are provided in JCT3V- A003 and JCT3V-B0074, respectively. Subjective tests conducted during the meeting showed that the provided uncoded warp maps are of sufficiently high quality for conducting coding experiments (JCT3V-B0225). In JCT3V-C0033, coding results with MV-HEVC were provided for multi-view video plus warp (MVW) data at bit rates which matched the bit rates of the 3D-HEVC anchors (multiview-video plus depth (MVD) data). Subjective tests conducted during the meeting showed that IDW-based view synthesis from coded MVW data achieves a synthesis quality comparable to DIBR from coded MVD data, when MVW and MVD data are coded at similar bit rates (JCT3V-C0240). Based on these results, AhG8 obtained the mandate to discuss and prepare draft text for a SEI message for 3D-HEVC, which signals warping maps as an alternative 3D forma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An SEI message is proposed which signals that decoded depth samples have to be interpreted as an alternative depth format. A syntax element of this SEI message called depth_type is used to discriminate different alternative depth types. A depth type of 0 identifies warp maps as an alternative depth format. The proposed new 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The specifications in Annex F together with the extensions and modifications specified in this subclause apply.</w:t>
      </w:r>
    </w:p>
    <w:p>
      <w:pPr>
        <w:pStyle w:val="Normal"/>
        <w:ind w:left="360" w:hanging="0"/>
        <w:jc w:val="both"/>
        <w:rPr>
          <w:b/>
          <w:b/>
          <w:lang w:val="en-CA"/>
        </w:rPr>
      </w:pPr>
      <w:r>
        <w:rPr>
          <w:b/>
          <w:lang w:val="en-CA"/>
        </w:rPr>
        <w:t>H.14.1</w:t>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1-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i w:val="false"/>
          <w:i w:val="false"/>
        </w:rPr>
      </w:pPr>
      <w:ins w:id="0" w:author="snikolce" w:date="2013-04-25T02:30:00Z">
        <w:r>
          <w:rPr>
            <w:b/>
            <w:i w:val="false"/>
          </w:rPr>
          <w:t xml:space="preserve">Warp map derivation </w:t>
        </w:r>
      </w:ins>
      <w:ins w:id="1" w:author="snikolce" w:date="2013-04-25T02:34:00Z">
        <w:r>
          <w:rPr>
            <w:b/>
            <w:i w:val="false"/>
          </w:rPr>
          <w:t>and interpretation</w:t>
        </w:r>
      </w:ins>
      <w:del w:id="2" w:author="snikolce" w:date="2013-04-25T02:30:00Z">
        <w:r>
          <w:rPr>
            <w:b/>
            <w:i w:val="false"/>
          </w:rPr>
          <w:delText>View Synthesis by Image-domain Warping</w:delText>
        </w:r>
      </w:del>
    </w:p>
    <w:p>
      <w:pPr>
        <w:pStyle w:val="Normal"/>
        <w:ind w:left="360" w:hanging="0"/>
        <w:rPr/>
      </w:pPr>
      <w:r>
        <w:rPr/>
        <w:t>Decoded depth samples of each view are used to derive a corresponding warp map for that view. A warp map is derived as follows from decoded depth samples d[x][y] and syntax elements provided by this SEI message:</w:t>
      </w:r>
    </w:p>
    <w:p>
      <w:pPr>
        <w:pStyle w:val="Normal"/>
        <w:ind w:left="360" w:hanging="0"/>
        <w:rPr/>
      </w:pPr>
      <w:r>
        <w:rPr/>
        <w:t>deltax =  pic_width_in_luma_samples / (warp_map_width - 1)</w:t>
      </w:r>
    </w:p>
    <w:p>
      <w:pPr>
        <w:pStyle w:val="Normal"/>
        <w:spacing w:before="0" w:after="0"/>
        <w:ind w:left="360" w:hanging="0"/>
        <w:rPr>
          <w:ins w:id="3" w:author="snikolce" w:date="2013-04-25T03:28:00Z"/>
        </w:rPr>
      </w:pPr>
      <w:r>
        <w:rPr/>
        <w:t>deltay =  pic_height_in_luma_samples / (warp_map_height - 1)</w:t>
      </w:r>
    </w:p>
    <w:p>
      <w:pPr>
        <w:pStyle w:val="Normal"/>
        <w:spacing w:before="0" w:after="0"/>
        <w:ind w:left="360" w:hanging="0"/>
        <w:rPr/>
      </w:pPr>
      <w:r>
        <w:rPr/>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d[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right="-447" w:hanging="0"/>
        <w:rPr/>
      </w:pPr>
      <w:r>
        <w:rPr/>
        <w:tab/>
        <w:tab/>
        <w:tab/>
        <w:tab/>
        <w:tab/>
        <w:t>+ (max_y_offset-min_y_offset) / 255 * d[x][y + pic_height_in_luma_samples/2]</w:t>
      </w:r>
    </w:p>
    <w:p>
      <w:pPr>
        <w:pStyle w:val="Normal"/>
        <w:spacing w:before="0" w:after="0"/>
        <w:ind w:left="360" w:right="-279"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derived by this process is assigned to its </w:t>
      </w:r>
      <w:del w:id="4" w:author="snikolce" w:date="2013-04-25T02:32:00Z">
        <w:r>
          <w:rPr/>
          <w:delText xml:space="preserve">corresponding </w:delText>
        </w:r>
      </w:del>
      <w:ins w:id="5" w:author="snikolce" w:date="2013-04-25T02:32:00Z">
        <w:r>
          <w:rPr/>
          <w:t xml:space="preserve">associated </w:t>
        </w:r>
      </w:ins>
      <w:r>
        <w:rPr/>
        <w:t xml:space="preserve">input view and has the property to map the </w:t>
      </w:r>
      <w:del w:id="6" w:author="snikolce" w:date="2013-04-25T02:45:00Z">
        <w:r>
          <w:rPr/>
          <w:delText xml:space="preserve">corresponding </w:delText>
        </w:r>
      </w:del>
      <w:r>
        <w:rPr/>
        <w:t xml:space="preserve">input view to a central camera position as illustrated in </w:t>
      </w:r>
      <w:r>
        <w:rPr/>
        <w:fldChar w:fldCharType="begin"/>
      </w:r>
      <w:r>
        <w:rPr/>
        <w:instrText xml:space="preserve"> REF _Ref351909931 \h </w:instrText>
      </w:r>
      <w:r>
        <w:rPr/>
        <w:fldChar w:fldCharType="separate"/>
      </w:r>
      <w:r>
        <w:rPr/>
        <w:t>Figure 1</w:t>
      </w:r>
      <w:r>
        <w:rPr/>
        <w:fldChar w:fldCharType="end"/>
      </w:r>
      <w:r>
        <w:rPr/>
        <w:t xml:space="preserve">. Note that only the warp map of the most left input view maps the view to a central camera position on the right, while all other warps maps map their corresponding input views to a central camera position on the left.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Beschriftung"/>
        <w:ind w:left="360" w:hanging="0"/>
        <w:rPr>
          <w:kern w:val="2"/>
          <w:lang w:val="en-US"/>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spacing w:before="0" w:after="0"/>
        <w:rPr>
          <w:ins w:id="10" w:author="snikolce" w:date="2013-04-25T03:36:00Z"/>
        </w:rPr>
      </w:pPr>
      <w:ins w:id="7" w:author="snikolce" w:date="2013-04-25T02:31:00Z">
        <w:r>
          <w:rPr/>
          <w:t>Warp map samples w[x][y][0] and w[x][y][1] are interpreted as a 2-dimensional sub-pel position in the synthesized view, to which the color samples of the input view at the sub-pel position (x*deltax, y*deltax) are mapped</w:t>
        </w:r>
      </w:ins>
      <w:ins w:id="8" w:author="snikolce" w:date="2013-04-25T02:47:00Z">
        <w:r>
          <w:rPr/>
          <w:t xml:space="preserve">. </w:t>
        </w:r>
      </w:ins>
      <w:ins w:id="9" w:author="snikolce" w:date="2013-04-25T02:31:00Z">
        <w:r>
          <w:rPr/>
          <w:t>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x][y][0], w[x][y][1]), (w[x+1][y][0], w[x+1][y][1]), (w[x+1][y+1][0], w[x+1][y+1][1]), und (w[x][y+1][0], w[x][y+1][1]).</w:t>
        </w:r>
      </w:ins>
    </w:p>
    <w:p>
      <w:pPr>
        <w:pStyle w:val="Normal"/>
        <w:ind w:left="360" w:hanging="0"/>
        <w:rPr>
          <w:lang w:val="en-US"/>
          <w:del w:id="25" w:author="snikolce" w:date="2013-04-25T03:36:00Z"/>
        </w:rPr>
      </w:pPr>
      <w:del w:id="11" w:author="snikolce" w:date="2013-04-25T03:36:00Z">
        <w:r>
          <w:rPr>
            <w:lang w:val="en-CA"/>
          </w:rPr>
          <w:delText xml:space="preserve">To synthesize a view at an arbitrary position Q using an input view at position P (in </w:delText>
        </w:r>
      </w:del>
      <w:del w:id="12" w:author="snikolce" w:date="2013-04-25T03:36:00Z">
        <w:r>
          <w:rPr>
            <w:lang w:val="en-CA"/>
          </w:rPr>
          <w:fldChar w:fldCharType="begin"/>
        </w:r>
        <w:r>
          <w:rPr>
            <w:lang w:val="en-CA"/>
          </w:rPr>
          <w:delInstrText xml:space="preserve"> REF _Ref351909931 \h </w:delInstrText>
        </w:r>
        <w:r>
          <w:rPr>
            <w:lang w:val="en-CA"/>
          </w:rPr>
          <w:fldChar w:fldCharType="separate"/>
        </w:r>
        <w:r>
          <w:rPr>
            <w:lang w:val="en-CA"/>
          </w:rPr>
          <w:delText>Figure 1</w:delText>
        </w:r>
        <w:r>
          <w:rPr>
            <w:lang w:val="en-CA"/>
          </w:rPr>
          <w:fldChar w:fldCharType="end"/>
        </w:r>
      </w:del>
      <w:del w:id="13" w:author="snikolce" w:date="2013-04-25T03:36:00Z">
        <w:r>
          <w:rPr>
            <w:lang w:val="en-CA"/>
          </w:rPr>
          <w:delText xml:space="preserve"> position P is either A, B, C, or D), a new warp map w</w:delText>
        </w:r>
      </w:del>
      <w:del w:id="14" w:author="snikolce" w:date="2013-04-25T03:36:00Z">
        <w:r>
          <w:rPr>
            <w:vertAlign w:val="subscript"/>
            <w:lang w:val="en-CA"/>
          </w:rPr>
          <w:delText>P</w:delText>
        </w:r>
      </w:del>
      <w:del w:id="15" w:author="snikolce" w:date="2013-04-25T03:36:00Z">
        <w:r>
          <w:rPr>
            <w:lang w:val="en-CA"/>
          </w:rPr>
          <w:delText>,</w:delText>
        </w:r>
      </w:del>
      <w:del w:id="16" w:author="snikolce" w:date="2013-04-25T03:36:00Z">
        <w:r>
          <w:rPr>
            <w:vertAlign w:val="subscript"/>
            <w:lang w:val="en-CA"/>
          </w:rPr>
          <w:delText>Q,</w:delText>
        </w:r>
      </w:del>
      <w:del w:id="17" w:author="snikolce" w:date="2013-04-25T03:36:00Z">
        <w:r>
          <w:rPr>
            <w:lang w:val="en-CA"/>
          </w:rPr>
          <w:delText xml:space="preserve"> which maps an input view at position P to a view at position Q, is derived from a warp map w</w:delText>
        </w:r>
      </w:del>
      <w:del w:id="18" w:author="snikolce" w:date="2013-04-25T03:36:00Z">
        <w:r>
          <w:rPr>
            <w:vertAlign w:val="subscript"/>
            <w:lang w:val="en-CA"/>
          </w:rPr>
          <w:delText>P,M</w:delText>
        </w:r>
      </w:del>
      <w:del w:id="19" w:author="snikolce" w:date="2013-04-25T03:36:00Z">
        <w:r>
          <w:rPr>
            <w:lang w:val="en-CA"/>
          </w:rPr>
          <w:delText xml:space="preserve">, which maps the same input view to an central camera position M according to  </w:delText>
        </w:r>
      </w:del>
      <w:del w:id="20" w:author="snikolce" w:date="2013-04-25T03:36:00Z">
        <w:r>
          <w:rPr>
            <w:lang w:val="en-CA"/>
          </w:rPr>
          <w:fldChar w:fldCharType="begin"/>
        </w:r>
        <w:r>
          <w:rPr>
            <w:lang w:val="en-CA"/>
          </w:rPr>
          <w:delInstrText xml:space="preserve"> REF _Ref351909931 \h </w:delInstrText>
        </w:r>
        <w:r>
          <w:rPr>
            <w:lang w:val="en-CA"/>
          </w:rPr>
          <w:fldChar w:fldCharType="separate"/>
        </w:r>
        <w:r>
          <w:rPr>
            <w:lang w:val="en-CA"/>
          </w:rPr>
          <w:delText>Figure 1</w:delText>
        </w:r>
        <w:r>
          <w:rPr>
            <w:lang w:val="en-CA"/>
          </w:rPr>
          <w:fldChar w:fldCharType="end"/>
        </w:r>
      </w:del>
      <w:del w:id="21" w:author="snikolce" w:date="2013-04-25T03:36:00Z">
        <w:r>
          <w:rPr/>
          <w:delText xml:space="preserve">. A warp map </w:delText>
        </w:r>
      </w:del>
      <w:del w:id="22" w:author="snikolce" w:date="2013-04-25T03:36:00Z">
        <w:r>
          <w:rPr>
            <w:lang w:val="en-CA"/>
          </w:rPr>
          <w:delText>w</w:delText>
        </w:r>
      </w:del>
      <w:del w:id="23" w:author="snikolce" w:date="2013-04-25T03:36:00Z">
        <w:r>
          <w:rPr>
            <w:vertAlign w:val="subscript"/>
            <w:lang w:val="en-CA"/>
          </w:rPr>
          <w:delText xml:space="preserve">P,Q </w:delText>
        </w:r>
      </w:del>
      <w:del w:id="24" w:author="snikolce" w:date="2013-04-25T03:36:00Z">
        <w:r>
          <w:rPr>
            <w:lang w:val="en-CA"/>
          </w:rPr>
          <w:delText>is derived as follows:</w:delText>
        </w:r>
      </w:del>
    </w:p>
    <w:p>
      <w:pPr>
        <w:pStyle w:val="Normal"/>
        <w:ind w:left="360" w:hanging="0"/>
        <w:rPr>
          <w:del w:id="27" w:author="snikolce" w:date="2013-04-25T03:36:00Z"/>
        </w:rPr>
      </w:pPr>
      <w:del w:id="26" w:author="snikolce" w:date="2013-04-25T03:36:00Z">
        <w:r>
          <w:rPr/>
          <w:delText>deltax =  pic_width_in_luma_samples / (warp_map_width - 1)</w:delText>
        </w:r>
      </w:del>
    </w:p>
    <w:p>
      <w:pPr>
        <w:pStyle w:val="Normal"/>
        <w:spacing w:before="0" w:after="0"/>
        <w:ind w:left="360" w:hanging="0"/>
        <w:rPr>
          <w:del w:id="29" w:author="snikolce" w:date="2013-04-25T03:36:00Z"/>
        </w:rPr>
      </w:pPr>
      <w:del w:id="28" w:author="snikolce" w:date="2013-04-25T03:36:00Z">
        <w:r>
          <w:rPr/>
          <w:delText>deltay =  pic_height_in_luma_samples / (warp_map_height - 1)</w:delText>
        </w:r>
      </w:del>
    </w:p>
    <w:p>
      <w:pPr>
        <w:pStyle w:val="Normal"/>
        <w:spacing w:before="0" w:after="0"/>
        <w:ind w:left="360" w:hanging="0"/>
        <w:rPr>
          <w:del w:id="31" w:author="snikolce" w:date="2013-04-25T03:36:00Z"/>
        </w:rPr>
      </w:pPr>
      <w:del w:id="30" w:author="snikolce" w:date="2013-04-25T03:36:00Z">
        <w:r>
          <w:rPr/>
          <w:delText>for (x=0;x&lt;warp_map_width;++x)</w:delText>
        </w:r>
      </w:del>
    </w:p>
    <w:p>
      <w:pPr>
        <w:pStyle w:val="Normal"/>
        <w:spacing w:before="0" w:after="0"/>
        <w:ind w:left="360" w:hanging="0"/>
        <w:rPr>
          <w:del w:id="33" w:author="snikolce" w:date="2013-04-25T03:36:00Z"/>
        </w:rPr>
      </w:pPr>
      <w:del w:id="32" w:author="snikolce" w:date="2013-04-25T03:36:00Z">
        <w:r>
          <w:rPr/>
          <w:tab/>
          <w:delText>for (y=0;y&lt;warp_map_height;++y){</w:delText>
          <w:tab/>
          <w:tab/>
        </w:r>
      </w:del>
    </w:p>
    <w:p>
      <w:pPr>
        <w:pStyle w:val="Normal"/>
        <w:spacing w:before="0" w:after="0"/>
        <w:ind w:left="360" w:hanging="0"/>
        <w:rPr>
          <w:del w:id="35" w:author="snikolce" w:date="2013-04-25T03:36:00Z"/>
        </w:rPr>
      </w:pPr>
      <w:del w:id="34" w:author="snikolce" w:date="2013-04-25T03:36:00Z">
        <w:r>
          <w:rPr/>
          <w:tab/>
          <w:tab/>
          <w:delText>w_pq [x][y][0] =  (M-P)/(Q-P) * (w_pm[x][y][0] - x*deltax) + x * deltax</w:delText>
        </w:r>
      </w:del>
    </w:p>
    <w:p>
      <w:pPr>
        <w:pStyle w:val="Normal"/>
        <w:spacing w:before="0" w:after="0"/>
        <w:ind w:left="360" w:hanging="0"/>
        <w:rPr>
          <w:del w:id="37" w:author="snikolce" w:date="2013-04-25T03:36:00Z"/>
        </w:rPr>
      </w:pPr>
      <w:del w:id="36" w:author="snikolce" w:date="2013-04-25T03:36:00Z">
        <w:r>
          <w:rPr/>
          <w:tab/>
          <w:tab/>
          <w:delText>w_pq [x][y][1] =  (M-P)/(Q-P) * (w_pm[x][y][1] - y*deltay) + y * deltay</w:delText>
        </w:r>
      </w:del>
    </w:p>
    <w:p>
      <w:pPr>
        <w:pStyle w:val="Normal"/>
        <w:spacing w:before="0" w:after="0"/>
        <w:ind w:left="360" w:hanging="0"/>
        <w:rPr>
          <w:del w:id="39" w:author="snikolce" w:date="2013-04-25T03:36:00Z"/>
        </w:rPr>
      </w:pPr>
      <w:del w:id="38" w:author="snikolce" w:date="2013-04-25T03:36:00Z">
        <w:r>
          <w:rPr/>
          <w:tab/>
          <w:delText>}</w:delText>
        </w:r>
      </w:del>
    </w:p>
    <w:p>
      <w:pPr>
        <w:pStyle w:val="Normal"/>
        <w:spacing w:before="0" w:after="0"/>
        <w:ind w:left="360" w:hanging="0"/>
        <w:rPr>
          <w:del w:id="41" w:author="snikolce" w:date="2013-04-25T03:36:00Z"/>
        </w:rPr>
      </w:pPr>
      <w:del w:id="40" w:author="snikolce" w:date="2013-04-25T03:36:00Z">
        <w:r>
          <w:rPr/>
          <w:delText>}</w:delText>
        </w:r>
      </w:del>
    </w:p>
    <w:p>
      <w:pPr>
        <w:pStyle w:val="Normal"/>
        <w:spacing w:before="0" w:after="0"/>
        <w:ind w:left="360" w:hanging="0"/>
        <w:rPr>
          <w:del w:id="43" w:author="snikolce" w:date="2013-04-25T03:36:00Z"/>
        </w:rPr>
      </w:pPr>
      <w:del w:id="42" w:author="snikolce" w:date="2013-04-25T03:36:00Z">
        <w:r>
          <w:rPr/>
        </w:r>
      </w:del>
    </w:p>
    <w:p>
      <w:pPr>
        <w:pStyle w:val="Normal"/>
        <w:spacing w:before="0" w:after="0"/>
        <w:ind w:left="360" w:hanging="0"/>
        <w:rPr>
          <w:del w:id="52" w:author="snikolce" w:date="2013-04-25T03:36:00Z"/>
        </w:rPr>
      </w:pPr>
      <w:del w:id="44" w:author="snikolce" w:date="2013-04-25T03:30:00Z">
        <w:r>
          <w:rPr/>
          <w:delText xml:space="preserve">The warp map w_pq, which is derived by this process, is used to synthesize the texture for a view at position Q from texture of a view at position P. </w:delText>
        </w:r>
      </w:del>
      <w:del w:id="45" w:author="snikolce" w:date="2013-04-25T02:36:00Z">
        <w:r>
          <w:rPr/>
          <w:delText xml:space="preserve">Warp map samples w_pq[x][y][0] and w_pq[x][y][1] are interpreted as a 2-dimensional sub-pel position in the synthesized view, to which the color samples of the input view at the sub-pel position (x*deltax, y*deltax) are mapped.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_pq[x][y][0], w_pq[x][y][1]), (w_pq[x+1][y][0], w_pq[x+1][y][1]), (w_pq[x+1][y+1][0], w_pq[x+1][y+1][1]), und (w_pq[x][y+1][0], w_pq[x][y+1][1]). </w:delText>
        </w:r>
      </w:del>
      <w:del w:id="46" w:author="snikolce" w:date="2013-04-25T02:41:00Z">
        <w:r>
          <w:rPr/>
          <w:delText xml:space="preserve">This </w:delText>
        </w:r>
      </w:del>
      <w:del w:id="47" w:author="snikolce" w:date="2013-04-25T02:37:00Z">
        <w:r>
          <w:rPr/>
          <w:delText xml:space="preserve">quad-based color mapping process defined here </w:delText>
        </w:r>
      </w:del>
      <w:del w:id="48" w:author="snikolce" w:date="2013-04-25T02:42:00Z">
        <w:r>
          <w:rPr/>
          <w:delText xml:space="preserve">describes the synthesis </w:delText>
        </w:r>
      </w:del>
      <w:del w:id="49" w:author="snikolce" w:date="2013-04-25T03:36:00Z">
        <w:r>
          <w:rPr/>
          <w:delText xml:space="preserve">of an arbitrary view at position Q from an input view at position P </w:delText>
        </w:r>
      </w:del>
      <w:del w:id="50" w:author="snikolce" w:date="2013-04-25T02:42:00Z">
        <w:r>
          <w:rPr/>
          <w:delText xml:space="preserve">and </w:delText>
        </w:r>
      </w:del>
      <w:del w:id="51" w:author="snikolce" w:date="2013-04-25T03:36:00Z">
        <w:r>
          <w:rPr/>
          <w:delText>a warp map w_pq, where the warp map w_pq is derived from a warp map w_pm that was derived from decoded depth samples and syntax elements provided by this SEI message.</w:delText>
        </w:r>
      </w:del>
    </w:p>
    <w:p>
      <w:pPr>
        <w:pStyle w:val="Normal"/>
        <w:spacing w:before="0" w:after="0"/>
        <w:ind w:left="360" w:hanging="0"/>
        <w:rPr>
          <w:del w:id="54" w:author="snikolce" w:date="2013-04-25T03:36:00Z"/>
        </w:rPr>
      </w:pPr>
      <w:del w:id="53" w:author="snikolce" w:date="2013-04-25T03:36:00Z">
        <w:r>
          <w:rPr/>
        </w:r>
      </w:del>
    </w:p>
    <w:p>
      <w:pPr>
        <w:pStyle w:val="Normal"/>
        <w:spacing w:before="0" w:after="0"/>
        <w:ind w:left="360" w:hanging="0"/>
        <w:rPr>
          <w:del w:id="56" w:author="snikolce" w:date="2013-04-25T03:36:00Z"/>
        </w:rPr>
      </w:pPr>
      <w:del w:id="55" w:author="snikolce" w:date="2013-04-25T03:36:00Z">
        <w:r>
          <w:rPr/>
          <w:delText xml:space="preserve">Note that the position of a view to be synthesized can be located between input views or not. In case a view to be synthesized is located between input views, it is recommended to synthesize two different versions, one based on the closest input view on the left and one based on the closest input view on the right of the view to be synthesized. A final synthesized view can be computed by combining both results, e.g. by pixel-wise blending. If the view to be synthesized in not located between two input views, it is recommended to use the closest input view to synthesize the view. </w:delText>
        </w:r>
      </w:del>
    </w:p>
    <w:p>
      <w:pPr>
        <w:pStyle w:val="Normal"/>
        <w:widowControl/>
        <w:overflowPunct w:val="false"/>
        <w:autoSpaceDE w:val="false"/>
        <w:bidi w:val="0"/>
        <w:spacing w:before="0" w:after="0"/>
        <w:ind w:left="360" w:hanging="0"/>
        <w:textAlignment w:val="baseline"/>
        <w:rPr/>
      </w:pPr>
      <w:r>
        <w:rPr/>
      </w:r>
    </w:p>
    <w:p>
      <w:pPr>
        <w:pStyle w:val="Heading1"/>
        <w:numPr>
          <w:ilvl w:val="0"/>
          <w:numId w:val="2"/>
        </w:numPr>
        <w:ind w:left="360" w:hanging="360"/>
        <w:rPr/>
      </w:pPr>
      <w:r>
        <w:rPr/>
        <w:t>Conculsion</w:t>
      </w:r>
    </w:p>
    <w:p>
      <w:pPr>
        <w:pStyle w:val="Normal"/>
        <w:spacing w:before="0" w:after="0"/>
        <w:rPr/>
      </w:pPr>
      <w:r>
        <w:rPr/>
        <w:t xml:space="preserve">This document proposes a new SEI message for signaling warp maps as an alternative depth format.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3"/>
        </w:numPr>
        <w:rPr>
          <w:szCs w:val="22"/>
        </w:rPr>
      </w:pPr>
      <w:r>
        <w:rPr>
          <w:b/>
          <w:szCs w:val="22"/>
        </w:rPr>
        <w:t>N12036</w:t>
      </w:r>
      <w:r>
        <w:rPr>
          <w:szCs w:val="22"/>
        </w:rPr>
        <w:t>, “Call for Proposals on 3D Video Coding Technology“, ISO/IEC MPEG, Geneva, Switzerland, March 2011</w:t>
      </w:r>
    </w:p>
    <w:p>
      <w:pPr>
        <w:pStyle w:val="Normal"/>
        <w:numPr>
          <w:ilvl w:val="0"/>
          <w:numId w:val="3"/>
        </w:numPr>
        <w:rPr>
          <w:szCs w:val="22"/>
        </w:rPr>
      </w:pPr>
      <w:r>
        <w:rPr>
          <w:b/>
          <w:szCs w:val="22"/>
        </w:rPr>
        <w:t>M22668</w:t>
      </w:r>
      <w:r>
        <w:rPr>
          <w:szCs w:val="22"/>
        </w:rPr>
        <w:t>, “Description of 3D Video Coding Technology Proposal by Disney Research Zurich and Fraunhofer HHI”, Nikolce Stefanoski, Pedro Espinosa, Oliver Wang, Manuel Lang, Aljoscha Smolic, Sebastian Bosse, Miquel Farre, Karsten Müller, Heiko Schwarz, Martin Winken, Thomas Wiegand,  ISO/IEC MPEG, Nov 2011, Geneva, Switzerland</w:t>
      </w:r>
    </w:p>
    <w:p>
      <w:pPr>
        <w:pStyle w:val="Normal"/>
        <w:numPr>
          <w:ilvl w:val="0"/>
          <w:numId w:val="3"/>
        </w:numPr>
        <w:rPr>
          <w:szCs w:val="22"/>
        </w:rPr>
      </w:pPr>
      <w:r>
        <w:rPr>
          <w:b/>
          <w:szCs w:val="22"/>
          <w:lang w:val="en-CA"/>
        </w:rPr>
        <w:t>JCT3V-A0003, “</w:t>
      </w:r>
      <w:r>
        <w:rPr>
          <w:color w:val="000000"/>
          <w:szCs w:val="22"/>
          <w:shd w:fill="E6E6FA" w:val="clear"/>
        </w:rPr>
        <w:t>3DV: Test data and view synthesis software for warp coding and IDW-based view synthesis experiments</w:t>
      </w:r>
      <w:r>
        <w:rPr>
          <w:szCs w:val="22"/>
          <w:lang w:val="en-CA"/>
        </w:rPr>
        <w:t>”, Nikolce Stefanoski, Aljoscha Smolic, JCT-3V, July 2012, Stockholm, Sweden</w:t>
      </w:r>
    </w:p>
    <w:p>
      <w:pPr>
        <w:pStyle w:val="Normal"/>
        <w:numPr>
          <w:ilvl w:val="0"/>
          <w:numId w:val="3"/>
        </w:numPr>
        <w:rPr>
          <w:szCs w:val="22"/>
        </w:rPr>
      </w:pPr>
      <w:r>
        <w:rPr>
          <w:b/>
          <w:lang w:val="en-CA"/>
        </w:rPr>
        <w:t>JCT3V-B0074</w:t>
      </w:r>
      <w:r>
        <w:rPr>
          <w:b/>
          <w:szCs w:val="22"/>
          <w:lang w:val="en-CA"/>
        </w:rPr>
        <w:t>, “</w:t>
      </w:r>
      <w:r>
        <w:rPr>
          <w:szCs w:val="22"/>
          <w:lang w:val="en-CA"/>
        </w:rPr>
        <w:t>AHG8: New warp data for IDW-based view synthesis experiments”, Nikolce Stefanoski, Aljoscha Smolic, JCT-3V, Oct 2012, Shanghai, China</w:t>
      </w:r>
    </w:p>
    <w:p>
      <w:pPr>
        <w:pStyle w:val="Normal"/>
        <w:numPr>
          <w:ilvl w:val="0"/>
          <w:numId w:val="3"/>
        </w:numPr>
        <w:rPr>
          <w:szCs w:val="22"/>
        </w:rPr>
      </w:pPr>
      <w:r>
        <w:rPr>
          <w:b/>
          <w:lang w:val="en-CA"/>
        </w:rPr>
        <w:t>JCT3V-B0225</w:t>
      </w:r>
      <w:r>
        <w:rPr>
          <w:b/>
          <w:szCs w:val="22"/>
          <w:lang w:val="en-CA"/>
        </w:rPr>
        <w:t>, “</w:t>
      </w:r>
      <w:r>
        <w:rPr>
          <w:shd w:fill="E6E6FA" w:val="clear"/>
        </w:rPr>
        <w:t>Report: Subjective testing results on comparing synthesis quality of IDWR and VSRS 1D Fast”, N. Stefanoski, JCT-3V, Oct 2012, Shanghai, China</w:t>
      </w:r>
    </w:p>
    <w:p>
      <w:pPr>
        <w:pStyle w:val="Normal"/>
        <w:numPr>
          <w:ilvl w:val="0"/>
          <w:numId w:val="3"/>
        </w:numPr>
        <w:rPr>
          <w:b/>
          <w:b/>
          <w:szCs w:val="22"/>
        </w:rPr>
      </w:pPr>
      <w:r>
        <w:rPr>
          <w:b/>
          <w:szCs w:val="22"/>
        </w:rPr>
        <w:t xml:space="preserve">JCT3V-C0033, </w:t>
      </w:r>
      <w:r>
        <w:rPr>
          <w:szCs w:val="22"/>
        </w:rPr>
        <w:t>“</w:t>
      </w:r>
      <w:r>
        <w:rPr/>
        <w:t>Multiview video + warp coding with a MVC+D-like MV-HEVC-based coding system</w:t>
      </w:r>
      <w:r>
        <w:rPr>
          <w:szCs w:val="22"/>
        </w:rPr>
        <w:t>”, N. Stefanoski, A. Smolic, JCT-3V, Jan 2013, Geneva, Switzerland</w:t>
      </w:r>
    </w:p>
    <w:p>
      <w:pPr>
        <w:pStyle w:val="Normal"/>
        <w:numPr>
          <w:ilvl w:val="0"/>
          <w:numId w:val="3"/>
        </w:numPr>
        <w:rPr>
          <w:b/>
          <w:b/>
          <w:szCs w:val="22"/>
        </w:rPr>
      </w:pPr>
      <w:r>
        <w:rPr>
          <w:b/>
          <w:szCs w:val="22"/>
        </w:rPr>
        <w:t xml:space="preserve">JCT3V-C0240, </w:t>
      </w:r>
      <w:r>
        <w:rPr>
          <w:szCs w:val="22"/>
        </w:rPr>
        <w:t>“Subjective testing results on comparing warp-based with depth-based synthesis from coded data at same bit-rate”, N. Stefanoski, JCT-3V, Jan 2013, Geneva, Switzerland</w:t>
      </w:r>
    </w:p>
    <w:p>
      <w:pPr>
        <w:pStyle w:val="Normal"/>
        <w:numPr>
          <w:ilvl w:val="0"/>
          <w:numId w:val="3"/>
        </w:numPr>
        <w:rPr>
          <w:b/>
          <w:b/>
          <w:szCs w:val="22"/>
          <w:ins w:id="57" w:author="snikolce" w:date="2013-04-25T03:36:00Z"/>
        </w:rPr>
      </w:pPr>
      <w:r>
        <w:rPr>
          <w:b/>
          <w:szCs w:val="22"/>
        </w:rPr>
        <w:t>JCT3V-C1005</w:t>
      </w:r>
      <w:r>
        <w:rPr>
          <w:szCs w:val="22"/>
        </w:rPr>
        <w:t>, “3D-HEVC Test Model 3”, JCT-3V, Jan 2013, Geneva, Switzerland</w:t>
      </w:r>
    </w:p>
    <w:p>
      <w:pPr>
        <w:pStyle w:val="Normal"/>
        <w:numPr>
          <w:ilvl w:val="0"/>
          <w:numId w:val="0"/>
        </w:numPr>
        <w:ind w:left="720" w:hanging="0"/>
        <w:rPr>
          <w:b/>
          <w:b/>
          <w:szCs w:val="22"/>
        </w:rPr>
      </w:pPr>
      <w:r>
        <w:rPr>
          <w:b/>
          <w:szCs w:val="22"/>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5">
    <w:name w:val="WW8Num7z5"/>
    <w:qFormat/>
    <w:rPr/>
  </w:style>
  <w:style w:type="character" w:styleId="WW8Num8z0">
    <w:name w:val="WW8Num8z0"/>
    <w:qFormat/>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SyntaxChar">
    <w:name w:val="Syntax Char"/>
    <w:qFormat/>
    <w:rPr>
      <w:rFonts w:eastAsia="Malgun Gothic"/>
      <w:bCs/>
      <w:lang w:val="en-CA"/>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0:28:00Z</dcterms:created>
  <dc:creator>Gary J. Sullivan</dc:creator>
  <dc:description/>
  <cp:keywords>JCT-VC MPEG VCEG</cp:keywords>
  <dc:language>en-US</dc:language>
  <cp:lastModifiedBy>snikolce</cp:lastModifiedBy>
  <dcterms:modified xsi:type="dcterms:W3CDTF">2013-04-25T01:36:00Z</dcterms:modified>
  <cp:revision>14</cp:revision>
  <dc:subject/>
  <dc:title>Joint Collaborative Team on Video Coding (JCT-VC) Contribution</dc:title>
</cp:coreProperties>
</file>