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D010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w:t>
            </w:r>
            <w:r>
              <w:rPr>
                <w:b/>
                <w:szCs w:val="22"/>
                <w:lang w:val="en-CA" w:eastAsia="ja-JP"/>
              </w:rPr>
              <w:t xml:space="preserve">Warp Maps 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Nikolce Stefanoski</w:t>
              <w:br/>
              <w:t>Aljosa Smolic</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t>+41 446325634</w:t>
              <w:br/>
              <w:t>stefanos@disneyresearch.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rPr>
          <w:lang w:val="en-CA"/>
        </w:rPr>
      </w:pPr>
      <w:r>
        <w:rPr>
          <w:lang w:val="en-CA"/>
        </w:rPr>
        <w:t>In this document, syntax and semantics for an alternative depth format SEI message are proposed. In particular, syntax elements are presented which allow deriving warp maps from decoded depth samples. This proposal in provided in the scope of mandate 4 of AhG8 to discuss and prepare draft text for a SEI message for 3D-HEVC which signals warping maps as an alternative 3D format. It is proposed to adopt the SEI message presented in this document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mage-domain warping (IDW) was introduced in </w:t>
      </w:r>
      <w:r>
        <w:rPr>
          <w:szCs w:val="22"/>
        </w:rPr>
        <w:t>M22668</w:t>
      </w:r>
      <w:r>
        <w:rPr>
          <w:b/>
          <w:szCs w:val="22"/>
        </w:rPr>
        <w:t xml:space="preserve"> </w:t>
      </w:r>
      <w:r>
        <w:rPr>
          <w:lang w:val="en-CA"/>
        </w:rPr>
        <w:t>during the call for proposals on 3D Video Coding Technology (</w:t>
      </w:r>
      <w:r>
        <w:rPr>
          <w:szCs w:val="22"/>
        </w:rPr>
        <w:t>N12036)</w:t>
      </w:r>
      <w:r>
        <w:rPr>
          <w:lang w:val="en-CA"/>
        </w:rPr>
        <w:t xml:space="preserve"> as an alternative view synthesis method to depth-image-based rendering (DIBR). Instead of using depth maps, IDW uses warp maps for view synthesis. IDW-based view synthesis software as well as warp map data which is computed from original multiview video + depth data, are provided in JCT3V- A003 and JCT3V-B0074, respectively. Subjective tests conducted during the meeting showed that the provided uncoded warp maps are of sufficiently high quality for conducting coding experiments (JCT3V-B0225). In JCT3V-C0033, coding results with MV-HEVC were provided for multi-view video plus warp (MVW) data at bit rates which matched the bit rates of the 3D-HEVC anchors (multiview-video plus depth (MVD) data). Subjective tests conducted during the meeting showed that IDW-based view synthesis from coded MVW data achieves a synthesis quality comparable to DIBR from coded MVD data, when MVW and MVD data are coded at similar bit rates (JCT3V-C0240). Based on these results, AhG8 obtained the mandate to discuss and prepare draft text for a SEI message for 3D-HEVC, which signals warping maps as an alternative 3D forma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An SEI message is proposed which signals that decoded depth samples have to be interpreted as an alternative depth format. A syntax element of this SEI message called depth_type is used to discriminate different alternative depth types. A depth type of 0 identifies warp maps as an alternative depth format. The proposed new 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The specifications in Annex F together with the extensions and modifications specified in this subclause apply.</w:t>
      </w:r>
    </w:p>
    <w:p>
      <w:pPr>
        <w:pStyle w:val="Normal"/>
        <w:ind w:left="360" w:hanging="0"/>
        <w:jc w:val="both"/>
        <w:rPr>
          <w:b/>
          <w:b/>
          <w:lang w:val="en-CA"/>
        </w:rPr>
      </w:pPr>
      <w:r>
        <w:rPr>
          <w:b/>
          <w:lang w:val="en-CA"/>
        </w:rPr>
        <w:t>H.14.1</w:t>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ins w:id="0" w:author="snikolce" w:date="2013-04-25T05:33:00Z">
              <w:r>
                <w:rPr>
                  <w:lang w:val="en-GB"/>
                </w:rPr>
                <w:t>0</w:t>
              </w:r>
            </w:ins>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ins w:id="1" w:author="snikolce" w:date="2013-04-25T05:33:00Z">
              <w:r>
                <w:rPr>
                  <w:lang w:val="en-GB"/>
                </w:rPr>
                <w:t>Global view &amp; depth</w:t>
              </w:r>
            </w:ins>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ins w:id="2" w:author="snikolce" w:date="2013-04-25T05:33:00Z">
              <w:r>
                <w:rPr>
                  <w:lang w:val="en-GB"/>
                </w:rPr>
                <w:t>1</w:t>
              </w:r>
            </w:ins>
            <w:del w:id="3" w:author="snikolce" w:date="2013-04-25T05:33:00Z">
              <w:r>
                <w:rPr>
                  <w:lang w:val="en-GB"/>
                </w:rPr>
                <w:delText>0</w:delText>
              </w:r>
            </w:del>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1-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rPr>
      </w:pPr>
      <w:r>
        <w:rPr>
          <w:b/>
        </w:rPr>
        <w:t>Warp map derivation and interpretation</w:t>
      </w:r>
    </w:p>
    <w:p>
      <w:pPr>
        <w:pStyle w:val="Normal"/>
        <w:ind w:left="360" w:hanging="0"/>
        <w:rPr/>
      </w:pPr>
      <w:r>
        <w:rPr/>
        <w:t xml:space="preserve">Decoded depth samples of each view are used to derive a corresponding warp map for that view. A warp map is derived as follows from decoded </w:t>
      </w:r>
      <w:ins w:id="4" w:author="snikolce" w:date="2013-04-25T05:34:00Z">
        <w:r>
          <w:rPr/>
          <w:t xml:space="preserve">8-bit </w:t>
        </w:r>
      </w:ins>
      <w:r>
        <w:rPr/>
        <w:t xml:space="preserve">depth samples </w:t>
      </w:r>
      <w:ins w:id="5" w:author="snikolce" w:date="2013-04-25T07:35:00Z">
        <w:r>
          <w:rPr/>
          <w:t>resSamples</w:t>
        </w:r>
      </w:ins>
      <w:del w:id="6" w:author="snikolce" w:date="2013-04-25T07:35:00Z">
        <w:r>
          <w:rPr/>
          <w:delText>d</w:delText>
        </w:r>
      </w:del>
      <w:r>
        <w:rPr/>
        <w:t>[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 xml:space="preserve">w[x][y][0] = x * deltax + min_x_offset + (max_x_offset-min_x_offset) / 255 * </w:t>
      </w:r>
      <w:ins w:id="7" w:author="snikolce" w:date="2013-04-25T07:35:00Z">
        <w:r>
          <w:rPr/>
          <w:t>resSamples</w:t>
        </w:r>
      </w:ins>
      <w:del w:id="8" w:author="snikolce" w:date="2013-04-25T07:35:00Z">
        <w:r>
          <w:rPr/>
          <w:delText>d</w:delText>
        </w:r>
      </w:del>
      <w:r>
        <w:rPr/>
        <w:t>[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right="-447" w:hanging="0"/>
        <w:rPr/>
      </w:pPr>
      <w:r>
        <w:rPr/>
        <w:tab/>
        <w:tab/>
        <w:tab/>
        <w:tab/>
        <w:tab/>
        <w:t xml:space="preserve">+ (max_y_offset-min_y_offset) / 255 * </w:t>
      </w:r>
      <w:ins w:id="9" w:author="snikolce" w:date="2013-04-25T07:35:00Z">
        <w:r>
          <w:rPr/>
          <w:t xml:space="preserve">resSamples </w:t>
        </w:r>
      </w:ins>
      <w:del w:id="10" w:author="snikolce" w:date="2013-04-25T07:35:00Z">
        <w:r>
          <w:rPr/>
          <w:delText>d</w:delText>
        </w:r>
      </w:del>
      <w:r>
        <w:rPr/>
        <w:t>[x][y + pic_height_in_luma_samples/2]</w:t>
      </w:r>
    </w:p>
    <w:p>
      <w:pPr>
        <w:pStyle w:val="Normal"/>
        <w:spacing w:before="0" w:after="0"/>
        <w:ind w:left="360" w:right="-279"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w:t>
      </w:r>
      <w:ins w:id="11" w:author="snikolce" w:date="2013-04-25T07:15:00Z">
        <w:r>
          <w:rPr/>
          <w:t xml:space="preserve">w[.][.] </w:t>
        </w:r>
      </w:ins>
      <w:r>
        <w:rPr/>
        <w:t xml:space="preserve">derived by this process is assigned to its associated input view and has </w:t>
      </w:r>
      <w:ins w:id="12" w:author="snikolce" w:date="2013-04-25T07:08:00Z">
        <w:r>
          <w:rPr/>
          <w:t>an associated central camera position</w:t>
        </w:r>
      </w:ins>
      <w:del w:id="13" w:author="snikolce" w:date="2013-04-25T07:08:00Z">
        <w:r>
          <w:rPr/>
          <w:delText xml:space="preserve">the property to </w:delText>
        </w:r>
      </w:del>
      <w:del w:id="14" w:author="snikolce" w:date="2013-04-25T07:04:00Z">
        <w:r>
          <w:rPr/>
          <w:delText xml:space="preserve">map the input view to a </w:delText>
        </w:r>
      </w:del>
      <w:del w:id="15" w:author="snikolce" w:date="2013-04-25T07:08:00Z">
        <w:r>
          <w:rPr/>
          <w:delText>central camera position</w:delText>
        </w:r>
      </w:del>
      <w:r>
        <w:rPr/>
        <w:t xml:space="preserve"> as illustrated in </w:t>
      </w:r>
      <w:r>
        <w:rPr/>
        <w:fldChar w:fldCharType="begin"/>
      </w:r>
      <w:r>
        <w:rPr/>
        <w:instrText xml:space="preserve"> REF _Ref351909931 \h </w:instrText>
      </w:r>
      <w:r>
        <w:rPr/>
        <w:fldChar w:fldCharType="separate"/>
      </w:r>
      <w:r>
        <w:rPr/>
        <w:t>Figure 1</w:t>
      </w:r>
      <w:r>
        <w:rPr/>
        <w:fldChar w:fldCharType="end"/>
      </w:r>
      <w:del w:id="16" w:author="snikolce" w:date="2013-04-25T07:05:00Z">
        <w:r>
          <w:rPr/>
          <w:delText>. Note that only the warp map of the most left input view maps the view to a central camera position on the right, while all other warps maps map their corresponding input views to a central camera position on the left</w:delText>
        </w:r>
      </w:del>
      <w:r>
        <w:rPr/>
        <w:t xml:space="preserve">.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Beschriftung"/>
        <w:ind w:left="360" w:hanging="0"/>
        <w:rPr>
          <w:kern w:val="2"/>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spacing w:before="0" w:after="0"/>
        <w:rPr>
          <w:kern w:val="2"/>
          <w:ins w:id="18" w:author="snikolce" w:date="2013-04-25T05:34:00Z"/>
        </w:rPr>
      </w:pPr>
      <w:ins w:id="17" w:author="snikolce" w:date="2013-04-25T05:34:00Z">
        <w:r>
          <w:rPr>
            <w:kern w:val="2"/>
          </w:rPr>
        </w:r>
      </w:ins>
    </w:p>
    <w:p>
      <w:pPr>
        <w:pStyle w:val="Normal"/>
        <w:spacing w:before="0" w:after="0"/>
        <w:rPr>
          <w:ins w:id="64" w:author="snikolce" w:date="2013-04-25T07:20:00Z"/>
        </w:rPr>
      </w:pPr>
      <w:r>
        <w:rPr/>
        <w:t xml:space="preserve">Warp map samples w[x][y][0] and w[x][y][1] </w:t>
      </w:r>
      <w:del w:id="19" w:author="snikolce" w:date="2013-04-25T06:57:00Z">
        <w:r>
          <w:rPr/>
          <w:delText xml:space="preserve">are interpreted as a </w:delText>
        </w:r>
      </w:del>
      <w:del w:id="20" w:author="snikolce" w:date="2013-04-25T07:06:00Z">
        <w:r>
          <w:rPr/>
          <w:delText>2-dimensional sub-pel position in th</w:delText>
        </w:r>
      </w:del>
      <w:del w:id="21" w:author="snikolce" w:date="2013-04-25T06:52:00Z">
        <w:r>
          <w:rPr/>
          <w:delText xml:space="preserve">e </w:delText>
        </w:r>
      </w:del>
      <w:ins w:id="22" w:author="snikolce" w:date="2013-04-25T07:00:00Z">
        <w:r>
          <w:rPr/>
          <w:t xml:space="preserve">are interpreted by their property to describe correspondences between </w:t>
        </w:r>
      </w:ins>
      <w:ins w:id="23" w:author="snikolce" w:date="2013-04-25T07:03:00Z">
        <w:r>
          <w:rPr/>
          <w:t xml:space="preserve">sub-pel positions in the </w:t>
        </w:r>
      </w:ins>
      <w:ins w:id="24" w:author="snikolce" w:date="2013-04-25T07:01:00Z">
        <w:r>
          <w:rPr/>
          <w:t xml:space="preserve">closest input views </w:t>
        </w:r>
      </w:ins>
      <w:ins w:id="25" w:author="snikolce" w:date="2013-04-25T07:03:00Z">
        <w:r>
          <w:rPr/>
          <w:t xml:space="preserve">on both sides of </w:t>
        </w:r>
      </w:ins>
      <w:ins w:id="26" w:author="snikolce" w:date="2013-04-25T07:26:00Z">
        <w:r>
          <w:rPr/>
          <w:t>a</w:t>
        </w:r>
      </w:ins>
      <w:ins w:id="27" w:author="snikolce" w:date="2013-04-25T07:03:00Z">
        <w:r>
          <w:rPr/>
          <w:t xml:space="preserve"> central camera view. </w:t>
        </w:r>
      </w:ins>
      <w:ins w:id="28" w:author="snikolce" w:date="2013-04-25T07:11:00Z">
        <w:r>
          <w:rPr/>
          <w:t xml:space="preserve">If the warp map w[.][.] is assigned to the </w:t>
        </w:r>
      </w:ins>
      <w:ins w:id="29" w:author="snikolce" w:date="2013-04-25T07:25:00Z">
        <w:r>
          <w:rPr/>
          <w:t>most left</w:t>
        </w:r>
      </w:ins>
      <w:ins w:id="30" w:author="snikolce" w:date="2013-04-25T07:11:00Z">
        <w:r>
          <w:rPr/>
          <w:t xml:space="preserve"> input view (view A in </w:t>
        </w:r>
      </w:ins>
      <w:ins w:id="31" w:author="snikolce" w:date="2013-04-25T07:11:00Z">
        <w:r>
          <w:rPr/>
          <w:fldChar w:fldCharType="begin"/>
        </w:r>
        <w:r>
          <w:rPr/>
          <w:instrText xml:space="preserve"> REF _Ref351909931 \h </w:instrText>
        </w:r>
        <w:r>
          <w:rPr/>
          <w:fldChar w:fldCharType="separate"/>
        </w:r>
        <w:r>
          <w:rPr/>
          <w:t>Figure 1</w:t>
        </w:r>
        <w:r>
          <w:rPr/>
          <w:fldChar w:fldCharType="end"/>
        </w:r>
      </w:ins>
      <w:ins w:id="32" w:author="snikolce" w:date="2013-04-25T07:24:00Z">
        <w:r>
          <w:rPr/>
          <w:t>)</w:t>
        </w:r>
      </w:ins>
      <w:ins w:id="33" w:author="snikolce" w:date="2013-04-25T07:12:00Z">
        <w:r>
          <w:rPr/>
          <w:t>, then</w:t>
        </w:r>
      </w:ins>
      <w:ins w:id="34" w:author="snikolce" w:date="2013-04-25T07:14:00Z">
        <w:r>
          <w:rPr/>
          <w:t xml:space="preserve"> to</w:t>
        </w:r>
      </w:ins>
      <w:ins w:id="35" w:author="snikolce" w:date="2013-04-25T07:12:00Z">
        <w:r>
          <w:rPr/>
          <w:t xml:space="preserve"> each </w:t>
        </w:r>
      </w:ins>
      <w:ins w:id="36" w:author="snikolce" w:date="2013-04-25T07:08:00Z">
        <w:r>
          <w:rPr/>
          <w:t>sub-pe</w:t>
        </w:r>
      </w:ins>
      <w:ins w:id="37" w:author="snikolce" w:date="2013-04-25T06:58:00Z">
        <w:r>
          <w:rPr/>
          <w:t>l position</w:t>
        </w:r>
      </w:ins>
      <w:ins w:id="38" w:author="snikolce" w:date="2013-04-25T07:09:00Z">
        <w:r>
          <w:rPr/>
          <w:t xml:space="preserve"> (x*deltax, y*deltax)</w:t>
        </w:r>
      </w:ins>
      <w:ins w:id="39" w:author="snikolce" w:date="2013-04-25T07:13:00Z">
        <w:r>
          <w:rPr/>
          <w:t xml:space="preserve"> i</w:t>
        </w:r>
      </w:ins>
      <w:ins w:id="40" w:author="snikolce" w:date="2013-04-25T07:09:00Z">
        <w:r>
          <w:rPr/>
          <w:t>n t</w:t>
        </w:r>
      </w:ins>
      <w:ins w:id="41" w:author="snikolce" w:date="2013-04-25T07:25:00Z">
        <w:r>
          <w:rPr/>
          <w:t>his input</w:t>
        </w:r>
      </w:ins>
      <w:ins w:id="42" w:author="snikolce" w:date="2013-04-25T07:09:00Z">
        <w:r>
          <w:rPr/>
          <w:t xml:space="preserve"> view</w:t>
        </w:r>
      </w:ins>
      <w:ins w:id="43" w:author="snikolce" w:date="2013-04-25T07:14:00Z">
        <w:r>
          <w:rPr/>
          <w:t xml:space="preserve"> a corresponding sub-pel position</w:t>
        </w:r>
      </w:ins>
      <w:ins w:id="44" w:author="snikolce" w:date="2013-04-25T06:58:00Z">
        <w:r>
          <w:rPr/>
          <w:t xml:space="preserve"> (2*w[x][y</w:t>
        </w:r>
      </w:ins>
      <w:ins w:id="45" w:author="snikolce" w:date="2013-04-25T07:24:00Z">
        <w:r>
          <w:rPr/>
          <w:t>][0</w:t>
        </w:r>
      </w:ins>
      <w:ins w:id="46" w:author="snikolce" w:date="2013-04-25T06:58:00Z">
        <w:r>
          <w:rPr/>
          <w:t>], 2*w[x][y][1]</w:t>
        </w:r>
      </w:ins>
      <w:del w:id="47" w:author="snikolce" w:date="2013-04-25T06:55:00Z">
        <w:r>
          <w:rPr/>
          <w:delText>)synthesized view,</w:delText>
        </w:r>
      </w:del>
      <w:ins w:id="48" w:author="snikolce" w:date="2013-04-25T05:35:00Z">
        <w:r>
          <w:rPr/>
          <w:t xml:space="preserve"> </w:t>
        </w:r>
      </w:ins>
      <w:ins w:id="49" w:author="snikolce" w:date="2013-04-25T07:14:00Z">
        <w:r>
          <w:rPr/>
          <w:t xml:space="preserve"> in</w:t>
        </w:r>
      </w:ins>
      <w:ins w:id="50" w:author="snikolce" w:date="2013-04-25T07:22:00Z">
        <w:r>
          <w:rPr/>
          <w:t xml:space="preserve"> the closest input</w:t>
        </w:r>
      </w:ins>
      <w:ins w:id="51" w:author="snikolce" w:date="2013-04-25T07:14:00Z">
        <w:r>
          <w:rPr/>
          <w:t xml:space="preserve"> view</w:t>
        </w:r>
      </w:ins>
      <w:ins w:id="52" w:author="snikolce" w:date="2013-04-25T07:22:00Z">
        <w:r>
          <w:rPr/>
          <w:t xml:space="preserve"> on the right</w:t>
        </w:r>
      </w:ins>
      <w:ins w:id="53" w:author="snikolce" w:date="2013-04-25T07:14:00Z">
        <w:r>
          <w:rPr/>
          <w:t xml:space="preserve"> (view B) is assigned. If the warp map w[.][.] is assigned to</w:t>
        </w:r>
      </w:ins>
      <w:ins w:id="54" w:author="snikolce" w:date="2013-04-25T07:18:00Z">
        <w:r>
          <w:rPr/>
          <w:t xml:space="preserve"> an input view different to the</w:t>
        </w:r>
      </w:ins>
      <w:ins w:id="55" w:author="snikolce" w:date="2013-04-25T07:26:00Z">
        <w:r>
          <w:rPr/>
          <w:t xml:space="preserve"> most left</w:t>
        </w:r>
      </w:ins>
      <w:ins w:id="56" w:author="snikolce" w:date="2013-04-25T07:18:00Z">
        <w:r>
          <w:rPr/>
          <w:t xml:space="preserve"> input view, then</w:t>
        </w:r>
      </w:ins>
      <w:ins w:id="57" w:author="snikolce" w:date="2013-04-25T07:20:00Z">
        <w:r>
          <w:rPr/>
          <w:t xml:space="preserve"> to each sub-pel position (x*deltax, y*deltax)</w:t>
        </w:r>
      </w:ins>
      <w:ins w:id="58" w:author="snikolce" w:date="2013-04-25T07:24:00Z">
        <w:r>
          <w:rPr/>
          <w:t xml:space="preserve"> i</w:t>
        </w:r>
      </w:ins>
      <w:ins w:id="59" w:author="snikolce" w:date="2013-04-25T07:20:00Z">
        <w:r>
          <w:rPr/>
          <w:t>n this input view (e.g. view C) a corresponding sub-pel position (2*w[x][y</w:t>
        </w:r>
      </w:ins>
      <w:ins w:id="60" w:author="snikolce" w:date="2013-04-25T07:24:00Z">
        <w:r>
          <w:rPr/>
          <w:t>][0</w:t>
        </w:r>
      </w:ins>
      <w:ins w:id="61" w:author="snikolce" w:date="2013-04-25T07:20:00Z">
        <w:r>
          <w:rPr/>
          <w:t>], 2*w[x][y][1]) in th</w:t>
        </w:r>
      </w:ins>
      <w:ins w:id="62" w:author="snikolce" w:date="2013-04-25T07:23:00Z">
        <w:r>
          <w:rPr/>
          <w:t>e closest input view on the left</w:t>
        </w:r>
      </w:ins>
      <w:ins w:id="63" w:author="snikolce" w:date="2013-04-25T07:20:00Z">
        <w:r>
          <w:rPr/>
          <w:t xml:space="preserve"> (view B) is assigned.</w:t>
        </w:r>
      </w:ins>
    </w:p>
    <w:p>
      <w:pPr>
        <w:pStyle w:val="Normal"/>
        <w:spacing w:before="0" w:after="0"/>
        <w:rPr>
          <w:del w:id="69" w:author="snikolce" w:date="2013-04-25T07:25:00Z"/>
        </w:rPr>
      </w:pPr>
      <w:del w:id="65" w:author="snikolce" w:date="2013-04-25T05:36:00Z">
        <w:r>
          <w:rPr/>
          <w:delText xml:space="preserve">to which the color samples of the input view at the </w:delText>
        </w:r>
      </w:del>
      <w:del w:id="66" w:author="snikolce" w:date="2013-04-25T07:25:00Z">
        <w:r>
          <w:rPr/>
          <w:delText xml:space="preserve">sub-pel position (x*deltax, y*deltax) </w:delText>
        </w:r>
      </w:del>
      <w:del w:id="67" w:author="snikolce" w:date="2013-04-25T05:36:00Z">
        <w:r>
          <w:rPr/>
          <w:delText>are mapped</w:delText>
        </w:r>
      </w:del>
      <w:del w:id="68" w:author="snikolce" w:date="2013-04-25T07:25:00Z">
        <w:r>
          <w:rPr/>
          <w:delText>.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x][y][0], w[x][y][1]), (w[x+1][y][0], w[x+1][y][1]), (w[x+1][y+1][0], w[x+1][y+1][1]), und (w[x][y+1][0], w[x][y+1][1]).</w:delText>
        </w:r>
      </w:del>
    </w:p>
    <w:p>
      <w:pPr>
        <w:pStyle w:val="Normal"/>
        <w:spacing w:before="0" w:after="0"/>
        <w:rPr>
          <w:del w:id="71" w:author="snikolce" w:date="2013-04-25T07:25:00Z"/>
        </w:rPr>
      </w:pPr>
      <w:del w:id="70" w:author="snikolce" w:date="2013-04-25T07:25:00Z">
        <w:r>
          <w:rPr/>
        </w:r>
      </w:del>
    </w:p>
    <w:p>
      <w:pPr>
        <w:pStyle w:val="Normal"/>
        <w:widowControl/>
        <w:overflowPunct w:val="false"/>
        <w:autoSpaceDE w:val="false"/>
        <w:bidi w:val="0"/>
        <w:spacing w:before="0" w:after="0"/>
        <w:textAlignment w:val="baseline"/>
        <w:rPr/>
      </w:pPr>
      <w:r>
        <w:rPr/>
        <w:t>Conc</w:t>
      </w:r>
      <w:del w:id="72" w:author="snikolce" w:date="2013-04-25T07:53:00Z">
        <w:r>
          <w:rPr/>
          <w:delText>u</w:delText>
        </w:r>
      </w:del>
      <w:r>
        <w:rPr/>
        <w:t>l</w:t>
      </w:r>
      <w:ins w:id="73" w:author="snikolce" w:date="2013-04-25T07:53:00Z">
        <w:r>
          <w:rPr/>
          <w:t>u</w:t>
        </w:r>
      </w:ins>
      <w:r>
        <w:rPr/>
        <w:t>sion</w:t>
      </w:r>
    </w:p>
    <w:p>
      <w:pPr>
        <w:pStyle w:val="Normal"/>
        <w:spacing w:before="0" w:after="0"/>
        <w:rPr/>
      </w:pPr>
      <w:r>
        <w:rPr/>
        <w:t xml:space="preserve">This document proposes a new SEI message for signaling warp maps as an alternative depth format.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3"/>
        </w:numPr>
        <w:rPr>
          <w:szCs w:val="22"/>
        </w:rPr>
      </w:pPr>
      <w:r>
        <w:rPr>
          <w:b/>
          <w:szCs w:val="22"/>
        </w:rPr>
        <w:t>N12036</w:t>
      </w:r>
      <w:r>
        <w:rPr>
          <w:szCs w:val="22"/>
        </w:rPr>
        <w:t>, “Call for Proposals on 3D Video Coding Technology“, ISO/IEC MPEG, Geneva, Switzerland, March 2011</w:t>
      </w:r>
    </w:p>
    <w:p>
      <w:pPr>
        <w:pStyle w:val="Normal"/>
        <w:numPr>
          <w:ilvl w:val="0"/>
          <w:numId w:val="3"/>
        </w:numPr>
        <w:rPr>
          <w:szCs w:val="22"/>
        </w:rPr>
      </w:pPr>
      <w:r>
        <w:rPr>
          <w:b/>
          <w:szCs w:val="22"/>
        </w:rPr>
        <w:t>M22668</w:t>
      </w:r>
      <w:r>
        <w:rPr>
          <w:szCs w:val="22"/>
        </w:rPr>
        <w:t>, “Description of 3D Video Coding Technology Proposal by Disney Research Zurich and Fraunhofer HHI”, Nikolce Stefanoski, Pedro Espinosa, Oliver Wang, Manuel Lang, Aljoscha Smolic, Sebastian Bosse, Miquel Farre, Karsten Müller, Heiko Schwarz, Martin Winken, Thomas Wiegand,  ISO/IEC MPEG, Nov 2011, Geneva, Switzerland</w:t>
      </w:r>
    </w:p>
    <w:p>
      <w:pPr>
        <w:pStyle w:val="Normal"/>
        <w:numPr>
          <w:ilvl w:val="0"/>
          <w:numId w:val="3"/>
        </w:numPr>
        <w:rPr>
          <w:szCs w:val="22"/>
        </w:rPr>
      </w:pPr>
      <w:r>
        <w:rPr>
          <w:b/>
          <w:szCs w:val="22"/>
          <w:lang w:val="en-CA"/>
        </w:rPr>
        <w:t>JCT3V-A0003, “</w:t>
      </w:r>
      <w:r>
        <w:rPr>
          <w:color w:val="000000"/>
          <w:szCs w:val="22"/>
          <w:shd w:fill="E6E6FA" w:val="clear"/>
        </w:rPr>
        <w:t>3DV: Test data and view synthesis software for warp coding and IDW-based view synthesis experiments</w:t>
      </w:r>
      <w:r>
        <w:rPr>
          <w:szCs w:val="22"/>
          <w:lang w:val="en-CA"/>
        </w:rPr>
        <w:t>”, Nikolce Stefanoski, Aljoscha Smolic, JCT-3V, July 2012, Stockholm, Sweden</w:t>
      </w:r>
    </w:p>
    <w:p>
      <w:pPr>
        <w:pStyle w:val="Normal"/>
        <w:numPr>
          <w:ilvl w:val="0"/>
          <w:numId w:val="3"/>
        </w:numPr>
        <w:rPr>
          <w:szCs w:val="22"/>
        </w:rPr>
      </w:pPr>
      <w:r>
        <w:rPr>
          <w:b/>
          <w:lang w:val="en-CA"/>
        </w:rPr>
        <w:t>JCT3V-B0074</w:t>
      </w:r>
      <w:r>
        <w:rPr>
          <w:b/>
          <w:szCs w:val="22"/>
          <w:lang w:val="en-CA"/>
        </w:rPr>
        <w:t>, “</w:t>
      </w:r>
      <w:r>
        <w:rPr>
          <w:szCs w:val="22"/>
          <w:lang w:val="en-CA"/>
        </w:rPr>
        <w:t>AHG8: New warp data for IDW-based view synthesis experiments”, Nikolce Stefanoski, Aljoscha Smolic, JCT-3V, Oct 2012, Shanghai, China</w:t>
      </w:r>
    </w:p>
    <w:p>
      <w:pPr>
        <w:pStyle w:val="Normal"/>
        <w:numPr>
          <w:ilvl w:val="0"/>
          <w:numId w:val="3"/>
        </w:numPr>
        <w:rPr>
          <w:szCs w:val="22"/>
        </w:rPr>
      </w:pPr>
      <w:r>
        <w:rPr>
          <w:b/>
          <w:lang w:val="en-CA"/>
        </w:rPr>
        <w:t>JCT3V-B0225</w:t>
      </w:r>
      <w:r>
        <w:rPr>
          <w:b/>
          <w:szCs w:val="22"/>
          <w:lang w:val="en-CA"/>
        </w:rPr>
        <w:t>, “</w:t>
      </w:r>
      <w:r>
        <w:rPr>
          <w:shd w:fill="E6E6FA" w:val="clear"/>
        </w:rPr>
        <w:t>Report: Subjective testing results on comparing synthesis quality of IDWR and VSRS 1D Fast”, N. Stefanoski, JCT-3V, Oct 2012, Shanghai, China</w:t>
      </w:r>
    </w:p>
    <w:p>
      <w:pPr>
        <w:pStyle w:val="Normal"/>
        <w:numPr>
          <w:ilvl w:val="0"/>
          <w:numId w:val="3"/>
        </w:numPr>
        <w:rPr>
          <w:b/>
          <w:b/>
          <w:szCs w:val="22"/>
        </w:rPr>
      </w:pPr>
      <w:r>
        <w:rPr>
          <w:b/>
          <w:szCs w:val="22"/>
        </w:rPr>
        <w:t xml:space="preserve">JCT3V-C0033, </w:t>
      </w:r>
      <w:r>
        <w:rPr>
          <w:szCs w:val="22"/>
        </w:rPr>
        <w:t>“</w:t>
      </w:r>
      <w:r>
        <w:rPr/>
        <w:t>Multiview video + warp coding with a MVC+D-like MV-HEVC-based coding system</w:t>
      </w:r>
      <w:r>
        <w:rPr>
          <w:szCs w:val="22"/>
        </w:rPr>
        <w:t>”, N. Stefanoski, A. Smolic, JCT-3V, Jan 2013, Geneva, Switzerland</w:t>
      </w:r>
    </w:p>
    <w:p>
      <w:pPr>
        <w:pStyle w:val="Normal"/>
        <w:numPr>
          <w:ilvl w:val="0"/>
          <w:numId w:val="3"/>
        </w:numPr>
        <w:rPr>
          <w:b/>
          <w:b/>
          <w:szCs w:val="22"/>
        </w:rPr>
      </w:pPr>
      <w:r>
        <w:rPr>
          <w:b/>
          <w:szCs w:val="22"/>
        </w:rPr>
        <w:t xml:space="preserve">JCT3V-C0240, </w:t>
      </w:r>
      <w:r>
        <w:rPr>
          <w:szCs w:val="22"/>
        </w:rPr>
        <w:t>“Subjective testing results on comparing warp-based with depth-based synthesis from coded data at same bit-rate”, N. Stefanoski, JCT-3V, Jan 2013, Geneva, Switzerland</w:t>
      </w:r>
    </w:p>
    <w:p>
      <w:pPr>
        <w:pStyle w:val="Normal"/>
        <w:numPr>
          <w:ilvl w:val="0"/>
          <w:numId w:val="3"/>
        </w:numPr>
        <w:rPr>
          <w:b/>
          <w:b/>
          <w:szCs w:val="22"/>
        </w:rPr>
      </w:pPr>
      <w:r>
        <w:rPr>
          <w:b/>
          <w:szCs w:val="22"/>
        </w:rPr>
        <w:t>JCT3V-C1005</w:t>
      </w:r>
      <w:r>
        <w:rPr>
          <w:szCs w:val="22"/>
        </w:rPr>
        <w:t>, “3D-HEVC Test Model 3”, JCT-3V, Jan 2013, Geneva, Switzerland</w:t>
      </w:r>
    </w:p>
    <w:p>
      <w:pPr>
        <w:pStyle w:val="Normal"/>
        <w:ind w:left="720" w:hanging="0"/>
        <w:rPr>
          <w:b/>
          <w:b/>
          <w:szCs w:val="22"/>
        </w:rPr>
      </w:pPr>
      <w:r>
        <w:rPr>
          <w:b/>
          <w:szCs w:val="22"/>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5">
    <w:name w:val="WW8Num7z5"/>
    <w:qFormat/>
    <w:rPr/>
  </w:style>
  <w:style w:type="character" w:styleId="WW8Num8z0">
    <w:name w:val="WW8Num8z0"/>
    <w:qFormat/>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SyntaxChar">
    <w:name w:val="Syntax Char"/>
    <w:qFormat/>
    <w:rPr>
      <w:rFonts w:eastAsia="Malgun Gothic"/>
      <w:bCs/>
      <w:lang w:val="en-CA"/>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50:00Z</dcterms:created>
  <dc:creator>Gary J. Sullivan</dc:creator>
  <dc:description/>
  <cp:keywords>JCT-VC MPEG VCEG</cp:keywords>
  <dc:language>en-US</dc:language>
  <cp:lastModifiedBy>snikolce</cp:lastModifiedBy>
  <dcterms:modified xsi:type="dcterms:W3CDTF">2013-04-25T05:53:00Z</dcterms:modified>
  <cp:revision>3</cp:revision>
  <dc:subject/>
  <dc:title>Joint Collaborative Team on Video Coding (JCT-VC) Contribution</dc:title>
</cp:coreProperties>
</file>