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ko-KR"/>
              </w:rPr>
              <w:t>02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.a cross check on </w:t>
            </w:r>
            <w:r>
              <w:rPr>
                <w:b/>
                <w:szCs w:val="22"/>
                <w:lang w:eastAsia="ko-KR"/>
              </w:rPr>
              <w:t>simplification on the disparity vector derivation of ETRI/ KHU (JCT3V-C01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simplification on the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ETRI/KHU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 for Test 1.F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41060" cy="859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Summary results for Test 2.F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41060" cy="859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cross check results on simplification on the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ETRI/KHU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1-15T00:04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