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1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2.a: Crosscheck results on simplification of the Inter-view candidate derivation (JCT3V-C01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simplification of inter-view candidate derivation proposed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33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changes in terms of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133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use the same inter-view candidate for both L0 and L1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17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0.5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J.-L. Lin, Y.-W. Chen, Y.-W. Huang, </w:t>
      </w:r>
      <w:r>
        <w:rPr>
          <w:lang w:eastAsia="ja-JP"/>
        </w:rPr>
        <w:t xml:space="preserve">and </w:t>
      </w:r>
      <w:r>
        <w:rPr>
          <w:lang w:eastAsia="ja-JP"/>
        </w:rPr>
        <w:t>S. Lei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2.a: Results on simplification of the Inter-view candidate deriva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C0133, January 2013, Geneva, CH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4T15:35:00Z</dcterms:modified>
  <cp:revision>41</cp:revision>
  <dc:subject/>
  <dc:title>Joint Collaborative Team on Video Coding (JCT-VC) Contribution</dc:title>
</cp:coreProperties>
</file>