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1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a-related: Simplification of BVSP in 3DV-AT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Dmytro Rusanovskyy </w:t>
              <w:br/>
              <w:t>Miska M. Hannuksela</w:t>
              <w:br/>
            </w:r>
            <w:r>
              <w:rPr>
                <w:szCs w:val="22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irstname.lastname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esents simulation results produced with 3DV-ATM v6.1 and configurable block sizes of BVSP. The BVSP implemented with 4x4 blocks produced identical average results as the 2x2 implementation (-0.01% of dBR), whereas BVSP with 8x8 block sizes reduced coding performance by 0.15% of dBR on average. In the tested configurations, a single disparity vector was derived for a target block size </w:t>
      </w:r>
      <w:r>
        <w:rPr>
          <w:szCs w:val="22"/>
        </w:rPr>
        <w:t xml:space="preserve">through the normative 3D-AVC disparity derivation method (i.e., the maximum out of 4 corner samples).  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As a result of this study, it is proposed to </w:t>
      </w:r>
      <w:r>
        <w:rPr>
          <w:szCs w:val="22"/>
        </w:rPr>
        <w:t xml:space="preserve">adopt BVSP implementation with the 8x8 block size in the 3D-AVC specification [1] and in the common test condition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3D-AVC currently specifies VSP SKIP and VSP DIRECT modes which are implemented through disparity compensated blocks size of 2x2. In this mode a single disparity value is derived for every texture block 2x2 from associated depth map data and converted to a disparity vector. </w:t>
      </w:r>
    </w:p>
    <w:p>
      <w:pPr>
        <w:pStyle w:val="Normal"/>
        <w:jc w:val="both"/>
        <w:rPr/>
      </w:pPr>
      <w:r>
        <w:rPr>
          <w:szCs w:val="22"/>
        </w:rPr>
        <w:t xml:space="preserve">The 3DV-ATM v6.1 software allows VSP configuration of different block sizes. In this document VSP_SKIP and VSP_DIRECT implementation with larger block sizes are evaluated. In conducted experiments, a single disparity vector was derived for texture blocks of given size with normative in 3D-AVC derivation method (max out of 4 corner candidates)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proposed to </w:t>
      </w:r>
      <w:r>
        <w:rPr>
          <w:szCs w:val="22"/>
        </w:rPr>
        <w:t xml:space="preserve">adopt BVSP implementation with 8x8 block size in order to align with existing in H.264/AVC SKIP mode functionalit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imulation results produced with BVSP with block sizes 4x4 is shown in Table 1. Usage of a single disparity vector for texture block size of 4x4 produce identical results to the 2x2 BVSP anchor scheme.</w:t>
      </w:r>
    </w:p>
    <w:p>
      <w:pPr>
        <w:pStyle w:val="Normal"/>
        <w:jc w:val="both"/>
        <w:rPr/>
      </w:pPr>
      <w:r>
        <w:rPr>
          <w:szCs w:val="22"/>
        </w:rPr>
        <w:t>Simulation results produced with BVSP with block sizes 8x8 is shown in Table 2. Usage of a single disparity vector for texture block size of 8x8 introduce a penalty of 0.15% of dBR whereas introduce significant complexity reduc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1. Simulation results produced with BVSP implemented with 8x8 blocks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39"/>
        <w:gridCol w:w="1170"/>
        <w:gridCol w:w="880"/>
        <w:gridCol w:w="1100"/>
        <w:gridCol w:w="970"/>
        <w:gridCol w:w="1011"/>
        <w:gridCol w:w="1079"/>
        <w:gridCol w:w="10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s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jc w:val="both"/>
        <w:rPr/>
      </w:pPr>
      <w:r>
        <w:rPr/>
        <w:t>Table 2. Simulation results produced with BVSP implemented with 8x8 blocks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39"/>
        <w:gridCol w:w="1170"/>
        <w:gridCol w:w="900"/>
        <w:gridCol w:w="1080"/>
        <w:gridCol w:w="970"/>
        <w:gridCol w:w="1011"/>
        <w:gridCol w:w="1079"/>
        <w:gridCol w:w="10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s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345053509"/>
      <w:bookmarkStart w:id="1" w:name="_Ref343758440"/>
      <w:r>
        <w:rPr/>
        <w:t xml:space="preserve">M. M. Hannuksela, Y. Chen, T. Suzuki, J.-R. Ohm, G. J. Sullivan, " </w:t>
      </w:r>
      <w:r>
        <w:rPr>
          <w:lang w:val="en-CA"/>
        </w:rPr>
        <w:t>3D-AVC draft text 4</w:t>
      </w:r>
      <w:r>
        <w:rPr/>
        <w:t>," ITU-T SG 16 WP 3 and ISO/IEC JTC 1/SC 29/WG 11, JCT3V-B1002, 2nd Meeting: Shanghai, CN, 13–19 Oct. 2012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last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05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1-17T09:0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2dfbbc8a-76c4-45d3-8a8c-a8105e5bd95f</vt:lpwstr>
  </property>
</Properties>
</file>