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h: Cross check on Nokia Proposal JCT3V_C017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 Tian (MERL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1 Broadway</w:t>
              <w:br/>
              <w:t>Cambridge, MA 02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617-621-755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ia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s 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C0171, "CE1.h-related: Backward VSP for 3D-HEVC", performed by Mitsubishi Electric Research Labs (MERL). The simulation results obtained for this cross-verification match those provided by the proponents. Crosschecker also confirmed that the software and the text provided by the proponent are consis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C0171 [1], it is proposed to utilize the disparity information derived from the depth of the same view for Backward View Synthesis Prediction for texture coding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er ran experiments for 1x1 and 4x4 BVSP configurations. The results are matched with the reported results by proponents. Table 1 and 2 are created from simulation conducted by cross checker. The full data sets are in the accompanying Excel files.</w:t>
      </w:r>
    </w:p>
    <w:p>
      <w:pPr>
        <w:pStyle w:val="Normal"/>
        <w:keepNext w:val="true"/>
        <w:jc w:val="center"/>
        <w:rPr/>
      </w:pPr>
      <w:r>
        <w:rPr/>
        <w:t>Table 1. Pixel-wise BVSP performance when compared to HTM5.1 ancho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1696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2. 4x4 block-wise BVSP performance when compared to HTM5.1 anchor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1696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S. Gopalakrishna, D. Rusanovskyy, M. Hennuksella, "CE1.h-related: Backward VSP for 3D-HEVC", JCT3V-C0171, Geneva, CH, January 2013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en-CA"/>
        </w:rPr>
        <w:t>D. Rusanovskyy, K. Mueller, A. Vetro, "Common Test Conditions of 3DV Core Experiments", JCT3V-B1100, Shanghai, CN, October 2012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an@mer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20:00Z</dcterms:created>
  <dc:creator>Gary J. Sullivan</dc:creator>
  <dc:description/>
  <cp:keywords>JCT-VC MPEG VCEG</cp:keywords>
  <dc:language>en-US</dc:language>
  <cp:lastModifiedBy>Dong Tian</cp:lastModifiedBy>
  <dcterms:modified xsi:type="dcterms:W3CDTF">2013-01-15T19:36:00Z</dcterms:modified>
  <cp:revision>50</cp:revision>
  <dc:subject/>
  <dc:title>Joint Collaborative Team on Video Coding (JCT-VC) Contribution</dc:title>
</cp:coreProperties>
</file>