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zh-CN"/>
              </w:rPr>
              <w:t>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LG's proposal on Simplified illumination compensation for 3D-HEVC (JCT3V-C01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011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5.0.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C011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C0111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LGE_CLEAN_UP         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LGE_ENABLE_IC_DEPTH           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FIX_LGE_ILLUCOMP_B0045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LGE_ILLUCOMP_OFFSET_MODEL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. Table 1 shows the test results of the combination of the IC (illumination compensation) simplification solution and IC bug fixed proposed in C0046. Table 2 shows the performance of IC in HTM5.0.1. To verify the IC performance, the parameter </w:t>
      </w:r>
      <w:r>
        <w:rPr>
          <w:szCs w:val="22"/>
          <w:lang w:eastAsia="zh-CN"/>
        </w:rPr>
        <w:t>“</w:t>
      </w:r>
      <w:r>
        <w:rPr>
          <w:lang w:eastAsia="ko-KR"/>
        </w:rPr>
        <w:t>IlluCompEnabl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is set to 0 for the generation of anchor data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C0111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HTM5.0.1 anchor vs. proposed method in C0111 (IC simplification + bug fixed proposed in C0046)</w:t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4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: HTM5.0.1 w/0 IC vs. HTM5.0.1</w:t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3%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54:00Z</dcterms:created>
  <dc:creator>Gary J. Sullivan</dc:creator>
  <dc:description/>
  <cp:keywords>JCT-VC MPEG VCEG</cp:keywords>
  <dc:language>en-US</dc:language>
  <cp:lastModifiedBy>Xiaozhen Zheng</cp:lastModifiedBy>
  <dcterms:modified xsi:type="dcterms:W3CDTF">2013-01-15T20:11:00Z</dcterms:modified>
  <cp:revision>25</cp:revision>
  <dc:subject/>
  <dc:title>Joint Collaborative Team on Video Coding (JCT-VC) Contribution</dc:title>
</cp:coreProperties>
</file>