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H5"/>
        <w:numPr>
          <w:ilvl w:val="0"/>
          <w:numId w:val="0"/>
        </w:numPr>
        <w:spacing w:before="181" w:after="0"/>
        <w:ind w:left="0" w:hanging="0"/>
        <w:rPr>
          <w:ins w:id="5" w:author="정지욱/연구원/Convergence(연)ATS그룹(jiwook.jung@lge.com)" w:date="2013-01-23T09:15:00Z"/>
        </w:rPr>
      </w:pPr>
      <w:ins w:id="0" w:author="정지욱/연구원/Convergence(연)ATS그룹(jiwook.jung@lge.com)" w:date="2013-01-23T09:15:00Z">
        <w:bookmarkStart w:id="0" w:name="_Ref346338588"/>
        <w:r>
          <w:rPr>
            <w:lang w:eastAsia="ko-KR"/>
          </w:rPr>
          <w:t>The section G8.5.2.</w:t>
        </w:r>
      </w:ins>
      <w:ins w:id="1" w:author="정지욱/연구원/Convergence(연)ATS그룹(jiwook.jung@lge.com)" w:date="2013-01-23T09:23:00Z">
        <w:r>
          <w:rPr>
            <w:lang w:eastAsia="ko-KR"/>
          </w:rPr>
          <w:t>1</w:t>
        </w:r>
      </w:ins>
      <w:ins w:id="2" w:author="정지욱/연구원/Convergence(연)ATS그룹(jiwook.jung@lge.com)" w:date="2013-01-23T09:15:00Z">
        <w:r>
          <w:rPr>
            <w:lang w:eastAsia="ko-KR"/>
          </w:rPr>
          <w:t>.</w:t>
        </w:r>
      </w:ins>
      <w:ins w:id="3" w:author="정지욱/연구원/Convergence(연)ATS그룹(jiwook.jung@lge.com)" w:date="2013-01-23T09:23:00Z">
        <w:r>
          <w:rPr>
            <w:lang w:eastAsia="ko-KR"/>
          </w:rPr>
          <w:t>14</w:t>
        </w:r>
      </w:ins>
      <w:ins w:id="4" w:author="정지욱/연구원/Convergence(연)ATS그룹(jiwook.jung@lge.com)" w:date="2013-01-23T09:15:00Z">
        <w:r>
          <w:rPr>
            <w:lang w:eastAsia="ko-KR"/>
          </w:rPr>
          <w:t xml:space="preserve"> of Draft Text in JCT3V-C0152 should be modified as following description.</w:t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  <w:ins w:id="7" w:author="정지욱/연구원/Convergence(연)ATS그룹(jiwook.jung@lge.com)" w:date="2013-01-23T09:23:00Z"/>
        </w:rPr>
      </w:pPr>
      <w:ins w:id="6" w:author="정지욱/연구원/Convergence(연)ATS그룹(jiwook.jung@lge.com)" w:date="2013-01-23T09:23:00Z">
        <w:r>
          <w:rPr>
            <w:b/>
            <w:vanish/>
            <w:sz w:val="22"/>
            <w:lang w:eastAsia="ko-KR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9" w:author="정지욱/연구원/Convergence(연)ATS그룹(jiwook.jung@lge.com)" w:date="2013-01-23T09:23:00Z"/>
        </w:rPr>
      </w:pPr>
      <w:ins w:id="8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1" w:author="정지욱/연구원/Convergence(연)ATS그룹(jiwook.jung@lge.com)" w:date="2013-01-23T09:23:00Z"/>
        </w:rPr>
      </w:pPr>
      <w:ins w:id="10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3" w:author="정지욱/연구원/Convergence(연)ATS그룹(jiwook.jung@lge.com)" w:date="2013-01-23T09:23:00Z"/>
        </w:rPr>
      </w:pPr>
      <w:ins w:id="12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5" w:author="정지욱/연구원/Convergence(연)ATS그룹(jiwook.jung@lge.com)" w:date="2013-01-23T09:23:00Z"/>
        </w:rPr>
      </w:pPr>
      <w:ins w:id="14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7" w:author="정지욱/연구원/Convergence(연)ATS그룹(jiwook.jung@lge.com)" w:date="2013-01-23T09:23:00Z"/>
        </w:rPr>
      </w:pPr>
      <w:ins w:id="16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9" w:author="정지욱/연구원/Convergence(연)ATS그룹(jiwook.jung@lge.com)" w:date="2013-01-23T09:23:00Z"/>
        </w:rPr>
      </w:pPr>
      <w:ins w:id="18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21" w:author="정지욱/연구원/Convergence(연)ATS그룹(jiwook.jung@lge.com)" w:date="2013-01-23T09:23:00Z"/>
        </w:rPr>
      </w:pPr>
      <w:ins w:id="20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sz w:val="22"/>
          <w:ins w:id="23" w:author="정지욱/연구원/Convergence(연)ATS그룹(jiwook.jung@lge.com)" w:date="2013-01-23T09:23:00Z"/>
        </w:rPr>
      </w:pPr>
      <w:ins w:id="22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25" w:author="정지욱/연구원/Convergence(연)ATS그룹(jiwook.jung@lge.com)" w:date="2013-01-23T09:23:00Z"/>
        </w:rPr>
      </w:pPr>
      <w:ins w:id="2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27" w:author="정지욱/연구원/Convergence(연)ATS그룹(jiwook.jung@lge.com)" w:date="2013-01-23T09:23:00Z"/>
        </w:rPr>
      </w:pPr>
      <w:ins w:id="2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29" w:author="정지욱/연구원/Convergence(연)ATS그룹(jiwook.jung@lge.com)" w:date="2013-01-23T09:23:00Z"/>
        </w:rPr>
      </w:pPr>
      <w:ins w:id="2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31" w:author="정지욱/연구원/Convergence(연)ATS그룹(jiwook.jung@lge.com)" w:date="2013-01-23T09:23:00Z"/>
        </w:rPr>
      </w:pPr>
      <w:ins w:id="3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2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ins w:id="33" w:author="정지욱/연구원/Convergence(연)ATS그룹(jiwook.jung@lge.com)" w:date="2013-01-23T09:23:00Z"/>
        </w:rPr>
      </w:pPr>
      <w:ins w:id="3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2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ins w:id="35" w:author="정지욱/연구원/Convergence(연)ATS그룹(jiwook.jung@lge.com)" w:date="2013-01-23T09:23:00Z"/>
        </w:rPr>
      </w:pPr>
      <w:ins w:id="3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3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ins w:id="37" w:author="정지욱/연구원/Convergence(연)ATS그룹(jiwook.jung@lge.com)" w:date="2013-01-23T09:23:00Z"/>
        </w:rPr>
      </w:pPr>
      <w:ins w:id="3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39" w:author="정지욱/연구원/Convergence(연)ATS그룹(jiwook.jung@lge.com)" w:date="2013-01-23T09:23:00Z"/>
        </w:rPr>
      </w:pPr>
      <w:ins w:id="3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1" w:author="정지욱/연구원/Convergence(연)ATS그룹(jiwook.jung@lge.com)" w:date="2013-01-23T09:23:00Z"/>
        </w:rPr>
      </w:pPr>
      <w:ins w:id="4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3" w:author="정지욱/연구원/Convergence(연)ATS그룹(jiwook.jung@lge.com)" w:date="2013-01-23T09:23:00Z"/>
        </w:rPr>
      </w:pPr>
      <w:ins w:id="4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5" w:author="정지욱/연구원/Convergence(연)ATS그룹(jiwook.jung@lge.com)" w:date="2013-01-23T09:23:00Z"/>
        </w:rPr>
      </w:pPr>
      <w:ins w:id="4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7" w:author="정지욱/연구원/Convergence(연)ATS그룹(jiwook.jung@lge.com)" w:date="2013-01-23T09:23:00Z"/>
        </w:rPr>
      </w:pPr>
      <w:ins w:id="4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9" w:author="정지욱/연구원/Convergence(연)ATS그룹(jiwook.jung@lge.com)" w:date="2013-01-23T09:23:00Z"/>
        </w:rPr>
      </w:pPr>
      <w:ins w:id="4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1" w:author="정지욱/연구원/Convergence(연)ATS그룹(jiwook.jung@lge.com)" w:date="2013-01-23T09:23:00Z"/>
        </w:rPr>
      </w:pPr>
      <w:ins w:id="5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3" w:author="정지욱/연구원/Convergence(연)ATS그룹(jiwook.jung@lge.com)" w:date="2013-01-23T09:23:00Z"/>
        </w:rPr>
      </w:pPr>
      <w:ins w:id="5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5" w:author="정지욱/연구원/Convergence(연)ATS그룹(jiwook.jung@lge.com)" w:date="2013-01-23T09:23:00Z"/>
        </w:rPr>
      </w:pPr>
      <w:ins w:id="5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7" w:author="정지욱/연구원/Convergence(연)ATS그룹(jiwook.jung@lge.com)" w:date="2013-01-23T09:23:00Z"/>
        </w:rPr>
      </w:pPr>
      <w:ins w:id="5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9" w:author="정지욱/연구원/Convergence(연)ATS그룹(jiwook.jung@lge.com)" w:date="2013-01-23T09:23:00Z"/>
        </w:rPr>
      </w:pPr>
      <w:ins w:id="5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61" w:author="정지욱/연구원/Convergence(연)ATS그룹(jiwook.jung@lge.com)" w:date="2013-01-23T09:23:00Z"/>
        </w:rPr>
      </w:pPr>
      <w:ins w:id="6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63" w:author="정지욱/연구원/Convergence(연)ATS그룹(jiwook.jung@lge.com)" w:date="2013-01-23T09:23:00Z"/>
        </w:rPr>
      </w:pPr>
      <w:ins w:id="6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3H4"/>
        <w:numPr>
          <w:ilvl w:val="4"/>
          <w:numId w:val="6"/>
        </w:numPr>
        <w:tabs>
          <w:tab w:val="clear" w:pos="800"/>
          <w:tab w:val="left" w:pos="1074" w:leader="none"/>
        </w:tabs>
        <w:ind w:left="280" w:hanging="0"/>
        <w:rPr/>
      </w:pPr>
      <w:r>
        <w:rPr/>
        <w:t xml:space="preserve">Derivation process for a disparity vector </w:t>
      </w:r>
    </w:p>
    <w:p>
      <w:pPr>
        <w:pStyle w:val="3N0"/>
        <w:ind w:left="138" w:hanging="0"/>
        <w:rPr/>
      </w:pPr>
      <w:r>
        <w:rPr/>
        <w:t>Inputs to this process are: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lang w:eastAsia="ko-KR"/>
        </w:rPr>
      </w:pPr>
      <w:r>
        <w:rPr>
          <w:lang w:eastAsia="ko-KR"/>
        </w:rPr>
        <w:t>a luma location ( xC, yC ) of the top-left sample of the current luma coding block relative to the top-left luma sample of the current picture</w:t>
      </w:r>
      <w:r>
        <w:rPr/>
        <w:t>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luma location ( xP, yP ) of the top-left luma sample of the current prediction unit relative to the top-left luma sample of the current picture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lang w:eastAsia="ko-KR"/>
        </w:rPr>
      </w:pPr>
      <w:r>
        <w:rPr>
          <w:lang w:eastAsia="ko-KR"/>
        </w:rPr>
        <w:t>a variable nCS specifying the size of the current luma coding block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 xml:space="preserve">variables nPSW and nPSH specifying the width and the height, respectively, of the current prediction unit, 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variable partIdx specifying the index of the current prediction unit within the current coding unit.</w:t>
      </w:r>
    </w:p>
    <w:p>
      <w:pPr>
        <w:pStyle w:val="3D0"/>
        <w:numPr>
          <w:ilvl w:val="0"/>
          <w:numId w:val="0"/>
        </w:numPr>
        <w:ind w:left="138" w:hanging="0"/>
        <w:rPr/>
      </w:pPr>
      <w:r>
        <w:rPr/>
        <w:t>Outputs of this process are: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view order index refViewIdx specifying a reference view.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flag availableDV specifying whether the disparity vector is available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disparity vector mvDisp.</w:t>
      </w:r>
    </w:p>
    <w:p>
      <w:pPr>
        <w:pStyle w:val="3N0"/>
        <w:ind w:left="138" w:hanging="0"/>
        <w:rPr/>
      </w:pPr>
      <w:r>
        <w:rPr>
          <w:lang w:eastAsia="ko-KR"/>
        </w:rPr>
        <w:t xml:space="preserve">The flag </w:t>
      </w:r>
      <w:r>
        <w:rPr/>
        <w:t xml:space="preserve">availableDV is set equal to 0, and both components of the disparity vector mvDisp are set equal to 0. </w:t>
      </w:r>
    </w:p>
    <w:p>
      <w:pPr>
        <w:pStyle w:val="3N0"/>
        <w:ind w:left="138" w:hanging="0"/>
        <w:rPr/>
      </w:pPr>
      <w:r>
        <w:rPr>
          <w:lang w:eastAsia="ko-KR"/>
        </w:rPr>
        <w:t xml:space="preserve">The </w:t>
      </w:r>
      <w:r>
        <w:rPr/>
        <w:t>variable</w:t>
      </w:r>
      <w:r>
        <w:rPr>
          <w:lang w:eastAsia="ko-KR"/>
        </w:rPr>
        <w:t xml:space="preserve"> checkParallelMergeFlag is derived as follows. 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lang w:eastAsia="ko-KR"/>
        </w:rPr>
      </w:pPr>
      <w:r>
        <w:rPr>
          <w:lang w:eastAsia="ko-KR"/>
        </w:rPr>
        <w:t>If one or more of the following conditions are true, checkParallelMergeFlag is set equal to 1.</w:t>
      </w:r>
    </w:p>
    <w:p>
      <w:pPr>
        <w:pStyle w:val="3D1"/>
        <w:widowControl w:val="false"/>
        <w:numPr>
          <w:ilvl w:val="1"/>
          <w:numId w:val="3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852" w:hanging="357"/>
        <w:rPr>
          <w:lang w:eastAsia="ko-KR"/>
        </w:rPr>
      </w:pPr>
      <w:r>
        <w:rPr>
          <w:lang w:eastAsia="ko-KR"/>
        </w:rPr>
        <w:t>PredMode[ xC ][ yC ] is equal to MODE_SKIP</w:t>
      </w:r>
    </w:p>
    <w:p>
      <w:pPr>
        <w:pStyle w:val="3D1"/>
        <w:widowControl w:val="false"/>
        <w:numPr>
          <w:ilvl w:val="1"/>
          <w:numId w:val="3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852" w:hanging="357"/>
        <w:rPr>
          <w:lang w:eastAsia="ko-KR"/>
        </w:rPr>
      </w:pPr>
      <w:r>
        <w:rPr>
          <w:lang w:eastAsia="ko-KR"/>
        </w:rPr>
        <w:t>PredMode[ xC ][ yC ] is equal to MODE_INTER and merge_flag[ xP ][ yP ] is equal to 1.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>
          <w:lang w:eastAsia="ko-KR"/>
        </w:rPr>
        <w:t>Otherwise, checkParallelMergeFlag is set equal to 0.</w:t>
      </w:r>
    </w:p>
    <w:p>
      <w:pPr>
        <w:pStyle w:val="3N0"/>
        <w:ind w:left="138" w:hanging="0"/>
        <w:rPr/>
      </w:pPr>
      <w:r>
        <w:rPr>
          <w:lang w:eastAsia="ko-KR"/>
        </w:rPr>
        <w:t xml:space="preserve">The </w:t>
      </w:r>
      <w:r>
        <w:rPr/>
        <w:t>motion</w:t>
      </w:r>
      <w:r>
        <w:rPr>
          <w:lang w:eastAsia="ko-KR"/>
        </w:rPr>
        <w:t xml:space="preserve"> vector </w:t>
      </w:r>
      <w:r>
        <w:rPr/>
        <w:t>mvDisp</w:t>
      </w:r>
      <w:r>
        <w:rPr>
          <w:lang w:eastAsia="ko-KR"/>
        </w:rPr>
        <w:t xml:space="preserve"> and the availability flag </w:t>
      </w:r>
      <w:r>
        <w:rPr/>
        <w:t xml:space="preserve">availableDV </w:t>
      </w:r>
      <w:r>
        <w:rPr>
          <w:lang w:eastAsia="ko-KR"/>
        </w:rPr>
        <w:t xml:space="preserve">are derived in the following ordered steps. Whenever </w:t>
      </w:r>
      <w:r>
        <w:rPr/>
        <w:t>availableDV is set equal to 1, step 4 are immediately revoked</w:t>
      </w:r>
      <w:r>
        <w:rPr>
          <w:lang w:eastAsia="ko-KR"/>
        </w:rPr>
        <w:t>.</w:t>
      </w:r>
    </w:p>
    <w:p>
      <w:pPr>
        <w:pStyle w:val="3U1"/>
        <w:numPr>
          <w:ilvl w:val="1"/>
          <w:numId w:val="10"/>
        </w:numPr>
        <w:ind w:left="852" w:hanging="357"/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eastAsia="ko-KR"/>
        </w:rPr>
        <w:t>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or B</w:t>
      </w:r>
      <w:r>
        <w:rPr>
          <w:vertAlign w:val="subscript"/>
          <w:lang w:eastAsia="ko-KR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, the following applies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/>
      </w:pPr>
      <w:r>
        <w:rPr>
          <w:lang w:eastAsia="ko-KR"/>
        </w:rPr>
        <w:t>When yP</w:t>
      </w:r>
      <w:r>
        <w:rPr>
          <w:rFonts w:eastAsia="MS Gothic;ＭＳ ゴシック" w:cs="MS Gothic;ＭＳ ゴシック"/>
          <w:lang w:eastAsia="ko-KR"/>
        </w:rPr>
        <w:t>−</w:t>
      </w:r>
      <w:r>
        <w:rPr>
          <w:lang w:eastAsia="ko-KR"/>
        </w:rPr>
        <w:t>1 is less than (( yC &gt;&gt; Log2CtbSizeY ) &lt;&lt; Log2CtbSizeY), the following applies.</w:t>
      </w:r>
    </w:p>
    <w:p>
      <w:pPr>
        <w:pStyle w:val="3E4"/>
        <w:numPr>
          <w:ilvl w:val="4"/>
          <w:numId w:val="8"/>
        </w:numPr>
        <w:ind w:left="1566" w:hanging="0"/>
        <w:rPr/>
      </w:pPr>
      <w:r>
        <w:rPr>
          <w:lang w:eastAsia="ko-KR"/>
        </w:rPr>
        <w:t>xB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amp;1)*7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x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x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/>
      </w:pPr>
      <w:r>
        <w:rPr>
          <w:lang w:eastAsia="ko-KR"/>
        </w:rPr>
        <w:t>The availability derivation process for a prediction block as specified in subclause </w:t>
      </w:r>
      <w:r>
        <w:rPr>
          <w:highlight w:val="yellow"/>
          <w:lang w:eastAsia="ko-KR"/>
        </w:rPr>
        <w:t>6.4.2</w:t>
      </w:r>
      <w:r>
        <w:rPr>
          <w:lang w:eastAsia="ko-KR"/>
        </w:rPr>
        <w:t xml:space="preserve"> is invoked with the luma location ( xC, yC ), the current luma coding block size nCbS set equal to nCS, the luma location ( xP, yP ), the width and the height of the luma prediction block nPbW and nPbH, the partition index partIdx, and the luma location ( xN, yN ) as inputs and the output is assigned to the prediction block availability flag availableN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When</w:t>
      </w:r>
      <w:r>
        <w:rPr>
          <w:lang w:eastAsia="zh-CN"/>
        </w:rPr>
        <w:t xml:space="preserve"> all of the following conditions are true, </w:t>
      </w:r>
      <w:r>
        <w:rPr>
          <w:lang w:eastAsia="ko-KR"/>
        </w:rPr>
        <w:t>available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is set equal to </w:t>
      </w:r>
      <w:r>
        <w:rPr>
          <w:rFonts w:eastAsia="SimSun;宋体"/>
          <w:lang w:eastAsia="zh-CN"/>
        </w:rPr>
        <w:t>0</w:t>
      </w:r>
      <w:r>
        <w:rPr>
          <w:lang w:eastAsia="zh-CN"/>
        </w:rPr>
        <w:t>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 xml:space="preserve">N is equal to </w:t>
      </w:r>
      <w:r>
        <w:rPr>
          <w:rFonts w:eastAsia="SimSun;宋体"/>
          <w:lang w:eastAsia="zh-CN"/>
        </w:rPr>
        <w:t>A</w:t>
      </w:r>
      <w:r>
        <w:rPr>
          <w:vertAlign w:val="subscript"/>
          <w:lang w:eastAsia="ko-KR"/>
        </w:rPr>
        <w:t>1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/>
        <w:t xml:space="preserve">PartMode </w:t>
      </w:r>
      <w:r>
        <w:rPr>
          <w:lang w:eastAsia="ko-KR"/>
        </w:rPr>
        <w:t>of</w:t>
      </w:r>
      <w:r>
        <w:rPr/>
        <w:t xml:space="preserve"> the current prediction unit is PART_Nx2N or PART_nLx2N or PART_nRx2N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/>
        <w:t xml:space="preserve">partIdx is </w:t>
      </w:r>
      <w:r>
        <w:rPr>
          <w:lang w:eastAsia="ko-KR"/>
        </w:rPr>
        <w:t>equal</w:t>
      </w:r>
      <w:r>
        <w:rPr/>
        <w:t xml:space="preserve"> to 1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/>
      </w:pPr>
      <w:r>
        <w:rPr>
          <w:lang w:eastAsia="ko-KR"/>
        </w:rPr>
        <w:t>When all of the following conditions are true, available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is set equal to 0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>N is equal to B1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 xml:space="preserve">PartMode of the current prediction unit is PART_2NxN or PART_2NxnU or PART_2NxnD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>partIdx is equal to 1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When all of the following conditions are true, availableN is set equal to 0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 xml:space="preserve">checkParallelMergeFlag is equal to 1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(xP &gt;&gt; (log2_parallel_merge_level_minus2 + 2) ) is equal to</w:t>
        <w:br/>
        <w:t xml:space="preserve">(xN &gt;&gt; (log2_parallel_merge_level_minus2 + 2) )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(yP &gt;&gt; (log2_parallel_merge_level_minus2 + 2) ) is equal to (yN &gt;&gt; (log2_parallel_merge_level_minus2 + 2) )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The flag availableIvpMvSearchFlagN is set equal to availableN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When one of the following conditions is true, availableIvpMvSearchFlagN is set equal to 0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N is equal to B0 and (( yN &gt;&gt; Log2CtbSizeY ) &lt;&lt; Log2CtbSizeY) is less than (( yC &gt;&gt; Log2CtbSizeY ) &lt;&lt; Log2CtbSizeY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N is equal to B1 and (( yN &gt;&gt; Log2CtbSizeY ) &lt;&lt; Log2CtbSizeY) is less than (( yC &gt;&gt; Log2CtbSizeY ) &lt;&lt; Log2CtbSizeY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N is equal to B2 and (( yN &gt;&gt; Log2CtbSizeY ) &lt;&lt; Log2CtbSizeY) is less than (( yC &gt;&gt; Log2CtbSizeY ) &lt;&lt; Log2CtbSizeY)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/>
        <w:t xml:space="preserve">The </w:t>
      </w:r>
      <w:r>
        <w:rPr>
          <w:lang w:eastAsia="ko-KR"/>
        </w:rPr>
        <w:t>flags</w:t>
      </w:r>
      <w:r>
        <w:rPr/>
        <w:t xml:space="preserve"> availableFlagIvpMvN0 and availableFlagIvpMvN1 are set equal to 0. 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X from 0 to 1, </w:t>
      </w:r>
      <w:r>
        <w:rPr>
          <w:lang w:eastAsia="ko-KR"/>
        </w:rPr>
        <w:t>the following applies, when availableN is equal to 1 and PredFlagLX[ </w:t>
      </w:r>
      <w:r>
        <w:rPr/>
        <w:t>xN</w:t>
      </w:r>
      <w:r>
        <w:rPr>
          <w:lang w:eastAsia="ko-KR"/>
        </w:rPr>
        <w:t xml:space="preserve"> ][ yN ] is equal to 1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/>
      </w:pPr>
      <w:r>
        <w:rPr>
          <w:lang w:eastAsia="ko-KR"/>
        </w:rPr>
        <w:t>If RefIdxLX[ xN ][ yN ] is greater than or equal to 0, the following applies: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588" w:leader="none"/>
          <w:tab w:val="left" w:pos="1906" w:leader="none"/>
          <w:tab w:val="left" w:pos="1985" w:leader="none"/>
          <w:tab w:val="left" w:pos="2381" w:leader="none"/>
        </w:tabs>
        <w:ind w:left="1923" w:hanging="357"/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5"/>
        <w:numPr>
          <w:ilvl w:val="5"/>
          <w:numId w:val="8"/>
        </w:numPr>
        <w:ind w:left="2280" w:hanging="0"/>
        <w:jc w:val="left"/>
        <w:rPr/>
      </w:pPr>
      <w:r>
        <w:rPr>
          <w:lang w:eastAsia="ko-KR"/>
        </w:rPr>
        <w:t>refViewIdx = ViewIdx( RefPicListX[ RefIdxLX[ xN ][ yN ] ] 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  <w:br/>
        <w:t>availableDV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923" w:hanging="357"/>
        <w:rPr>
          <w:lang w:eastAsia="ko-KR"/>
        </w:rPr>
      </w:pPr>
      <w:r>
        <w:rPr>
          <w:lang w:eastAsia="ko-KR"/>
        </w:rPr>
        <w:t xml:space="preserve">Otherwise (RefPicListX[ RefIdxLX[ xN ][ yN ] ] is not an inter-view reference picture), the following applies. </w:t>
      </w:r>
    </w:p>
    <w:p>
      <w:pPr>
        <w:pStyle w:val="3D4"/>
        <w:widowControl w:val="false"/>
        <w:numPr>
          <w:ilvl w:val="4"/>
          <w:numId w:val="3"/>
        </w:numPr>
        <w:tabs>
          <w:tab w:val="clear" w:pos="360"/>
          <w:tab w:val="left" w:pos="1191" w:leader="none"/>
          <w:tab w:val="left" w:pos="1768" w:leader="none"/>
          <w:tab w:val="left" w:pos="1985" w:leader="none"/>
          <w:tab w:val="left" w:pos="2381" w:leader="none"/>
        </w:tabs>
        <w:ind w:left="2280" w:hanging="357"/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6"/>
        <w:numPr>
          <w:ilvl w:val="6"/>
          <w:numId w:val="8"/>
        </w:numPr>
        <w:ind w:left="2637" w:hanging="0"/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  <w:br/>
        <w:t>availableFlagIvpMvLXN = 1</w:t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/>
      </w:pPr>
      <w:r>
        <w:rPr>
          <w:lang w:eastAsia="ko-KR"/>
        </w:rPr>
        <w:t>Otherwise (RefIdxLX[ xN ][ yN ] is less than 0]), if VspFlag [ xN ][ yN ] is equal to 1</w:t>
      </w:r>
    </w:p>
    <w:p>
      <w:pPr>
        <w:pStyle w:val="3E5"/>
        <w:numPr>
          <w:ilvl w:val="5"/>
          <w:numId w:val="8"/>
        </w:numPr>
        <w:rPr/>
      </w:pPr>
      <w:r>
        <w:rPr>
          <w:lang w:eastAsia="ko-KR"/>
        </w:rPr>
        <w:t>refViewIdx = RefViewIdx[ xN ][ yN ]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mvDisp = MvLXN[ xN ][ yN ]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availableDV = 1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U1"/>
        <w:numPr>
          <w:ilvl w:val="1"/>
          <w:numId w:val="7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The </w:t>
      </w:r>
      <w:r>
        <w:rPr/>
        <w:t>derivation</w:t>
      </w:r>
      <w:r>
        <w:rPr>
          <w:lang w:eastAsia="ko-KR"/>
        </w:rPr>
        <w:t xml:space="preserve"> process for a disparity vector from temporal neighbour block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447213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a luma location ( xP, yP ), variables nPSW and nPSH as inputs, and </w:t>
      </w:r>
      <w:r>
        <w:rPr/>
        <w:t>flag availableDV</w:t>
      </w:r>
      <w:r>
        <w:rPr>
          <w:lang w:eastAsia="ko-KR"/>
        </w:rPr>
        <w:t>, and</w:t>
      </w:r>
      <w:r>
        <w:rPr/>
        <w:t xml:space="preserve"> disparity vector mvDisp outputs</w:t>
      </w:r>
    </w:p>
    <w:p>
      <w:pPr>
        <w:pStyle w:val="3U1"/>
        <w:numPr>
          <w:ilvl w:val="1"/>
          <w:numId w:val="7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For </w:t>
      </w:r>
      <w:r>
        <w:rPr/>
        <w:t>each</w:t>
      </w:r>
      <w:r>
        <w:rPr>
          <w:lang w:eastAsia="ko-KR"/>
        </w:rPr>
        <w:t xml:space="preserve"> N being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nd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, </w:t>
      </w:r>
      <w:r>
        <w:rPr/>
        <w:t>the following applies.</w:t>
      </w:r>
    </w:p>
    <w:p>
      <w:pPr>
        <w:pStyle w:val="3D2"/>
        <w:widowControl w:val="false"/>
        <w:numPr>
          <w:ilvl w:val="2"/>
          <w:numId w:val="3"/>
        </w:numPr>
        <w:ind w:left="1071" w:hanging="0"/>
        <w:rPr/>
      </w:pPr>
      <w:r>
        <w:rPr/>
        <w:t>For each X from 0 to 1, the following applies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rPr/>
      </w:pPr>
      <w:r>
        <w:rPr>
          <w:lang w:eastAsia="ko-KR"/>
        </w:rPr>
        <w:t>When availableFlagIvpMv</w:t>
      </w:r>
      <w:r>
        <w:rPr/>
        <w:t>LXN</w:t>
      </w:r>
      <w:r>
        <w:rPr>
          <w:lang w:eastAsia="ko-KR"/>
        </w:rPr>
        <w:t xml:space="preserve"> is equal to 1, the following applies:</w:t>
      </w:r>
    </w:p>
    <w:p>
      <w:pPr>
        <w:pStyle w:val="3E5"/>
        <w:numPr>
          <w:ilvl w:val="5"/>
          <w:numId w:val="8"/>
        </w:numPr>
        <w:rPr>
          <w:lang w:eastAsia="ko-KR"/>
        </w:rPr>
      </w:pPr>
      <w:r>
        <w:rPr>
          <w:highlight w:val="yellow"/>
          <w:lang w:eastAsia="ko-KR"/>
        </w:rPr>
        <w:t>refViewIdx = ViewIdx( base_view_id )</w:t>
      </w:r>
      <w:r>
        <w:rPr>
          <w:lang w:eastAsia="ko-KR"/>
        </w:rPr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5"/>
        <w:numPr>
          <w:ilvl w:val="5"/>
          <w:numId w:val="8"/>
        </w:numPr>
        <w:jc w:val="left"/>
        <w:rPr>
          <w:lang w:eastAsia="ko-KR"/>
        </w:rPr>
      </w:pPr>
      <w:r>
        <w:rPr>
          <w:lang w:eastAsia="ko-KR"/>
        </w:rPr>
        <w:t>[</w:t>
      </w:r>
      <w:r>
        <w:rPr>
          <w:highlight w:val="yellow"/>
          <w:lang w:eastAsia="ko-KR"/>
        </w:rPr>
        <w:t>Note (Dong): Above is a fix according HTM, and it is not directly related to the proposal.</w:t>
      </w:r>
      <w:r>
        <w:rPr>
          <w:lang w:eastAsia="ko-KR"/>
        </w:rPr>
        <w:t>]</w:t>
        <w:br/>
      </w:r>
      <w:r>
        <w:rPr/>
        <w:t>mvDisp</w:t>
      </w:r>
      <w:r>
        <w:rPr>
          <w:lang w:eastAsia="ko-KR"/>
        </w:rPr>
        <w:t> = ivpMvDisp</w:t>
      </w:r>
      <w:r>
        <w:rPr/>
        <w:t>LXN</w:t>
      </w:r>
      <w:r>
        <w:rPr>
          <w:lang w:eastAsia="ko-KR"/>
        </w:rPr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  <w:br/>
      </w:r>
      <w:r>
        <w:rPr>
          <w:lang w:eastAsia="ko-KR"/>
        </w:rPr>
        <w:t>availableDV = 1</w:t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highlight w:val="yellow"/>
          <w:lang w:eastAsia="ko-KR"/>
        </w:rPr>
      </w:pPr>
      <w:r>
        <w:rPr>
          <w:highlight w:val="yellow"/>
        </w:rPr>
        <w:t xml:space="preserve">[Ed. (GT): In contrast to the previous version where refViewIdx was assumed to be equal to 0. Here refViewIdx is derived together with the motion vectors from neighbouring blocks. Although the whole inter-view motion vector prediction has still the problem as described in the editor comment in subclaus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_Ref332658649 \r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t xml:space="preserve"> and needs further discussion, this approach is more closely aligned to what happens in software. However, for IvpMv refViewIdx and the temporal candidate refViewIdx is not derived here. ]</w:t>
      </w:r>
    </w:p>
    <w:p>
      <w:pPr>
        <w:pStyle w:val="3U1"/>
        <w:numPr>
          <w:ilvl w:val="1"/>
          <w:numId w:val="7"/>
        </w:numPr>
        <w:tabs>
          <w:tab w:val="clear" w:pos="360"/>
        </w:tabs>
        <w:ind w:left="357" w:hanging="357"/>
        <w:rPr/>
      </w:pPr>
      <w:r>
        <w:rPr>
          <w:lang w:eastAsia="ko-KR"/>
        </w:rPr>
        <w:t>The followings are only applied when this process is invoked by AMVP or merge mode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/>
      </w:pPr>
      <w:r>
        <w:rPr>
          <w:lang w:eastAsia="ko-KR"/>
        </w:rPr>
        <w:t xml:space="preserve">If availableDV is equal to 1, a depth picture retrieval process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46338588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xP, yP, mvDisp, refViewIdx, nPSW, nPSH, </w:t>
      </w:r>
      <w:ins w:id="64" w:author="정지욱/연구원/Convergence(연)ATS그룹(jiwook.jung@lge.com)" w:date="2013-01-23T09:18:00Z">
        <w:r>
          <w:rPr>
            <w:highlight w:val="green"/>
            <w:lang w:eastAsia="ko-KR"/>
          </w:rPr>
          <w:t>variable simpleDepthRetFlag,</w:t>
        </w:r>
      </w:ins>
      <w:ins w:id="65" w:author="정지욱/연구원/Convergence(연)ATS그룹(jiwook.jung@lge.com)" w:date="2013-01-23T09:18:00Z">
        <w:r>
          <w:rPr>
            <w:lang w:eastAsia="ko-KR"/>
          </w:rPr>
          <w:t xml:space="preserve"> </w:t>
        </w:r>
      </w:ins>
      <w:r>
        <w:rPr>
          <w:lang w:eastAsia="ko-KR"/>
        </w:rPr>
        <w:t>variable blockW equal to nPSW and variable blockH equal to nPSH being input, and the output is an array of depth samples depthPicture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r>
        <w:rPr>
          <w:lang w:eastAsia="ko-KR"/>
        </w:rPr>
        <w:t>The variable depthMax is set equal to depthPicture[ 0,0 ], which is a maximum depth. The depthMax is then converted to a disparity vector mvFineDisp by the following steps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r>
        <w:rPr>
          <w:lang w:eastAsia="ko-KR"/>
        </w:rPr>
        <w:t>The variables currIndex and refIndex are derived by:</w:t>
      </w:r>
    </w:p>
    <w:p>
      <w:pPr>
        <w:pStyle w:val="3E3"/>
        <w:numPr>
          <w:ilvl w:val="3"/>
          <w:numId w:val="8"/>
        </w:numPr>
        <w:rPr>
          <w:lang w:eastAsia="ko-KR"/>
        </w:rPr>
      </w:pPr>
      <w:r>
        <w:rPr>
          <w:lang w:eastAsia="ko-KR"/>
        </w:rPr>
        <w:t>currIndex = ViewIdTo3DVAcquisitionParamIndex( view_id of the current view )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3"/>
        <w:numPr>
          <w:ilvl w:val="3"/>
          <w:numId w:val="8"/>
        </w:numPr>
        <w:rPr>
          <w:lang w:eastAsia="ko-KR"/>
        </w:rPr>
      </w:pPr>
      <w:r>
        <w:rPr>
          <w:lang w:eastAsia="ko-KR"/>
        </w:rPr>
        <w:t xml:space="preserve">refIndex = ViewIdTo3DVAcquisitionParamIndex( view_id of refPicLx )  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6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r>
        <w:rPr>
          <w:lang w:eastAsia="ko-KR"/>
        </w:rPr>
        <w:t>The mvDisp is then updated using the converted from the depthMax by:</w:t>
      </w:r>
    </w:p>
    <w:p>
      <w:pPr>
        <w:pStyle w:val="3E3"/>
        <w:numPr>
          <w:ilvl w:val="3"/>
          <w:numId w:val="8"/>
        </w:numPr>
        <w:rPr>
          <w:lang w:eastAsia="ko-KR"/>
        </w:rPr>
      </w:pPr>
      <w:r>
        <w:rPr>
          <w:lang w:eastAsia="ko-KR"/>
        </w:rPr>
        <w:t xml:space="preserve">mvDisp = Disparity(depthMax, currIndex, refIndex ) 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7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  <w:ins w:id="66" w:author="정지욱/연구원/Convergence(연)ATS그룹(jiwook.jung@lge.com)" w:date="2013-01-23T09:22:00Z"/>
        </w:rPr>
      </w:pPr>
      <w:r>
        <w:rPr>
          <w:lang w:eastAsia="ko-KR"/>
        </w:rPr>
        <w:t>[</w:t>
      </w:r>
      <w:r>
        <w:rPr>
          <w:highlight w:val="yellow"/>
          <w:lang w:eastAsia="ko-KR"/>
        </w:rPr>
        <w:t>TODO: Define ViewIdTo3DVAcquisitionParamIndex() and Disparity() which might be there when the predicted depth map was used</w:t>
      </w:r>
      <w:r>
        <w:rPr>
          <w:lang w:eastAsia="ko-KR"/>
        </w:rPr>
        <w:t>]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ins w:id="67" w:author="정지욱/연구원/Convergence(연)ATS그룹(jiwook.jung@lge.com)" w:date="2013-01-23T09:22:00Z">
        <w:r>
          <w:rPr>
            <w:highlight w:val="green"/>
            <w:lang w:eastAsia="ko-KR"/>
          </w:rPr>
          <w:t xml:space="preserve">[TODO: </w:t>
        </w:r>
      </w:ins>
      <w:ins w:id="68" w:author="정지욱/연구원/Convergence(연)ATS그룹(jiwook.jung@lge.com)" w:date="2013-01-23T09:22:00Z">
        <w:r>
          <w:rPr>
            <w:highlight w:val="green"/>
            <w:lang w:eastAsia="ko-KR"/>
          </w:rPr>
          <w:t>Set variable simpleDepthRetFlag to indicate whether depth retrieval process is simplified or not].</w:t>
        </w:r>
      </w:ins>
      <w:r>
        <w:br w:type="page"/>
      </w:r>
    </w:p>
    <w:p>
      <w:pPr>
        <w:pStyle w:val="3H5"/>
        <w:numPr>
          <w:ilvl w:val="0"/>
          <w:numId w:val="0"/>
        </w:numPr>
        <w:ind w:left="0" w:hanging="0"/>
        <w:rPr>
          <w:ins w:id="70" w:author="정지욱/연구원/Convergence(연)ATS그룹(jiwook.jung@lge.com)" w:date="2013-01-23T09:15:00Z"/>
        </w:rPr>
      </w:pPr>
      <w:ins w:id="69" w:author="정지욱/연구원/Convergence(연)ATS그룹(jiwook.jung@lge.com)" w:date="2013-01-23T09:15:00Z">
        <w:r>
          <w:rPr>
            <w:lang w:eastAsia="ko-KR"/>
          </w:rPr>
          <w:t>The section G8.5.2.2.5 of Draft Text in JCT3V-C0152 should be modified as following description</w:t>
        </w:r>
      </w:ins>
    </w:p>
    <w:p>
      <w:pPr>
        <w:pStyle w:val="Style16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  <w:ins w:id="72" w:author="정지욱/연구원/Convergence(연)ATS그룹(jiwook.jung@lge.com)" w:date="2013-01-23T09:27:00Z"/>
        </w:rPr>
      </w:pPr>
      <w:ins w:id="71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  <w:bookmarkStart w:id="1" w:name="_Ref346211729"/>
      <w:bookmarkStart w:id="2" w:name="_Ref346211729"/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74" w:author="정지욱/연구원/Convergence(연)ATS그룹(jiwook.jung@lge.com)" w:date="2013-01-23T09:27:00Z"/>
        </w:rPr>
      </w:pPr>
      <w:ins w:id="73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76" w:author="정지욱/연구원/Convergence(연)ATS그룹(jiwook.jung@lge.com)" w:date="2013-01-23T09:27:00Z"/>
        </w:rPr>
      </w:pPr>
      <w:ins w:id="75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78" w:author="정지욱/연구원/Convergence(연)ATS그룹(jiwook.jung@lge.com)" w:date="2013-01-23T09:27:00Z"/>
        </w:rPr>
      </w:pPr>
      <w:ins w:id="77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80" w:author="정지욱/연구원/Convergence(연)ATS그룹(jiwook.jung@lge.com)" w:date="2013-01-23T09:27:00Z"/>
        </w:rPr>
      </w:pPr>
      <w:ins w:id="79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3H4"/>
        <w:numPr>
          <w:ilvl w:val="4"/>
          <w:numId w:val="1"/>
        </w:numPr>
        <w:rPr/>
      </w:pPr>
      <w:r>
        <w:rPr>
          <w:lang w:eastAsia="ko-KR"/>
        </w:rPr>
        <w:t xml:space="preserve">VSP compensated sample </w:t>
      </w:r>
      <w:r>
        <w:rPr/>
        <w:t>prediction process</w:t>
      </w:r>
      <w:bookmarkEnd w:id="2"/>
    </w:p>
    <w:p>
      <w:pPr>
        <w:pStyle w:val="3N"/>
        <w:rPr/>
      </w:pPr>
      <w:r>
        <w:rPr/>
        <w:t>Inputs to this process are: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 xml:space="preserve">a luma location ( xP, yP ) of the top-left luma sample of the current prediction unit relative to the top-left luma sample of the current picture, and </w:t>
      </w:r>
      <w:r>
        <w:rPr>
          <w:rFonts w:eastAsia="Times New Roman"/>
        </w:rPr>
        <w:t xml:space="preserve">when ChromaArrayType is not equal to 0, </w:t>
      </w:r>
      <w:r>
        <w:rPr>
          <w:lang w:eastAsia="ko-KR"/>
        </w:rPr>
        <w:t>a chroma location ( xC, yC ) of the top-left chroma sample of the current prediction unit relative to the top-left chroma sample of the current picture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view identifier refViewIdx specifying a reference view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prediction list utilization flags, predFlagL0 and predFlagL1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variables nPSW and nPSH specifying the width and the height of luma, respectively, of the current prediction unit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when ChromaArrayType is not equal to 0, variables nPSWc and nPSHc specifying the width and the height of luma, respectively, of the current prediction unit.</w:t>
      </w:r>
    </w:p>
    <w:p>
      <w:pPr>
        <w:pStyle w:val="3N"/>
        <w:rPr/>
      </w:pPr>
      <w:r>
        <w:rPr/>
        <w:t>Outputs of this process are:</w:t>
      </w:r>
    </w:p>
    <w:p>
      <w:pPr>
        <w:pStyle w:val="3D0"/>
        <w:widowControl w:val="false"/>
        <w:numPr>
          <w:ilvl w:val="0"/>
          <w:numId w:val="4"/>
        </w:numPr>
        <w:rPr/>
      </w:pPr>
      <w:r>
        <w:rPr>
          <w:lang w:eastAsia="ko-KR"/>
        </w:rPr>
        <w:t>a (nPbW)x(nPbH) array predSamples</w:t>
      </w:r>
      <w:r>
        <w:rPr>
          <w:vertAlign w:val="subscript"/>
          <w:lang w:eastAsia="ko-KR"/>
        </w:rPr>
        <w:t>Luma</w:t>
      </w:r>
      <w:r>
        <w:rPr>
          <w:lang w:eastAsia="ko-KR"/>
        </w:rPr>
        <w:t xml:space="preserve"> of prediction luma sample values,</w:t>
      </w:r>
    </w:p>
    <w:p>
      <w:pPr>
        <w:pStyle w:val="3D0"/>
        <w:widowControl w:val="false"/>
        <w:numPr>
          <w:ilvl w:val="0"/>
          <w:numId w:val="4"/>
        </w:numPr>
        <w:rPr>
          <w:lang w:eastAsia="ko-KR"/>
        </w:rPr>
      </w:pPr>
      <w:r>
        <w:rPr>
          <w:rFonts w:eastAsia="Times New Roman"/>
        </w:rPr>
        <w:t>when ChromaArrayType is not equal to 0, two (nPbWc)x(nPbHc) arrays predSamples</w:t>
      </w:r>
      <w:r>
        <w:rPr>
          <w:rFonts w:eastAsia="Times New Roman"/>
          <w:vertAlign w:val="subscript"/>
        </w:rPr>
        <w:t>Cb</w:t>
      </w:r>
      <w:r>
        <w:rPr>
          <w:rFonts w:eastAsia="Times New Roman"/>
        </w:rPr>
        <w:t>, and predSamples</w:t>
      </w:r>
      <w:r>
        <w:rPr>
          <w:rFonts w:eastAsia="Times New Roman"/>
          <w:vertAlign w:val="subscript"/>
        </w:rPr>
        <w:t>Cr</w:t>
      </w:r>
      <w:r>
        <w:rPr>
          <w:rFonts w:eastAsia="Times New Roman"/>
        </w:rPr>
        <w:t xml:space="preserve"> of prediction chroma sample values</w:t>
      </w:r>
      <w:r>
        <w:rPr>
          <w:lang w:eastAsia="ko-KR"/>
        </w:rPr>
        <w:t>.</w:t>
      </w:r>
    </w:p>
    <w:p>
      <w:pPr>
        <w:pStyle w:val="Normal"/>
        <w:tabs>
          <w:tab w:val="left" w:pos="400" w:leader="none"/>
          <w:tab w:val="left" w:pos="794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f the depth reference in view refViewIdx is available, the following ordered process are invoked:</w:t>
      </w:r>
    </w:p>
    <w:p>
      <w:pPr>
        <w:pStyle w:val="3D0"/>
        <w:widowControl w:val="false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 xml:space="preserve">A depth picture retrieval process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46338588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with xP, yP, mvDisp, refViewIdx, nPSW, nPSH, </w:t>
      </w:r>
      <w:ins w:id="81" w:author="정지욱/연구원/Convergence(연)ATS그룹(jiwook.jung@lge.com)" w:date="2013-01-23T09:32:00Z">
        <w:r>
          <w:rPr>
            <w:highlight w:val="green"/>
            <w:lang w:eastAsia="ko-KR"/>
          </w:rPr>
          <w:t>variable simpleDepthRetFlag equal to 0,</w:t>
        </w:r>
      </w:ins>
      <w:ins w:id="82" w:author="정지욱/연구원/Convergence(연)ATS그룹(jiwook.jung@lge.com)" w:date="2013-01-23T09:32:00Z">
        <w:r>
          <w:rPr>
            <w:lang w:eastAsia="ko-KR"/>
          </w:rPr>
          <w:t xml:space="preserve"> </w:t>
        </w:r>
      </w:ins>
      <w:r>
        <w:rPr>
          <w:lang w:eastAsia="ko-KR"/>
        </w:rPr>
        <w:t>variable blockW equal to VspBlockSize and variable blockH equal to VspBlockSize being input and the output is an array of depth samples depthPicture; [</w:t>
      </w:r>
      <w:r>
        <w:rPr>
          <w:highlight w:val="yellow"/>
          <w:lang w:eastAsia="ko-KR"/>
        </w:rPr>
        <w:t>TODO:</w:t>
      </w:r>
      <w:r>
        <w:rPr>
          <w:lang w:eastAsia="ko-KR"/>
        </w:rPr>
        <w:t xml:space="preserve"> </w:t>
      </w:r>
      <w:r>
        <w:rPr>
          <w:highlight w:val="yellow"/>
          <w:lang w:eastAsia="ko-KR"/>
        </w:rPr>
        <w:t>Add high level syntax vsp_precision and global variable VspBlockSize which is derived from vsp_precision.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</w:p>
    <w:p>
      <w:pPr>
        <w:pStyle w:val="3D0"/>
        <w:widowControl w:val="false"/>
        <w:numPr>
          <w:ilvl w:val="0"/>
          <w:numId w:val="4"/>
        </w:numPr>
        <w:rPr/>
      </w:pPr>
      <w:r>
        <w:rPr>
          <w:lang w:eastAsia="ko-KR"/>
        </w:rPr>
        <w:t>A prediction sample generation process in G.8.5.2.2.5.2 for luma is invoked with xP, yP, refViewIdx, nPSW, nPSH, and depthPicture being input and the output being an array of predSample</w:t>
      </w:r>
      <w:r>
        <w:rPr>
          <w:vertAlign w:val="subscript"/>
          <w:lang w:eastAsia="ko-KR"/>
        </w:rPr>
        <w:t>sLuma</w:t>
      </w:r>
      <w:r>
        <w:rPr>
          <w:lang w:eastAsia="ko-KR"/>
        </w:rPr>
        <w:t>;</w:t>
      </w:r>
    </w:p>
    <w:p>
      <w:pPr>
        <w:pStyle w:val="3D0"/>
        <w:widowControl w:val="false"/>
        <w:numPr>
          <w:ilvl w:val="0"/>
          <w:numId w:val="4"/>
        </w:numPr>
        <w:rPr/>
      </w:pPr>
      <w:r>
        <w:rPr/>
        <w:t>When ChromaArrayType is not equal to 0, a</w:t>
      </w:r>
      <w:r>
        <w:rPr>
          <w:lang w:eastAsia="ko-KR"/>
        </w:rPr>
        <w:t xml:space="preserve"> prediction sample generation process in G.8.5.2.2.5.2 for chroma Cb is invoked with xC, yC, refViewIdx, nPSWc, nPSHc and depthPicture being input and the output being an array of predSamples</w:t>
      </w:r>
      <w:r>
        <w:rPr>
          <w:vertAlign w:val="subscript"/>
          <w:lang w:eastAsia="ko-KR"/>
        </w:rPr>
        <w:t>Cb</w:t>
      </w:r>
      <w:r>
        <w:rPr>
          <w:lang w:eastAsia="ko-KR"/>
        </w:rPr>
        <w:t>;</w:t>
      </w:r>
    </w:p>
    <w:p>
      <w:pPr>
        <w:pStyle w:val="3D0"/>
        <w:widowControl w:val="false"/>
        <w:numPr>
          <w:ilvl w:val="0"/>
          <w:numId w:val="4"/>
        </w:numPr>
        <w:rPr/>
      </w:pPr>
      <w:r>
        <w:rPr/>
        <w:t>When ChromaArrayType is not equal to 0, a</w:t>
      </w:r>
      <w:r>
        <w:rPr>
          <w:lang w:eastAsia="ko-KR"/>
        </w:rPr>
        <w:t xml:space="preserve"> prediction sample generation process in G.8.5.2.2.5.2 for chroma Cr is invoked with xC, yC, refViewIdx, nPSWc, nPSHc and depthPicture being input and the output being an array of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  <w:r>
        <w:br w:type="page"/>
      </w:r>
    </w:p>
    <w:p>
      <w:pPr>
        <w:pStyle w:val="3H5"/>
        <w:numPr>
          <w:ilvl w:val="0"/>
          <w:numId w:val="0"/>
        </w:numPr>
        <w:ind w:left="0" w:hanging="0"/>
        <w:rPr>
          <w:lang w:eastAsia="ko-KR"/>
          <w:del w:id="84" w:author="정지욱/연구원/Convergence(연)ATS그룹(jiwook.jung@lge.com)" w:date="2013-01-22T16:49:00Z"/>
        </w:rPr>
      </w:pPr>
      <w:ins w:id="83" w:author="정지욱/연구원/Convergence(연)ATS그룹(jiwook.jung@lge.com)" w:date="2013-01-22T09:36:00Z">
        <w:r>
          <w:rPr>
            <w:lang w:eastAsia="ko-KR"/>
          </w:rPr>
          <w:t>The section G8.5.2.2.5.1 of Draft Text in JCT3V-C0152 should be modified as following description</w:t>
        </w:r>
      </w:ins>
    </w:p>
    <w:p>
      <w:pPr>
        <w:pStyle w:val="3H5"/>
        <w:keepNext w:val="true"/>
        <w:keepLines/>
        <w:widowControl/>
        <w:numPr>
          <w:ilvl w:val="0"/>
          <w:numId w:val="0"/>
        </w:numPr>
        <w:bidi w:val="0"/>
        <w:spacing w:before="181" w:after="0"/>
        <w:ind w:left="0" w:hanging="0"/>
        <w:jc w:val="both"/>
        <w:rPr>
          <w:lang w:eastAsia="ko-KR"/>
        </w:rPr>
      </w:pPr>
      <w:bookmarkStart w:id="3" w:name="_Ref346338588"/>
      <w:r>
        <w:rPr>
          <w:lang w:eastAsia="ko-KR"/>
        </w:rPr>
        <w:t>Depth picture retrieval process</w:t>
      </w:r>
      <w:bookmarkEnd w:id="3"/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view identifier refViewIdx specifying a reference view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variables nPSW and nPSH specifying the width and the height, respectively, of the current prediction unit.</w:t>
      </w:r>
    </w:p>
    <w:p>
      <w:pPr>
        <w:pStyle w:val="Normal"/>
        <w:numPr>
          <w:ilvl w:val="0"/>
          <w:numId w:val="4"/>
        </w:numPr>
        <w:rPr>
          <w:lang w:eastAsia="ko-KR"/>
          <w:ins w:id="85" w:author="정지욱/연구원/Convergence(연)ATS그룹(jiwook.jung@lge.com)" w:date="2013-01-22T16:47:00Z"/>
        </w:rPr>
      </w:pPr>
      <w:r>
        <w:rPr>
          <w:lang w:eastAsia="ko-KR"/>
        </w:rPr>
        <w:t>variable blockW and blockH specifying the conversion precision of the corresponding depth samples.</w:t>
      </w:r>
    </w:p>
    <w:p>
      <w:pPr>
        <w:pStyle w:val="Normal"/>
        <w:numPr>
          <w:ilvl w:val="0"/>
          <w:numId w:val="4"/>
        </w:numPr>
        <w:rPr>
          <w:highlight w:val="green"/>
          <w:lang w:eastAsia="ko-KR"/>
        </w:rPr>
      </w:pPr>
      <w:ins w:id="86" w:author="정지욱/연구원/Convergence(연)ATS그룹(jiwook.jung@lge.com)" w:date="2013-01-22T16:47:00Z">
        <w:r>
          <w:rPr>
            <w:highlight w:val="green"/>
            <w:lang w:eastAsia="ko-KR"/>
          </w:rPr>
          <w:t xml:space="preserve">variable </w:t>
        </w:r>
      </w:ins>
      <w:ins w:id="87" w:author="정지욱/연구원/Convergence(연)ATS그룹(jiwook.jung@lge.com)" w:date="2013-01-23T09:10:00Z">
        <w:r>
          <w:rPr>
            <w:highlight w:val="green"/>
            <w:lang w:eastAsia="ko-KR"/>
          </w:rPr>
          <w:t>simple</w:t>
        </w:r>
      </w:ins>
      <w:ins w:id="88" w:author="정지욱/연구원/Convergence(연)ATS그룹(jiwook.jung@lge.com)" w:date="2013-01-22T17:58:00Z">
        <w:r>
          <w:rPr>
            <w:highlight w:val="green"/>
            <w:lang w:eastAsia="ko-KR"/>
          </w:rPr>
          <w:t xml:space="preserve">DepthRetFlag </w:t>
        </w:r>
      </w:ins>
      <w:ins w:id="89" w:author="정지욱/연구원/Convergence(연)ATS그룹(jiwook.jung@lge.com)" w:date="2013-01-23T09:09:00Z">
        <w:r>
          <w:rPr>
            <w:highlight w:val="green"/>
            <w:lang w:eastAsia="ko-KR"/>
          </w:rPr>
          <w:t>indicating</w:t>
        </w:r>
      </w:ins>
      <w:ins w:id="90" w:author="정지욱/연구원/Convergence(연)ATS그룹(jiwook.jung@lge.com)" w:date="2013-01-22T16:48:00Z">
        <w:r>
          <w:rPr>
            <w:highlight w:val="green"/>
            <w:lang w:eastAsia="ko-KR"/>
          </w:rPr>
          <w:t xml:space="preserve"> </w:t>
        </w:r>
      </w:ins>
      <w:ins w:id="91" w:author="정지욱/연구원/Convergence(연)ATS그룹(jiwook.jung@lge.com)" w:date="2013-01-22T16:51:00Z">
        <w:r>
          <w:rPr>
            <w:highlight w:val="green"/>
            <w:lang w:eastAsia="ko-KR"/>
          </w:rPr>
          <w:t xml:space="preserve">whether </w:t>
        </w:r>
      </w:ins>
      <w:ins w:id="92" w:author="정지욱/연구원/Convergence(연)ATS그룹(jiwook.jung@lge.com)" w:date="2013-01-23T09:10:00Z">
        <w:r>
          <w:rPr>
            <w:highlight w:val="green"/>
            <w:lang w:eastAsia="ko-KR"/>
          </w:rPr>
          <w:t>depth retrieval process is simplified or not</w:t>
        </w:r>
      </w:ins>
      <w:ins w:id="93" w:author="정지욱/연구원/Convergence(연)ATS그룹(jiwook.jung@lge.com)" w:date="2013-01-22T16:48:00Z">
        <w:r>
          <w:rPr>
            <w:highlight w:val="green"/>
            <w:lang w:eastAsia="ko-KR"/>
          </w:rPr>
          <w:t>.</w:t>
        </w:r>
      </w:ins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Outputs to this process are:</w:t>
      </w:r>
    </w:p>
    <w:p>
      <w:pPr>
        <w:pStyle w:val="3D0"/>
        <w:widowControl w:val="false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(nPSW)x(nPSH) array depthPicture samples of depth picture sample values.</w:t>
      </w:r>
    </w:p>
    <w:p>
      <w:pPr>
        <w:pStyle w:val="3D0"/>
        <w:numPr>
          <w:ilvl w:val="0"/>
          <w:numId w:val="0"/>
        </w:numPr>
        <w:ind w:left="357" w:hanging="357"/>
        <w:rPr/>
      </w:pPr>
      <w:r>
        <w:rPr>
          <w:lang w:eastAsia="ko-KR"/>
        </w:rPr>
        <w:t>This process is invoked only if the depth reference in view refViewIdx is available.</w:t>
      </w:r>
    </w:p>
    <w:p>
      <w:pPr>
        <w:pStyle w:val="Normal"/>
        <w:tabs>
          <w:tab w:val="left" w:pos="400" w:leader="none"/>
          <w:tab w:val="left" w:pos="794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Let refDepthSamples be the (nPSW)x(nPSH) array of reconstructed depth samples with ViewIdx equal to refViewIdx. </w:t>
      </w:r>
      <w:r>
        <w:rPr/>
        <w:t>. The luma location (x</w:t>
      </w:r>
      <w:r>
        <w:rPr>
          <w:vertAlign w:val="subscript"/>
        </w:rPr>
        <w:t>d0</w:t>
      </w:r>
      <w:r>
        <w:rPr/>
        <w:t>, y</w:t>
      </w:r>
      <w:r>
        <w:rPr>
          <w:vertAlign w:val="subscript"/>
        </w:rPr>
        <w:t>d0</w:t>
      </w:r>
      <w:r>
        <w:rPr/>
        <w:t>) of top-left luma sample of refDepthSamples is derived by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ind w:left="567" w:hanging="0"/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width_in_luma_samples</w:t>
      </w:r>
      <w:r>
        <w:rPr/>
        <w:t> – 1,</w:t>
      </w:r>
      <w:r>
        <w:rPr>
          <w:lang w:eastAsia="ko-KR"/>
        </w:rPr>
        <w:t xml:space="preserve"> xP + ( ( mvDisp[0] + 2 ) &gt;&gt; 2 ) 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height_in_luma_samples</w:t>
      </w:r>
      <w:r>
        <w:rPr/>
        <w:t> – 1,</w:t>
      </w:r>
      <w:r>
        <w:rPr>
          <w:lang w:eastAsia="ko-KR"/>
        </w:rPr>
        <w:t xml:space="preserve"> yP + ( ( mvDisp[1] + 2 ) &gt;&gt; 2 )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rPr/>
      </w:pPr>
      <w:r>
        <w:rPr>
          <w:lang w:eastAsia="ko-KR"/>
        </w:rPr>
        <w:t>The luma location (x</w:t>
      </w:r>
      <w:r>
        <w:rPr>
          <w:vertAlign w:val="subscript"/>
          <w:lang w:eastAsia="ko-KR"/>
        </w:rPr>
        <w:t>d1</w:t>
      </w:r>
      <w:r>
        <w:rPr>
          <w:lang w:eastAsia="ko-KR"/>
        </w:rPr>
        <w:t>, y</w:t>
      </w:r>
      <w:r>
        <w:rPr>
          <w:vertAlign w:val="subscript"/>
          <w:lang w:eastAsia="ko-KR"/>
        </w:rPr>
        <w:t>d1</w:t>
      </w:r>
      <w:r>
        <w:rPr>
          <w:lang w:eastAsia="ko-KR"/>
        </w:rPr>
        <w:t>) of bottom-right luma sample of refDepthSamples is derived by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ind w:left="567" w:hanging="0"/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d1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width_in_luma_samples</w:t>
      </w:r>
      <w:r>
        <w:rPr/>
        <w:t> – 1,</w:t>
      </w:r>
      <w:r>
        <w:rPr>
          <w:lang w:eastAsia="ko-KR"/>
        </w:rPr>
        <w:t xml:space="preserve"> xP + ( ( nPSW + ( ( mvDisp[0] + 2 ) &gt;&gt; 2 ) 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d1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height_in_luma_samples</w:t>
      </w:r>
      <w:r>
        <w:rPr/>
        <w:t> – 1,</w:t>
      </w:r>
      <w:r>
        <w:rPr>
          <w:lang w:eastAsia="ko-KR"/>
        </w:rPr>
        <w:t xml:space="preserve"> yP + ( ( nPSH + ( ( mvDisp[1] + 2 ) &gt;&gt; 2 ) )</w:t>
        <w:tab/>
      </w:r>
      <w:r>
        <w:rPr/>
        <w:t>(G-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</w:p>
    <w:p>
      <w:pPr>
        <w:pStyle w:val="3D0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If vsp_precision is equal to 0, set depthPicture equal to refDepthSamples, and depthPicture is returned and the current process terminated.</w:t>
      </w:r>
    </w:p>
    <w:p>
      <w:pPr>
        <w:pStyle w:val="3D0"/>
        <w:numPr>
          <w:ilvl w:val="0"/>
          <w:numId w:val="0"/>
        </w:numPr>
        <w:ind w:left="0" w:hanging="0"/>
        <w:rPr>
          <w:highlight w:val="green"/>
          <w:lang w:eastAsia="ko-KR"/>
          <w:ins w:id="95" w:author="정지욱/연구원/Convergence(연)ATS그룹(jiwook.jung@lge.com)" w:date="2013-01-22T09:06:00Z"/>
        </w:rPr>
      </w:pPr>
      <w:r>
        <w:rPr>
          <w:highlight w:val="green"/>
          <w:lang w:eastAsia="ko-KR"/>
        </w:rPr>
        <w:t xml:space="preserve">Otherwise, the following </w:t>
      </w:r>
      <w:ins w:id="94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depth retrieval </w:t>
        </w:r>
      </w:ins>
      <w:r>
        <w:rPr>
          <w:highlight w:val="green"/>
          <w:lang w:eastAsia="ko-KR"/>
        </w:rPr>
        <w:t>process applies.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highlight w:val="green"/>
          <w:lang w:eastAsia="ko-KR"/>
          <w:ins w:id="104" w:author="정지욱/연구원/Convergence(연)ATS그룹(jiwook.jung@lge.com)" w:date="2013-01-22T16:53:00Z"/>
        </w:rPr>
      </w:pPr>
      <w:ins w:id="96" w:author="정지욱/연구원/Convergence(연)ATS그룹(jiwook.jung@lge.com)" w:date="2013-01-22T16:53:00Z">
        <w:r>
          <w:rPr>
            <w:highlight w:val="green"/>
            <w:lang w:eastAsia="ko-KR"/>
          </w:rPr>
          <w:t>I</w:t>
        </w:r>
      </w:ins>
      <w:ins w:id="97" w:author="정지욱/연구원/Convergence(연)ATS그룹(jiwook.jung@lge.com)" w:date="2013-01-22T16:53:00Z">
        <w:r>
          <w:rPr>
            <w:highlight w:val="green"/>
            <w:lang w:eastAsia="ko-KR"/>
          </w:rPr>
          <w:t xml:space="preserve">f </w:t>
        </w:r>
      </w:ins>
      <w:ins w:id="98" w:author="정지욱/연구원/Convergence(연)ATS그룹(jiwook.jung@lge.com)" w:date="2013-01-23T09:28:00Z">
        <w:r>
          <w:rPr>
            <w:highlight w:val="green"/>
            <w:lang w:eastAsia="ko-KR"/>
          </w:rPr>
          <w:t>simpleDepthRetFlag</w:t>
        </w:r>
      </w:ins>
      <w:ins w:id="99" w:author="정지욱/연구원/Convergence(연)ATS그룹(jiwook.jung@lge.com)" w:date="2013-01-22T16:53:00Z">
        <w:r>
          <w:rPr>
            <w:highlight w:val="green"/>
            <w:lang w:eastAsia="ko-KR"/>
          </w:rPr>
          <w:t xml:space="preserve"> is equal to </w:t>
        </w:r>
      </w:ins>
      <w:ins w:id="100" w:author="정지욱/연구원/Convergence(연)ATS그룹(jiwook.jung@lge.com)" w:date="2013-01-23T09:28:00Z">
        <w:r>
          <w:rPr>
            <w:highlight w:val="green"/>
            <w:lang w:eastAsia="ko-KR"/>
          </w:rPr>
          <w:t>0</w:t>
        </w:r>
      </w:ins>
      <w:ins w:id="101" w:author="정지욱/연구원/Convergence(연)ATS그룹(jiwook.jung@lge.com)" w:date="2013-01-22T16:53:00Z">
        <w:r>
          <w:rPr>
            <w:highlight w:val="green"/>
            <w:lang w:eastAsia="ko-KR"/>
          </w:rPr>
          <w:t>, the following appl</w:t>
        </w:r>
      </w:ins>
      <w:ins w:id="102" w:author="정지욱/연구원/Convergence(연)ATS그룹(jiwook.jung@lge.com)" w:date="2013-01-22T16:58:00Z">
        <w:r>
          <w:rPr>
            <w:highlight w:val="green"/>
            <w:lang w:eastAsia="ko-KR"/>
          </w:rPr>
          <w:t>ies</w:t>
        </w:r>
      </w:ins>
      <w:ins w:id="103" w:author="정지욱/연구원/Convergence(연)ATS그룹(jiwook.jung@lge.com)" w:date="2013-01-22T16:55:00Z">
        <w:r>
          <w:rPr>
            <w:highlight w:val="green"/>
            <w:lang w:eastAsia="ko-KR"/>
          </w:rPr>
          <w:t>:</w:t>
        </w:r>
      </w:ins>
    </w:p>
    <w:p>
      <w:pPr>
        <w:pStyle w:val="3D0"/>
        <w:numPr>
          <w:ilvl w:val="0"/>
          <w:numId w:val="0"/>
        </w:numPr>
        <w:ind w:left="794" w:hanging="0"/>
        <w:jc w:val="left"/>
        <w:rPr>
          <w:ins w:id="116" w:author="정지욱/연구원/Convergence(연)ATS그룹(jiwook.jung@lge.com)" w:date="2013-01-22T16:55:00Z"/>
        </w:rPr>
      </w:pPr>
      <w:ins w:id="105" w:author="정지욱/연구원/Convergence(연)ATS그룹(jiwook.jung@lge.com)" w:date="2013-01-22T16:55:00Z">
        <w:r>
          <w:rPr>
            <w:highlight w:val="green"/>
            <w:lang w:eastAsia="ko-KR"/>
          </w:rPr>
          <w:t>for(j = y</w:t>
        </w:r>
      </w:ins>
      <w:ins w:id="106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07" w:author="정지욱/연구원/Convergence(연)ATS그룹(jiwook.jung@lge.com)" w:date="2013-01-22T16:55:00Z">
        <w:r>
          <w:rPr>
            <w:highlight w:val="green"/>
            <w:lang w:eastAsia="ko-KR"/>
          </w:rPr>
          <w:t>; j &lt; y</w:t>
        </w:r>
      </w:ins>
      <w:ins w:id="108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1</w:t>
        </w:r>
      </w:ins>
      <w:ins w:id="109" w:author="정지욱/연구원/Convergence(연)ATS그룹(jiwook.jung@lge.com)" w:date="2013-01-22T16:55:00Z">
        <w:r>
          <w:rPr>
            <w:highlight w:val="green"/>
            <w:lang w:eastAsia="ko-KR"/>
          </w:rPr>
          <w:t>; j += blockH ) {</w:t>
          <w:br/>
          <w:t xml:space="preserve">  for(i = x</w:t>
        </w:r>
      </w:ins>
      <w:ins w:id="110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11" w:author="정지욱/연구원/Convergence(연)ATS그룹(jiwook.jung@lge.com)" w:date="2013-01-22T16:55:00Z">
        <w:r>
          <w:rPr>
            <w:highlight w:val="green"/>
            <w:lang w:eastAsia="ko-KR"/>
          </w:rPr>
          <w:t>; i &lt; x</w:t>
        </w:r>
      </w:ins>
      <w:ins w:id="112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1</w:t>
        </w:r>
      </w:ins>
      <w:ins w:id="113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; i += </w:t>
        </w:r>
      </w:ins>
      <w:ins w:id="114" w:author="정지욱/연구원/Convergence(연)ATS그룹(jiwook.jung@lge.com)" w:date="2013-01-22T16:55:00Z">
        <w:r>
          <w:rPr>
            <w:highlight w:val="green"/>
            <w:u w:val="single"/>
            <w:lang w:eastAsia="ko-KR"/>
          </w:rPr>
          <w:t xml:space="preserve">blockW </w:t>
        </w:r>
      </w:ins>
      <w:ins w:id="115" w:author="정지욱/연구원/Convergence(연)ATS그룹(jiwook.jung@lge.com)" w:date="2013-01-22T16:55:00Z">
        <w:r>
          <w:rPr>
            <w:highlight w:val="green"/>
            <w:lang w:eastAsia="ko-KR"/>
          </w:rPr>
          <w:t>) {</w:t>
          <w:br/>
          <w:t xml:space="preserve">    depthMax = INT_MIN</w:t>
          <w:br/>
          <w:t xml:space="preserve">    for(l = j; l &lt; j+blockH; l ++) {</w:t>
          <w:br/>
          <w:t xml:space="preserve">      for(k = i; k &lt; i + blockW; k ++) {</w:t>
          <w:br/>
          <w:t xml:space="preserve">        if(depthMax &lt; refDepthSamples[ k, l ])</w:t>
          <w:br/>
          <w:t xml:space="preserve">          depthMax = refDepthSamples[ k, l ]</w:t>
          <w:br/>
          <w:t xml:space="preserve">      }</w:t>
          <w:br/>
          <w:t xml:space="preserve">    }</w:t>
        </w:r>
      </w:ins>
    </w:p>
    <w:p>
      <w:pPr>
        <w:pStyle w:val="3D0"/>
        <w:numPr>
          <w:ilvl w:val="0"/>
          <w:numId w:val="0"/>
        </w:numPr>
        <w:ind w:left="794" w:hanging="0"/>
        <w:jc w:val="left"/>
        <w:rPr>
          <w:highlight w:val="green"/>
          <w:lang w:eastAsia="ko-KR"/>
          <w:ins w:id="127" w:author="정지욱/연구원/Convergence(연)ATS그룹(jiwook.jung@lge.com)" w:date="2013-01-22T16:55:00Z"/>
        </w:rPr>
      </w:pPr>
      <w:ins w:id="117" w:author="정지욱/연구원/Convergence(연)ATS그룹(jiwook.jung@lge.com)" w:date="2013-01-22T16:55:00Z">
        <w:r>
          <w:rPr>
            <w:rFonts w:eastAsia="Times New Roman"/>
            <w:highlight w:val="green"/>
            <w:lang w:eastAsia="ko-KR"/>
          </w:rPr>
          <w:t xml:space="preserve">    </w:t>
        </w:r>
      </w:ins>
      <w:ins w:id="118" w:author="정지욱/연구원/Convergence(연)ATS그룹(jiwook.jung@lge.com)" w:date="2013-01-22T16:55:00Z">
        <w:r>
          <w:rPr>
            <w:highlight w:val="green"/>
            <w:lang w:eastAsia="ko-KR"/>
          </w:rPr>
          <w:t>for(l = j-y</w:t>
        </w:r>
      </w:ins>
      <w:ins w:id="119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20" w:author="정지욱/연구원/Convergence(연)ATS그룹(jiwook.jung@lge.com)" w:date="2013-01-22T16:55:00Z">
        <w:r>
          <w:rPr>
            <w:highlight w:val="green"/>
            <w:lang w:eastAsia="ko-KR"/>
          </w:rPr>
          <w:t>; l &lt; j-y</w:t>
        </w:r>
      </w:ins>
      <w:ins w:id="121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22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 + blockH; l ++) {</w:t>
          <w:br/>
          <w:t xml:space="preserve">      for(k = i-x</w:t>
        </w:r>
      </w:ins>
      <w:ins w:id="123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24" w:author="정지욱/연구원/Convergence(연)ATS그룹(jiwook.jung@lge.com)" w:date="2013-01-22T16:55:00Z">
        <w:r>
          <w:rPr>
            <w:highlight w:val="green"/>
            <w:lang w:eastAsia="ko-KR"/>
          </w:rPr>
          <w:t>; k &lt; i-x</w:t>
        </w:r>
      </w:ins>
      <w:ins w:id="125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26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 + blockW; k ++) {</w:t>
          <w:br/>
          <w:t xml:space="preserve">        depthPicture[ k, l ] = depthMax</w:t>
          <w:br/>
          <w:t xml:space="preserve">      }</w:t>
          <w:br/>
          <w:t xml:space="preserve">    }</w:t>
          <w:br/>
          <w:t xml:space="preserve">  }</w:t>
          <w:br/>
          <w:t>}</w:t>
        </w:r>
      </w:ins>
    </w:p>
    <w:p>
      <w:pPr>
        <w:pStyle w:val="3D0"/>
        <w:widowControl w:val="false"/>
        <w:numPr>
          <w:ilvl w:val="0"/>
          <w:numId w:val="0"/>
        </w:numPr>
        <w:ind w:left="495" w:hanging="357"/>
        <w:rPr>
          <w:highlight w:val="green"/>
          <w:lang w:eastAsia="ko-KR"/>
          <w:ins w:id="129" w:author="정지욱/연구원/Convergence(연)ATS그룹(jiwook.jung@lge.com)" w:date="2013-01-22T16:55:00Z"/>
        </w:rPr>
      </w:pPr>
      <w:ins w:id="128" w:author="정지욱/연구원/Convergence(연)ATS그룹(jiwook.jung@lge.com)" w:date="2013-01-22T16:55:00Z">
        <w:r>
          <w:rPr>
            <w:highlight w:val="green"/>
            <w:lang w:eastAsia="ko-KR"/>
          </w:rPr>
        </w:r>
      </w:ins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highlight w:val="green"/>
          <w:lang w:eastAsia="ko-KR"/>
          <w:ins w:id="136" w:author="정지욱/연구원/Convergence(연)ATS그룹(jiwook.jung@lge.com)" w:date="2013-01-22T16:54:00Z"/>
        </w:rPr>
      </w:pPr>
      <w:ins w:id="130" w:author="정지욱/연구원/Convergence(연)ATS그룹(jiwook.jung@lge.com)" w:date="2013-01-22T18:34:00Z">
        <w:r>
          <w:rPr>
            <w:highlight w:val="green"/>
            <w:lang w:eastAsia="ko-KR"/>
          </w:rPr>
          <w:t>Otherwise</w:t>
        </w:r>
      </w:ins>
      <w:ins w:id="131" w:author="정지욱/연구원/Convergence(연)ATS그룹(jiwook.jung@lge.com)" w:date="2013-01-22T16:54:00Z">
        <w:r>
          <w:rPr>
            <w:highlight w:val="green"/>
            <w:lang w:eastAsia="ko-KR"/>
          </w:rPr>
          <w:t xml:space="preserve">, the following </w:t>
        </w:r>
      </w:ins>
      <w:ins w:id="132" w:author="정지욱/연구원/Convergence(연)ATS그룹(jiwook.jung@lge.com)" w:date="2013-01-22T17:03:00Z">
        <w:r>
          <w:rPr>
            <w:highlight w:val="green"/>
            <w:lang w:eastAsia="ko-KR"/>
          </w:rPr>
          <w:t xml:space="preserve">simplified depth retrieval process </w:t>
        </w:r>
      </w:ins>
      <w:ins w:id="133" w:author="정지욱/연구원/Convergence(연)ATS그룹(jiwook.jung@lge.com)" w:date="2013-01-22T16:54:00Z">
        <w:r>
          <w:rPr>
            <w:highlight w:val="green"/>
            <w:lang w:eastAsia="ko-KR"/>
          </w:rPr>
          <w:t>appl</w:t>
        </w:r>
      </w:ins>
      <w:ins w:id="134" w:author="정지욱/연구원/Convergence(연)ATS그룹(jiwook.jung@lge.com)" w:date="2013-01-22T17:00:00Z">
        <w:r>
          <w:rPr>
            <w:highlight w:val="green"/>
            <w:lang w:eastAsia="ko-KR"/>
          </w:rPr>
          <w:t>ies</w:t>
        </w:r>
      </w:ins>
      <w:ins w:id="135" w:author="정지욱/연구원/Convergence(연)ATS그룹(jiwook.jung@lge.com)" w:date="2013-01-22T16:54:00Z">
        <w:r>
          <w:rPr>
            <w:highlight w:val="green"/>
            <w:lang w:eastAsia="ko-KR"/>
          </w:rPr>
          <w:t>:</w:t>
        </w:r>
      </w:ins>
    </w:p>
    <w:p>
      <w:pPr>
        <w:pStyle w:val="3D0"/>
        <w:numPr>
          <w:ilvl w:val="0"/>
          <w:numId w:val="0"/>
        </w:numPr>
        <w:ind w:left="0" w:hanging="0"/>
        <w:rPr>
          <w:highlight w:val="green"/>
          <w:lang w:eastAsia="ko-KR"/>
          <w:del w:id="138" w:author="정지욱/연구원/Convergence(연)ATS그룹(jiwook.jung@lge.com)" w:date="2013-01-22T16:53:00Z"/>
        </w:rPr>
      </w:pPr>
      <w:del w:id="137" w:author="정지욱/연구원/Convergence(연)ATS그룹(jiwook.jung@lge.com)" w:date="2013-01-22T16:53:00Z">
        <w:r>
          <w:rPr>
            <w:highlight w:val="green"/>
            <w:lang w:eastAsia="ko-KR"/>
          </w:rPr>
        </w:r>
      </w:del>
    </w:p>
    <w:p>
      <w:pPr>
        <w:pStyle w:val="3D0"/>
        <w:ind w:left="800" w:hanging="0"/>
        <w:jc w:val="left"/>
        <w:rPr>
          <w:ins w:id="257" w:author="정지욱/연구원/Convergence(연)ATS그룹(jiwook.jung@lge.com)" w:date="2013-01-22T17:01:00Z"/>
        </w:rPr>
      </w:pPr>
      <w:ins w:id="139" w:author="정지욱/연구원/Convergence(연)ATS그룹(jiwook.jung@lge.com)" w:date="2013-01-22T17:03:00Z">
        <w:r>
          <w:rPr>
            <w:highlight w:val="green"/>
            <w:lang w:eastAsia="ko-KR"/>
          </w:rPr>
          <w:t>for(j = y</w:t>
        </w:r>
      </w:ins>
      <w:ins w:id="140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0</w:t>
        </w:r>
      </w:ins>
      <w:ins w:id="141" w:author="정지욱/연구원/Convergence(연)ATS그룹(jiwook.jung@lge.com)" w:date="2013-01-22T17:03:00Z">
        <w:r>
          <w:rPr>
            <w:highlight w:val="green"/>
            <w:lang w:eastAsia="ko-KR"/>
          </w:rPr>
          <w:t>; j &lt; y</w:t>
        </w:r>
      </w:ins>
      <w:ins w:id="142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1</w:t>
        </w:r>
      </w:ins>
      <w:ins w:id="143" w:author="정지욱/연구원/Convergence(연)ATS그룹(jiwook.jung@lge.com)" w:date="2013-01-22T17:03:00Z">
        <w:r>
          <w:rPr>
            <w:highlight w:val="green"/>
            <w:lang w:eastAsia="ko-KR"/>
          </w:rPr>
          <w:t>; j += blockH ) {</w:t>
          <w:br/>
          <w:t xml:space="preserve">  for(i = x</w:t>
        </w:r>
      </w:ins>
      <w:ins w:id="144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0</w:t>
        </w:r>
      </w:ins>
      <w:ins w:id="145" w:author="정지욱/연구원/Convergence(연)ATS그룹(jiwook.jung@lge.com)" w:date="2013-01-22T17:03:00Z">
        <w:r>
          <w:rPr>
            <w:highlight w:val="green"/>
            <w:lang w:eastAsia="ko-KR"/>
          </w:rPr>
          <w:t>; i &lt; x</w:t>
        </w:r>
      </w:ins>
      <w:ins w:id="146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1</w:t>
        </w:r>
      </w:ins>
      <w:ins w:id="147" w:author="정지욱/연구원/Convergence(연)ATS그룹(jiwook.jung@lge.com)" w:date="2013-01-22T17:03:00Z">
        <w:r>
          <w:rPr>
            <w:highlight w:val="green"/>
            <w:lang w:eastAsia="ko-KR"/>
          </w:rPr>
          <w:t xml:space="preserve">; i += </w:t>
        </w:r>
      </w:ins>
      <w:ins w:id="148" w:author="정지욱/연구원/Convergence(연)ATS그룹(jiwook.jung@lge.com)" w:date="2013-01-22T17:03:00Z">
        <w:r>
          <w:rPr>
            <w:highlight w:val="green"/>
            <w:u w:val="single"/>
            <w:lang w:eastAsia="ko-KR"/>
          </w:rPr>
          <w:t xml:space="preserve">blockW </w:t>
        </w:r>
      </w:ins>
      <w:ins w:id="149" w:author="정지욱/연구원/Convergence(연)ATS그룹(jiwook.jung@lge.com)" w:date="2013-01-22T17:03:00Z">
        <w:r>
          <w:rPr>
            <w:highlight w:val="green"/>
            <w:lang w:eastAsia="ko-KR"/>
          </w:rPr>
          <w:t>) {</w:t>
          <w:br/>
          <w:t xml:space="preserve">    depthMax = INT_MIN</w:t>
        </w:r>
      </w:ins>
      <w:ins w:id="150" w:author="정지욱/연구원/Convergence(연)ATS그룹(jiwook.jung@lge.com)" w:date="2013-01-22T10:01:00Z">
        <w:r>
          <w:rPr>
            <w:highlight w:val="green"/>
            <w:lang w:eastAsia="ko-KR"/>
          </w:rPr>
          <w:br/>
          <w:t xml:space="preserve">    </w:t>
        </w:r>
      </w:ins>
      <w:ins w:id="151" w:author="정지욱/연구원/Convergence(연)ATS그룹(jiwook.jung@lge.com)" w:date="2013-01-22T09:56:00Z">
        <w:r>
          <w:rPr>
            <w:highlight w:val="green"/>
            <w:lang w:eastAsia="ko-KR"/>
          </w:rPr>
          <w:t>x</w:t>
        </w:r>
      </w:ins>
      <w:ins w:id="152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153" w:author="정지욱/연구원/Convergence(연)ATS그룹(jiwook.jung@lge.com)" w:date="2013-01-22T09:56:00Z">
        <w:r>
          <w:rPr>
            <w:highlight w:val="green"/>
            <w:lang w:eastAsia="ko-KR"/>
          </w:rPr>
          <w:t xml:space="preserve"> = Clip</w:t>
        </w:r>
      </w:ins>
      <w:ins w:id="154" w:author="정지욱/연구원/Convergence(연)ATS그룹(jiwook.jung@lge.com)" w:date="2013-01-22T10:09:00Z">
        <w:r>
          <w:rPr>
            <w:highlight w:val="green"/>
            <w:lang w:eastAsia="ko-KR"/>
          </w:rPr>
          <w:t>3</w:t>
        </w:r>
      </w:ins>
      <w:ins w:id="155" w:author="정지욱/연구원/Convergence(연)ATS그룹(jiwook.jung@lge.com)" w:date="2013-01-22T09:55:00Z">
        <w:r>
          <w:rPr>
            <w:highlight w:val="green"/>
            <w:lang w:eastAsia="ko-KR"/>
          </w:rPr>
          <w:t>(</w:t>
        </w:r>
      </w:ins>
      <w:ins w:id="156" w:author="정지욱/연구원/Convergence(연)ATS그룹(jiwook.jung@lge.com)" w:date="2013-01-22T10:09:00Z">
        <w:r>
          <w:rPr>
            <w:highlight w:val="green"/>
            <w:lang w:eastAsia="ko-KR"/>
          </w:rPr>
          <w:t xml:space="preserve">0, </w:t>
        </w:r>
      </w:ins>
      <w:ins w:id="157" w:author="정지욱/연구원/Convergence(연)ATS그룹(jiwook.jung@lge.com)" w:date="2013-01-22T09:55:00Z">
        <w:r>
          <w:rPr>
            <w:highlight w:val="green"/>
            <w:lang w:eastAsia="ko-KR"/>
          </w:rPr>
          <w:t>p</w:t>
        </w:r>
      </w:ins>
      <w:ins w:id="158" w:author="정지욱/연구원/Convergence(연)ATS그룹(jiwook.jung@lge.com)" w:date="2013-01-22T09:55:00Z">
        <w:r>
          <w:rPr>
            <w:highlight w:val="green"/>
            <w:lang w:val="en-US" w:eastAsia="en-US"/>
          </w:rPr>
          <w:t>ic_width_in_luma_samples</w:t>
        </w:r>
      </w:ins>
      <w:ins w:id="159" w:author="정지욱/연구원/Convergence(연)ATS그룹(jiwook.jung@lge.com)" w:date="2013-01-22T09:55:00Z">
        <w:r>
          <w:rPr>
            <w:highlight w:val="green"/>
          </w:rPr>
          <w:t> – 1</w:t>
        </w:r>
      </w:ins>
      <w:ins w:id="160" w:author="정지욱/연구원/Convergence(연)ATS그룹(jiwook.jung@lge.com)" w:date="2013-01-22T09:55:00Z">
        <w:r>
          <w:rPr>
            <w:highlight w:val="green"/>
            <w:lang w:eastAsia="ko-KR"/>
          </w:rPr>
          <w:t xml:space="preserve">, </w:t>
        </w:r>
      </w:ins>
      <w:ins w:id="161" w:author="정지욱/연구원/Convergence(연)ATS그룹(jiwook.jung@lge.com)" w:date="2013-01-22T09:53:00Z">
        <w:r>
          <w:rPr>
            <w:highlight w:val="green"/>
            <w:lang w:eastAsia="ko-KR"/>
          </w:rPr>
          <w:t>i + blockW</w:t>
        </w:r>
      </w:ins>
      <w:ins w:id="162" w:author="정지욱/연구원/Convergence(연)ATS그룹(jiwook.jung@lge.com)" w:date="2013-01-22T10:41:00Z">
        <w:r>
          <w:rPr>
            <w:highlight w:val="green"/>
            <w:lang w:eastAsia="ko-KR"/>
          </w:rPr>
          <w:t xml:space="preserve"> </w:t>
        </w:r>
      </w:ins>
      <w:ins w:id="163" w:author="정지욱/연구원/Convergence(연)ATS그룹(jiwook.jung@lge.com)" w:date="2013-01-22T10:41:00Z">
        <w:r>
          <w:rPr>
            <w:highlight w:val="green"/>
          </w:rPr>
          <w:t>– 1</w:t>
        </w:r>
      </w:ins>
      <w:ins w:id="164" w:author="정지욱/연구원/Convergence(연)ATS그룹(jiwook.jung@lge.com)" w:date="2013-01-22T09:54:00Z">
        <w:r>
          <w:rPr>
            <w:highlight w:val="green"/>
            <w:lang w:eastAsia="ko-KR"/>
          </w:rPr>
          <w:t>)</w:t>
          <w:br/>
          <w:t xml:space="preserve">    </w:t>
        </w:r>
      </w:ins>
      <w:ins w:id="165" w:author="정지욱/연구원/Convergence(연)ATS그룹(jiwook.jung@lge.com)" w:date="2013-01-22T09:56:00Z">
        <w:r>
          <w:rPr>
            <w:highlight w:val="green"/>
            <w:lang w:eastAsia="ko-KR"/>
          </w:rPr>
          <w:t>y</w:t>
        </w:r>
      </w:ins>
      <w:ins w:id="166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167" w:author="정지욱/연구원/Convergence(연)ATS그룹(jiwook.jung@lge.com)" w:date="2013-01-22T09:55:00Z">
        <w:r>
          <w:rPr>
            <w:highlight w:val="green"/>
            <w:lang w:eastAsia="ko-KR"/>
          </w:rPr>
          <w:t xml:space="preserve"> = Clip</w:t>
        </w:r>
      </w:ins>
      <w:ins w:id="168" w:author="정지욱/연구원/Convergence(연)ATS그룹(jiwook.jung@lge.com)" w:date="2013-01-22T10:09:00Z">
        <w:r>
          <w:rPr>
            <w:highlight w:val="green"/>
            <w:lang w:eastAsia="ko-KR"/>
          </w:rPr>
          <w:t>3</w:t>
        </w:r>
      </w:ins>
      <w:ins w:id="169" w:author="정지욱/연구원/Convergence(연)ATS그룹(jiwook.jung@lge.com)" w:date="2013-01-22T09:55:00Z">
        <w:r>
          <w:rPr>
            <w:highlight w:val="green"/>
            <w:lang w:eastAsia="ko-KR"/>
          </w:rPr>
          <w:t>(</w:t>
        </w:r>
      </w:ins>
      <w:ins w:id="170" w:author="정지욱/연구원/Convergence(연)ATS그룹(jiwook.jung@lge.com)" w:date="2013-01-22T10:09:00Z">
        <w:r>
          <w:rPr>
            <w:highlight w:val="green"/>
            <w:lang w:eastAsia="ko-KR"/>
          </w:rPr>
          <w:t xml:space="preserve">0, </w:t>
        </w:r>
      </w:ins>
      <w:ins w:id="171" w:author="정지욱/연구원/Convergence(연)ATS그룹(jiwook.jung@lge.com)" w:date="2013-01-22T09:55:00Z">
        <w:r>
          <w:rPr>
            <w:highlight w:val="green"/>
            <w:lang w:eastAsia="ko-KR"/>
          </w:rPr>
          <w:t>p</w:t>
        </w:r>
      </w:ins>
      <w:ins w:id="172" w:author="정지욱/연구원/Convergence(연)ATS그룹(jiwook.jung@lge.com)" w:date="2013-01-22T09:55:00Z">
        <w:r>
          <w:rPr>
            <w:highlight w:val="green"/>
            <w:lang w:val="en-US" w:eastAsia="en-US"/>
          </w:rPr>
          <w:t>ic_height_in_luma_samples</w:t>
        </w:r>
      </w:ins>
      <w:ins w:id="173" w:author="정지욱/연구원/Convergence(연)ATS그룹(jiwook.jung@lge.com)" w:date="2013-01-22T09:55:00Z">
        <w:r>
          <w:rPr>
            <w:highlight w:val="green"/>
          </w:rPr>
          <w:t> – 1</w:t>
        </w:r>
      </w:ins>
      <w:ins w:id="174" w:author="정지욱/연구원/Convergence(연)ATS그룹(jiwook.jung@lge.com)" w:date="2013-01-22T09:55:00Z">
        <w:r>
          <w:rPr>
            <w:highlight w:val="green"/>
            <w:lang w:eastAsia="ko-KR"/>
          </w:rPr>
          <w:t xml:space="preserve">, j + blockH </w:t>
        </w:r>
      </w:ins>
      <w:ins w:id="175" w:author="정지욱/연구원/Convergence(연)ATS그룹(jiwook.jung@lge.com)" w:date="2013-01-22T10:41:00Z">
        <w:r>
          <w:rPr>
            <w:highlight w:val="green"/>
          </w:rPr>
          <w:t>– 1</w:t>
        </w:r>
      </w:ins>
      <w:ins w:id="176" w:author="정지욱/연구원/Convergence(연)ATS그룹(jiwook.jung@lge.com)" w:date="2013-01-22T09:55:00Z">
        <w:r>
          <w:rPr>
            <w:highlight w:val="green"/>
            <w:lang w:eastAsia="ko-KR"/>
          </w:rPr>
          <w:t>)</w:t>
        </w:r>
      </w:ins>
      <w:ins w:id="177" w:author="정지욱/연구원/Convergence(연)ATS그룹(jiwook.jung@lge.com)" w:date="2013-01-22T09:07:00Z">
        <w:r>
          <w:rPr>
            <w:highlight w:val="green"/>
            <w:lang w:eastAsia="ko-KR"/>
          </w:rPr>
          <w:br/>
        </w:r>
      </w:ins>
      <w:ins w:id="178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t xml:space="preserve">    DepthSubSample[0] = </w:t>
        </w:r>
      </w:ins>
      <w:ins w:id="179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180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181" w:author="정지욱/연구원/Convergence(연)ATS그룹(jiwook.jung@lge.com)" w:date="2013-01-22T09:52:00Z">
        <w:r>
          <w:rPr>
            <w:rFonts w:eastAsia="맑은 고딕"/>
            <w:highlight w:val="green"/>
            <w:lang w:eastAsia="ko-KR"/>
          </w:rPr>
          <w:t xml:space="preserve"> i</w:t>
        </w:r>
      </w:ins>
      <w:ins w:id="182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183" w:author="정지욱/연구원/Convergence(연)ATS그룹(jiwook.jung@lge.com)" w:date="2013-01-22T09:52:00Z">
        <w:r>
          <w:rPr>
            <w:rFonts w:eastAsia="맑은 고딕"/>
            <w:highlight w:val="green"/>
            <w:lang w:eastAsia="ko-KR"/>
          </w:rPr>
          <w:t>j</w:t>
        </w:r>
      </w:ins>
      <w:ins w:id="184" w:author="정지욱/연구원/Convergence(연)ATS그룹(jiwook.jung@lge.com)" w:date="2013-01-22T09:25:00Z">
        <w:r>
          <w:rPr>
            <w:rFonts w:eastAsia="맑은 고딕"/>
            <w:highlight w:val="green"/>
            <w:vertAlign w:val="subscript"/>
            <w:lang w:eastAsia="ko-KR"/>
          </w:rPr>
          <w:t xml:space="preserve"> </w:t>
        </w:r>
      </w:ins>
      <w:ins w:id="185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186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1] = </w:t>
        </w:r>
      </w:ins>
      <w:ins w:id="187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188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189" w:author="정지욱/연구원/Convergence(연)ATS그룹(jiwook.jung@lge.com)" w:date="2013-01-22T09:53:00Z">
        <w:r>
          <w:rPr>
            <w:rFonts w:eastAsia="맑은 고딕"/>
            <w:highlight w:val="green"/>
            <w:lang w:eastAsia="ko-KR"/>
          </w:rPr>
          <w:t xml:space="preserve"> i</w:t>
        </w:r>
      </w:ins>
      <w:ins w:id="190" w:author="정지욱/연구원/Convergence(연)ATS그룹(jiwook.jung@lge.com)" w:date="2013-01-22T09:07:00Z">
        <w:r>
          <w:rPr>
            <w:rFonts w:eastAsia="Times New Roman"/>
            <w:highlight w:val="green"/>
          </w:rPr>
          <w:t>,</w:t>
        </w:r>
      </w:ins>
      <w:ins w:id="191" w:author="정지욱/연구원/Convergence(연)ATS그룹(jiwook.jung@lge.com)" w:date="2013-01-22T10:00:00Z">
        <w:r>
          <w:rPr>
            <w:highlight w:val="green"/>
            <w:lang w:eastAsia="ko-KR"/>
          </w:rPr>
          <w:t xml:space="preserve"> y</w:t>
        </w:r>
      </w:ins>
      <w:ins w:id="192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193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194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2] = </w:t>
        </w:r>
      </w:ins>
      <w:ins w:id="195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196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197" w:author="정지욱/연구원/Convergence(연)ATS그룹(jiwook.jung@lge.com)" w:date="2013-01-22T09:59:00Z">
        <w:r>
          <w:rPr>
            <w:highlight w:val="green"/>
            <w:lang w:eastAsia="ko-KR"/>
          </w:rPr>
          <w:t>x</w:t>
        </w:r>
      </w:ins>
      <w:ins w:id="198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199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200" w:author="정지욱/연구원/Convergence(연)ATS그룹(jiwook.jung@lge.com)" w:date="2013-01-22T09:59:00Z">
        <w:r>
          <w:rPr>
            <w:rFonts w:eastAsia="맑은 고딕"/>
            <w:highlight w:val="green"/>
            <w:lang w:eastAsia="ko-KR"/>
          </w:rPr>
          <w:t xml:space="preserve">j </w:t>
        </w:r>
      </w:ins>
      <w:ins w:id="201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202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3] = </w:t>
        </w:r>
      </w:ins>
      <w:ins w:id="203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204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205" w:author="정지욱/연구원/Convergence(연)ATS그룹(jiwook.jung@lge.com)" w:date="2013-01-22T09:59:00Z">
        <w:r>
          <w:rPr>
            <w:highlight w:val="green"/>
            <w:lang w:eastAsia="ko-KR"/>
          </w:rPr>
          <w:t>x</w:t>
        </w:r>
      </w:ins>
      <w:ins w:id="206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07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208" w:author="정지욱/연구원/Convergence(연)ATS그룹(jiwook.jung@lge.com)" w:date="2013-01-22T09:59:00Z">
        <w:r>
          <w:rPr>
            <w:highlight w:val="green"/>
            <w:lang w:eastAsia="ko-KR"/>
          </w:rPr>
          <w:t>y</w:t>
        </w:r>
      </w:ins>
      <w:ins w:id="209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10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211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4] = </w:t>
        </w:r>
      </w:ins>
      <w:ins w:id="212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213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214" w:author="정지욱/연구원/Convergence(연)ATS그룹(jiwook.jung@lge.com)" w:date="2013-01-22T09:28:00Z">
        <w:r>
          <w:rPr>
            <w:rFonts w:eastAsia="맑은 고딕"/>
            <w:highlight w:val="green"/>
            <w:lang w:eastAsia="ko-KR"/>
          </w:rPr>
          <w:t xml:space="preserve"> (</w:t>
        </w:r>
      </w:ins>
      <w:ins w:id="215" w:author="정지욱/연구원/Convergence(연)ATS그룹(jiwook.jung@lge.com)" w:date="2013-01-22T10:00:00Z">
        <w:r>
          <w:rPr>
            <w:rFonts w:eastAsia="맑은 고딕"/>
            <w:highlight w:val="green"/>
            <w:lang w:eastAsia="ko-KR"/>
          </w:rPr>
          <w:t>i</w:t>
        </w:r>
      </w:ins>
      <w:ins w:id="216" w:author="정지욱/연구원/Convergence(연)ATS그룹(jiwook.jung@lge.com)" w:date="2013-01-22T09:28:00Z">
        <w:r>
          <w:rPr>
            <w:rFonts w:eastAsia="맑은 고딕"/>
            <w:highlight w:val="green"/>
            <w:vertAlign w:val="subscript"/>
            <w:lang w:eastAsia="ko-KR"/>
          </w:rPr>
          <w:t xml:space="preserve"> </w:t>
        </w:r>
      </w:ins>
      <w:ins w:id="217" w:author="정지욱/연구원/Convergence(연)ATS그룹(jiwook.jung@lge.com)" w:date="2013-01-22T09:28:00Z">
        <w:r>
          <w:rPr>
            <w:rFonts w:eastAsia="맑은 고딕"/>
            <w:highlight w:val="green"/>
            <w:lang w:eastAsia="ko-KR"/>
          </w:rPr>
          <w:t xml:space="preserve">+ </w:t>
        </w:r>
      </w:ins>
      <w:ins w:id="218" w:author="정지욱/연구원/Convergence(연)ATS그룹(jiwook.jung@lge.com)" w:date="2013-01-22T09:28:00Z">
        <w:r>
          <w:rPr>
            <w:rFonts w:eastAsia="Times New Roman"/>
            <w:highlight w:val="green"/>
          </w:rPr>
          <w:t>x</w:t>
        </w:r>
      </w:ins>
      <w:ins w:id="219" w:author="정지욱/연구원/Convergence(연)ATS그룹(jiwook.jung@lge.com)" w:date="2013-01-22T10:45:00Z">
        <w:r>
          <w:rPr>
            <w:rFonts w:eastAsia="맑은 고딕"/>
            <w:highlight w:val="green"/>
            <w:vertAlign w:val="subscript"/>
            <w:lang w:eastAsia="ko-KR"/>
          </w:rPr>
          <w:t>d2</w:t>
        </w:r>
      </w:ins>
      <w:ins w:id="220" w:author="정지욱/연구원/Convergence(연)ATS그룹(jiwook.jung@lge.com)" w:date="2013-01-22T09:28:00Z">
        <w:r>
          <w:rPr>
            <w:rFonts w:eastAsia="맑은 고딕"/>
            <w:highlight w:val="green"/>
            <w:lang w:eastAsia="ko-KR"/>
          </w:rPr>
          <w:t>)&gt;&gt; 1</w:t>
        </w:r>
      </w:ins>
      <w:ins w:id="221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222" w:author="정지욱/연구원/Convergence(연)ATS그룹(jiwook.jung@lge.com)" w:date="2013-01-22T09:27:00Z">
        <w:r>
          <w:rPr>
            <w:rFonts w:eastAsia="맑은 고딕"/>
            <w:highlight w:val="green"/>
            <w:lang w:eastAsia="ko-KR"/>
          </w:rPr>
          <w:t>(</w:t>
        </w:r>
      </w:ins>
      <w:ins w:id="223" w:author="정지욱/연구원/Convergence(연)ATS그룹(jiwook.jung@lge.com)" w:date="2013-01-22T10:00:00Z">
        <w:r>
          <w:rPr>
            <w:rFonts w:eastAsia="맑은 고딕"/>
            <w:highlight w:val="green"/>
            <w:lang w:eastAsia="ko-KR"/>
          </w:rPr>
          <w:t>j</w:t>
        </w:r>
      </w:ins>
      <w:ins w:id="224" w:author="정지욱/연구원/Convergence(연)ATS그룹(jiwook.jung@lge.com)" w:date="2013-01-22T09:29:00Z">
        <w:r>
          <w:rPr>
            <w:rFonts w:eastAsia="맑은 고딕"/>
            <w:highlight w:val="green"/>
            <w:vertAlign w:val="subscript"/>
            <w:lang w:eastAsia="ko-KR"/>
          </w:rPr>
          <w:t xml:space="preserve"> </w:t>
        </w:r>
      </w:ins>
      <w:ins w:id="225" w:author="정지욱/연구원/Convergence(연)ATS그룹(jiwook.jung@lge.com)" w:date="2013-01-22T09:29:00Z">
        <w:r>
          <w:rPr>
            <w:rFonts w:eastAsia="맑은 고딕"/>
            <w:highlight w:val="green"/>
            <w:lang w:eastAsia="ko-KR"/>
          </w:rPr>
          <w:t xml:space="preserve">+ </w:t>
        </w:r>
      </w:ins>
      <w:ins w:id="226" w:author="정지욱/연구원/Convergence(연)ATS그룹(jiwook.jung@lge.com)" w:date="2013-01-22T10:00:00Z">
        <w:r>
          <w:rPr>
            <w:highlight w:val="green"/>
            <w:lang w:eastAsia="ko-KR"/>
          </w:rPr>
          <w:t>y</w:t>
        </w:r>
      </w:ins>
      <w:ins w:id="227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28" w:author="정지욱/연구원/Convergence(연)ATS그룹(jiwook.jung@lge.com)" w:date="2013-01-22T09:26:00Z">
        <w:r>
          <w:rPr>
            <w:rFonts w:eastAsia="맑은 고딕"/>
            <w:position w:val="0"/>
            <w:sz w:val="20"/>
            <w:highlight w:val="green"/>
            <w:vertAlign w:val="baseline"/>
            <w:lang w:eastAsia="ko-KR"/>
          </w:rPr>
          <w:t>)&gt;&gt; 1</w:t>
        </w:r>
      </w:ins>
      <w:ins w:id="229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del w:id="230" w:author="정지욱/연구원/Convergence(연)ATS그룹(jiwook.jung@lge.com)" w:date="2013-01-22T09:08:00Z">
        <w:r>
          <w:rPr>
            <w:highlight w:val="green"/>
            <w:lang w:eastAsia="ko-KR"/>
          </w:rPr>
          <w:br/>
        </w:r>
      </w:del>
      <w:ins w:id="231" w:author="정지욱/연구원/Convergence(연)ATS그룹(jiwook.jung@lge.com)" w:date="2013-01-22T09:08:00Z">
        <w:r>
          <w:rPr>
            <w:highlight w:val="green"/>
            <w:lang w:eastAsia="ko-KR"/>
          </w:rPr>
          <w:t xml:space="preserve">    for (</w:t>
        </w:r>
      </w:ins>
      <w:ins w:id="232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33" w:author="정지욱/연구원/Convergence(연)ATS그룹(jiwook.jung@lge.com)" w:date="2013-01-22T09:08:00Z">
        <w:r>
          <w:rPr>
            <w:highlight w:val="green"/>
            <w:lang w:eastAsia="ko-KR"/>
          </w:rPr>
          <w:t xml:space="preserve"> = 0; </w:t>
        </w:r>
      </w:ins>
      <w:ins w:id="234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35" w:author="정지욱/연구원/Convergence(연)ATS그룹(jiwook.jung@lge.com)" w:date="2013-01-22T09:08:00Z">
        <w:r>
          <w:rPr>
            <w:highlight w:val="green"/>
            <w:lang w:eastAsia="ko-KR"/>
          </w:rPr>
          <w:t xml:space="preserve">&lt; 5; </w:t>
        </w:r>
      </w:ins>
      <w:ins w:id="236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37" w:author="정지욱/연구원/Convergence(연)ATS그룹(jiwook.jung@lge.com)" w:date="2013-01-22T09:08:00Z">
        <w:r>
          <w:rPr>
            <w:highlight w:val="green"/>
            <w:lang w:eastAsia="ko-KR"/>
          </w:rPr>
          <w:t>++) {</w:t>
        </w:r>
      </w:ins>
      <w:ins w:id="238" w:author="정지욱/연구원/Convergence(연)ATS그룹(jiwook.jung@lge.com)" w:date="2013-01-22T10:42:00Z">
        <w:r>
          <w:rPr>
            <w:highlight w:val="green"/>
            <w:lang w:eastAsia="ko-KR"/>
          </w:rPr>
          <w:t xml:space="preserve"> </w:t>
        </w:r>
      </w:ins>
      <w:ins w:id="239" w:author="정지욱/연구원/Convergence(연)ATS그룹(jiwook.jung@lge.com)" w:date="2013-01-22T09:10:00Z">
        <w:r>
          <w:rPr>
            <w:highlight w:val="green"/>
            <w:lang w:eastAsia="ko-KR"/>
          </w:rPr>
          <w:br/>
          <w:t xml:space="preserve">        if (depthMax &lt; DepthSubSample[</w:t>
        </w:r>
      </w:ins>
      <w:ins w:id="240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41" w:author="정지욱/연구원/Convergence(연)ATS그룹(jiwook.jung@lge.com)" w:date="2013-01-22T09:10:00Z">
        <w:r>
          <w:rPr>
            <w:highlight w:val="green"/>
            <w:lang w:eastAsia="ko-KR"/>
          </w:rPr>
          <w:t>])</w:t>
          <w:br/>
          <w:t xml:space="preserve">            depthMax = DepthSubSample[</w:t>
        </w:r>
      </w:ins>
      <w:ins w:id="242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43" w:author="정지욱/연구원/Convergence(연)ATS그룹(jiwook.jung@lge.com)" w:date="2013-01-22T09:10:00Z">
        <w:r>
          <w:rPr>
            <w:highlight w:val="green"/>
            <w:lang w:eastAsia="ko-KR"/>
          </w:rPr>
          <w:t>]</w:t>
        </w:r>
      </w:ins>
      <w:del w:id="244" w:author="정지욱/연구원/Convergence(연)ATS그룹(jiwook.jung@lge.com)" w:date="2013-01-22T17:00:00Z">
        <w:r>
          <w:rPr>
            <w:highlight w:val="green"/>
            <w:lang w:eastAsia="ko-KR"/>
          </w:rPr>
          <w:br/>
        </w:r>
      </w:del>
      <w:ins w:id="245" w:author="정지욱/연구원/Convergence(연)ATS그룹(jiwook.jung@lge.com)" w:date="2013-01-22T17:01:00Z">
        <w:r>
          <w:rPr>
            <w:highlight w:val="green"/>
            <w:lang w:eastAsia="ko-KR"/>
          </w:rPr>
          <w:t xml:space="preserve">    }</w:t>
        </w:r>
      </w:ins>
      <w:ins w:id="246" w:author="정지욱/연구원/Convergence(연)ATS그룹(jiwook.jung@lge.com)" w:date="2013-01-22T17:01:00Z">
        <w:r>
          <w:rPr>
            <w:highlight w:val="green"/>
            <w:lang w:eastAsia="ko-KR"/>
          </w:rPr>
          <w:t>for(l = j-y</w:t>
        </w:r>
      </w:ins>
      <w:ins w:id="247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248" w:author="정지욱/연구원/Convergence(연)ATS그룹(jiwook.jung@lge.com)" w:date="2013-01-22T17:01:00Z">
        <w:r>
          <w:rPr>
            <w:highlight w:val="green"/>
            <w:lang w:eastAsia="ko-KR"/>
          </w:rPr>
          <w:t>; l &lt; j-y</w:t>
        </w:r>
      </w:ins>
      <w:ins w:id="249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250" w:author="정지욱/연구원/Convergence(연)ATS그룹(jiwook.jung@lge.com)" w:date="2013-01-22T17:01:00Z">
        <w:r>
          <w:rPr>
            <w:highlight w:val="green"/>
            <w:lang w:eastAsia="ko-KR"/>
          </w:rPr>
          <w:t xml:space="preserve"> + blockH; l ++) {</w:t>
          <w:br/>
          <w:t xml:space="preserve">      for(k = i-x</w:t>
        </w:r>
      </w:ins>
      <w:ins w:id="251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252" w:author="정지욱/연구원/Convergence(연)ATS그룹(jiwook.jung@lge.com)" w:date="2013-01-22T17:01:00Z">
        <w:r>
          <w:rPr>
            <w:highlight w:val="green"/>
            <w:lang w:eastAsia="ko-KR"/>
          </w:rPr>
          <w:t>; k &lt; i-x</w:t>
        </w:r>
      </w:ins>
      <w:ins w:id="253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254" w:author="정지욱/연구원/Convergence(연)ATS그룹(jiwook.jung@lge.com)" w:date="2013-01-22T17:01:00Z">
        <w:r>
          <w:rPr>
            <w:highlight w:val="green"/>
            <w:lang w:eastAsia="ko-KR"/>
          </w:rPr>
          <w:t xml:space="preserve"> + blockW; k ++) {</w:t>
          <w:br/>
          <w:t xml:space="preserve">        </w:t>
        </w:r>
      </w:ins>
      <w:r>
        <w:rPr>
          <w:highlight w:val="green"/>
          <w:lang w:eastAsia="ko-KR"/>
        </w:rPr>
        <w:t xml:space="preserve">  </w:t>
      </w:r>
      <w:ins w:id="255" w:author="정지욱/연구원/Convergence(연)ATS그룹(jiwook.jung@lge.com)" w:date="2013-01-22T17:01:00Z">
        <w:r>
          <w:rPr>
            <w:highlight w:val="green"/>
            <w:lang w:eastAsia="ko-KR"/>
          </w:rPr>
          <w:t>depthPicture[ k, l ] = depthMax</w:t>
          <w:br/>
          <w:t xml:space="preserve">      </w:t>
        </w:r>
      </w:ins>
      <w:r>
        <w:rPr>
          <w:highlight w:val="green"/>
          <w:lang w:eastAsia="ko-KR"/>
        </w:rPr>
        <w:t xml:space="preserve"> </w:t>
      </w:r>
      <w:ins w:id="256" w:author="정지욱/연구원/Convergence(연)ATS그룹(jiwook.jung@lge.com)" w:date="2013-01-22T17:01:00Z">
        <w:r>
          <w:rPr>
            <w:highlight w:val="green"/>
            <w:lang w:eastAsia="ko-KR"/>
          </w:rPr>
          <w:t>}</w:t>
          <w:br/>
          <w:t xml:space="preserve">    }</w:t>
          <w:br/>
          <w:t xml:space="preserve">  }</w:t>
          <w:br/>
          <w:t>}</w:t>
        </w:r>
      </w:ins>
    </w:p>
    <w:p>
      <w:pPr>
        <w:pStyle w:val="3E2"/>
        <w:numPr>
          <w:ilvl w:val="0"/>
          <w:numId w:val="0"/>
        </w:numPr>
        <w:ind w:left="0" w:hanging="0"/>
        <w:rPr>
          <w:highlight w:val="green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highlight w:val="green"/>
          <w:lang w:eastAsia="ko-KR"/>
        </w:rPr>
        <w:t>[TODO : The process might be unified by CE. ]</w:t>
      </w:r>
    </w:p>
    <w:p>
      <w:pPr>
        <w:pStyle w:val="Normal"/>
        <w:rPr>
          <w:highlight w:val="green"/>
          <w:lang w:eastAsia="ko-KR"/>
        </w:rPr>
      </w:pPr>
      <w:r>
        <w:rPr>
          <w:highlight w:val="green"/>
          <w:lang w:eastAsia="ko-K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66" w:hanging="36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3" w:hanging="40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489" w:hanging="389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195" w:hanging="40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584" w:hanging="389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987" w:hanging="40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ind w:left="2376" w:hanging="389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779" w:hanging="403"/>
      </w:pPr>
      <w:rPr>
        <w:rFonts w:ascii="Symbol" w:hAnsi="Symbol" w:cs="Symbol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168" w:hanging="389"/>
      </w:pPr>
      <w:rPr>
        <w:rFonts w:ascii="Courier New" w:hAnsi="Courier New" w:cs="Courier New" w:hint="default"/>
      </w:rPr>
    </w:lvl>
    <w:lvl w:ilvl="8">
      <w:start w:val="1"/>
      <w:numFmt w:val="bullet"/>
      <w:lvlText w:val=""/>
      <w:lvlJc w:val="left"/>
      <w:pPr>
        <w:ind w:left="3571" w:hanging="40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G.%1.%2.%3.%4.%5"/>
      <w:lvlJc w:val="left"/>
      <w:pPr>
        <w:tabs>
          <w:tab w:val="num" w:pos="3063"/>
        </w:tabs>
        <w:ind w:left="2269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50600"/>
    </w:lvlOverride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바탕;Batang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z5">
    <w:name w:val="WW8Num1z5"/>
    <w:qFormat/>
    <w:rPr>
      <w:rFonts w:ascii="Times New Roman Bold" w:hAnsi="Times New Roman Bold" w:cs="Times New Roman Bold"/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PMingLiU;新細明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7z5">
    <w:name w:val="WW8Num7z5"/>
    <w:qFormat/>
    <w:rPr>
      <w:rFonts w:ascii="Times New Roman Bold" w:hAnsi="Times New Roman Bold" w:cs="Times New Roman Bold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2"/>
    </w:rPr>
  </w:style>
  <w:style w:type="character" w:styleId="WW8NumSt4z1">
    <w:name w:val="WW8NumSt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4z5">
    <w:name w:val="WW8NumSt4z5"/>
    <w:qFormat/>
    <w:rPr>
      <w:rFonts w:ascii="Times New Roman Bold" w:hAnsi="Times New Roman Bold" w:cs="Times New Roman Bold"/>
      <w:b/>
      <w:i w:val="false"/>
    </w:rPr>
  </w:style>
  <w:style w:type="character" w:styleId="WW8NumSt8z0">
    <w:name w:val="WW8NumSt8z0"/>
    <w:qFormat/>
    <w:rPr/>
  </w:style>
  <w:style w:type="character" w:styleId="WW8NumSt9z3">
    <w:name w:val="WW8NumSt9z3"/>
    <w:qFormat/>
    <w:rPr/>
  </w:style>
  <w:style w:type="character" w:styleId="WW8NumSt9z4">
    <w:name w:val="WW8NumSt9z4"/>
    <w:qFormat/>
    <w:rPr>
      <w:lang w:val="en-GB"/>
    </w:rPr>
  </w:style>
  <w:style w:type="character" w:styleId="WW8NumSt11z0">
    <w:name w:val="WW8NumSt11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2"/>
    </w:rPr>
  </w:style>
  <w:style w:type="character" w:styleId="WW8NumSt12z1">
    <w:name w:val="WW8NumSt1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2z5">
    <w:name w:val="WW8NumSt12z5"/>
    <w:qFormat/>
    <w:rPr>
      <w:rFonts w:ascii="Times New Roman Bold" w:hAnsi="Times New Roman Bold" w:cs="Times New Roman Bold"/>
      <w:b/>
      <w:i w:val="false"/>
    </w:rPr>
  </w:style>
  <w:style w:type="character" w:styleId="Style14">
    <w:name w:val="기본 단락 글꼴"/>
    <w:qFormat/>
    <w:rPr/>
  </w:style>
  <w:style w:type="character" w:styleId="3DVCLevel5Char">
    <w:name w:val="3DVC Level 5 Char"/>
    <w:basedOn w:val="Style14"/>
    <w:qFormat/>
    <w:rPr>
      <w:rFonts w:ascii="Times New Roman" w:hAnsi="Times New Roman" w:eastAsia="바탕;Batang" w:cs="Times New Roman"/>
      <w:b/>
      <w:kern w:val="0"/>
      <w:szCs w:val="20"/>
      <w:lang w:val="en-GB"/>
    </w:rPr>
  </w:style>
  <w:style w:type="character" w:styleId="3D0Char">
    <w:name w:val="3D0 Char"/>
    <w:basedOn w:val="Style14"/>
    <w:qFormat/>
    <w:rPr>
      <w:rFonts w:ascii="Times New Roman" w:hAnsi="Times New Roman" w:eastAsia="바탕;Batang" w:cs="Times New Roman"/>
      <w:kern w:val="0"/>
      <w:szCs w:val="20"/>
      <w:lang w:val="en-GB"/>
    </w:rPr>
  </w:style>
  <w:style w:type="character" w:styleId="Char">
    <w:name w:val="문서 구조 Char"/>
    <w:basedOn w:val="Style14"/>
    <w:qFormat/>
    <w:rPr>
      <w:rFonts w:ascii="굴림;Gulim" w:hAnsi="굴림;Gulim" w:eastAsia="굴림;Gulim"/>
      <w:sz w:val="18"/>
      <w:szCs w:val="18"/>
    </w:rPr>
  </w:style>
  <w:style w:type="character" w:styleId="Char1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  <w:lang w:val="en-GB"/>
    </w:rPr>
  </w:style>
  <w:style w:type="character" w:styleId="Char2">
    <w:name w:val="머리글 Char"/>
    <w:basedOn w:val="Style14"/>
    <w:qFormat/>
    <w:rPr>
      <w:rFonts w:ascii="Times New Roman" w:hAnsi="Times New Roman" w:eastAsia="바탕;Batang" w:cs="Times New Roman"/>
      <w:lang w:val="en-GB"/>
    </w:rPr>
  </w:style>
  <w:style w:type="character" w:styleId="Char3">
    <w:name w:val="바닥글 Char"/>
    <w:basedOn w:val="Style14"/>
    <w:qFormat/>
    <w:rPr>
      <w:rFonts w:ascii="Times New Roman" w:hAnsi="Times New Roman" w:eastAsia="바탕;Batang" w:cs="Times New Roman"/>
      <w:lang w:val="en-GB"/>
    </w:rPr>
  </w:style>
  <w:style w:type="character" w:styleId="3N0Char">
    <w:name w:val="3N0 Char"/>
    <w:qFormat/>
    <w:rPr>
      <w:rFonts w:ascii="Times New Roman" w:hAnsi="Times New Roman" w:eastAsia="바탕;Batang" w:cs="Times New Roman"/>
      <w:lang w:val="en-GB"/>
    </w:rPr>
  </w:style>
  <w:style w:type="character" w:styleId="3H4Char">
    <w:name w:val="3H4 Char"/>
    <w:basedOn w:val="Style14"/>
    <w:qFormat/>
    <w:rPr>
      <w:rFonts w:ascii="Times New Roman" w:hAnsi="Times New Roman" w:eastAsia="바탕;Batang" w:cs="Times New Roman"/>
      <w:b/>
      <w:lang w:val="en-GB"/>
    </w:rPr>
  </w:style>
  <w:style w:type="character" w:styleId="3D1Char">
    <w:name w:val="3D1 Char"/>
    <w:basedOn w:val="3D0Char"/>
    <w:qFormat/>
    <w:rPr/>
  </w:style>
  <w:style w:type="character" w:styleId="3D2Char">
    <w:name w:val="3D2 Char"/>
    <w:basedOn w:val="3D1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NChar">
    <w:name w:val="3N Char"/>
    <w:qFormat/>
    <w:rPr>
      <w:rFonts w:ascii="Times New Roman" w:hAnsi="Times New Roman" w:eastAsia="바탕;Batang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6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6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6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6"/>
      </w:numPr>
    </w:pPr>
    <w:rPr/>
  </w:style>
  <w:style w:type="paragraph" w:styleId="3H6">
    <w:name w:val="3H6"/>
    <w:basedOn w:val="Normal"/>
    <w:qFormat/>
    <w:pPr>
      <w:widowControl/>
      <w:numPr>
        <w:ilvl w:val="0"/>
        <w:numId w:val="6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H7">
    <w:name w:val="3H7"/>
    <w:basedOn w:val="Normal"/>
    <w:qFormat/>
    <w:pPr>
      <w:widowControl/>
      <w:numPr>
        <w:ilvl w:val="0"/>
        <w:numId w:val="6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H8">
    <w:name w:val="3H8"/>
    <w:basedOn w:val="Normal"/>
    <w:qFormat/>
    <w:pPr>
      <w:widowControl/>
      <w:numPr>
        <w:ilvl w:val="0"/>
        <w:numId w:val="6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0">
    <w:name w:val="3D0"/>
    <w:basedOn w:val="Normal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1">
    <w:name w:val="3D1"/>
    <w:basedOn w:val="3D0"/>
    <w:qFormat/>
    <w:pPr>
      <w:numPr>
        <w:ilvl w:val="0"/>
        <w:numId w:val="3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widowControl/>
      <w:numPr>
        <w:ilvl w:val="0"/>
        <w:numId w:val="3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8">
    <w:name w:val="3D8"/>
    <w:basedOn w:val="Normal"/>
    <w:qFormat/>
    <w:pPr>
      <w:widowControl/>
      <w:numPr>
        <w:ilvl w:val="0"/>
        <w:numId w:val="3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Style15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풍선 도움말 텍스트"/>
    <w:basedOn w:val="Normal"/>
    <w:qFormat/>
    <w:pPr>
      <w:spacing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3N0">
    <w:name w:val="3N0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</w:pPr>
    <w:rPr/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E0">
    <w:name w:val="3E0"/>
    <w:basedOn w:val="3N0"/>
    <w:qFormat/>
    <w:pPr>
      <w:numPr>
        <w:ilvl w:val="0"/>
        <w:numId w:val="8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8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N">
    <w:name w:val="3N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0:30:00Z</dcterms:created>
  <dc:creator>정지욱/연구원/Convergence(연)ATS그룹(jiwook.jung@lge.com)</dc:creator>
  <dc:description/>
  <dc:language>en-US</dc:language>
  <cp:lastModifiedBy>정지욱/연구원/Convergence(연)ATS그룹(jiwook.jung@lge.com)</cp:lastModifiedBy>
  <dcterms:modified xsi:type="dcterms:W3CDTF">2013-01-23T00:34:00Z</dcterms:modified>
  <cp:revision>4</cp:revision>
  <dc:subject/>
  <dc:title/>
</cp:coreProperties>
</file>