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3</w:t>
            </w:r>
            <w:r>
              <w:rPr>
                <w:szCs w:val="22"/>
                <w:lang w:val="en-CA"/>
              </w:rPr>
              <w:t xml:space="preserve">nd Meeting: </w:t>
            </w:r>
            <w:r>
              <w:rPr>
                <w:szCs w:val="22"/>
                <w:lang w:val="en-CA" w:eastAsia="zh-CN"/>
              </w:rPr>
              <w:t>Geneva</w:t>
            </w:r>
            <w:r>
              <w:rPr>
                <w:szCs w:val="22"/>
                <w:lang w:val="en-CA"/>
              </w:rPr>
              <w:t>, Switzeland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C</w:t>
            </w:r>
            <w:r>
              <w:rPr>
                <w:u w:val="single"/>
                <w:lang w:val="en-CA" w:eastAsia="zh-CN"/>
              </w:rPr>
              <w:t>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</w:t>
            </w:r>
            <w:r>
              <w:rPr>
                <w:b/>
                <w:szCs w:val="22"/>
                <w:lang w:val="en-CA" w:eastAsia="zh-CN"/>
              </w:rPr>
              <w:t>-</w:t>
            </w:r>
            <w:r>
              <w:rPr>
                <w:b/>
                <w:szCs w:val="22"/>
                <w:lang w:val="en-CA"/>
              </w:rPr>
              <w:t>CE1.h: Forward Warping Block-based View Synthesi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chen Zhang</w:t>
              <w:br/>
              <w:t>Yin Zhao</w:t>
              <w:br/>
              <w:t>Lu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elixzyc@gmai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zhaoyin@zju.edu.cn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describes the implementation of the Forward warping Block-based View Synthesis Prediction (FBVSP) on HTM. FBVSP estimates a window in base view, i.e., reference block, by only using the dependent view depth map. Then pixels in the reference block are warped to a target block in dependent view to be prediction samples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4% for XGA sequences and -1.6% for HD sequences compared to HTM-5.1 and the decoding time is 106.5% for all sequences on average, where VSP is turned on for all frames of dependent-view texture and depth. The maximum bitrate savings of texture on dependent left and right views are -15.0% and -13.9%, respectively. In comparison to HTM-5.1-VSP, the overall bitrate savings on the coded and synthesized views are 0.0% for XGA sequences and </w:t>
      </w:r>
      <w:ins w:id="0" w:author="Yichen Zhang" w:date="2013-01-18T08:07:00Z">
        <w:r>
          <w:rPr>
            <w:lang w:val="en-CA"/>
          </w:rPr>
          <w:t>-</w:t>
        </w:r>
      </w:ins>
      <w:del w:id="1" w:author="Yichen Zhang" w:date="2013-01-18T08:07:00Z">
        <w:r>
          <w:rPr>
            <w:lang w:val="en-CA"/>
          </w:rPr>
          <w:delText>+</w:delText>
        </w:r>
      </w:del>
      <w:r>
        <w:rPr>
          <w:lang w:val="en-CA"/>
        </w:rPr>
        <w:t>0.1% for HD sequences while the decoding time is 55.0% of HTM-5.1-VSP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Current design of VSP for HTM was proposed in JCT3V-B0102 [2] in which frame-based VSP was employed. When VSP is applied on all frames of dependent view texture and depth, the latest version of HTM with VSP (HTM-5.1-VSP) shows that the overall bitrate savings on the </w:t>
      </w:r>
      <w:r>
        <w:rPr>
          <w:i/>
          <w:szCs w:val="22"/>
          <w:lang w:val="en-CA"/>
        </w:rPr>
        <w:t>coded and synthesized views</w:t>
      </w:r>
      <w:r>
        <w:rPr>
          <w:szCs w:val="22"/>
          <w:lang w:val="en-CA"/>
        </w:rPr>
        <w:t xml:space="preserve"> against HTM-5.1 are +0.4% for XGA sequences and -1.5% for HD sequences and its decoding time is about 200% of HTM-5.1 on averag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ough frame-based VSP shows a great potential of coding performance improvement, its complexity is still too high for decoder. So the block-based VSP is proposed. In the 2</w:t>
      </w:r>
      <w:r>
        <w:rPr>
          <w:szCs w:val="22"/>
          <w:vertAlign w:val="superscript"/>
          <w:lang w:val="en-CA"/>
        </w:rPr>
        <w:t>nd</w:t>
      </w:r>
      <w:r>
        <w:rPr>
          <w:szCs w:val="22"/>
          <w:lang w:val="en-CA"/>
        </w:rPr>
        <w:t xml:space="preserve"> JCT-3V meeting, Forward warping Block-based View Synthesis Prediction (FBVSP) was proposed in JCT3V-B0121 [1] to reduce decoding complexity of VSP module and support both texture-first and depth-first coding order of 3D-AVC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contribution, we implement the FBVSP on HTM (HTM-5.1-VSP) and the test result of FBVSP is reported. The result shows that FBVSP achieves about 55.0% decoding complexity reduction against HTM-5.1-VSP without coding performance penalty when VSP is applied on all frames of dependent view texture and dep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Forward warping Block-based View Synthesis Predi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ward warping Block-based View Synthesis Prediction (FBVSP) is used to generate VSP reference samples block by block by using forward warping method. It estimates a window in reference view (based view), i.e., reference block, by only using the dependent view depth map. Then pixels in the reference block are warped to a target block in dependent view to be prediction samples. More details about FBVSP are described in JCT3V-B121 [1].</w:t>
      </w:r>
    </w:p>
    <w:p>
      <w:pPr>
        <w:pStyle w:val="Normal"/>
        <w:jc w:val="both"/>
        <w:rPr/>
      </w:pPr>
      <w:r>
        <w:rPr>
          <w:lang w:val="en-CA"/>
        </w:rPr>
        <w:t>In the FBVSP implementation on HTM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The size of target block is fixed to be 16x16. For a PU larger than 16x16, multiple target blocks are generated to cover the whole PU and merged together to be its reference block; for a PU smaller than 16x16, the prediction samples are copied from the target block directly;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Warping size of luma component is 1x1 and chroma components are not upsampled, so depth value of a chroma pixel is the top-left corner depth value of its corresponding 2x2 depth block;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MV of VSP block is set to zero;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BVSP is integrated into HTM-5.1-VSP software and compared with HTM-5.1-VSP and HTM-5.1. HTM-5.1 is tested under common test conditions (CTC) [3]. HTM-5.1-VSP and FBVSP is tested using configuration files provided by HTM-5.1-VSP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able 1 shows the coding performance of FBVSP vs HTM-5.1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4% for XGA sequences and -1.6% for HD sequences. The decoding time is 106.5% of HTM-5.1 on average. The maximum bitrate savings of texture on dependent left and right views are -15.0% and -13.9%, respectively.</w:t>
      </w:r>
    </w:p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  <w:t>Table 1. FBVSP vs HTM-5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53"/>
        <w:gridCol w:w="752"/>
        <w:gridCol w:w="753"/>
        <w:gridCol w:w="982"/>
        <w:gridCol w:w="1425"/>
        <w:gridCol w:w="1720"/>
        <w:gridCol w:w="833"/>
        <w:gridCol w:w="831"/>
      </w:tblGrid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0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1</w:t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2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only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synthesized onl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coded &amp; synthesized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enc time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.2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2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5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8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2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7.7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3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3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5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62.5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8.7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8.3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8.3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2.0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8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1.9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7.5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3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4.8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4.6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1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2.8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8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1.6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8%</w:t>
            </w:r>
          </w:p>
        </w:tc>
      </w:tr>
      <w:tr>
        <w:trPr>
          <w:trHeight w:val="31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5.0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3.9%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4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7%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8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3.6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7.1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5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5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9.7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8%</w:t>
            </w:r>
          </w:p>
        </w:tc>
      </w:tr>
      <w:tr>
        <w:trPr>
          <w:trHeight w:val="315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6.7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6.4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7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2.5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2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A</w:t>
            </w:r>
            <w:r>
              <w:rPr>
                <w:sz w:val="18"/>
                <w:szCs w:val="18"/>
                <w:lang w:val="en-CA"/>
              </w:rPr>
              <w:t>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7%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0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8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119.6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106.5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Table 2 shows the coding performance of FBVSP vs HTM-5.1-VSP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0% for XGA sequences and -0.1% for HD sequences. The decoding time is 55.0% of HTM-5.1-VSP on average.</w:t>
      </w:r>
    </w:p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  <w:t>Table 2. FBVSP vs HTM-5.1-VSP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51"/>
        <w:gridCol w:w="751"/>
        <w:gridCol w:w="750"/>
        <w:gridCol w:w="981"/>
        <w:gridCol w:w="1423"/>
        <w:gridCol w:w="1719"/>
        <w:gridCol w:w="847"/>
        <w:gridCol w:w="828"/>
      </w:tblGrid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　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1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2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only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 xml:space="preserve">synthesized only 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coded &amp; synthesized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enc time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Balloons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4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Kendo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7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5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ewspapercc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1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GhostTownFly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2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Hall2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0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2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Street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9%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UndoDancer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9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8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24x76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3%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920x108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9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average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3%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.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e proposed FBVSP achieves -0.7% bitrate saving against HTM5.1 with maximum of -15.0% bitrate saving on dependent view texture coding. It reduces decoding complexity of HTM-5.1-VSP (45.0%) without coding performance penalty. We recommend adopting FBVSP into 3D-HEVC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Zhejiang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[1] Yichen Zhang, Yin Zhao, and Lu Yu, “CE1.a related results on forward warping block-based VSP”,</w:t>
      </w:r>
      <w:r>
        <w:rPr>
          <w:lang w:eastAsia="ja-JP"/>
        </w:rPr>
        <w:t xml:space="preserve"> 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0121</w:t>
      </w:r>
      <w:r>
        <w:rPr/>
        <w:t>, October 201</w:t>
      </w:r>
      <w:r>
        <w:rPr>
          <w:lang w:eastAsia="ja-JP"/>
        </w:rPr>
        <w:t>2</w:t>
      </w:r>
      <w:r>
        <w:rPr/>
        <w:t>, Shanghai, China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 xml:space="preserve">[2] Feng Zou, Dong Tian, Anthony Vetro, Shinya Shimizu, Shiori Sugimoto, and Hideaki Kimata, “CE1.h Results on View Synthesis Prediction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0102</w:t>
      </w:r>
      <w:r>
        <w:rPr/>
        <w:t>, October 201</w:t>
      </w:r>
      <w:r>
        <w:rPr>
          <w:lang w:eastAsia="ja-JP"/>
        </w:rPr>
        <w:t>2</w:t>
      </w:r>
      <w:r>
        <w:rPr/>
        <w:t>, Shanghai, China</w:t>
      </w:r>
      <w:r>
        <w:rPr>
          <w:lang w:eastAsia="ja-JP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 xml:space="preserve">[3] Dmytro Rusanovskyy, Kasten Muller, and Anthony Vetro, “Common Test Conditions of 3DV Core Experiments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1100, October 2012, Shanghai, China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hyperlink" Target="mailto:zhaoyin@zju.edu.cn" TargetMode="External"/><Relationship Id="rId6" Type="http://schemas.openxmlformats.org/officeDocument/2006/relationships/hyperlink" Target="mailto:yul@zju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Yichen Zhang</cp:lastModifiedBy>
  <dcterms:modified xsi:type="dcterms:W3CDTF">2013-01-18T07:07:00Z</dcterms:modified>
  <cp:revision>51</cp:revision>
  <dc:subject/>
  <dc:title>Joint Collaborative Team on Video Coding (JCT-VC) Contribution</dc:title>
</cp:coreProperties>
</file>