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00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3V-C0037: Unification of Upsampling Filters in MF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Yuwen He, Yan Ye</w:t>
              <w:br/>
            </w:r>
            <w:r>
              <w:rPr>
                <w:szCs w:val="22"/>
              </w:rPr>
              <w:t>9710 Scranton R-D, #25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US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210-481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Yuwen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document presents the cross-check results of JCT3V-C0037:</w:t>
      </w:r>
      <w:r>
        <w:rPr/>
        <w:t xml:space="preserve"> </w:t>
      </w:r>
      <w:r>
        <w:rPr>
          <w:szCs w:val="22"/>
          <w:lang w:val="en-CA"/>
        </w:rPr>
        <w:t xml:space="preserve">Unification of Upsampling Filters in MF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499137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check</w:t>
      </w:r>
    </w:p>
    <w:p>
      <w:pPr>
        <w:pStyle w:val="Normal"/>
        <w:jc w:val="both"/>
        <w:rPr/>
      </w:pPr>
      <w:bookmarkStart w:id="0" w:name="_Ref335905697"/>
      <w:bookmarkEnd w:id="0"/>
      <w:r>
        <w:rPr>
          <w:lang w:val="de-AT"/>
        </w:rPr>
        <w:t xml:space="preserve">InterDigital recieved the package of crosscheck data of </w:t>
      </w:r>
      <w:r>
        <w:rPr>
          <w:szCs w:val="22"/>
          <w:lang w:val="en-CA"/>
        </w:rPr>
        <w:t>JCT3V-C0037</w:t>
      </w:r>
      <w:r>
        <w:rPr>
          <w:lang w:val="de-AT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499137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lang w:val="de-AT"/>
        </w:rPr>
        <w:t xml:space="preserve"> from Dolby Laboratories, Inc. The crosscheck package contains the following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de-AT"/>
        </w:rPr>
      </w:pPr>
      <w:r>
        <w:rPr>
          <w:lang w:val="de-AT"/>
        </w:rPr>
        <w:t>Original test clips (totally 8 YUV files for 4 clips, each with left and right views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de-AT"/>
        </w:rPr>
      </w:pPr>
      <w:r>
        <w:rPr>
          <w:lang w:val="de-AT"/>
        </w:rPr>
        <w:t xml:space="preserve">Encoded bitstreams with MD5 checksum for each bitstream. 2 sets of bitstreams are provided. Each set contains 32 bitstreams for 4 clips coded at 4 base layer bitrates with 2 enhancement layer overheads. According to </w:t>
      </w:r>
      <w:r>
        <w:rPr>
          <w:szCs w:val="22"/>
          <w:lang w:val="en-CA"/>
        </w:rPr>
        <w:t>JCT3V-C0037</w:t>
      </w:r>
      <w:r>
        <w:rPr>
          <w:lang w:val="de-AT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499137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lang w:val="de-AT"/>
        </w:rPr>
        <w:t xml:space="preserve">one set is the result from using the unified 4-tap upsampling filter for both RPU and full resolution reconstruction. Another set is generated by using the unified 6-tap upsampling filter for both RPU and full resolution reconstruction.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de-AT"/>
        </w:rPr>
      </w:pPr>
      <w:r>
        <w:rPr>
          <w:lang w:val="de-AT"/>
        </w:rPr>
        <w:t>Batch scripts to run decoding and md5sum/PSNR computation on a Windows machin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de-AT"/>
        </w:rPr>
        <w:t xml:space="preserve">JCT3V-C0037 decoder executable and configuration files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de-AT"/>
        </w:rPr>
        <w:t>PSNR computation tool executable (built from JSVM 9.19.14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de-AT"/>
        </w:rPr>
      </w:pPr>
      <w:r>
        <w:rPr>
          <w:lang w:val="de-AT"/>
        </w:rPr>
        <w:t>MD5sum computation tool executable (http://www.pc-tools.net/win32/md5sums/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de-AT"/>
        </w:rPr>
      </w:pPr>
      <w:r>
        <w:rPr>
          <w:lang w:val="de-AT"/>
        </w:rPr>
        <w:t>Dolby’s result sheet for comparison (PSNR and YUV md5sum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de-AT"/>
        </w:rPr>
      </w:pPr>
      <w:r>
        <w:rPr>
          <w:lang w:val="de-AT"/>
        </w:rPr>
        <w:t>README file that provides instructions for using the scripts</w:t>
      </w:r>
    </w:p>
    <w:p>
      <w:pPr>
        <w:pStyle w:val="Normal"/>
        <w:jc w:val="both"/>
        <w:rPr/>
      </w:pPr>
      <w:r>
        <w:rPr>
          <w:lang w:val="de-AT"/>
        </w:rPr>
        <w:t xml:space="preserve">According to the instructions, we ran the provided scripts on Windows platform to decode all the bitstreams. The full-resolution reconstructed YUVs were generated successfully. The YUV md5sum and PSNR were computed for full-resolution reconstructed YUVs. For each set of bitstreams,  a text file was generated for the MD5sum of the reconstructed full resolution left and right YUV, where a MD5 string for each YUV takes a line. Another text file was generated to record the left and right PSNR values of each reconstructed full-resolution YUV against the original. It has been verified that our results exactly matched what was provided by Dolby. 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 xml:space="preserve">This hereby confirms that the submitted bitstreams are decodable and the reconstruction of submitted YUV data is duplicable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1" w:name="_Ref335905697"/>
      <w:bookmarkEnd w:id="1"/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bookmarkStart w:id="2" w:name="_Ref344991379"/>
      <w:bookmarkStart w:id="3" w:name="_Ref338021207"/>
      <w:bookmarkStart w:id="4" w:name="_Ref337450586"/>
      <w:r>
        <w:rPr>
          <w:lang w:val="en-CA"/>
        </w:rPr>
        <w:t>P. Yin, H. Ganapathy, T. Lu, T. Chen, and W. Husak, “Unification of Upsampling Filters in MFC</w:t>
      </w:r>
      <w:r>
        <w:rPr/>
        <w:t xml:space="preserve">”, JCT3V-C0037, JCT3V </w:t>
      </w:r>
      <w:r>
        <w:rPr>
          <w:lang w:val="en-CA"/>
        </w:rPr>
        <w:t>3rd Meeting: Geneva, CH, 17–23 Jan. 2013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bookmarkStart w:id="5" w:name="_Ref344991398"/>
      <w:r>
        <w:rPr>
          <w:lang w:val="en-CA"/>
        </w:rPr>
        <w:t>P. Yin, T. Lu, T. Chen, H. Ganapathy, G. Lakshminarayanan and W. Husak, “Description of MFC</w:t>
      </w:r>
      <w:r>
        <w:rPr/>
        <w:t xml:space="preserve"> Video Coding Technology Proposal by Dolby”, 102</w:t>
      </w:r>
      <w:r>
        <w:rPr>
          <w:vertAlign w:val="superscript"/>
        </w:rPr>
        <w:t>th</w:t>
      </w:r>
      <w:r>
        <w:rPr/>
        <w:t xml:space="preserve"> MPEG Meeting, Shanghai, China, October, 2012, Doc.m26</w:t>
      </w:r>
      <w:bookmarkEnd w:id="4"/>
      <w:r>
        <w:rPr/>
        <w:t>661</w:t>
      </w:r>
      <w:bookmarkEnd w:id="3"/>
      <w:bookmarkEnd w:id="5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eastAsia="Batang;바탕"/>
      <w:b/>
      <w:bCs/>
      <w:kern w:val="2"/>
      <w:sz w:val="18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wen.He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9:16:00Z</dcterms:created>
  <dc:creator>Gary J. Sullivan</dc:creator>
  <dc:description/>
  <cp:keywords>JCT-VC MPEG VCEG</cp:keywords>
  <dc:language>en-US</dc:language>
  <cp:lastModifiedBy>heyu</cp:lastModifiedBy>
  <dcterms:modified xsi:type="dcterms:W3CDTF">2013-01-09T19:43:00Z</dcterms:modified>
  <cp:revision>7</cp:revision>
  <dc:subject/>
  <dc:title>Joint Collaborative Team on Video Coding (JCT-VC) Contribution</dc:title>
</cp:coreProperties>
</file>