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938606671"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172809355"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