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 xml:space="preserve">Document: </w:t>
            </w:r>
            <w:hyperlink r:id="rId4">
              <w:r>
                <w:rPr>
                  <w:rStyle w:val="InternetLink"/>
                </w:rPr>
                <w:t>JCT3V-C0036</w:t>
              </w:r>
            </w:hyperlink>
            <w:r>
              <w:rPr/>
              <w:br/>
              <w:t>m277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port on results of cross-check on coding with JMVC+Depth software in interlac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Olgierd Stankiewicz, Krzysztof Wegner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48 61 665 3893</w:t>
              <w:br/>
              <w:t>kwegner@multimedia.edu.p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University of Technology, Polan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report presents results of cross-check of coding with JMVC+D software initially provided by Sony [1] a further modified by ITRI [2], performed by Poznan University of Technolog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need for software cross platform verification as raised on BoG on reference software for MVC+D, at Shanghai meeting (102th MPEG, 2nd JCT3V meeting). </w:t>
      </w:r>
      <w:r>
        <w:rPr>
          <w:szCs w:val="22"/>
          <w:lang w:val="en-CA"/>
        </w:rPr>
        <w:t>According to plan agreed on the meeting we (Poznan) have cross-check JMVC+D software on both Windows and Linux platform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Test condition and software use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e have used JMVC+D software based on JMVC 8.5 provided by Industrial Technology Research Institute (ITRI) [2]. We have used configurations file and script provided by the proponent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equences used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oznan Hall2,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oznan Street,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Kendo,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Newspaper,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Undo Danc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Mode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ogressive texture with progressive depth,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terleaved texture with progressive depth,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terleaved texture with interleaved depth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Platform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e have performed our cross-check on three following platforms: 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Windows Platform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~80 core cluster system. The cluster platform's processing units have the following specifications: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2127" w:leader="none"/>
          <w:tab w:val="left" w:pos="2410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2127" w:leader="none"/>
          <w:tab w:val="left" w:pos="2410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Clock Speed:</w:t>
        <w:tab/>
        <w:t>3.06 GHz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2127" w:leader="none"/>
          <w:tab w:val="left" w:pos="2410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Memory:</w:t>
        <w:tab/>
        <w:t>approx. 4 GB per Core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2127" w:leader="none"/>
          <w:tab w:val="left" w:pos="2410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OS:</w:t>
        <w:tab/>
        <w:t>64-bit Windows Server 2008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2127" w:leader="none"/>
          <w:tab w:val="left" w:pos="2410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Compiler:</w:t>
        <w:tab/>
        <w:t>Microsoft Visual Studio 2008 (64 bit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Ubuntu (Linux) Platform</w:t>
      </w:r>
    </w:p>
    <w:p>
      <w:pPr>
        <w:pStyle w:val="Normal"/>
        <w:jc w:val="both"/>
        <w:rPr/>
      </w:pPr>
      <w:r>
        <w:rPr>
          <w:szCs w:val="22"/>
          <w:lang w:val="en-CA"/>
        </w:rPr>
        <w:t>The 6 core workstation. The platform unit have the following specifications: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Clock Speed:</w:t>
        <w:tab/>
        <w:t>3.06 GHz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Memory:</w:t>
        <w:tab/>
        <w:t>approx. 4 GB per Core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OS:</w:t>
        <w:tab/>
        <w:t>64-bit Ubuntu 12.04 LT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Compiler:</w:t>
        <w:tab/>
        <w:t>GCC 4.4.3 (64 bit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Centos (Linux) Platform</w:t>
      </w:r>
    </w:p>
    <w:p>
      <w:pPr>
        <w:pStyle w:val="Normal"/>
        <w:jc w:val="both"/>
        <w:rPr/>
      </w:pPr>
      <w:r>
        <w:rPr>
          <w:szCs w:val="22"/>
          <w:lang w:val="en-CA"/>
        </w:rPr>
        <w:t>The 6 core workstation. The platform unit have the following specifications: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Clock Speed:</w:t>
        <w:tab/>
        <w:t>3.06 GHz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Memory:</w:t>
        <w:tab/>
        <w:t>approx. 4 GB per Core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OS:</w:t>
        <w:tab/>
        <w:t>32-bit Cento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Compiler:</w:t>
        <w:tab/>
        <w:t>GCC 4.3.x (32 bit)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701" w:leader="none"/>
          <w:tab w:val="left" w:pos="1985" w:leader="none"/>
          <w:tab w:val="left" w:pos="2268" w:leader="none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ummary of the results have been presented in Tables 1,2 and 3. </w:t>
      </w:r>
    </w:p>
    <w:p>
      <w:pPr>
        <w:pStyle w:val="Normal"/>
        <w:spacing w:before="136" w:after="240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Summary of crosscheck of ITRI software on Windows platform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10"/>
        <w:gridCol w:w="2611"/>
        <w:gridCol w:w="26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FF"/>
                <w:szCs w:val="22"/>
                <w:lang w:val="en-CA"/>
              </w:rPr>
            </w:pPr>
            <w:r>
              <w:rPr>
                <w:b/>
                <w:color w:val="FFFFFF"/>
                <w:szCs w:val="22"/>
                <w:lang w:val="en-CA"/>
              </w:rPr>
              <w:t>Sequ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color w:val="FFFFFF"/>
                <w:szCs w:val="22"/>
                <w:lang w:val="en-CA"/>
              </w:rPr>
              <w:t>Progressive Texture with Progressive Dept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color w:val="FFFFFF"/>
                <w:szCs w:val="22"/>
                <w:lang w:val="en-CA"/>
              </w:rPr>
              <w:t>Interleaved Texture with Progressive Dept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color w:val="FFFFFF"/>
                <w:szCs w:val="22"/>
                <w:lang w:val="en-CA"/>
              </w:rPr>
              <w:t>Interleaved Texture with Interleaved Dep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Hall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Stre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ndo Danc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nd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ews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</w:tbl>
    <w:p>
      <w:pPr>
        <w:pStyle w:val="Normal"/>
        <w:spacing w:before="136" w:after="240"/>
        <w:jc w:val="center"/>
        <w:rPr/>
      </w:pPr>
      <w:r>
        <w:rPr>
          <w:szCs w:val="22"/>
          <w:lang w:val="en-CA"/>
        </w:rPr>
        <w:t>Table 2. Summary of crosscheck of ITRI software</w:t>
      </w:r>
      <w:r>
        <w:rPr/>
        <w:t xml:space="preserve"> on Ubuntu platform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10"/>
        <w:gridCol w:w="2611"/>
        <w:gridCol w:w="26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FF"/>
                <w:szCs w:val="22"/>
                <w:lang w:val="en-CA"/>
              </w:rPr>
            </w:pPr>
            <w:r>
              <w:rPr>
                <w:b/>
                <w:color w:val="FFFFFF"/>
                <w:szCs w:val="22"/>
                <w:lang w:val="en-CA"/>
              </w:rPr>
              <w:t>Sequ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color w:val="FFFFFF"/>
                <w:szCs w:val="22"/>
                <w:lang w:val="en-CA"/>
              </w:rPr>
              <w:t>Progressive Texture with Progressive Dept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color w:val="FFFFFF"/>
                <w:szCs w:val="22"/>
                <w:lang w:val="en-CA"/>
              </w:rPr>
              <w:t>Interleaved Texture with Progressive Dept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color w:val="FFFFFF"/>
                <w:szCs w:val="22"/>
                <w:lang w:val="en-CA"/>
              </w:rPr>
              <w:t>Interleaved Texture with Interleaved Dep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Hall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Stre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ndo Danc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nd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ews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oder crash</w:t>
            </w:r>
          </w:p>
        </w:tc>
      </w:tr>
    </w:tbl>
    <w:p>
      <w:pPr>
        <w:pStyle w:val="Normal"/>
        <w:spacing w:before="136" w:after="240"/>
        <w:jc w:val="center"/>
        <w:rPr/>
      </w:pPr>
      <w:r>
        <w:rPr/>
        <w:t>Table 3. Summary of crosscheck of ITRI software on Centos platform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10"/>
        <w:gridCol w:w="2611"/>
        <w:gridCol w:w="26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FF"/>
                <w:szCs w:val="22"/>
                <w:lang w:val="en-CA"/>
              </w:rPr>
            </w:pPr>
            <w:r>
              <w:rPr>
                <w:b/>
                <w:color w:val="FFFFFF"/>
                <w:szCs w:val="22"/>
                <w:lang w:val="en-CA"/>
              </w:rPr>
              <w:t>Sequ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FF"/>
                <w:szCs w:val="22"/>
                <w:lang w:val="en-CA"/>
              </w:rPr>
            </w:pPr>
            <w:r>
              <w:rPr>
                <w:b/>
                <w:color w:val="FFFFFF"/>
                <w:szCs w:val="22"/>
                <w:lang w:val="en-CA"/>
              </w:rPr>
              <w:t>Progressive Texture with Progressive Dept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FF"/>
                <w:szCs w:val="22"/>
                <w:lang w:val="en-CA"/>
              </w:rPr>
            </w:pPr>
            <w:r>
              <w:rPr>
                <w:b/>
                <w:color w:val="FFFFFF"/>
                <w:szCs w:val="22"/>
                <w:lang w:val="en-CA"/>
              </w:rPr>
              <w:t>Interleaved Texture with Progressive Dept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FF"/>
                <w:szCs w:val="22"/>
                <w:lang w:val="en-CA"/>
              </w:rPr>
            </w:pPr>
            <w:r>
              <w:rPr>
                <w:b/>
                <w:color w:val="FFFFFF"/>
                <w:szCs w:val="22"/>
                <w:lang w:val="en-CA"/>
              </w:rPr>
              <w:t>Interleaved Texture with Interleaved Dep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Hall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oznan Stre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ndo Danc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nd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ews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tstream match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JMVC+D software provided by ITRI works on Centos linux platform - bitstreams match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Bitstreams provided by ITRI match in "progressive texture with progressive depth" mode on all platform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Encoder of JMVC+D software provided by ITRI crashes when coding in Interleaved modes in Windows and Ubuntu platform.</w:t>
      </w:r>
    </w:p>
    <w:p>
      <w:pPr>
        <w:pStyle w:val="Normal"/>
        <w:numPr>
          <w:ilvl w:val="0"/>
          <w:numId w:val="2"/>
        </w:numPr>
        <w:rPr>
          <w:b/>
          <w:b/>
          <w:lang w:val="en-CA"/>
        </w:rPr>
      </w:pPr>
      <w:r>
        <w:rPr>
          <w:b/>
          <w:lang w:val="en-CA"/>
        </w:rPr>
        <w:t>Cross-platform compatibility is NOT supported by JMVC+D software.</w:t>
      </w:r>
    </w:p>
    <w:p>
      <w:pPr>
        <w:pStyle w:val="Normal"/>
        <w:ind w:left="720" w:hanging="0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ind w:left="720" w:hanging="0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ja-JP"/>
        </w:rPr>
        <w:t xml:space="preserve">Poznan University of Technology does not </w:t>
      </w:r>
      <w:r>
        <w:rPr>
          <w:b/>
          <w:szCs w:val="22"/>
          <w:lang w:val="en-CA"/>
        </w:rPr>
        <w:t>have current or pending patent rights relating to the technology described in this contribu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>[1]</w:t>
        <w:tab/>
        <w:t>Sally Hattori, Yoshitomo Takahashi, ”JMVC software integration of coding interlace texture with progressive depth based on WD on MVC extensions for inclusion of depth maps “, ISO/IEC JTC1/SC29/WG11 M24731, April, Geneva, Switzerland.</w:t>
      </w:r>
    </w:p>
    <w:p>
      <w:pPr>
        <w:pStyle w:val="Normal"/>
        <w:rPr>
          <w:lang w:val="en-CA"/>
        </w:rPr>
      </w:pPr>
      <w:r>
        <w:rPr>
          <w:lang w:val="en-CA"/>
        </w:rPr>
        <w:t>[2]</w:t>
        <w:tab/>
        <w:t>Ching-Chieh Lin, Fang-Chu Chen, Wen-Hao Chung, “3DV Technical Input: JMVC software integration of coding interlace texture with interlace depth”, Joint Collaborative Team on 3D Video Coding Extension ;Development of ITU-T SG 16 WP 3 and ISO/IEC JTC 1/SC 29/WG 11 Doc. JTC3V-A0144, 1st Meeting, Stockholm, Sweden, July 2012.</w:t>
      </w:r>
    </w:p>
    <w:p>
      <w:pPr>
        <w:pStyle w:val="Normal"/>
        <w:rPr/>
      </w:pPr>
      <w:r>
        <w:rPr>
          <w:lang w:val="en-CA"/>
        </w:rPr>
        <w:t>[3]</w:t>
        <w:tab/>
        <w:t>Marek Domański, Tomasz Grajek, Krzysztof Klimaszewski, Maciej Kurc, Olgierd Stankiewicz, Jakub Stankowski, Krzysztof Wegner, „Poznań Multiview Video Test Sequences and Camera Parameters”, ISO/IEC JTC1/SC29/WG11 MPEG 2009/M17050, Xian, China, October 2009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3v/doc_end_user/current_document.php?id=47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Olgierd Stankiewicz</cp:lastModifiedBy>
  <dcterms:modified xsi:type="dcterms:W3CDTF">2013-01-09T13:16:00Z</dcterms:modified>
  <cp:revision>44</cp:revision>
  <dc:subject/>
  <dc:title>Joint Collaborative Team on Video Coding (JCT-VC) Contribution</dc:title>
</cp:coreProperties>
</file>