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2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V-ATM: Working draft text for B-VS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br/>
              <w:t xml:space="preserve">Dmytro Rusanovskyy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i-FI"/>
              </w:rPr>
              <w:t>Miska M. Hannuksela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irstname.lastname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In this document, we provide working draft text description for B-VSP scheme which was adopted to 3DV-ATM software at the 1</w:t>
      </w:r>
      <w:r>
        <w:rPr>
          <w:vertAlign w:val="superscript"/>
        </w:rPr>
        <w:t>st</w:t>
      </w:r>
      <w:r>
        <w:rPr/>
        <w:t xml:space="preserve"> JCT-3V meeting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hanges to 3D-AVC Working Draft document</w:t>
      </w:r>
    </w:p>
    <w:p>
      <w:pPr>
        <w:pStyle w:val="Normal"/>
        <w:jc w:val="both"/>
        <w:rPr/>
      </w:pPr>
      <w:r>
        <w:rPr/>
        <w:t xml:space="preserve">The following are proposed changes to the Working draft of 3D-AVC specifi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textAlignment w:val="auto"/>
        <w:outlineLvl w:val="2"/>
        <w:rPr/>
      </w:pPr>
      <w:bookmarkStart w:id="0" w:name="_Ref325037260"/>
      <w:bookmarkStart w:id="1" w:name="_Ref325037239"/>
      <w:bookmarkStart w:id="2" w:name="_Ref325037237"/>
      <w:bookmarkStart w:id="3" w:name="_Ref325037228"/>
      <w:bookmarkStart w:id="4" w:name="_Ref325037180"/>
      <w:bookmarkStart w:id="5" w:name="_Ref319678598"/>
      <w:bookmarkStart w:id="6" w:name="_Ref319670515"/>
      <w:bookmarkStart w:id="7" w:name="_Ref213731680"/>
      <w:r>
        <w:rPr>
          <w:rFonts w:eastAsia="MS Mincho;ＭＳ 明朝"/>
          <w:b/>
          <w:bCs/>
          <w:sz w:val="20"/>
          <w:lang w:eastAsia="ja-JP"/>
        </w:rPr>
        <w:t>J.8.3</w:t>
        <w:tab/>
      </w:r>
      <w:r>
        <w:rPr>
          <w:rFonts w:eastAsia="MS Mincho;ＭＳ 明朝"/>
          <w:b/>
          <w:bCs/>
          <w:sz w:val="20"/>
          <w:lang w:val="en-GB" w:eastAsia="ja-JP"/>
        </w:rPr>
        <w:t>3DVC</w:t>
      </w:r>
      <w:r>
        <w:rPr>
          <w:rFonts w:eastAsia="MS Mincho;ＭＳ 明朝"/>
          <w:b/>
          <w:bCs/>
          <w:sz w:val="20"/>
          <w:lang w:val="en-GB"/>
        </w:rPr>
        <w:t xml:space="preserve"> inter prediction, inter-view prediction, and view synthesis prediction process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rFonts w:eastAsia="MS Mincho;ＭＳ 明朝"/>
          <w:sz w:val="20"/>
        </w:rPr>
        <w:t xml:space="preserve">.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Subclause H.8.4 is applied with the following the following chang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rPr>
          <w:strike/>
          <w:color w:val="FF0000"/>
          <w:sz w:val="20"/>
          <w:lang w:val="en-GB"/>
        </w:rPr>
      </w:pPr>
      <w:r>
        <w:rPr>
          <w:strike/>
          <w:color w:val="FF0000"/>
          <w:sz w:val="20"/>
          <w:lang w:val="en-GB"/>
        </w:rPr>
        <w:t>–</w:t>
      </w:r>
      <w:r>
        <w:rPr>
          <w:strike/>
          <w:color w:val="FF0000"/>
          <w:sz w:val="20"/>
          <w:lang w:val="en-GB"/>
        </w:rPr>
        <w:tab/>
        <w:t>The following paragraph is added after the paragraph starting with “Outputs of this process are …”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0" w:hanging="0"/>
        <w:jc w:val="both"/>
        <w:rPr/>
      </w:pPr>
      <w:r>
        <w:rPr>
          <w:strike/>
          <w:color w:val="FF0000"/>
          <w:sz w:val="20"/>
          <w:lang w:val="en-GB"/>
        </w:rPr>
        <w:t xml:space="preserve">When nal_unit_type is equal to 21 and DepthFlag is equal to 0, subclause </w:t>
      </w:r>
      <w:r>
        <w:rPr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color w:val="FF0000"/>
          <w:lang w:val="en-GB"/>
        </w:rPr>
        <w:instrText xml:space="preserve"> REF _Ref319678209 \r \h </w:instrText>
      </w:r>
      <w:r>
        <w:rPr>
          <w:strike/>
          <w:sz w:val="20"/>
          <w:color w:val="FF0000"/>
          <w:lang w:val="en-GB"/>
        </w:rPr>
        <w:fldChar w:fldCharType="separate"/>
      </w:r>
      <w:r>
        <w:rPr>
          <w:strike/>
          <w:sz w:val="20"/>
          <w:color w:val="FF0000"/>
          <w:lang w:val="en-GB"/>
        </w:rPr>
      </w:r>
      <w:r>
        <w:rPr>
          <w:strike/>
          <w:sz w:val="20"/>
          <w:color w:val="FF0000"/>
          <w:lang w:val="en-GB"/>
        </w:rPr>
        <w:fldChar w:fldCharType="end"/>
      </w:r>
      <w:r>
        <w:rPr>
          <w:strike/>
          <w:color w:val="FF0000"/>
          <w:sz w:val="20"/>
          <w:lang w:val="en-GB"/>
        </w:rPr>
        <w:t xml:space="preserve"> is invoked to decode the sample arrays for each synthetic reference picture included in RefPicListX for X equal to 0 and, if the current slice is a B slice,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 xml:space="preserve">When nal_unit_type is equal to 21, DepthFlag is equal to 0, and dmvp_flag is equal to 1, subclause 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32720804 \r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Error: Reference source not found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is invoked instead of subclause 8.4.1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 xml:space="preserve">When nal_unit_type is equal to 21, DepthFlag is equal to 1, and mb_ivmp_flag is equal to 1, subclause 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319660222 \r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Error: Reference source not found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is invoked instead of subclause 8.4.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rPr>
          <w:sz w:val="20"/>
          <w:lang w:val="en-GB"/>
        </w:rPr>
      </w:pPr>
      <w:r>
        <w:rPr>
          <w:rFonts w:eastAsia="MS Mincho;ＭＳ 明朝"/>
          <w:sz w:val="20"/>
        </w:rPr>
        <w:t>–</w:t>
      </w:r>
      <w:r>
        <w:rPr>
          <w:rFonts w:eastAsia="MS Mincho;ＭＳ 明朝"/>
          <w:sz w:val="20"/>
        </w:rPr>
        <w:tab/>
      </w:r>
      <w:r>
        <w:rPr>
          <w:sz w:val="20"/>
          <w:lang w:val="en-GB"/>
        </w:rPr>
        <w:t>The following additional step applied between steps 3 and 4 in subclause 8.4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rPr/>
      </w:pPr>
      <w:r>
        <w:rPr>
          <w:rFonts w:eastAsia="MS Mincho;ＭＳ 明朝"/>
          <w:sz w:val="20"/>
        </w:rPr>
        <w:t>–</w:t>
      </w:r>
      <w:r>
        <w:rPr>
          <w:rFonts w:eastAsia="MS Mincho;ＭＳ 明朝"/>
          <w:sz w:val="20"/>
        </w:rPr>
        <w:tab/>
      </w:r>
      <w:r>
        <w:rPr>
          <w:sz w:val="20"/>
          <w:lang w:val="en-GB"/>
        </w:rPr>
        <w:t xml:space="preserve">When (nal_unit_type is equal to 21 and depth_weighted_pred_flag is equal to 1 and (slice_type % 5) is equal to 0 or 3) or (depth_weighted_bipred_flag is equal to 1 and (slice_type % 5) is equal to 1), the derivation process for prediction weights in depth-range-based weighted prediction in subclause 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333908571 \r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Error: Reference source not found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is invoked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0" w:hanging="400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The following sentence “The decoding process for Inter prediction samples as specified in subclause 8.4.2 is invoked.” in step 4 of subclause 8.4 is replaced b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0"/>
        <w:jc w:val="both"/>
        <w:rPr>
          <w:sz w:val="20"/>
          <w:lang w:val="en-GB"/>
        </w:rPr>
      </w:pPr>
      <w:r>
        <w:rPr>
          <w:sz w:val="20"/>
          <w:lang w:val="en-GB"/>
        </w:rPr>
        <w:t>If refIdxL0 indicates a synthetic reference component, the derivation process for luma and chroma samples predicted from synthetic reference component in subclause J.8.3.2  is invok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Inputs to this process are: [Ed. match the inputs with those of J.8.3.2.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a macroblock partition mbPartIdx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a sub-macroblock partition subMbPartIdx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1154" w:hanging="434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variables specifying partition width and height for luma and chroma (if available), partWidth, partHeight, partWidthC (if available), and partHeightC (if available)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1154" w:hanging="434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luma motion vectors mvL0 and mvL1 and when ChromaArrayType is not equal to 0, the chroma motion vectors mvCL0 and mvCL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reference indices refIdxL0 and refIdxL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prediction list utilization flags predFlagL0 and predFlagL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1171" w:hanging="454"/>
        <w:jc w:val="both"/>
        <w:textAlignment w:val="auto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variables for weighted prediction logWD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, w</w:t>
      </w:r>
      <w:r>
        <w:rPr>
          <w:sz w:val="20"/>
          <w:vertAlign w:val="subscript"/>
          <w:lang w:val="en-GB"/>
        </w:rPr>
        <w:t>0C</w:t>
      </w:r>
      <w:r>
        <w:rPr>
          <w:sz w:val="20"/>
          <w:lang w:val="en-GB"/>
        </w:rPr>
        <w:t>, w</w:t>
      </w:r>
      <w:r>
        <w:rPr>
          <w:sz w:val="20"/>
          <w:vertAlign w:val="subscript"/>
          <w:lang w:val="en-GB"/>
        </w:rPr>
        <w:t>1C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0C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1C</w:t>
      </w:r>
      <w:r>
        <w:rPr>
          <w:sz w:val="20"/>
          <w:lang w:val="en-GB"/>
        </w:rPr>
        <w:t xml:space="preserve"> with C being replaced by L and, when ChromaArrayType is not equal to 0, Cb and C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588" w:leader="none"/>
          <w:tab w:val="left" w:pos="1985" w:leader="none"/>
        </w:tabs>
        <w:ind w:left="720" w:hanging="0"/>
        <w:jc w:val="both"/>
        <w:textAlignment w:val="auto"/>
        <w:rPr/>
      </w:pPr>
      <w:r>
        <w:rPr>
          <w:sz w:val="20"/>
          <w:lang w:val="en-GB"/>
        </w:rPr>
        <w:t>Outputs of this process are inter prediction samples (pred); which are a (partWidth)x(partHeight) array predPart</w:t>
      </w:r>
      <w:r>
        <w:rPr>
          <w:sz w:val="20"/>
          <w:vertAlign w:val="subscript"/>
          <w:lang w:val="en-GB"/>
        </w:rPr>
        <w:t>L</w:t>
      </w:r>
      <w:r>
        <w:rPr>
          <w:sz w:val="20"/>
          <w:lang w:val="en-GB"/>
        </w:rPr>
        <w:t xml:space="preserve"> of prediction luma samples and when ChromaArrayType is not equal to 0 two (partWidthC)x(partHeightC) arrays predPart</w:t>
      </w:r>
      <w:r>
        <w:rPr>
          <w:sz w:val="20"/>
          <w:vertAlign w:val="subscript"/>
          <w:lang w:val="en-GB"/>
        </w:rPr>
        <w:t>Cr</w:t>
      </w:r>
      <w:r>
        <w:rPr>
          <w:sz w:val="20"/>
          <w:lang w:val="en-GB"/>
        </w:rPr>
        <w:t>, and predPart</w:t>
      </w:r>
      <w:r>
        <w:rPr>
          <w:sz w:val="20"/>
          <w:vertAlign w:val="subscript"/>
          <w:lang w:val="en-GB"/>
        </w:rPr>
        <w:t>Cb</w:t>
      </w:r>
      <w:r>
        <w:rPr>
          <w:sz w:val="20"/>
          <w:lang w:val="en-GB"/>
        </w:rPr>
        <w:t xml:space="preserve"> of prediction chroma samples, one for each of the chroma components Cb and C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0"/>
        <w:jc w:val="both"/>
        <w:rPr>
          <w:sz w:val="20"/>
          <w:lang w:val="en-GB"/>
        </w:rPr>
      </w:pPr>
      <w:r>
        <w:rPr>
          <w:sz w:val="20"/>
          <w:lang w:val="en-GB"/>
        </w:rPr>
        <w:t>Otherwise (refIdxL0 does not indicate a synthetic reference component), the decoding process for Inter prediction samples as specified in subclause 8.4.2 is invoked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he following section replaces the current subclause J.8.3.2</w:t>
      </w:r>
    </w:p>
    <w:p>
      <w:pPr>
        <w:pStyle w:val="Annex4"/>
        <w:tabs>
          <w:tab w:val="clear" w:pos="720"/>
          <w:tab w:val="clear" w:pos="794"/>
          <w:tab w:val="clear" w:pos="1588"/>
          <w:tab w:val="left" w:pos="964" w:leader="none"/>
          <w:tab w:val="left" w:pos="1191" w:leader="none"/>
          <w:tab w:val="left" w:pos="1985" w:leader="none"/>
          <w:tab w:val="left" w:pos="2200" w:leader="none"/>
        </w:tabs>
        <w:textAlignment w:val="auto"/>
        <w:rPr/>
      </w:pPr>
      <w:bookmarkStart w:id="8" w:name="_Ref319678209"/>
      <w:r>
        <w:rPr>
          <w:lang w:val="en-US"/>
        </w:rPr>
        <w:t>J.8.3.2</w:t>
        <w:tab/>
        <w:t xml:space="preserve">Derivation process for luma and chroma </w:t>
      </w:r>
      <w:r>
        <w:rPr/>
        <w:t>samples predicted from synthetic reference component</w:t>
      </w:r>
      <w:bookmarkEnd w:id="8"/>
      <w:r>
        <w:rPr/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TimesNewRoman;Times New Roman" w:hAnsi="TimesNewRoman;Times New Roman" w:cs="TimesNewRoman;Times New Roman"/>
          <w:sz w:val="13"/>
          <w:szCs w:val="13"/>
          <w:lang w:val="en-GB"/>
        </w:rPr>
      </w:pPr>
      <w:r>
        <w:rPr>
          <w:rFonts w:cs="TimesNewRoman;Times New Roman" w:ascii="TimesNewRoman;Times New Roman" w:hAnsi="TimesNewRoman;Times New Roman"/>
          <w:sz w:val="13"/>
          <w:szCs w:val="13"/>
          <w:lang w:val="en-GB"/>
        </w:rPr>
      </w:r>
    </w:p>
    <w:p>
      <w:pPr>
        <w:pStyle w:val="Normal"/>
        <w:jc w:val="both"/>
        <w:rPr/>
      </w:pPr>
      <w:r>
        <w:rPr>
          <w:sz w:val="20"/>
        </w:rPr>
        <w:t>This process is invoked when nal_unit_type is equal to 21, DepthFlag is equal to 0 and refIdxLX is referencing to a synthetic reference component that appears in the RefPicListX, where X=0,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puts of this process ar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tion vector mvLX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e current partition of texture given by its partition index mbPartIdx and its sub-macroblock partition index subMbPartIdx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e width and height partWidth, partHeight of this partition in luma-sample units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decoded depth view component currDepthPic,</w:t>
      </w:r>
    </w:p>
    <w:p>
      <w:pPr>
        <w:pStyle w:val="Normal"/>
        <w:jc w:val="both"/>
        <w:rPr/>
      </w:pPr>
      <w:r>
        <w:rPr>
          <w:sz w:val="20"/>
        </w:rPr>
        <w:t>a decoded texture view component srcTexturePicY and, if chroma_format_idc is equal to 1 srcTexturePicCb and srcTexturePicCr of the reference texture component,</w:t>
      </w:r>
    </w:p>
    <w:p>
      <w:pPr>
        <w:pStyle w:val="Normal"/>
        <w:jc w:val="both"/>
        <w:rPr/>
      </w:pPr>
      <w:r>
        <w:rPr>
          <w:sz w:val="20"/>
        </w:rPr>
        <w:t>Outputs of this process ar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a (partWidth)x(partHeight) array predPartLXL of prediction luma sample values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when ChromaArrayType is not equal to 0, two (partWidthC)x(partHeightC) arrays predPartLXCb, and predPartLXCr of prediction chroma sample valu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t ( xAL, yAL ) be the location given in full-sample units of the upper-left luma sample of the current partition given by mbPartIdx\subMbPartIdx relative to the upper-left luma sample location of the given two-dimensional array of luma sampl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or each luma sample location (0 &lt;= xL &lt; partWidth, 0 &lt;= yL &lt; partHeight) inside the prediction luma sample array predPartLXL, the corresponding prediction luma sample value predPartLXL[ xL, yL ] is derived as specified by the following ordered steps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ariable Disparity_x is  derived b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X = xAL &gt;&gt; reduced_resolution_flag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Y = yAL &gt;&gt; reduced_resolution_flag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epth_sample = currDepthPic[dY][dX]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Disparity_x =dispQPel ( NdrInverse[ d ], ZNear[dps_id, index ], ZFar[dps_id, index ], FocalLengthX[dps_id, index ], AbsTX[ index ] – AbsTX[ refIndex ] , PrincipalPointX[ index] – PrincipalPointX[ refIndex])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herein index and refIndex are derived by the following formula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dex = ViewIdTo3DVAcquisitionParamIndex(view_id of the current view)</w:t>
      </w:r>
    </w:p>
    <w:p>
      <w:pPr>
        <w:pStyle w:val="Normal"/>
        <w:jc w:val="both"/>
        <w:rPr/>
      </w:pPr>
      <w:r>
        <w:rPr>
          <w:sz w:val="20"/>
        </w:rPr>
        <w:t>refIndex = ViewIdTo3DVAcquisitionParamIndex(ViewId of the texture view component referenced by refIdxLX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ariable vsp_mv is derived as:</w:t>
      </w:r>
    </w:p>
    <w:p>
      <w:pPr>
        <w:pStyle w:val="Normal"/>
        <w:jc w:val="both"/>
        <w:rPr/>
      </w:pPr>
      <w:r>
        <w:rPr>
          <w:sz w:val="20"/>
        </w:rPr>
        <w:t>vsp_mv  = clip( 0, (</w:t>
      </w:r>
      <w:r>
        <w:rPr>
          <w:sz w:val="20"/>
        </w:rPr>
        <w:t>WidthT</w:t>
      </w:r>
      <w:r>
        <w:rPr>
          <w:sz w:val="20"/>
        </w:rPr>
        <w:t>&lt;&lt;2)-1, mvLXN[0] + Disparity_x)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here WidthT is a width of the current texture component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ariables xIntL, yIntL, xFracL, and yFracL are derived by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xIntL = xAL + (vsp_mv  &gt;&gt; 2 ) + xL 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yIntL = yAL </w:t>
      </w:r>
    </w:p>
    <w:p>
      <w:pPr>
        <w:pStyle w:val="Normal"/>
        <w:jc w:val="both"/>
        <w:rPr/>
      </w:pPr>
      <w:r>
        <w:rPr>
          <w:sz w:val="20"/>
        </w:rPr>
        <w:tab/>
        <w:tab/>
        <w:t>xFracL = vsp_mv &amp; 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yFracL = 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The prediction luma sample value predPartLXL[ xL, yL ] is derived by invoking the process specified in subclause 8.4.2.2.1 with ( xIntL, yIntL ), ( xFracL, yFracL ) and refPicLXL given as inpu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hen ChromaArrayType is not equal to 0, the following appli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or each choma sample location (0 &lt;= xL &lt; partWidthC, 0 &lt;= yL &lt; partHeightC) inside the prediction chroma sample array predPartLXc, the corresponding prediction chroma sample value predPartLXc[ xC, yC ] is derived as specified by the following ordered steps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ariable Disparity_x is  derived b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X = xA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Y = yAL;</w:t>
      </w:r>
    </w:p>
    <w:p>
      <w:pPr>
        <w:pStyle w:val="Normal"/>
        <w:jc w:val="both"/>
        <w:rPr/>
      </w:pPr>
      <w:r>
        <w:rPr>
          <w:sz w:val="20"/>
        </w:rPr>
        <w:tab/>
        <w:tab/>
        <w:t>depth_sample = currDepthPic[y][x]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Disparity_x =dispQPel ( NdrInverse[ d ], ZNear[dps_id, index ], ZFar[dps_id, index ], FocalLengthX[dps_id, index ], AbsTX[ index ] – AbsTX[ refIndex ] , PrincipalPointX[ index] – PrincipalPointX[ refIndex])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herein index and refIndex are derived by the following formula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dex = ViewIdTo3DVAcquisitionParamIndex(view_id of the current view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fIndex = ViewIdTo3DVAcquisitionParamIndex(ViewId of the input texture view component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ariable vsp_mv is derived as:</w:t>
      </w:r>
    </w:p>
    <w:p>
      <w:pPr>
        <w:pStyle w:val="Normal"/>
        <w:jc w:val="both"/>
        <w:rPr/>
      </w:pPr>
      <w:r>
        <w:rPr>
          <w:sz w:val="20"/>
        </w:rPr>
        <w:t xml:space="preserve">vsp_mv  = clip( 0, </w:t>
      </w:r>
      <w:r>
        <w:rPr>
          <w:sz w:val="20"/>
        </w:rPr>
        <w:t>WidthT</w:t>
      </w:r>
      <w:r>
        <w:rPr>
          <w:sz w:val="20"/>
        </w:rPr>
        <w:t>-1, (mvLXN[0] + Disparity_x)&gt;&gt;1)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here WidthC is a width of the current texture compon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pending on ChromaArrayType, the variables xIntC, yIntC, xFracC, and yFracC are derived as follows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Variables xIntC, yIntC, xFracC, and yFracC are derived b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xIntc = xAc + (vsp_mv  &gt;&gt; 2 ) + xc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yIntc = yAc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xFracc = vsp_mv &amp; 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yFracc = 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therwise, if ChromaArrayType is equal to 2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xIntC = ( xAL / SubWidthC ) + ( mvCLX[ 0 ] &gt;&gt; 2 ) + xC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yIntC = ( yAL / SubHeightC ) + ( mvCLX[ 1 ] &gt;&gt; 1 ) + yC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xFracC = mvCLX[ 0 ] &amp; 5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yFracC = ( mvCLX[ 1 ] &amp; 1 ) &lt;&lt; 1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Otherwise (ChromaArrayType is equal to 3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xIntC = xAL + ( mvLX[ 0 ] &gt;&gt; 1 ) + xC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yIntC = yAL + ( mvLX[ 1 ] &gt;&gt; 1 ) + yC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xFracC = ( mvCX[ 0 ] &amp; 1 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yFracC = ( mvCX[ 1 ] &amp; 1 )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epending on ChromaArrayType, the following applie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If ChromaArrayType is not equal to 3, the following applie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The prediction sample value predPartLXCb[ xC, yC ] is derived by invoking the process specified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bclause 8.4.2.2.2 with ( xIntC, yIntC ), ( xFracC, yFracC ) and refPicLXCb given as inpu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The prediction sample value predPartLXCr[ xC, yC ] is derived by invoking the process specified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bclause 8.4.2.2.2 with ( xIntC, yIntC ), ( xFracC, yFracC ) and refPicLXCr given as inpu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Otherwise (ChromaArrayType is equal to 3), the following applie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The prediction sample value predPartLXCb[ xC, yC ] is derived by invoking the process specified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bclause 8.4.2.2.1 with ( xIntC, yIntC ), ( xFracC, yFracC ) and refPicLXCb given as inpu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The prediction sample value predPartLXCr[ xC, yC ] is derived by invoking the process specified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bclause 8.4.2.2.1 with ( xIntC, yIntC ), ( xFracC, yFracC ) and refPicLXCr given as inpu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/>
        </w:rPr>
        <w:t>For C being replaced by L, Cb (if available), or Cr (if available), the array predPart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 xml:space="preserve"> of the prediction samples of component C is derived by invoking the process specified in subclause 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26806810 \r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Error: Reference source not found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with the current partition specified by mbPartIdx and subMbPartIdx, the prediction utilization flags predFlagL0 and predFlagL1, the arrays predPartL0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 xml:space="preserve"> and predPartL1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, and the variables for weighted prediction logWD</w:t>
      </w:r>
      <w:r>
        <w:rPr>
          <w:sz w:val="20"/>
          <w:vertAlign w:val="subscript"/>
          <w:lang w:val="en-GB"/>
        </w:rPr>
        <w:t>C</w:t>
      </w:r>
      <w:r>
        <w:rPr>
          <w:sz w:val="20"/>
          <w:lang w:val="en-GB"/>
        </w:rPr>
        <w:t>, w</w:t>
      </w:r>
      <w:r>
        <w:rPr>
          <w:sz w:val="20"/>
          <w:vertAlign w:val="subscript"/>
          <w:lang w:val="en-GB"/>
        </w:rPr>
        <w:t>0C</w:t>
      </w:r>
      <w:r>
        <w:rPr>
          <w:sz w:val="20"/>
          <w:lang w:val="en-GB"/>
        </w:rPr>
        <w:t>, w</w:t>
      </w:r>
      <w:r>
        <w:rPr>
          <w:sz w:val="20"/>
          <w:vertAlign w:val="subscript"/>
          <w:lang w:val="en-GB"/>
        </w:rPr>
        <w:t>1C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0C</w:t>
      </w:r>
      <w:r>
        <w:rPr>
          <w:sz w:val="20"/>
          <w:lang w:val="en-GB"/>
        </w:rPr>
        <w:t>, o</w:t>
      </w:r>
      <w:r>
        <w:rPr>
          <w:sz w:val="20"/>
          <w:vertAlign w:val="subscript"/>
          <w:lang w:val="en-GB"/>
        </w:rPr>
        <w:t>1C</w:t>
      </w:r>
      <w:r>
        <w:rPr>
          <w:sz w:val="20"/>
          <w:lang w:val="en-GB"/>
        </w:rPr>
        <w:t xml:space="preserve"> given as input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2128" w:hanging="2128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;Times New Roman" w:hAnsi="TimesNewRoman;Times New Roman" w:cs="TimesNewRoman;Times New Roman"/>
      <w:sz w:val="20"/>
    </w:rPr>
  </w:style>
  <w:style w:type="character" w:styleId="WW8Num5z0">
    <w:name w:val="WW8Num5z0"/>
    <w:qFormat/>
    <w:rPr>
      <w:rFonts w:ascii="TimesNewRoman;Times New Roman" w:hAnsi="TimesNewRoman;Times New Roman" w:cs="TimesNewRoman;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vanish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NewRoman;Times New Roman" w:hAnsi="TimesNewRoman;Times New Roman" w:eastAsia="Times New Roman" w:cs="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Bold;Times New Roman" w:hAnsi="Times New Roman Bold;Times New Roman" w:cs="Sendnya"/>
      <w:vanish/>
      <w:color w:val="FFFFFF"/>
    </w:rPr>
  </w:style>
  <w:style w:type="character" w:styleId="WW8Num20z1">
    <w:name w:val="WW8Num20z1"/>
    <w:qFormat/>
    <w:rPr>
      <w:rFonts w:cs="Sendnya"/>
      <w:sz w:val="22"/>
    </w:rPr>
  </w:style>
  <w:style w:type="character" w:styleId="WW8Num20z2">
    <w:name w:val="WW8Num20z2"/>
    <w:qFormat/>
    <w:rPr>
      <w:rFonts w:cs="Sendnya"/>
      <w:b/>
      <w:i w:val="false"/>
      <w:sz w:val="20"/>
    </w:rPr>
  </w:style>
  <w:style w:type="character" w:styleId="WW8Num20z3">
    <w:name w:val="WW8Num20z3"/>
    <w:qFormat/>
    <w:rPr>
      <w:rFonts w:cs="Sendnya"/>
      <w:sz w:val="20"/>
    </w:rPr>
  </w:style>
  <w:style w:type="character" w:styleId="WW8Num20z5">
    <w:name w:val="WW8Num20z5"/>
    <w:qFormat/>
    <w:rPr>
      <w:rFonts w:cs="Sendnya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NewRoman;Times New Roman" w:hAnsi="TimesNewRoman;Times New Roman" w:cs="TimesNewRoman;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vanish/>
      <w:lang w:val="en-U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lang w:val="en-US"/>
    </w:rPr>
  </w:style>
  <w:style w:type="character" w:styleId="WW8Num36z0">
    <w:name w:val="WW8Num36z0"/>
    <w:qFormat/>
    <w:rPr>
      <w:rFonts w:ascii="TimesNewRoman;Times New Roman" w:hAnsi="TimesNewRoman;Times New Roman" w:cs="TimesNewRoman;Times New Roman"/>
      <w:sz w:val="20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</w:pPr>
    <w:rPr>
      <w:rFonts w:eastAsia="MS Mincho;ＭＳ 明朝"/>
      <w:sz w:val="18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pacing w:before="480" w:after="0"/>
      <w:jc w:val="center"/>
    </w:pPr>
    <w:rPr>
      <w:rFonts w:eastAsia="MS Mincho;ＭＳ 明朝" w:cs="Times New Roman"/>
      <w:kern w:val="0"/>
      <w:sz w:val="24"/>
      <w:szCs w:val="24"/>
      <w:lang w:val="en-US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rFonts w:eastAsia="MS Mincho;ＭＳ 明朝"/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Annex4Char">
    <w:name w:val="Annex 4 Char"/>
    <w:basedOn w:val="Annex3"/>
    <w:next w:val="Normal"/>
    <w:qFormat/>
    <w:pPr>
      <w:numPr>
        <w:ilvl w:val="0"/>
        <w:numId w:val="3"/>
      </w:numPr>
    </w:pPr>
    <w:rPr>
      <w:lang w:val="en-US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rFonts w:eastAsia="MS Mincho;ＭＳ 明朝"/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</w:pPr>
    <w:rPr>
      <w:rFonts w:eastAsia="MS Mincho;ＭＳ 明朝"/>
      <w:sz w:val="18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86" w:after="0"/>
      <w:ind w:left="1191" w:hanging="397"/>
    </w:pPr>
    <w:rPr>
      <w:rFonts w:eastAsia="MS Mincho;ＭＳ 明朝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last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40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2-10-17T03:40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db8ed554-3359-4197-b4b6-5c3de7f35825</vt:lpwstr>
  </property>
</Properties>
</file>