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weighted prediction in 3D video coding of LGE(JCT3V-B01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nmi Yo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gyu Sim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</w:t>
              <w:br/>
              <w:t>20 Gwangwun-ro, Nowon-gu</w:t>
              <w:br/>
              <w:t>Seoul, South Korea 139-7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-2-940-5470</w:t>
              <w:br/>
              <w:t>{youni333, dgsim}@kw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wangwoon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a cross-check evaluation for the proposal of a weighted prediction in 3D video coding from LG Electronics, JCT3V-B0134. The verification is successfully done, and all the results provided by LG Electronics and our results completely match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erific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Proposed algorithms from LG Electronics are described in the document JCT3V-B0134 [1]. The verification has been done with enabling/disabling macros in source codes provided from LG Electronics and weighted prediction parameters in a configuration file for a color only coding case. Configuration options for proposed are changed like belo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ighted_pred_flag             : 1                                 # weighted prediction flag (P-Slices)</w:t>
      </w:r>
    </w:p>
    <w:p>
      <w:pPr>
        <w:pStyle w:val="Normal"/>
        <w:jc w:val="both"/>
        <w:rPr/>
      </w:pPr>
      <w:r>
        <w:rPr>
          <w:szCs w:val="22"/>
          <w:lang w:val="en-CA"/>
        </w:rPr>
        <w:t>weighted_bipred_idc            : 1                                 # weighted bipred idc (B-Slices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Except for those options, the algorithms for the cross-check have been simulated on the common test conditions [2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/>
        <w:t xml:space="preserve">All experimental results match the ones from LG Electronics. Specific results can be seen in excel files titled as KWU_HTM4.0.1vs.WP1.xls and KWU_HTM4.0.1vs.WP2.xl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ind w:left="288" w:hanging="288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1] J. W. Jung, H. Liu, J. Sung, J. Jia, S. Yea, “Results on Weighted prediction in 3D Video Coding,” 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</w:t>
      </w:r>
      <w:r>
        <w:rPr>
          <w:rFonts w:eastAsia="SimSun;宋体"/>
          <w:lang w:eastAsia="zh-CN"/>
        </w:rPr>
        <w:t xml:space="preserve">134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.</w:t>
      </w:r>
    </w:p>
    <w:p>
      <w:pPr>
        <w:pStyle w:val="Normal"/>
        <w:ind w:left="288" w:hanging="288"/>
        <w:rPr/>
      </w:pPr>
      <w:r>
        <w:rPr>
          <w:lang w:eastAsia="zh-TW"/>
        </w:rPr>
        <w:t>[2]</w:t>
      </w:r>
      <w:r>
        <w:rPr>
          <w:lang w:eastAsia="zh-CN"/>
        </w:rPr>
        <w:t xml:space="preserve"> Dmytro Rusanovskyy, Karsten Müller, Anthony Vetro, “Common Test Conditions of 3DV Core </w:t>
      </w:r>
      <w:r>
        <w:rPr>
          <w:rFonts w:eastAsia="SimSun;宋体"/>
          <w:lang w:eastAsia="zh-CN"/>
        </w:rPr>
        <w:t>Experiments</w:t>
      </w:r>
      <w:r>
        <w:rPr>
          <w:lang w:eastAsia="zh-CN"/>
        </w:rPr>
        <w:t>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08:00Z</dcterms:created>
  <dc:creator>Gary J. Sullivan</dc:creator>
  <dc:description/>
  <cp:keywords>JCT-VC MPEG VCEG</cp:keywords>
  <dc:language>en-US</dc:language>
  <cp:lastModifiedBy>Sunmi</cp:lastModifiedBy>
  <dcterms:modified xsi:type="dcterms:W3CDTF">2012-10-15T08:35:00Z</dcterms:modified>
  <cp:revision>5</cp:revision>
  <dc:subject/>
  <dc:title>Joint Collaborative Team on Video Coding (JCT-VC) Contribution</dc:title>
</cp:coreProperties>
</file>