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01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3.a: Crosscheck of Samsung JCT3V-B0146 on improved inside view motion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Dong Tian</w:t>
              <w:br/>
              <w:t>201 Broadway</w:t>
              <w:br/>
              <w:t>Cambridge, MA 02139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617-621-7556</w:t>
              <w:br/>
              <w:t>tian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 Research Labs 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cross-verification of JCT3V-B0146, "3D-CE3.a results on improved inside view motion prediction", performed by Mitsubishi Electric Research Labs (MERL). The simulation results obtained for this cross-verification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3V-B0146 [1], it was proposed that IVMP is allowed always even though all corresponding texture macroblocks are intra coded. Parsing dependency problem between texture and depth at the decoder side is thus solv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oded and synthsized results are exactly matched with the results from the proponent. The encoding time, on the other hand, is a bit shorter than the anchor. However, when running decoding jobs, the cluster was fully loaded and the decoding time reported are a little bit higher than the anchor. We could run the decoding test again to confirm if it is necessary during the meeting.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Table 1. Coding results for proposed modifications (Method 1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1501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Cs w:val="22"/>
          <w:lang w:val="en-CA"/>
        </w:rPr>
      </w:pPr>
      <w:r>
        <w:rPr>
          <w:szCs w:val="22"/>
          <w:lang w:val="en-CA"/>
        </w:rPr>
        <w:t>Table 2. Coding results for proposed modifications (Method 2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1501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s obtained during this cross verification match those provided by the proponents. Experimental result reportedly shows that the proposed method achieves nearly 0.1% bitrate savings in averag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Kwan-Jung Oh, Jaejoon Lee, Du-Sik Park, "3D-AVC results on improved inside view motion prediction", JCT3V-B0146, Shanghai, October 2012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07:00Z</dcterms:created>
  <dc:creator>Gary J. Sullivan</dc:creator>
  <dc:description/>
  <cp:keywords>JCT-VC MPEG VCEG</cp:keywords>
  <dc:language>en-US</dc:language>
  <cp:lastModifiedBy>Dong Tian</cp:lastModifiedBy>
  <dcterms:modified xsi:type="dcterms:W3CDTF">2012-10-10T22:35:00Z</dcterms:modified>
  <cp:revision>59</cp:revision>
  <dc:subject/>
  <dc:title>Joint Collaborative Team on Video Coding (JCT-VC) Contribution</dc:title>
</cp:coreProperties>
</file>