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018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3.a: Crosscheck of Samsung JCT3V-B0146 on improved inside view motion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Dong Tian</w:t>
              <w:br/>
              <w:t>201 Broadway</w:t>
              <w:br/>
              <w:t>Cambridge, MA 02139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1-617-621-7556</w:t>
              <w:br/>
              <w:t>tian@mer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tsubishi Electric Research Labs (MERL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reports the outcome of cross-verification of JCT3V-B0146, "3D-CE3.a results on improved inside view motion prediction", performed by Mitsubishi Electric Research Labs (MERL). The simulation results obtained for this cross-verification match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contribution JCT3V-B0146 [1], it was proposed that IVMP is allowed always even though all corresponding texture macroblocks are intra coded. Parsing dependency problem between texture and depth at the decoder side is thus solv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erformance of proposed method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coded and synthsized results are exactly matched with the results from the proponent. The encoding time, on the other hand, is a bit shorter than the anchor.</w:t>
      </w:r>
      <w:del w:id="0" w:author="Dong Tian" w:date="2012-10-12T21:24:00Z">
        <w:r>
          <w:rPr>
            <w:szCs w:val="22"/>
            <w:lang w:val="en-CA"/>
          </w:rPr>
          <w:delText xml:space="preserve"> However, when running decoding jobs, the cluster was fully loaded and the decoding time reported are a little bit higher than the anchor. We could run the decoding test again to confirm if it is necessary during the meeting.</w:delText>
        </w:r>
      </w:del>
      <w:ins w:id="1" w:author="Dong Tian" w:date="2012-10-12T21:24:00Z">
        <w:r>
          <w:rPr>
            <w:szCs w:val="22"/>
            <w:lang w:val="en-CA"/>
          </w:rPr>
          <w:t xml:space="preserve"> The decoding time take </w:t>
        </w:r>
      </w:ins>
      <w:ins w:id="2" w:author="Dong Tian" w:date="2012-10-12T22:21:00Z">
        <w:r>
          <w:rPr>
            <w:szCs w:val="22"/>
            <w:lang w:val="en-CA"/>
          </w:rPr>
          <w:t xml:space="preserve">0.71%, and 1.16% </w:t>
        </w:r>
      </w:ins>
      <w:ins w:id="3" w:author="Dong Tian" w:date="2012-10-12T21:25:00Z">
        <w:r>
          <w:rPr>
            <w:szCs w:val="22"/>
            <w:lang w:val="en-CA"/>
          </w:rPr>
          <w:t>more than anchor decoding</w:t>
        </w:r>
      </w:ins>
      <w:ins w:id="4" w:author="Dong Tian" w:date="2012-10-12T22:22:00Z">
        <w:r>
          <w:rPr>
            <w:szCs w:val="22"/>
            <w:lang w:val="en-CA"/>
          </w:rPr>
          <w:t xml:space="preserve"> for the two methods respectively</w:t>
        </w:r>
      </w:ins>
      <w:ins w:id="5" w:author="Dong Tian" w:date="2012-10-12T21:25:00Z">
        <w:r>
          <w:rPr>
            <w:szCs w:val="22"/>
            <w:lang w:val="en-CA"/>
          </w:rPr>
          <w:t xml:space="preserve">. For the YUV </w:t>
        </w:r>
      </w:ins>
      <w:ins w:id="6" w:author="Dong Tian" w:date="2012-10-12T22:22:00Z">
        <w:r>
          <w:rPr>
            <w:szCs w:val="22"/>
            <w:lang w:val="en-CA"/>
          </w:rPr>
          <w:t>output</w:t>
        </w:r>
      </w:ins>
      <w:ins w:id="7" w:author="Dong Tian" w:date="2012-10-12T21:25:00Z">
        <w:r>
          <w:rPr>
            <w:szCs w:val="22"/>
            <w:lang w:val="en-CA"/>
          </w:rPr>
          <w:t xml:space="preserve"> was not turned off in our experiment</w:t>
        </w:r>
      </w:ins>
      <w:ins w:id="8" w:author="Dong Tian" w:date="2012-10-12T22:23:00Z">
        <w:r>
          <w:rPr>
            <w:szCs w:val="22"/>
            <w:lang w:val="en-CA"/>
          </w:rPr>
          <w:t>s</w:t>
        </w:r>
      </w:ins>
      <w:ins w:id="9" w:author="Dong Tian" w:date="2012-10-12T21:25:00Z">
        <w:r>
          <w:rPr>
            <w:szCs w:val="22"/>
            <w:lang w:val="en-CA"/>
          </w:rPr>
          <w:t>, this difference is within a reasonable error range</w:t>
        </w:r>
      </w:ins>
      <w:ins w:id="10" w:author="Dong Tian" w:date="2012-10-12T22:23:00Z">
        <w:r>
          <w:rPr>
            <w:szCs w:val="22"/>
            <w:lang w:val="en-CA"/>
          </w:rPr>
          <w:t xml:space="preserve"> compared to the results reported in [1]</w:t>
        </w:r>
      </w:ins>
      <w:ins w:id="11" w:author="Dong Tian" w:date="2012-10-12T21:26:00Z">
        <w:r>
          <w:rPr>
            <w:szCs w:val="22"/>
            <w:lang w:val="en-CA"/>
          </w:rPr>
          <w:t>.</w:t>
        </w:r>
      </w:ins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  <w:t>Table 1. Coding results for proposed modifications (Method 1)</w:t>
      </w:r>
    </w:p>
    <w:p>
      <w:pPr>
        <w:pStyle w:val="Normal"/>
        <w:jc w:val="both"/>
        <w:rPr/>
      </w:pPr>
      <w:del w:id="12" w:author="Dong Tian" w:date="2012-10-12T21:23:00Z">
        <w:r>
          <w:rPr/>
          <w:drawing>
            <wp:inline distT="0" distB="0" distL="0" distR="0">
              <wp:extent cx="5938520" cy="1501775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" t="-17" r="-4" b="-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38520" cy="15017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both"/>
        <w:rPr/>
      </w:pPr>
      <w:ins w:id="13" w:author="Dong Tian" w:date="2012-10-12T22:18:00Z">
        <w:r>
          <w:rPr/>
          <w:drawing>
            <wp:inline distT="0" distB="0" distL="0" distR="0">
              <wp:extent cx="5938520" cy="1501775"/>
              <wp:effectExtent l="0" t="0" r="0" b="0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4" t="-17" r="-4" b="-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38520" cy="15017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keepNext w:val="true"/>
        <w:jc w:val="center"/>
        <w:rPr>
          <w:szCs w:val="22"/>
          <w:lang w:val="en-CA"/>
        </w:rPr>
      </w:pPr>
      <w:r>
        <w:rPr>
          <w:szCs w:val="22"/>
          <w:lang w:val="en-CA"/>
        </w:rPr>
        <w:t>Table 2. Coding results for proposed modifications (Method 2)</w:t>
      </w:r>
    </w:p>
    <w:p>
      <w:pPr>
        <w:pStyle w:val="Normal"/>
        <w:jc w:val="both"/>
        <w:rPr>
          <w:ins w:id="15" w:author="Dong Tian" w:date="2012-10-12T21:23:00Z"/>
        </w:rPr>
      </w:pPr>
      <w:del w:id="14" w:author="Dong Tian" w:date="2012-10-12T21:23:00Z">
        <w:r>
          <w:rPr/>
          <w:drawing>
            <wp:inline distT="0" distB="0" distL="0" distR="0">
              <wp:extent cx="5938520" cy="1501775"/>
              <wp:effectExtent l="0" t="0" r="0" b="0"/>
              <wp:docPr id="6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4" t="-17" r="-4" b="-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38520" cy="15017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both"/>
        <w:rPr/>
      </w:pPr>
      <w:ins w:id="16" w:author="Dong Tian" w:date="2012-10-12T22:19:00Z">
        <w:r>
          <w:rPr/>
          <w:drawing>
            <wp:inline distT="0" distB="0" distL="0" distR="0">
              <wp:extent cx="5938520" cy="1501775"/>
              <wp:effectExtent l="0" t="0" r="0" b="0"/>
              <wp:docPr id="7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4" t="-17" r="-4" b="-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38520" cy="15017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results obtained during this cross verification match those provided by the proponents. Experimental result reportedly shows that the proposed method achieves nearly 0.1% bitrate savings in averag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Kwan-Jung Oh, Jaejoon Lee, Du-Sik Park, "3D-AVC results on improved inside view motion prediction", JCT3V-B0146, Shanghai, October 2012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07:00Z</dcterms:created>
  <dc:creator>Gary J. Sullivan</dc:creator>
  <dc:description/>
  <cp:keywords>JCT-VC MPEG VCEG</cp:keywords>
  <dc:language>en-US</dc:language>
  <cp:lastModifiedBy>Dong Tian</cp:lastModifiedBy>
  <dcterms:modified xsi:type="dcterms:W3CDTF">2012-10-13T02:23:00Z</dcterms:modified>
  <cp:revision>72</cp:revision>
  <dc:subject/>
  <dc:title>Joint Collaborative Team on Video Coding (JCT-VC) Contribution</dc:title>
</cp:coreProperties>
</file>