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16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ind w:right="-250" w:hanging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3D Video Coding Extension Development (JCT-3V) 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Shanghai, CN, 13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 xml:space="preserve">Document: </w:t>
            </w:r>
            <w:r>
              <w:rPr>
                <w:u w:val="single"/>
                <w:lang w:eastAsia="ja-JP"/>
              </w:rPr>
              <w:t>JCT-3V B018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  <w:t>M2703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  <w:t>AHG5 Cross-Check of MV-HEVC Software for HT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rzysztof Wegner,</w:t>
              <w:br/>
              <w:t>Olgierd Stankiewicz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wegner@multimedia.edu.p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oznan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12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/>
      </w:pPr>
      <w:r>
        <w:rPr>
          <w:lang w:eastAsia="ja-JP"/>
        </w:rPr>
        <w:t>This contribution reports an cross-check result of MV-HEVC Software for HTM described in JCT3V-B0046 [1] related to works of AHG5, that has been obtained by Poznan University of Technology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ind w:firstLine="330"/>
        <w:rPr>
          <w:lang w:eastAsia="ja-JP"/>
        </w:rPr>
      </w:pPr>
      <w:r>
        <w:rPr>
          <w:lang w:eastAsia="ja-JP"/>
        </w:rPr>
        <w:t>Mandate of AHG5 was to provide software aligned with MV-HEVC text specification. [2]. Two configurations were tested: with and without temporal scalability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>
          <w:lang w:eastAsia="ja-JP"/>
        </w:rPr>
      </w:pPr>
      <w:r>
        <w:rPr>
          <w:lang w:eastAsia="ja-JP"/>
        </w:rPr>
        <w:t>Cross-check results</w:t>
      </w:r>
    </w:p>
    <w:p>
      <w:pPr>
        <w:pStyle w:val="Normal"/>
        <w:rPr/>
      </w:pPr>
      <w:r>
        <w:rPr>
          <w:lang w:eastAsia="ja-JP"/>
        </w:rPr>
        <w:t>The simulations results were generated on a ~80 core cluster system. The cluster platform's processing units have the following specification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Processor:</w:t>
        <w:tab/>
        <w:t xml:space="preserve">Intel Xeon X5675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Clock Speed:</w:t>
        <w:tab/>
        <w:t>3.06 GHz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Memory:</w:t>
        <w:tab/>
        <w:t>approx. 4 GB per Co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OS:</w:t>
        <w:tab/>
        <w:t>64-bit Windows Server 200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Compiler:</w:t>
        <w:tab/>
        <w:t>Microsoft Visual Studio 2008 (64 bit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Exemplary results are shown in Table 1. Overview of the results are shown in Tables 3-5. All simulation results are attached to this document in excel sheet. The obtained</w:t>
      </w:r>
      <w:r>
        <w:rPr>
          <w:lang w:eastAsia="ja-JP"/>
        </w:rPr>
        <w:t xml:space="preserve"> results are in perfect match with those provided in JCT3V-B0046 [1]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Legenda"/>
        <w:keepNext w:val="true"/>
        <w:jc w:val="center"/>
        <w:rPr>
          <w:sz w:val="16"/>
          <w:szCs w:val="16"/>
          <w:lang w:eastAsia="ja-JP"/>
        </w:rPr>
      </w:pPr>
      <w:bookmarkStart w:id="0" w:name="_Ref315887330"/>
      <w:r>
        <w:rPr>
          <w:sz w:val="16"/>
          <w:szCs w:val="16"/>
          <w:lang w:eastAsia="ja-JP"/>
        </w:rPr>
        <w:t xml:space="preserve">Table </w:t>
      </w:r>
      <w:bookmarkEnd w:id="0"/>
      <w:r>
        <w:rPr>
          <w:sz w:val="16"/>
          <w:szCs w:val="16"/>
          <w:lang w:eastAsia="ja-JP"/>
        </w:rPr>
        <w:t>1 MV-HEVC (without temporal scalability) VS HTM4.0 anchor</w:t>
      </w:r>
    </w:p>
    <w:tbl>
      <w:tblPr>
        <w:tblW w:w="101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67"/>
        <w:gridCol w:w="790"/>
        <w:gridCol w:w="911"/>
        <w:gridCol w:w="890"/>
        <w:gridCol w:w="811"/>
        <w:gridCol w:w="890"/>
        <w:gridCol w:w="953"/>
        <w:gridCol w:w="890"/>
        <w:gridCol w:w="890"/>
        <w:gridCol w:w="996"/>
        <w:gridCol w:w="850"/>
      </w:tblGrid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pl-PL"/>
              </w:rPr>
            </w:pPr>
            <w:r>
              <w:rPr>
                <w:rFonts w:eastAsia="Arial Unicode MS"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94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Texture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: kbit/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1st vie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2nd view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3rd view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Total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Performance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, d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P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BD-rate (piecewise cubic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BD-rate (cubic)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09,4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1268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84,99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8400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1,48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683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395,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8835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8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8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4,57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152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23,7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82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26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736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95,23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905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7,9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58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,7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38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8,47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343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13,1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4938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0,0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04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59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60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9,36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7477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427,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85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776,62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955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763,9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883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67,74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2317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4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4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56,04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912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38,97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094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37,16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9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432,18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3063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1,09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897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8,90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24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,49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95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59,497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3579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40,89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78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7,726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2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,386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2,95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5,0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3302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594,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75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34,44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885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83,55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047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12,0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2285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3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3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995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892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0,416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71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9,09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459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94,7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5412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16,97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374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95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2,88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7,64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07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300,41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120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9,16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1,10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,873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,674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7,417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,84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26,45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,8720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67,7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19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2,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59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83,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563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014,25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835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27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27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11,1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783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58,248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34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66,25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30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135,6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4757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755,35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59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18,068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57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23,09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2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6,51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3591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6,21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462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0,08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67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1,326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2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87,62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2506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44,57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3,614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8,985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67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6,897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28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590,4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8587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5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5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51,65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46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6,032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313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7,94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042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15,632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6062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57,24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988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7,82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863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2,90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663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57,96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1715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55,5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37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7,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304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0,16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137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3,084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6069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76,45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3,1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0,95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177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0,3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85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47,7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3779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4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4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81,89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072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5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81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00,19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55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67,10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1352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8,19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509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1,043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15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9,6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94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88,84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5384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8,7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679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6,862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39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2,63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22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88,28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7691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50,76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353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6,772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24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3,326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85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10,8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4833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5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5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00,33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0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4,69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90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6,95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47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51,9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1288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6,02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464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6,85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50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8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03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1,29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667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0,43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9062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9,795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0789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6,144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2,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66,376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680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</w:tbl>
    <w:p>
      <w:pPr>
        <w:pStyle w:val="Legenda"/>
        <w:keepNext w:val="true"/>
        <w:jc w:val="center"/>
        <w:rPr/>
      </w:pPr>
      <w:r>
        <w:rPr/>
      </w:r>
      <w:r>
        <w:br w:type="page"/>
      </w:r>
    </w:p>
    <w:p>
      <w:pPr>
        <w:pStyle w:val="Legenda"/>
        <w:keepNext w:val="true"/>
        <w:jc w:val="center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  <w:t>Table 2 MV-HEVC (with temporal scalability) VS HTM4.0 anchor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600"/>
        <w:gridCol w:w="790"/>
        <w:gridCol w:w="911"/>
        <w:gridCol w:w="990"/>
        <w:gridCol w:w="790"/>
        <w:gridCol w:w="890"/>
        <w:gridCol w:w="874"/>
        <w:gridCol w:w="890"/>
        <w:gridCol w:w="890"/>
        <w:gridCol w:w="996"/>
        <w:gridCol w:w="768"/>
      </w:tblGrid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 </w:t>
            </w:r>
          </w:p>
        </w:tc>
        <w:tc>
          <w:tcPr>
            <w:tcW w:w="93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Texture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: kbit/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1st view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2nd view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3rd view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Total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Performance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, dB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P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BD-rate (piecewise cubic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BD-rate (cubic)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12,26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125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85,173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8437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0,327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68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397,7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8859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23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23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4,25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14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23,8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827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26,2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734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94,3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9036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7,63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56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,78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377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8,2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35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12,6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4951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,7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0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4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59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59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8,81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7442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440,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863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780,027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95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767,5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88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87,72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234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11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11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56,9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91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39,878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094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37,88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91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434,73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3058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1,2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89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,17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27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,55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95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0,001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3587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41,00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78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7,93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26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,46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2,94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5,41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3313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18,6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75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35,68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884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83,16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044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37,47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2271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13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13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999,6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89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0,4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7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8,75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45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98,8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540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17,0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37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96,42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2,886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7,19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06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300,62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095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9,28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1,1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,98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,674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7,33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,842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26,592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,8723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74,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19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2,46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594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82,989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562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019,6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826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13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13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11,3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78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58,815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337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66,849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302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137,0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4736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755,26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59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18,5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54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23,26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1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7,08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3553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5,54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458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0,28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6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1,48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18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87,31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2475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45,06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3,61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8,53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66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6,295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289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589,8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8576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00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51,8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46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5,704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30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7,96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04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15,503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6039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57,26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986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7,887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86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3,005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658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58,1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1696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55,6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37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7,316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9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0,11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144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3,12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6060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77,75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3,099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0,499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17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0,48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857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48,73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3775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6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6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82,09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07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5,09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8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00,26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552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67,452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1362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8,05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5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0,98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164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9,696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94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88,728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5391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8,43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68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6,81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401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2,806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224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88,056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7699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51,5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35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7,19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24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3,5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848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12,2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482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1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00,29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0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4,39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90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7,005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474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51,69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1276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6,02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46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7,08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507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8,46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03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1,581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6667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0,3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907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9,92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07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6,1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2,514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66,33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667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</w:tbl>
    <w:p>
      <w:pPr>
        <w:pStyle w:val="Legenda"/>
        <w:keepNext w:val="true"/>
        <w:jc w:val="center"/>
        <w:rPr>
          <w:sz w:val="16"/>
          <w:szCs w:val="16"/>
          <w:lang w:eastAsia="ja-JP"/>
        </w:rPr>
      </w:pPr>
      <w:r>
        <w:br w:type="page"/>
      </w:r>
      <w:r>
        <w:rPr>
          <w:sz w:val="16"/>
          <w:szCs w:val="16"/>
          <w:lang w:eastAsia="ja-JP"/>
        </w:rPr>
        <w:t>Table 3 MV-HEVC (without temporal scalability) VS HTM4.0 anchor</w:t>
      </w:r>
    </w:p>
    <w:tbl>
      <w:tblPr>
        <w:tblW w:w="5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127"/>
        <w:gridCol w:w="1769"/>
      </w:tblGrid>
      <w:tr>
        <w:trPr>
          <w:trHeight w:val="34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Texture Coding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 xml:space="preserve">BD-rate </w:t>
              <w:br/>
              <w:t>(piecewise cubic)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BD-rate</w:t>
              <w:br/>
              <w:t>(cubic)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S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8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8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S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4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4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S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3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3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S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27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27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S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5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5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S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4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</w:t>
            </w: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4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S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-0,05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-0,05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Averag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-0,08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-0,0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Legenda"/>
        <w:keepNext w:val="true"/>
        <w:jc w:val="center"/>
        <w:rPr/>
      </w:pPr>
      <w:r>
        <w:rPr/>
        <w:t>Table 4 MV-HEVC (with temporal scalability) VS HTM4.0 anchor</w:t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127"/>
        <w:gridCol w:w="1843"/>
      </w:tblGrid>
      <w:tr>
        <w:trPr>
          <w:trHeight w:val="34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pl-PL" w:eastAsia="pl-PL"/>
              </w:rPr>
              <w:t>Texture Coding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BD-rate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(piecewise cubic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BD-rate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(cubic)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2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23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0,11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0,11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0,1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0,13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1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13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0,00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6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6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-0,01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Averag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pl-PL" w:eastAsia="pl-PL"/>
              </w:rPr>
              <w:t>-0,0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pl-PL" w:eastAsia="pl-PL"/>
              </w:rPr>
              <w:t>-0,0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ja-JP"/>
        </w:rPr>
      </w:pPr>
      <w:r>
        <w:rPr>
          <w:b/>
          <w:bCs/>
          <w:sz w:val="21"/>
          <w:szCs w:val="21"/>
          <w:lang w:eastAsia="ja-JP"/>
        </w:rPr>
        <w:t>Table 5 MV-HEVC (RPLI off) vs MV-HEVC(RPLI on)</w:t>
      </w:r>
    </w:p>
    <w:tbl>
      <w:tblPr>
        <w:tblW w:w="5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053"/>
        <w:gridCol w:w="1843"/>
      </w:tblGrid>
      <w:tr>
        <w:trPr>
          <w:trHeight w:val="34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pl-PL" w:eastAsia="pl-PL"/>
              </w:rPr>
              <w:t>Texture Coding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BD-rate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(piecewise cubic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BD-rate (cubic)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8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8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3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2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2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2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2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6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6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6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6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S0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-0,06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-0,06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Average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pl-PL" w:eastAsia="pl-PL"/>
              </w:rPr>
              <w:t>-0,05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pl-PL" w:eastAsia="pl-PL"/>
              </w:rPr>
              <w:t>-0,05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432" w:hanging="432"/>
        <w:jc w:val="both"/>
        <w:textAlignment w:val="auto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Cross-check results for AHG5 MV-HEVC Software for HTM have been reported in this contribution. The </w:t>
      </w:r>
      <w:r>
        <w:rPr>
          <w:szCs w:val="22"/>
          <w:lang w:eastAsia="ja-JP"/>
        </w:rPr>
        <w:t xml:space="preserve">simulation results are in perfect match with whose provided in </w:t>
      </w:r>
      <w:r>
        <w:rPr>
          <w:lang w:eastAsia="ja-JP"/>
        </w:rPr>
        <w:t>JCT3V-B0046 [1].</w:t>
      </w:r>
      <w:r>
        <w:rPr>
          <w:szCs w:val="22"/>
          <w:lang w:eastAsia="ja-JP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L. Zhang, Y. Chen, J. Kang, “AHG5: MV-HEVC software for HTM” Joint Collaborative Team on 3D Video Coding Extension Development of ITU-T SG 16 WP 3 and ISO/IEC JTC 1/SC 29/WG 11 Doc. JTCV3-B0046, 2nd Meeting: Shanghai, CN, 13–19 Oct. 201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ja-JP"/>
        </w:rPr>
        <w:t>G. Tech, K. Wegner, Y. Chen, M. Hannuksela, “</w:t>
      </w:r>
      <w:r>
        <w:rPr>
          <w:lang w:eastAsia="ja-JP"/>
        </w:rPr>
        <w:t>MV-HEVC text specification draft 1</w:t>
      </w:r>
      <w:r>
        <w:rPr>
          <w:lang w:eastAsia="ja-JP"/>
        </w:rPr>
        <w:t>” Joint Collaborative Team on 3D Video Coding Extension Development of ITU-T SG 16 WP 3 and ISO/IEC JTC 1/SC 29/WG 11 Doc. JTC2-A1004, 1st Meeting: Stockholm, SE, 16–20 July 2012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53:00Z</dcterms:created>
  <dc:creator>Gary J. Sullivan</dc:creator>
  <dc:description/>
  <cp:keywords>JCT-VC MPEG VCEG</cp:keywords>
  <dc:language>en-US</dc:language>
  <cp:lastModifiedBy>Krzysztof Wegner</cp:lastModifiedBy>
  <dcterms:modified xsi:type="dcterms:W3CDTF">2012-10-18T03:28:00Z</dcterms:modified>
  <cp:revision>6</cp:revision>
  <dc:subject/>
  <dc:title>Joint Collaborative Team on Video Coding (JCT-VC) Contribution</dc:title>
</cp:coreProperties>
</file>