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3.a cross check on inside-view motion prediction of Qualcomm (JCT3V-B00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Kwan-Jung Oh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kwanjung.oh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inside-view motion prediction of Qualcomm</w:t>
      </w:r>
      <w:r>
        <w:rPr>
          <w:lang w:eastAsia="ko-KR"/>
        </w:rPr>
        <w:t xml:space="preserve"> are reported. Performance evaluation results reported by the proponent were verified.</w:t>
      </w:r>
      <w:r>
        <w:rPr>
          <w:lang w:eastAsia="ko-KR"/>
        </w:rPr>
        <w:t xml:space="preserve"> They change the condition of IVMP signaling to solve the parsing dependency problem between texture and depth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 1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1. </w:t>
      </w:r>
      <w:r>
        <w:rPr/>
        <w:t>Summary results</w:t>
      </w:r>
    </w:p>
    <w:tbl>
      <w:tblPr>
        <w:tblW w:w="91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45"/>
        <w:gridCol w:w="1335"/>
        <w:gridCol w:w="945"/>
        <w:gridCol w:w="1335"/>
        <w:gridCol w:w="1814"/>
        <w:gridCol w:w="1826"/>
      </w:tblGrid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Total (Coded PSNR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Total (Synthesed PSNR)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 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dBR, %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dPSNR,dB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dBR, %</w:t>
            </w:r>
          </w:p>
        </w:tc>
        <w:tc>
          <w:tcPr>
            <w:tcW w:w="1335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dPSNR,d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eastAsia="ko-KR"/>
              </w:rPr>
              <w:t>Encoder Time, %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eastAsia="ko-KR"/>
              </w:rPr>
              <w:t>Decoder Time, %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S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1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100.17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101.07 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S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4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100.23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.77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S0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8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99.16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8.76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S0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-0.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-0.02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100.67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.25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S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3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99.74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.54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S0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4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99.16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.41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S0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7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101.20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8.88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5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lang w:eastAsia="ko-KR"/>
              </w:rPr>
              <w:t>0.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sz w:val="20"/>
                <w:lang w:eastAsia="ko-KR"/>
              </w:rPr>
              <w:t xml:space="preserve">100.05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0"/>
                <w:lang w:eastAsia="ko-KR"/>
              </w:rPr>
            </w:pPr>
            <w:r>
              <w:rPr>
                <w:rFonts w:eastAsia="Times New Roman" w:cs="Calibri" w:ascii="Calibri" w:hAnsi="Calibri"/>
                <w:sz w:val="20"/>
                <w:lang w:eastAsia="ko-KR"/>
              </w:rPr>
              <w:t xml:space="preserve">100.10 </w:t>
            </w:r>
          </w:p>
        </w:tc>
      </w:tr>
    </w:tbl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lang w:eastAsia="ko-KR"/>
        </w:rPr>
        <w:t>The coding and synthesis results on inside-view motion prediction of Qualcomm</w:t>
      </w:r>
      <w:r>
        <w:rPr>
          <w:lang w:eastAsia="ko-KR"/>
        </w:rPr>
        <w:t xml:space="preserve"> </w:t>
      </w:r>
      <w:r>
        <w:rPr>
          <w:lang w:eastAsia="ko-KR"/>
        </w:rPr>
        <w:t xml:space="preserve">were matched to those provided by the proponent. However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 because of the different computing system.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color w:val="FF0000"/>
          <w:sz w:val="18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wanjung.oh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10T04:20:00Z</dcterms:modified>
  <cp:revision>42</cp:revision>
  <dc:subject/>
  <dc:title>Joint Collaborative Team on Video Coding (JCT-VC) Contribution</dc:title>
</cp:coreProperties>
</file>