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1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3.h: Cross-check of Depth Quadtree Prediction for 3DHTM 4.1 (JCT3V-B006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Steffen Kamp</w:t>
              <w:br/>
              <w:t>Monzastraße 4c</w:t>
              <w:br/>
              <w:t>63225 Langen</w:t>
              <w:br/>
              <w:t>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 6103 766271</w:t>
              <w:br/>
              <w:t>steffen.kamp@eu.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cross-check results of experiment H2 (with predictive coding enabled) of “3D-CE3.h: Depth Quadtree Prediction for 3DHTM 4.1” (JCT3V-B0068) by Orange Labs. The provided software source code was compiled and simulation results compared to 3D-HTM 4.1 have been obtained. The coding results as reported by Orange Labs in JCT3V-B0068 are confirmed.</w:t>
      </w:r>
    </w:p>
    <w:p>
      <w:pPr>
        <w:pStyle w:val="Heading1"/>
        <w:numPr>
          <w:ilvl w:val="0"/>
          <w:numId w:val="2"/>
        </w:numPr>
        <w:ind w:left="360" w:hanging="360"/>
        <w:rPr>
          <w:lang w:val="en-CA"/>
        </w:rPr>
      </w:pPr>
      <w:r>
        <w:rPr>
          <w:lang w:val="en-CA"/>
        </w:rPr>
        <w:t>Summary of experiment H2 of JCT3V-B0068</w:t>
      </w:r>
    </w:p>
    <w:p>
      <w:pPr>
        <w:pStyle w:val="Normal"/>
        <w:rPr/>
      </w:pPr>
      <w:r>
        <w:rPr>
          <w:lang w:val="en-CA"/>
        </w:rPr>
        <w:t>Document JCT3V-B0068 proposes a depth CTU coding that is dependent on the corresponding texture CTU. In the proposal, the quad-tree of the depth CTU is required to be a truncated version of the corresponding quad-tree of the texture CTU. A coding scheme exploiting these restrictions is proposed, where a split_cu_flag in a depth QT is only coded if the corresponding texture QT has a split_cu_flag equal to 1, otherwise it is inferred to be equal to 0.</w:t>
      </w:r>
    </w:p>
    <w:p>
      <w:pPr>
        <w:pStyle w:val="Normal"/>
        <w:rPr>
          <w:lang w:val="en-CA"/>
        </w:rPr>
      </w:pPr>
      <w:r>
        <w:rPr>
          <w:lang w:val="en-CA"/>
        </w:rPr>
        <w:t>It is furthermore proposed that if a depth CU has a co-located texture CU that is of the same size, the depth CU must either use the same partitioning into PUs as the texture CU or use a partitioning with less PUs than the texture CU. (Note that the proposal does not cover Asymmetric Motion Partitioning, which is currently also not supported in the HTM-4.1 reference software.)</w:t>
      </w:r>
    </w:p>
    <w:p>
      <w:pPr>
        <w:pStyle w:val="Normal"/>
        <w:rPr>
          <w:lang w:val="en-CA"/>
        </w:rPr>
      </w:pPr>
      <w:r>
        <w:rPr>
          <w:lang w:val="en-CA"/>
        </w:rPr>
        <w:t>It is the understanding of the cross-checker that with the proposed restrictions of the depth QT and PU partitioning, the parsing of depth views requires access to parsed syntax elements of the corresponding texture view.</w:t>
      </w:r>
    </w:p>
    <w:p>
      <w:pPr>
        <w:pStyle w:val="Heading1"/>
        <w:numPr>
          <w:ilvl w:val="0"/>
          <w:numId w:val="2"/>
        </w:numPr>
        <w:ind w:left="360" w:hanging="360"/>
        <w:rPr>
          <w:lang w:val="en-CA"/>
        </w:rPr>
      </w:pPr>
      <w:r>
        <w:rPr>
          <w:lang w:val="en-CA"/>
        </w:rPr>
        <w:t>Cross-check results</w:t>
      </w:r>
    </w:p>
    <w:p>
      <w:pPr>
        <w:pStyle w:val="Normal"/>
        <w:rPr>
          <w:lang w:val="en-CA"/>
        </w:rPr>
      </w:pPr>
      <w:r>
        <w:rPr>
          <w:lang w:val="en-CA"/>
        </w:rPr>
        <w:t>The provided software source code was successfully compiled without warnings. As a reference for coding results, the 3D-HTM software version 4.1 and corresponding coding configuration have been used. It has been verified that the provided software is based on HTM 4.1.</w:t>
      </w:r>
    </w:p>
    <w:p>
      <w:pPr>
        <w:pStyle w:val="Normal"/>
        <w:rPr/>
      </w:pPr>
      <w:r>
        <w:rPr>
          <w:lang w:val="en-CA"/>
        </w:rPr>
        <w:t>Simulation results are summarised in the following table, more detailed results are found in the accompanying Excel spreadsheet file. Except for the PoznanStreet sequence, the obtained bitrates and PSNR measurements are identical to those reported in JCT3V-B0068. It was found that the proponents of JCT3V-B0068 were not using the current version of the PoznanStreet sequence for both reference and proposal simulations, so minor bitrate and PSNR differences were found during the cross-check. However, even with the slightly different original sequences used, the average bitrate/PSNR differences for PoznanStreet as reported in JCT3V-B0068 and in this cross-check are of the same order of magnitude.</w:t>
      </w:r>
    </w:p>
    <w:p>
      <w:pPr>
        <w:pStyle w:val="Normal"/>
        <w:rPr>
          <w:lang w:val="en-CA"/>
        </w:rPr>
      </w:pPr>
      <w:r>
        <w:rPr>
          <w:lang w:val="en-CA"/>
        </w:rPr>
        <w:t>As expected, due to the proposal being related to the coding of the depth views only, the coded texture views are identical to the reference. The coding performance, decoder run times and rendering run times are similar to the reference, while the encoder run time is significantly reduced by the proposal.</w:t>
      </w:r>
    </w:p>
    <w:p>
      <w:pPr>
        <w:pStyle w:val="Normal"/>
        <w:rPr/>
      </w:pPr>
      <w:r>
        <w:rPr/>
        <w:drawing>
          <wp:inline distT="0" distB="0" distL="0" distR="0">
            <wp:extent cx="5939790" cy="169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6" r="-5" b="-16"/>
                    <a:stretch>
                      <a:fillRect/>
                    </a:stretch>
                  </pic:blipFill>
                  <pic:spPr bwMode="auto">
                    <a:xfrm>
                      <a:off x="0" y="0"/>
                      <a:ext cx="5939790" cy="1696720"/>
                    </a:xfrm>
                    <a:prstGeom prst="rect">
                      <a:avLst/>
                    </a:prstGeom>
                  </pic:spPr>
                </pic:pic>
              </a:graphicData>
            </a:graphic>
          </wp:inline>
        </w:drawing>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Steffen Kamp</cp:lastModifiedBy>
  <dcterms:modified xsi:type="dcterms:W3CDTF">2012-10-10T07:02:00Z</dcterms:modified>
  <cp:revision>37</cp:revision>
  <dc:subject/>
  <dc:title>Joint Collaborative Team on Video Coding (JCT-VC) Contribution</dc:title>
</cp:coreProperties>
</file>