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0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Editorial input for ISO/IEC 14496-10:2012/PDAM 2 MVC extensions for inclusion of depth (MVC+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Ying Chen</w:t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thony Vetro</w:t>
              <w:br/>
              <w:t xml:space="preserve">Mitsubishi Electric </w:t>
              <w:br/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, 02139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845-6589</w:t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91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vetro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t>Qualcomm </w:t>
            </w:r>
            <w:r>
              <w:rPr>
                <w:rFonts w:eastAsia="SimSun;宋体"/>
                <w:szCs w:val="22"/>
                <w:lang w:eastAsia="zh-CN"/>
              </w:rPr>
              <w:t>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input document provides editorial changes for the latest MVC+D working draft, as specified in JCT3V-A1001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 of the chang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section summarizes the editorial changes, while the detailed modifications of the specification text of MVC+D are provided in the attached file (JCT3V-A1001_Spec._Text) with change marks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Clarification of </w:t>
      </w:r>
      <w:r>
        <w:rPr>
          <w:sz w:val="22"/>
          <w:lang w:val="en-CA"/>
        </w:rPr>
        <w:t>svc_extension_flag</w:t>
      </w:r>
      <w:r>
        <w:rPr>
          <w:lang w:val="en-CA"/>
        </w:rPr>
        <w:t xml:space="preserve"> for NAL unit type 2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MVC+D, svc_extension_flag is meaningless for NAL unit type equal to 21 and this bit is always set equal to 0, so reserved_zero_bit instead is signalled for this NAL unit typ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mment in the syntax table of Subset SP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omment </w:t>
      </w:r>
      <w:r>
        <w:rPr>
          <w:bCs/>
        </w:rPr>
        <w:t>/* specified in Annex </w:t>
      </w:r>
      <w:r>
        <w:rPr/>
        <w:fldChar w:fldCharType="begin"/>
      </w:r>
      <w:r>
        <w:rPr/>
        <w:instrText xml:space="preserve"> REF _Ref3372351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Cs/>
        </w:rPr>
        <w:t xml:space="preserve"> */ is added after the syntax tabl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Non-VCL property of the NAL unit type 2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NAL unit type equal to 21 is accidently categorizes as VCL NAL unit in Annex G and Annex H, which is not tru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Editorial improvements for the HRD se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everal grammar improvements and typo corrections are introduc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Editorial improvements in defini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definition of view is slightly changed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definition of 3DV operation point is added, more detail may need to be add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 Incorporated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Mitsubishi Electric does not have any current or pending patent rights relating to the technology described in this contribution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avetro@mer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8:00Z</dcterms:created>
  <dc:creator>Gary J. Sullivan</dc:creator>
  <dc:description/>
  <cp:keywords>JCT-VC MPEG VCEG</cp:keywords>
  <dc:language>en-US</dc:language>
  <cp:lastModifiedBy>Ying Chen</cp:lastModifiedBy>
  <dcterms:modified xsi:type="dcterms:W3CDTF">2012-10-10T03:10:00Z</dcterms:modified>
  <cp:revision>17</cp:revision>
  <dc:subject/>
  <dc:title>Joint Collaborative Team on Video Coding (JCT-VC) Contribution</dc:title>
</cp:coreProperties>
</file>