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/>
              </w:rPr>
              <w:t>00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pecification of stereoscopic texture sub-bitstreams in MVC+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thony Vetro</w:t>
              <w:br/>
              <w:t xml:space="preserve">Mitsubishi Electric </w:t>
              <w:br/>
              <w:t>201 Broadway, 8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Floor</w:t>
              <w:br/>
              <w:t>Cambridge, MA, 02139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617-621-759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vetro@mer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ng Chen</w:t>
              <w:br/>
            </w:r>
            <w:r>
              <w:rPr>
                <w:szCs w:val="22"/>
              </w:rPr>
              <w:t>5775 Morehouse Drive</w:t>
              <w:br/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6589</w:t>
              <w:br/>
            </w:r>
            <w:hyperlink r:id="rId5">
              <w:r>
                <w:rPr>
                  <w:rStyle w:val="InternetLink"/>
                </w:rPr>
                <w:t>cheny@qti.qualcomm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, 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proposes that the specification of the stereoscopic texture sub-bitstream be comprised of a base view and any non-base view, if the decoding of this non-base view does not depend on any other non-base view. The current specification of the stereoscopic texture bitstream limits the non-base view of the stereoscopic to a specific value of view order index (VOIdx). It is asserted that this limitation is too restrictive and the specification should allow for the stereoscopic sub-bitstream to be formed from other views that have different values of VOIdx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urrent specification of a stereoscopic texture sub-bitstream as defined in subclause I.8.5.5 of [1] invokes the sub-bitstream extraction process with viewIdTargetList containing the view_id values equal to the base view and the texture view having VOIdx equal to 1. Consider a typical three view bitstream with a center view (VOIdx equal to 0) and two dependent views (VOIdx 1 and VOIdx 2) as shown in the figure below.</w:t>
      </w:r>
    </w:p>
    <w:p>
      <w:pPr>
        <w:pStyle w:val="Normal"/>
        <w:jc w:val="both"/>
        <w:rPr>
          <w:szCs w:val="22"/>
          <w:lang w:val="en-CA" w:eastAsia="en-US"/>
        </w:rPr>
      </w:pPr>
      <w:r>
        <w:rPr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137160</wp:posOffset>
                </wp:positionV>
                <wp:extent cx="551180" cy="49911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51625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VOIdx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(Lef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44.75pt;height:40.65pt;mso-wrap-distance-left:9.05pt;mso-wrap-distance-right:9.05pt;mso-wrap-distance-top:0pt;mso-wrap-distance-bottom:0pt;margin-top:10.8pt;mso-position-vertical-relative:text;margin-left:47.05pt;mso-position-horizontal-relative:text">
                <v:shadow on="t" color="#622423" offset="1.35pt,1.35pt"/>
                <v:fill type="gradient" angle="135" focus="50%" color2="#F2DBDB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VOIdx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(Lef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8095</wp:posOffset>
                </wp:positionH>
                <wp:positionV relativeFrom="paragraph">
                  <wp:posOffset>137160</wp:posOffset>
                </wp:positionV>
                <wp:extent cx="510540" cy="4991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51625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VOIdx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(Cent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41.55pt;height:40.65pt;mso-wrap-distance-left:9.05pt;mso-wrap-distance-right:9.05pt;mso-wrap-distance-top:0pt;mso-wrap-distance-bottom:0pt;margin-top:10.8pt;mso-position-vertical-relative:text;margin-left:99.85pt;mso-position-horizontal-relative:text">
                <v:shadow on="t" color="#622423" offset="1.35pt,1.35pt"/>
                <v:fill type="gradient" angle="135" focus="50%" color2="#F2DBDB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VOIdx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(Cen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5320</wp:posOffset>
                </wp:positionH>
                <wp:positionV relativeFrom="paragraph">
                  <wp:posOffset>137160</wp:posOffset>
                </wp:positionV>
                <wp:extent cx="506095" cy="49911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51625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VOIdx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(Righ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41.2pt;height:40.65pt;mso-wrap-distance-left:9.05pt;mso-wrap-distance-right:9.05pt;mso-wrap-distance-top:0pt;mso-wrap-distance-bottom:0pt;margin-top:10.8pt;mso-position-vertical-relative:text;margin-left:151.6pt;mso-position-horizontal-relative:text">
                <v:shadow on="t" color="#622423" offset="1.35pt,1.35pt"/>
                <v:fill type="gradient" angle="135" focus="50%" color2="#F2DBDB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VOIdx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(Righ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6245</wp:posOffset>
                </wp:positionH>
                <wp:positionV relativeFrom="paragraph">
                  <wp:posOffset>28575</wp:posOffset>
                </wp:positionV>
                <wp:extent cx="62166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35pt;margin-top:2.25pt;width:48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3605</wp:posOffset>
                </wp:positionH>
                <wp:positionV relativeFrom="paragraph">
                  <wp:posOffset>28575</wp:posOffset>
                </wp:positionV>
                <wp:extent cx="598170" cy="1905"/>
                <wp:effectExtent l="0" t="3683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86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2.25pt;width:47.05pt;height: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2"/>
          <w:lang w:val="en-CA"/>
        </w:rPr>
        <w:t>With the current specification, it would not be permissible for the left view (VOIdx 2) and the center view (VOIdx 0) to form a valid stereoscopic texture sub-bitstream. It is suggested that the current specification is too restrictive and should be changed to allow for the more general extraction of a stereoscopic texture bitstrea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Replace the current text:</w:t>
      </w:r>
    </w:p>
    <w:p>
      <w:pPr>
        <w:pStyle w:val="Normal"/>
        <w:jc w:val="both"/>
        <w:rPr>
          <w:szCs w:val="22"/>
          <w:lang w:val="en-CA"/>
        </w:rPr>
      </w:pPr>
      <w:r>
        <w:rPr/>
        <w:t>“</w:t>
      </w:r>
      <w:r>
        <w:rPr/>
        <w:t>A bitstream that conforms to a profile as specified in Annex I shall contain a sub-bitstream that conforms to one or more of the profiles specified in Annex H with number of views equal to 2. This stereoscopic texture bitstream is derived by invoking the sub</w:t>
        <w:noBreakHyphen/>
        <w:t>bitstream extraction process as specified in subclause I.8.5.3 with depthPresentFlagTarget equal to 0 and viewIdTargetList containing the view_id values of the base view and the texture view having VOIdx equal to 1 as inputs and the stereoscopic texture bitstream being the output.”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ith</w:t>
      </w:r>
    </w:p>
    <w:p>
      <w:pPr>
        <w:pStyle w:val="Normal"/>
        <w:jc w:val="both"/>
        <w:rPr/>
      </w:pPr>
      <w:r>
        <w:rPr/>
        <w:t>“</w:t>
      </w:r>
      <w:r>
        <w:rPr/>
        <w:t>A bitstream that conforms to a profile as specified in Annex I shall contain a</w:t>
      </w:r>
      <w:r>
        <w:rPr>
          <w:color w:val="FF0000"/>
        </w:rPr>
        <w:t>t least one</w:t>
      </w:r>
      <w:r>
        <w:rPr/>
        <w:t xml:space="preserve"> sub-bitstream that conforms to one or more of the profiles specified in Annex H with number of views equal to 2. This stereoscopic texture bitstream is derived by invoking the sub</w:t>
        <w:noBreakHyphen/>
        <w:t xml:space="preserve">bitstream extraction process as specified in subclause I.8.5.3 with depthPresentFlagTarget equal to 0 and viewIdTargetList containing the view_id values of the base view and </w:t>
      </w:r>
      <w:r>
        <w:rPr>
          <w:color w:val="FF0000"/>
          <w:lang w:val="en-CA"/>
        </w:rPr>
        <w:t>a non-base view, the texture of which does not depend on any other non-base view for decoding</w:t>
      </w:r>
      <w:r>
        <w:rPr>
          <w:strike/>
          <w:color w:val="FF0000"/>
        </w:rPr>
        <w:t>the texture view having VOIdx equal to 1 as inputs and the stereoscopic texture bitstream being the output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/>
        <w:t>Note – The texture view with VOIdx equal to 1 is a non-base texture view that does not depend on any other view except for the base view.”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1] T. Suzuki, M. Hannuksela, Y. Chen, S. Hattori, G. Sullivan (Eds.), “MVC Extension for Inclusion of Depth Maps Draft Text 4,” JCT3V-A1001, Stockholm, Sweden, July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itsubishi Electric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vetro@merl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9:00:00Z</dcterms:created>
  <dc:creator>Gary J. Sullivan</dc:creator>
  <dc:description/>
  <cp:keywords>JCT-VC MPEG VCEG</cp:keywords>
  <dc:language>en-US</dc:language>
  <cp:lastModifiedBy>avetro</cp:lastModifiedBy>
  <dcterms:modified xsi:type="dcterms:W3CDTF">2012-10-05T19:01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1394526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stereoscopic texture bitstrea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