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4445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04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12480"/>
                                  <a:ext cx="29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" y="4320"/>
                                  <a:ext cx="0" cy="30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9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65520"/>
                                  <a:ext cx="195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29880"/>
                                  <a:ext cx="10800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41760"/>
                                  <a:ext cx="792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8440"/>
                                  <a:ext cx="18540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41760"/>
                                  <a:ext cx="2210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4840"/>
                                  <a:ext cx="26928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6640"/>
                                  <a:ext cx="21348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4840"/>
                                  <a:ext cx="26928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43920"/>
                                  <a:ext cx="26928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62280"/>
                                  <a:ext cx="2318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3840"/>
                                  <a:ext cx="2192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24192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14480"/>
                                  <a:ext cx="831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116280"/>
                                  <a:ext cx="792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14480"/>
                                  <a:ext cx="406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16280"/>
                                  <a:ext cx="356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14480"/>
                                  <a:ext cx="7416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16280"/>
                                  <a:ext cx="698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-27.5pt;width:23.25pt;height:24.55pt" coordorigin="-84,-550" coordsize="465,491">
                      <v:line id="shape_0" from="-83,-542" to="-83,-64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8" to="380,-58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382,-543" to="382,-61" stroked="t" o:allowincell="t" style="position:absolute;flip:y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4,-542" to="376,-542" stroked="t" o:allowincell="t" style="position:absolute;flip:x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42" to="-83,-542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7;top:-447;width:307;height:2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3;width:169;height:40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4;width:124;height:9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5;width:291;height:23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1;top:-484;width:347;height:2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0;top:-511;width:423;height:42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0;top:-508;width:335;height:41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4;top:-511;width:423;height:38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0;top:-481;width:423;height:3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3;top:-452;width:364;height:27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4;top:-355;width:344;height:2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7;top:-550;width:380;height:46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0;width:130;height:14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7;width:124;height:13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3;top:-370;width:63;height:14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7;top:-367;width:55;height:13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0;width:116;height:14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7;width:109;height:13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7970</wp:posOffset>
                  </wp:positionH>
                  <wp:positionV relativeFrom="paragraph">
                    <wp:posOffset>-319405</wp:posOffset>
                  </wp:positionV>
                  <wp:extent cx="295275" cy="2679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79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-319405</wp:posOffset>
                  </wp:positionV>
                  <wp:extent cx="294005" cy="26797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679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u w:val="single"/>
                <w:shd w:fill="FFFF00" w:val="clear"/>
                <w:lang w:val="en-CA"/>
              </w:rPr>
            </w:pPr>
            <w:r>
              <w:rPr>
                <w:lang w:val="en-CA"/>
              </w:rPr>
              <w:t>Document: JCT2-A01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Cs w:val="22"/>
                <w:lang w:val="en-CA"/>
              </w:rPr>
            </w:pPr>
            <w:r>
              <w:rPr>
                <w:b/>
                <w:szCs w:val="22"/>
              </w:rPr>
              <w:t>3D-CE8.h: Cross check on simplification of view synthesis optimization of PKU and L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szCs w:val="22"/>
                <w:lang w:val="en-CA"/>
              </w:rPr>
              <w:br/>
              <w:t>Li Zhang</w:t>
              <w:br/>
            </w:r>
          </w:p>
          <w:p>
            <w:pPr>
              <w:pStyle w:val="Normal"/>
              <w:spacing w:before="2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1-858-651-6660</w:t>
              <w:br/>
            </w:r>
            <w:hyperlink r:id="rId4">
              <w:r>
                <w:rPr>
                  <w:rStyle w:val="InternetLink"/>
                </w:rPr>
                <w:t>lizhang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right="0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cross-check results of PKU and LG proposal JCT2-A0083, “</w:t>
      </w:r>
      <w:r>
        <w:rPr/>
        <w:t>CE8.h: Results of Simplification of View Synthesis Optimization by Detection of Zero Distortion Change in Synthesized View.</w:t>
      </w:r>
      <w:r>
        <w:rPr>
          <w:szCs w:val="22"/>
          <w:lang w:val="en-CA"/>
        </w:rPr>
        <w:t>” The simulation results performed for this cross-verification match those provided by the proponents.</w:t>
      </w:r>
    </w:p>
    <w:p>
      <w:pPr>
        <w:pStyle w:val="Heading1"/>
        <w:ind w:left="360" w:right="0" w:hanging="360"/>
        <w:textAlignment w:val="auto"/>
        <w:rPr/>
      </w:pPr>
      <w:r>
        <w:rPr>
          <w:lang w:val="en-CA"/>
        </w:rPr>
        <w:t>Introduction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and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examination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of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softwa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contribution JCT2-A0083, </w:t>
      </w:r>
      <w:r>
        <w:rPr>
          <w:lang w:val="en-CA"/>
        </w:rPr>
        <w:t>a simplification of view synthesis optimization (VSO) method is proposed by detection of zero distortion change in synthesized view. In the proposed scheme, three aspects are taken into account: smoothness of texture, information of occlusion and mapping from depth to disparity. The proposed method is implemented to HTM3.1 with the macro ‘LG_SIM_VSO’ set to 1.</w:t>
      </w:r>
    </w:p>
    <w:p>
      <w:pPr>
        <w:pStyle w:val="Heading1"/>
        <w:ind w:left="360" w:right="0" w:hanging="360"/>
        <w:textAlignment w:val="auto"/>
        <w:rPr/>
      </w:pPr>
      <w:r>
        <w:rPr>
          <w:lang w:val="en-CA"/>
        </w:rPr>
        <w:t>Performance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of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proposed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method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proposed method from JCT2-A0083 </w:t>
      </w:r>
      <w:hyperlink w:anchor="Ref1">
        <w:r>
          <w:rPr>
            <w:rStyle w:val="InternetLink"/>
          </w:rPr>
          <w:t>[1]</w:t>
        </w:r>
      </w:hyperlink>
      <w:r>
        <w:rPr>
          <w:szCs w:val="22"/>
          <w:lang w:val="en-CA"/>
        </w:rPr>
        <w:t xml:space="preserve"> was implemented on top of HTM3.1. For this cross verification, simulations using software provided by the proponents were compared to a reference coded with HTM3.1, using the common conditions described in </w:t>
      </w:r>
      <w:hyperlink w:anchor="Ref2">
        <w:r>
          <w:rPr>
            <w:rStyle w:val="InternetLink"/>
          </w:rPr>
          <w:t>[2]</w:t>
        </w:r>
      </w:hyperlink>
      <w:r>
        <w:rPr>
          <w:szCs w:val="22"/>
          <w:lang w:val="en-CA"/>
        </w:rPr>
        <w:t>.</w:t>
      </w:r>
    </w:p>
    <w:p>
      <w:pPr>
        <w:pStyle w:val="Normal"/>
        <w:jc w:val="both"/>
        <w:rPr/>
      </w:pPr>
      <w:r>
        <w:rPr>
          <w:szCs w:val="22"/>
          <w:lang w:val="en-CA"/>
        </w:rPr>
        <w:t>All software was compiled and run on a Linux cluster. Results are shown in Table 1.</w:t>
      </w:r>
    </w:p>
    <w:p>
      <w:pPr>
        <w:pStyle w:val="Caption"/>
        <w:keepNext w:val="true"/>
        <w:spacing w:before="136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Coding gain with respect to HTM anchor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630"/>
        <w:gridCol w:w="630"/>
        <w:gridCol w:w="630"/>
        <w:gridCol w:w="690"/>
        <w:gridCol w:w="1052"/>
        <w:gridCol w:w="1052"/>
        <w:gridCol w:w="805"/>
        <w:gridCol w:w="776"/>
        <w:gridCol w:w="805"/>
      </w:tblGrid>
      <w:tr>
        <w:trPr>
          <w:trHeight w:val="228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0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1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2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only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ynthesized only 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ed &amp; synthesized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c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e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e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n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e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oons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6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do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1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1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7%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spapercc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9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hostTownFly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.7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anHall2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9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8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7%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anStreet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2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6%</w:t>
            </w:r>
          </w:p>
        </w:tc>
      </w:tr>
      <w:tr>
        <w:trPr>
          <w:trHeight w:val="228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doDancer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.7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x768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2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228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x1088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4%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6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8%</w:t>
            </w:r>
          </w:p>
        </w:tc>
      </w:tr>
      <w:tr>
        <w:trPr>
          <w:trHeight w:val="228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.5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.0%</w:t>
            </w:r>
          </w:p>
        </w:tc>
      </w:tr>
    </w:tbl>
    <w:p>
      <w:pPr>
        <w:pStyle w:val="Heading1"/>
        <w:ind w:left="360" w:right="0" w:hanging="360"/>
        <w:textAlignment w:val="auto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PSNR and bitrate values obtained during this cross verification match those provided by the proponents. The running time saving ratio at encoder side is 12%. For decoder and rendering time, almost the same running time is observe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ind w:left="360" w:right="0" w:hanging="360"/>
        <w:textAlignment w:val="auto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r>
        <w:rPr/>
        <w:t>Shiqi Wang, et.al., "CE8.h: Results of Simplification of View Synthesis Optimization by Detection of Zero Distortion Change in Synthesized View", JCT2-A0083, Stockholm, July 2012.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/>
      </w:pPr>
      <w:bookmarkStart w:id="4" w:name="Ref2"/>
      <w:r>
        <w:rPr/>
        <w:t xml:space="preserve">Heiko Schwarz, </w:t>
      </w:r>
      <w:bookmarkEnd w:id="4"/>
      <w:r>
        <w:rPr/>
        <w:t>Dmytro Rusanovskyy, "Common Test Conditions for 3DV experimentation", ISO/IEC JTC1/SC29/WG11 document N12745, Geneva, Switzerland, May 2012.</w:t>
      </w:r>
      <w:bookmarkEnd w:id="0"/>
      <w:bookmarkEnd w:id="1"/>
      <w:bookmarkEnd w:id="2"/>
      <w:bookmarkEnd w:id="3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>Page:</w:t>
    </w:r>
    <w:r>
      <w:rPr>
        <w:rFonts w:eastAsia="Courier New" w:cs="Courier New" w:ascii="Courier New" w:hAnsi="Courier New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37"/>
        </w:tabs>
        <w:ind w:left="737" w:hanging="737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right="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right="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right="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right="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right="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right="0" w:hanging="1440"/>
      <w:outlineLvl w:val="8"/>
    </w:pPr>
    <w:rPr>
      <w:b/>
      <w:szCs w:val="22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algun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/>
      <w:numPr>
        <w:ilvl w:val="0"/>
        <w:numId w:val="2"/>
      </w:numPr>
      <w:suppressAutoHyphens w:val="true"/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eastAsia="zh-CN" w:bidi="ar-SA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ind w:left="360" w:right="0" w:hanging="360"/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lineRule="auto" w:line="276" w:before="480" w:after="0"/>
      <w:ind w:left="0" w:right="0" w:hanging="0"/>
      <w:textAlignment w:val="auto"/>
      <w:outlineLvl w:val="9"/>
    </w:pPr>
    <w:rPr>
      <w:rFonts w:ascii="Cambria" w:hAnsi="Cambria" w:eastAsia="MS Gothic;ＭＳ ゴシック" w:cs="Times New Roman"/>
      <w:color w:val="365F91"/>
      <w:kern w:val="2"/>
      <w:sz w:val="28"/>
      <w:szCs w:val="28"/>
      <w:lang w:eastAsia="ja-JP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6:59:00Z</dcterms:created>
  <dc:creator>Gary J. Sullivan</dc:creator>
  <dc:description/>
  <cp:keywords>JCT-VC MPEG VCEG</cp:keywords>
  <dc:language>en-US</dc:language>
  <cp:lastModifiedBy>Li Zhang</cp:lastModifiedBy>
  <dcterms:modified xsi:type="dcterms:W3CDTF">2012-07-13T08:08:00Z</dcterms:modified>
  <cp:revision>54</cp:revision>
  <dc:subject/>
  <dc:title>Joint Collaborative Team on Video Coding (JCT-VC) Contribution</dc:title>
</cp:coreProperties>
</file>