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01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CE3: Enabling H.264/AVC deblocking for depth map coding in 3DV-A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Dmytro Rusanovskyy (Nokia),</w:t>
            </w:r>
          </w:p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Payman Aflaki (TUT)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Miska Hannuksela (Nokia)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Nokia  Visiokatu 3, 37221 Tampere, Finlan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rFonts w:cs="Arial"/>
          <w:szCs w:val="24"/>
        </w:rPr>
        <w:t xml:space="preserve">This contribution proposes to enable normative H.264/AVC deblocking filter for coding depth map data in the common test conditions of 3DV-ATM. The simulation results presented in this document show that normative H.264/AVC deblocking brings a coding gain for all components of 3DV data. Enabling of deblocking improves coding performance by 6.7% of dBR on average for depth map data. Better quality of depth map in term improves the coding gain for texture data by 0.3% of dBR on average and results of view synthesis by 0.7% of dBR on average. </w:t>
      </w:r>
    </w:p>
    <w:p>
      <w:pPr>
        <w:pStyle w:val="Normal"/>
        <w:rPr>
          <w:rFonts w:cs="Arial"/>
          <w:szCs w:val="24"/>
          <w:lang w:val="en-CA"/>
        </w:rPr>
      </w:pPr>
      <w:r>
        <w:rPr>
          <w:rFonts w:cs="Arial"/>
          <w:szCs w:val="24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cent Common Test Conditions [1] specifies that normative H.264/AVC deblocking filter shall be disabled for depth map data coding.  However, it is asserted with simulation results that this setting provides a significant penalty on the 3DV coding g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/>
        </w:rPr>
      </w:pPr>
      <w:r>
        <w:rPr>
          <w:rFonts w:cs="Arial"/>
          <w:szCs w:val="24"/>
        </w:rPr>
        <w:t xml:space="preserve">This contribution proposes to enable normative H.264/AVC deblocking filter for coding depth map data in 3DV-ATM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 for Proposed Solu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proposed solution was integrated to the 3DV-ATM CE3 anchor and compared against the CE3 anchor method. Detailed simulation results are attached to this contribution, the summary of results is given in  Table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Simulations results show that proposed solution provide a noticeable and consistent gain over the entire test set. Proposal provides coding gain in 6.7% of dBR on average for depth map data, 0.3% of dBR on average for coded texture and 0.7% of dBR on average for synthesized view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en-CA"/>
        </w:rPr>
      </w:pPr>
      <w:r>
        <w:rPr>
          <w:rFonts w:cs="Arial"/>
          <w:szCs w:val="24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able 1. Codding efficiency of proposed method in comparison against the CE3 anchor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34"/>
        <w:gridCol w:w="1018"/>
        <w:gridCol w:w="825"/>
        <w:gridCol w:w="1018"/>
        <w:gridCol w:w="825"/>
        <w:gridCol w:w="1018"/>
        <w:gridCol w:w="1533"/>
        <w:gridCol w:w="1418"/>
      </w:tblGrid>
      <w:tr>
        <w:trPr>
          <w:trHeight w:val="3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xture Codi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th Codi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al (Coded PSNR)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41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5.5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7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3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7.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.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.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.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9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7.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9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S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7.4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3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Averag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.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7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3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0:55:00Z</dcterms:created>
  <dc:creator>Gary J. Sullivan</dc:creator>
  <dc:description/>
  <cp:keywords>JCT-VC MPEG VCEG</cp:keywords>
  <dc:language>en-US</dc:language>
  <cp:lastModifiedBy>Dmytro Rusanovskyy</cp:lastModifiedBy>
  <dcterms:modified xsi:type="dcterms:W3CDTF">2012-07-10T20:26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9361724c-4c31-4ccb-b528-993f8afc09db</vt:lpwstr>
  </property>
</Properties>
</file>