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zh-CN"/>
              </w:rPr>
              <w:t>00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zh-CN"/>
              </w:rPr>
            </w:pPr>
            <w:r>
              <w:rPr>
                <w:u w:val="single"/>
                <w:lang w:val="en-CA" w:eastAsia="zh-CN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 cross check report of dilation based view synthesis prediction with upsampling by Samsung (m25879/JCT2-A00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in Zhao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#38 Zheda Road</w:t>
            </w:r>
            <w:r>
              <w:rPr>
                <w:szCs w:val="22"/>
                <w:lang w:val="en-CA"/>
              </w:rPr>
              <w:br/>
            </w:r>
            <w:bookmarkStart w:id="0" w:name="OLE_LINK2"/>
            <w:bookmarkStart w:id="1" w:name="OLE_LINK1"/>
            <w:r>
              <w:rPr>
                <w:szCs w:val="22"/>
                <w:lang w:val="en-CA" w:eastAsia="zh-CN"/>
              </w:rPr>
              <w:t>Zhejiang University</w:t>
            </w:r>
            <w:bookmarkEnd w:id="0"/>
            <w:bookmarkEnd w:id="1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571-8795310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{zhaoyin,yul}@zj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ross-check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cross-check results on Samsung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dilation filter for VSP (JCT2-A0035) match exactly with the coding and synthesis results reported by Samsung. The decoding time (with disabling output of YUV) is on average 162% of that of ATM4, which is slightly higher than 152% which was reported by Samsung. The encoding and synthesis time are not measured in this cross-check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code fulfills the technical description in m24821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I RD performance of the Samsung’</w:t>
      </w:r>
      <w:r>
        <w:rPr/>
        <w:t>s method vs. ATM4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81"/>
        <w:gridCol w:w="621"/>
        <w:gridCol w:w="881"/>
        <w:gridCol w:w="621"/>
        <w:gridCol w:w="881"/>
        <w:gridCol w:w="621"/>
        <w:gridCol w:w="881"/>
        <w:gridCol w:w="711"/>
        <w:gridCol w:w="1008"/>
        <w:gridCol w:w="1246"/>
      </w:tblGrid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ure Coding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pth Coding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tal (Coded PSNR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tal (Synthesed PSNR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lexity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BR,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PSNR,d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BR,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PSNR,d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BR,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PSNR,d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BR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dPSNR,d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oder Time, %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ll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24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ree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94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nce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18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67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84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07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S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75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62 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0:00Z</dcterms:created>
  <dc:creator>Gary J. Sullivan</dc:creator>
  <dc:description/>
  <cp:keywords>JCT-VC MPEG VCEG</cp:keywords>
  <dc:language>en-US</dc:language>
  <cp:lastModifiedBy>Yin Zhao</cp:lastModifiedBy>
  <dcterms:modified xsi:type="dcterms:W3CDTF">2012-07-11T14:46:00Z</dcterms:modified>
  <cp:revision>8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