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Annex6"/>
        <w:numPr>
          <w:ilvl w:val="5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spacing w:before="181" w:after="0"/>
        <w:ind w:left="1077" w:hanging="1077"/>
        <w:rPr/>
      </w:pPr>
      <w:bookmarkStart w:id="0" w:name="_Ref325657629"/>
      <w:r>
        <w:rPr/>
        <w:t>Fractional pixel to integer pixel conversion</w:t>
      </w:r>
      <w:bookmarkEnd w:id="0"/>
    </w:p>
    <w:p>
      <w:pPr>
        <w:pStyle w:val="Normal"/>
        <w:spacing w:before="136" w:after="0"/>
        <w:rPr/>
      </w:pPr>
      <w:r>
        <w:rPr>
          <w:lang w:val="en-GB"/>
        </w:rPr>
        <w:t>Inputs to this process is one row of reference luma samples srcPicYRow0</w:t>
      </w:r>
      <w:r>
        <w:rPr>
          <w:lang w:val="en-GB" w:eastAsia="ja-JP"/>
        </w:rPr>
        <w:t>, another row of reference luma samples when resFac is equal 2</w:t>
      </w:r>
      <w:r>
        <w:rPr>
          <w:lang w:val="en-GB"/>
        </w:rPr>
        <w:t xml:space="preserve"> srcPicYRow1, a row of reference cb samples </w:t>
      </w:r>
      <w:r>
        <w:rPr/>
        <w:t>scrPicCbRow</w:t>
      </w:r>
      <w:r>
        <w:rPr>
          <w:lang w:eastAsia="ja-JP"/>
        </w:rPr>
        <w:t>,</w:t>
      </w:r>
      <w:r>
        <w:rPr/>
        <w:t xml:space="preserve"> a row of </w:t>
      </w:r>
      <w:r>
        <w:rPr>
          <w:lang w:val="en-GB"/>
        </w:rPr>
        <w:t xml:space="preserve">reference </w:t>
      </w:r>
      <w:r>
        <w:rPr/>
        <w:t>cr samples scrPicCrRow, and a row of depth samples depPicRow.</w:t>
      </w:r>
    </w:p>
    <w:p>
      <w:pPr>
        <w:pStyle w:val="Normal"/>
        <w:spacing w:before="136" w:after="0"/>
        <w:rPr/>
      </w:pPr>
      <w:r>
        <w:rPr>
          <w:lang w:val="en-GB"/>
        </w:rPr>
        <w:t xml:space="preserve">Outputs to this process is one row of reference luma samples srcPicYRowT0, another row of reference luma sample srcPicYRowT1 when resFac is equal to 2, a row of reference cb samples </w:t>
      </w:r>
      <w:r>
        <w:rPr/>
        <w:t xml:space="preserve">scrPicCbRowT, a row of </w:t>
      </w:r>
      <w:r>
        <w:rPr>
          <w:lang w:val="en-GB"/>
        </w:rPr>
        <w:t xml:space="preserve">reference </w:t>
      </w:r>
      <w:r>
        <w:rPr/>
        <w:t>cr samples scrPicCrRowT, and a row of disparity samples disRow.</w:t>
      </w:r>
    </w:p>
    <w:p>
      <w:pPr>
        <w:pStyle w:val="Normal"/>
        <w:spacing w:before="136" w:after="0"/>
        <w:rPr/>
      </w:pPr>
      <w:r>
        <w:rPr>
          <w:lang w:val="en-GB"/>
        </w:rPr>
        <w:t xml:space="preserve">For each j from 0 to </w:t>
      </w:r>
      <w:r>
        <w:rPr/>
        <w:t>RowWidthY-1 (RowWidthY is the width of the luma array), the following steps apply</w:t>
      </w:r>
      <w:r>
        <w:rPr>
          <w:lang w:eastAsia="ja-JP"/>
        </w:rPr>
        <w:t xml:space="preserve"> in order, by setting scrPicYRow to srcPicYRow0, and srcPicYRowT to srcPicYRowT0. When reduced_resolution_flag is equal to 0, in addition, the following steps apply in order again by setting scrPicYRow to srcPicYRow1, and srcPicYRowT to srcPicYRowT1. </w:t>
      </w:r>
    </w:p>
    <w:p>
      <w:pPr>
        <w:pStyle w:val="Normal"/>
        <w:numPr>
          <w:ilvl w:val="0"/>
          <w:numId w:val="7"/>
        </w:numPr>
        <w:spacing w:before="136" w:after="0"/>
        <w:ind w:left="720" w:hanging="360"/>
        <w:textAlignment w:val="auto"/>
        <w:rPr/>
      </w:pPr>
      <w:r>
        <w:rPr/>
        <w:t>DisQ = dispTable[depPicRow[j&gt;&gt;reduced_resolution_flag]]</w:t>
      </w:r>
    </w:p>
    <w:p>
      <w:pPr>
        <w:pStyle w:val="Normal"/>
        <w:numPr>
          <w:ilvl w:val="0"/>
          <w:numId w:val="5"/>
        </w:numPr>
        <w:spacing w:before="136" w:after="0"/>
        <w:ind w:left="720" w:hanging="360"/>
        <w:textAlignment w:val="auto"/>
        <w:rPr/>
      </w:pPr>
      <w:r>
        <w:rPr/>
        <w:t xml:space="preserve">DisI = </w:t>
      </w:r>
      <w:r>
        <w:rPr>
          <w:lang w:eastAsia="ja-JP"/>
        </w:rPr>
        <w:t>Sign(DisQ) * (Abs(</w:t>
      </w:r>
      <w:r>
        <w:rPr/>
        <w:t>DisQ</w:t>
      </w:r>
      <w:r>
        <w:rPr>
          <w:lang w:eastAsia="ja-JP"/>
        </w:rPr>
        <w:t>)</w:t>
      </w:r>
      <w:r>
        <w:rPr/>
        <w:t xml:space="preserve"> &gt;&gt; 2</w:t>
      </w:r>
      <w:r>
        <w:rPr>
          <w:lang w:eastAsia="ja-JP"/>
        </w:rPr>
        <w:t>)</w:t>
      </w:r>
      <w:r>
        <w:rPr/>
        <w:t>, Fracpos = DisQ-( DisI &lt;&lt;2)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5"/>
        </w:numPr>
        <w:spacing w:before="136" w:after="0"/>
        <w:ind w:left="720" w:hanging="360"/>
        <w:textAlignment w:val="auto"/>
        <w:rPr>
          <w:lang w:eastAsia="ja-JP"/>
          <w:del w:id="1" w:author="shinya" w:date="2012-07-10T22:37:00Z"/>
        </w:rPr>
      </w:pPr>
      <w:del w:id="0" w:author="shinya" w:date="2012-07-10T22:37:00Z">
        <w:r>
          <w:rPr>
            <w:lang w:eastAsia="ja-JP"/>
          </w:rPr>
          <w:delText>If reduced_resolution_flag is equal to 0, r = j, otherwise r =j-Sign(DisI) * (Abs(DisI)%2).</w:delText>
        </w:r>
      </w:del>
    </w:p>
    <w:p>
      <w:pPr>
        <w:pStyle w:val="Normal"/>
        <w:numPr>
          <w:ilvl w:val="0"/>
          <w:numId w:val="5"/>
        </w:numPr>
        <w:spacing w:before="136" w:after="0"/>
        <w:ind w:left="720" w:hanging="360"/>
        <w:textAlignment w:val="auto"/>
        <w:rPr/>
      </w:pPr>
      <w:r>
        <w:rPr/>
        <w:t>The following steps apply in order</w:t>
      </w:r>
    </w:p>
    <w:p>
      <w:pPr>
        <w:pStyle w:val="Style16"/>
        <w:numPr>
          <w:ilvl w:val="0"/>
          <w:numId w:val="1"/>
        </w:numPr>
        <w:spacing w:before="136" w:after="0"/>
        <w:rPr>
          <w:lang w:val="en-GB" w:eastAsia="ja-JP"/>
        </w:rPr>
      </w:pPr>
      <w:r>
        <w:rPr>
          <w:lang w:val="en-GB"/>
        </w:rPr>
        <w:t>If Fracpos is equal to 0, the following applies</w:t>
      </w:r>
    </w:p>
    <w:p>
      <w:pPr>
        <w:pStyle w:val="Normal"/>
        <w:spacing w:before="136" w:after="0"/>
        <w:ind w:left="1240" w:hanging="0"/>
        <w:rPr/>
      </w:pPr>
      <w:r>
        <w:rPr/>
        <w:t>–</w:t>
      </w:r>
      <w:r>
        <w:rPr/>
        <w:tab/>
      </w:r>
      <w:r>
        <w:rPr>
          <w:lang w:val="en-GB"/>
        </w:rPr>
        <w:t xml:space="preserve">srcPicYRowT[j] = </w:t>
        <w:tab/>
        <w:t>srcPicYRow[</w:t>
      </w:r>
      <w:r>
        <w:rPr>
          <w:lang w:val="en-GB" w:eastAsia="ja-JP"/>
        </w:rPr>
        <w:t>r</w:t>
      </w:r>
      <w:r>
        <w:rPr>
          <w:lang w:val="en-GB"/>
        </w:rPr>
        <w:t>]</w:t>
      </w:r>
    </w:p>
    <w:p>
      <w:pPr>
        <w:pStyle w:val="Style16"/>
        <w:numPr>
          <w:ilvl w:val="0"/>
          <w:numId w:val="1"/>
        </w:numPr>
        <w:spacing w:before="136" w:after="0"/>
        <w:rPr/>
      </w:pPr>
      <w:r>
        <w:rPr>
          <w:lang w:val="en-GB"/>
        </w:rPr>
        <w:t xml:space="preserve">If Fracpos is equal to 2 or -2, k= (Fracpos&gt;0 ? </w:t>
      </w:r>
      <w:del w:id="2" w:author="shinya" w:date="2012-07-10T22:37:00Z">
        <w:r>
          <w:rPr>
            <w:lang w:val="en-GB" w:eastAsia="ja-JP"/>
          </w:rPr>
          <w:delText>r</w:delText>
        </w:r>
      </w:del>
      <w:ins w:id="3" w:author="shinya" w:date="2012-07-10T22:37:00Z">
        <w:r>
          <w:rPr>
            <w:lang w:val="en-GB" w:eastAsia="ja-JP"/>
          </w:rPr>
          <w:t>j</w:t>
        </w:r>
      </w:ins>
      <w:r>
        <w:rPr>
          <w:lang w:val="en-GB"/>
        </w:rPr>
        <w:t xml:space="preserve">: </w:t>
      </w:r>
      <w:del w:id="4" w:author="shinya" w:date="2012-07-10T22:37:00Z">
        <w:r>
          <w:rPr>
            <w:lang w:val="en-GB" w:eastAsia="ja-JP"/>
          </w:rPr>
          <w:delText xml:space="preserve">r </w:delText>
        </w:r>
      </w:del>
      <w:ins w:id="5" w:author="shinya" w:date="2012-07-10T22:37:00Z">
        <w:r>
          <w:rPr>
            <w:lang w:val="en-GB" w:eastAsia="ja-JP"/>
          </w:rPr>
          <w:t>j</w:t>
        </w:r>
      </w:ins>
      <w:ins w:id="6" w:author="shinya" w:date="2012-07-10T22:37:00Z">
        <w:r>
          <w:rPr>
            <w:lang w:val="en-GB" w:eastAsia="ja-JP"/>
          </w:rPr>
          <w:t xml:space="preserve"> </w:t>
        </w:r>
      </w:ins>
      <w:r>
        <w:rPr>
          <w:lang w:val="en-GB"/>
        </w:rPr>
        <w:t>+1), the following applies</w:t>
      </w:r>
    </w:p>
    <w:p>
      <w:pPr>
        <w:pStyle w:val="Normal"/>
        <w:spacing w:before="136" w:after="0"/>
        <w:ind w:left="1240" w:hanging="0"/>
        <w:rPr/>
      </w:pPr>
      <w:r>
        <w:rPr/>
        <w:t>–</w:t>
      </w:r>
      <w:r>
        <w:rPr/>
        <w:tab/>
      </w:r>
      <w:r>
        <w:rPr>
          <w:lang w:val="en-GB"/>
        </w:rPr>
        <w:t>srcPicYRowT[j]= (srcPicYRow[k-1]*20+ srcPicYRow[k]*20- srcPicYRow[k-2]*5- srcPicYRow[k+1]*5+srcPicYRow[k-3] + srcPicYRow[k+2]+16)&gt;&gt;5</w:t>
      </w:r>
    </w:p>
    <w:p>
      <w:pPr>
        <w:pStyle w:val="Style16"/>
        <w:numPr>
          <w:ilvl w:val="0"/>
          <w:numId w:val="1"/>
        </w:numPr>
        <w:spacing w:before="136" w:after="0"/>
        <w:rPr/>
      </w:pPr>
      <w:r>
        <w:rPr>
          <w:lang w:val="en-GB"/>
        </w:rPr>
        <w:t xml:space="preserve">If Fracpos is equal to 1, 3, -1 or -3, k= (Fracpos&gt;0 ? </w:t>
      </w:r>
      <w:del w:id="7" w:author="shinya" w:date="2012-07-10T22:37:00Z">
        <w:r>
          <w:rPr>
            <w:lang w:val="en-GB" w:eastAsia="ja-JP"/>
          </w:rPr>
          <w:delText>r</w:delText>
        </w:r>
      </w:del>
      <w:ins w:id="8" w:author="shinya" w:date="2012-07-10T22:37:00Z">
        <w:r>
          <w:rPr>
            <w:lang w:val="en-GB" w:eastAsia="ja-JP"/>
          </w:rPr>
          <w:t>j</w:t>
        </w:r>
      </w:ins>
      <w:r>
        <w:rPr>
          <w:lang w:val="en-GB"/>
        </w:rPr>
        <w:t xml:space="preserve">: </w:t>
      </w:r>
      <w:del w:id="9" w:author="shinya" w:date="2012-07-10T22:37:00Z">
        <w:r>
          <w:rPr>
            <w:lang w:val="en-GB" w:eastAsia="ja-JP"/>
          </w:rPr>
          <w:delText>r</w:delText>
        </w:r>
      </w:del>
      <w:del w:id="10" w:author="shinya" w:date="2012-07-10T22:37:00Z">
        <w:r>
          <w:rPr>
            <w:lang w:val="en-GB"/>
          </w:rPr>
          <w:delText xml:space="preserve"> </w:delText>
        </w:r>
      </w:del>
      <w:ins w:id="11" w:author="shinya" w:date="2012-07-10T22:37:00Z">
        <w:r>
          <w:rPr>
            <w:lang w:val="en-GB" w:eastAsia="ja-JP"/>
          </w:rPr>
          <w:t>j</w:t>
        </w:r>
      </w:ins>
      <w:ins w:id="12" w:author="shinya" w:date="2012-07-10T22:37:00Z">
        <w:r>
          <w:rPr>
            <w:lang w:val="en-GB"/>
          </w:rPr>
          <w:t xml:space="preserve"> </w:t>
        </w:r>
      </w:ins>
      <w:r>
        <w:rPr>
          <w:lang w:val="en-GB"/>
        </w:rPr>
        <w:t>+1), the following applies</w:t>
      </w:r>
    </w:p>
    <w:p>
      <w:pPr>
        <w:pStyle w:val="Normal"/>
        <w:spacing w:before="136" w:after="0"/>
        <w:ind w:left="1240" w:hanging="0"/>
        <w:rPr/>
      </w:pPr>
      <w:r>
        <w:rPr/>
        <w:t>–</w:t>
      </w:r>
      <w:r>
        <w:rPr/>
        <w:tab/>
      </w:r>
      <w:r>
        <w:rPr>
          <w:lang w:val="en-GB"/>
        </w:rPr>
        <w:t xml:space="preserve">ty= (srcPicYRow[k-1]*20+ srcPicYRow[k]*20- srcPicYRow[k-2]*5- srcPicYRow[k+1]*5+srcPicYRow[k-3] + srcPicYRow[k+2]+16)&gt;&gt;5. </w:t>
      </w:r>
    </w:p>
    <w:p>
      <w:pPr>
        <w:pStyle w:val="Normal"/>
        <w:spacing w:before="136" w:after="0"/>
        <w:ind w:left="1240" w:hanging="0"/>
        <w:rPr>
          <w:lang w:val="en-GB" w:eastAsia="ja-JP"/>
        </w:rPr>
      </w:pPr>
      <w:r>
        <w:rPr/>
        <w:t>–</w:t>
      </w:r>
      <w:r>
        <w:rPr/>
        <w:tab/>
      </w:r>
      <w:r>
        <w:rPr>
          <w:lang w:eastAsia="ja-JP"/>
        </w:rPr>
        <w:t>s</w:t>
      </w:r>
      <w:r>
        <w:rPr/>
        <w:t xml:space="preserve"> = (Fracpos = = 3 ? -1 : (Fracpos = = -3 ? 1 : 0)</w:t>
      </w:r>
      <w:r>
        <w:rPr>
          <w:lang w:eastAsia="ja-JP"/>
        </w:rPr>
        <w:t>)</w:t>
      </w:r>
    </w:p>
    <w:p>
      <w:pPr>
        <w:pStyle w:val="Normal"/>
        <w:spacing w:before="136" w:after="0"/>
        <w:ind w:left="1240" w:hanging="0"/>
        <w:rPr/>
      </w:pPr>
      <w:r>
        <w:rPr/>
        <w:t>–</w:t>
      </w:r>
      <w:r>
        <w:rPr/>
        <w:tab/>
      </w:r>
      <w:r>
        <w:rPr>
          <w:lang w:val="en-GB"/>
        </w:rPr>
        <w:t>srcPicYRowT[j]= (ty+ srcPicYRow[</w:t>
      </w:r>
      <w:del w:id="13" w:author="shinya" w:date="2012-07-10T22:38:00Z">
        <w:r>
          <w:rPr>
            <w:lang w:val="en-GB" w:eastAsia="ja-JP"/>
          </w:rPr>
          <w:delText>r</w:delText>
        </w:r>
      </w:del>
      <w:ins w:id="14" w:author="shinya" w:date="2012-07-10T22:38:00Z">
        <w:r>
          <w:rPr>
            <w:lang w:val="en-GB" w:eastAsia="ja-JP"/>
          </w:rPr>
          <w:t>j</w:t>
        </w:r>
      </w:ins>
      <w:r>
        <w:rPr>
          <w:lang w:val="en-GB" w:eastAsia="ja-JP"/>
        </w:rPr>
        <w:t>+s</w:t>
      </w:r>
      <w:r>
        <w:rPr>
          <w:lang w:val="en-GB"/>
        </w:rPr>
        <w:t>]+1)&gt;&gt;1.</w:t>
      </w:r>
    </w:p>
    <w:p>
      <w:pPr>
        <w:pStyle w:val="Style16"/>
        <w:numPr>
          <w:ilvl w:val="0"/>
          <w:numId w:val="1"/>
        </w:numPr>
        <w:spacing w:before="136" w:after="0"/>
        <w:rPr>
          <w:lang w:val="en-GB"/>
        </w:rPr>
      </w:pPr>
      <w:r>
        <w:rPr>
          <w:lang w:val="en-GB"/>
        </w:rPr>
        <w:t xml:space="preserve">If Fracpos is not equal to 0, srcPicYRowT[j] = </w:t>
      </w:r>
      <w:r>
        <w:rPr/>
        <w:t>clip (</w:t>
      </w:r>
      <w:r>
        <w:rPr>
          <w:lang w:val="en-GB"/>
        </w:rPr>
        <w:t>srcPicYRowT[j], 0, 255)</w:t>
      </w:r>
    </w:p>
    <w:p>
      <w:pPr>
        <w:pStyle w:val="Normal"/>
        <w:numPr>
          <w:ilvl w:val="0"/>
          <w:numId w:val="5"/>
        </w:numPr>
        <w:spacing w:before="136" w:after="0"/>
        <w:ind w:left="720" w:hanging="360"/>
        <w:textAlignment w:val="auto"/>
        <w:rPr>
          <w:lang w:val="en-GB"/>
        </w:rPr>
      </w:pPr>
      <w:ins w:id="15" w:author="shinya" w:date="2012-07-10T22:46:00Z">
        <w:r>
          <w:rPr>
            <w:lang w:val="en-GB" w:eastAsia="ja-JP"/>
          </w:rPr>
          <w:t>disRow[j] = DisI</w:t>
        </w:r>
      </w:ins>
    </w:p>
    <w:p>
      <w:pPr>
        <w:pStyle w:val="Normal"/>
        <w:spacing w:before="136" w:after="0"/>
        <w:rPr>
          <w:lang w:val="en-GB"/>
        </w:rPr>
      </w:pPr>
      <w:r>
        <w:rPr>
          <w:lang w:val="en-GB"/>
        </w:rPr>
      </w:r>
    </w:p>
    <w:p>
      <w:pPr>
        <w:pStyle w:val="Normal"/>
        <w:spacing w:before="136" w:after="0"/>
        <w:rPr>
          <w:lang w:val="en-GB"/>
        </w:rPr>
      </w:pPr>
      <w:r>
        <w:rPr>
          <w:lang w:val="en-GB"/>
        </w:rPr>
        <w:t xml:space="preserve">For each j from 0 to </w:t>
      </w:r>
      <w:r>
        <w:rPr/>
        <w:t>RowWidthC-1 (RowWidthC is the width of the chroma array), the following steps apply</w:t>
      </w:r>
      <w:r>
        <w:rPr>
          <w:lang w:eastAsia="ja-JP"/>
        </w:rPr>
        <w:t xml:space="preserve"> in order</w:t>
      </w:r>
    </w:p>
    <w:p>
      <w:pPr>
        <w:pStyle w:val="Normal"/>
        <w:numPr>
          <w:ilvl w:val="0"/>
          <w:numId w:val="8"/>
        </w:numPr>
        <w:spacing w:before="136" w:after="0"/>
        <w:ind w:left="720" w:hanging="360"/>
        <w:textAlignment w:val="auto"/>
        <w:rPr/>
      </w:pPr>
      <w:r>
        <w:rPr/>
        <w:t>DisQ = dispTable[depPicRow[j]]</w:t>
      </w:r>
    </w:p>
    <w:p>
      <w:pPr>
        <w:pStyle w:val="Normal"/>
        <w:numPr>
          <w:ilvl w:val="0"/>
          <w:numId w:val="2"/>
        </w:numPr>
        <w:spacing w:before="136" w:after="0"/>
        <w:ind w:left="720" w:hanging="360"/>
        <w:textAlignment w:val="auto"/>
        <w:rPr>
          <w:lang w:eastAsia="ja-JP"/>
        </w:rPr>
      </w:pPr>
      <w:r>
        <w:rPr>
          <w:lang w:eastAsia="ja-JP"/>
        </w:rPr>
        <w:t>When reduced_resolution_flag is equal to 1, DisQ = Sign(DisQ)*(Abs(DisQ) &gt;&gt; 1).</w:t>
      </w:r>
    </w:p>
    <w:p>
      <w:pPr>
        <w:pStyle w:val="Normal"/>
        <w:numPr>
          <w:ilvl w:val="0"/>
          <w:numId w:val="2"/>
        </w:numPr>
        <w:spacing w:before="136" w:after="0"/>
        <w:ind w:left="720" w:hanging="360"/>
        <w:textAlignment w:val="auto"/>
        <w:rPr/>
      </w:pPr>
      <w:r>
        <w:rPr/>
        <w:t xml:space="preserve">DisI = </w:t>
      </w:r>
      <w:r>
        <w:rPr>
          <w:lang w:eastAsia="ja-JP"/>
        </w:rPr>
        <w:t>Sign(DisQ)*(Abs(</w:t>
      </w:r>
      <w:r>
        <w:rPr/>
        <w:t>DisQ</w:t>
      </w:r>
      <w:r>
        <w:rPr>
          <w:lang w:eastAsia="ja-JP"/>
        </w:rPr>
        <w:t>)</w:t>
      </w:r>
      <w:r>
        <w:rPr/>
        <w:t xml:space="preserve"> &gt;&gt; 2</w:t>
      </w:r>
      <w:r>
        <w:rPr>
          <w:lang w:eastAsia="ja-JP"/>
        </w:rPr>
        <w:t>)</w:t>
      </w:r>
      <w:r>
        <w:rPr/>
        <w:t>, Fracpos = DisQ-( DisI &lt;&lt;2)</w:t>
      </w:r>
      <w:r>
        <w:rPr>
          <w:lang w:eastAsia="ja-JP"/>
        </w:rPr>
        <w:t>.</w:t>
      </w:r>
    </w:p>
    <w:p>
      <w:pPr>
        <w:pStyle w:val="Normal"/>
        <w:numPr>
          <w:ilvl w:val="0"/>
          <w:numId w:val="2"/>
        </w:numPr>
        <w:spacing w:before="136" w:after="0"/>
        <w:ind w:left="720" w:hanging="360"/>
        <w:textAlignment w:val="auto"/>
        <w:rPr/>
      </w:pPr>
      <w:r>
        <w:rPr/>
        <w:t>The following steps apply in order for chroma pixels</w:t>
      </w:r>
    </w:p>
    <w:p>
      <w:pPr>
        <w:pStyle w:val="Style16"/>
        <w:numPr>
          <w:ilvl w:val="0"/>
          <w:numId w:val="1"/>
        </w:numPr>
        <w:spacing w:before="136" w:after="0"/>
        <w:rPr>
          <w:lang w:val="en-GB"/>
        </w:rPr>
      </w:pPr>
      <w:r>
        <w:rPr>
          <w:lang w:val="en-GB"/>
        </w:rPr>
        <w:t>If Fracpos is equal to 0, the following applies</w:t>
      </w:r>
    </w:p>
    <w:p>
      <w:pPr>
        <w:pStyle w:val="Normal"/>
        <w:spacing w:before="136" w:after="0"/>
        <w:ind w:left="1160" w:hanging="0"/>
        <w:rPr/>
      </w:pPr>
      <w:r>
        <w:rPr>
          <w:lang w:val="en-GB"/>
        </w:rPr>
        <w:t>–</w:t>
      </w:r>
      <w:r>
        <w:rPr>
          <w:lang w:val="en-GB"/>
        </w:rPr>
        <w:tab/>
        <w:t>srcCrRowT[j] =</w:t>
      </w:r>
      <w:r>
        <w:rPr>
          <w:lang w:val="en-GB" w:eastAsia="ja-JP"/>
        </w:rPr>
        <w:t xml:space="preserve"> </w:t>
      </w:r>
      <w:r>
        <w:rPr>
          <w:lang w:val="en-GB"/>
        </w:rPr>
        <w:t>srcCrRow[j]</w:t>
      </w:r>
    </w:p>
    <w:p>
      <w:pPr>
        <w:pStyle w:val="Normal"/>
        <w:spacing w:before="136" w:after="0"/>
        <w:ind w:left="1160" w:hanging="0"/>
        <w:rPr/>
      </w:pPr>
      <w:r>
        <w:rPr/>
        <w:t>–</w:t>
      </w:r>
      <w:r>
        <w:rPr/>
        <w:tab/>
      </w:r>
      <w:r>
        <w:rPr>
          <w:lang w:val="en-GB"/>
        </w:rPr>
        <w:t>srcCbRowT[j] =</w:t>
      </w:r>
      <w:r>
        <w:rPr>
          <w:lang w:val="en-GB" w:eastAsia="ja-JP"/>
        </w:rPr>
        <w:t xml:space="preserve"> </w:t>
      </w:r>
      <w:r>
        <w:rPr>
          <w:lang w:val="en-GB"/>
        </w:rPr>
        <w:t>srcCbRow[j]</w:t>
      </w:r>
    </w:p>
    <w:p>
      <w:pPr>
        <w:pStyle w:val="Style16"/>
        <w:numPr>
          <w:ilvl w:val="0"/>
          <w:numId w:val="1"/>
        </w:numPr>
        <w:spacing w:before="136" w:after="0"/>
        <w:rPr>
          <w:lang w:val="en-GB"/>
        </w:rPr>
      </w:pPr>
      <w:r>
        <w:rPr>
          <w:lang w:val="en-GB"/>
        </w:rPr>
        <w:t>If Fracpos is equal to 2 or -2, k= (Fracpos&gt;0 ? j: j+1), the following applies</w:t>
      </w:r>
    </w:p>
    <w:p>
      <w:pPr>
        <w:pStyle w:val="Normal"/>
        <w:spacing w:before="136" w:after="0"/>
        <w:ind w:left="1080" w:hanging="0"/>
        <w:rPr/>
      </w:pPr>
      <w:r>
        <w:rPr/>
        <w:t>–</w:t>
      </w:r>
      <w:r>
        <w:rPr/>
        <w:tab/>
      </w:r>
      <w:r>
        <w:rPr>
          <w:lang w:val="en-GB"/>
        </w:rPr>
        <w:t>srcCrRowT[j]= (srcPicCrRow[k-1] + srcPicCrRow[k]+1)&gt;&gt;1</w:t>
      </w:r>
      <w:r>
        <w:rPr/>
        <w:t xml:space="preserve">. </w:t>
      </w:r>
    </w:p>
    <w:p>
      <w:pPr>
        <w:pStyle w:val="Normal"/>
        <w:spacing w:before="136" w:after="0"/>
        <w:ind w:left="1080" w:hanging="0"/>
        <w:rPr/>
      </w:pPr>
      <w:r>
        <w:rPr/>
        <w:t>–</w:t>
      </w:r>
      <w:r>
        <w:rPr/>
        <w:tab/>
      </w:r>
      <w:r>
        <w:rPr>
          <w:lang w:val="en-GB"/>
        </w:rPr>
        <w:t>srcCbRowT[j]= (srcPicCbRow[k-1] + srcPicCbRow[k]+1)&gt;&gt;1</w:t>
      </w:r>
      <w:r>
        <w:rPr/>
        <w:t xml:space="preserve">. </w:t>
      </w:r>
    </w:p>
    <w:p>
      <w:pPr>
        <w:pStyle w:val="Style16"/>
        <w:numPr>
          <w:ilvl w:val="0"/>
          <w:numId w:val="1"/>
        </w:numPr>
        <w:spacing w:before="136" w:after="0"/>
        <w:rPr>
          <w:lang w:val="en-GB"/>
        </w:rPr>
      </w:pPr>
      <w:r>
        <w:rPr>
          <w:lang w:val="en-GB"/>
        </w:rPr>
        <w:t>If Fracpos is equal to 1, 3, -1 or -3, k= (Fracpos&gt;0 ? j-1: j+1), the following applies</w:t>
      </w:r>
    </w:p>
    <w:p>
      <w:pPr>
        <w:pStyle w:val="Normal"/>
        <w:spacing w:before="136" w:after="0"/>
        <w:ind w:left="1080" w:hanging="0"/>
        <w:rPr/>
      </w:pPr>
      <w:r>
        <w:rPr/>
        <w:t>–</w:t>
      </w:r>
      <w:r>
        <w:rPr/>
        <w:tab/>
      </w:r>
      <w:r>
        <w:rPr>
          <w:lang w:val="en-GB"/>
        </w:rPr>
        <w:t>srcCrRowT[j]= (srcPicCrRow[j]*u + srcPicCrRow[k]*v+2)&gt;&gt;2</w:t>
      </w:r>
      <w:r>
        <w:rPr/>
        <w:t xml:space="preserve">, wherein v = Abs(Fracpos), u= 4-v. </w:t>
      </w:r>
    </w:p>
    <w:p>
      <w:pPr>
        <w:pStyle w:val="Normal"/>
        <w:spacing w:before="136" w:after="0"/>
        <w:ind w:left="1080" w:hanging="0"/>
        <w:rPr/>
      </w:pPr>
      <w:r>
        <w:rPr/>
        <w:t>–</w:t>
      </w:r>
      <w:r>
        <w:rPr/>
        <w:tab/>
      </w:r>
      <w:r>
        <w:rPr>
          <w:lang w:val="en-GB"/>
        </w:rPr>
        <w:t>srcCbRowT[j]= (srcPicCbRow[j]*u + srcPicCbRow’[k]*v+2)&gt;&gt;2</w:t>
      </w:r>
      <w:r>
        <w:rPr/>
        <w:t>.</w:t>
      </w:r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2"/>
        </w:numPr>
        <w:spacing w:before="136" w:after="0"/>
        <w:ind w:left="720" w:hanging="360"/>
        <w:textAlignment w:val="auto"/>
        <w:rPr>
          <w:del w:id="17" w:author="shinya" w:date="2012-07-10T22:45:00Z"/>
        </w:rPr>
      </w:pPr>
      <w:del w:id="16" w:author="shinya" w:date="2012-07-10T22:45:00Z">
        <w:r>
          <w:rPr/>
          <w:delText xml:space="preserve">disRow[j]= DisI </w:delText>
        </w:r>
      </w:del>
    </w:p>
    <w:p>
      <w:pPr>
        <w:pStyle w:val="Normal"/>
        <w:numPr>
          <w:ilvl w:val="5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ind w:left="1077" w:hanging="1077"/>
        <w:rPr/>
      </w:pPr>
      <w:bookmarkStart w:id="1" w:name="_Ref319933175"/>
      <w:r>
        <w:rPr/>
        <w:t>Row warping and hole-filling process</w:t>
      </w:r>
      <w:bookmarkEnd w:id="1"/>
    </w:p>
    <w:p>
      <w:pPr>
        <w:pStyle w:val="Normal"/>
        <w:spacing w:before="136" w:after="0"/>
        <w:rPr/>
      </w:pPr>
      <w:r>
        <w:rPr>
          <w:lang w:val="en-GB"/>
        </w:rPr>
        <w:t xml:space="preserve">Inputs to this process is a row of reference luma samples srcPicYRowT0, another row of reference luma samples srcPicYRowT1 when </w:t>
      </w:r>
      <w:r>
        <w:rPr>
          <w:rFonts w:eastAsia="Times New Roman"/>
          <w:lang w:val="en-GB"/>
        </w:rPr>
        <w:t xml:space="preserve">reduced_resolution_flag is equal to 1, </w:t>
      </w:r>
      <w:r>
        <w:rPr>
          <w:lang w:val="en-GB"/>
        </w:rPr>
        <w:t xml:space="preserve">a row of reference cb samples </w:t>
      </w:r>
      <w:del w:id="18" w:author="shinya" w:date="2012-07-10T22:48:00Z">
        <w:r>
          <w:rPr/>
          <w:delText xml:space="preserve">scrPicCbRow </w:delText>
        </w:r>
      </w:del>
      <w:ins w:id="19" w:author="shinya" w:date="2012-07-10T22:48:00Z">
        <w:r>
          <w:rPr/>
          <w:t>s</w:t>
        </w:r>
      </w:ins>
      <w:ins w:id="20" w:author="shinya" w:date="2012-07-10T22:48:00Z">
        <w:r>
          <w:rPr>
            <w:lang w:eastAsia="ja-JP"/>
          </w:rPr>
          <w:t>rc</w:t>
        </w:r>
      </w:ins>
      <w:ins w:id="21" w:author="shinya" w:date="2012-07-10T22:48:00Z">
        <w:r>
          <w:rPr/>
          <w:t xml:space="preserve">PicCbRow </w:t>
        </w:r>
      </w:ins>
      <w:r>
        <w:rPr/>
        <w:t xml:space="preserve">and a row of </w:t>
      </w:r>
      <w:r>
        <w:rPr>
          <w:lang w:val="en-GB"/>
        </w:rPr>
        <w:t xml:space="preserve">reference </w:t>
      </w:r>
      <w:r>
        <w:rPr/>
        <w:t xml:space="preserve">cr samples </w:t>
      </w:r>
      <w:del w:id="22" w:author="shinya" w:date="2012-07-10T22:48:00Z">
        <w:r>
          <w:rPr/>
          <w:delText>scrPicCrRow</w:delText>
        </w:r>
      </w:del>
      <w:ins w:id="23" w:author="shinya" w:date="2012-07-10T22:48:00Z">
        <w:r>
          <w:rPr/>
          <w:t>s</w:t>
        </w:r>
      </w:ins>
      <w:ins w:id="24" w:author="shinya" w:date="2012-07-10T22:48:00Z">
        <w:r>
          <w:rPr>
            <w:lang w:eastAsia="ja-JP"/>
          </w:rPr>
          <w:t>rc</w:t>
        </w:r>
      </w:ins>
      <w:ins w:id="25" w:author="shinya" w:date="2012-07-10T22:48:00Z">
        <w:r>
          <w:rPr/>
          <w:t>PicCrRow</w:t>
        </w:r>
      </w:ins>
      <w:r>
        <w:rPr/>
        <w:t xml:space="preserve">, a row of depth samples depPicRow, and a warping direction WarpDir. </w:t>
      </w:r>
    </w:p>
    <w:p>
      <w:pPr>
        <w:pStyle w:val="Normal"/>
        <w:spacing w:before="136" w:after="0"/>
        <w:rPr/>
      </w:pPr>
      <w:r>
        <w:rPr/>
        <w:t>Outputs of this process is a row of target luma samples, vspPicYRow0, another row of target luma samples vspPicYRow1 when reduced_resolution_flag is equal to1, a row of target cb samples vspPicCbRow, and a row of target cr samples vspPicCrRow.</w:t>
      </w:r>
    </w:p>
    <w:p>
      <w:pPr>
        <w:pStyle w:val="Normal"/>
        <w:spacing w:before="136" w:after="0"/>
        <w:rPr/>
      </w:pPr>
      <w:r>
        <w:rPr/>
        <w:t xml:space="preserve">Set PixelStep as follows: PixelStep = WarpDir ? </w:t>
      </w:r>
      <w:del w:id="26" w:author="shinya" w:date="2012-07-10T22:40:00Z">
        <w:r>
          <w:rPr/>
          <w:delText>-</w:delText>
        </w:r>
      </w:del>
      <w:r>
        <w:rPr/>
        <w:t xml:space="preserve">1 : </w:t>
      </w:r>
      <w:ins w:id="27" w:author="shinya" w:date="2012-07-10T22:40:00Z">
        <w:r>
          <w:rPr>
            <w:lang w:eastAsia="ja-JP"/>
          </w:rPr>
          <w:t>-</w:t>
        </w:r>
      </w:ins>
      <w:r>
        <w:rPr/>
        <w:t>1.</w:t>
      </w:r>
    </w:p>
    <w:p>
      <w:pPr>
        <w:pStyle w:val="Normal"/>
        <w:spacing w:before="136" w:after="0"/>
        <w:rPr>
          <w:del w:id="29" w:author="shinya" w:date="2012-07-10T22:40:00Z"/>
        </w:rPr>
      </w:pPr>
      <w:del w:id="28" w:author="shinya" w:date="2012-07-10T22:40:00Z">
        <w:r>
          <w:rPr/>
          <w:delText xml:space="preserve">A tempDepRow is allocated with the same size as depPicRow. Each value of tempDepRow is set to -1. </w:delText>
        </w:r>
      </w:del>
    </w:p>
    <w:p>
      <w:pPr>
        <w:pStyle w:val="Normal"/>
        <w:spacing w:before="136" w:after="0"/>
        <w:rPr/>
      </w:pPr>
      <w:r>
        <w:rPr/>
        <w:t>Set RowWidth to be the width of the depth sample row.</w:t>
      </w:r>
    </w:p>
    <w:p>
      <w:pPr>
        <w:pStyle w:val="Normal"/>
        <w:spacing w:before="136" w:after="0"/>
        <w:rPr/>
      </w:pPr>
      <w:r>
        <w:rPr/>
        <w:t xml:space="preserve">The following steps are carried out in order. </w:t>
      </w:r>
    </w:p>
    <w:p>
      <w:pPr>
        <w:pStyle w:val="Normal"/>
        <w:numPr>
          <w:ilvl w:val="0"/>
          <w:numId w:val="3"/>
        </w:numPr>
        <w:spacing w:before="136" w:after="0"/>
        <w:ind w:left="720" w:hanging="360"/>
        <w:rPr/>
      </w:pPr>
      <w:r>
        <w:rPr/>
        <w:t xml:space="preserve">Set j = 0, prevK = </w:t>
      </w:r>
      <w:del w:id="30" w:author="shinya" w:date="2012-07-10T22:42:00Z">
        <w:r>
          <w:rPr/>
          <w:delText>0</w:delText>
        </w:r>
      </w:del>
      <w:ins w:id="31" w:author="shinya" w:date="2012-07-10T22:42:00Z">
        <w:r>
          <w:rPr>
            <w:lang w:eastAsia="ja-JP"/>
          </w:rPr>
          <w:t>WarpDir ? -1 : RowWidth</w:t>
        </w:r>
      </w:ins>
      <w:r>
        <w:rPr/>
        <w:t xml:space="preserve">, </w:t>
      </w:r>
      <w:ins w:id="32" w:author="shinya" w:date="2012-07-10T22:42:00Z">
        <w:r>
          <w:rPr>
            <w:lang w:eastAsia="ja-JP"/>
          </w:rPr>
          <w:t>prev</w:t>
        </w:r>
      </w:ins>
      <w:ins w:id="33" w:author="shinya" w:date="2012-07-10T22:52:00Z">
        <w:r>
          <w:rPr>
            <w:lang w:eastAsia="ja-JP"/>
          </w:rPr>
          <w:t>L</w:t>
        </w:r>
      </w:ins>
      <w:ins w:id="34" w:author="shinya" w:date="2012-07-10T22:42:00Z">
        <w:r>
          <w:rPr>
            <w:lang w:eastAsia="ja-JP"/>
          </w:rPr>
          <w:t xml:space="preserve"> = -1 : RowWidth*2, </w:t>
        </w:r>
      </w:ins>
      <w:r>
        <w:rPr/>
        <w:t xml:space="preserve">jDir = </w:t>
      </w:r>
      <w:ins w:id="35" w:author="shinya" w:date="2012-07-10T22:43:00Z">
        <w:r>
          <w:rPr>
            <w:lang w:eastAsia="ja-JP"/>
          </w:rPr>
          <w:t xml:space="preserve">WarpDir ? 0 : </w:t>
        </w:r>
      </w:ins>
      <w:r>
        <w:rPr/>
        <w:t>(RowWidth-1)</w:t>
      </w:r>
      <w:del w:id="36" w:author="shinya" w:date="2012-07-10T22:43:00Z">
        <w:r>
          <w:rPr/>
          <w:delText>*WarpDir</w:delText>
        </w:r>
      </w:del>
    </w:p>
    <w:p>
      <w:pPr>
        <w:pStyle w:val="Normal"/>
        <w:numPr>
          <w:ilvl w:val="0"/>
          <w:numId w:val="3"/>
        </w:numPr>
        <w:spacing w:before="136" w:after="0"/>
        <w:ind w:left="720" w:hanging="360"/>
        <w:rPr>
          <w:lang w:val="en-GB"/>
        </w:rPr>
      </w:pPr>
      <w:r>
        <w:rPr/>
        <w:t>Set k = jDir +</w:t>
      </w:r>
      <w:r>
        <w:rPr>
          <w:lang w:val="en-GB"/>
        </w:rPr>
        <w:t xml:space="preserve"> </w:t>
      </w:r>
      <w:ins w:id="37" w:author="shinya" w:date="2012-07-10T22:46:00Z">
        <w:r>
          <w:rPr>
            <w:lang w:val="en-GB" w:eastAsia="ja-JP"/>
          </w:rPr>
          <w:t>(</w:t>
        </w:r>
      </w:ins>
      <w:r>
        <w:rPr>
          <w:lang w:val="en-GB"/>
        </w:rPr>
        <w:t>disRow[jDir]</w:t>
      </w:r>
      <w:ins w:id="38" w:author="shinya" w:date="2012-07-10T22:46:00Z">
        <w:r>
          <w:rPr>
            <w:lang w:val="en-GB" w:eastAsia="ja-JP"/>
          </w:rPr>
          <w:t>&gt;&gt;1)</w:t>
        </w:r>
      </w:ins>
      <w:ins w:id="39" w:author="shinya" w:date="2012-07-10T22:44:00Z">
        <w:r>
          <w:rPr>
            <w:lang w:val="en-GB" w:eastAsia="ja-JP"/>
          </w:rPr>
          <w:t xml:space="preserve">, and </w:t>
        </w:r>
      </w:ins>
      <w:ins w:id="40" w:author="shinya" w:date="2012-07-10T22:52:00Z">
        <w:r>
          <w:rPr>
            <w:lang w:val="en-GB" w:eastAsia="ja-JP"/>
          </w:rPr>
          <w:t>L</w:t>
        </w:r>
      </w:ins>
      <w:ins w:id="41" w:author="shinya" w:date="2012-07-10T22:44:00Z">
        <w:r>
          <w:rPr>
            <w:lang w:val="en-GB" w:eastAsia="ja-JP"/>
          </w:rPr>
          <w:t xml:space="preserve"> = jDir*2 + disRow[jDir]</w:t>
        </w:r>
      </w:ins>
      <w:r>
        <w:rPr>
          <w:lang w:val="en-GB"/>
        </w:rPr>
        <w:t xml:space="preserve"> </w:t>
      </w:r>
    </w:p>
    <w:p>
      <w:pPr>
        <w:pStyle w:val="Normal"/>
        <w:numPr>
          <w:ilvl w:val="0"/>
          <w:numId w:val="3"/>
        </w:numPr>
        <w:spacing w:before="136" w:after="0"/>
        <w:ind w:left="720" w:hanging="360"/>
        <w:rPr/>
      </w:pPr>
      <w:r>
        <w:rPr/>
        <w:t xml:space="preserve">If k is smaller than RowWidth and k is equal or larger than 0, </w:t>
      </w:r>
      <w:del w:id="42" w:author="shinya" w:date="2012-07-10T22:46:00Z">
        <w:r>
          <w:rPr/>
          <w:delText>and tempDepRow[k] is less than depPicRow[</w:delText>
        </w:r>
      </w:del>
      <w:del w:id="43" w:author="shinya" w:date="2012-07-10T22:46:00Z">
        <w:r>
          <w:rPr>
            <w:lang w:val="en-GB"/>
          </w:rPr>
          <w:delText>jDir</w:delText>
        </w:r>
      </w:del>
      <w:del w:id="44" w:author="shinya" w:date="2012-07-10T22:46:00Z">
        <w:r>
          <w:rPr/>
          <w:delText xml:space="preserve">], </w:delText>
        </w:r>
      </w:del>
      <w:r>
        <w:rPr/>
        <w:t>do the following; otherwise, go to step 4.</w:t>
      </w:r>
    </w:p>
    <w:p>
      <w:pPr>
        <w:pStyle w:val="Normal"/>
        <w:spacing w:before="136" w:after="0"/>
        <w:ind w:left="1190" w:hanging="430"/>
        <w:jc w:val="both"/>
        <w:rPr/>
      </w:pPr>
      <w:r>
        <w:rPr/>
        <w:t>–</w:t>
      </w:r>
      <w:r>
        <w:rPr/>
        <w:tab/>
        <w:t>tempDepRow[k] is set to depPicRow[</w:t>
      </w:r>
      <w:r>
        <w:rPr>
          <w:lang w:val="en-GB"/>
        </w:rPr>
        <w:t>jDir</w:t>
      </w:r>
      <w:r>
        <w:rPr/>
        <w:t>].</w:t>
      </w:r>
    </w:p>
    <w:p>
      <w:pPr>
        <w:pStyle w:val="Normal"/>
        <w:spacing w:before="136" w:after="0"/>
        <w:ind w:left="1190" w:hanging="430"/>
        <w:jc w:val="both"/>
        <w:rPr>
          <w:lang w:eastAsia="ja-JP"/>
          <w:ins w:id="57" w:author="shinya" w:date="2012-07-10T22:48:00Z"/>
        </w:rPr>
      </w:pPr>
      <w:r>
        <w:rPr/>
        <w:t>–</w:t>
      </w:r>
      <w:r>
        <w:rPr/>
        <w:tab/>
        <w:t xml:space="preserve">Invoke pixel warping process </w:t>
      </w:r>
      <w:r>
        <w:rPr/>
        <w:fldChar w:fldCharType="begin"/>
      </w:r>
      <w:r>
        <w:rPr/>
        <w:instrText xml:space="preserve"> REF _Ref319947660 \r \h </w:instrText>
      </w:r>
      <w:r>
        <w:rPr/>
        <w:fldChar w:fldCharType="separate"/>
      </w:r>
      <w:r>
        <w:rPr/>
        <w:t>8.3.2.2.3.1</w:t>
      </w:r>
      <w:r>
        <w:rPr/>
        <w:fldChar w:fldCharType="end"/>
      </w:r>
      <w:r>
        <w:rPr/>
        <w:t xml:space="preserve"> with inputs </w:t>
      </w:r>
      <w:del w:id="45" w:author="shinya" w:date="2012-07-10T22:47:00Z">
        <w:r>
          <w:rPr/>
          <w:delText>including all the inputs of this sub-clause and position jDir and the position k</w:delText>
        </w:r>
      </w:del>
      <w:ins w:id="46" w:author="shinya" w:date="2012-07-10T22:47:00Z">
        <w:r>
          <w:rPr>
            <w:lang w:eastAsia="ja-JP"/>
          </w:rPr>
          <w:t xml:space="preserve">as a row of reference samples, </w:t>
        </w:r>
      </w:ins>
      <w:ins w:id="47" w:author="shinya" w:date="2012-07-10T22:47:00Z">
        <w:r>
          <w:rPr/>
          <w:t>s</w:t>
        </w:r>
      </w:ins>
      <w:ins w:id="48" w:author="shinya" w:date="2012-07-10T22:47:00Z">
        <w:r>
          <w:rPr>
            <w:lang w:eastAsia="ja-JP"/>
          </w:rPr>
          <w:t>rc</w:t>
        </w:r>
      </w:ins>
      <w:ins w:id="49" w:author="shinya" w:date="2012-07-10T22:47:00Z">
        <w:r>
          <w:rPr/>
          <w:t>PicCbRow</w:t>
        </w:r>
      </w:ins>
      <w:ins w:id="50" w:author="shinya" w:date="2012-07-10T22:47:00Z">
        <w:r>
          <w:rPr>
            <w:lang w:eastAsia="ja-JP"/>
          </w:rPr>
          <w:t xml:space="preserve">, a reference position, jDir, and an updated </w:t>
        </w:r>
      </w:ins>
      <w:ins w:id="51" w:author="shinya" w:date="2012-07-10T22:47:00Z">
        <w:r>
          <w:rPr>
            <w:lang w:eastAsia="ja-JP"/>
          </w:rPr>
          <w:t>position</w:t>
        </w:r>
      </w:ins>
      <w:ins w:id="52" w:author="shinya" w:date="2012-07-10T22:47:00Z">
        <w:r>
          <w:rPr>
            <w:lang w:eastAsia="ja-JP"/>
          </w:rPr>
          <w:t xml:space="preserve">, k, and output as a </w:t>
        </w:r>
      </w:ins>
      <w:ins w:id="53" w:author="shinya" w:date="2012-07-10T22:47:00Z">
        <w:r>
          <w:rPr>
            <w:lang w:val="en-GB"/>
          </w:rPr>
          <w:t>modified sample row</w:t>
        </w:r>
      </w:ins>
      <w:ins w:id="54" w:author="shinya" w:date="2012-07-10T22:47:00Z">
        <w:r>
          <w:rPr>
            <w:lang w:val="en-GB" w:eastAsia="ja-JP"/>
          </w:rPr>
          <w:t>s</w:t>
        </w:r>
      </w:ins>
      <w:ins w:id="55" w:author="shinya" w:date="2012-07-10T22:47:00Z">
        <w:r>
          <w:rPr>
            <w:lang w:val="en-GB"/>
          </w:rPr>
          <w:t xml:space="preserve"> of </w:t>
        </w:r>
      </w:ins>
      <w:ins w:id="56" w:author="shinya" w:date="2012-07-10T22:47:00Z">
        <w:r>
          <w:rPr/>
          <w:t>vspPicCbRow</w:t>
        </w:r>
      </w:ins>
      <w:r>
        <w:rPr/>
        <w:t>.</w:t>
      </w:r>
    </w:p>
    <w:p>
      <w:pPr>
        <w:pStyle w:val="Normal"/>
        <w:spacing w:before="136" w:after="0"/>
        <w:ind w:left="1190" w:hanging="430"/>
        <w:jc w:val="both"/>
        <w:rPr>
          <w:lang w:eastAsia="ja-JP"/>
        </w:rPr>
      </w:pPr>
      <w:ins w:id="58" w:author="shinya" w:date="2012-07-10T22:48:00Z">
        <w:r>
          <w:rPr/>
          <w:t>–</w:t>
        </w:r>
      </w:ins>
      <w:ins w:id="59" w:author="shinya" w:date="2012-07-10T22:48:00Z">
        <w:r>
          <w:rPr/>
          <w:tab/>
          <w:t xml:space="preserve">Invoke pixel warping process </w:t>
        </w:r>
      </w:ins>
      <w:ins w:id="60" w:author="shinya" w:date="2012-07-10T22:48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61" w:author="shinya" w:date="2012-07-10T22:48:00Z">
        <w:r>
          <w:rPr/>
          <w:t xml:space="preserve"> with inputs </w:t>
        </w:r>
      </w:ins>
      <w:ins w:id="62" w:author="shinya" w:date="2012-07-10T22:48:00Z">
        <w:r>
          <w:rPr>
            <w:lang w:eastAsia="ja-JP"/>
          </w:rPr>
          <w:t xml:space="preserve">as a row of reference samples, </w:t>
        </w:r>
      </w:ins>
      <w:ins w:id="63" w:author="shinya" w:date="2012-07-10T22:48:00Z">
        <w:r>
          <w:rPr/>
          <w:t>s</w:t>
        </w:r>
      </w:ins>
      <w:ins w:id="64" w:author="shinya" w:date="2012-07-10T22:48:00Z">
        <w:r>
          <w:rPr>
            <w:lang w:eastAsia="ja-JP"/>
          </w:rPr>
          <w:t>rc</w:t>
        </w:r>
      </w:ins>
      <w:ins w:id="65" w:author="shinya" w:date="2012-07-10T22:48:00Z">
        <w:r>
          <w:rPr/>
          <w:t>PicC</w:t>
        </w:r>
      </w:ins>
      <w:ins w:id="66" w:author="shinya" w:date="2012-07-10T22:48:00Z">
        <w:r>
          <w:rPr>
            <w:lang w:eastAsia="ja-JP"/>
          </w:rPr>
          <w:t>r</w:t>
        </w:r>
      </w:ins>
      <w:ins w:id="67" w:author="shinya" w:date="2012-07-10T22:48:00Z">
        <w:r>
          <w:rPr/>
          <w:t>Row</w:t>
        </w:r>
      </w:ins>
      <w:ins w:id="68" w:author="shinya" w:date="2012-07-10T22:48:00Z">
        <w:r>
          <w:rPr>
            <w:lang w:eastAsia="ja-JP"/>
          </w:rPr>
          <w:t xml:space="preserve">, a reference position, jDir, and an updated </w:t>
        </w:r>
      </w:ins>
      <w:ins w:id="69" w:author="shinya" w:date="2012-07-10T22:48:00Z">
        <w:r>
          <w:rPr>
            <w:lang w:eastAsia="ja-JP"/>
          </w:rPr>
          <w:t>position</w:t>
        </w:r>
      </w:ins>
      <w:ins w:id="70" w:author="shinya" w:date="2012-07-10T22:48:00Z">
        <w:r>
          <w:rPr>
            <w:lang w:eastAsia="ja-JP"/>
          </w:rPr>
          <w:t xml:space="preserve">, k, and output as a </w:t>
        </w:r>
      </w:ins>
      <w:ins w:id="71" w:author="shinya" w:date="2012-07-10T22:48:00Z">
        <w:r>
          <w:rPr>
            <w:lang w:val="en-GB"/>
          </w:rPr>
          <w:t>modified sample row</w:t>
        </w:r>
      </w:ins>
      <w:ins w:id="72" w:author="shinya" w:date="2012-07-10T22:48:00Z">
        <w:r>
          <w:rPr>
            <w:lang w:val="en-GB" w:eastAsia="ja-JP"/>
          </w:rPr>
          <w:t>s</w:t>
        </w:r>
      </w:ins>
      <w:ins w:id="73" w:author="shinya" w:date="2012-07-10T22:48:00Z">
        <w:r>
          <w:rPr>
            <w:lang w:val="en-GB"/>
          </w:rPr>
          <w:t xml:space="preserve"> of </w:t>
        </w:r>
      </w:ins>
      <w:ins w:id="74" w:author="shinya" w:date="2012-07-10T22:48:00Z">
        <w:r>
          <w:rPr/>
          <w:t>vspPicC</w:t>
        </w:r>
      </w:ins>
      <w:ins w:id="75" w:author="shinya" w:date="2012-07-10T22:48:00Z">
        <w:r>
          <w:rPr>
            <w:lang w:eastAsia="ja-JP"/>
          </w:rPr>
          <w:t>r</w:t>
        </w:r>
      </w:ins>
      <w:ins w:id="76" w:author="shinya" w:date="2012-07-10T22:48:00Z">
        <w:r>
          <w:rPr/>
          <w:t>Row.</w:t>
        </w:r>
      </w:ins>
    </w:p>
    <w:p>
      <w:pPr>
        <w:pStyle w:val="Normal"/>
        <w:spacing w:before="136" w:after="0"/>
        <w:ind w:left="1190" w:hanging="430"/>
        <w:jc w:val="both"/>
        <w:rPr>
          <w:del w:id="79" w:author="shinya" w:date="2012-07-10T22:49:00Z"/>
        </w:rPr>
      </w:pPr>
      <w:del w:id="77" w:author="shinya" w:date="2012-07-10T22:49:00Z">
        <w:r>
          <w:rPr/>
          <w:delText>–</w:delText>
        </w:r>
      </w:del>
      <w:del w:id="78" w:author="shinya" w:date="2012-07-10T22:49:00Z">
        <w:r>
          <w:rPr/>
          <w:tab/>
          <w:delText>If (k-preK) is equal to PixelStep, go to step 4.</w:delText>
        </w:r>
      </w:del>
    </w:p>
    <w:p>
      <w:pPr>
        <w:pStyle w:val="Normal"/>
        <w:spacing w:before="136" w:after="0"/>
        <w:ind w:left="1190" w:hanging="430"/>
        <w:jc w:val="both"/>
        <w:rPr>
          <w:lang w:eastAsia="ja-JP"/>
        </w:rPr>
      </w:pPr>
      <w:r>
        <w:rPr/>
        <w:t>–</w:t>
      </w:r>
      <w:r>
        <w:rPr/>
        <w:tab/>
      </w:r>
      <w:del w:id="80" w:author="shinya" w:date="2012-07-10T22:49:00Z">
        <w:r>
          <w:rPr/>
          <w:delText>Otherwise, i</w:delText>
        </w:r>
      </w:del>
      <w:ins w:id="81" w:author="shinya" w:date="2012-07-10T22:49:00Z">
        <w:r>
          <w:rPr>
            <w:lang w:eastAsia="ja-JP"/>
          </w:rPr>
          <w:t>I</w:t>
        </w:r>
      </w:ins>
      <w:r>
        <w:rPr/>
        <w:t>f PixelStep* (k–prevK) is larger than 1</w:t>
      </w:r>
      <w:ins w:id="82" w:author="shinya" w:date="2012-07-10T22:49:00Z">
        <w:r>
          <w:rPr>
            <w:lang w:eastAsia="ja-JP"/>
          </w:rPr>
          <w:t xml:space="preserve">, invoke </w:t>
        </w:r>
      </w:ins>
      <w:ins w:id="83" w:author="shinya" w:date="2012-07-10T22:49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84" w:author="shinya" w:date="2012-07-10T22:49:00Z">
        <w:r>
          <w:rPr/>
          <w:t xml:space="preserve"> to fill holes with</w:t>
        </w:r>
      </w:ins>
      <w:ins w:id="85" w:author="shinya" w:date="2012-07-10T22:49:00Z">
        <w:r>
          <w:rPr>
            <w:lang w:eastAsia="ja-JP"/>
          </w:rPr>
          <w:t xml:space="preserve"> inputs as two rows of target samples, vspPicCbRow and vspPicCrRow, a position pair of (prevK + PixelStep, k - PixelStep), and a reference position, k.</w:t>
        </w:r>
      </w:ins>
    </w:p>
    <w:p>
      <w:pPr>
        <w:pStyle w:val="Normal"/>
        <w:spacing w:before="136" w:after="0"/>
        <w:ind w:left="1620" w:hanging="430"/>
        <w:jc w:val="both"/>
        <w:rPr>
          <w:del w:id="90" w:author="shinya" w:date="2012-07-10T22:51:00Z"/>
        </w:rPr>
      </w:pPr>
      <w:del w:id="86" w:author="shinya" w:date="2012-07-10T22:51:00Z">
        <w:r>
          <w:rPr/>
          <w:delText>–</w:delText>
        </w:r>
      </w:del>
      <w:del w:id="87" w:author="shinya" w:date="2012-07-10T22:51:00Z">
        <w:r>
          <w:rPr/>
          <w:tab/>
          <w:delText xml:space="preserve">Invoke </w:delText>
        </w:r>
      </w:del>
      <w:del w:id="88" w:author="shinya" w:date="2012-07-10T22:51:00Z">
        <w:r>
          <w:rPr/>
          <w:fldChar w:fldCharType="begin"/>
        </w:r>
        <w:r>
          <w:rPr/>
          <w:delInstrText xml:space="preserve"> REF _Ref319954428 \r \h </w:delInstrText>
        </w:r>
        <w:r>
          <w:rPr/>
          <w:fldChar w:fldCharType="separate"/>
        </w:r>
        <w:r>
          <w:rPr/>
          <w:delText>8.3.2.2.3.2</w:delText>
        </w:r>
        <w:r>
          <w:rPr/>
          <w:fldChar w:fldCharType="end"/>
        </w:r>
      </w:del>
      <w:del w:id="89" w:author="shinya" w:date="2012-07-10T22:51:00Z">
        <w:r>
          <w:rPr/>
          <w:delText xml:space="preserve"> to fill holes with inputs including all the inputs of this sub-cluase and a position pair of (prevK+ PixelStep, k- PixelStep);</w:delText>
        </w:r>
      </w:del>
    </w:p>
    <w:p>
      <w:pPr>
        <w:pStyle w:val="Normal"/>
        <w:spacing w:before="136" w:after="0"/>
        <w:ind w:left="1190" w:hanging="430"/>
        <w:jc w:val="both"/>
        <w:rPr>
          <w:del w:id="93" w:author="shinya" w:date="2012-07-10T22:51:00Z"/>
        </w:rPr>
      </w:pPr>
      <w:del w:id="91" w:author="shinya" w:date="2012-07-10T22:51:00Z">
        <w:r>
          <w:rPr/>
          <w:delText>–</w:delText>
        </w:r>
      </w:del>
      <w:del w:id="92" w:author="shinya" w:date="2012-07-10T22:51:00Z">
        <w:r>
          <w:rPr/>
          <w:tab/>
          <w:delText>Otherwise, (k is smaller than or equal to prevK when WarpDir is 0, or k is bigger than or equal to prevK when WarpDir is 1), the following steps apply in order:</w:delText>
        </w:r>
      </w:del>
    </w:p>
    <w:p>
      <w:pPr>
        <w:pStyle w:val="Normal"/>
        <w:spacing w:before="136" w:after="0"/>
        <w:ind w:left="1620" w:hanging="430"/>
        <w:jc w:val="both"/>
        <w:rPr>
          <w:del w:id="96" w:author="shinya" w:date="2012-07-10T22:51:00Z"/>
        </w:rPr>
      </w:pPr>
      <w:del w:id="94" w:author="shinya" w:date="2012-07-10T22:51:00Z">
        <w:r>
          <w:rPr/>
          <w:delText>–</w:delText>
        </w:r>
      </w:del>
      <w:del w:id="95" w:author="shinya" w:date="2012-07-10T22:51:00Z">
        <w:r>
          <w:rPr/>
          <w:tab/>
          <w:delText>When k is not equal to prevK, for each pos from k+ PixelStep to prevK, inclusive, set tempDepRow[pos] to -1.</w:delText>
        </w:r>
      </w:del>
    </w:p>
    <w:p>
      <w:pPr>
        <w:pStyle w:val="Normal"/>
        <w:tabs>
          <w:tab w:val="clear" w:pos="840"/>
          <w:tab w:val="left" w:pos="2430" w:leader="none"/>
        </w:tabs>
        <w:spacing w:before="136" w:after="0"/>
        <w:ind w:left="1620" w:hanging="430"/>
        <w:jc w:val="both"/>
        <w:rPr>
          <w:del w:id="99" w:author="shinya" w:date="2012-07-10T22:51:00Z"/>
        </w:rPr>
      </w:pPr>
      <w:del w:id="97" w:author="shinya" w:date="2012-07-10T22:51:00Z">
        <w:r>
          <w:rPr/>
          <w:delText>–</w:delText>
        </w:r>
      </w:del>
      <w:del w:id="98" w:author="shinya" w:date="2012-07-10T22:51:00Z">
        <w:r>
          <w:rPr/>
          <w:tab/>
          <w:delText>When k is larger than 0 and samller than RowWidth -1 and tempDepRow[k- PixelStep] is equal to -1, set variable holePos equal to k- PixelStep and iteratively decrease holePos by PixelStep until one of the conditions is ture:</w:delText>
        </w:r>
      </w:del>
    </w:p>
    <w:p>
      <w:pPr>
        <w:pStyle w:val="Normal"/>
        <w:tabs>
          <w:tab w:val="clear" w:pos="840"/>
          <w:tab w:val="left" w:pos="2430" w:leader="none"/>
        </w:tabs>
        <w:spacing w:before="136" w:after="0"/>
        <w:ind w:left="2030" w:hanging="430"/>
        <w:jc w:val="both"/>
        <w:rPr>
          <w:del w:id="102" w:author="shinya" w:date="2012-07-10T22:51:00Z"/>
        </w:rPr>
      </w:pPr>
      <w:del w:id="100" w:author="shinya" w:date="2012-07-10T22:51:00Z">
        <w:r>
          <w:rPr/>
          <w:delText>–</w:delText>
        </w:r>
      </w:del>
      <w:del w:id="101" w:author="shinya" w:date="2012-07-10T22:51:00Z">
        <w:r>
          <w:rPr/>
          <w:tab/>
          <w:delText>holePos is equal to 0 or holePos is equal to RowWidth-1;</w:delText>
        </w:r>
      </w:del>
    </w:p>
    <w:p>
      <w:pPr>
        <w:pStyle w:val="Normal"/>
        <w:tabs>
          <w:tab w:val="clear" w:pos="840"/>
          <w:tab w:val="left" w:pos="2430" w:leader="none"/>
        </w:tabs>
        <w:spacing w:before="136" w:after="0"/>
        <w:ind w:left="2030" w:hanging="430"/>
        <w:jc w:val="both"/>
        <w:rPr>
          <w:del w:id="105" w:author="shinya" w:date="2012-07-10T22:51:00Z"/>
        </w:rPr>
      </w:pPr>
      <w:del w:id="103" w:author="shinya" w:date="2012-07-10T22:51:00Z">
        <w:r>
          <w:rPr/>
          <w:delText>–</w:delText>
        </w:r>
      </w:del>
      <w:del w:id="104" w:author="shinya" w:date="2012-07-10T22:51:00Z">
        <w:r>
          <w:rPr/>
          <w:tab/>
          <w:delText>tempDepRow[holePos] is not equal to -1.</w:delText>
        </w:r>
      </w:del>
    </w:p>
    <w:p>
      <w:pPr>
        <w:pStyle w:val="Normal"/>
        <w:tabs>
          <w:tab w:val="clear" w:pos="840"/>
          <w:tab w:val="left" w:pos="2430" w:leader="none"/>
        </w:tabs>
        <w:spacing w:before="136" w:after="0"/>
        <w:ind w:left="1620" w:hanging="430"/>
        <w:jc w:val="both"/>
        <w:rPr>
          <w:del w:id="109" w:author="shinya" w:date="2012-07-10T22:51:00Z"/>
        </w:rPr>
      </w:pPr>
      <w:del w:id="106" w:author="shinya" w:date="2012-07-10T22:51:00Z">
        <w:r>
          <w:rPr/>
          <w:tab/>
          <w:delText xml:space="preserve">Invoke </w:delText>
        </w:r>
      </w:del>
      <w:del w:id="107" w:author="shinya" w:date="2012-07-10T22:51:00Z">
        <w:r>
          <w:rPr/>
          <w:fldChar w:fldCharType="begin"/>
        </w:r>
        <w:r>
          <w:rPr/>
          <w:delInstrText xml:space="preserve"> REF _Ref319954428 \r \h </w:delInstrText>
        </w:r>
        <w:r>
          <w:rPr/>
          <w:fldChar w:fldCharType="separate"/>
        </w:r>
        <w:r>
          <w:rPr/>
          <w:delText>8.3.2.2.3.2</w:delText>
        </w:r>
        <w:r>
          <w:rPr/>
          <w:fldChar w:fldCharType="end"/>
        </w:r>
      </w:del>
      <w:del w:id="108" w:author="shinya" w:date="2012-07-10T22:51:00Z">
        <w:r>
          <w:rPr/>
          <w:delText xml:space="preserve"> to fill holes with inputs including all the inputs of this sub-cluase and a position pair of (holePos+ PixelStep, k-PixelStep);</w:delText>
        </w:r>
      </w:del>
    </w:p>
    <w:p>
      <w:pPr>
        <w:pStyle w:val="Normal"/>
        <w:spacing w:before="136" w:after="0"/>
        <w:ind w:left="1190" w:hanging="430"/>
        <w:jc w:val="both"/>
        <w:rPr/>
      </w:pPr>
      <w:r>
        <w:rPr/>
        <w:t>–</w:t>
      </w:r>
      <w:r>
        <w:rPr/>
        <w:tab/>
        <w:t>Set prevK to k.</w:t>
      </w:r>
    </w:p>
    <w:p>
      <w:pPr>
        <w:pStyle w:val="Normal"/>
        <w:numPr>
          <w:ilvl w:val="0"/>
          <w:numId w:val="3"/>
        </w:numPr>
        <w:spacing w:before="136" w:after="0"/>
        <w:rPr>
          <w:ins w:id="111" w:author="shinya" w:date="2012-07-10T22:51:00Z"/>
        </w:rPr>
      </w:pPr>
      <w:ins w:id="110" w:author="shinya" w:date="2012-07-10T22:51:00Z">
        <w:r>
          <w:rPr>
            <w:lang w:eastAsia="ja-JP"/>
          </w:rPr>
          <w:t>If y is equal to or larger than 2*RowWidth, or y+1 is smaller than 0, goto step 8.</w:t>
        </w:r>
      </w:ins>
    </w:p>
    <w:p>
      <w:pPr>
        <w:pStyle w:val="Normal"/>
        <w:numPr>
          <w:ilvl w:val="0"/>
          <w:numId w:val="3"/>
        </w:numPr>
        <w:spacing w:before="136" w:after="0"/>
        <w:rPr>
          <w:ins w:id="114" w:author="shinya" w:date="2012-07-10T22:51:00Z"/>
        </w:rPr>
      </w:pPr>
      <w:ins w:id="112" w:author="shinya" w:date="2012-07-10T22:51:00Z">
        <w:r>
          <w:rPr>
            <w:lang w:eastAsia="ja-JP"/>
          </w:rPr>
          <w:t>O</w:t>
        </w:r>
      </w:ins>
      <w:ins w:id="113" w:author="shinya" w:date="2012-07-10T22:51:00Z">
        <w:r>
          <w:rPr>
            <w:lang w:eastAsia="ja-JP"/>
          </w:rPr>
          <w:t>therwise, if L+1is equal to or larger than 2*RowWidth, do the following;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137" w:author="shinya" w:date="2012-07-10T22:51:00Z"/>
        </w:rPr>
      </w:pPr>
      <w:ins w:id="115" w:author="shinya" w:date="2012-07-10T22:51:00Z">
        <w:r>
          <w:rPr/>
          <w:t>–</w:t>
        </w:r>
      </w:ins>
      <w:ins w:id="116" w:author="shinya" w:date="2012-07-10T22:51:00Z">
        <w:r>
          <w:rPr/>
          <w:tab/>
          <w:t>Invoke pixel warping process</w:t>
        </w:r>
      </w:ins>
      <w:ins w:id="117" w:author="shinya" w:date="2012-07-10T22:51:00Z">
        <w:r>
          <w:rPr>
            <w:lang w:eastAsia="ja-JP"/>
          </w:rPr>
          <w:t xml:space="preserve"> </w:t>
        </w:r>
      </w:ins>
      <w:ins w:id="118" w:author="shinya" w:date="2012-07-10T22:51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119" w:author="shinya" w:date="2012-07-10T22:51:00Z">
        <w:r>
          <w:rPr/>
          <w:t xml:space="preserve"> with inputs </w:t>
        </w:r>
      </w:ins>
      <w:ins w:id="120" w:author="shinya" w:date="2012-07-10T22:51:00Z">
        <w:r>
          <w:rPr>
            <w:lang w:eastAsia="ja-JP"/>
          </w:rPr>
          <w:t xml:space="preserve">as a row of reference samples, </w:t>
        </w:r>
      </w:ins>
      <w:ins w:id="121" w:author="shinya" w:date="2012-07-10T22:51:00Z">
        <w:r>
          <w:rPr/>
          <w:t>s</w:t>
        </w:r>
      </w:ins>
      <w:ins w:id="122" w:author="shinya" w:date="2012-07-10T22:51:00Z">
        <w:r>
          <w:rPr>
            <w:lang w:eastAsia="ja-JP"/>
          </w:rPr>
          <w:t>rc</w:t>
        </w:r>
      </w:ins>
      <w:ins w:id="123" w:author="shinya" w:date="2012-07-10T22:51:00Z">
        <w:r>
          <w:rPr/>
          <w:t>Pic</w:t>
        </w:r>
      </w:ins>
      <w:ins w:id="124" w:author="shinya" w:date="2012-07-10T22:51:00Z">
        <w:r>
          <w:rPr>
            <w:lang w:eastAsia="ja-JP"/>
          </w:rPr>
          <w:t>Y</w:t>
        </w:r>
      </w:ins>
      <w:ins w:id="125" w:author="shinya" w:date="2012-07-10T22:51:00Z">
        <w:r>
          <w:rPr/>
          <w:t>Row</w:t>
        </w:r>
      </w:ins>
      <w:ins w:id="126" w:author="shinya" w:date="2012-07-10T22:51:00Z">
        <w:r>
          <w:rPr>
            <w:lang w:eastAsia="ja-JP"/>
          </w:rPr>
          <w:t xml:space="preserve">T0, a reference position, 2*jDir, and an updated </w:t>
        </w:r>
      </w:ins>
      <w:ins w:id="127" w:author="shinya" w:date="2012-07-10T22:51:00Z">
        <w:r>
          <w:rPr>
            <w:lang w:eastAsia="ja-JP"/>
          </w:rPr>
          <w:t>position</w:t>
        </w:r>
      </w:ins>
      <w:ins w:id="128" w:author="shinya" w:date="2012-07-10T22:51:00Z">
        <w:r>
          <w:rPr>
            <w:lang w:eastAsia="ja-JP"/>
          </w:rPr>
          <w:t xml:space="preserve">, 2*L, and output as a </w:t>
        </w:r>
      </w:ins>
      <w:ins w:id="129" w:author="shinya" w:date="2012-07-10T22:51:00Z">
        <w:r>
          <w:rPr>
            <w:lang w:val="en-GB"/>
          </w:rPr>
          <w:t>modified sample row</w:t>
        </w:r>
      </w:ins>
      <w:ins w:id="130" w:author="shinya" w:date="2012-07-10T22:51:00Z">
        <w:r>
          <w:rPr>
            <w:lang w:val="en-GB" w:eastAsia="ja-JP"/>
          </w:rPr>
          <w:t>s</w:t>
        </w:r>
      </w:ins>
      <w:ins w:id="131" w:author="shinya" w:date="2012-07-10T22:51:00Z">
        <w:r>
          <w:rPr>
            <w:lang w:val="en-GB"/>
          </w:rPr>
          <w:t xml:space="preserve"> of </w:t>
        </w:r>
      </w:ins>
      <w:ins w:id="132" w:author="shinya" w:date="2012-07-10T22:51:00Z">
        <w:r>
          <w:rPr/>
          <w:t>vspPic</w:t>
        </w:r>
      </w:ins>
      <w:ins w:id="133" w:author="shinya" w:date="2012-07-10T22:51:00Z">
        <w:r>
          <w:rPr>
            <w:lang w:eastAsia="ja-JP"/>
          </w:rPr>
          <w:t>Y</w:t>
        </w:r>
      </w:ins>
      <w:ins w:id="134" w:author="shinya" w:date="2012-07-10T22:51:00Z">
        <w:r>
          <w:rPr/>
          <w:t>Row</w:t>
        </w:r>
      </w:ins>
      <w:ins w:id="135" w:author="shinya" w:date="2012-07-10T22:51:00Z">
        <w:r>
          <w:rPr>
            <w:lang w:eastAsia="ja-JP"/>
          </w:rPr>
          <w:t>0</w:t>
        </w:r>
      </w:ins>
      <w:ins w:id="136" w:author="shinya" w:date="2012-07-10T22:51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163" w:author="shinya" w:date="2012-07-10T22:52:00Z"/>
        </w:rPr>
      </w:pPr>
      <w:ins w:id="138" w:author="shinya" w:date="2012-07-10T22:51:00Z">
        <w:r>
          <w:rPr/>
          <w:t>–</w:t>
        </w:r>
      </w:ins>
      <w:ins w:id="139" w:author="shinya" w:date="2012-07-10T22:51:00Z">
        <w:r>
          <w:rPr/>
          <w:tab/>
          <w:t>Invoke pixel warping process</w:t>
        </w:r>
      </w:ins>
      <w:ins w:id="140" w:author="shinya" w:date="2012-07-10T22:51:00Z">
        <w:r>
          <w:rPr>
            <w:lang w:eastAsia="ja-JP"/>
          </w:rPr>
          <w:t xml:space="preserve"> </w:t>
        </w:r>
      </w:ins>
      <w:ins w:id="141" w:author="shinya" w:date="2012-07-10T22:54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142" w:author="shinya" w:date="2012-07-10T22:52:00Z">
        <w:r>
          <w:rPr/>
          <w:t xml:space="preserve"> with inputs </w:t>
        </w:r>
      </w:ins>
      <w:ins w:id="143" w:author="shinya" w:date="2012-07-10T22:52:00Z">
        <w:r>
          <w:rPr>
            <w:lang w:eastAsia="ja-JP"/>
          </w:rPr>
          <w:t xml:space="preserve">as a row of reference samples, </w:t>
        </w:r>
      </w:ins>
      <w:ins w:id="144" w:author="shinya" w:date="2012-07-10T22:52:00Z">
        <w:r>
          <w:rPr/>
          <w:t>s</w:t>
        </w:r>
      </w:ins>
      <w:ins w:id="145" w:author="shinya" w:date="2012-07-10T22:52:00Z">
        <w:r>
          <w:rPr>
            <w:lang w:eastAsia="ja-JP"/>
          </w:rPr>
          <w:t>rc</w:t>
        </w:r>
      </w:ins>
      <w:ins w:id="146" w:author="shinya" w:date="2012-07-10T22:52:00Z">
        <w:r>
          <w:rPr/>
          <w:t>Pic</w:t>
        </w:r>
      </w:ins>
      <w:ins w:id="147" w:author="shinya" w:date="2012-07-10T22:52:00Z">
        <w:r>
          <w:rPr>
            <w:lang w:eastAsia="ja-JP"/>
          </w:rPr>
          <w:t>Y</w:t>
        </w:r>
      </w:ins>
      <w:ins w:id="148" w:author="shinya" w:date="2012-07-10T22:52:00Z">
        <w:r>
          <w:rPr/>
          <w:t>Row</w:t>
        </w:r>
      </w:ins>
      <w:ins w:id="149" w:author="shinya" w:date="2012-07-10T22:54:00Z">
        <w:r>
          <w:rPr>
            <w:lang w:eastAsia="ja-JP"/>
          </w:rPr>
          <w:t>T</w:t>
        </w:r>
      </w:ins>
      <w:ins w:id="150" w:author="shinya" w:date="2012-07-10T22:52:00Z">
        <w:r>
          <w:rPr>
            <w:lang w:eastAsia="ja-JP"/>
          </w:rPr>
          <w:t xml:space="preserve">1, a reference position, 2*jDir, and an updated </w:t>
        </w:r>
      </w:ins>
      <w:ins w:id="151" w:author="shinya" w:date="2012-07-10T22:52:00Z">
        <w:r>
          <w:rPr>
            <w:lang w:eastAsia="ja-JP"/>
          </w:rPr>
          <w:t>position</w:t>
        </w:r>
      </w:ins>
      <w:ins w:id="152" w:author="shinya" w:date="2012-07-10T22:52:00Z">
        <w:r>
          <w:rPr>
            <w:lang w:eastAsia="ja-JP"/>
          </w:rPr>
          <w:t>, 2*</w:t>
        </w:r>
      </w:ins>
      <w:ins w:id="153" w:author="shinya" w:date="2012-07-10T22:54:00Z">
        <w:r>
          <w:rPr>
            <w:lang w:eastAsia="ja-JP"/>
          </w:rPr>
          <w:t>L</w:t>
        </w:r>
      </w:ins>
      <w:ins w:id="154" w:author="shinya" w:date="2012-07-10T22:52:00Z">
        <w:r>
          <w:rPr>
            <w:lang w:eastAsia="ja-JP"/>
          </w:rPr>
          <w:t xml:space="preserve">, and output as a </w:t>
        </w:r>
      </w:ins>
      <w:ins w:id="155" w:author="shinya" w:date="2012-07-10T22:52:00Z">
        <w:r>
          <w:rPr>
            <w:lang w:val="en-GB"/>
          </w:rPr>
          <w:t>modified sample row</w:t>
        </w:r>
      </w:ins>
      <w:ins w:id="156" w:author="shinya" w:date="2012-07-10T22:52:00Z">
        <w:r>
          <w:rPr>
            <w:lang w:val="en-GB" w:eastAsia="ja-JP"/>
          </w:rPr>
          <w:t>s</w:t>
        </w:r>
      </w:ins>
      <w:ins w:id="157" w:author="shinya" w:date="2012-07-10T22:52:00Z">
        <w:r>
          <w:rPr>
            <w:lang w:val="en-GB"/>
          </w:rPr>
          <w:t xml:space="preserve"> of </w:t>
        </w:r>
      </w:ins>
      <w:ins w:id="158" w:author="shinya" w:date="2012-07-10T22:52:00Z">
        <w:r>
          <w:rPr/>
          <w:t>vspPic</w:t>
        </w:r>
      </w:ins>
      <w:ins w:id="159" w:author="shinya" w:date="2012-07-10T22:52:00Z">
        <w:r>
          <w:rPr>
            <w:lang w:eastAsia="ja-JP"/>
          </w:rPr>
          <w:t>Y</w:t>
        </w:r>
      </w:ins>
      <w:ins w:id="160" w:author="shinya" w:date="2012-07-10T22:52:00Z">
        <w:r>
          <w:rPr/>
          <w:t>Row</w:t>
        </w:r>
      </w:ins>
      <w:ins w:id="161" w:author="shinya" w:date="2012-07-10T22:52:00Z">
        <w:r>
          <w:rPr>
            <w:lang w:eastAsia="ja-JP"/>
          </w:rPr>
          <w:t>1</w:t>
        </w:r>
      </w:ins>
      <w:ins w:id="162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182" w:author="shinya" w:date="2012-07-10T22:52:00Z"/>
        </w:rPr>
      </w:pPr>
      <w:ins w:id="164" w:author="shinya" w:date="2012-07-10T22:52:00Z">
        <w:r>
          <w:rPr/>
          <w:t>–</w:t>
        </w:r>
      </w:ins>
      <w:ins w:id="165" w:author="shinya" w:date="2012-07-10T22:52:00Z">
        <w:r>
          <w:rPr/>
          <w:tab/>
        </w:r>
      </w:ins>
      <w:ins w:id="166" w:author="shinya" w:date="2012-07-10T22:52:00Z">
        <w:r>
          <w:rPr>
            <w:lang w:eastAsia="ja-JP"/>
          </w:rPr>
          <w:t>I</w:t>
        </w:r>
      </w:ins>
      <w:ins w:id="167" w:author="shinya" w:date="2012-07-10T22:52:00Z">
        <w:r>
          <w:rPr/>
          <w:t xml:space="preserve">f </w:t>
        </w:r>
      </w:ins>
      <w:ins w:id="168" w:author="shinya" w:date="2012-07-10T22:52:00Z">
        <w:r>
          <w:rPr>
            <w:lang w:eastAsia="ja-JP"/>
          </w:rPr>
          <w:t>PixelStep*(2*</w:t>
        </w:r>
      </w:ins>
      <w:ins w:id="169" w:author="shinya" w:date="2012-07-10T22:54:00Z">
        <w:r>
          <w:rPr>
            <w:lang w:eastAsia="ja-JP"/>
          </w:rPr>
          <w:t>L</w:t>
        </w:r>
      </w:ins>
      <w:ins w:id="170" w:author="shinya" w:date="2012-07-10T22:52:00Z">
        <w:r>
          <w:rPr>
            <w:lang w:eastAsia="ja-JP"/>
          </w:rPr>
          <w:t xml:space="preserve"> - prevL)</w:t>
        </w:r>
      </w:ins>
      <w:ins w:id="171" w:author="shinya" w:date="2012-07-10T22:52:00Z">
        <w:r>
          <w:rPr/>
          <w:t xml:space="preserve"> is larger than 1</w:t>
        </w:r>
      </w:ins>
      <w:ins w:id="172" w:author="shinya" w:date="2012-07-10T22:52:00Z">
        <w:r>
          <w:rPr>
            <w:lang w:eastAsia="ja-JP"/>
          </w:rPr>
          <w:t>, invoke</w:t>
        </w:r>
      </w:ins>
      <w:ins w:id="173" w:author="shinya" w:date="2012-07-10T22:52:00Z">
        <w:r>
          <w:rPr/>
          <w:t xml:space="preserve"> </w:t>
        </w:r>
      </w:ins>
      <w:ins w:id="174" w:author="shinya" w:date="2012-07-10T22:54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175" w:author="shinya" w:date="2012-07-10T22:52:00Z">
        <w:r>
          <w:rPr>
            <w:lang w:eastAsia="ja-JP"/>
          </w:rPr>
          <w:t xml:space="preserve"> </w:t>
        </w:r>
      </w:ins>
      <w:ins w:id="176" w:author="shinya" w:date="2012-07-10T22:52:00Z">
        <w:r>
          <w:rPr/>
          <w:t xml:space="preserve">to fill holes with inputs </w:t>
        </w:r>
      </w:ins>
      <w:ins w:id="177" w:author="shinya" w:date="2012-07-10T22:52:00Z">
        <w:r>
          <w:rPr>
            <w:lang w:eastAsia="ja-JP"/>
          </w:rPr>
          <w:t>as two rows of target samples, vspPicYRow0 and vspPicYRow1, a position pair of (prevL + PixelStep, 2*</w:t>
        </w:r>
      </w:ins>
      <w:ins w:id="178" w:author="shinya" w:date="2012-07-10T22:54:00Z">
        <w:r>
          <w:rPr>
            <w:lang w:eastAsia="ja-JP"/>
          </w:rPr>
          <w:t>L</w:t>
        </w:r>
      </w:ins>
      <w:ins w:id="179" w:author="shinya" w:date="2012-07-10T22:52:00Z">
        <w:r>
          <w:rPr>
            <w:lang w:eastAsia="ja-JP"/>
          </w:rPr>
          <w:t xml:space="preserve"> - PixelStep), and a reference position, 2*</w:t>
        </w:r>
      </w:ins>
      <w:ins w:id="180" w:author="shinya" w:date="2012-07-10T22:54:00Z">
        <w:r>
          <w:rPr>
            <w:lang w:eastAsia="ja-JP"/>
          </w:rPr>
          <w:t>L</w:t>
        </w:r>
      </w:ins>
      <w:ins w:id="181" w:author="shinya" w:date="2012-07-10T22:52:00Z">
        <w:r>
          <w:rPr>
            <w:lang w:eastAsia="ja-JP"/>
          </w:rPr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189" w:author="shinya" w:date="2012-07-10T22:52:00Z"/>
        </w:rPr>
      </w:pPr>
      <w:ins w:id="183" w:author="shinya" w:date="2012-07-10T22:52:00Z">
        <w:r>
          <w:rPr/>
          <w:t>–</w:t>
        </w:r>
      </w:ins>
      <w:ins w:id="184" w:author="shinya" w:date="2012-07-10T22:52:00Z">
        <w:r>
          <w:rPr/>
          <w:tab/>
          <w:t>Set prev</w:t>
        </w:r>
      </w:ins>
      <w:ins w:id="185" w:author="shinya" w:date="2012-07-10T22:52:00Z">
        <w:r>
          <w:rPr>
            <w:lang w:eastAsia="ja-JP"/>
          </w:rPr>
          <w:t>L</w:t>
        </w:r>
      </w:ins>
      <w:ins w:id="186" w:author="shinya" w:date="2012-07-10T22:52:00Z">
        <w:r>
          <w:rPr/>
          <w:t xml:space="preserve"> to </w:t>
        </w:r>
      </w:ins>
      <w:ins w:id="187" w:author="shinya" w:date="2012-07-10T22:54:00Z">
        <w:r>
          <w:rPr>
            <w:lang w:eastAsia="ja-JP"/>
          </w:rPr>
          <w:t>L</w:t>
        </w:r>
      </w:ins>
      <w:ins w:id="188" w:author="shinya" w:date="2012-07-10T22:52:00Z">
        <w:r>
          <w:rPr/>
          <w:t>.</w:t>
        </w:r>
      </w:ins>
    </w:p>
    <w:p>
      <w:pPr>
        <w:pStyle w:val="Normal"/>
        <w:numPr>
          <w:ilvl w:val="0"/>
          <w:numId w:val="3"/>
        </w:numPr>
        <w:spacing w:before="136" w:after="0"/>
        <w:rPr>
          <w:ins w:id="194" w:author="shinya" w:date="2012-07-10T22:52:00Z"/>
        </w:rPr>
      </w:pPr>
      <w:ins w:id="190" w:author="shinya" w:date="2012-07-10T22:52:00Z">
        <w:r>
          <w:rPr>
            <w:rFonts w:eastAsia="Times New Roman"/>
            <w:lang w:eastAsia="ja-JP"/>
          </w:rPr>
          <w:t xml:space="preserve"> </w:t>
        </w:r>
      </w:ins>
      <w:ins w:id="191" w:author="shinya" w:date="2012-07-10T22:52:00Z">
        <w:r>
          <w:rPr>
            <w:lang w:eastAsia="ja-JP"/>
          </w:rPr>
          <w:t xml:space="preserve">Otherwise, if </w:t>
        </w:r>
      </w:ins>
      <w:ins w:id="192" w:author="shinya" w:date="2012-07-10T22:55:00Z">
        <w:r>
          <w:rPr>
            <w:lang w:eastAsia="ja-JP"/>
          </w:rPr>
          <w:t>L</w:t>
        </w:r>
      </w:ins>
      <w:ins w:id="193" w:author="shinya" w:date="2012-07-10T22:52:00Z">
        <w:r>
          <w:rPr>
            <w:lang w:eastAsia="ja-JP"/>
          </w:rPr>
          <w:t xml:space="preserve"> is smaller than 0, do the following;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221" w:author="shinya" w:date="2012-07-10T22:52:00Z"/>
        </w:rPr>
      </w:pPr>
      <w:ins w:id="195" w:author="shinya" w:date="2012-07-10T22:52:00Z">
        <w:r>
          <w:rPr/>
          <w:t>–</w:t>
        </w:r>
      </w:ins>
      <w:ins w:id="196" w:author="shinya" w:date="2012-07-10T22:52:00Z">
        <w:r>
          <w:rPr/>
          <w:tab/>
          <w:t>Invoke pixel warping process</w:t>
        </w:r>
      </w:ins>
      <w:ins w:id="197" w:author="shinya" w:date="2012-07-10T22:52:00Z">
        <w:r>
          <w:rPr>
            <w:lang w:eastAsia="ja-JP"/>
          </w:rPr>
          <w:t xml:space="preserve"> </w:t>
        </w:r>
      </w:ins>
      <w:ins w:id="198" w:author="shinya" w:date="2012-07-10T22:52:00Z">
        <w:r>
          <w:rPr/>
          <w:t xml:space="preserve">with </w:t>
        </w:r>
      </w:ins>
      <w:ins w:id="199" w:author="shinya" w:date="2012-07-10T22:55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200" w:author="shinya" w:date="2012-07-10T22:52:00Z">
        <w:r>
          <w:rPr/>
          <w:t xml:space="preserve"> with inputs </w:t>
        </w:r>
      </w:ins>
      <w:ins w:id="201" w:author="shinya" w:date="2012-07-10T22:52:00Z">
        <w:r>
          <w:rPr>
            <w:lang w:eastAsia="ja-JP"/>
          </w:rPr>
          <w:t xml:space="preserve">as a row of reference samples, </w:t>
        </w:r>
      </w:ins>
      <w:ins w:id="202" w:author="shinya" w:date="2012-07-10T22:52:00Z">
        <w:r>
          <w:rPr/>
          <w:t>s</w:t>
        </w:r>
      </w:ins>
      <w:ins w:id="203" w:author="shinya" w:date="2012-07-10T22:52:00Z">
        <w:r>
          <w:rPr>
            <w:lang w:eastAsia="ja-JP"/>
          </w:rPr>
          <w:t>rc</w:t>
        </w:r>
      </w:ins>
      <w:ins w:id="204" w:author="shinya" w:date="2012-07-10T22:52:00Z">
        <w:r>
          <w:rPr/>
          <w:t>Pic</w:t>
        </w:r>
      </w:ins>
      <w:ins w:id="205" w:author="shinya" w:date="2012-07-10T22:52:00Z">
        <w:r>
          <w:rPr>
            <w:lang w:eastAsia="ja-JP"/>
          </w:rPr>
          <w:t>Y</w:t>
        </w:r>
      </w:ins>
      <w:ins w:id="206" w:author="shinya" w:date="2012-07-10T22:52:00Z">
        <w:r>
          <w:rPr/>
          <w:t>Row</w:t>
        </w:r>
      </w:ins>
      <w:ins w:id="207" w:author="shinya" w:date="2012-07-10T22:55:00Z">
        <w:r>
          <w:rPr>
            <w:lang w:eastAsia="ja-JP"/>
          </w:rPr>
          <w:t>T</w:t>
        </w:r>
      </w:ins>
      <w:ins w:id="208" w:author="shinya" w:date="2012-07-10T22:52:00Z">
        <w:r>
          <w:rPr>
            <w:lang w:eastAsia="ja-JP"/>
          </w:rPr>
          <w:t xml:space="preserve">0, a reference position, 2*jDir + 1, and an updated </w:t>
        </w:r>
      </w:ins>
      <w:ins w:id="209" w:author="shinya" w:date="2012-07-10T22:52:00Z">
        <w:r>
          <w:rPr>
            <w:lang w:eastAsia="ja-JP"/>
          </w:rPr>
          <w:t>position</w:t>
        </w:r>
      </w:ins>
      <w:ins w:id="210" w:author="shinya" w:date="2012-07-10T22:52:00Z">
        <w:r>
          <w:rPr>
            <w:lang w:eastAsia="ja-JP"/>
          </w:rPr>
          <w:t>, 2*</w:t>
        </w:r>
      </w:ins>
      <w:ins w:id="211" w:author="shinya" w:date="2012-07-10T22:55:00Z">
        <w:r>
          <w:rPr>
            <w:lang w:eastAsia="ja-JP"/>
          </w:rPr>
          <w:t>L</w:t>
        </w:r>
      </w:ins>
      <w:ins w:id="212" w:author="shinya" w:date="2012-07-10T22:52:00Z">
        <w:r>
          <w:rPr>
            <w:lang w:eastAsia="ja-JP"/>
          </w:rPr>
          <w:t xml:space="preserve"> + 1, and output as a </w:t>
        </w:r>
      </w:ins>
      <w:ins w:id="213" w:author="shinya" w:date="2012-07-10T22:52:00Z">
        <w:r>
          <w:rPr>
            <w:lang w:val="en-GB"/>
          </w:rPr>
          <w:t>modified sample row</w:t>
        </w:r>
      </w:ins>
      <w:ins w:id="214" w:author="shinya" w:date="2012-07-10T22:52:00Z">
        <w:r>
          <w:rPr>
            <w:lang w:val="en-GB" w:eastAsia="ja-JP"/>
          </w:rPr>
          <w:t>s</w:t>
        </w:r>
      </w:ins>
      <w:ins w:id="215" w:author="shinya" w:date="2012-07-10T22:52:00Z">
        <w:r>
          <w:rPr>
            <w:lang w:val="en-GB"/>
          </w:rPr>
          <w:t xml:space="preserve"> of </w:t>
        </w:r>
      </w:ins>
      <w:ins w:id="216" w:author="shinya" w:date="2012-07-10T22:52:00Z">
        <w:r>
          <w:rPr/>
          <w:t>vspPic</w:t>
        </w:r>
      </w:ins>
      <w:ins w:id="217" w:author="shinya" w:date="2012-07-10T22:52:00Z">
        <w:r>
          <w:rPr>
            <w:lang w:eastAsia="ja-JP"/>
          </w:rPr>
          <w:t>Y</w:t>
        </w:r>
      </w:ins>
      <w:ins w:id="218" w:author="shinya" w:date="2012-07-10T22:52:00Z">
        <w:r>
          <w:rPr/>
          <w:t>Row</w:t>
        </w:r>
      </w:ins>
      <w:ins w:id="219" w:author="shinya" w:date="2012-07-10T22:52:00Z">
        <w:r>
          <w:rPr>
            <w:lang w:eastAsia="ja-JP"/>
          </w:rPr>
          <w:t>0</w:t>
        </w:r>
      </w:ins>
      <w:ins w:id="220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248" w:author="shinya" w:date="2012-07-10T22:52:00Z"/>
        </w:rPr>
      </w:pPr>
      <w:ins w:id="222" w:author="shinya" w:date="2012-07-10T22:52:00Z">
        <w:r>
          <w:rPr/>
          <w:t>–</w:t>
        </w:r>
      </w:ins>
      <w:ins w:id="223" w:author="shinya" w:date="2012-07-10T22:52:00Z">
        <w:r>
          <w:rPr/>
          <w:tab/>
          <w:t>Invoke pixel warping process</w:t>
        </w:r>
      </w:ins>
      <w:ins w:id="224" w:author="shinya" w:date="2012-07-10T22:52:00Z">
        <w:r>
          <w:rPr>
            <w:lang w:eastAsia="ja-JP"/>
          </w:rPr>
          <w:t xml:space="preserve"> </w:t>
        </w:r>
      </w:ins>
      <w:ins w:id="225" w:author="shinya" w:date="2012-07-10T22:52:00Z">
        <w:r>
          <w:rPr/>
          <w:t xml:space="preserve">with </w:t>
        </w:r>
      </w:ins>
      <w:ins w:id="226" w:author="shinya" w:date="2012-07-10T22:55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227" w:author="shinya" w:date="2012-07-10T22:52:00Z">
        <w:r>
          <w:rPr/>
          <w:t xml:space="preserve"> with inputs </w:t>
        </w:r>
      </w:ins>
      <w:ins w:id="228" w:author="shinya" w:date="2012-07-10T22:52:00Z">
        <w:r>
          <w:rPr>
            <w:lang w:eastAsia="ja-JP"/>
          </w:rPr>
          <w:t xml:space="preserve">as a row of reference samples, </w:t>
        </w:r>
      </w:ins>
      <w:ins w:id="229" w:author="shinya" w:date="2012-07-10T22:52:00Z">
        <w:r>
          <w:rPr/>
          <w:t>s</w:t>
        </w:r>
      </w:ins>
      <w:ins w:id="230" w:author="shinya" w:date="2012-07-10T22:52:00Z">
        <w:r>
          <w:rPr>
            <w:lang w:eastAsia="ja-JP"/>
          </w:rPr>
          <w:t>rc</w:t>
        </w:r>
      </w:ins>
      <w:ins w:id="231" w:author="shinya" w:date="2012-07-10T22:52:00Z">
        <w:r>
          <w:rPr/>
          <w:t>Pic</w:t>
        </w:r>
      </w:ins>
      <w:ins w:id="232" w:author="shinya" w:date="2012-07-10T22:52:00Z">
        <w:r>
          <w:rPr>
            <w:lang w:eastAsia="ja-JP"/>
          </w:rPr>
          <w:t>Y</w:t>
        </w:r>
      </w:ins>
      <w:ins w:id="233" w:author="shinya" w:date="2012-07-10T22:52:00Z">
        <w:r>
          <w:rPr/>
          <w:t>Row</w:t>
        </w:r>
      </w:ins>
      <w:ins w:id="234" w:author="shinya" w:date="2012-07-10T22:55:00Z">
        <w:r>
          <w:rPr>
            <w:lang w:eastAsia="ja-JP"/>
          </w:rPr>
          <w:t>T</w:t>
        </w:r>
      </w:ins>
      <w:ins w:id="235" w:author="shinya" w:date="2012-07-10T22:52:00Z">
        <w:r>
          <w:rPr>
            <w:lang w:eastAsia="ja-JP"/>
          </w:rPr>
          <w:t xml:space="preserve">1, a reference position, 2*jDir + 1, and an updated </w:t>
        </w:r>
      </w:ins>
      <w:ins w:id="236" w:author="shinya" w:date="2012-07-10T22:52:00Z">
        <w:r>
          <w:rPr>
            <w:lang w:eastAsia="ja-JP"/>
          </w:rPr>
          <w:t>position</w:t>
        </w:r>
      </w:ins>
      <w:ins w:id="237" w:author="shinya" w:date="2012-07-10T22:52:00Z">
        <w:r>
          <w:rPr>
            <w:lang w:eastAsia="ja-JP"/>
          </w:rPr>
          <w:t>, 2*</w:t>
        </w:r>
      </w:ins>
      <w:ins w:id="238" w:author="shinya" w:date="2012-07-10T22:55:00Z">
        <w:r>
          <w:rPr>
            <w:lang w:eastAsia="ja-JP"/>
          </w:rPr>
          <w:t>L</w:t>
        </w:r>
      </w:ins>
      <w:ins w:id="239" w:author="shinya" w:date="2012-07-10T22:52:00Z">
        <w:r>
          <w:rPr>
            <w:lang w:eastAsia="ja-JP"/>
          </w:rPr>
          <w:t xml:space="preserve"> + 1, and output as a </w:t>
        </w:r>
      </w:ins>
      <w:ins w:id="240" w:author="shinya" w:date="2012-07-10T22:52:00Z">
        <w:r>
          <w:rPr>
            <w:lang w:val="en-GB"/>
          </w:rPr>
          <w:t>modified sample row</w:t>
        </w:r>
      </w:ins>
      <w:ins w:id="241" w:author="shinya" w:date="2012-07-10T22:52:00Z">
        <w:r>
          <w:rPr>
            <w:lang w:val="en-GB" w:eastAsia="ja-JP"/>
          </w:rPr>
          <w:t>s</w:t>
        </w:r>
      </w:ins>
      <w:ins w:id="242" w:author="shinya" w:date="2012-07-10T22:52:00Z">
        <w:r>
          <w:rPr>
            <w:lang w:val="en-GB"/>
          </w:rPr>
          <w:t xml:space="preserve"> of </w:t>
        </w:r>
      </w:ins>
      <w:ins w:id="243" w:author="shinya" w:date="2012-07-10T22:52:00Z">
        <w:r>
          <w:rPr/>
          <w:t>vspPic</w:t>
        </w:r>
      </w:ins>
      <w:ins w:id="244" w:author="shinya" w:date="2012-07-10T22:52:00Z">
        <w:r>
          <w:rPr>
            <w:lang w:eastAsia="ja-JP"/>
          </w:rPr>
          <w:t>Y</w:t>
        </w:r>
      </w:ins>
      <w:ins w:id="245" w:author="shinya" w:date="2012-07-10T22:52:00Z">
        <w:r>
          <w:rPr/>
          <w:t>Row</w:t>
        </w:r>
      </w:ins>
      <w:ins w:id="246" w:author="shinya" w:date="2012-07-10T22:52:00Z">
        <w:r>
          <w:rPr>
            <w:lang w:eastAsia="ja-JP"/>
          </w:rPr>
          <w:t>1</w:t>
        </w:r>
      </w:ins>
      <w:ins w:id="247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267" w:author="shinya" w:date="2012-07-10T22:52:00Z"/>
        </w:rPr>
      </w:pPr>
      <w:ins w:id="249" w:author="shinya" w:date="2012-07-10T22:52:00Z">
        <w:r>
          <w:rPr/>
          <w:t>–</w:t>
        </w:r>
      </w:ins>
      <w:ins w:id="250" w:author="shinya" w:date="2012-07-10T22:52:00Z">
        <w:r>
          <w:rPr/>
          <w:tab/>
        </w:r>
      </w:ins>
      <w:ins w:id="251" w:author="shinya" w:date="2012-07-10T22:52:00Z">
        <w:r>
          <w:rPr>
            <w:lang w:eastAsia="ja-JP"/>
          </w:rPr>
          <w:t>I</w:t>
        </w:r>
      </w:ins>
      <w:ins w:id="252" w:author="shinya" w:date="2012-07-10T22:52:00Z">
        <w:r>
          <w:rPr/>
          <w:t xml:space="preserve">f </w:t>
        </w:r>
      </w:ins>
      <w:ins w:id="253" w:author="shinya" w:date="2012-07-10T22:52:00Z">
        <w:r>
          <w:rPr>
            <w:lang w:eastAsia="ja-JP"/>
          </w:rPr>
          <w:t>PixelStep*(2*</w:t>
        </w:r>
      </w:ins>
      <w:ins w:id="254" w:author="shinya" w:date="2012-07-10T22:56:00Z">
        <w:r>
          <w:rPr>
            <w:lang w:eastAsia="ja-JP"/>
          </w:rPr>
          <w:t>L</w:t>
        </w:r>
      </w:ins>
      <w:ins w:id="255" w:author="shinya" w:date="2012-07-10T22:52:00Z">
        <w:r>
          <w:rPr>
            <w:lang w:eastAsia="ja-JP"/>
          </w:rPr>
          <w:t xml:space="preserve"> + 1 - prevL)</w:t>
        </w:r>
      </w:ins>
      <w:ins w:id="256" w:author="shinya" w:date="2012-07-10T22:52:00Z">
        <w:r>
          <w:rPr/>
          <w:t xml:space="preserve"> is larger than 1</w:t>
        </w:r>
      </w:ins>
      <w:ins w:id="257" w:author="shinya" w:date="2012-07-10T22:52:00Z">
        <w:r>
          <w:rPr>
            <w:lang w:eastAsia="ja-JP"/>
          </w:rPr>
          <w:t>, invoke</w:t>
        </w:r>
      </w:ins>
      <w:ins w:id="258" w:author="shinya" w:date="2012-07-10T22:52:00Z">
        <w:r>
          <w:rPr/>
          <w:t xml:space="preserve"> </w:t>
        </w:r>
      </w:ins>
      <w:ins w:id="259" w:author="shinya" w:date="2012-07-10T22:55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260" w:author="shinya" w:date="2012-07-10T22:52:00Z">
        <w:r>
          <w:rPr>
            <w:lang w:eastAsia="ja-JP"/>
          </w:rPr>
          <w:t xml:space="preserve"> </w:t>
        </w:r>
      </w:ins>
      <w:ins w:id="261" w:author="shinya" w:date="2012-07-10T22:52:00Z">
        <w:r>
          <w:rPr/>
          <w:t xml:space="preserve">to fill holes with inputs </w:t>
        </w:r>
      </w:ins>
      <w:ins w:id="262" w:author="shinya" w:date="2012-07-10T22:52:00Z">
        <w:r>
          <w:rPr>
            <w:lang w:eastAsia="ja-JP"/>
          </w:rPr>
          <w:t>as two rows of target samples, vspPicYRow0 and vspPicYRow1, a position pair of (prevL + PixelStep, 2*</w:t>
        </w:r>
      </w:ins>
      <w:ins w:id="263" w:author="shinya" w:date="2012-07-10T22:56:00Z">
        <w:r>
          <w:rPr>
            <w:lang w:eastAsia="ja-JP"/>
          </w:rPr>
          <w:t>L</w:t>
        </w:r>
      </w:ins>
      <w:ins w:id="264" w:author="shinya" w:date="2012-07-10T22:52:00Z">
        <w:r>
          <w:rPr>
            <w:lang w:eastAsia="ja-JP"/>
          </w:rPr>
          <w:t xml:space="preserve"> + 1 - PixelStep), and a reference position, 2*</w:t>
        </w:r>
      </w:ins>
      <w:ins w:id="265" w:author="shinya" w:date="2012-07-10T22:56:00Z">
        <w:r>
          <w:rPr>
            <w:lang w:eastAsia="ja-JP"/>
          </w:rPr>
          <w:t>L</w:t>
        </w:r>
      </w:ins>
      <w:ins w:id="266" w:author="shinya" w:date="2012-07-10T22:52:00Z">
        <w:r>
          <w:rPr>
            <w:lang w:eastAsia="ja-JP"/>
          </w:rPr>
          <w:t xml:space="preserve"> + 1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276" w:author="shinya" w:date="2012-07-10T22:52:00Z"/>
        </w:rPr>
      </w:pPr>
      <w:ins w:id="268" w:author="shinya" w:date="2012-07-10T22:52:00Z">
        <w:r>
          <w:rPr/>
          <w:t>–</w:t>
        </w:r>
      </w:ins>
      <w:ins w:id="269" w:author="shinya" w:date="2012-07-10T22:52:00Z">
        <w:r>
          <w:rPr/>
          <w:tab/>
          <w:t>Set prev</w:t>
        </w:r>
      </w:ins>
      <w:ins w:id="270" w:author="shinya" w:date="2012-07-10T22:52:00Z">
        <w:r>
          <w:rPr>
            <w:lang w:eastAsia="ja-JP"/>
          </w:rPr>
          <w:t>L</w:t>
        </w:r>
      </w:ins>
      <w:ins w:id="271" w:author="shinya" w:date="2012-07-10T22:52:00Z">
        <w:r>
          <w:rPr/>
          <w:t xml:space="preserve"> to </w:t>
        </w:r>
      </w:ins>
      <w:ins w:id="272" w:author="shinya" w:date="2012-07-10T22:52:00Z">
        <w:r>
          <w:rPr>
            <w:lang w:eastAsia="ja-JP"/>
          </w:rPr>
          <w:t>2*</w:t>
        </w:r>
      </w:ins>
      <w:ins w:id="273" w:author="shinya" w:date="2012-07-10T22:56:00Z">
        <w:r>
          <w:rPr>
            <w:lang w:eastAsia="ja-JP"/>
          </w:rPr>
          <w:t>L</w:t>
        </w:r>
      </w:ins>
      <w:ins w:id="274" w:author="shinya" w:date="2012-07-10T22:52:00Z">
        <w:r>
          <w:rPr>
            <w:lang w:eastAsia="ja-JP"/>
          </w:rPr>
          <w:t xml:space="preserve"> + 1</w:t>
        </w:r>
      </w:ins>
      <w:ins w:id="275" w:author="shinya" w:date="2012-07-10T22:52:00Z">
        <w:r>
          <w:rPr/>
          <w:t>.</w:t>
        </w:r>
      </w:ins>
    </w:p>
    <w:p>
      <w:pPr>
        <w:pStyle w:val="Normal"/>
        <w:numPr>
          <w:ilvl w:val="0"/>
          <w:numId w:val="3"/>
        </w:numPr>
        <w:spacing w:before="136" w:after="0"/>
        <w:rPr>
          <w:lang w:eastAsia="ja-JP"/>
          <w:ins w:id="278" w:author="shinya" w:date="2012-07-10T22:52:00Z"/>
        </w:rPr>
      </w:pPr>
      <w:ins w:id="277" w:author="shinya" w:date="2012-07-10T22:52:00Z">
        <w:r>
          <w:rPr>
            <w:lang w:eastAsia="ja-JP"/>
          </w:rPr>
          <w:t>Otherwise, do the following;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305" w:author="shinya" w:date="2012-07-10T22:52:00Z"/>
        </w:rPr>
      </w:pPr>
      <w:ins w:id="279" w:author="shinya" w:date="2012-07-10T22:52:00Z">
        <w:r>
          <w:rPr/>
          <w:t>–</w:t>
        </w:r>
      </w:ins>
      <w:ins w:id="280" w:author="shinya" w:date="2012-07-10T22:52:00Z">
        <w:r>
          <w:rPr/>
          <w:tab/>
          <w:t>Invoke pixel warping process</w:t>
        </w:r>
      </w:ins>
      <w:ins w:id="281" w:author="shinya" w:date="2012-07-10T22:52:00Z">
        <w:r>
          <w:rPr>
            <w:lang w:eastAsia="ja-JP"/>
          </w:rPr>
          <w:t xml:space="preserve"> </w:t>
        </w:r>
      </w:ins>
      <w:ins w:id="282" w:author="shinya" w:date="2012-07-10T22:52:00Z">
        <w:r>
          <w:rPr/>
          <w:t xml:space="preserve">with </w:t>
        </w:r>
      </w:ins>
      <w:ins w:id="283" w:author="shinya" w:date="2012-07-10T22:56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284" w:author="shinya" w:date="2012-07-10T22:52:00Z">
        <w:r>
          <w:rPr/>
          <w:t xml:space="preserve"> with inputs </w:t>
        </w:r>
      </w:ins>
      <w:ins w:id="285" w:author="shinya" w:date="2012-07-10T22:52:00Z">
        <w:r>
          <w:rPr>
            <w:lang w:eastAsia="ja-JP"/>
          </w:rPr>
          <w:t xml:space="preserve">as a row of reference samples, </w:t>
        </w:r>
      </w:ins>
      <w:ins w:id="286" w:author="shinya" w:date="2012-07-10T22:52:00Z">
        <w:r>
          <w:rPr/>
          <w:t>s</w:t>
        </w:r>
      </w:ins>
      <w:ins w:id="287" w:author="shinya" w:date="2012-07-10T22:52:00Z">
        <w:r>
          <w:rPr>
            <w:lang w:eastAsia="ja-JP"/>
          </w:rPr>
          <w:t>rc</w:t>
        </w:r>
      </w:ins>
      <w:ins w:id="288" w:author="shinya" w:date="2012-07-10T22:52:00Z">
        <w:r>
          <w:rPr/>
          <w:t>Pic</w:t>
        </w:r>
      </w:ins>
      <w:ins w:id="289" w:author="shinya" w:date="2012-07-10T22:52:00Z">
        <w:r>
          <w:rPr>
            <w:lang w:eastAsia="ja-JP"/>
          </w:rPr>
          <w:t>Y</w:t>
        </w:r>
      </w:ins>
      <w:ins w:id="290" w:author="shinya" w:date="2012-07-10T22:52:00Z">
        <w:r>
          <w:rPr/>
          <w:t>Row</w:t>
        </w:r>
      </w:ins>
      <w:ins w:id="291" w:author="shinya" w:date="2012-07-10T22:56:00Z">
        <w:r>
          <w:rPr>
            <w:lang w:eastAsia="ja-JP"/>
          </w:rPr>
          <w:t>T</w:t>
        </w:r>
      </w:ins>
      <w:ins w:id="292" w:author="shinya" w:date="2012-07-10T22:52:00Z">
        <w:r>
          <w:rPr>
            <w:lang w:eastAsia="ja-JP"/>
          </w:rPr>
          <w:t xml:space="preserve">0, a reference position, 2*jDir, and an updated </w:t>
        </w:r>
      </w:ins>
      <w:ins w:id="293" w:author="shinya" w:date="2012-07-10T22:52:00Z">
        <w:r>
          <w:rPr>
            <w:lang w:eastAsia="ja-JP"/>
          </w:rPr>
          <w:t>position</w:t>
        </w:r>
      </w:ins>
      <w:ins w:id="294" w:author="shinya" w:date="2012-07-10T22:52:00Z">
        <w:r>
          <w:rPr>
            <w:lang w:eastAsia="ja-JP"/>
          </w:rPr>
          <w:t>, 2*</w:t>
        </w:r>
      </w:ins>
      <w:ins w:id="295" w:author="shinya" w:date="2012-07-10T22:56:00Z">
        <w:r>
          <w:rPr>
            <w:lang w:eastAsia="ja-JP"/>
          </w:rPr>
          <w:t>L</w:t>
        </w:r>
      </w:ins>
      <w:ins w:id="296" w:author="shinya" w:date="2012-07-10T22:52:00Z">
        <w:r>
          <w:rPr>
            <w:lang w:eastAsia="ja-JP"/>
          </w:rPr>
          <w:t xml:space="preserve">, and output as a </w:t>
        </w:r>
      </w:ins>
      <w:ins w:id="297" w:author="shinya" w:date="2012-07-10T22:52:00Z">
        <w:r>
          <w:rPr>
            <w:lang w:val="en-GB"/>
          </w:rPr>
          <w:t>modified sample row</w:t>
        </w:r>
      </w:ins>
      <w:ins w:id="298" w:author="shinya" w:date="2012-07-10T22:52:00Z">
        <w:r>
          <w:rPr>
            <w:lang w:val="en-GB" w:eastAsia="ja-JP"/>
          </w:rPr>
          <w:t>s</w:t>
        </w:r>
      </w:ins>
      <w:ins w:id="299" w:author="shinya" w:date="2012-07-10T22:52:00Z">
        <w:r>
          <w:rPr>
            <w:lang w:val="en-GB"/>
          </w:rPr>
          <w:t xml:space="preserve"> of </w:t>
        </w:r>
      </w:ins>
      <w:ins w:id="300" w:author="shinya" w:date="2012-07-10T22:52:00Z">
        <w:r>
          <w:rPr/>
          <w:t>vspPic</w:t>
        </w:r>
      </w:ins>
      <w:ins w:id="301" w:author="shinya" w:date="2012-07-10T22:52:00Z">
        <w:r>
          <w:rPr>
            <w:lang w:eastAsia="ja-JP"/>
          </w:rPr>
          <w:t>Y</w:t>
        </w:r>
      </w:ins>
      <w:ins w:id="302" w:author="shinya" w:date="2012-07-10T22:52:00Z">
        <w:r>
          <w:rPr/>
          <w:t>Row</w:t>
        </w:r>
      </w:ins>
      <w:ins w:id="303" w:author="shinya" w:date="2012-07-10T22:52:00Z">
        <w:r>
          <w:rPr>
            <w:lang w:eastAsia="ja-JP"/>
          </w:rPr>
          <w:t>0</w:t>
        </w:r>
      </w:ins>
      <w:ins w:id="304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332" w:author="shinya" w:date="2012-07-10T22:52:00Z"/>
        </w:rPr>
      </w:pPr>
      <w:ins w:id="306" w:author="shinya" w:date="2012-07-10T22:52:00Z">
        <w:r>
          <w:rPr/>
          <w:t>–</w:t>
        </w:r>
      </w:ins>
      <w:ins w:id="307" w:author="shinya" w:date="2012-07-10T22:52:00Z">
        <w:r>
          <w:rPr/>
          <w:tab/>
          <w:t>Invoke pixel warping process</w:t>
        </w:r>
      </w:ins>
      <w:ins w:id="308" w:author="shinya" w:date="2012-07-10T22:52:00Z">
        <w:r>
          <w:rPr>
            <w:lang w:eastAsia="ja-JP"/>
          </w:rPr>
          <w:t xml:space="preserve"> </w:t>
        </w:r>
      </w:ins>
      <w:ins w:id="309" w:author="shinya" w:date="2012-07-10T22:52:00Z">
        <w:r>
          <w:rPr/>
          <w:t xml:space="preserve">with </w:t>
        </w:r>
      </w:ins>
      <w:ins w:id="310" w:author="shinya" w:date="2012-07-10T22:56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311" w:author="shinya" w:date="2012-07-10T22:52:00Z">
        <w:r>
          <w:rPr/>
          <w:t xml:space="preserve"> with inputs </w:t>
        </w:r>
      </w:ins>
      <w:ins w:id="312" w:author="shinya" w:date="2012-07-10T22:52:00Z">
        <w:r>
          <w:rPr>
            <w:lang w:eastAsia="ja-JP"/>
          </w:rPr>
          <w:t xml:space="preserve">as a row of reference samples, </w:t>
        </w:r>
      </w:ins>
      <w:ins w:id="313" w:author="shinya" w:date="2012-07-10T22:52:00Z">
        <w:r>
          <w:rPr/>
          <w:t>s</w:t>
        </w:r>
      </w:ins>
      <w:ins w:id="314" w:author="shinya" w:date="2012-07-10T22:52:00Z">
        <w:r>
          <w:rPr>
            <w:lang w:eastAsia="ja-JP"/>
          </w:rPr>
          <w:t>rc</w:t>
        </w:r>
      </w:ins>
      <w:ins w:id="315" w:author="shinya" w:date="2012-07-10T22:52:00Z">
        <w:r>
          <w:rPr/>
          <w:t>Pic</w:t>
        </w:r>
      </w:ins>
      <w:ins w:id="316" w:author="shinya" w:date="2012-07-10T22:52:00Z">
        <w:r>
          <w:rPr>
            <w:lang w:eastAsia="ja-JP"/>
          </w:rPr>
          <w:t>Y</w:t>
        </w:r>
      </w:ins>
      <w:ins w:id="317" w:author="shinya" w:date="2012-07-10T22:52:00Z">
        <w:r>
          <w:rPr/>
          <w:t>Row</w:t>
        </w:r>
      </w:ins>
      <w:ins w:id="318" w:author="shinya" w:date="2012-07-10T22:56:00Z">
        <w:r>
          <w:rPr>
            <w:lang w:eastAsia="ja-JP"/>
          </w:rPr>
          <w:t>T</w:t>
        </w:r>
      </w:ins>
      <w:ins w:id="319" w:author="shinya" w:date="2012-07-10T22:52:00Z">
        <w:r>
          <w:rPr>
            <w:lang w:eastAsia="ja-JP"/>
          </w:rPr>
          <w:t xml:space="preserve">0, a reference position, 2*jDir + 1, and an updated </w:t>
        </w:r>
      </w:ins>
      <w:ins w:id="320" w:author="shinya" w:date="2012-07-10T22:52:00Z">
        <w:r>
          <w:rPr>
            <w:lang w:eastAsia="ja-JP"/>
          </w:rPr>
          <w:t>position</w:t>
        </w:r>
      </w:ins>
      <w:ins w:id="321" w:author="shinya" w:date="2012-07-10T22:52:00Z">
        <w:r>
          <w:rPr>
            <w:lang w:eastAsia="ja-JP"/>
          </w:rPr>
          <w:t>, 2*</w:t>
        </w:r>
      </w:ins>
      <w:ins w:id="322" w:author="shinya" w:date="2012-07-10T22:56:00Z">
        <w:r>
          <w:rPr>
            <w:lang w:eastAsia="ja-JP"/>
          </w:rPr>
          <w:t>L</w:t>
        </w:r>
      </w:ins>
      <w:ins w:id="323" w:author="shinya" w:date="2012-07-10T22:52:00Z">
        <w:r>
          <w:rPr>
            <w:lang w:eastAsia="ja-JP"/>
          </w:rPr>
          <w:t xml:space="preserve"> + 1, and output as a </w:t>
        </w:r>
      </w:ins>
      <w:ins w:id="324" w:author="shinya" w:date="2012-07-10T22:52:00Z">
        <w:r>
          <w:rPr>
            <w:lang w:val="en-GB"/>
          </w:rPr>
          <w:t>modified sample row</w:t>
        </w:r>
      </w:ins>
      <w:ins w:id="325" w:author="shinya" w:date="2012-07-10T22:52:00Z">
        <w:r>
          <w:rPr>
            <w:lang w:val="en-GB" w:eastAsia="ja-JP"/>
          </w:rPr>
          <w:t>s</w:t>
        </w:r>
      </w:ins>
      <w:ins w:id="326" w:author="shinya" w:date="2012-07-10T22:52:00Z">
        <w:r>
          <w:rPr>
            <w:lang w:val="en-GB"/>
          </w:rPr>
          <w:t xml:space="preserve"> of </w:t>
        </w:r>
      </w:ins>
      <w:ins w:id="327" w:author="shinya" w:date="2012-07-10T22:52:00Z">
        <w:r>
          <w:rPr/>
          <w:t>vspPic</w:t>
        </w:r>
      </w:ins>
      <w:ins w:id="328" w:author="shinya" w:date="2012-07-10T22:52:00Z">
        <w:r>
          <w:rPr>
            <w:lang w:eastAsia="ja-JP"/>
          </w:rPr>
          <w:t>Y</w:t>
        </w:r>
      </w:ins>
      <w:ins w:id="329" w:author="shinya" w:date="2012-07-10T22:52:00Z">
        <w:r>
          <w:rPr/>
          <w:t>Row</w:t>
        </w:r>
      </w:ins>
      <w:ins w:id="330" w:author="shinya" w:date="2012-07-10T22:52:00Z">
        <w:r>
          <w:rPr>
            <w:lang w:eastAsia="ja-JP"/>
          </w:rPr>
          <w:t>0</w:t>
        </w:r>
      </w:ins>
      <w:ins w:id="331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359" w:author="shinya" w:date="2012-07-10T22:52:00Z"/>
        </w:rPr>
      </w:pPr>
      <w:ins w:id="333" w:author="shinya" w:date="2012-07-10T22:52:00Z">
        <w:r>
          <w:rPr/>
          <w:t>–</w:t>
        </w:r>
      </w:ins>
      <w:ins w:id="334" w:author="shinya" w:date="2012-07-10T22:52:00Z">
        <w:r>
          <w:rPr/>
          <w:tab/>
          <w:t>Invoke pixel warping process</w:t>
        </w:r>
      </w:ins>
      <w:ins w:id="335" w:author="shinya" w:date="2012-07-10T22:52:00Z">
        <w:r>
          <w:rPr>
            <w:lang w:eastAsia="ja-JP"/>
          </w:rPr>
          <w:t xml:space="preserve"> </w:t>
        </w:r>
      </w:ins>
      <w:ins w:id="336" w:author="shinya" w:date="2012-07-10T22:52:00Z">
        <w:r>
          <w:rPr/>
          <w:t xml:space="preserve">with </w:t>
        </w:r>
      </w:ins>
      <w:ins w:id="337" w:author="shinya" w:date="2012-07-10T22:56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338" w:author="shinya" w:date="2012-07-10T22:52:00Z">
        <w:r>
          <w:rPr/>
          <w:t xml:space="preserve"> with inputs </w:t>
        </w:r>
      </w:ins>
      <w:ins w:id="339" w:author="shinya" w:date="2012-07-10T22:52:00Z">
        <w:r>
          <w:rPr>
            <w:lang w:eastAsia="ja-JP"/>
          </w:rPr>
          <w:t xml:space="preserve">as a row of reference samples, </w:t>
        </w:r>
      </w:ins>
      <w:ins w:id="340" w:author="shinya" w:date="2012-07-10T22:52:00Z">
        <w:r>
          <w:rPr/>
          <w:t>s</w:t>
        </w:r>
      </w:ins>
      <w:ins w:id="341" w:author="shinya" w:date="2012-07-10T22:52:00Z">
        <w:r>
          <w:rPr>
            <w:lang w:eastAsia="ja-JP"/>
          </w:rPr>
          <w:t>rc</w:t>
        </w:r>
      </w:ins>
      <w:ins w:id="342" w:author="shinya" w:date="2012-07-10T22:52:00Z">
        <w:r>
          <w:rPr/>
          <w:t>Pic</w:t>
        </w:r>
      </w:ins>
      <w:ins w:id="343" w:author="shinya" w:date="2012-07-10T22:52:00Z">
        <w:r>
          <w:rPr>
            <w:lang w:eastAsia="ja-JP"/>
          </w:rPr>
          <w:t>Y</w:t>
        </w:r>
      </w:ins>
      <w:ins w:id="344" w:author="shinya" w:date="2012-07-10T22:52:00Z">
        <w:r>
          <w:rPr/>
          <w:t>Row</w:t>
        </w:r>
      </w:ins>
      <w:ins w:id="345" w:author="shinya" w:date="2012-07-10T22:57:00Z">
        <w:r>
          <w:rPr>
            <w:lang w:eastAsia="ja-JP"/>
          </w:rPr>
          <w:t>T</w:t>
        </w:r>
      </w:ins>
      <w:ins w:id="346" w:author="shinya" w:date="2012-07-10T22:52:00Z">
        <w:r>
          <w:rPr>
            <w:lang w:eastAsia="ja-JP"/>
          </w:rPr>
          <w:t xml:space="preserve">1, a reference position, 2*jDir, and an updated </w:t>
        </w:r>
      </w:ins>
      <w:ins w:id="347" w:author="shinya" w:date="2012-07-10T22:52:00Z">
        <w:r>
          <w:rPr>
            <w:lang w:eastAsia="ja-JP"/>
          </w:rPr>
          <w:t>position</w:t>
        </w:r>
      </w:ins>
      <w:ins w:id="348" w:author="shinya" w:date="2012-07-10T22:52:00Z">
        <w:r>
          <w:rPr>
            <w:lang w:eastAsia="ja-JP"/>
          </w:rPr>
          <w:t>, 2*</w:t>
        </w:r>
      </w:ins>
      <w:ins w:id="349" w:author="shinya" w:date="2012-07-10T22:57:00Z">
        <w:r>
          <w:rPr>
            <w:lang w:eastAsia="ja-JP"/>
          </w:rPr>
          <w:t>L</w:t>
        </w:r>
      </w:ins>
      <w:ins w:id="350" w:author="shinya" w:date="2012-07-10T22:52:00Z">
        <w:r>
          <w:rPr>
            <w:lang w:eastAsia="ja-JP"/>
          </w:rPr>
          <w:t xml:space="preserve">, and output as a </w:t>
        </w:r>
      </w:ins>
      <w:ins w:id="351" w:author="shinya" w:date="2012-07-10T22:52:00Z">
        <w:r>
          <w:rPr>
            <w:lang w:val="en-GB"/>
          </w:rPr>
          <w:t>modified sample row</w:t>
        </w:r>
      </w:ins>
      <w:ins w:id="352" w:author="shinya" w:date="2012-07-10T22:52:00Z">
        <w:r>
          <w:rPr>
            <w:lang w:val="en-GB" w:eastAsia="ja-JP"/>
          </w:rPr>
          <w:t>s</w:t>
        </w:r>
      </w:ins>
      <w:ins w:id="353" w:author="shinya" w:date="2012-07-10T22:52:00Z">
        <w:r>
          <w:rPr>
            <w:lang w:val="en-GB"/>
          </w:rPr>
          <w:t xml:space="preserve"> of </w:t>
        </w:r>
      </w:ins>
      <w:ins w:id="354" w:author="shinya" w:date="2012-07-10T22:52:00Z">
        <w:r>
          <w:rPr/>
          <w:t>vspPic</w:t>
        </w:r>
      </w:ins>
      <w:ins w:id="355" w:author="shinya" w:date="2012-07-10T22:52:00Z">
        <w:r>
          <w:rPr>
            <w:lang w:eastAsia="ja-JP"/>
          </w:rPr>
          <w:t>Y</w:t>
        </w:r>
      </w:ins>
      <w:ins w:id="356" w:author="shinya" w:date="2012-07-10T22:52:00Z">
        <w:r>
          <w:rPr/>
          <w:t>Row</w:t>
        </w:r>
      </w:ins>
      <w:ins w:id="357" w:author="shinya" w:date="2012-07-10T22:52:00Z">
        <w:r>
          <w:rPr>
            <w:lang w:eastAsia="ja-JP"/>
          </w:rPr>
          <w:t>1</w:t>
        </w:r>
      </w:ins>
      <w:ins w:id="358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386" w:author="shinya" w:date="2012-07-10T22:52:00Z"/>
        </w:rPr>
      </w:pPr>
      <w:ins w:id="360" w:author="shinya" w:date="2012-07-10T22:52:00Z">
        <w:r>
          <w:rPr/>
          <w:t>–</w:t>
        </w:r>
      </w:ins>
      <w:ins w:id="361" w:author="shinya" w:date="2012-07-10T22:52:00Z">
        <w:r>
          <w:rPr/>
          <w:tab/>
          <w:t>Invoke pixel warping process</w:t>
        </w:r>
      </w:ins>
      <w:ins w:id="362" w:author="shinya" w:date="2012-07-10T22:52:00Z">
        <w:r>
          <w:rPr>
            <w:lang w:eastAsia="ja-JP"/>
          </w:rPr>
          <w:t xml:space="preserve"> </w:t>
        </w:r>
      </w:ins>
      <w:ins w:id="363" w:author="shinya" w:date="2012-07-10T22:52:00Z">
        <w:r>
          <w:rPr/>
          <w:t xml:space="preserve">with </w:t>
        </w:r>
      </w:ins>
      <w:ins w:id="364" w:author="shinya" w:date="2012-07-10T22:56:00Z">
        <w:r>
          <w:rPr/>
          <w:fldChar w:fldCharType="begin"/>
        </w:r>
        <w:r>
          <w:rPr/>
          <w:instrText xml:space="preserve"> REF _Ref319947660 \r \h </w:instrText>
        </w:r>
        <w:r>
          <w:rPr/>
          <w:fldChar w:fldCharType="separate"/>
        </w:r>
        <w:r>
          <w:rPr/>
          <w:t>8.3.2.2.3.1</w:t>
        </w:r>
        <w:r>
          <w:rPr/>
          <w:fldChar w:fldCharType="end"/>
        </w:r>
      </w:ins>
      <w:ins w:id="365" w:author="shinya" w:date="2012-07-10T22:52:00Z">
        <w:r>
          <w:rPr/>
          <w:t xml:space="preserve"> with inputs </w:t>
        </w:r>
      </w:ins>
      <w:ins w:id="366" w:author="shinya" w:date="2012-07-10T22:52:00Z">
        <w:r>
          <w:rPr>
            <w:lang w:eastAsia="ja-JP"/>
          </w:rPr>
          <w:t xml:space="preserve">as a row of reference samples, </w:t>
        </w:r>
      </w:ins>
      <w:ins w:id="367" w:author="shinya" w:date="2012-07-10T22:52:00Z">
        <w:r>
          <w:rPr/>
          <w:t>s</w:t>
        </w:r>
      </w:ins>
      <w:ins w:id="368" w:author="shinya" w:date="2012-07-10T22:52:00Z">
        <w:r>
          <w:rPr>
            <w:lang w:eastAsia="ja-JP"/>
          </w:rPr>
          <w:t>rc</w:t>
        </w:r>
      </w:ins>
      <w:ins w:id="369" w:author="shinya" w:date="2012-07-10T22:52:00Z">
        <w:r>
          <w:rPr/>
          <w:t>Pic</w:t>
        </w:r>
      </w:ins>
      <w:ins w:id="370" w:author="shinya" w:date="2012-07-10T22:52:00Z">
        <w:r>
          <w:rPr>
            <w:lang w:eastAsia="ja-JP"/>
          </w:rPr>
          <w:t>Y</w:t>
        </w:r>
      </w:ins>
      <w:ins w:id="371" w:author="shinya" w:date="2012-07-10T22:52:00Z">
        <w:r>
          <w:rPr/>
          <w:t>Row</w:t>
        </w:r>
      </w:ins>
      <w:ins w:id="372" w:author="shinya" w:date="2012-07-10T22:57:00Z">
        <w:r>
          <w:rPr>
            <w:lang w:eastAsia="ja-JP"/>
          </w:rPr>
          <w:t>T</w:t>
        </w:r>
      </w:ins>
      <w:ins w:id="373" w:author="shinya" w:date="2012-07-10T22:52:00Z">
        <w:r>
          <w:rPr>
            <w:lang w:eastAsia="ja-JP"/>
          </w:rPr>
          <w:t xml:space="preserve">1, a reference position, 2*jDir + 1, and an updated </w:t>
        </w:r>
      </w:ins>
      <w:ins w:id="374" w:author="shinya" w:date="2012-07-10T22:52:00Z">
        <w:r>
          <w:rPr>
            <w:lang w:eastAsia="ja-JP"/>
          </w:rPr>
          <w:t>position</w:t>
        </w:r>
      </w:ins>
      <w:ins w:id="375" w:author="shinya" w:date="2012-07-10T22:52:00Z">
        <w:r>
          <w:rPr>
            <w:lang w:eastAsia="ja-JP"/>
          </w:rPr>
          <w:t>, 2*</w:t>
        </w:r>
      </w:ins>
      <w:ins w:id="376" w:author="shinya" w:date="2012-07-10T22:57:00Z">
        <w:r>
          <w:rPr>
            <w:lang w:eastAsia="ja-JP"/>
          </w:rPr>
          <w:t>L</w:t>
        </w:r>
      </w:ins>
      <w:ins w:id="377" w:author="shinya" w:date="2012-07-10T22:52:00Z">
        <w:r>
          <w:rPr>
            <w:lang w:eastAsia="ja-JP"/>
          </w:rPr>
          <w:t xml:space="preserve"> + 1, and output as a </w:t>
        </w:r>
      </w:ins>
      <w:ins w:id="378" w:author="shinya" w:date="2012-07-10T22:52:00Z">
        <w:r>
          <w:rPr>
            <w:lang w:val="en-GB"/>
          </w:rPr>
          <w:t>modified sample row</w:t>
        </w:r>
      </w:ins>
      <w:ins w:id="379" w:author="shinya" w:date="2012-07-10T22:52:00Z">
        <w:r>
          <w:rPr>
            <w:lang w:val="en-GB" w:eastAsia="ja-JP"/>
          </w:rPr>
          <w:t>s</w:t>
        </w:r>
      </w:ins>
      <w:ins w:id="380" w:author="shinya" w:date="2012-07-10T22:52:00Z">
        <w:r>
          <w:rPr>
            <w:lang w:val="en-GB"/>
          </w:rPr>
          <w:t xml:space="preserve"> of </w:t>
        </w:r>
      </w:ins>
      <w:ins w:id="381" w:author="shinya" w:date="2012-07-10T22:52:00Z">
        <w:r>
          <w:rPr/>
          <w:t>vspPic</w:t>
        </w:r>
      </w:ins>
      <w:ins w:id="382" w:author="shinya" w:date="2012-07-10T22:52:00Z">
        <w:r>
          <w:rPr>
            <w:lang w:eastAsia="ja-JP"/>
          </w:rPr>
          <w:t>Y</w:t>
        </w:r>
      </w:ins>
      <w:ins w:id="383" w:author="shinya" w:date="2012-07-10T22:52:00Z">
        <w:r>
          <w:rPr/>
          <w:t>Row</w:t>
        </w:r>
      </w:ins>
      <w:ins w:id="384" w:author="shinya" w:date="2012-07-10T22:52:00Z">
        <w:r>
          <w:rPr>
            <w:lang w:eastAsia="ja-JP"/>
          </w:rPr>
          <w:t>1</w:t>
        </w:r>
      </w:ins>
      <w:ins w:id="385" w:author="shinya" w:date="2012-07-10T22:52:00Z">
        <w:r>
          <w:rPr/>
          <w:t>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405" w:author="shinya" w:date="2012-07-10T22:52:00Z"/>
        </w:rPr>
      </w:pPr>
      <w:ins w:id="387" w:author="shinya" w:date="2012-07-10T22:52:00Z">
        <w:r>
          <w:rPr/>
          <w:t>–</w:t>
        </w:r>
      </w:ins>
      <w:ins w:id="388" w:author="shinya" w:date="2012-07-10T22:52:00Z">
        <w:r>
          <w:rPr/>
          <w:tab/>
          <w:t>I</w:t>
        </w:r>
      </w:ins>
      <w:ins w:id="389" w:author="shinya" w:date="2012-07-10T22:52:00Z">
        <w:r>
          <w:rPr>
            <w:lang w:eastAsia="ja-JP"/>
          </w:rPr>
          <w:t>f PixelStep*(2*</w:t>
        </w:r>
      </w:ins>
      <w:ins w:id="390" w:author="shinya" w:date="2012-07-10T22:57:00Z">
        <w:r>
          <w:rPr>
            <w:lang w:eastAsia="ja-JP"/>
          </w:rPr>
          <w:t>L</w:t>
        </w:r>
      </w:ins>
      <w:ins w:id="391" w:author="shinya" w:date="2012-07-10T22:52:00Z">
        <w:r>
          <w:rPr>
            <w:lang w:eastAsia="ja-JP"/>
          </w:rPr>
          <w:t xml:space="preserve"> + 1 - WarpDir - prevL) is larger than 1, invoke</w:t>
        </w:r>
      </w:ins>
      <w:ins w:id="392" w:author="shinya" w:date="2012-07-10T22:52:00Z">
        <w:r>
          <w:rPr/>
          <w:t xml:space="preserve"> </w:t>
        </w:r>
      </w:ins>
      <w:ins w:id="393" w:author="shinya" w:date="2012-07-10T22:57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394" w:author="shinya" w:date="2012-07-10T22:52:00Z">
        <w:r>
          <w:rPr>
            <w:lang w:eastAsia="ja-JP"/>
          </w:rPr>
          <w:t xml:space="preserve"> </w:t>
        </w:r>
      </w:ins>
      <w:ins w:id="395" w:author="shinya" w:date="2012-07-10T22:52:00Z">
        <w:r>
          <w:rPr/>
          <w:t xml:space="preserve">to fill holes with inputs </w:t>
        </w:r>
      </w:ins>
      <w:ins w:id="396" w:author="shinya" w:date="2012-07-10T22:52:00Z">
        <w:r>
          <w:rPr>
            <w:lang w:eastAsia="ja-JP"/>
          </w:rPr>
          <w:t>as two rows of target samples, vspPicYRow0 and vspPicYRow1, a position pair of (prevL + PixelStep, 2*</w:t>
        </w:r>
      </w:ins>
      <w:ins w:id="397" w:author="shinya" w:date="2012-07-10T22:57:00Z">
        <w:r>
          <w:rPr>
            <w:lang w:eastAsia="ja-JP"/>
          </w:rPr>
          <w:t>L</w:t>
        </w:r>
      </w:ins>
      <w:ins w:id="398" w:author="shinya" w:date="2012-07-10T22:52:00Z">
        <w:r>
          <w:rPr>
            <w:lang w:eastAsia="ja-JP"/>
          </w:rPr>
          <w:t xml:space="preserve"> + 1 </w:t>
        </w:r>
      </w:ins>
      <w:ins w:id="399" w:author="shinya" w:date="2012-07-10T22:52:00Z">
        <w:r>
          <w:rPr>
            <w:lang w:eastAsia="ja-JP"/>
          </w:rPr>
          <w:t>–</w:t>
        </w:r>
      </w:ins>
      <w:ins w:id="400" w:author="shinya" w:date="2012-07-10T22:52:00Z">
        <w:r>
          <w:rPr>
            <w:lang w:eastAsia="ja-JP"/>
          </w:rPr>
          <w:t xml:space="preserve"> WarpDir - PixelStep), and a reference position, 2*</w:t>
        </w:r>
      </w:ins>
      <w:ins w:id="401" w:author="shinya" w:date="2012-07-10T22:57:00Z">
        <w:r>
          <w:rPr>
            <w:lang w:eastAsia="ja-JP"/>
          </w:rPr>
          <w:t>L</w:t>
        </w:r>
      </w:ins>
      <w:ins w:id="402" w:author="shinya" w:date="2012-07-10T22:52:00Z">
        <w:r>
          <w:rPr>
            <w:lang w:eastAsia="ja-JP"/>
          </w:rPr>
          <w:t xml:space="preserve"> + 1 </w:t>
        </w:r>
      </w:ins>
      <w:ins w:id="403" w:author="shinya" w:date="2012-07-10T22:52:00Z">
        <w:r>
          <w:rPr>
            <w:lang w:eastAsia="ja-JP"/>
          </w:rPr>
          <w:t>–</w:t>
        </w:r>
      </w:ins>
      <w:ins w:id="404" w:author="shinya" w:date="2012-07-10T22:52:00Z">
        <w:r>
          <w:rPr>
            <w:lang w:eastAsia="ja-JP"/>
          </w:rPr>
          <w:t xml:space="preserve"> WarpDir.</w:t>
        </w:r>
      </w:ins>
    </w:p>
    <w:p>
      <w:pPr>
        <w:pStyle w:val="Normal"/>
        <w:spacing w:before="136" w:after="0"/>
        <w:ind w:left="1190" w:hanging="430"/>
        <w:jc w:val="both"/>
        <w:rPr>
          <w:lang w:eastAsia="ja-JP"/>
          <w:ins w:id="414" w:author="shinya" w:date="2012-07-10T22:52:00Z"/>
        </w:rPr>
      </w:pPr>
      <w:ins w:id="406" w:author="shinya" w:date="2012-07-10T22:52:00Z">
        <w:r>
          <w:rPr/>
          <w:t>–</w:t>
        </w:r>
      </w:ins>
      <w:ins w:id="407" w:author="shinya" w:date="2012-07-10T22:52:00Z">
        <w:r>
          <w:rPr/>
          <w:tab/>
          <w:t>Set prev</w:t>
        </w:r>
      </w:ins>
      <w:ins w:id="408" w:author="shinya" w:date="2012-07-10T22:52:00Z">
        <w:r>
          <w:rPr>
            <w:lang w:eastAsia="ja-JP"/>
          </w:rPr>
          <w:t>L</w:t>
        </w:r>
      </w:ins>
      <w:ins w:id="409" w:author="shinya" w:date="2012-07-10T22:52:00Z">
        <w:r>
          <w:rPr/>
          <w:t xml:space="preserve"> to </w:t>
        </w:r>
      </w:ins>
      <w:ins w:id="410" w:author="shinya" w:date="2012-07-10T22:52:00Z">
        <w:r>
          <w:rPr>
            <w:lang w:eastAsia="ja-JP"/>
          </w:rPr>
          <w:t>2*</w:t>
        </w:r>
      </w:ins>
      <w:ins w:id="411" w:author="shinya" w:date="2012-07-10T22:57:00Z">
        <w:r>
          <w:rPr>
            <w:lang w:eastAsia="ja-JP"/>
          </w:rPr>
          <w:t>L</w:t>
        </w:r>
      </w:ins>
      <w:ins w:id="412" w:author="shinya" w:date="2012-07-10T22:52:00Z">
        <w:r>
          <w:rPr>
            <w:lang w:eastAsia="ja-JP"/>
          </w:rPr>
          <w:t xml:space="preserve"> + WarpDir</w:t>
        </w:r>
      </w:ins>
      <w:ins w:id="413" w:author="shinya" w:date="2012-07-10T22:52:00Z">
        <w:r>
          <w:rPr/>
          <w:t>.</w:t>
        </w:r>
      </w:ins>
    </w:p>
    <w:p>
      <w:pPr>
        <w:pStyle w:val="Normal"/>
        <w:numPr>
          <w:ilvl w:val="0"/>
          <w:numId w:val="3"/>
        </w:numPr>
        <w:spacing w:before="136" w:after="0"/>
        <w:ind w:left="720" w:hanging="360"/>
        <w:rPr/>
      </w:pPr>
      <w:r>
        <w:rPr/>
        <w:t>The following steps apply in order:</w:t>
      </w:r>
    </w:p>
    <w:p>
      <w:pPr>
        <w:pStyle w:val="Normal"/>
        <w:spacing w:before="136" w:after="0"/>
        <w:ind w:left="1190" w:hanging="430"/>
        <w:jc w:val="both"/>
        <w:rPr/>
      </w:pPr>
      <w:r>
        <w:rPr/>
        <w:t>–</w:t>
      </w:r>
      <w:r>
        <w:rPr/>
        <w:tab/>
        <w:t>j++.</w:t>
      </w:r>
    </w:p>
    <w:p>
      <w:pPr>
        <w:pStyle w:val="Normal"/>
        <w:spacing w:before="136" w:after="0"/>
        <w:ind w:left="1190" w:hanging="430"/>
        <w:jc w:val="both"/>
        <w:rPr/>
      </w:pPr>
      <w:r>
        <w:rPr/>
        <w:t>–</w:t>
      </w:r>
      <w:r>
        <w:rPr/>
        <w:tab/>
        <w:t>Set jDir = jDir + PixelStep.</w:t>
      </w:r>
    </w:p>
    <w:p>
      <w:pPr>
        <w:pStyle w:val="Normal"/>
        <w:spacing w:before="136" w:after="0"/>
        <w:ind w:left="1190" w:hanging="430"/>
        <w:jc w:val="both"/>
        <w:rPr/>
      </w:pPr>
      <w:r>
        <w:rPr/>
        <w:t>–</w:t>
      </w:r>
      <w:r>
        <w:rPr/>
        <w:tab/>
        <w:t xml:space="preserve">If j is equal to RowWidth, go to step </w:t>
      </w:r>
      <w:del w:id="415" w:author="shinya" w:date="2012-07-10T22:57:00Z">
        <w:r>
          <w:rPr/>
          <w:delText>5</w:delText>
        </w:r>
      </w:del>
      <w:ins w:id="416" w:author="shinya" w:date="2012-07-10T22:57:00Z">
        <w:r>
          <w:rPr>
            <w:lang w:eastAsia="ja-JP"/>
          </w:rPr>
          <w:t>9</w:t>
        </w:r>
      </w:ins>
      <w:r>
        <w:rPr/>
        <w:t xml:space="preserve">; otherwise, go to step 2. </w:t>
      </w:r>
    </w:p>
    <w:p>
      <w:pPr>
        <w:pStyle w:val="Normal"/>
        <w:numPr>
          <w:ilvl w:val="0"/>
          <w:numId w:val="3"/>
        </w:numPr>
        <w:spacing w:before="136" w:after="0"/>
        <w:ind w:left="720" w:hanging="360"/>
        <w:rPr>
          <w:lang w:val="en-GB"/>
        </w:rPr>
      </w:pPr>
      <w:r>
        <w:rPr>
          <w:lang w:val="en-GB"/>
        </w:rPr>
        <w:t>The following steps apply in order:</w:t>
      </w:r>
    </w:p>
    <w:p>
      <w:pPr>
        <w:pStyle w:val="Normal"/>
        <w:spacing w:before="136" w:after="0"/>
        <w:ind w:left="1077" w:hanging="357"/>
        <w:jc w:val="both"/>
        <w:rPr>
          <w:lang w:eastAsia="ja-JP"/>
          <w:ins w:id="426" w:author="shinya" w:date="2012-07-10T22:58:00Z"/>
        </w:rPr>
      </w:pPr>
      <w:r>
        <w:rPr/>
        <w:t>–</w:t>
      </w:r>
      <w:r>
        <w:rPr/>
        <w:tab/>
      </w:r>
      <w:ins w:id="417" w:author="shinya" w:date="2012-07-10T22:58:00Z">
        <w:r>
          <w:rPr/>
          <w:t>If prevK is unequal to WarpDir*(RowWidth-1),</w:t>
        </w:r>
      </w:ins>
      <w:ins w:id="418" w:author="shinya" w:date="2012-07-10T22:58:00Z">
        <w:r>
          <w:rPr>
            <w:lang w:eastAsia="ja-JP"/>
          </w:rPr>
          <w:t xml:space="preserve"> invoke </w:t>
        </w:r>
      </w:ins>
      <w:ins w:id="419" w:author="shinya" w:date="2012-07-10T22:58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420" w:author="shinya" w:date="2012-07-10T22:58:00Z">
        <w:r>
          <w:rPr/>
          <w:t xml:space="preserve"> to fill holes with inputs </w:t>
        </w:r>
      </w:ins>
      <w:ins w:id="421" w:author="shinya" w:date="2012-07-10T22:58:00Z">
        <w:r>
          <w:rPr>
            <w:lang w:eastAsia="ja-JP"/>
          </w:rPr>
          <w:t xml:space="preserve">as two rows of target samples, vspPicCbRow and vspPicCrRow, a pair of the position (prevK + PixelStep, </w:t>
        </w:r>
      </w:ins>
      <w:ins w:id="422" w:author="shinya" w:date="2012-07-10T22:58:00Z">
        <w:r>
          <w:rPr/>
          <w:t>WarpDir*</w:t>
        </w:r>
      </w:ins>
      <w:ins w:id="423" w:author="shinya" w:date="2012-07-10T22:58:00Z">
        <w:r>
          <w:rPr>
            <w:lang w:eastAsia="ja-JP"/>
          </w:rPr>
          <w:t>(</w:t>
        </w:r>
      </w:ins>
      <w:ins w:id="424" w:author="shinya" w:date="2012-07-10T22:58:00Z">
        <w:r>
          <w:rPr/>
          <w:t>RowWidth</w:t>
        </w:r>
      </w:ins>
      <w:ins w:id="425" w:author="shinya" w:date="2012-07-10T22:58:00Z">
        <w:r>
          <w:rPr>
            <w:lang w:eastAsia="ja-JP"/>
          </w:rPr>
          <w:t xml:space="preserve"> - 1)), and a reference position, prevK.</w:t>
        </w:r>
      </w:ins>
    </w:p>
    <w:p>
      <w:pPr>
        <w:pStyle w:val="Normal"/>
        <w:spacing w:before="136" w:after="0"/>
        <w:ind w:left="1077" w:hanging="357"/>
        <w:jc w:val="both"/>
        <w:rPr>
          <w:lang w:eastAsia="ja-JP"/>
          <w:ins w:id="442" w:author="shinya" w:date="2012-07-10T22:58:00Z"/>
        </w:rPr>
      </w:pPr>
      <w:ins w:id="427" w:author="shinya" w:date="2012-07-10T22:58:00Z">
        <w:r>
          <w:rPr/>
          <w:t>–</w:t>
        </w:r>
      </w:ins>
      <w:ins w:id="428" w:author="shinya" w:date="2012-07-10T22:58:00Z">
        <w:r>
          <w:rPr/>
          <w:tab/>
          <w:t>If prev</w:t>
        </w:r>
      </w:ins>
      <w:ins w:id="429" w:author="shinya" w:date="2012-07-10T22:58:00Z">
        <w:r>
          <w:rPr>
            <w:lang w:eastAsia="ja-JP"/>
          </w:rPr>
          <w:t>L</w:t>
        </w:r>
      </w:ins>
      <w:ins w:id="430" w:author="shinya" w:date="2012-07-10T22:58:00Z">
        <w:r>
          <w:rPr/>
          <w:t xml:space="preserve"> is unequal to WarpDir*(</w:t>
        </w:r>
      </w:ins>
      <w:ins w:id="431" w:author="shinya" w:date="2012-07-10T22:58:00Z">
        <w:r>
          <w:rPr>
            <w:lang w:eastAsia="ja-JP"/>
          </w:rPr>
          <w:t>2*</w:t>
        </w:r>
      </w:ins>
      <w:ins w:id="432" w:author="shinya" w:date="2012-07-10T22:58:00Z">
        <w:r>
          <w:rPr/>
          <w:t>RowWidth-1),</w:t>
        </w:r>
      </w:ins>
      <w:ins w:id="433" w:author="shinya" w:date="2012-07-10T22:58:00Z">
        <w:r>
          <w:rPr>
            <w:lang w:eastAsia="ja-JP"/>
          </w:rPr>
          <w:t xml:space="preserve"> invoke</w:t>
        </w:r>
      </w:ins>
      <w:ins w:id="434" w:author="shinya" w:date="2012-07-10T22:58:00Z">
        <w:r>
          <w:rPr/>
          <w:t xml:space="preserve"> </w:t>
        </w:r>
      </w:ins>
      <w:ins w:id="435" w:author="shinya" w:date="2012-07-10T22:58:00Z">
        <w:r>
          <w:rPr/>
          <w:fldChar w:fldCharType="begin"/>
        </w:r>
        <w:r>
          <w:rPr/>
          <w:instrText xml:space="preserve"> REF _Ref319954428 \r \h </w:instrText>
        </w:r>
        <w:r>
          <w:rPr/>
          <w:fldChar w:fldCharType="separate"/>
        </w:r>
        <w:r>
          <w:rPr/>
          <w:t>8.3.2.2.3.2</w:t>
        </w:r>
        <w:r>
          <w:rPr/>
          <w:fldChar w:fldCharType="end"/>
        </w:r>
      </w:ins>
      <w:ins w:id="436" w:author="shinya" w:date="2012-07-10T22:58:00Z">
        <w:r>
          <w:rPr/>
          <w:t xml:space="preserve"> to fill holes with inputs </w:t>
        </w:r>
      </w:ins>
      <w:ins w:id="437" w:author="shinya" w:date="2012-07-10T22:58:00Z">
        <w:r>
          <w:rPr>
            <w:lang w:eastAsia="ja-JP"/>
          </w:rPr>
          <w:t xml:space="preserve">as two rows of target samples, vspPicYRow0 and vspPicYRow1, a pair of the position (prevL + PixelStep, </w:t>
        </w:r>
      </w:ins>
      <w:ins w:id="438" w:author="shinya" w:date="2012-07-10T22:58:00Z">
        <w:r>
          <w:rPr/>
          <w:t>WarpDir*</w:t>
        </w:r>
      </w:ins>
      <w:ins w:id="439" w:author="shinya" w:date="2012-07-10T22:58:00Z">
        <w:r>
          <w:rPr>
            <w:lang w:eastAsia="ja-JP"/>
          </w:rPr>
          <w:t>(2*</w:t>
        </w:r>
      </w:ins>
      <w:ins w:id="440" w:author="shinya" w:date="2012-07-10T22:58:00Z">
        <w:r>
          <w:rPr/>
          <w:t>RowWidth</w:t>
        </w:r>
      </w:ins>
      <w:ins w:id="441" w:author="shinya" w:date="2012-07-10T22:58:00Z">
        <w:r>
          <w:rPr>
            <w:lang w:eastAsia="ja-JP"/>
          </w:rPr>
          <w:t xml:space="preserve"> - 1)), and a reference position, prevL.</w:t>
        </w:r>
      </w:ins>
    </w:p>
    <w:p>
      <w:pPr>
        <w:pStyle w:val="Normal"/>
        <w:spacing w:before="136" w:after="0"/>
        <w:ind w:left="1077" w:hanging="357"/>
        <w:jc w:val="both"/>
        <w:rPr>
          <w:del w:id="446" w:author="shinya" w:date="2012-07-10T22:58:00Z"/>
        </w:rPr>
      </w:pPr>
      <w:del w:id="443" w:author="shinya" w:date="2012-07-10T22:58:00Z">
        <w:r>
          <w:rPr/>
          <w:delText xml:space="preserve">If prevK is unequal to (1-WarpDir)*(RowWidth-1)), invoke </w:delText>
        </w:r>
      </w:del>
      <w:del w:id="444" w:author="shinya" w:date="2012-07-10T22:58:00Z">
        <w:r>
          <w:rPr/>
          <w:fldChar w:fldCharType="begin"/>
        </w:r>
        <w:r>
          <w:rPr/>
          <w:delInstrText xml:space="preserve"> REF _Ref319954428 \r \h </w:delInstrText>
        </w:r>
        <w:r>
          <w:rPr/>
          <w:fldChar w:fldCharType="separate"/>
        </w:r>
        <w:r>
          <w:rPr/>
          <w:delText>8.3.2.2.3.2</w:delText>
        </w:r>
        <w:r>
          <w:rPr/>
          <w:fldChar w:fldCharType="end"/>
        </w:r>
      </w:del>
      <w:del w:id="445" w:author="shinya" w:date="2012-07-10T22:58:00Z">
        <w:r>
          <w:rPr/>
          <w:delText xml:space="preserve"> to fill holes with inputs including all the inputs of this sub-cluase and a position pair of (prevK+PixelStep, (1-WarpDir)*(RowWidth-1)).</w:delText>
        </w:r>
      </w:del>
    </w:p>
    <w:p>
      <w:pPr>
        <w:pStyle w:val="Normal"/>
        <w:spacing w:before="136" w:after="0"/>
        <w:ind w:left="1077" w:hanging="357"/>
        <w:jc w:val="both"/>
        <w:rPr/>
      </w:pPr>
      <w:r>
        <w:rPr/>
        <w:t>–</w:t>
      </w:r>
      <w:r>
        <w:rPr/>
        <w:tab/>
        <w:t>Terminate the process.</w:t>
      </w:r>
    </w:p>
    <w:p>
      <w:pPr>
        <w:pStyle w:val="Annex6"/>
        <w:numPr>
          <w:ilvl w:val="6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/>
      </w:pPr>
      <w:bookmarkStart w:id="2" w:name="_Ref319947660"/>
      <w:r>
        <w:rPr/>
        <w:t>Pixel warping process</w:t>
      </w:r>
      <w:bookmarkEnd w:id="2"/>
    </w:p>
    <w:p>
      <w:pPr>
        <w:pStyle w:val="Normal"/>
        <w:spacing w:before="136" w:after="0"/>
        <w:rPr/>
      </w:pPr>
      <w:r>
        <w:rPr>
          <w:lang w:val="en-GB"/>
        </w:rPr>
        <w:t xml:space="preserve">Inputs to this process </w:t>
      </w:r>
      <w:ins w:id="447" w:author="shinya" w:date="2012-07-10T22:59:00Z">
        <w:r>
          <w:rPr>
            <w:lang w:val="en-GB" w:eastAsia="ja-JP"/>
          </w:rPr>
          <w:t>is a</w:t>
        </w:r>
      </w:ins>
      <w:ins w:id="448" w:author="shinya" w:date="2012-07-10T22:59:00Z">
        <w:r>
          <w:rPr>
            <w:lang w:val="en-GB"/>
          </w:rPr>
          <w:t xml:space="preserve"> row of reference samples, </w:t>
        </w:r>
      </w:ins>
      <w:ins w:id="449" w:author="shinya" w:date="2012-07-10T22:59:00Z">
        <w:r>
          <w:rPr/>
          <w:t xml:space="preserve">scrPicRow, </w:t>
        </w:r>
      </w:ins>
      <w:ins w:id="450" w:author="shinya" w:date="2012-07-10T22:59:00Z">
        <w:r>
          <w:rPr>
            <w:lang w:eastAsia="ja-JP"/>
          </w:rPr>
          <w:t>a position, refPos, at the reference sample rows, a position, targetPos, at the target sample rows</w:t>
        </w:r>
      </w:ins>
      <w:del w:id="451" w:author="shinya" w:date="2012-07-10T22:59:00Z">
        <w:r>
          <w:rPr>
            <w:lang w:val="en-GB"/>
          </w:rPr>
          <w:delText xml:space="preserve">include all the inputs for </w:delText>
        </w:r>
      </w:del>
      <w:del w:id="452" w:author="shinya" w:date="2012-07-10T22:59:00Z">
        <w:r>
          <w:rPr>
            <w:lang w:val="en-GB"/>
          </w:rPr>
          <w:fldChar w:fldCharType="begin"/>
        </w:r>
        <w:r>
          <w:rPr>
            <w:lang w:val="en-GB"/>
          </w:rPr>
          <w:delInstrText xml:space="preserve"> REF _Ref319933175 \r \h </w:delInstrText>
        </w:r>
        <w:r>
          <w:rPr>
            <w:lang w:val="en-GB"/>
          </w:rPr>
          <w:fldChar w:fldCharType="separate"/>
        </w:r>
        <w:r>
          <w:rPr>
            <w:lang w:val="en-GB"/>
          </w:rPr>
          <w:delText>8.3.2.2.3</w:delText>
        </w:r>
        <w:r>
          <w:rPr>
            <w:lang w:val="en-GB"/>
          </w:rPr>
          <w:fldChar w:fldCharType="end"/>
        </w:r>
      </w:del>
      <w:del w:id="453" w:author="shinya" w:date="2012-07-10T22:59:00Z">
        <w:r>
          <w:rPr>
            <w:lang w:val="en-GB"/>
          </w:rPr>
          <w:delText>, in addition, a position jDir at the reference sample rows and a position k at the target sample rows</w:delText>
        </w:r>
      </w:del>
      <w:r>
        <w:rPr>
          <w:lang w:val="en-GB"/>
        </w:rPr>
        <w:t xml:space="preserve">. </w:t>
      </w:r>
    </w:p>
    <w:p>
      <w:pPr>
        <w:pStyle w:val="Normal"/>
        <w:spacing w:before="136" w:after="0"/>
        <w:rPr/>
      </w:pPr>
      <w:r>
        <w:rPr>
          <w:lang w:val="en-GB"/>
        </w:rPr>
        <w:t xml:space="preserve">Outputs of this process are modified sample rows of </w:t>
      </w:r>
      <w:r>
        <w:rPr/>
        <w:t>vspPic</w:t>
      </w:r>
      <w:del w:id="454" w:author="shinya" w:date="2012-07-10T22:59:00Z">
        <w:r>
          <w:rPr/>
          <w:delText>Y</w:delText>
        </w:r>
      </w:del>
      <w:r>
        <w:rPr/>
        <w:t>Row</w:t>
      </w:r>
      <w:del w:id="455" w:author="shinya" w:date="2012-07-10T22:59:00Z">
        <w:r>
          <w:rPr/>
          <w:delText xml:space="preserve">0, vspPicYRow1 when </w:delText>
        </w:r>
      </w:del>
      <w:del w:id="456" w:author="shinya" w:date="2012-07-10T22:59:00Z">
        <w:r>
          <w:rPr>
            <w:rFonts w:eastAsia="Times New Roman"/>
            <w:lang w:val="en-GB"/>
          </w:rPr>
          <w:delText xml:space="preserve">reduced_resolution_flag is equal to 1, </w:delText>
        </w:r>
      </w:del>
      <w:del w:id="457" w:author="shinya" w:date="2012-07-10T22:59:00Z">
        <w:r>
          <w:rPr/>
          <w:delText>vspPicCbRow and vspPicCrRow</w:delText>
        </w:r>
      </w:del>
      <w:ins w:id="458" w:author="shinya" w:date="2012-07-10T22:59:00Z">
        <w:r>
          <w:rPr>
            <w:lang w:eastAsia="ja-JP"/>
          </w:rPr>
          <w:t xml:space="preserve"> at position targetPos</w:t>
        </w:r>
      </w:ins>
      <w:r>
        <w:rPr/>
        <w:t xml:space="preserve">. </w:t>
      </w:r>
    </w:p>
    <w:p>
      <w:pPr>
        <w:pStyle w:val="Normal"/>
        <w:spacing w:before="136" w:after="0"/>
        <w:rPr>
          <w:lang w:eastAsia="ja-JP"/>
          <w:ins w:id="460" w:author="shinya" w:date="2012-07-10T23:00:00Z"/>
        </w:rPr>
      </w:pPr>
      <w:ins w:id="459" w:author="shinya" w:date="2012-07-10T23:00:00Z">
        <w:r>
          <w:rPr>
            <w:lang w:eastAsia="ja-JP"/>
          </w:rPr>
          <w:t>vspPicRow [ targetPos ] is set equal to srcPicRow [ refPos ].</w:t>
        </w:r>
      </w:ins>
    </w:p>
    <w:p>
      <w:pPr>
        <w:pStyle w:val="Normal"/>
        <w:spacing w:before="136" w:after="0"/>
        <w:rPr>
          <w:del w:id="463" w:author="shinya" w:date="2012-07-10T23:01:00Z"/>
        </w:rPr>
      </w:pPr>
      <w:del w:id="461" w:author="shinya" w:date="2012-07-10T23:01:00Z">
        <w:r>
          <w:rPr/>
          <w:delText xml:space="preserve">vspPicCbRow [k] is set equal to </w:delText>
        </w:r>
      </w:del>
      <w:del w:id="462" w:author="shinya" w:date="2012-07-10T23:01:00Z">
        <w:r>
          <w:rPr>
            <w:lang w:val="en-GB"/>
          </w:rPr>
          <w:delText>srcPicCbRow [jDir]</w:delText>
        </w:r>
      </w:del>
    </w:p>
    <w:p>
      <w:pPr>
        <w:pStyle w:val="Normal"/>
        <w:spacing w:before="136" w:after="0"/>
        <w:rPr>
          <w:del w:id="466" w:author="shinya" w:date="2012-07-10T23:01:00Z"/>
        </w:rPr>
      </w:pPr>
      <w:del w:id="464" w:author="shinya" w:date="2012-07-10T23:01:00Z">
        <w:r>
          <w:rPr/>
          <w:delText xml:space="preserve">vspPicCrRow [k] is set equal to </w:delText>
        </w:r>
      </w:del>
      <w:del w:id="465" w:author="shinya" w:date="2012-07-10T23:01:00Z">
        <w:r>
          <w:rPr>
            <w:lang w:val="en-GB"/>
          </w:rPr>
          <w:delText>srcPicCrRow [jDir]</w:delText>
        </w:r>
      </w:del>
    </w:p>
    <w:p>
      <w:pPr>
        <w:pStyle w:val="Normal"/>
        <w:spacing w:before="136" w:after="0"/>
        <w:rPr>
          <w:del w:id="471" w:author="shinya" w:date="2012-07-10T23:01:00Z"/>
        </w:rPr>
      </w:pPr>
      <w:del w:id="467" w:author="shinya" w:date="2012-07-10T23:01:00Z">
        <w:r>
          <w:rPr>
            <w:lang w:val="en-GB"/>
          </w:rPr>
          <w:delText xml:space="preserve">If </w:delText>
        </w:r>
      </w:del>
      <w:del w:id="468" w:author="shinya" w:date="2012-07-10T23:01:00Z">
        <w:r>
          <w:rPr>
            <w:rFonts w:eastAsia="Times New Roman"/>
            <w:lang w:val="en-GB"/>
          </w:rPr>
          <w:delText xml:space="preserve">reduced_resolution_flag is equal to 0, </w:delText>
        </w:r>
      </w:del>
      <w:del w:id="469" w:author="shinya" w:date="2012-07-10T23:01:00Z">
        <w:r>
          <w:rPr/>
          <w:delText xml:space="preserve">vspPicYRow0[k] is set equal to </w:delText>
        </w:r>
      </w:del>
      <w:del w:id="470" w:author="shinya" w:date="2012-07-10T23:01:00Z">
        <w:r>
          <w:rPr>
            <w:lang w:val="en-GB"/>
          </w:rPr>
          <w:delText>srcPicYRowT0[jDir];</w:delText>
        </w:r>
      </w:del>
    </w:p>
    <w:p>
      <w:pPr>
        <w:pStyle w:val="Normal"/>
        <w:spacing w:before="136" w:after="0"/>
        <w:rPr>
          <w:del w:id="481" w:author="shinya" w:date="2012-07-10T23:01:00Z"/>
        </w:rPr>
      </w:pPr>
      <w:del w:id="472" w:author="shinya" w:date="2012-07-10T23:01:00Z">
        <w:r>
          <w:rPr>
            <w:lang w:val="en-GB"/>
          </w:rPr>
          <w:delText xml:space="preserve">Otherwise, </w:delText>
        </w:r>
      </w:del>
      <w:del w:id="473" w:author="shinya" w:date="2012-07-10T23:01:00Z">
        <w:r>
          <w:rPr/>
          <w:delText xml:space="preserve">vspPicYRow0[2*k] is set equal to </w:delText>
        </w:r>
      </w:del>
      <w:del w:id="474" w:author="shinya" w:date="2012-07-10T23:01:00Z">
        <w:r>
          <w:rPr>
            <w:lang w:val="en-GB"/>
          </w:rPr>
          <w:delText xml:space="preserve">srcPicYRowT0[2*jDir], </w:delText>
        </w:r>
      </w:del>
      <w:del w:id="475" w:author="shinya" w:date="2012-07-10T23:01:00Z">
        <w:r>
          <w:rPr/>
          <w:delText xml:space="preserve">vspPicYRow0[2*k+1] is set equal to </w:delText>
        </w:r>
      </w:del>
      <w:del w:id="476" w:author="shinya" w:date="2012-07-10T23:01:00Z">
        <w:r>
          <w:rPr>
            <w:lang w:val="en-GB"/>
          </w:rPr>
          <w:delText xml:space="preserve">srcPicYRowT0[2*jDir+1], </w:delText>
        </w:r>
      </w:del>
      <w:del w:id="477" w:author="shinya" w:date="2012-07-10T23:01:00Z">
        <w:r>
          <w:rPr/>
          <w:delText xml:space="preserve">vspPicYRow1[2*k] is set equal to </w:delText>
        </w:r>
      </w:del>
      <w:del w:id="478" w:author="shinya" w:date="2012-07-10T23:01:00Z">
        <w:r>
          <w:rPr>
            <w:lang w:val="en-GB"/>
          </w:rPr>
          <w:delText xml:space="preserve">srcPicYRowT1[2*jDir], and </w:delText>
        </w:r>
      </w:del>
      <w:del w:id="479" w:author="shinya" w:date="2012-07-10T23:01:00Z">
        <w:r>
          <w:rPr/>
          <w:delText xml:space="preserve">vspPicYRow1[2*k+1] is set equal to </w:delText>
        </w:r>
      </w:del>
      <w:del w:id="480" w:author="shinya" w:date="2012-07-10T23:01:00Z">
        <w:r>
          <w:rPr>
            <w:lang w:val="en-GB"/>
          </w:rPr>
          <w:delText>srcPicYRow1[2*jDir+1].</w:delText>
        </w:r>
      </w:del>
    </w:p>
    <w:p>
      <w:pPr>
        <w:pStyle w:val="Normal"/>
        <w:numPr>
          <w:ilvl w:val="6"/>
          <w:numId w:val="4"/>
        </w:numPr>
        <w:tabs>
          <w:tab w:val="clear" w:pos="794"/>
          <w:tab w:val="left" w:pos="1191" w:leader="none"/>
          <w:tab w:val="left" w:pos="1588" w:leader="none"/>
          <w:tab w:val="left" w:pos="1985" w:leader="none"/>
        </w:tabs>
        <w:rPr/>
      </w:pPr>
      <w:bookmarkStart w:id="3" w:name="_Ref319954428"/>
      <w:r>
        <w:rPr/>
        <w:t>Hole pixel filling process</w:t>
      </w:r>
      <w:bookmarkEnd w:id="3"/>
    </w:p>
    <w:p>
      <w:pPr>
        <w:pStyle w:val="Normal"/>
        <w:spacing w:before="136" w:after="0"/>
        <w:rPr/>
      </w:pPr>
      <w:r>
        <w:rPr>
          <w:lang w:val="en-GB"/>
        </w:rPr>
        <w:t xml:space="preserve">Inputs to this process </w:t>
      </w:r>
      <w:ins w:id="482" w:author="shinya" w:date="2012-07-10T23:01:00Z">
        <w:r>
          <w:rPr>
            <w:lang w:val="en-GB" w:eastAsia="ja-JP"/>
          </w:rPr>
          <w:t xml:space="preserve">two rows of target samples, vspPicRow0 and vspPicRow1, </w:t>
        </w:r>
      </w:ins>
      <w:del w:id="483" w:author="shinya" w:date="2012-07-10T23:01:00Z">
        <w:r>
          <w:rPr>
            <w:lang w:val="en-GB"/>
          </w:rPr>
          <w:delText xml:space="preserve">include all the inputs for </w:delText>
        </w:r>
      </w:del>
      <w:del w:id="484" w:author="shinya" w:date="2012-07-10T23:01:00Z">
        <w:r>
          <w:rPr>
            <w:lang w:val="en-GB"/>
          </w:rPr>
          <w:fldChar w:fldCharType="begin"/>
        </w:r>
        <w:r>
          <w:rPr>
            <w:lang w:val="en-GB"/>
          </w:rPr>
          <w:delInstrText xml:space="preserve"> REF _Ref319933175 \r \h </w:delInstrText>
        </w:r>
        <w:r>
          <w:rPr>
            <w:lang w:val="en-GB"/>
          </w:rPr>
          <w:fldChar w:fldCharType="separate"/>
        </w:r>
        <w:r>
          <w:rPr>
            <w:lang w:val="en-GB"/>
          </w:rPr>
          <w:delText>8.3.2.2.3</w:delText>
        </w:r>
        <w:r>
          <w:rPr>
            <w:lang w:val="en-GB"/>
          </w:rPr>
          <w:fldChar w:fldCharType="end"/>
        </w:r>
      </w:del>
      <w:del w:id="485" w:author="shinya" w:date="2012-07-10T23:01:00Z">
        <w:r>
          <w:rPr>
            <w:lang w:val="en-GB"/>
          </w:rPr>
          <w:delText xml:space="preserve">, in addition a row of depth samples tempDepRow, </w:delText>
        </w:r>
      </w:del>
      <w:r>
        <w:rPr>
          <w:lang w:val="en-GB"/>
        </w:rPr>
        <w:t>a position pair (p1, p2)</w:t>
      </w:r>
      <w:del w:id="486" w:author="shinya" w:date="2012-07-10T23:01:00Z">
        <w:r>
          <w:rPr>
            <w:lang w:val="en-GB"/>
          </w:rPr>
          <w:delText xml:space="preserve"> and the width of the row, RowWidth</w:delText>
        </w:r>
      </w:del>
      <w:ins w:id="487" w:author="shinya" w:date="2012-07-10T23:02:00Z">
        <w:r>
          <w:rPr>
            <w:lang w:val="en-GB" w:eastAsia="ja-JP"/>
          </w:rPr>
          <w:t xml:space="preserve">, and a </w:t>
        </w:r>
      </w:ins>
      <w:ins w:id="488" w:author="shinya" w:date="2012-07-10T23:02:00Z">
        <w:r>
          <w:rPr>
            <w:lang w:eastAsia="ja-JP"/>
          </w:rPr>
          <w:t xml:space="preserve">reference position, </w:t>
        </w:r>
      </w:ins>
      <w:ins w:id="489" w:author="shinya" w:date="2012-07-10T23:02:00Z">
        <w:r>
          <w:rPr/>
          <w:t>posRef</w:t>
        </w:r>
      </w:ins>
      <w:r>
        <w:rPr>
          <w:lang w:val="en-GB"/>
        </w:rPr>
        <w:t xml:space="preserve">. </w:t>
      </w:r>
    </w:p>
    <w:p>
      <w:pPr>
        <w:pStyle w:val="Normal"/>
        <w:spacing w:before="136" w:after="0"/>
        <w:rPr/>
      </w:pPr>
      <w:r>
        <w:rPr>
          <w:lang w:val="en-GB"/>
        </w:rPr>
        <w:t xml:space="preserve">Outuputs of the process are modified sample rows of </w:t>
      </w:r>
      <w:ins w:id="490" w:author="shinya" w:date="2012-07-10T23:02:00Z">
        <w:r>
          <w:rPr>
            <w:lang w:val="en-GB" w:eastAsia="ja-JP"/>
          </w:rPr>
          <w:t>vspPicRow0 and vspPicRow1</w:t>
        </w:r>
      </w:ins>
      <w:del w:id="491" w:author="shinya" w:date="2012-07-10T23:02:00Z">
        <w:r>
          <w:rPr/>
          <w:delText xml:space="preserve">vspPicYRow0, vspPicYRow1 when </w:delText>
        </w:r>
      </w:del>
      <w:del w:id="492" w:author="shinya" w:date="2012-07-10T23:02:00Z">
        <w:r>
          <w:rPr>
            <w:rFonts w:eastAsia="Times New Roman"/>
            <w:lang w:val="en-GB"/>
          </w:rPr>
          <w:delText>reduced_resolution_flag is equal to 1,</w:delText>
        </w:r>
      </w:del>
      <w:del w:id="493" w:author="shinya" w:date="2012-07-10T23:02:00Z">
        <w:r>
          <w:rPr/>
          <w:delText>vspPicCbRow, vspPicCrRow</w:delText>
        </w:r>
      </w:del>
      <w:r>
        <w:rPr/>
        <w:t>.</w:t>
      </w:r>
    </w:p>
    <w:p>
      <w:pPr>
        <w:pStyle w:val="Normal"/>
        <w:spacing w:before="136" w:after="0"/>
        <w:rPr/>
      </w:pPr>
      <w:r>
        <w:rPr/>
        <w:t>Set posLeft and posRight as follows:</w:t>
      </w:r>
    </w:p>
    <w:p>
      <w:pPr>
        <w:pStyle w:val="Normal"/>
        <w:spacing w:before="136" w:after="0"/>
        <w:ind w:left="400" w:hanging="0"/>
        <w:rPr/>
      </w:pPr>
      <w:r>
        <w:rPr/>
        <w:t>–</w:t>
      </w:r>
      <w:r>
        <w:rPr/>
        <w:tab/>
        <w:t>posLeft = (</w:t>
      </w:r>
      <w:r>
        <w:rPr>
          <w:lang w:val="en-GB"/>
        </w:rPr>
        <w:t>p1 &lt; p2 ? p1, p2);</w:t>
      </w:r>
    </w:p>
    <w:p>
      <w:pPr>
        <w:pStyle w:val="Normal"/>
        <w:spacing w:before="136" w:after="0"/>
        <w:ind w:left="400" w:hanging="0"/>
        <w:rPr/>
      </w:pPr>
      <w:r>
        <w:rPr/>
        <w:t>–</w:t>
      </w:r>
      <w:r>
        <w:rPr/>
        <w:tab/>
        <w:t>posRight = (</w:t>
      </w:r>
      <w:r>
        <w:rPr>
          <w:lang w:val="en-GB"/>
        </w:rPr>
        <w:t>p1 &lt; p2 ? p2, p1).</w:t>
      </w:r>
    </w:p>
    <w:p>
      <w:pPr>
        <w:pStyle w:val="Normal"/>
        <w:spacing w:before="136" w:after="0"/>
        <w:rPr>
          <w:del w:id="495" w:author="shinya" w:date="2012-07-10T23:02:00Z"/>
        </w:rPr>
      </w:pPr>
      <w:del w:id="494" w:author="shinya" w:date="2012-07-10T23:02:00Z">
        <w:r>
          <w:rPr/>
          <w:delText>The posRef is derived as follows:</w:delText>
        </w:r>
      </w:del>
    </w:p>
    <w:p>
      <w:pPr>
        <w:pStyle w:val="Normal"/>
        <w:spacing w:before="136" w:after="0"/>
        <w:ind w:left="400" w:hanging="0"/>
        <w:rPr>
          <w:del w:id="498" w:author="shinya" w:date="2012-07-10T23:02:00Z"/>
        </w:rPr>
      </w:pPr>
      <w:del w:id="496" w:author="shinya" w:date="2012-07-10T23:02:00Z">
        <w:r>
          <w:rPr/>
          <w:delText>–</w:delText>
        </w:r>
      </w:del>
      <w:del w:id="497" w:author="shinya" w:date="2012-07-10T23:02:00Z">
        <w:r>
          <w:rPr/>
          <w:tab/>
          <w:delText>If posLeft is equal to 0, posRef is set to posRight+1;</w:delText>
        </w:r>
      </w:del>
    </w:p>
    <w:p>
      <w:pPr>
        <w:pStyle w:val="Normal"/>
        <w:spacing w:before="136" w:after="0"/>
        <w:ind w:left="400" w:hanging="0"/>
        <w:rPr>
          <w:del w:id="501" w:author="shinya" w:date="2012-07-10T23:02:00Z"/>
        </w:rPr>
      </w:pPr>
      <w:del w:id="499" w:author="shinya" w:date="2012-07-10T23:02:00Z">
        <w:r>
          <w:rPr/>
          <w:delText>–</w:delText>
        </w:r>
      </w:del>
      <w:del w:id="500" w:author="shinya" w:date="2012-07-10T23:02:00Z">
        <w:r>
          <w:rPr/>
          <w:tab/>
          <w:delText>Otherwise, if posRight is equal to RowWidth-1, posRef is set to posLeft-1;</w:delText>
        </w:r>
      </w:del>
    </w:p>
    <w:p>
      <w:pPr>
        <w:pStyle w:val="Normal"/>
        <w:spacing w:before="136" w:after="0"/>
        <w:ind w:left="400" w:hanging="0"/>
        <w:rPr>
          <w:del w:id="504" w:author="shinya" w:date="2012-07-10T23:02:00Z"/>
        </w:rPr>
      </w:pPr>
      <w:del w:id="502" w:author="shinya" w:date="2012-07-10T23:02:00Z">
        <w:r>
          <w:rPr/>
          <w:delText>–</w:delText>
        </w:r>
      </w:del>
      <w:del w:id="503" w:author="shinya" w:date="2012-07-10T23:02:00Z">
        <w:r>
          <w:rPr/>
          <w:tab/>
          <w:delText>Otherwise, if tempDepRow[posLeft -1] is smaller than tempDepRow[posRight +1], posRef is set to posLeft -1;</w:delText>
        </w:r>
      </w:del>
    </w:p>
    <w:p>
      <w:pPr>
        <w:pStyle w:val="Normal"/>
        <w:spacing w:before="136" w:after="0"/>
        <w:ind w:left="400" w:hanging="0"/>
        <w:rPr>
          <w:del w:id="507" w:author="shinya" w:date="2012-07-10T23:02:00Z"/>
        </w:rPr>
      </w:pPr>
      <w:del w:id="505" w:author="shinya" w:date="2012-07-10T23:02:00Z">
        <w:r>
          <w:rPr/>
          <w:delText>–</w:delText>
        </w:r>
      </w:del>
      <w:del w:id="506" w:author="shinya" w:date="2012-07-10T23:02:00Z">
        <w:r>
          <w:rPr/>
          <w:tab/>
          <w:delText>Otherwise, posRef is set to posRight +1.</w:delText>
        </w:r>
      </w:del>
    </w:p>
    <w:p>
      <w:pPr>
        <w:pStyle w:val="Normal"/>
        <w:spacing w:before="136" w:after="0"/>
        <w:rPr>
          <w:lang w:val="en-GB"/>
        </w:rPr>
      </w:pPr>
      <w:r>
        <w:rPr/>
        <w:t xml:space="preserve">For each pos from posLeft to posRight, inclusive, the following apply: </w:t>
      </w:r>
    </w:p>
    <w:p>
      <w:pPr>
        <w:pStyle w:val="Normal"/>
        <w:spacing w:before="136" w:after="0"/>
        <w:ind w:left="830" w:hanging="430"/>
        <w:jc w:val="both"/>
        <w:rPr>
          <w:lang w:eastAsia="ja-JP"/>
        </w:rPr>
      </w:pPr>
      <w:r>
        <w:rPr/>
        <w:t>–</w:t>
      </w:r>
      <w:r>
        <w:rPr/>
        <w:tab/>
      </w:r>
      <w:ins w:id="508" w:author="shinya" w:date="2012-07-10T23:03:00Z">
        <w:r>
          <w:rPr>
            <w:lang w:eastAsia="ja-JP"/>
          </w:rPr>
          <w:t>vspPicRow0[pos] = vspPicRow0[posRef].</w:t>
        </w:r>
      </w:ins>
      <w:del w:id="509" w:author="shinya" w:date="2012-07-10T23:03:00Z">
        <w:r>
          <w:rPr/>
          <w:delText>vspPicCbRow[pos] = vspPicCrRow[posRef];</w:delText>
        </w:r>
      </w:del>
    </w:p>
    <w:p>
      <w:pPr>
        <w:pStyle w:val="Normal"/>
        <w:spacing w:before="136" w:after="0"/>
        <w:ind w:left="830" w:hanging="430"/>
        <w:jc w:val="both"/>
        <w:rPr/>
      </w:pPr>
      <w:r>
        <w:rPr/>
        <w:t>–</w:t>
      </w:r>
      <w:r>
        <w:rPr/>
        <w:tab/>
      </w:r>
      <w:ins w:id="510" w:author="shinya" w:date="2012-07-10T23:03:00Z">
        <w:r>
          <w:rPr>
            <w:lang w:eastAsia="ja-JP"/>
          </w:rPr>
          <w:t>vspPicRow1[pos] = vspPicRow1[posRef].</w:t>
        </w:r>
      </w:ins>
      <w:del w:id="511" w:author="shinya" w:date="2012-07-10T23:04:00Z">
        <w:r>
          <w:rPr/>
          <w:delText>vspPicCbRow[pos] = vspPicCrRow[posRef].</w:delText>
        </w:r>
      </w:del>
    </w:p>
    <w:p>
      <w:pPr>
        <w:pStyle w:val="Normal"/>
        <w:spacing w:before="136" w:after="0"/>
        <w:ind w:left="830" w:hanging="430"/>
        <w:jc w:val="both"/>
        <w:rPr>
          <w:del w:id="516" w:author="shinya" w:date="2012-07-10T23:04:00Z"/>
        </w:rPr>
      </w:pPr>
      <w:del w:id="512" w:author="shinya" w:date="2012-07-10T23:04:00Z">
        <w:r>
          <w:rPr/>
          <w:delText>–</w:delText>
        </w:r>
      </w:del>
      <w:del w:id="513" w:author="shinya" w:date="2012-07-10T23:04:00Z">
        <w:r>
          <w:rPr/>
          <w:tab/>
          <w:delText xml:space="preserve">If </w:delText>
        </w:r>
      </w:del>
      <w:del w:id="514" w:author="shinya" w:date="2012-07-10T23:04:00Z">
        <w:r>
          <w:rPr>
            <w:rFonts w:eastAsia="Times New Roman"/>
            <w:lang w:val="en-GB"/>
          </w:rPr>
          <w:delText xml:space="preserve">reduced_resolution_flag is equal to 0, </w:delText>
        </w:r>
      </w:del>
      <w:del w:id="515" w:author="shinya" w:date="2012-07-10T23:04:00Z">
        <w:r>
          <w:rPr/>
          <w:delText>vspPicYRow0[pos] = vspPicYRowT0[posRef];</w:delText>
        </w:r>
      </w:del>
    </w:p>
    <w:p>
      <w:pPr>
        <w:pStyle w:val="Normal"/>
        <w:spacing w:before="136" w:after="0"/>
        <w:ind w:left="830" w:hanging="430"/>
        <w:jc w:val="both"/>
        <w:rPr>
          <w:del w:id="521" w:author="shinya" w:date="2012-07-10T23:04:00Z"/>
        </w:rPr>
      </w:pPr>
      <w:del w:id="517" w:author="shinya" w:date="2012-07-10T23:04:00Z">
        <w:r>
          <w:rPr/>
          <w:delText>–</w:delText>
        </w:r>
      </w:del>
      <w:del w:id="518" w:author="shinya" w:date="2012-07-10T23:04:00Z">
        <w:r>
          <w:rPr/>
          <w:tab/>
          <w:delText>Otherwise</w:delText>
        </w:r>
      </w:del>
      <w:del w:id="519" w:author="shinya" w:date="2012-07-10T23:04:00Z">
        <w:r>
          <w:rPr>
            <w:rFonts w:eastAsia="Times New Roman"/>
            <w:lang w:val="en-GB"/>
          </w:rPr>
          <w:delText xml:space="preserve">, </w:delText>
        </w:r>
      </w:del>
      <w:del w:id="520" w:author="shinya" w:date="2012-07-10T23:04:00Z">
        <w:r>
          <w:rPr/>
          <w:delText>vspPicYRow0[pos*2] = vspPicYRow0[posRef*2], vspPicYRow1[pos*2] = vspPicYRow1[posRef*2], vspPicYRow0[pos*2+1] = vspPicYRow0[posRef*2+1], and vspPicYRow1[pos*2+1] = vspPicYRow1[posRef*2+1].</w:delText>
        </w:r>
      </w:del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1701" w:gutter="0" w:header="0" w:top="1985" w:footer="0" w:bottom="1701"/>
      <w:pgNumType w:fmt="decimal"/>
      <w:formProt w:val="false"/>
      <w:textDirection w:val="lrTb"/>
      <w:docGrid w:type="lines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00"/>
      <w:numFmt w:val="bullet"/>
      <w:lvlText w:val="–"/>
      <w:lvlJc w:val="left"/>
      <w:pPr>
        <w:tabs>
          <w:tab w:val="num" w:pos="0"/>
        </w:tabs>
        <w:ind w:left="1160" w:hanging="360"/>
      </w:pPr>
      <w:rPr>
        <w:rFonts w:ascii="Times New Roman" w:hAnsi="Times New Roman" w:cs="Times New Roman" w:hint="default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4">
    <w:lvl w:ilvl="0">
      <w:start w:val="1"/>
      <w:numFmt w:val="none"/>
      <w:suff w:val="nothing"/>
      <w:lvlText w:val="J"/>
      <w:lvlJc w:val="left"/>
      <w:pPr>
        <w:tabs>
          <w:tab w:val="num" w:pos="0"/>
        </w:tabs>
        <w:ind w:left="360" w:hanging="360"/>
      </w:pPr>
      <w:rPr>
        <w:vanish/>
        <w:lang w:val="en-US"/>
      </w:rPr>
    </w:lvl>
    <w:lvl w:ilvl="1">
      <w:start w:val="8"/>
      <w:numFmt w:val="decimal"/>
      <w:lvlText w:val="J.%2"/>
      <w:lvlJc w:val="left"/>
      <w:pPr>
        <w:tabs>
          <w:tab w:val="num" w:pos="1020"/>
        </w:tabs>
        <w:ind w:left="0" w:hanging="0"/>
      </w:pPr>
      <w:rPr/>
    </w:lvl>
    <w:lvl w:ilvl="2">
      <w:start w:val="3"/>
      <w:numFmt w:val="decimal"/>
      <w:lvlText w:val="J.%2.%3"/>
      <w:lvlJc w:val="left"/>
      <w:pPr>
        <w:tabs>
          <w:tab w:val="num" w:pos="720"/>
        </w:tabs>
        <w:ind w:left="1224" w:hanging="1224"/>
      </w:pPr>
      <w:rPr/>
    </w:lvl>
    <w:lvl w:ilvl="3">
      <w:start w:val="2"/>
      <w:numFmt w:val="decimal"/>
      <w:lvlText w:val="%1J.%2.%3.%4"/>
      <w:lvlJc w:val="left"/>
      <w:pPr>
        <w:tabs>
          <w:tab w:val="num" w:pos="720"/>
        </w:tabs>
        <w:ind w:left="1728" w:hanging="1728"/>
      </w:pPr>
      <w:rPr>
        <w:lang w:val="en-US"/>
      </w:rPr>
    </w:lvl>
    <w:lvl w:ilvl="4">
      <w:start w:val="2"/>
      <w:numFmt w:val="decimal"/>
      <w:lvlText w:val="%1J.%2.%3.%4.%5"/>
      <w:lvlJc w:val="left"/>
      <w:pPr>
        <w:tabs>
          <w:tab w:val="num" w:pos="720"/>
        </w:tabs>
        <w:ind w:left="2232" w:hanging="2232"/>
      </w:pPr>
      <w:rPr/>
    </w:lvl>
    <w:lvl w:ilvl="5">
      <w:start w:val="2"/>
      <w:numFmt w:val="decimal"/>
      <w:lvlText w:val="%1J.%2.%3.%4.%5.%6"/>
      <w:lvlJc w:val="left"/>
      <w:pPr>
        <w:tabs>
          <w:tab w:val="num" w:pos="1080"/>
        </w:tabs>
        <w:ind w:left="0" w:hanging="0"/>
      </w:pPr>
      <w:rPr/>
    </w:lvl>
    <w:lvl w:ilvl="6">
      <w:start w:val="1"/>
      <w:numFmt w:val="decimal"/>
      <w:lvlText w:val="%1J.%2.%3.%4.%5.%6.%7"/>
      <w:lvlJc w:val="left"/>
      <w:pPr>
        <w:tabs>
          <w:tab w:val="num" w:pos="1080"/>
        </w:tabs>
        <w:ind w:left="3240" w:hanging="3240"/>
      </w:pPr>
      <w:rPr/>
    </w:lvl>
    <w:lvl w:ilvl="7">
      <w:start w:val="1"/>
      <w:numFmt w:val="decimal"/>
      <w:lvlText w:val="%1J.%2.%3.%4.%5.%6.%7.%8"/>
      <w:lvlJc w:val="left"/>
      <w:pPr>
        <w:tabs>
          <w:tab w:val="num" w:pos="3960"/>
        </w:tabs>
        <w:ind w:left="3744" w:hanging="3744"/>
      </w:pPr>
      <w:rPr/>
    </w:lvl>
    <w:lvl w:ilvl="8">
      <w:start w:val="1"/>
      <w:numFmt w:val="decimal"/>
      <w:lvlText w:val="%1J.%2.%3.%4.%5.%6.%7.%8.%9"/>
      <w:lvlJc w:val="left"/>
      <w:pPr>
        <w:tabs>
          <w:tab w:val="num" w:pos="4680"/>
        </w:tabs>
        <w:ind w:left="4320" w:hanging="4320"/>
      </w:pPr>
      <w:rPr/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0"/>
        </w:tabs>
        <w:ind w:left="760" w:hanging="360"/>
      </w:pPr>
    </w:lvl>
  </w:abstractNum>
  <w:abstractNum w:abstractNumId="6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5"/>
    <w:lvlOverride w:ilvl="0">
      <w:startOverride w:val="1"/>
    </w:lvlOverride>
  </w:num>
  <w:num w:numId="8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60"/>
  <w:trackRevisions/>
  <w:defaultTabStop w:val="84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overflowPunct w:val="false"/>
      <w:autoSpaceDE w:val="false"/>
      <w:bidi w:val="0"/>
      <w:textAlignment w:val="baseline"/>
    </w:pPr>
    <w:rPr>
      <w:rFonts w:ascii="Times New Roman" w:hAnsi="Times New Roman" w:eastAsia="ＭＳ 明朝;MS Mincho" w:cs="Times New Roman"/>
      <w:color w:val="auto"/>
      <w:sz w:val="20"/>
      <w:szCs w:val="20"/>
      <w:lang w:val="en-US" w:bidi="ar-SA" w:eastAsia="zh-CN"/>
    </w:rPr>
  </w:style>
  <w:style w:type="character" w:styleId="WW8Num2z0">
    <w:name w:val="WW8Num2z0"/>
    <w:qFormat/>
    <w:rPr>
      <w:rFonts w:ascii="Times New Roman" w:hAnsi="Times New Roman" w:eastAsia="ＭＳ 明朝;MS Mincho" w:cs="Times New Roman"/>
    </w:rPr>
  </w:style>
  <w:style w:type="character" w:styleId="WW8Num2z1">
    <w:name w:val="WW8Num2z1"/>
    <w:qFormat/>
    <w:rPr>
      <w:rFonts w:ascii="Wingdings" w:hAnsi="Wingdings" w:cs="Wingdings"/>
    </w:rPr>
  </w:style>
  <w:style w:type="character" w:styleId="WW8Num5z0">
    <w:name w:val="WW8Num5z0"/>
    <w:qFormat/>
    <w:rPr>
      <w:vanish/>
      <w:lang w:val="en-US"/>
    </w:rPr>
  </w:style>
  <w:style w:type="character" w:styleId="WW8Num5z1">
    <w:name w:val="WW8Num5z1"/>
    <w:qFormat/>
    <w:rPr/>
  </w:style>
  <w:style w:type="character" w:styleId="WW8Num5z3">
    <w:name w:val="WW8Num5z3"/>
    <w:qFormat/>
    <w:rPr>
      <w:lang w:val="en-US"/>
    </w:rPr>
  </w:style>
  <w:style w:type="character" w:styleId="Style14">
    <w:name w:val="段落フォント"/>
    <w:qFormat/>
    <w:rPr/>
  </w:style>
  <w:style w:type="character" w:styleId="Style15">
    <w:name w:val="吹き出し (文字)"/>
    <w:basedOn w:val="Style14"/>
    <w:qFormat/>
    <w:rPr>
      <w:rFonts w:ascii="Arial" w:hAnsi="Arial" w:eastAsia="ＭＳ ゴシック;MS Gothic" w:cs="Times New Roman"/>
      <w:kern w:val="0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Annex6">
    <w:name w:val="Annex 6"/>
    <w:basedOn w:val="Normal"/>
    <w:next w:val="Normal"/>
    <w:qFormat/>
    <w:pPr>
      <w:keepNext w:val="true"/>
      <w:keepLines/>
      <w:tabs>
        <w:tab w:val="clear" w:pos="840"/>
        <w:tab w:val="left" w:pos="794" w:leader="none"/>
        <w:tab w:val="left" w:pos="1191" w:leader="none"/>
        <w:tab w:val="left" w:pos="1588" w:leader="none"/>
        <w:tab w:val="left" w:pos="1985" w:leader="none"/>
      </w:tabs>
      <w:spacing w:before="181" w:after="0"/>
      <w:jc w:val="both"/>
      <w:outlineLvl w:val="5"/>
    </w:pPr>
    <w:rPr>
      <w:b/>
      <w:bCs/>
      <w:lang w:val="en-GB"/>
    </w:rPr>
  </w:style>
  <w:style w:type="paragraph" w:styleId="Style16">
    <w:name w:val="リスト段落"/>
    <w:basedOn w:val="Normal"/>
    <w:qFormat/>
    <w:pPr>
      <w:ind w:left="840" w:hanging="0"/>
    </w:pPr>
    <w:rPr/>
  </w:style>
  <w:style w:type="paragraph" w:styleId="Style17">
    <w:name w:val="吹き出し"/>
    <w:basedOn w:val="Normal"/>
    <w:qFormat/>
    <w:pPr/>
    <w:rPr>
      <w:rFonts w:ascii="Arial" w:hAnsi="Arial" w:eastAsia="ＭＳ ゴシック;MS Gothic" w:cs="Times New Roman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0T13:30:00Z</dcterms:created>
  <dc:creator>shinya</dc:creator>
  <dc:description/>
  <dc:language>en-US</dc:language>
  <cp:lastModifiedBy>shinya</cp:lastModifiedBy>
  <dcterms:modified xsi:type="dcterms:W3CDTF">2012-07-10T14:04:00Z</dcterms:modified>
  <cp:revision>1</cp:revision>
  <dc:subject/>
  <dc:title/>
</cp:coreProperties>
</file>