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4445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0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12480"/>
                                  <a:ext cx="29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4320"/>
                                  <a:ext cx="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65520"/>
                                  <a:ext cx="195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29880"/>
                                  <a:ext cx="10800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41760"/>
                                  <a:ext cx="79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8440"/>
                                  <a:ext cx="1854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1760"/>
                                  <a:ext cx="2210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4840"/>
                                  <a:ext cx="2692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6640"/>
                                  <a:ext cx="21348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840"/>
                                  <a:ext cx="26928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3920"/>
                                  <a:ext cx="26928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62280"/>
                                  <a:ext cx="2318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3840"/>
                                  <a:ext cx="2192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24192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14480"/>
                                  <a:ext cx="831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16280"/>
                                  <a:ext cx="792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14480"/>
                                  <a:ext cx="406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16280"/>
                                  <a:ext cx="35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14480"/>
                                  <a:ext cx="741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6280"/>
                                  <a:ext cx="698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25pt;height:24.55pt" coordorigin="-84,-550" coordsize="465,491">
                      <v:line id="shape_0" from="-83,-542" to="-83,-64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8" to="380,-58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2,-543" to="382,-61" stroked="t" o:allowincell="t" style="position:absolute;flip:y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76,-542" stroked="t" o:allowincell="t" style="position:absolute;flip:x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42" to="-83,-542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7;top:-447;width:307;height:2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3;width:169;height:40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4;width:124;height:9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5;width:291;height:23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;top:-484;width:347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0;top:-511;width:423;height:42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0;top:-508;width:335;height:41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4;top:-511;width:423;height:38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0;top:-481;width:423;height:3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3;top:-452;width:364;height:27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4;top:-355;width:344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7;top:-550;width:380;height:46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0;width:130;height:14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7;width:124;height:1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3;top:-370;width:63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7;top:-367;width:55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0;width:116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7;width:109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267970</wp:posOffset>
                  </wp:positionH>
                  <wp:positionV relativeFrom="paragraph">
                    <wp:posOffset>-319405</wp:posOffset>
                  </wp:positionV>
                  <wp:extent cx="295275" cy="2679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7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-319405</wp:posOffset>
                  </wp:positionV>
                  <wp:extent cx="294005" cy="2679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67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u w:val="single"/>
                <w:shd w:fill="FFFF00" w:val="clear"/>
                <w:lang w:val="en-CA"/>
              </w:rPr>
            </w:pPr>
            <w:r>
              <w:rPr>
                <w:lang w:val="en-CA"/>
              </w:rPr>
              <w:t>Document: JCT2-A00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a: Cross check on MediaTek Proposal on Motion Vector Competition-Based Skip/Direct Mode JCT2-A004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ame(s)</w:t>
              <w:br/>
              <w:t>Dong Tian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szCs w:val="22"/>
                <w:lang w:val="en-CA"/>
              </w:rPr>
              <w:t>Anthony Vetro</w:t>
              <w:br/>
            </w:r>
          </w:p>
          <w:p>
            <w:pPr>
              <w:pStyle w:val="Normal"/>
              <w:spacing w:before="2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U.S.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-6176217556</w:t>
              <w:br/>
              <w:t>{tian, avetro}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>This document reports the outcome of Mitsubishi Electric Research Laboratory’s (MERL) cross-verification of part of JCT2-A0045, “</w:t>
      </w:r>
      <w:r>
        <w:rPr>
          <w:color w:val="FF0000"/>
        </w:rPr>
        <w:t>3D-CE5.a results on motion vector competition-based Skip/Direct mode with explicit signaling</w:t>
      </w:r>
      <w:r>
        <w:rPr/>
        <w:t>.</w:t>
      </w:r>
      <w:r>
        <w:rPr>
          <w:szCs w:val="22"/>
          <w:lang w:val="en-CA"/>
        </w:rPr>
        <w:t>” The simulation results of T03 performed for this cross-verification match those provided by the proponents.</w:t>
      </w:r>
    </w:p>
    <w:p>
      <w:pPr>
        <w:pStyle w:val="Heading1"/>
        <w:ind w:left="360" w:right="0" w:hanging="360"/>
        <w:textAlignment w:val="auto"/>
        <w:rPr/>
      </w:pPr>
      <w:r>
        <w:rPr>
          <w:lang w:val="en-CA"/>
        </w:rPr>
        <w:t>Introduction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and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examination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of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software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CA"/>
        </w:rPr>
        <w:t>In contribution JCT2-A0045, it was proposed motion vector competition-based Skip/Direct mode with explicit signaling in the AVC based category</w:t>
      </w:r>
      <w:r>
        <w:rPr>
          <w:szCs w:val="22"/>
          <w:lang w:val="en-US" w:eastAsia="en-US"/>
        </w:rPr>
        <w:t>. Test case 3 in the proposal was checked.</w:t>
      </w:r>
    </w:p>
    <w:p>
      <w:pPr>
        <w:pStyle w:val="Heading1"/>
        <w:ind w:left="360" w:right="0" w:hanging="360"/>
        <w:textAlignment w:val="auto"/>
        <w:rPr/>
      </w:pPr>
      <w:r>
        <w:rPr>
          <w:lang w:val="en-CA"/>
        </w:rPr>
        <w:t>Performance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of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proposed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method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roposed method from JCT2-A0045 </w:t>
      </w:r>
      <w:hyperlink w:anchor="Ref1">
        <w:r>
          <w:rPr>
            <w:rStyle w:val="InternetLink"/>
          </w:rPr>
          <w:t>[1]</w:t>
        </w:r>
      </w:hyperlink>
      <w:r>
        <w:rPr>
          <w:szCs w:val="22"/>
          <w:lang w:val="en-CA"/>
        </w:rPr>
        <w:t xml:space="preserve"> was implemented on top of 3DV-ATM_v4. For this cross verification, simulations using software provided by the proponents were compared to a reference coded with 3DV-ATM_v4, using the common conditions described in </w:t>
      </w:r>
      <w:hyperlink w:anchor="Ref2">
        <w:r>
          <w:rPr>
            <w:rStyle w:val="InternetLink"/>
          </w:rPr>
          <w:t>[2]</w:t>
        </w:r>
      </w:hyperlink>
      <w:r>
        <w:rPr>
          <w:szCs w:val="22"/>
          <w:lang w:val="en-CA"/>
        </w:rPr>
        <w:t>. Test case 3 is enabled by configuring the following macr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MTK_ENABLE_DMVP_INTER </w:t>
        <w:tab/>
        <w:tab/>
        <w:tab/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MTK_MVC_SCHEME</w:t>
        <w:tab/>
        <w:tab/>
        <w:tab/>
        <w:tab/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MTK_MVC_CAN_NUM</w:t>
        <w:tab/>
        <w:tab/>
        <w:tab/>
        <w:tab/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MTK_DISABLE_DIRECT_COLOCATED_CHECK</w:t>
        <w:tab/>
        <w:tab/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 xml:space="preserve">#if </w:t>
      </w:r>
      <w:r>
        <w:rPr>
          <w:rFonts w:cs="Courier New" w:ascii="Courier New" w:hAnsi="Courier New"/>
          <w:sz w:val="14"/>
          <w:lang w:val="en-US" w:eastAsia="en-US"/>
        </w:rPr>
        <w:t>!MTK_MVC_SCHE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DEPTH_BASED_MVP</w:t>
        <w:tab/>
        <w:tab/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endif</w:t>
      </w:r>
    </w:p>
    <w:p>
      <w:pPr>
        <w:pStyle w:val="Normal"/>
        <w:jc w:val="both"/>
        <w:rPr/>
      </w:pPr>
      <w:r>
        <w:rPr>
          <w:szCs w:val="22"/>
          <w:lang w:val="en-CA"/>
        </w:rPr>
        <w:t>All softwares were compiled and run on a Linux cluster using Intel Xeon E5420 2.50 GHz processors. Results are shown in Table 1 and Table 2.</w:t>
      </w:r>
    </w:p>
    <w:p>
      <w:pPr>
        <w:pStyle w:val="Caption"/>
        <w:keepNext w:val="true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Performance for cross-check between JCT2-A0045 and anchor (run by MERL)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32805" cy="865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Table 2. Performance for cross-check between JCT2-A045 and anchor (provided by MediaTek)</w:t>
      </w:r>
    </w:p>
    <w:p>
      <w:pPr>
        <w:pStyle w:val="Normal"/>
        <w:rPr/>
      </w:pPr>
      <w:r>
        <w:rPr/>
        <w:drawing>
          <wp:inline distT="0" distB="0" distL="0" distR="0">
            <wp:extent cx="5932805" cy="865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szCs w:val="22"/>
          <w:lang w:val="en-CA"/>
        </w:rPr>
        <w:t>Note that the coding results match exactly with those provided by the proponent. However, there is a very small deviation for PSNR values in the view synthesis results due to a different rendering software version. We don't think the small difference would affect the evaluation of the performance. The decoding time we measured is about 30% higher than MediaTek.</w:t>
      </w:r>
    </w:p>
    <w:p>
      <w:pPr>
        <w:pStyle w:val="Heading1"/>
        <w:ind w:left="360" w:right="0" w:hanging="360"/>
        <w:textAlignment w:val="auto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lang w:val="en-CA"/>
        </w:rPr>
        <w:t>The results obtained during this cross verification match those provided by the proponents. Experimental result reportedly shows that the bitrate savings for test case 3 in terms of texture coding over all the sequences is -2.45%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ind w:left="360" w:right="0" w:hanging="360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r>
        <w:rPr/>
        <w:t>Dmytro Rusanovskyy, "Block-based View Synthesis Prediction for 3DV-ATM", JCT2-A0107, Stockholm, July 2012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bookmarkStart w:id="4" w:name="Ref2"/>
      <w:r>
        <w:rPr/>
        <w:t xml:space="preserve">Heiko Schwarz, </w:t>
      </w:r>
      <w:bookmarkEnd w:id="4"/>
      <w:r>
        <w:rPr/>
        <w:t>Dmytro Rusanovskyy, "Common Test Conditions for 3DV experimentation", ISO/IEC JTC1/SC29/WG11 document N12745, Geneva, Switzerland, May 2012.</w:t>
      </w:r>
      <w:bookmarkEnd w:id="0"/>
      <w:bookmarkEnd w:id="1"/>
      <w:bookmarkEnd w:id="2"/>
      <w:bookmarkEnd w:id="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>Page:</w:t>
    </w:r>
    <w:r>
      <w:rPr>
        <w:rFonts w:eastAsia="Courier New" w:cs="Courier New" w:ascii="Courier New" w:hAnsi="Courier Ne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37"/>
        </w:tabs>
        <w:ind w:left="737" w:hanging="737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Times New Roman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numPr>
        <w:ilvl w:val="0"/>
        <w:numId w:val="2"/>
      </w:numPr>
      <w:suppressAutoHyphens w:val="true"/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eastAsia="zh-CN" w:bidi="ar-SA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lineRule="auto" w:line="276" w:before="480" w:after="0"/>
      <w:ind w:left="0" w:right="0" w:hanging="0"/>
      <w:textAlignment w:val="auto"/>
      <w:outlineLvl w:val="9"/>
    </w:pPr>
    <w:rPr>
      <w:rFonts w:ascii="Cambria" w:hAnsi="Cambria" w:eastAsia="MS Gothic;ＭＳ ゴシック" w:cs="Times New Roman"/>
      <w:color w:val="365F91"/>
      <w:kern w:val="2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35:00Z</dcterms:created>
  <dc:creator>Dong Tian</dc:creator>
  <dc:description/>
  <cp:keywords>JCT-VC MPEG VCEG</cp:keywords>
  <dc:language>en-US</dc:language>
  <cp:lastModifiedBy>Dong Tian</cp:lastModifiedBy>
  <dcterms:modified xsi:type="dcterms:W3CDTF">2012-07-11T12:16:00Z</dcterms:modified>
  <cp:revision>41</cp:revision>
  <dc:subject/>
  <dc:title>3D-CE1.a: Cross check on MediaTek Proposal on Motion Vector Competition-Based Skip/Direct Mode JCT2-A0045</dc:title>
</cp:coreProperties>
</file>