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6th Meeting: </w:t>
            </w:r>
            <w:r>
              <w:rPr>
                <w:lang w:val="en-CA"/>
              </w:rPr>
              <w:t>Geneva, CH, 12–20 January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Z</w:t>
            </w:r>
            <w:r>
              <w:rPr>
                <w:u w:val="single"/>
                <w:lang w:val="en-CA"/>
              </w:rPr>
              <w:t>00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850"/>
        <w:gridCol w:w="350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it Rate Measurement in CT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 Suehring</w:t>
              <w:br/>
              <w:t>Tung Nguye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0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796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input document describes and reports bit rate results when accounting the start codes bytes into the measurement. A notable difference in terms of BD-rate has been observed for the lower operation points (e.g., for the class E sequences) with 0.4% for the RA configuration and 0.6% for the LDB/LDP configurations, respectively. A discussion is suggested on unifying the reported bit rates and setting up rules accordingly in common test condition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>There is a mismatch between the summary bit rate (1) results that are reported by the HM encoder and the final bitstream size. A reason for using the reported summary bit rate values of the HM encoder is, that SEI messages are not included in the bit rate calculation, as it was previously decid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drawing>
          <wp:inline distT="0" distB="0" distL="0" distR="0">
            <wp:extent cx="5929630" cy="3291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at rule was especially important when enabling the Checksum SEI, which is quite large, but useful for debugging.</w:t>
      </w:r>
    </w:p>
    <w:p>
      <w:pPr>
        <w:pStyle w:val="Normal"/>
        <w:jc w:val="both"/>
        <w:rPr/>
      </w:pPr>
      <w:r>
        <w:rPr>
          <w:szCs w:val="22"/>
          <w:lang w:val="en-CA"/>
        </w:rPr>
        <w:t>But with all SEI messages disabled, there is still a difference: The summary value (1) does not count the start codes of the Annex B byte stream forma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s</w:t>
      </w:r>
    </w:p>
    <w:p>
      <w:pPr>
        <w:pStyle w:val="Normal"/>
        <w:jc w:val="both"/>
        <w:rPr/>
      </w:pPr>
      <w:r>
        <w:rPr>
          <w:szCs w:val="22"/>
          <w:lang w:val="en-CA"/>
        </w:rPr>
        <w:t>For the lower operation points, such as sequences of class E, these differences are up to 0.4% in RA and 0.6% in LDB/LDP HM configurations (see attached Excel sheet for full 4:2:0 CTC results for HM 16.14). Thus, for a fair comparison, candidate and reference should use the same type of measurem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rguments for using the “Summary” value (1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nnex B byte stream is not required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EI messages are not counted, even if enable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rguments for using the “Bytes written to file” value (2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Can be verified with the file size on disk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ile size is also available for other encoders, e.g. in a CfE or CfP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nnex B is the most lightweight file format that we came up with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Generally, it seems desirable to be able to verify the bit rate with a tool other than the encoder itself. For the known bitstream formats, it is possible to write such a tool. But it is not possible to create such a tool for unknown bitstream forma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ossible Solu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 unified bit rate reporting can be achieved by using either of the reported bit rates. </w:t>
      </w:r>
    </w:p>
    <w:p>
      <w:pPr>
        <w:pStyle w:val="Normal"/>
        <w:rPr/>
      </w:pPr>
      <w:r>
        <w:rPr>
          <w:lang w:val="en-CA"/>
        </w:rPr>
        <w:t>If we decide, that file format bytes should not be reported, for bitstream size verification in the context of a CfE or CfP we would need either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A bitstream parser, which can distinguish between coded bytes and file format overhead (in source code).</w:t>
      </w:r>
    </w:p>
    <w:p>
      <w:pPr>
        <w:pStyle w:val="Normal"/>
        <w:rPr>
          <w:lang w:val="en-CA"/>
        </w:rPr>
      </w:pPr>
      <w:r>
        <w:rPr>
          <w:lang w:val="en-CA"/>
        </w:rPr>
        <w:t>or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A requirement to use Annex B byte format.</w:t>
      </w:r>
    </w:p>
    <w:p>
      <w:pPr>
        <w:pStyle w:val="Normal"/>
        <w:rPr>
          <w:lang w:val="en-CA"/>
        </w:rPr>
      </w:pPr>
      <w:r>
        <w:rPr>
          <w:lang w:val="en-CA"/>
        </w:rPr>
        <w:t>If we decide to include file format bytes, the HM encoder can easily be patched to report the start code bytes in (1).</w:t>
      </w:r>
    </w:p>
    <w:p>
      <w:pPr>
        <w:pStyle w:val="Normal"/>
        <w:rPr>
          <w:lang w:val="en-CA"/>
        </w:rPr>
      </w:pPr>
      <w:r>
        <w:rPr>
          <w:lang w:val="en-CA"/>
        </w:rPr>
        <w:t>Note regarding JEM: The start code bytes are also not reported per frame. The example scripts for segment-wise encoding parse these per frame lines to add up the proper frames of all segments. Thus, these lines would also need to be modifi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Fraunhofer-Gesellschaft zur Förderung der angewandten Forschung e.V. </w:t>
      </w:r>
      <w:r>
        <w:rPr>
          <w:b/>
          <w:szCs w:val="22"/>
          <w:lang w:val="en-CA"/>
        </w:rPr>
        <w:t>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1-0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rsten.suehring@hhi.fraunhofer.de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21:48:00Z</dcterms:created>
  <dc:creator>Gary J. Sullivan &amp; Jens-Rainer Ohm</dc:creator>
  <dc:description/>
  <cp:keywords>JCT-VC MPEG VCEG</cp:keywords>
  <dc:language>en-US</dc:language>
  <cp:lastModifiedBy>Karsten Suehring</cp:lastModifiedBy>
  <dcterms:modified xsi:type="dcterms:W3CDTF">2017-01-05T16:55:00Z</dcterms:modified>
  <cp:revision>18</cp:revision>
  <dc:subject/>
  <dc:title>Joint Collaborative Team on Video Coding (JCT-VC) Contribution</dc:title>
</cp:coreProperties>
</file>