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5th Meeting: </w:t>
            </w:r>
            <w:r>
              <w:rPr>
                <w:lang w:val="en-CA"/>
              </w:rPr>
              <w:t>Chengdu, CN, 14–21 October 201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Y</w:t>
            </w:r>
            <w:r>
              <w:rPr>
                <w:u w:val="single"/>
                <w:lang w:val="en-CA"/>
              </w:rPr>
              <w:t>002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Support for 10-bit video in SHM DownConvert too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Yong He, Yuwen He, Yan Ye</w:t>
              <w:br/>
              <w:t>9710 Scranton Road, #250</w:t>
              <w:br/>
              <w:t>San Diego, CA 92121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1-858-210-4807</w:t>
              <w:br/>
              <w:t>Yong.He@InterDigita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terDigital Communications, Inc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>This document proposes to upgrade the DownConvert tool in SHM-12.1 to support 10-bit video input/output. The software patch to SHM12.1 is enclosed in this contribution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SHM-12.1 has a standalone tool, DownConvert, which performs downsampling on the input video with arbitrary downsampling ratios. Currently, the DownConvert tool in SHM-12.1 only supports 8-bit input and output video. Given the increased interest in testing more high resolution 10-bit test sequences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463017475 \r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[1]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>, it would be beneficial to add support for 10-bit video to the DownConvert tool.</w:t>
      </w:r>
    </w:p>
    <w:p>
      <w:pPr>
        <w:pStyle w:val="Normal"/>
        <w:jc w:val="both"/>
        <w:rPr>
          <w:lang w:val="de-AT"/>
        </w:rPr>
      </w:pPr>
      <w:r>
        <w:rPr>
          <w:szCs w:val="22"/>
          <w:lang w:val="en-CA"/>
        </w:rPr>
        <w:t xml:space="preserve">The proposed modification to the DownConvert tool is a simple extension of the existing down-sampling design to additionally </w:t>
      </w:r>
      <w:r>
        <w:rPr>
          <w:lang w:val="de-AT"/>
        </w:rPr>
        <w:t xml:space="preserve">support 10-bit input and/or output video. In the proposed code modification, the input and output bit-depths are separated into two separately configurable parameters. In this way, the modified downsampling software can support downsampling 8-bit high resolution (e.g. 4K/8K) video to 10-bit low resolution (e.g. 2K/4K) video, or vice versa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ind w:left="360" w:hanging="360"/>
        <w:jc w:val="both"/>
        <w:rPr>
          <w:szCs w:val="22"/>
          <w:lang w:val="en-CA"/>
        </w:rPr>
      </w:pPr>
      <w:bookmarkStart w:id="0" w:name="_Ref463017475"/>
      <w:r>
        <w:rPr>
          <w:szCs w:val="22"/>
          <w:lang w:val="en-CA"/>
        </w:rPr>
        <w:t>JVET-C0004, “JVET AHG report: Test material (AHG4),” May 2016.</w:t>
      </w:r>
      <w:bookmarkEnd w:id="0"/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InterDigital Communications Inc. does not have any current or pending patent rights relating to the technology described in this contribution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6-10-0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200"/>
      <w:jc w:val="both"/>
      <w:textAlignment w:val="auto"/>
    </w:pPr>
    <w:rPr>
      <w:rFonts w:eastAsia="MS Mincho;ＭＳ 明朝"/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2:55:00Z</dcterms:created>
  <dc:creator>Gary J. Sullivan &amp; Jens-Rainer Ohm</dc:creator>
  <dc:description/>
  <cp:keywords>JCT-VC MPEG VCEG</cp:keywords>
  <dc:language>en-US</dc:language>
  <cp:lastModifiedBy>Yong</cp:lastModifiedBy>
  <dcterms:modified xsi:type="dcterms:W3CDTF">2016-10-05T15:55:00Z</dcterms:modified>
  <cp:revision>4</cp:revision>
  <dc:subject/>
  <dc:title>Joint Collaborative Team on Video Coding (JCT-VC) Contribution</dc:title>
</cp:coreProperties>
</file>