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22</w:t>
            </w:r>
            <w:ins w:id="0" w:author="Chad Fogg" w:date="2016-10-20T12:35: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ranscoding between PQ and Hybrid-Log Gamma (HL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rHeight w:val="405" w:hRule="atLeast"/>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r>
              <w:rPr>
                <w:szCs w:val="22"/>
                <w:lang w:val="en-CA"/>
              </w:rPr>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information document describes video conversion practices between BT.2100 PQ and HLG BT.2100 signal formats that retain identical appearance of content on matching monitors despite the fundamental differences between the PQ and HLG input signals. Presentation slides are included in the document .zip archive. It is noted in the presentation if Cb and Cr HLG BT.2100 signal excursions are not clipped to narrow range, namely the [64,960] narrow code level range of 10-bit samples, then the 6 percent foot-room represented by 10-bit code range [0,63] and headroom over 10-bit code range [961,1023] can contain the full BT.2100 PQ color volume at or below 2000 cd/m^2.</w:t>
      </w:r>
      <w:ins w:id="1" w:author="Chad Fogg" w:date="2016-10-20T12:35:00Z">
        <w:r>
          <w:rPr>
            <w:szCs w:val="22"/>
            <w:lang w:val="en-CA"/>
          </w:rPr>
          <w:t xml:space="preserve"> Revision 2 (version 3) of the document .zip archive includes presentation slides for a visual testing study held at the American Society of Cinematographers in August 2016.</w:t>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power point PDF slides explain the background of the PQ / HLG conversion issues, and possible solutions.</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6:12:00Z</dcterms:created>
  <dc:creator>Gary J. Sullivan &amp; Jens-Rainer Ohm</dc:creator>
  <dc:description/>
  <cp:keywords>JCT-VC MPEG VCEG</cp:keywords>
  <dc:language>en-US</dc:language>
  <cp:lastModifiedBy>Chad Fogg</cp:lastModifiedBy>
  <dcterms:modified xsi:type="dcterms:W3CDTF">2016-10-20T04:36:00Z</dcterms:modified>
  <cp:revision>8</cp:revision>
  <dc:subject/>
  <dc:title>Joint Collaborative Team on Video Coding (JCT-VC) Contribution</dc:title>
</cp:coreProperties>
</file>