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4th Meeting: </w:t>
            </w:r>
            <w:r>
              <w:rPr>
                <w:lang w:val="en-CA"/>
              </w:rPr>
              <w:t>Geneva, CH, 26 May – 1 June 2016</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X</w:t>
            </w:r>
            <w:r>
              <w:rPr>
                <w:u w:val="single"/>
                <w:lang w:val="en-CA"/>
              </w:rPr>
              <w:t>0034r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rPr>
            </w:pPr>
            <w:r>
              <w:rPr>
                <w:b/>
                <w:szCs w:val="22"/>
              </w:rPr>
              <w:t>On profiles and per-feature Flag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rPr>
              <w:t>Inpu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t>Stephan Wenger</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br/>
              <w:t>stewe@stewe.org</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Vidyo,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t xml:space="preserve">It is proposed to include a set of flags in the VPS or equivalent, which can be used to signal the non-use of individual coding tools in a given signaled profile. The mechanism is intended to allow the encoder to “dial down” on the feature set used in the bitstream relative to the signaled profile. If the use of a tool becomes inadvisable due to technical or economical concerns, it is suggested that encoders stop using the tool and, if the pain were too high, upgradable decoders stop implementing it as well—without becoming non-compliant.  As a result, a likelihood is claimed that the tool falls into disuse; implementation/testing burden for new or updated encoders and decoder should go down, and the economic base for exploiting a disabled tool should go away, making the exploitation economically difficult if not impossible.  </w:t>
      </w:r>
    </w:p>
    <w:p>
      <w:pPr>
        <w:pStyle w:val="Heading1"/>
        <w:numPr>
          <w:ilvl w:val="0"/>
          <w:numId w:val="2"/>
        </w:numPr>
        <w:ind w:left="360" w:hanging="360"/>
        <w:rPr>
          <w:lang w:val="en-CA"/>
        </w:rPr>
      </w:pPr>
      <w:r>
        <w:rPr>
          <w:lang w:val="en-CA"/>
        </w:rPr>
        <w:t>Introduction</w:t>
      </w:r>
    </w:p>
    <w:p>
      <w:pPr>
        <w:pStyle w:val="Normal"/>
        <w:rPr>
          <w:lang w:val="en-CA"/>
        </w:rPr>
      </w:pPr>
      <w:r>
        <w:rPr>
          <w:lang w:val="en-CA"/>
        </w:rPr>
        <w:t>Video codec profiles have been in MPEG standards since MPEG-1 (1992) and since H.263++ (2000).  In their first two decades, they have served the community well enough.  However, recently they have become a burden to at least certain industries, and we believe it is time to rethink their rigid structure when discussing conformance points.</w:t>
      </w:r>
    </w:p>
    <w:p>
      <w:pPr>
        <w:pStyle w:val="Normal"/>
        <w:rPr>
          <w:lang w:val="en-CA"/>
        </w:rPr>
      </w:pPr>
      <w:r>
        <w:rPr>
          <w:lang w:val="en-CA"/>
        </w:rPr>
        <w:t>On several occasions the authors are aware of, coding tools of somewhat questionable value are included in profiles that are in common use.  That has led to unnecessary implementation and testing burden.  More critically, some of us are aware of exceedingly common situations of patent holdup over practically irrelevant features of the standard.  In response, some companies elect to go non-compliant by removing the feature, and others pay up quite possibly unreasonable royalties for a feature they don’t need, all in the name of compliance.  While this is predominantly an economic and legal problem, a committee like ours should be aware that we are not operating in a vacuum.  Just look at the adoption situation of HEVC.</w:t>
      </w:r>
    </w:p>
    <w:p>
      <w:pPr>
        <w:pStyle w:val="Normal"/>
        <w:rPr>
          <w:lang w:val="en-CA"/>
        </w:rPr>
      </w:pPr>
      <w:r>
        <w:rPr>
          <w:lang w:val="en-CA"/>
        </w:rPr>
        <w:t xml:space="preserve">While it cannot be the objective of this group or technical standardization as a whole to directly deal with economical and legal problems, we should well consider it in our mandate to create the toolset necessary for other to deal with said economical and legal problems.  This proposal makes an attempt to do just that. </w:t>
      </w:r>
    </w:p>
    <w:p>
      <w:pPr>
        <w:pStyle w:val="Heading1"/>
        <w:numPr>
          <w:ilvl w:val="0"/>
          <w:numId w:val="2"/>
        </w:numPr>
        <w:ind w:left="360" w:hanging="360"/>
        <w:rPr>
          <w:lang w:val="en-CA"/>
        </w:rPr>
      </w:pPr>
      <w:r>
        <w:rPr>
          <w:lang w:val="en-CA"/>
        </w:rPr>
        <w:t>Proposal</w:t>
      </w:r>
    </w:p>
    <w:p>
      <w:pPr>
        <w:pStyle w:val="Normal"/>
        <w:rPr/>
      </w:pPr>
      <w:r>
        <w:rPr>
          <w:lang w:val="en-CA"/>
        </w:rPr>
        <w:t>The author accepts partial guilt for pushing FMO into H.264 baseline.  FMO has seen very little practical use.  In the H.264 and FMO case, JVT was wise enough to create a flag that signaled the non-use of FMO (other flags signaled the non-use of other tools), independent of the profile structure.  In baseline profile, for example, it is possible to “dial down” the feature set being used by indicating that FMO is not in use.</w:t>
      </w:r>
    </w:p>
    <w:p>
      <w:pPr>
        <w:pStyle w:val="Normal"/>
        <w:rPr/>
      </w:pPr>
      <w:r>
        <w:rPr>
          <w:lang w:val="en-CA"/>
        </w:rPr>
        <w:t>Only three of those flags were introduced for the most controversial major tools at the time.  We do not recall that anyone argued to create such flags for minor improvements in technology as a matter of general policy.</w:t>
      </w:r>
    </w:p>
    <w:p>
      <w:pPr>
        <w:pStyle w:val="Normal"/>
        <w:rPr/>
      </w:pPr>
      <w:r>
        <w:rPr/>
        <w:t xml:space="preserve">What is proposed here is to generalize the mechanism taken during H.264/FMO times, for all coding tools.  Any tool that is “optional” in the </w:t>
      </w:r>
      <w:r>
        <w:rPr>
          <w:i/>
        </w:rPr>
        <w:t>encoder</w:t>
      </w:r>
      <w:r>
        <w:rPr/>
        <w:t xml:space="preserve"> would be assigned a flag.   Only tools that are mandatory in the encoder can remain without a flag.  For example, if a codec spec includes only a single entropy coder, obviously that entropy coder would be always required in both encoder and decoder and, therefore, not get assigned a flag.  But a loop filter, or even the mechanism to enable or disable the loop filter, would not likely fall into the encoder-mandatory technology category and would, therefore, get assigned at least one flag.  If we have more than one transform, each transform gets a flag.  Each block size gets a flag.  And so on.  Each bit in the normative syntax and each SEI message.</w:t>
      </w:r>
    </w:p>
    <w:p>
      <w:pPr>
        <w:pStyle w:val="Normal"/>
        <w:rPr/>
      </w:pPr>
      <w:r>
        <w:rPr/>
        <w:t xml:space="preserve">We can discuss the level of granularity for assigning such flags.  In an ideal world, each patentable feature and each feature having an independently assessable implementation and/or performance impact of a codec design would get assigned one flag, but that may well not be possible both because those features are hard to identify (especially when it comes to patentable combination of features), and because deep down in the block level coding, we should avoid complex decision paths for performance reasons.  OTOH, limiting the flags to major tools (like H.263+ annexes at the time) may lead to the situation that a dial-down would create a seriously underperforming codec.  </w:t>
      </w:r>
    </w:p>
    <w:p>
      <w:pPr>
        <w:pStyle w:val="Normal"/>
        <w:rPr/>
      </w:pPr>
      <w:r>
        <w:rPr/>
        <w:t xml:space="preserve">In order to gain experience, it’s probably a good idea to assign flags approximately at the granularity we currently assign macros in the reference software.  This has the additional advantage of the flags being at least roughly aligned with the proposal process, which may well mean roughly aligned with IPR holders.  If an IPR holder goes troll or its patents get into the hands of a troll (through acquisition, sell of rights, privateering, …), it would probably be possible, at least for some cases, to clearly map the rogue IPR with certain flags. </w:t>
      </w:r>
    </w:p>
    <w:p>
      <w:pPr>
        <w:pStyle w:val="Normal"/>
        <w:rPr/>
      </w:pPr>
      <w:r>
        <w:rPr/>
        <w:t>Following above mechanism, we can expect hundreds of flags once the standard is all done.  However, given that the flags are placed in the highest syntax structure (only), hopefully the overhead can be minimized.  After all, picture dimensions get larger, and GOPs get longer—a few hundred bits in the VPS will fall under background noise.  We can imagine that the “highest syntax structure” could even be optional—for example as part of the VPS VUI or something like this.  However, to be useful, it has to be in a structure that is visible in the capability exchange/announcement process—to the extent there is one.  An SEI message would not be appropriate.  (Systems that don’t look at this information would still follow the established processes: decoders have to implement anything in their respective profiles and pay the related cost.)</w:t>
      </w:r>
    </w:p>
    <w:p>
      <w:pPr>
        <w:pStyle w:val="Heading1"/>
        <w:numPr>
          <w:ilvl w:val="0"/>
          <w:numId w:val="2"/>
        </w:numPr>
        <w:ind w:left="360" w:hanging="360"/>
        <w:rPr>
          <w:lang w:val="en-CA"/>
        </w:rPr>
      </w:pPr>
      <w:r>
        <w:rPr>
          <w:lang w:val="en-CA"/>
        </w:rPr>
        <w:t>Discussion</w:t>
      </w:r>
    </w:p>
    <w:p>
      <w:pPr>
        <w:pStyle w:val="Heading2"/>
        <w:numPr>
          <w:ilvl w:val="1"/>
          <w:numId w:val="2"/>
        </w:numPr>
        <w:ind w:left="720" w:hanging="720"/>
        <w:rPr/>
      </w:pPr>
      <w:r>
        <w:rPr/>
        <w:t>Why submit this document to JCT-VC?</w:t>
      </w:r>
    </w:p>
    <w:p>
      <w:pPr>
        <w:pStyle w:val="Normal"/>
        <w:rPr/>
      </w:pPr>
      <w:r>
        <w:rPr/>
        <w:t>Three reasons</w:t>
      </w:r>
    </w:p>
    <w:p>
      <w:pPr>
        <w:pStyle w:val="Normal"/>
        <w:numPr>
          <w:ilvl w:val="0"/>
          <w:numId w:val="3"/>
        </w:numPr>
        <w:rPr/>
      </w:pPr>
      <w:r>
        <w:rPr/>
        <w:t>The VCEG can (and hopefully will) consider this document in its meeting as VCEG can discuss it as one of the parent bodies.  Same goes with MPEG (-Requirements).  Submitting to JCT-VC avoids multiple submissions of the same subject matter.  (A joint meeting of VCEG and MPEG-Requirements may or may not be the best venue to discuss the concept at a high level.)</w:t>
      </w:r>
    </w:p>
    <w:p>
      <w:pPr>
        <w:pStyle w:val="Normal"/>
        <w:numPr>
          <w:ilvl w:val="0"/>
          <w:numId w:val="3"/>
        </w:numPr>
        <w:rPr/>
      </w:pPr>
      <w:r>
        <w:rPr/>
        <w:t>While the concept is obviously best suited for inclusion in a from-scratch standard, it could be “bolted” on existing standards as well.  For example, to include the concept into HEVC/main, one option is to include an additional profile main+flags, and specify the flags and their semantics at the end of the existing VPS-VUI</w:t>
      </w:r>
    </w:p>
    <w:p>
      <w:pPr>
        <w:pStyle w:val="Normal"/>
        <w:numPr>
          <w:ilvl w:val="0"/>
          <w:numId w:val="3"/>
        </w:numPr>
        <w:rPr/>
      </w:pPr>
      <w:r>
        <w:rPr/>
        <w:t>JVET is NOT the best group to discuss this because of its current mandate of coding tool performance.  This proposal is not a coding tool in the narrow sense.</w:t>
      </w:r>
    </w:p>
    <w:p>
      <w:pPr>
        <w:pStyle w:val="Heading2"/>
        <w:numPr>
          <w:ilvl w:val="1"/>
          <w:numId w:val="2"/>
        </w:numPr>
        <w:ind w:left="720" w:hanging="720"/>
        <w:rPr/>
      </w:pPr>
      <w:r>
        <w:rPr/>
        <w:t>Explosion of conformance points and interoperability</w:t>
      </w:r>
    </w:p>
    <w:p>
      <w:pPr>
        <w:pStyle w:val="Normal"/>
        <w:rPr/>
      </w:pPr>
      <w:r>
        <w:rPr/>
        <w:t>Contrary to the “dial-up” methodology followed in H.263+, the undeniable explosion of conformance points should not be a problem for most (all?) systems.</w:t>
      </w:r>
    </w:p>
    <w:p>
      <w:pPr>
        <w:pStyle w:val="Normal"/>
        <w:rPr/>
      </w:pPr>
      <w:r>
        <w:rPr/>
        <w:t xml:space="preserve">According to the proposal, anyone who wishes to be fully interoperable with all encoders and bitstreams has to implement the full profile, as it has always been the case.  </w:t>
      </w:r>
    </w:p>
    <w:p>
      <w:pPr>
        <w:pStyle w:val="Normal"/>
        <w:rPr/>
      </w:pPr>
      <w:r>
        <w:rPr/>
        <w:t>Walled-garden systems—arguably the (vast?) majority of newly deployed video capable systems nowadays, can—with effort—upgrade all encoders, decoders, and pre-existing bitstreams at the time of their choosing.  If a walled-garden provider chooses to upgrade a large amount of deployed hardware or software, they surely must have a serious economic reason.  However, speaking for one of those walled-garden providers, we have done so on occasion precisely because the hassle of going through the upgrade path was worth the economic advantages of doing so.  If a walled-garden system using a conformance point different from what we in JCT-VC deem to be the official “profile”, what’s the problem?  It has been common practice for years.</w:t>
      </w:r>
    </w:p>
    <w:p>
      <w:pPr>
        <w:pStyle w:val="Normal"/>
        <w:rPr/>
      </w:pPr>
      <w:r>
        <w:rPr/>
        <w:t xml:space="preserve">The few truly open ecosystems that still exist are no worse off than they are today.  However, even in those systems, the existence of the flags would allow standards groups and consortia higher up in the stack to “dial-out” features that have become to economically burdensome to their members.  They can do that more easily than we here, because a) they can deal with backward compatibility issues more flexibly that ITU and ISO/IEC can with our rigid backward compatibility requirements, b) they can address problems as they arise for their community only, without worrying or being influenced by other groups with their possibly diverging requirements. </w:t>
      </w:r>
    </w:p>
    <w:p>
      <w:pPr>
        <w:pStyle w:val="Heading2"/>
        <w:numPr>
          <w:ilvl w:val="1"/>
          <w:numId w:val="2"/>
        </w:numPr>
        <w:ind w:left="720" w:hanging="720"/>
        <w:rPr/>
      </w:pPr>
      <w:r>
        <w:rPr/>
        <w:t>Even traditionalists benefit</w:t>
      </w:r>
    </w:p>
    <w:p>
      <w:pPr>
        <w:pStyle w:val="Normal"/>
        <w:rPr/>
      </w:pPr>
      <w:r>
        <w:rPr/>
        <w:t>According to the proposal, profiles as known and loved remain in existence.  Any system that implements a profile in the usual way (in full in the decoder, without observing the signaling flags in decoder) operates as known today.  Of course, those who choose that path, will have to implement the full feature set of the profile including those features that are commercially difficult.  No change there.  However, at the first glance they would not benefit from the adoption of this proposal.  Worse, they may think they loosen out—they have to pay for full compliance while others don’t.  So why should they support this?</w:t>
      </w:r>
    </w:p>
    <w:p>
      <w:pPr>
        <w:pStyle w:val="Normal"/>
        <w:rPr/>
      </w:pPr>
      <w:r>
        <w:rPr/>
        <w:t xml:space="preserve">The answer to this expected objection is, of course, somewhat speculative, but we think it’s also logical.  </w:t>
      </w:r>
    </w:p>
    <w:p>
      <w:pPr>
        <w:pStyle w:val="Normal"/>
        <w:rPr/>
      </w:pPr>
      <w:r>
        <w:rPr/>
        <w:t>On the implementation and testing front, the general benefit of flags has been shown in the H.264 baseline context.</w:t>
      </w:r>
    </w:p>
    <w:p>
      <w:pPr>
        <w:pStyle w:val="Normal"/>
        <w:rPr/>
      </w:pPr>
      <w:r>
        <w:rPr/>
        <w:t>On the legal and commercial side, we first observe that the licensing ecosystem in video coding, in the most general sense, is in our view actually working—the current unpleasantness in HEVC licensing notwithstanding.  It’s not the 99% of the patent claims owned and licensed by responsible entities—it’s the 1% of the rogue patent claims that this proposal attempts to address.</w:t>
      </w:r>
    </w:p>
    <w:p>
      <w:pPr>
        <w:pStyle w:val="Normal"/>
        <w:rPr/>
      </w:pPr>
      <w:r>
        <w:rPr/>
        <w:t>Assume a troll gets its hands on a patent claim of a feature that could be “dialed-out” following this proposal.  Assume the troll creates a real headache to users, to the point that the walled-garden users start indeed dialing it out.  The troll looses its first few lawsuits on the grounds of non-infringement—after all, their claim does not read on the deployed technology anymore.  Many trolls would give up at that point and go for greener pastures.  It takes time and energy to identify whether a dialed-out feature is in use and troll often have neither in abundance.  So chances are even the traditional users benefit as the troll goes away.</w:t>
      </w:r>
    </w:p>
    <w:p>
      <w:pPr>
        <w:pStyle w:val="Normal"/>
        <w:rPr/>
      </w:pPr>
      <w:r>
        <w:rPr/>
        <w:t>A determined troll may be somewhat more aggressive and really try hard to identify those users who still implement and/or use the full profile including the minor feature.  Especially once the higher tier standards orgs and consortial start dialing out, it will have a harder and harder time to find companies to attack.  Those folks will have to fall back to well-known RAND defenses.  However, even those defenses ought to be qualitatively improved.  First, by the mere fact that so many others are not using the feature, it should be clear that the feature is indeed minor and not core to the standard.  The relevance of a patent to a standard is one of several important factors in a RAND determination—talk to you lawyer if you doubt that.  Second, the as the overall base of full profile users has gone down already, the overall royalty perspectives of the troll for that patent would also go down.  Which, in turn, may make the troll move on.</w:t>
      </w:r>
    </w:p>
    <w:p>
      <w:pPr>
        <w:pStyle w:val="Heading1"/>
        <w:numPr>
          <w:ilvl w:val="0"/>
          <w:numId w:val="2"/>
        </w:numPr>
        <w:ind w:left="360" w:hanging="360"/>
        <w:rPr>
          <w:lang w:val="en-CA"/>
          <w:ins w:id="1" w:author="Stephan Wenger" w:date="2016-05-17T12:54:00Z"/>
        </w:rPr>
      </w:pPr>
      <w:ins w:id="0" w:author="Stephan Wenger" w:date="2016-05-17T12:54:00Z">
        <w:r>
          <w:rPr>
            <w:lang w:val="en-CA"/>
          </w:rPr>
          <w:t>Patent rights declaration</w:t>
        </w:r>
      </w:ins>
    </w:p>
    <w:p>
      <w:pPr>
        <w:pStyle w:val="Normal"/>
        <w:jc w:val="both"/>
        <w:rPr>
          <w:szCs w:val="22"/>
          <w:lang w:val="en-CA"/>
          <w:ins w:id="3" w:author="Stephan Wenger" w:date="2016-05-17T11:52:00Z"/>
        </w:rPr>
      </w:pPr>
      <w:ins w:id="2" w:author="Stephan Wenger" w:date="2016-05-17T11:52:00Z">
        <w:r>
          <w:rPr>
            <w:b/>
            <w:szCs w:val="22"/>
            <w:lang w:val="en-CA"/>
          </w:rPr>
          <w:t>Vidyo, Inc does not have any current or pending patent rights relating to the technology described in this contribution.</w:t>
        </w:r>
      </w:ins>
    </w:p>
    <w:p>
      <w:pPr>
        <w:pStyle w:val="Normal"/>
        <w:rPr>
          <w:szCs w:val="22"/>
          <w:lang w:val="en-CA"/>
        </w:rPr>
      </w:pPr>
      <w:r>
        <w:rPr>
          <w:szCs w:val="22"/>
          <w:lang w:val="en-CA"/>
        </w:rPr>
      </w:r>
    </w:p>
    <w:p>
      <w:pPr>
        <w:pStyle w:val="Normal"/>
        <w:rPr/>
      </w:pPr>
      <w:r>
        <w:rPr/>
      </w:r>
    </w:p>
    <w:p>
      <w:pPr>
        <w:pStyle w:val="Normal"/>
        <w:rPr/>
      </w:pPr>
      <w:r>
        <w:rPr/>
      </w:r>
    </w:p>
    <w:p>
      <w:pPr>
        <w:pStyle w:val="Normal"/>
        <w:rPr/>
      </w:pPr>
      <w:r>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6-05-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96"/>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19:54:00Z</dcterms:created>
  <dc:creator>Gary J. Sullivan &amp; Jens-Rainer Ohm</dc:creator>
  <dc:description/>
  <cp:keywords>JCT-VC MPEG VCEG</cp:keywords>
  <dc:language>en-US</dc:language>
  <cp:lastModifiedBy>Stephan Wenger</cp:lastModifiedBy>
  <dcterms:modified xsi:type="dcterms:W3CDTF">2016-05-17T19:54:00Z</dcterms:modified>
  <cp:revision>2</cp:revision>
  <dc:subject/>
  <dc:title>Joint Collaborative Team on Video Coding (JCT-VC) Contribution</dc:title>
</cp:coreProperties>
</file>