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4th Meeting: </w:t>
            </w:r>
            <w:r>
              <w:rPr>
                <w:lang w:val="en-CA"/>
              </w:rPr>
              <w:t>Geneva, CH, 26 May – 1 June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X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</w:rPr>
              <w:t>Ad hoc group report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lang w:val="en-CA"/>
              </w:rPr>
              <w:t>HDR/WCG verification test preparation and testing</w:t>
            </w:r>
            <w:r>
              <w:rPr>
                <w:b/>
              </w:rPr>
              <w:t xml:space="preserve"> (AHG12)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A.K. Ramasubramonian, R. Sjoberg (co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  <w:szCs w:val="22"/>
                  <w:lang w:val="en-GB"/>
                </w:rPr>
                <w:t>rickard.sjoberg@ericsson.com</w:t>
              </w:r>
            </w:hyperlink>
            <w:r>
              <w:rPr>
                <w:szCs w:val="22"/>
                <w:lang w:val="en-GB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ovides a report of the AhG12 activity on </w:t>
      </w:r>
      <w:r>
        <w:rPr/>
        <w:t>verification test preparation and testing of HDR/WCG technology conducted between 23</w:t>
      </w:r>
      <w:r>
        <w:rPr>
          <w:vertAlign w:val="superscript"/>
        </w:rPr>
        <w:t>rd</w:t>
      </w:r>
      <w:r>
        <w:rPr/>
        <w:t xml:space="preserve"> and 24</w:t>
      </w:r>
      <w:r>
        <w:rPr>
          <w:vertAlign w:val="superscript"/>
        </w:rPr>
        <w:t>th</w:t>
      </w:r>
      <w:r>
        <w:rPr/>
        <w:t xml:space="preserve"> JCT-VC meetings. </w:t>
      </w:r>
      <w:r>
        <w:rPr>
          <w:lang w:val="en-CA"/>
        </w:rPr>
        <w:t>This document report contained the mandates, summary of AhG activities and email discussions, list of AhG-related input contributions to 2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, and recommendation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During 23rd JCTVC meeting, JCTVC initiated a work on producing a technical report on conversion and coding practices for HDR/WCG video coding using HEVC main10 profile. A plan for HDR/WCG video verification test for single-layer coding was drafted to test the coding performance of High Dynamic Range (HDR) content using HEVC Main 10 coding as specified in HEVC version 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hG12 was formed to finalize the verification test plan for HDR/WCG video, conduct the verification tests and begin drafting a preliminary report of the test results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Finalize the verification test plan JCTVC-W1018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Generate and collect encoded bitstreams for HDR/WCG verification testing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Identify and coordinate arrangements toward the preparation of test sites for subjective testing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Perform the subjective testing as described in JCTVC-W1018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Analyze the test results and begin drafting of the report of the subjective tes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spacing w:before="40" w:after="40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 xml:space="preserve">A kick-off message was sent on March 8, 2016, listing the mandates of ad hoc group 12 and suggesting an emails discussion on these issues to be submitted to JCT-VC reflector, </w:t>
      </w:r>
      <w:hyperlink r:id="rId6">
        <w:r>
          <w:rPr>
            <w:rStyle w:val="InternetLink"/>
          </w:rPr>
          <w:t>jct-vc@lists.rwth-aachen.de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There were around five emails mostly relating to frequency of the playback system and monitor. </w:t>
      </w:r>
    </w:p>
    <w:p>
      <w:pPr>
        <w:pStyle w:val="Normal"/>
        <w:jc w:val="both"/>
        <w:rPr/>
      </w:pPr>
      <w:r>
        <w:rPr/>
        <w:t>It is reported that the testing activity has been completed on schedule, and the results of the subjective testing conducted have been submitted. A summary of the activities related to the mandates is presented below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finalized verificiation test plan JCTVC-W1018 was submitted on 11 March, 201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bitstreams for HDR/WCG verification testing as described in JCTVC-W1018 were prepared on 15 March, 2016, and was cross-checked by Qualcomm and Ap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bjective testing was performed at two locations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ricsson AB, Sweden – tests were conducted between April 11 and April 15, 2016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aitek Laboratory, Italy between May 11 and May 22, 201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subjective testing results have been submitted to the 24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put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ne input contribution related to AhG12 was submitted to the 2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PIEreferencelisting"/>
        <w:numPr>
          <w:ilvl w:val="0"/>
          <w:numId w:val="2"/>
        </w:numPr>
        <w:tabs>
          <w:tab w:val="left" w:pos="36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. Baroncini, K. Andersson, V. Kulyk, “</w:t>
      </w:r>
      <w:r>
        <w:rPr>
          <w:sz w:val="22"/>
          <w:szCs w:val="22"/>
        </w:rPr>
        <w:t>Results of the HDR/WCG Verification test using HEVC Main 10 Profile in Stockholm and Rome,” JCTVC-X0033, Geneva, CH, May 26 – June 1, 2016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700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>The ad hoc group recommends to review the verification test results reported in JCTVC-X0033.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5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lang w:val="en-GB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GB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;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amasub@qti.qualcomm.com" TargetMode="External"/><Relationship Id="rId5" Type="http://schemas.openxmlformats.org/officeDocument/2006/relationships/hyperlink" Target="mailto:rickard.sjoberg@ericsson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4:00Z</dcterms:created>
  <dc:creator>Gary J. Sullivan &amp; Jens-Rainer Ohm</dc:creator>
  <dc:description/>
  <cp:keywords>JCT-VC MPEG VCEG</cp:keywords>
  <dc:language>en-US</dc:language>
  <cp:lastModifiedBy>Ramasubramonian, Adarsh Krishnan</cp:lastModifiedBy>
  <dcterms:modified xsi:type="dcterms:W3CDTF">2016-05-25T21:44:00Z</dcterms:modified>
  <cp:revision>6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