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3rd Meeting: San Diego, US, 19–26 Feb.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W</w:t>
            </w:r>
            <w:r>
              <w:rPr>
                <w:u w:val="single"/>
                <w:lang w:val="en-CA" w:eastAsia="ja-JP"/>
              </w:rPr>
              <w:t>1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Conformance Testing for Improved HEVC Version 1 Testing and Format Range Extensions Profiles Draft 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t>Tel:</w:t>
              <w:br/>
              <w:t>Email:</w:t>
              <w:br/>
              <w:br/>
            </w:r>
          </w:p>
        </w:tc>
        <w:tc>
          <w:tcPr>
            <w:tcW w:w="3168" w:type="dxa"/>
            <w:tcBorders/>
          </w:tcPr>
          <w:p>
            <w:pPr>
              <w:pStyle w:val="Normal"/>
              <w:spacing w:before="60" w:after="60"/>
              <w:rPr>
                <w:szCs w:val="22"/>
                <w:lang w:val="en-CA"/>
              </w:rPr>
            </w:pPr>
            <w:r>
              <w:rPr/>
              <w:t>+81-50-3750-2740</w:t>
            </w:r>
            <w:r>
              <w:rPr>
                <w:lang w:eastAsia="ja-JP"/>
              </w:rPr>
              <w:br/>
            </w:r>
            <w:hyperlink r:id="rId2">
              <w:r>
                <w:rPr>
                  <w:rStyle w:val="InternetLink"/>
                </w:rPr>
                <w:t>teruhikos@jp.sony.com</w:t>
              </w:r>
            </w:hyperlink>
            <w:r>
              <w:rPr/>
              <w:br/>
              <w:b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br/>
              <w:br/>
            </w:r>
          </w:p>
        </w:tc>
        <w:tc>
          <w:tcPr>
            <w:tcW w:w="3168" w:type="dxa"/>
            <w:tcBorders/>
          </w:tcPr>
          <w:p>
            <w:pPr>
              <w:pStyle w:val="Normal"/>
              <w:spacing w:before="60" w:after="60"/>
              <w:rPr>
                <w:szCs w:val="22"/>
                <w:lang w:eastAsia="ja-JP"/>
              </w:rPr>
            </w:pPr>
            <w:r>
              <w:rPr/>
              <w:t>+1 425 703 5308</w:t>
            </w:r>
            <w:r>
              <w:rPr>
                <w:szCs w:val="22"/>
                <w:lang w:eastAsia="ja-JP"/>
              </w:rPr>
              <w:br/>
            </w:r>
            <w:hyperlink r:id="rId3">
              <w:r>
                <w:rPr>
                  <w:rStyle w:val="InternetLink"/>
                  <w:szCs w:val="22"/>
                  <w:lang w:val="en-US" w:eastAsia="en-US"/>
                </w:rPr>
                <w:t>garysull@microsoft.com</w:t>
              </w:r>
            </w:hyperlink>
            <w:r>
              <w:rPr>
                <w:szCs w:val="22"/>
                <w:lang w:val="en-US" w:eastAsia="en-US"/>
              </w:rPr>
              <w:br/>
              <w:b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Broadcom Corporatio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t>Tel:</w:t>
              <w:br/>
            </w:r>
            <w:r>
              <w:rPr>
                <w:szCs w:val="22"/>
                <w:lang w:val="en-CA"/>
              </w:rPr>
              <w:t>Email:</w:t>
              <w:br/>
            </w:r>
            <w:r>
              <w:rPr>
                <w:szCs w:val="22"/>
                <w:lang w:val="en-CA" w:eastAsia="ja-JP"/>
              </w:rPr>
              <w:br/>
            </w:r>
          </w:p>
        </w:tc>
        <w:tc>
          <w:tcPr>
            <w:tcW w:w="3168" w:type="dxa"/>
            <w:tcBorders/>
          </w:tcPr>
          <w:p>
            <w:pPr>
              <w:pStyle w:val="Normal"/>
              <w:spacing w:before="60" w:after="60"/>
              <w:rPr>
                <w:szCs w:val="22"/>
                <w:lang w:val="en-CA" w:eastAsia="ja-JP"/>
              </w:rPr>
            </w:pPr>
            <w:r>
              <w:rPr>
                <w:szCs w:val="22"/>
                <w:lang w:eastAsia="ja-JP"/>
              </w:rPr>
              <w:t>+1 949 926 6387</w:t>
            </w:r>
            <w:r>
              <w:rPr>
                <w:szCs w:val="22"/>
                <w:lang w:eastAsia="ja-JP"/>
              </w:rPr>
              <w:br/>
            </w:r>
            <w:hyperlink r:id="rId4">
              <w:r>
                <w:rPr>
                  <w:rStyle w:val="InternetLink"/>
                  <w:szCs w:val="22"/>
                </w:rPr>
                <w:t>wwan@broadcom.com</w:t>
              </w:r>
            </w:hyperlink>
            <w:r>
              <w:rPr>
                <w:szCs w:val="22"/>
              </w:rPr>
              <w:br/>
            </w:r>
            <w:r>
              <w:rPr>
                <w:szCs w:val="22"/>
                <w:lang w:val="en-CA" w:eastAsia="ja-JP"/>
              </w:rPr>
              <w:b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eastAsia="ja-JP"/>
              </w:rPr>
              <w:t>T</w:t>
            </w:r>
            <w:r>
              <w:rPr>
                <w:szCs w:val="22"/>
                <w:lang w:val="en-CA" w:eastAsia="ja-JP"/>
              </w:rPr>
              <w:t>omohiro Ikai</w:t>
            </w:r>
          </w:p>
          <w:p>
            <w:pPr>
              <w:pStyle w:val="Normal"/>
              <w:spacing w:before="0" w:after="0"/>
              <w:rPr>
                <w:szCs w:val="22"/>
                <w:lang w:val="en-CA" w:eastAsia="ja-JP"/>
              </w:rPr>
            </w:pPr>
            <w:r>
              <w:rPr>
                <w:szCs w:val="22"/>
                <w:lang w:val="en-CA" w:eastAsia="ja-JP"/>
              </w:rPr>
            </w:r>
          </w:p>
          <w:p>
            <w:pPr>
              <w:pStyle w:val="Normal"/>
              <w:spacing w:before="0" w:after="0"/>
              <w:rPr>
                <w:szCs w:val="22"/>
                <w:lang w:val="en-CA" w:eastAsia="ja-JP"/>
              </w:rPr>
            </w:pPr>
            <w:r>
              <w:rPr>
                <w:szCs w:val="22"/>
                <w:lang w:val="en-CA" w:eastAsia="ja-JP"/>
              </w:rPr>
              <w:t>Sharp Corporation</w:t>
            </w:r>
          </w:p>
          <w:p>
            <w:pPr>
              <w:pStyle w:val="Normal"/>
              <w:spacing w:before="0" w:after="0"/>
              <w:rPr>
                <w:szCs w:val="22"/>
                <w:lang w:val="en-CA" w:eastAsia="ja-JP"/>
              </w:rPr>
            </w:pPr>
            <w:r>
              <w:rPr>
                <w:szCs w:val="22"/>
                <w:lang w:val="en-CA" w:eastAsia="ja-JP"/>
              </w:rPr>
              <w:t>1-9-2, Nakase, Mihama-ku,</w:t>
            </w:r>
          </w:p>
          <w:p>
            <w:pPr>
              <w:pStyle w:val="Normal"/>
              <w:spacing w:before="0" w:after="0"/>
              <w:rPr>
                <w:szCs w:val="22"/>
                <w:lang w:val="en-CA" w:eastAsia="ja-JP"/>
              </w:rPr>
            </w:pPr>
            <w:r>
              <w:rPr>
                <w:szCs w:val="22"/>
                <w:lang w:val="en-CA" w:eastAsia="ja-JP"/>
              </w:rPr>
              <w:t>Chiba, 261-8520</w:t>
            </w:r>
          </w:p>
          <w:p>
            <w:pPr>
              <w:pStyle w:val="Normal"/>
              <w:spacing w:before="0" w:after="0"/>
              <w:rPr>
                <w:szCs w:val="22"/>
                <w:lang w:val="en-CA"/>
              </w:rPr>
            </w:pPr>
            <w:r>
              <w:rPr/>
              <w:t>JAPAN</w:t>
            </w:r>
          </w:p>
        </w:tc>
        <w:tc>
          <w:tcPr>
            <w:tcW w:w="900" w:type="dxa"/>
            <w:tcBorders/>
          </w:tcPr>
          <w:p>
            <w:pPr>
              <w:pStyle w:val="Normal"/>
              <w:spacing w:before="60" w:after="60"/>
              <w:rPr>
                <w:szCs w:val="22"/>
                <w:lang w:val="en-CA" w:eastAsia="ja-JP"/>
              </w:rPr>
            </w:pPr>
            <w:r>
              <w:rPr>
                <w:szCs w:val="22"/>
                <w:lang w:val="en-CA" w:eastAsia="ja-JP"/>
              </w:rPr>
              <w:t>Tel:</w:t>
              <w:br/>
            </w:r>
            <w:r>
              <w:rPr>
                <w:szCs w:val="22"/>
                <w:lang w:val="en-CA"/>
              </w:rPr>
              <w:t>Email:</w:t>
            </w:r>
          </w:p>
        </w:tc>
        <w:tc>
          <w:tcPr>
            <w:tcW w:w="3168" w:type="dxa"/>
            <w:tcBorders/>
          </w:tcPr>
          <w:p>
            <w:pPr>
              <w:pStyle w:val="Normal"/>
              <w:spacing w:before="60" w:after="60"/>
              <w:jc w:val="both"/>
              <w:rPr>
                <w:szCs w:val="22"/>
                <w:lang w:val="en-CA"/>
              </w:rPr>
            </w:pPr>
            <w:r>
              <w:rPr>
                <w:szCs w:val="22"/>
              </w:rPr>
              <w:t>+8</w:t>
            </w:r>
            <w:r>
              <w:rPr>
                <w:szCs w:val="22"/>
                <w:lang w:eastAsia="ja-JP"/>
              </w:rPr>
              <w:t>1</w:t>
            </w:r>
            <w:r>
              <w:rPr>
                <w:szCs w:val="22"/>
              </w:rPr>
              <w:t>-43-299-8526</w:t>
            </w:r>
            <w:r>
              <w:rPr>
                <w:u w:val="single"/>
              </w:rPr>
              <w:br/>
            </w:r>
            <w:hyperlink r:id="rId5">
              <w:r>
                <w:rPr>
                  <w:rStyle w:val="InternetLink"/>
                  <w:color w:val="000000"/>
                  <w:szCs w:val="22"/>
                  <w:lang w:val="en-CA"/>
                </w:rPr>
                <w:t>ikai.tomohiro@sharp.co.jp</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szCs w:val="22"/>
                <w:lang w:val="en-CA" w:eastAsia="ja-JP"/>
              </w:rPr>
            </w:pPr>
            <w:r>
              <w:rPr>
                <w:szCs w:val="22"/>
                <w:lang w:val="en-CA" w:eastAsia="ja-JP"/>
              </w:rPr>
              <w:t>K</w:t>
            </w:r>
            <w:r>
              <w:rPr>
                <w:szCs w:val="22"/>
                <w:lang w:val="en-CA" w:eastAsia="ja-JP"/>
              </w:rPr>
              <w:t>ei Kawamura</w:t>
            </w:r>
          </w:p>
          <w:p>
            <w:pPr>
              <w:pStyle w:val="Normal"/>
              <w:spacing w:before="0" w:after="0"/>
              <w:rPr>
                <w:szCs w:val="22"/>
                <w:lang w:val="en-CA" w:eastAsia="ja-JP"/>
              </w:rPr>
            </w:pPr>
            <w:r>
              <w:rPr>
                <w:szCs w:val="22"/>
                <w:lang w:val="en-CA" w:eastAsia="ja-JP"/>
              </w:rPr>
              <w:t>KDDI Corp.</w:t>
            </w:r>
          </w:p>
          <w:p>
            <w:pPr>
              <w:pStyle w:val="Normal"/>
              <w:spacing w:before="0" w:after="0"/>
              <w:rPr>
                <w:szCs w:val="22"/>
                <w:lang w:val="en-CA" w:eastAsia="ja-JP"/>
              </w:rPr>
            </w:pPr>
            <w:r>
              <w:rPr>
                <w:szCs w:val="22"/>
                <w:lang w:val="en-CA" w:eastAsia="ja-JP"/>
              </w:rPr>
              <w:t>2-1-15 Ohara</w:t>
            </w:r>
          </w:p>
          <w:p>
            <w:pPr>
              <w:pStyle w:val="Normal"/>
              <w:spacing w:before="0" w:after="0"/>
              <w:rPr>
                <w:szCs w:val="22"/>
                <w:lang w:val="en-CA" w:eastAsia="ja-JP"/>
              </w:rPr>
            </w:pPr>
            <w:r>
              <w:rPr>
                <w:szCs w:val="22"/>
                <w:lang w:val="en-CA" w:eastAsia="ja-JP"/>
              </w:rPr>
              <w:t>Fujimino-shi, Saitama</w:t>
            </w:r>
          </w:p>
          <w:p>
            <w:pPr>
              <w:pStyle w:val="Normal"/>
              <w:spacing w:before="0" w:after="0"/>
              <w:rPr>
                <w:szCs w:val="22"/>
                <w:lang w:val="en-CA" w:eastAsia="ja-JP"/>
              </w:rPr>
            </w:pPr>
            <w:r>
              <w:rPr>
                <w:szCs w:val="22"/>
                <w:lang w:val="en-CA" w:eastAsia="ja-JP"/>
              </w:rPr>
              <w:t>Japan</w:t>
            </w:r>
          </w:p>
        </w:tc>
        <w:tc>
          <w:tcPr>
            <w:tcW w:w="900" w:type="dxa"/>
            <w:tcBorders/>
          </w:tcPr>
          <w:p>
            <w:pPr>
              <w:pStyle w:val="Normal"/>
              <w:spacing w:before="60" w:after="60"/>
              <w:rPr>
                <w:szCs w:val="22"/>
                <w:lang w:val="en-CA" w:eastAsia="ja-JP"/>
              </w:rPr>
            </w:pPr>
            <w:r>
              <w:rPr>
                <w:szCs w:val="22"/>
                <w:lang w:val="en-CA" w:eastAsia="ja-JP"/>
              </w:rPr>
              <w:t>Tel:</w:t>
              <w:br/>
            </w:r>
            <w:r>
              <w:rPr>
                <w:szCs w:val="22"/>
                <w:lang w:val="en-CA"/>
              </w:rPr>
              <w:t>Email:</w:t>
            </w:r>
          </w:p>
        </w:tc>
        <w:tc>
          <w:tcPr>
            <w:tcW w:w="3168" w:type="dxa"/>
            <w:tcBorders/>
          </w:tcPr>
          <w:p>
            <w:pPr>
              <w:pStyle w:val="Normal"/>
              <w:spacing w:before="60" w:after="60"/>
              <w:rPr>
                <w:szCs w:val="22"/>
                <w:lang w:eastAsia="ja-JP"/>
              </w:rPr>
            </w:pPr>
            <w:r>
              <w:rPr>
                <w:szCs w:val="22"/>
                <w:lang w:eastAsia="ja-JP"/>
              </w:rPr>
              <w:t>+81 49 278 7411</w:t>
              <w:br/>
              <w:t>ki-kawamura@kdd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lang w:eastAsia="ja-JP"/>
        </w:rPr>
        <w:t xml:space="preserve">This document is the draft 6 of </w:t>
      </w:r>
      <w:r>
        <w:rPr>
          <w:lang w:eastAsia="ja-JP"/>
        </w:rPr>
        <w:t>Conformance Testing for Improved HEVC Version 1 Testing and Format Range Extensions Profiles</w:t>
      </w:r>
      <w:r>
        <w:rPr>
          <w:lang w:eastAsia="ja-JP"/>
        </w:rPr>
        <w:t>.</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t>[Ed.Note:</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t>Due to the difficulty of handling a large database of bitstreams in the document archive, rather than directly attaching a copy of the associated database of conformance bitstreams, the conformance bitstreams are available at the following link.</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t>http://wftp3.itu.int/av-arch/jctvc-site/bitstream_exchange/draft_conformance/</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t>]</w:t>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ins w:id="0" w:author="Teruhiko Suzuki" w:date="2016-03-28T09:52:00Z">
        <w:r>
          <w:rPr>
            <w:lang w:val="en-CA" w:eastAsia="ja-JP"/>
          </w:rPr>
          <w:t>nal_</w:t>
        </w:r>
      </w:ins>
      <w:r>
        <w:rPr>
          <w:lang w:val="en-CA" w:eastAsia="ja-JP"/>
        </w:rPr>
        <w:t xml:space="preserve">initial_cpb_removal_delay, </w:t>
      </w:r>
      <w:ins w:id="1" w:author="Teruhiko Suzuki" w:date="2016-03-28T09:52:00Z">
        <w:r>
          <w:rPr>
            <w:lang w:val="en-CA" w:eastAsia="ja-JP"/>
          </w:rPr>
          <w:t>nal_</w:t>
        </w:r>
      </w:ins>
      <w:r>
        <w:rPr>
          <w:lang w:val="en-CA" w:eastAsia="ja-JP"/>
        </w:rPr>
        <w:t>initial_cpb_removal</w:t>
      </w:r>
      <w:del w:id="2" w:author="Teruhiko Suzuki" w:date="2016-03-28T09:52:00Z">
        <w:r>
          <w:rPr>
            <w:lang w:val="en-CA" w:eastAsia="ja-JP"/>
          </w:rPr>
          <w:delText>_delay</w:delText>
        </w:r>
      </w:del>
      <w:r>
        <w:rPr>
          <w:lang w:val="en-CA" w:eastAsia="ja-JP"/>
        </w:rPr>
        <w:t xml:space="preserve">_offset, </w:t>
      </w:r>
      <w:ins w:id="3" w:author="Teruhiko Suzuki" w:date="2016-03-28T09:52:00Z">
        <w:r>
          <w:rPr>
            <w:lang w:val="en-CA" w:eastAsia="ja-JP"/>
          </w:rPr>
          <w:t>au_</w:t>
        </w:r>
      </w:ins>
      <w:r>
        <w:rPr>
          <w:lang w:val="en-CA" w:eastAsia="ja-JP"/>
        </w:rPr>
        <w:t>cpb_removal_delay</w:t>
      </w:r>
      <w:ins w:id="4" w:author="Teruhiko Suzuki" w:date="2016-03-28T09:53:00Z">
        <w:r>
          <w:rPr>
            <w:lang w:val="en-CA" w:eastAsia="ja-JP"/>
          </w:rPr>
          <w:t>_minus1</w:t>
        </w:r>
      </w:ins>
      <w:r>
        <w:rPr>
          <w:lang w:val="en-CA" w:eastAsia="ja-JP"/>
        </w:rPr>
        <w:t xml:space="preserve"> and </w:t>
      </w:r>
      <w:ins w:id="5" w:author="Teruhiko Suzuki" w:date="2016-03-28T09:54:00Z">
        <w:r>
          <w:rPr>
            <w:lang w:val="en-CA" w:eastAsia="ja-JP"/>
          </w:rPr>
          <w:t>pic_</w:t>
        </w:r>
      </w:ins>
      <w:r>
        <w:rPr>
          <w:lang w:val="en-CA" w:eastAsia="ja-JP"/>
        </w:rPr>
        <w:t>dpb_</w:t>
      </w:r>
      <w:ins w:id="6" w:author="Teruhiko Suzuki" w:date="2016-03-28T09:54:00Z">
        <w:r>
          <w:rPr>
            <w:lang w:val="en-CA" w:eastAsia="ja-JP"/>
          </w:rPr>
          <w:t>output</w:t>
        </w:r>
      </w:ins>
      <w:del w:id="7" w:author="Teruhiko Suzuki" w:date="2016-03-28T09:54:00Z">
        <w:r>
          <w:rPr>
            <w:lang w:val="en-CA" w:eastAsia="ja-JP"/>
          </w:rPr>
          <w:delText>removal</w:delText>
        </w:r>
      </w:del>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ins w:id="8" w:author="Teruhiko Suzuki" w:date="2016-03-28T10:03:00Z">
        <w:r>
          <w:rPr>
            <w:lang w:val="en-CA" w:eastAsia="ja-JP"/>
          </w:rPr>
          <w:t>within_cvs_</w:t>
        </w:r>
      </w:ins>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ins w:id="9" w:author="Teruhiko Suzuki" w:date="2016-03-28T10:03:00Z">
        <w:r>
          <w:rPr>
            <w:lang w:val="en-CA" w:eastAsia="ja-JP"/>
          </w:rPr>
          <w:t>vui_</w:t>
        </w:r>
      </w:ins>
      <w:r>
        <w:rPr>
          <w:lang w:val="en-CA" w:eastAsia="ja-JP"/>
        </w:rPr>
        <w:t xml:space="preserve">time_scale shall be set equal to 90 000 and the value of </w:t>
      </w:r>
      <w:ins w:id="10" w:author="Teruhiko Suzuki" w:date="2016-03-28T10:04:00Z">
        <w:r>
          <w:rPr>
            <w:lang w:val="en-CA" w:eastAsia="ja-JP"/>
          </w:rPr>
          <w:t>vui_</w:t>
        </w:r>
      </w:ins>
      <w:r>
        <w:rPr>
          <w:lang w:val="en-CA" w:eastAsia="ja-JP"/>
        </w:rPr>
        <w:t xml:space="preserve">num_units_in_tick shall be computed based on </w:t>
      </w:r>
      <w:ins w:id="11" w:author="Teruhiko Suzuki" w:date="2016-03-28T10:04:00Z">
        <w:r>
          <w:rPr>
            <w:lang w:val="en-CA" w:eastAsia="ja-JP"/>
          </w:rPr>
          <w:t>frame</w:t>
        </w:r>
      </w:ins>
      <w:del w:id="12" w:author="Teruhiko Suzuki" w:date="2016-03-28T10:04:00Z">
        <w:r>
          <w:rPr>
            <w:lang w:val="en-CA" w:eastAsia="ja-JP"/>
          </w:rPr>
          <w:delText>field</w:delText>
        </w:r>
      </w:del>
      <w:r>
        <w:rPr>
          <w:lang w:val="en-CA" w:eastAsia="ja-JP"/>
        </w:rPr>
        <w:t xml:space="preserve"> rate</w:t>
      </w:r>
      <w:del w:id="13" w:author="Teruhiko Suzuki" w:date="2016-03-28T10:04:00Z">
        <w:r>
          <w:rPr>
            <w:lang w:val="en-CA" w:eastAsia="ja-JP"/>
          </w:rPr>
          <w:delText xml:space="preserve"> (twice the frame rate)</w:delText>
        </w:r>
      </w:del>
      <w:r>
        <w:rPr>
          <w:lang w:val="en-CA" w:eastAsia="ja-JP"/>
        </w:rPr>
        <w:t>.</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ins w:id="14" w:author="Teruhiko Suzuki" w:date="2016-03-28T10:05:00Z">
        <w:r>
          <w:rPr>
            <w:lang w:val="en-CA" w:eastAsia="ja-JP"/>
          </w:rPr>
          <w:t>nal_</w:t>
        </w:r>
      </w:ins>
      <w:r>
        <w:rPr>
          <w:lang w:val="en-CA" w:eastAsia="ja-JP"/>
        </w:rPr>
        <w:t xml:space="preserve">initial_cpb_removal_delay shall be inferred to be equal to the total CPB buffer size divided by the bit rate divided by 90000 (rounded downwards) and </w:t>
      </w:r>
      <w:ins w:id="15" w:author="Teruhiko Suzuki" w:date="2016-03-28T10:05:00Z">
        <w:r>
          <w:rPr>
            <w:lang w:val="en-CA" w:eastAsia="ja-JP"/>
          </w:rPr>
          <w:t>nal_</w:t>
        </w:r>
      </w:ins>
      <w:r>
        <w:rPr>
          <w:lang w:val="en-CA" w:eastAsia="ja-JP"/>
        </w:rPr>
        <w:t>initial_cpb_removal</w:t>
      </w:r>
      <w:del w:id="16" w:author="Teruhiko Suzuki" w:date="2016-03-28T10:06:00Z">
        <w:r>
          <w:rPr>
            <w:lang w:val="en-CA" w:eastAsia="ja-JP"/>
          </w:rPr>
          <w:delText>_delay</w:delText>
        </w:r>
      </w:del>
      <w:r>
        <w:rPr>
          <w:lang w:val="en-CA" w:eastAsia="ja-JP"/>
        </w:rPr>
        <w:t>_offset shall be inferred to be equal to zero.</w:t>
      </w:r>
    </w:p>
    <w:p>
      <w:pPr>
        <w:pStyle w:val="Enumlev1"/>
        <w:rPr/>
      </w:pPr>
      <w:r>
        <w:rPr>
          <w:lang w:val="en-CA" w:eastAsia="ja-JP"/>
        </w:rPr>
        <w:t>–</w:t>
      </w:r>
      <w:r>
        <w:rPr>
          <w:lang w:val="en-CA" w:eastAsia="ja-JP"/>
        </w:rPr>
        <w:tab/>
        <w:t xml:space="preserve">The first access unit is removed at time t = </w:t>
      </w:r>
      <w:ins w:id="17" w:author="Teruhiko Suzuki" w:date="2016-03-28T10:06:00Z">
        <w:r>
          <w:rPr>
            <w:lang w:val="en-CA" w:eastAsia="ja-JP"/>
          </w:rPr>
          <w:t>nal_</w:t>
        </w:r>
      </w:ins>
      <w:r>
        <w:rPr>
          <w:lang w:val="en-CA" w:eastAsia="ja-JP"/>
        </w:rPr>
        <w:t xml:space="preserve">initial_cpb_removal_delay ÷ 90000 and subsequent access units are removed at intervals based on the frame distance, i.e., </w:t>
      </w:r>
      <w:del w:id="18" w:author="Teruhiko Suzuki" w:date="2016-03-28T10:06:00Z">
        <w:r>
          <w:rPr>
            <w:lang w:val="en-CA" w:eastAsia="ja-JP"/>
          </w:rPr>
          <w:delText>2 * </w:delText>
        </w:r>
      </w:del>
      <w:r>
        <w:rPr>
          <w:lang w:val="en-CA" w:eastAsia="ja-JP"/>
        </w:rPr>
        <w:t>(90000 ÷ </w:t>
      </w:r>
      <w:ins w:id="19" w:author="Teruhiko Suzuki" w:date="2016-03-28T10:07:00Z">
        <w:r>
          <w:rPr>
            <w:lang w:val="en-CA" w:eastAsia="ja-JP"/>
          </w:rPr>
          <w:t>vui_</w:t>
        </w:r>
      </w:ins>
      <w:r>
        <w:rPr>
          <w:lang w:val="en-CA" w:eastAsia="ja-JP"/>
        </w:rPr>
        <w:t>num_units_in_tick)</w:t>
      </w:r>
      <w:del w:id="20" w:author="Teruhiko Suzuki" w:date="2016-03-28T10:07:00Z">
        <w:r>
          <w:rPr>
            <w:lang w:val="en-CA" w:eastAsia="ja-JP"/>
          </w:rPr>
          <w:delText xml:space="preserve"> or the field distance, i.e., (90000 ÷ num_units_in_tick), depending on whether the pictures in the bitstream are indicated to represent complete frames or individual fields of such frames</w:delText>
        </w:r>
      </w:del>
      <w:r>
        <w:rPr>
          <w:lang w:val="en-CA" w:eastAsia="ja-JP"/>
        </w:rPr>
        <w:t>.</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ins w:id="21" w:author="Teruhiko Suzuki" w:date="2016-03-28T10:10:00Z">
        <w:r>
          <w:rPr>
            <w:lang w:val="en-CA" w:eastAsia="ja-JP"/>
          </w:rPr>
          <w:t>s</w:t>
        </w:r>
      </w:ins>
      <w:r>
        <w:rPr>
          <w:lang w:val="en-CA" w:eastAsia="ja-JP"/>
        </w:rPr>
        <w:t xml:space="preserve"> 1 </w:t>
      </w:r>
      <w:ins w:id="22" w:author="Teruhiko Suzuki" w:date="2016-03-28T10:10:00Z">
        <w:r>
          <w:rPr>
            <w:lang w:val="en-CA" w:eastAsia="ja-JP"/>
          </w:rPr>
          <w:t xml:space="preserve">through </w:t>
        </w:r>
      </w:ins>
      <w:ins w:id="23" w:author="Teruhiko Suzuki" w:date="2016-05-17T20:18:00Z">
        <w:r>
          <w:rPr>
            <w:lang w:val="en-CA" w:eastAsia="ja-JP"/>
          </w:rPr>
          <w:t xml:space="preserve">6 </w:t>
        </w:r>
      </w:ins>
      <w:r>
        <w:rPr>
          <w:lang w:val="en-CA" w:eastAsia="ja-JP"/>
        </w:rPr>
        <w:t>specif</w:t>
      </w:r>
      <w:ins w:id="24" w:author="Teruhiko Suzuki" w:date="2016-03-28T10:10:00Z">
        <w:r>
          <w:rPr>
            <w:lang w:val="en-CA" w:eastAsia="ja-JP"/>
          </w:rPr>
          <w:t>y</w:t>
        </w:r>
      </w:ins>
      <w:del w:id="25" w:author="Teruhiko Suzuki" w:date="2016-03-28T10:10:00Z">
        <w:r>
          <w:rPr>
            <w:highlight w:val="yellow"/>
            <w:lang w:val="en-CA" w:eastAsia="ja-JP"/>
          </w:rPr>
          <w:delText>ies</w:delText>
        </w:r>
      </w:del>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ins w:id="26" w:author="Teruhiko Suzuki" w:date="2016-03-28T10:12:00Z"/>
        </w:rPr>
      </w:pPr>
      <w:r>
        <w:rPr>
          <w:lang w:val="en-CA"/>
        </w:rPr>
        <w:t>A decoder that conforms to the Main profile, Main Still Picture profile, or Main 10 profile at a specific level shall be capable of decoding the specified bitstreams in Table 1.</w:t>
      </w:r>
    </w:p>
    <w:p>
      <w:pPr>
        <w:pStyle w:val="Normal"/>
        <w:jc w:val="both"/>
        <w:rPr>
          <w:ins w:id="30" w:author="Teruhiko Suzuki" w:date="2016-03-28T10:12:00Z"/>
        </w:rPr>
      </w:pPr>
      <w:ins w:id="27" w:author="Teruhiko Suzuki" w:date="2016-03-28T10:12:00Z">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ins>
      <w:ins w:id="28" w:author="Teruhiko Suzuki" w:date="2016-03-28T10:12:00Z">
        <w:r>
          <w:rPr/>
          <w:fldChar w:fldCharType="begin"/>
        </w:r>
        <w:r>
          <w:rPr/>
          <w:instrText xml:space="preserve"> REF _Ref428448725 \h </w:instrText>
        </w:r>
        <w:r>
          <w:rPr/>
          <w:fldChar w:fldCharType="separate"/>
        </w:r>
        <w:r>
          <w:rPr/>
          <w:t>Error: Reference source not found</w:t>
        </w:r>
        <w:r>
          <w:rPr/>
          <w:fldChar w:fldCharType="end"/>
        </w:r>
      </w:ins>
      <w:ins w:id="29" w:author="Teruhiko Suzuki" w:date="2016-03-28T10:12:00Z">
        <w:r>
          <w:rPr/>
          <w:t>.</w:t>
        </w:r>
      </w:ins>
    </w:p>
    <w:p>
      <w:pPr>
        <w:pStyle w:val="Normal"/>
        <w:jc w:val="both"/>
        <w:rPr>
          <w:ins w:id="32" w:author="Teruhiko Suzuki" w:date="2016-03-28T10:12:00Z"/>
        </w:rPr>
      </w:pPr>
      <w:ins w:id="31" w:author="Teruhiko Suzuki" w:date="2016-03-28T10:12:00Z">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ins>
    </w:p>
    <w:p>
      <w:pPr>
        <w:pStyle w:val="Normal"/>
        <w:jc w:val="both"/>
        <w:rPr>
          <w:lang w:eastAsia="ja-JP"/>
          <w:ins w:id="80" w:author="Teruhiko Suzuki" w:date="2016-03-28T10:12:00Z"/>
        </w:rPr>
      </w:pPr>
      <w:ins w:id="33" w:author="Teruhiko Suzuki" w:date="2016-03-28T10:12:00Z">
        <w:r>
          <w:rPr>
            <w:rFonts w:eastAsia="Times New Roman"/>
            <w:lang w:eastAsia="ja-JP"/>
          </w:rPr>
          <w:t xml:space="preserve"> </w:t>
        </w:r>
      </w:ins>
      <w:ins w:id="34" w:author="Teruhiko Suzuki" w:date="2016-03-28T10:12:00Z">
        <w:r>
          <w:rPr>
            <w:rFonts w:eastAsia="Times New Roman"/>
            <w:lang w:eastAsia="ja-JP"/>
          </w:rPr>
          <w:fldChar w:fldCharType="begin"/>
        </w:r>
        <w:r>
          <w:rPr>
            <w:rFonts w:eastAsia="Times New Roman"/>
            <w:lang w:eastAsia="ja-JP"/>
          </w:rPr>
          <w:instrText xml:space="preserve"> REF _Ref428448589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ins>
      <w:ins w:id="35" w:author="Teruhiko Suzuki" w:date="2016-03-28T10:12:00Z">
        <w:r>
          <w:rPr/>
          <w:t>A decoder that conforms to the Monochrome, Monochrome 12</w:t>
        </w:r>
      </w:ins>
      <w:ins w:id="36" w:author="Teruhiko Suzuki" w:date="2016-03-28T10:12:00Z">
        <w:r>
          <w:rPr>
            <w:lang w:eastAsia="ja-JP"/>
          </w:rPr>
          <w:t xml:space="preserve">, </w:t>
        </w:r>
      </w:ins>
      <w:ins w:id="37" w:author="Teruhiko Suzuki" w:date="2016-03-28T10:12:00Z">
        <w:r>
          <w:rPr/>
          <w:t>Monochrome 16</w:t>
        </w:r>
      </w:ins>
      <w:ins w:id="38" w:author="Teruhiko Suzuki" w:date="2016-03-28T10:12:00Z">
        <w:r>
          <w:rPr>
            <w:lang w:eastAsia="ja-JP"/>
          </w:rPr>
          <w:t xml:space="preserve">, </w:t>
        </w:r>
      </w:ins>
      <w:ins w:id="39" w:author="Teruhiko Suzuki" w:date="2016-03-28T10:12:00Z">
        <w:r>
          <w:rPr/>
          <w:t>Main 12</w:t>
        </w:r>
      </w:ins>
      <w:ins w:id="40" w:author="Teruhiko Suzuki" w:date="2016-03-28T10:12:00Z">
        <w:r>
          <w:rPr>
            <w:lang w:eastAsia="ja-JP"/>
          </w:rPr>
          <w:t xml:space="preserve">, </w:t>
        </w:r>
      </w:ins>
      <w:ins w:id="41" w:author="Teruhiko Suzuki" w:date="2016-03-28T10:12:00Z">
        <w:r>
          <w:rPr>
            <w:lang w:val="en-US" w:eastAsia="en-US"/>
          </w:rPr>
          <w:t>M</w:t>
        </w:r>
      </w:ins>
      <w:ins w:id="42" w:author="Teruhiko Suzuki" w:date="2016-03-28T10:12:00Z">
        <w:r>
          <w:rPr/>
          <w:t>ain 4:2:2 10</w:t>
        </w:r>
      </w:ins>
      <w:ins w:id="43" w:author="Teruhiko Suzuki" w:date="2016-03-28T10:12:00Z">
        <w:r>
          <w:rPr>
            <w:lang w:eastAsia="ja-JP"/>
          </w:rPr>
          <w:t xml:space="preserve">, </w:t>
        </w:r>
      </w:ins>
      <w:ins w:id="44" w:author="Teruhiko Suzuki" w:date="2016-03-28T10:12:00Z">
        <w:r>
          <w:rPr/>
          <w:t>Main 4:2:2 12</w:t>
        </w:r>
      </w:ins>
      <w:ins w:id="45" w:author="Teruhiko Suzuki" w:date="2016-03-28T10:12:00Z">
        <w:r>
          <w:rPr>
            <w:lang w:eastAsia="ja-JP"/>
          </w:rPr>
          <w:t xml:space="preserve">, </w:t>
        </w:r>
      </w:ins>
      <w:ins w:id="46" w:author="Teruhiko Suzuki" w:date="2016-03-28T10:12:00Z">
        <w:r>
          <w:rPr>
            <w:lang w:val="en-US" w:eastAsia="en-US"/>
          </w:rPr>
          <w:t>Main</w:t>
        </w:r>
      </w:ins>
      <w:ins w:id="47" w:author="Teruhiko Suzuki" w:date="2016-03-28T10:12:00Z">
        <w:r>
          <w:rPr/>
          <w:t xml:space="preserve"> 4:4:4, Main 4:4:4 10, Main 4:4:4 12</w:t>
        </w:r>
      </w:ins>
      <w:ins w:id="48" w:author="Teruhiko Suzuki" w:date="2016-03-28T10:12:00Z">
        <w:r>
          <w:rPr>
            <w:lang w:eastAsia="ja-JP"/>
          </w:rPr>
          <w:t>,</w:t>
        </w:r>
      </w:ins>
      <w:ins w:id="49" w:author="Teruhiko Suzuki" w:date="2016-03-28T10:12:00Z">
        <w:r>
          <w:rPr/>
          <w:t xml:space="preserve"> </w:t>
        </w:r>
      </w:ins>
      <w:ins w:id="50" w:author="Teruhiko Suzuki" w:date="2016-03-28T10:12:00Z">
        <w:r>
          <w:rPr>
            <w:lang w:val="en-US" w:eastAsia="en-US"/>
          </w:rPr>
          <w:t>Main</w:t>
        </w:r>
      </w:ins>
      <w:ins w:id="51" w:author="Teruhiko Suzuki" w:date="2016-03-28T10:12:00Z">
        <w:r>
          <w:rPr/>
          <w:t xml:space="preserve"> Intra, Main 10 Intra, Main 12 Intra, Main 4:2:2 10 Intra, Main 4:2:2 12 Intra, Main 4:4:4 Intra, Main 4:4:4 10 Intra, Main 4:4:4 12 Intra, Main 4:4:4 16 Intra</w:t>
        </w:r>
      </w:ins>
      <w:ins w:id="52" w:author="Teruhiko Suzuki" w:date="2016-03-28T10:12:00Z">
        <w:r>
          <w:rPr>
            <w:lang w:eastAsia="ja-JP"/>
          </w:rPr>
          <w:t xml:space="preserve">, </w:t>
        </w:r>
      </w:ins>
      <w:ins w:id="53" w:author="Teruhiko Suzuki" w:date="2016-03-28T10:12:00Z">
        <w:r>
          <w:rPr>
            <w:lang w:val="en-US" w:eastAsia="en-US"/>
          </w:rPr>
          <w:t>Main</w:t>
        </w:r>
      </w:ins>
      <w:ins w:id="54" w:author="Teruhiko Suzuki" w:date="2016-03-28T10:12:00Z">
        <w:r>
          <w:rPr/>
          <w:t xml:space="preserve"> 4:4:4 Still Picture</w:t>
        </w:r>
      </w:ins>
      <w:ins w:id="55" w:author="Teruhiko Suzuki" w:date="2016-03-28T10:12:00Z">
        <w:r>
          <w:rPr>
            <w:lang w:eastAsia="ja-JP"/>
          </w:rPr>
          <w:t xml:space="preserve">, </w:t>
        </w:r>
      </w:ins>
      <w:ins w:id="56" w:author="Teruhiko Suzuki" w:date="2016-03-28T10:12:00Z">
        <w:r>
          <w:rPr>
            <w:lang w:eastAsia="ja-JP"/>
          </w:rPr>
          <w:t xml:space="preserve">or </w:t>
        </w:r>
      </w:ins>
      <w:ins w:id="57" w:author="Teruhiko Suzuki" w:date="2016-03-28T10:12:00Z">
        <w:r>
          <w:rPr/>
          <w:t>Main 4:4:4 16 Still Picture profile</w:t>
        </w:r>
      </w:ins>
      <w:ins w:id="58" w:author="Teruhiko Suzuki" w:date="2016-03-28T10:12:00Z">
        <w:r>
          <w:rPr>
            <w:lang w:eastAsia="ja-JP"/>
          </w:rPr>
          <w:t xml:space="preserve"> </w:t>
        </w:r>
      </w:ins>
      <w:ins w:id="59" w:author="Teruhiko Suzuki" w:date="2016-03-28T10:12:00Z">
        <w:r>
          <w:rPr/>
          <w:t xml:space="preserve">(as specified in subclause </w:t>
        </w:r>
      </w:ins>
      <w:ins w:id="60" w:author="Teruhiko Suzuki" w:date="2016-03-28T10:12:00Z">
        <w:r>
          <w:rPr>
            <w:lang w:eastAsia="ja-JP"/>
          </w:rPr>
          <w:t>A.3.5</w:t>
        </w:r>
      </w:ins>
      <w:ins w:id="61" w:author="Teruhiko Suzuki" w:date="2016-03-28T10:12:00Z">
        <w:r>
          <w:rPr/>
          <w:t xml:space="preserve"> of Rec. ITU T H.265 | ISO/IEC 23008-2), which are collectively referred to as the format range extensions profiles, shall be capable of decoding the specified bitstreams in Table </w:t>
        </w:r>
      </w:ins>
      <w:ins w:id="62" w:author="Teruhiko Suzuki" w:date="2016-03-28T10:12:00Z">
        <w:r>
          <w:rPr>
            <w:lang w:eastAsia="ja-JP"/>
          </w:rPr>
          <w:t>4</w:t>
        </w:r>
      </w:ins>
      <w:ins w:id="63" w:author="Teruhiko Suzuki" w:date="2016-03-28T10:12:00Z">
        <w:r>
          <w:rPr>
            <w:lang w:eastAsia="ja-JP"/>
          </w:rPr>
          <w:t xml:space="preserve">. A </w:t>
        </w:r>
      </w:ins>
      <w:ins w:id="64" w:author="Teruhiko Suzuki" w:date="2016-03-28T10:12:00Z">
        <w:r>
          <w:rPr>
            <w:lang w:eastAsia="ja-JP"/>
          </w:rPr>
          <w:t xml:space="preserve">decoder </w:t>
        </w:r>
      </w:ins>
      <w:ins w:id="65" w:author="Teruhiko Suzuki" w:date="2016-03-28T10:12:00Z">
        <w:r>
          <w:rPr>
            <w:lang w:eastAsia="ja-JP"/>
          </w:rPr>
          <w:t xml:space="preserve">that </w:t>
        </w:r>
      </w:ins>
      <w:ins w:id="66" w:author="Teruhiko Suzuki" w:date="2016-03-28T10:12:00Z">
        <w:r>
          <w:rPr>
            <w:lang w:eastAsia="ja-JP"/>
          </w:rPr>
          <w:t xml:space="preserve">conforms to </w:t>
        </w:r>
      </w:ins>
      <w:ins w:id="67" w:author="Teruhiko Suzuki" w:date="2016-03-28T10:12:00Z">
        <w:r>
          <w:rPr>
            <w:lang w:eastAsia="ja-JP"/>
          </w:rPr>
          <w:t>some format range extensions profiles is also required to be capable of decoding bitstreams that conform to particular other profiles</w:t>
        </w:r>
      </w:ins>
      <w:ins w:id="68" w:author="Teruhiko Suzuki" w:date="2016-03-28T10:12:00Z">
        <w:r>
          <w:rPr>
            <w:lang w:eastAsia="ja-JP"/>
          </w:rPr>
          <w:t xml:space="preserve">. </w:t>
        </w:r>
      </w:ins>
      <w:ins w:id="69" w:author="Teruhiko Suzuki" w:date="2016-03-28T10:12:00Z">
        <w:r>
          <w:rPr/>
          <w:t>Thus, in addition to the specified bitstreams in Table </w:t>
        </w:r>
      </w:ins>
      <w:ins w:id="70" w:author="Teruhiko Suzuki" w:date="2016-03-28T10:12:00Z">
        <w:r>
          <w:rPr>
            <w:lang w:eastAsia="ja-JP"/>
          </w:rPr>
          <w:t>4</w:t>
        </w:r>
      </w:ins>
      <w:ins w:id="71" w:author="Teruhiko Suzuki" w:date="2016-03-28T10:12:00Z">
        <w:r>
          <w:rPr/>
          <w:t xml:space="preserve">, a decoder that conforms to </w:t>
        </w:r>
      </w:ins>
      <w:ins w:id="72" w:author="Teruhiko Suzuki" w:date="2016-03-28T10:12:00Z">
        <w:r>
          <w:rPr>
            <w:lang w:eastAsia="ja-JP"/>
          </w:rPr>
          <w:t>a format range extensions</w:t>
        </w:r>
      </w:ins>
      <w:ins w:id="73" w:author="Teruhiko Suzuki" w:date="2016-03-28T10:12:00Z">
        <w:r>
          <w:rPr>
            <w:lang w:eastAsia="ja-JP"/>
          </w:rPr>
          <w:t xml:space="preserve"> profile </w:t>
        </w:r>
      </w:ins>
      <w:ins w:id="74" w:author="Teruhiko Suzuki" w:date="2016-03-28T10:12:00Z">
        <w:r>
          <w:rPr>
            <w:lang w:eastAsia="ja-JP"/>
          </w:rPr>
          <w:t xml:space="preserve">shall also </w:t>
        </w:r>
      </w:ins>
      <w:ins w:id="75" w:author="Teruhiko Suzuki" w:date="2016-03-28T10:12:00Z">
        <w:r>
          <w:rPr/>
          <w:t>be capable of decoding the bitstreams specified in Table </w:t>
        </w:r>
      </w:ins>
      <w:ins w:id="76" w:author="Teruhiko Suzuki" w:date="2016-03-28T10:12:00Z">
        <w:r>
          <w:rPr>
            <w:lang w:eastAsia="ja-JP"/>
          </w:rPr>
          <w:t>1</w:t>
        </w:r>
      </w:ins>
      <w:ins w:id="77" w:author="Teruhiko Suzuki" w:date="2016-03-28T10:12:00Z">
        <w:r>
          <w:rPr>
            <w:lang w:eastAsia="ja-JP"/>
          </w:rPr>
          <w:t xml:space="preserve"> that conform to the decoding requirements specified for the format range extensions profile in </w:t>
        </w:r>
      </w:ins>
      <w:ins w:id="78" w:author="Teruhiko Suzuki" w:date="2016-03-28T10:12:00Z">
        <w:r>
          <w:rPr>
            <w:lang w:eastAsia="ja-JP"/>
          </w:rPr>
          <w:t>subclause A.3.5 of Rec. ITU-T H.265 | ISO/IEC 23008-2</w:t>
        </w:r>
      </w:ins>
      <w:ins w:id="79" w:author="Teruhiko Suzuki" w:date="2016-03-28T10:12:00Z">
        <w:r>
          <w:rPr/>
          <w:t>.</w:t>
        </w:r>
      </w:ins>
    </w:p>
    <w:p>
      <w:pPr>
        <w:pStyle w:val="Normal"/>
        <w:rPr>
          <w:ins w:id="89" w:author="Ramasubramonian, Adarsh Krishnan" w:date="2016-04-30T00:07:00Z"/>
        </w:rPr>
      </w:pPr>
      <w:ins w:id="81" w:author="Teruhiko Suzuki" w:date="2016-03-28T10:12:00Z">
        <w:r>
          <w:rPr>
            <w:rFonts w:eastAsia="Times New Roman"/>
          </w:rPr>
          <w:t xml:space="preserve"> </w:t>
        </w:r>
      </w:ins>
      <w:ins w:id="82" w:author="Teruhiko Suzuki" w:date="2016-03-28T10:12:00Z">
        <w:r>
          <w:rPr>
            <w:lang w:eastAsia="ja-JP"/>
          </w:rPr>
          <w:t>A decoder that conforms to the</w:t>
        </w:r>
      </w:ins>
      <w:ins w:id="83" w:author="Teruhiko Suzuki" w:date="2016-03-28T10:12:00Z">
        <w:r>
          <w:rPr>
            <w:lang w:eastAsia="ja-JP"/>
          </w:rPr>
          <w:t xml:space="preserve">and High Throughput 4:4:4 16 Intra profile </w:t>
        </w:r>
      </w:ins>
      <w:ins w:id="84" w:author="Teruhiko Suzuki" w:date="2016-03-28T10:12:00Z">
        <w:r>
          <w:rPr/>
          <w:t xml:space="preserve">(as specified in subclause </w:t>
        </w:r>
      </w:ins>
      <w:ins w:id="85" w:author="Teruhiko Suzuki" w:date="2016-03-28T10:12:00Z">
        <w:r>
          <w:rPr>
            <w:lang w:eastAsia="ja-JP"/>
          </w:rPr>
          <w:t>A.3.6</w:t>
        </w:r>
      </w:ins>
      <w:ins w:id="86" w:author="Teruhiko Suzuki" w:date="2016-03-28T10:12:00Z">
        <w:r>
          <w:rPr/>
          <w:t xml:space="preserve"> of Rec. ITU T H.265 | ISO/IEC 23008-2) at specific level shall be capable of decoding the specified bitstreams in Table </w:t>
        </w:r>
      </w:ins>
      <w:ins w:id="87" w:author="Teruhiko Suzuki" w:date="2016-03-28T10:12:00Z">
        <w:r>
          <w:rPr>
            <w:lang w:eastAsia="ja-JP"/>
          </w:rPr>
          <w:t>4</w:t>
        </w:r>
      </w:ins>
      <w:ins w:id="88" w:author="Teruhiko Suzuki" w:date="2016-03-28T10:12:00Z">
        <w:r>
          <w:rPr/>
          <w:t>.</w:t>
        </w:r>
      </w:ins>
    </w:p>
    <w:p>
      <w:pPr>
        <w:pStyle w:val="Normal"/>
        <w:jc w:val="both"/>
        <w:rPr>
          <w:lang w:val="en-CA"/>
          <w:ins w:id="101" w:author="Ramasubramonian, Adarsh Krishnan" w:date="2016-05-16T16:40:00Z"/>
        </w:rPr>
      </w:pPr>
      <w:ins w:id="90" w:author="Ramasubramonian, Adarsh Krishnan" w:date="2016-05-16T16:30:00Z">
        <w:r>
          <w:rPr>
            <w:lang w:val="en-CA"/>
          </w:rPr>
          <w:t xml:space="preserve">A decoder that conforms to a list of profile, tier, level, INBLD capability quadruplets such that one of the quadruplets corresponds to a profile indication of Scalable Main or Scalable Main 10 profile </w:t>
        </w:r>
      </w:ins>
      <w:ins w:id="91" w:author="Ramasubramonian, Adarsh Krishnan" w:date="2016-05-16T16:50:00Z">
        <w:r>
          <w:rPr>
            <w:lang w:val="en-CA"/>
          </w:rPr>
          <w:t xml:space="preserve">(as specified in sub-clause </w:t>
        </w:r>
      </w:ins>
      <w:ins w:id="92" w:author="Ramasubramonian, Adarsh Krishnan" w:date="2016-05-16T16:50:00Z">
        <w:r>
          <w:rPr>
            <w:lang w:eastAsia="ja-JP"/>
          </w:rPr>
          <w:t>H.11.1.1</w:t>
        </w:r>
      </w:ins>
      <w:ins w:id="93" w:author="Ramasubramonian, Adarsh Krishnan" w:date="2016-05-16T16:50:00Z">
        <w:r>
          <w:rPr/>
          <w:t xml:space="preserve"> of Rec. ITU T H.265 | ISO/IEC 23008-2) </w:t>
        </w:r>
      </w:ins>
      <w:ins w:id="94" w:author="Ramasubramonian, Adarsh Krishnan" w:date="2016-05-16T16:30:00Z">
        <w:r>
          <w:rPr>
            <w:lang w:val="en-CA"/>
          </w:rPr>
          <w:t>at specific level, shall be capable of decoding the specified bitstreams in Table</w:t>
        </w:r>
      </w:ins>
      <w:ins w:id="95" w:author="Ramasubramonian, Adarsh Krishnan" w:date="2016-05-16T16:40:00Z">
        <w:r>
          <w:rPr>
            <w:lang w:val="en-CA"/>
          </w:rPr>
          <w:t> </w:t>
        </w:r>
      </w:ins>
      <w:ins w:id="96" w:author="Ramasubramonian, Adarsh Krishnan" w:date="2016-05-16T16:30:00Z">
        <w:r>
          <w:rPr>
            <w:lang w:val="en-CA"/>
          </w:rPr>
          <w:t xml:space="preserve">5. A decoder that conforms to a list of profile, tier, level, INBLD capability quadruplets such that one of the quadruplets corresponds to a profile indication of Scalable Main </w:t>
        </w:r>
      </w:ins>
      <w:ins w:id="97" w:author="Ramasubramonian, Adarsh Krishnan" w:date="2016-05-16T17:04:00Z">
        <w:r>
          <w:rPr>
            <w:lang w:val="en-CA"/>
          </w:rPr>
          <w:t xml:space="preserve">or Scalable Main 10 </w:t>
        </w:r>
      </w:ins>
      <w:ins w:id="98" w:author="Ramasubramonian, Adarsh Krishnan" w:date="2016-05-16T16:30:00Z">
        <w:r>
          <w:rPr>
            <w:lang w:val="en-CA"/>
          </w:rPr>
          <w:t xml:space="preserve">profile at specific level shall also be capable of decoding the </w:t>
        </w:r>
      </w:ins>
      <w:ins w:id="99" w:author="Ramasubramonian, Adarsh Krishnan" w:date="2016-05-16T17:04:00Z">
        <w:r>
          <w:rPr>
            <w:lang w:val="en-CA"/>
          </w:rPr>
          <w:t xml:space="preserve">specified </w:t>
        </w:r>
      </w:ins>
      <w:ins w:id="100" w:author="Ramasubramonian, Adarsh Krishnan" w:date="2016-05-16T16:30:00Z">
        <w:r>
          <w:rPr>
            <w:lang w:val="en-CA"/>
          </w:rPr>
          <w:t>bitstreams in Table 1.</w:t>
        </w:r>
      </w:ins>
    </w:p>
    <w:p>
      <w:pPr>
        <w:pStyle w:val="Normal"/>
        <w:jc w:val="both"/>
        <w:rPr>
          <w:lang w:val="en-CA"/>
          <w:del w:id="136" w:author="Teruhiko Suzuki" w:date="2016-05-17T20:22:00Z"/>
        </w:rPr>
      </w:pPr>
      <w:ins w:id="102" w:author="Ramasubramonian, Adarsh Krishnan" w:date="2016-05-16T16:40:00Z">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w:t>
        </w:r>
      </w:ins>
      <w:ins w:id="103" w:author="Ramasubramonian, Adarsh Krishnan" w:date="2016-05-16T16:51:00Z">
        <w:r>
          <w:rPr>
            <w:lang w:val="en-CA"/>
          </w:rPr>
          <w:t xml:space="preserve">(as specified in sub-clause </w:t>
        </w:r>
      </w:ins>
      <w:ins w:id="104" w:author="Ramasubramonian, Adarsh Krishnan" w:date="2016-05-16T16:51:00Z">
        <w:r>
          <w:rPr>
            <w:lang w:eastAsia="ja-JP"/>
          </w:rPr>
          <w:t>H.11.1.2</w:t>
        </w:r>
      </w:ins>
      <w:ins w:id="105" w:author="Ramasubramonian, Adarsh Krishnan" w:date="2016-05-16T16:51:00Z">
        <w:r>
          <w:rPr/>
          <w:t xml:space="preserve"> of Rec. ITU T H.265 | ISO/IEC 23008-2</w:t>
        </w:r>
      </w:ins>
      <w:ins w:id="106" w:author="Ramasubramonian, Adarsh Krishnan" w:date="2016-05-16T16:57:00Z">
        <w:r>
          <w:rPr/>
          <w:t>, collectively referred to as scalable format range extension profiles</w:t>
        </w:r>
      </w:ins>
      <w:ins w:id="107" w:author="Ramasubramonian, Adarsh Krishnan" w:date="2016-05-16T16:51:00Z">
        <w:r>
          <w:rPr/>
          <w:t xml:space="preserve">) </w:t>
        </w:r>
      </w:ins>
      <w:ins w:id="108" w:author="Ramasubramonian, Adarsh Krishnan" w:date="2016-05-16T16:41:00Z">
        <w:r>
          <w:rPr>
            <w:lang w:val="en-CA"/>
          </w:rPr>
          <w:t xml:space="preserve">at specific level, shall be capable of decoding the specified bitstreams in Table 6. </w:t>
        </w:r>
      </w:ins>
      <w:ins w:id="109" w:author="Ramasubramonian, Adarsh Krishnan" w:date="2016-05-16T16:54:00Z">
        <w:r>
          <w:rPr>
            <w:lang w:eastAsia="ja-JP"/>
          </w:rPr>
          <w:t xml:space="preserve">A </w:t>
        </w:r>
      </w:ins>
      <w:ins w:id="110" w:author="Ramasubramonian, Adarsh Krishnan" w:date="2016-05-16T16:54:00Z">
        <w:r>
          <w:rPr>
            <w:lang w:eastAsia="ja-JP"/>
          </w:rPr>
          <w:t xml:space="preserve">decoder </w:t>
        </w:r>
      </w:ins>
      <w:ins w:id="111" w:author="Ramasubramonian, Adarsh Krishnan" w:date="2016-05-16T16:54:00Z">
        <w:r>
          <w:rPr>
            <w:lang w:eastAsia="ja-JP"/>
          </w:rPr>
          <w:t xml:space="preserve">that </w:t>
        </w:r>
      </w:ins>
      <w:ins w:id="112" w:author="Ramasubramonian, Adarsh Krishnan" w:date="2016-05-16T16:54:00Z">
        <w:r>
          <w:rPr>
            <w:lang w:eastAsia="ja-JP"/>
          </w:rPr>
          <w:t xml:space="preserve">conforms to </w:t>
        </w:r>
      </w:ins>
      <w:ins w:id="113" w:author="Ramasubramonian, Adarsh Krishnan" w:date="2016-05-16T16:56:00Z">
        <w:r>
          <w:rPr>
            <w:lang w:eastAsia="ja-JP"/>
          </w:rPr>
          <w:t xml:space="preserve">a </w:t>
        </w:r>
      </w:ins>
      <w:ins w:id="114" w:author="Ramasubramonian, Adarsh Krishnan" w:date="2016-05-16T16:56:00Z">
        <w:r>
          <w:rPr>
            <w:lang w:val="en-CA"/>
          </w:rPr>
          <w:t xml:space="preserve">list of profile, tier, level, INBLD capability quadruplets such that one of the quadruplets corresponds to a </w:t>
        </w:r>
      </w:ins>
      <w:ins w:id="115" w:author="Ramasubramonian, Adarsh Krishnan" w:date="2016-05-16T16:58:00Z">
        <w:r>
          <w:rPr/>
          <w:t>scalable format range extension profile</w:t>
        </w:r>
      </w:ins>
      <w:ins w:id="116" w:author="Ramasubramonian, Adarsh Krishnan" w:date="2016-05-16T16:58:00Z">
        <w:r>
          <w:rPr>
            <w:lang w:eastAsia="ja-JP"/>
          </w:rPr>
          <w:t xml:space="preserve"> </w:t>
        </w:r>
      </w:ins>
      <w:ins w:id="117" w:author="Ramasubramonian, Adarsh Krishnan" w:date="2016-05-16T16:54:00Z">
        <w:r>
          <w:rPr>
            <w:lang w:eastAsia="ja-JP"/>
          </w:rPr>
          <w:t>is also required to be capable of decoding bitstreams that conform to particular other profiles</w:t>
        </w:r>
      </w:ins>
      <w:ins w:id="118" w:author="Ramasubramonian, Adarsh Krishnan" w:date="2016-05-16T16:54:00Z">
        <w:r>
          <w:rPr>
            <w:lang w:eastAsia="ja-JP"/>
          </w:rPr>
          <w:t xml:space="preserve">. </w:t>
        </w:r>
      </w:ins>
      <w:ins w:id="119" w:author="Ramasubramonian, Adarsh Krishnan" w:date="2016-05-16T16:54:00Z">
        <w:r>
          <w:rPr/>
          <w:t>Thus, in addition to the specified bitstreams in Table </w:t>
        </w:r>
      </w:ins>
      <w:ins w:id="120" w:author="Ramasubramonian, Adarsh Krishnan" w:date="2016-05-16T16:57:00Z">
        <w:r>
          <w:rPr/>
          <w:t>6</w:t>
        </w:r>
      </w:ins>
      <w:ins w:id="121" w:author="Ramasubramonian, Adarsh Krishnan" w:date="2016-05-16T16:54:00Z">
        <w:r>
          <w:rPr/>
          <w:t xml:space="preserve">, a decoder that </w:t>
        </w:r>
      </w:ins>
      <w:ins w:id="122" w:author="Ramasubramonian, Adarsh Krishnan" w:date="2016-05-16T16:59:00Z">
        <w:r>
          <w:rPr>
            <w:lang w:eastAsia="ja-JP"/>
          </w:rPr>
          <w:t xml:space="preserve">conforms to </w:t>
        </w:r>
      </w:ins>
      <w:ins w:id="123" w:author="Ramasubramonian, Adarsh Krishnan" w:date="2016-05-16T16:59:00Z">
        <w:r>
          <w:rPr>
            <w:lang w:eastAsia="ja-JP"/>
          </w:rPr>
          <w:t xml:space="preserve">a </w:t>
        </w:r>
      </w:ins>
      <w:ins w:id="124" w:author="Ramasubramonian, Adarsh Krishnan" w:date="2016-05-16T16:59:00Z">
        <w:r>
          <w:rPr>
            <w:lang w:val="en-CA"/>
          </w:rPr>
          <w:t xml:space="preserve">list of profile, tier, level, INBLD capability quadruplets such that one of the quadruplets corresponds to a </w:t>
        </w:r>
      </w:ins>
      <w:ins w:id="125" w:author="Ramasubramonian, Adarsh Krishnan" w:date="2016-05-16T16:59:00Z">
        <w:r>
          <w:rPr/>
          <w:t>scalable format range extension profile</w:t>
        </w:r>
      </w:ins>
      <w:ins w:id="126" w:author="Ramasubramonian, Adarsh Krishnan" w:date="2016-05-16T16:59:00Z">
        <w:r>
          <w:rPr>
            <w:lang w:eastAsia="ja-JP"/>
          </w:rPr>
          <w:t xml:space="preserve"> </w:t>
        </w:r>
      </w:ins>
      <w:ins w:id="127" w:author="Ramasubramonian, Adarsh Krishnan" w:date="2016-05-16T16:54:00Z">
        <w:r>
          <w:rPr>
            <w:lang w:eastAsia="ja-JP"/>
          </w:rPr>
          <w:t xml:space="preserve">shall also </w:t>
        </w:r>
      </w:ins>
      <w:ins w:id="128" w:author="Ramasubramonian, Adarsh Krishnan" w:date="2016-05-16T16:54:00Z">
        <w:r>
          <w:rPr/>
          <w:t>be capable of decoding the bitstreams specified in Table </w:t>
        </w:r>
      </w:ins>
      <w:ins w:id="129" w:author="Ramasubramonian, Adarsh Krishnan" w:date="2016-05-16T16:54:00Z">
        <w:r>
          <w:rPr>
            <w:lang w:eastAsia="ja-JP"/>
          </w:rPr>
          <w:t>1</w:t>
        </w:r>
      </w:ins>
      <w:ins w:id="130" w:author="Ramasubramonian, Adarsh Krishnan" w:date="2016-05-16T16:59:00Z">
        <w:r>
          <w:rPr>
            <w:lang w:eastAsia="ja-JP"/>
          </w:rPr>
          <w:t xml:space="preserve"> and Table 5</w:t>
        </w:r>
      </w:ins>
      <w:ins w:id="131" w:author="Ramasubramonian, Adarsh Krishnan" w:date="2016-05-16T16:54:00Z">
        <w:r>
          <w:rPr>
            <w:lang w:eastAsia="ja-JP"/>
          </w:rPr>
          <w:t xml:space="preserve"> that conform to the decoding requirements specified for the </w:t>
        </w:r>
      </w:ins>
      <w:ins w:id="132" w:author="Ramasubramonian, Adarsh Krishnan" w:date="2016-05-16T17:00:00Z">
        <w:r>
          <w:rPr>
            <w:lang w:eastAsia="ja-JP"/>
          </w:rPr>
          <w:t xml:space="preserve">scalable </w:t>
        </w:r>
      </w:ins>
      <w:ins w:id="133" w:author="Ramasubramonian, Adarsh Krishnan" w:date="2016-05-16T16:54:00Z">
        <w:r>
          <w:rPr>
            <w:lang w:eastAsia="ja-JP"/>
          </w:rPr>
          <w:t xml:space="preserve">format range extensions profile in </w:t>
        </w:r>
      </w:ins>
      <w:ins w:id="134" w:author="Ramasubramonian, Adarsh Krishnan" w:date="2016-05-16T16:54:00Z">
        <w:r>
          <w:rPr>
            <w:lang w:eastAsia="ja-JP"/>
          </w:rPr>
          <w:t>subclause H.11.1.2 of Rec. ITU-T H.265 | ISO/IEC 23008-2</w:t>
        </w:r>
      </w:ins>
      <w:ins w:id="135" w:author="Ramasubramonian, Adarsh Krishnan" w:date="2016-05-16T16:54:00Z">
        <w:r>
          <w:rPr/>
          <w:t>.</w:t>
        </w:r>
      </w:ins>
    </w:p>
    <w:p>
      <w:pPr>
        <w:pStyle w:val="Normal"/>
        <w:jc w:val="both"/>
        <w:rPr>
          <w:lang w:val="en-CA"/>
          <w:ins w:id="149" w:author="Teruhiko Suzuki" w:date="2016-03-28T10:12:00Z"/>
        </w:rPr>
      </w:pPr>
      <w:ins w:id="137" w:author="Teruhiko Suzuki" w:date="2016-03-28T10:12:00Z">
        <w:del w:id="138" w:author="Ramasubramonian, Adarsh Krishnan" w:date="2016-05-16T17:00:00Z">
          <w:r>
            <w:rPr>
              <w:rFonts w:eastAsia="Times New Roman"/>
              <w:lang w:val="en-CA"/>
            </w:rPr>
            <w:delText xml:space="preserve"> </w:delText>
          </w:r>
        </w:del>
      </w:ins>
      <w:ins w:id="139" w:author="Teruhiko Suzuki" w:date="2016-03-28T10:12:00Z">
        <w:r>
          <w:rPr>
            <w:lang w:val="en-CA" w:eastAsia="en-US"/>
          </w:rPr>
          <w:t xml:space="preserve">Specific profiles needs to be decoded by a decoder conforms to each profile is specified by subclause A.3.5 of Rec. ITU-T H.265 | ISO/IEC 23008-2. </w:t>
        </w:r>
      </w:ins>
      <w:ins w:id="140" w:author="Teruhiko Suzuki" w:date="2016-03-28T10:12:00Z">
        <w:r>
          <w:rPr>
            <w:lang w:val="en-CA"/>
          </w:rPr>
          <w:t>In addition to the bitstreams defined in Table </w:t>
        </w:r>
      </w:ins>
      <w:ins w:id="141" w:author="Teruhiko Suzuki" w:date="2016-03-28T10:12:00Z">
        <w:r>
          <w:rPr>
            <w:lang w:val="en-CA" w:eastAsia="en-US"/>
          </w:rPr>
          <w:t>4</w:t>
        </w:r>
      </w:ins>
      <w:ins w:id="142" w:author="Teruhiko Suzuki" w:date="2016-03-28T10:12:00Z">
        <w:r>
          <w:rPr>
            <w:lang w:val="en-CA"/>
          </w:rPr>
          <w:t xml:space="preserve">, a decoder that conforms to </w:t>
        </w:r>
      </w:ins>
      <w:ins w:id="143" w:author="Teruhiko Suzuki" w:date="2016-03-28T10:12:00Z">
        <w:r>
          <w:rPr>
            <w:lang w:val="en-CA" w:eastAsia="en-US"/>
          </w:rPr>
          <w:t xml:space="preserve">each profile </w:t>
        </w:r>
      </w:ins>
      <w:ins w:id="144" w:author="Teruhiko Suzuki" w:date="2016-03-28T10:12:00Z">
        <w:r>
          <w:rPr>
            <w:lang w:val="en-CA"/>
          </w:rPr>
          <w:t>be capable of decoding the Main</w:t>
        </w:r>
      </w:ins>
      <w:ins w:id="145" w:author="Teruhiko Suzuki" w:date="2016-03-28T10:12:00Z">
        <w:r>
          <w:rPr>
            <w:lang w:val="en-CA" w:eastAsia="en-US"/>
          </w:rPr>
          <w:t xml:space="preserve"> and/or Main10</w:t>
        </w:r>
      </w:ins>
      <w:ins w:id="146" w:author="Teruhiko Suzuki" w:date="2016-03-28T10:12:00Z">
        <w:r>
          <w:rPr>
            <w:lang w:val="en-CA"/>
          </w:rPr>
          <w:t xml:space="preserve"> profile bitstreams bitstreams specified in Table </w:t>
        </w:r>
      </w:ins>
      <w:ins w:id="147" w:author="Teruhiko Suzuki" w:date="2016-03-28T10:12:00Z">
        <w:r>
          <w:rPr>
            <w:lang w:val="en-CA" w:eastAsia="en-US"/>
          </w:rPr>
          <w:t>1</w:t>
        </w:r>
      </w:ins>
      <w:ins w:id="148" w:author="Teruhiko Suzuki" w:date="2016-03-28T10:12:00Z">
        <w:r>
          <w:rPr>
            <w:lang w:val="en-CA"/>
          </w:rPr>
          <w:t>.</w:t>
        </w:r>
      </w:ins>
    </w:p>
    <w:p>
      <w:pPr>
        <w:pStyle w:val="Normal"/>
        <w:jc w:val="both"/>
        <w:rPr>
          <w:lang w:val="en-CA" w:eastAsia="en-US"/>
        </w:rPr>
      </w:pPr>
      <w:r>
        <w:rPr>
          <w:lang w:val="en-CA" w:eastAsia="en-US"/>
        </w:rPr>
      </w:r>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ind w:left="864" w:hanging="0"/>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ind w:left="864" w:hanging="0"/>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ind w:left="864" w:hanging="0"/>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ind w:left="864" w:hanging="0"/>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ind w:left="864" w:hanging="0"/>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ins w:id="150" w:author="Teruhiko Suzuki" w:date="2016-03-28T10:13:00Z">
        <w:r>
          <w:rPr>
            <w:lang w:val="en-CA" w:eastAsia="ja-JP"/>
          </w:rPr>
          <w:t>d</w:t>
        </w:r>
      </w:ins>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ind w:left="864" w:hanging="0"/>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ind w:left="864" w:hanging="0"/>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ind w:left="864" w:hanging="0"/>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ins w:id="151" w:author="Teruhiko Suzuki" w:date="2016-03-28T10:13:00Z">
        <w:r>
          <w:rPr>
            <w:lang w:val="en-CA" w:eastAsia="ja-JP"/>
          </w:rPr>
          <w:t>d</w:t>
        </w:r>
      </w:ins>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ins w:id="152" w:author="Teruhiko Suzuki" w:date="2016-03-28T10:14:00Z">
        <w:r>
          <w:rPr>
            <w:lang w:val="en-CA" w:eastAsia="ja-JP"/>
          </w:rPr>
          <w:t>d</w:t>
        </w:r>
      </w:ins>
      <w:r>
        <w:rPr>
          <w:lang w:val="en-CA" w:eastAsia="ja-JP"/>
        </w:rPr>
        <w:t>_flag values.</w:t>
      </w:r>
    </w:p>
    <w:p>
      <w:pPr>
        <w:pStyle w:val="Heading4"/>
        <w:numPr>
          <w:ilvl w:val="3"/>
          <w:numId w:val="5"/>
        </w:numPr>
        <w:ind w:left="864" w:hanging="0"/>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w:t>
      </w:r>
      <w:del w:id="153" w:author="Teruhiko Suzuki" w:date="2016-03-28T10:14:00Z">
        <w:r>
          <w:rPr>
            <w:lang w:val="en-CA" w:eastAsia="ja-JP"/>
          </w:rPr>
          <w:delText xml:space="preserve">Mvd_l0_zero_flag is set equal to 1. </w:delText>
        </w:r>
      </w:del>
      <w:r>
        <w:rPr>
          <w:lang w:val="en-CA" w:eastAsia="ja-JP"/>
        </w:rPr>
        <w:t xml:space="preserve">Randomized on and off switching of the mvd_l1_zero_flag </w:t>
      </w:r>
      <w:ins w:id="154" w:author="Teruhiko Suzuki" w:date="2016-03-28T10:14:00Z">
        <w:r>
          <w:rPr>
            <w:lang w:val="en-CA" w:eastAsia="ja-JP"/>
          </w:rPr>
          <w:t xml:space="preserve">is included </w:t>
        </w:r>
      </w:ins>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ind w:left="864" w:hanging="0"/>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ind w:left="864" w:hanging="0"/>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ind w:left="864" w:hanging="0"/>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ind w:left="864" w:hanging="0"/>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ind w:left="864" w:hanging="0"/>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ind w:left="864" w:hanging="0"/>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ind w:left="864" w:hanging="0"/>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ind w:left="864" w:hanging="0"/>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ＭＳ Ｐゴシック"/>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ind w:left="864" w:hanging="0"/>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ＭＳ Ｐゴシック"/>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ＭＳ Ｐゴシック"/>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ＭＳ Ｐゴシック"/>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ＭＳ Ｐゴシック"/>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ins w:id="155" w:author="Teruhiko Suzuki" w:date="2016-03-28T10:15:00Z">
        <w:r>
          <w:rPr>
            <w:szCs w:val="22"/>
            <w:lang w:val="en-CA" w:eastAsia="ja-JP"/>
          </w:rPr>
          <w:t>luma_</w:t>
        </w:r>
      </w:ins>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ind w:left="864" w:hanging="0"/>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ind w:left="864" w:hanging="0"/>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ind w:left="864" w:hanging="0"/>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w:t>
      </w:r>
      <w:del w:id="156" w:author="Teruhiko Suzuki" w:date="2016-03-28T10:16:00Z">
        <w:r>
          <w:rPr>
            <w:lang w:val="en-CA" w:eastAsia="ja-JP"/>
          </w:rPr>
          <w:delText>s</w:delText>
        </w:r>
      </w:del>
      <w:r>
        <w:rPr>
          <w:lang w:val="en-CA" w:eastAsia="ja-JP"/>
        </w:rPr>
        <w:t xml:space="preserv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ind w:left="864" w:hanging="0"/>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ind w:left="864" w:hanging="0"/>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w:t>
      </w:r>
      <w:del w:id="157" w:author="Teruhiko Suzuki" w:date="2016-03-28T10:16:00Z">
        <w:r>
          <w:rPr>
            <w:lang w:val="en-CA" w:eastAsia="ja-JP"/>
          </w:rPr>
          <w:delText>s</w:delText>
        </w:r>
      </w:del>
      <w:r>
        <w:rPr>
          <w:lang w:val="en-CA" w:eastAsia="ja-JP"/>
        </w:rPr>
        <w:t xml:space="preserv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ind w:left="864" w:hanging="0"/>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ind w:left="864" w:hanging="0"/>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ind w:left="864" w:hanging="0"/>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w:t>
      </w:r>
      <w:del w:id="158" w:author="Teruhiko Suzuki" w:date="2016-03-28T10:17:00Z">
        <w:r>
          <w:rPr>
            <w:lang w:val="en-CA" w:eastAsia="ja-JP"/>
          </w:rPr>
          <w:delText>_disable</w:delText>
        </w:r>
      </w:del>
      <w:r>
        <w:rPr>
          <w:lang w:val="en-CA" w:eastAsia="ja-JP"/>
        </w:rPr>
        <w:t>_deblocking_filter_</w:t>
      </w:r>
      <w:ins w:id="159" w:author="Teruhiko Suzuki" w:date="2016-03-28T10:17:00Z">
        <w:r>
          <w:rPr>
            <w:lang w:val="en-CA" w:eastAsia="ja-JP"/>
          </w:rPr>
          <w:t>disabled_</w:t>
        </w:r>
      </w:ins>
      <w:r>
        <w:rPr>
          <w:lang w:val="en-CA" w:eastAsia="ja-JP"/>
        </w:rPr>
        <w:t>flag is set equal to 0. slice</w:t>
      </w:r>
      <w:del w:id="160" w:author="Teruhiko Suzuki" w:date="2016-03-28T10:17:00Z">
        <w:r>
          <w:rPr>
            <w:lang w:val="en-CA" w:eastAsia="ja-JP"/>
          </w:rPr>
          <w:delText>_disable</w:delText>
        </w:r>
      </w:del>
      <w:r>
        <w:rPr>
          <w:lang w:val="en-CA" w:eastAsia="ja-JP"/>
        </w:rPr>
        <w:t>_deblocking_filter_</w:t>
      </w:r>
      <w:ins w:id="161" w:author="Teruhiko Suzuki" w:date="2016-03-28T10:17:00Z">
        <w:r>
          <w:rPr>
            <w:lang w:val="en-CA" w:eastAsia="ja-JP"/>
          </w:rPr>
          <w:t>disabled_</w:t>
        </w:r>
      </w:ins>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ind w:left="864" w:hanging="0"/>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62" w:author="Teruhiko Suzuki" w:date="2016-03-28T10:18:00Z">
        <w:r>
          <w:rPr>
            <w:lang w:val="en-CA" w:eastAsia="ja-JP"/>
          </w:rPr>
          <w:t>slice_</w:t>
        </w:r>
      </w:ins>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63" w:author="Teruhiko Suzuki" w:date="2016-03-28T10:18:00Z">
        <w:r>
          <w:rPr>
            <w:lang w:val="en-CA" w:eastAsia="ja-JP"/>
          </w:rPr>
          <w:t>slice_</w:t>
        </w:r>
      </w:ins>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64" w:author="Teruhiko Suzuki" w:date="2016-03-28T10:18:00Z">
        <w:r>
          <w:rPr>
            <w:lang w:val="en-CA" w:eastAsia="ja-JP"/>
          </w:rPr>
          <w:t>slice_</w:t>
        </w:r>
      </w:ins>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65" w:author="Teruhiko Suzuki" w:date="2016-03-28T10:18:00Z">
        <w:r>
          <w:rPr>
            <w:lang w:val="en-CA" w:eastAsia="ja-JP"/>
          </w:rPr>
          <w:t>slice_</w:t>
        </w:r>
      </w:ins>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ind w:left="864" w:hanging="0"/>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ind w:left="864" w:hanging="0"/>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ins w:id="166" w:author="Teruhiko Suzuki" w:date="2016-03-28T10:19:00Z"/>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lang w:val="en-CA" w:eastAsia="ja-JP"/>
          <w:ins w:id="173" w:author="Teruhiko Suzuki" w:date="2016-03-28T10:19:00Z"/>
        </w:rPr>
      </w:pPr>
      <w:ins w:id="167" w:author="Teruhiko Suzuki" w:date="2016-03-28T10:19:00Z">
        <w:del w:id="168" w:author="HEVC_SCC_W1005" w:date="2016-05-16T18:13:00Z">
          <w:r>
            <w:rPr>
              <w:lang w:val="en-CA" w:eastAsia="ja-JP"/>
            </w:rPr>
            <w:delText>6.6.7.8</w:delText>
            <w:tab/>
          </w:r>
        </w:del>
      </w:ins>
      <w:ins w:id="169" w:author="Teruhiko Suzuki" w:date="2016-03-28T10:19:00Z">
        <w:r>
          <w:rPr>
            <w:lang w:val="en-CA" w:eastAsia="ja-JP"/>
          </w:rPr>
          <w:t>T</w:t>
        </w:r>
      </w:ins>
      <w:ins w:id="170" w:author="Teruhiko Suzuki" w:date="2016-03-28T10:19:00Z">
        <w:r>
          <w:rPr>
            <w:lang w:val="en-CA"/>
          </w:rPr>
          <w:t xml:space="preserve">est bitstreams </w:t>
        </w:r>
      </w:ins>
      <w:ins w:id="171" w:author="Teruhiko Suzuki" w:date="2016-03-28T10:19:00Z">
        <w:r>
          <w:rPr>
            <w:lang w:val="en-CA" w:eastAsia="ja-JP"/>
          </w:rPr>
          <w:t>#SAO_</w:t>
        </w:r>
      </w:ins>
      <w:ins w:id="172" w:author="Teruhiko Suzuki" w:date="2016-03-28T10:19:00Z">
        <w:r>
          <w:rPr>
            <w:lang w:val="en-CA" w:eastAsia="ja-JP"/>
          </w:rPr>
          <w:t>H</w:t>
        </w:r>
      </w:ins>
    </w:p>
    <w:p>
      <w:pPr>
        <w:pStyle w:val="Normal"/>
        <w:jc w:val="both"/>
        <w:rPr>
          <w:ins w:id="177" w:author="Teruhiko Suzuki" w:date="2016-03-28T10:19:00Z"/>
        </w:rPr>
      </w:pPr>
      <w:ins w:id="174" w:author="Teruhiko Suzuki" w:date="2016-03-28T10:19:00Z">
        <w:r>
          <w:rPr>
            <w:b/>
            <w:bCs/>
            <w:lang w:val="en-CA"/>
          </w:rPr>
          <w:t>Specification:</w:t>
        </w:r>
      </w:ins>
      <w:ins w:id="175" w:author="Teruhiko Suzuki" w:date="2016-03-28T10:19:00Z">
        <w:r>
          <w:rPr>
            <w:lang w:val="en-CA"/>
          </w:rPr>
          <w:t xml:space="preserve"> </w:t>
        </w:r>
      </w:ins>
      <w:ins w:id="176" w:author="Teruhiko Suzuki" w:date="2016-03-28T10:19:00Z">
        <w:r>
          <w:rPr>
            <w:lang w:val="en-CA" w:eastAsia="ja-JP"/>
          </w:rPr>
          <w:t>All slices are coded as I slices. Each picture contains multiple slices. SAO edge modes 2 and 3 are used (diagonal). slice_loop_filter_across_slices_enabled_flag is set to 0.</w:t>
        </w:r>
      </w:ins>
    </w:p>
    <w:p>
      <w:pPr>
        <w:pStyle w:val="Normal"/>
        <w:jc w:val="both"/>
        <w:rPr>
          <w:b/>
          <w:b/>
          <w:bCs/>
          <w:lang w:val="en-CA" w:eastAsia="ja-JP"/>
          <w:ins w:id="181" w:author="Teruhiko Suzuki" w:date="2016-03-28T10:19:00Z"/>
        </w:rPr>
      </w:pPr>
      <w:ins w:id="178" w:author="Teruhiko Suzuki" w:date="2016-03-28T10:19:00Z">
        <w:r>
          <w:rPr>
            <w:b/>
            <w:bCs/>
            <w:lang w:val="en-CA"/>
          </w:rPr>
          <w:t>Functional stage:</w:t>
        </w:r>
      </w:ins>
      <w:ins w:id="179" w:author="Teruhiko Suzuki" w:date="2016-03-28T10:19:00Z">
        <w:r>
          <w:rPr>
            <w:lang w:val="en-CA"/>
          </w:rPr>
          <w:t xml:space="preserve"> </w:t>
        </w:r>
      </w:ins>
      <w:ins w:id="180" w:author="Teruhiko Suzuki" w:date="2016-03-28T10:19:00Z">
        <w:r>
          <w:rPr>
            <w:lang w:val="en-CA" w:eastAsia="ja-JP"/>
          </w:rPr>
          <w:t>Tests the SAO decoding process with different diagonal neighbour availability.</w:t>
        </w:r>
      </w:ins>
    </w:p>
    <w:p>
      <w:pPr>
        <w:pStyle w:val="Normal"/>
        <w:jc w:val="both"/>
        <w:rPr>
          <w:lang w:val="en-CA" w:eastAsia="ja-JP"/>
          <w:ins w:id="185" w:author="Teruhiko Suzuki" w:date="2016-03-28T10:19:00Z"/>
        </w:rPr>
      </w:pPr>
      <w:ins w:id="182" w:author="Teruhiko Suzuki" w:date="2016-03-28T10:19:00Z">
        <w:r>
          <w:rPr>
            <w:b/>
            <w:bCs/>
            <w:lang w:val="en-CA"/>
          </w:rPr>
          <w:t>Purpose:</w:t>
        </w:r>
      </w:ins>
      <w:ins w:id="183" w:author="Teruhiko Suzuki" w:date="2016-03-28T10:19:00Z">
        <w:r>
          <w:rPr>
            <w:lang w:val="en-CA"/>
          </w:rPr>
          <w:t xml:space="preserve"> </w:t>
        </w:r>
      </w:ins>
      <w:ins w:id="184" w:author="Teruhiko Suzuki" w:date="2016-03-28T10:19:00Z">
        <w:r>
          <w:rPr>
            <w:lang w:val="en-CA" w:eastAsia="ja-JP"/>
          </w:rPr>
          <w:t>Check that, when slice_loop_filter_across_slices_enabled_flag is set to zero, the decoder can properly apply the SAO filter in CTU corners regardless of whether diagonally neighbouring CTUs are available or not.</w:t>
        </w:r>
      </w:ins>
    </w:p>
    <w:p>
      <w:pPr>
        <w:pStyle w:val="Heading4"/>
        <w:numPr>
          <w:ilvl w:val="3"/>
          <w:numId w:val="5"/>
        </w:numPr>
        <w:ind w:left="864" w:hanging="0"/>
        <w:rPr>
          <w:lang w:val="en-CA" w:eastAsia="ja-JP"/>
          <w:ins w:id="193" w:author="Teruhiko Suzuki" w:date="2016-03-28T10:19:00Z"/>
        </w:rPr>
      </w:pPr>
      <w:ins w:id="186" w:author="Teruhiko Suzuki" w:date="2016-03-28T10:19:00Z">
        <w:del w:id="187" w:author="HEVC_SCC_W1005" w:date="2016-05-16T18:13:00Z">
          <w:r>
            <w:rPr>
              <w:lang w:val="en-CA" w:eastAsia="ja-JP"/>
            </w:rPr>
            <w:delText>6.6.7.9</w:delText>
            <w:tab/>
          </w:r>
        </w:del>
      </w:ins>
      <w:ins w:id="188" w:author="Teruhiko Suzuki" w:date="2016-03-28T10:19:00Z">
        <w:r>
          <w:rPr>
            <w:lang w:val="en-CA" w:eastAsia="ja-JP"/>
          </w:rPr>
          <w:t>T</w:t>
        </w:r>
      </w:ins>
      <w:ins w:id="189" w:author="Teruhiko Suzuki" w:date="2016-03-28T10:19:00Z">
        <w:r>
          <w:rPr>
            <w:lang w:val="en-CA"/>
          </w:rPr>
          <w:t xml:space="preserve">est bitstreams </w:t>
        </w:r>
      </w:ins>
      <w:ins w:id="190" w:author="Teruhiko Suzuki" w:date="2016-03-28T10:19:00Z">
        <w:r>
          <w:rPr>
            <w:lang w:val="en-CA" w:eastAsia="ja-JP"/>
          </w:rPr>
          <w:t>#</w:t>
        </w:r>
      </w:ins>
      <w:ins w:id="191" w:author="Teruhiko Suzuki" w:date="2016-03-28T10:19:00Z">
        <w:r>
          <w:rPr/>
          <w:t xml:space="preserve"> </w:t>
        </w:r>
      </w:ins>
      <w:ins w:id="192" w:author="Teruhiko Suzuki" w:date="2016-03-28T10:19:00Z">
        <w:r>
          <w:rPr>
            <w:lang w:val="en-CA" w:eastAsia="ja-JP"/>
          </w:rPr>
          <w:t>SAODBLK_A</w:t>
        </w:r>
      </w:ins>
    </w:p>
    <w:p>
      <w:pPr>
        <w:pStyle w:val="Normal"/>
        <w:jc w:val="both"/>
        <w:rPr>
          <w:lang w:val="en-CA" w:eastAsia="ja-JP"/>
          <w:ins w:id="203" w:author="Teruhiko Suzuki" w:date="2016-03-28T10:19:00Z"/>
        </w:rPr>
      </w:pPr>
      <w:ins w:id="194" w:author="Teruhiko Suzuki" w:date="2016-03-28T10:19:00Z">
        <w:r>
          <w:rPr>
            <w:b/>
            <w:bCs/>
            <w:lang w:val="en-CA"/>
          </w:rPr>
          <w:t>Specification:</w:t>
        </w:r>
      </w:ins>
      <w:ins w:id="195" w:author="Teruhiko Suzuki" w:date="2016-03-28T10:19:00Z">
        <w:r>
          <w:rPr>
            <w:lang w:val="en-CA"/>
          </w:rPr>
          <w:t xml:space="preserve"> </w:t>
        </w:r>
      </w:ins>
      <w:ins w:id="196" w:author="Teruhiko Suzuki" w:date="2016-03-28T10:19:00Z">
        <w:r>
          <w:rPr>
            <w:lang w:val="en-CA" w:eastAsia="ja-JP"/>
          </w:rPr>
          <w:t xml:space="preserve">All slices are coded as I </w:t>
        </w:r>
      </w:ins>
      <w:ins w:id="197" w:author="Teruhiko Suzuki" w:date="2016-03-28T10:19:00Z">
        <w:r>
          <w:rPr>
            <w:lang w:val="en-CA" w:eastAsia="ja-JP"/>
          </w:rPr>
          <w:t xml:space="preserve">or P </w:t>
        </w:r>
      </w:ins>
      <w:ins w:id="198" w:author="Teruhiko Suzuki" w:date="2016-03-28T10:19:00Z">
        <w:r>
          <w:rPr>
            <w:lang w:val="en-CA" w:eastAsia="ja-JP"/>
          </w:rPr>
          <w:t xml:space="preserve">slices. Each picture contains </w:t>
        </w:r>
      </w:ins>
      <w:ins w:id="199" w:author="Teruhiko Suzuki" w:date="2016-03-28T10:19:00Z">
        <w:r>
          <w:rPr>
            <w:lang w:val="en-CA" w:eastAsia="ja-JP"/>
          </w:rPr>
          <w:t>only one slice</w:t>
        </w:r>
      </w:ins>
      <w:ins w:id="200" w:author="Teruhiko Suzuki" w:date="2016-03-28T10:19:00Z">
        <w:r>
          <w:rPr>
            <w:lang w:val="en-CA" w:eastAsia="ja-JP"/>
          </w:rPr>
          <w:t xml:space="preserve">. </w:t>
        </w:r>
      </w:ins>
      <w:ins w:id="201" w:author="Teruhiko Suzuki" w:date="2016-03-28T10:19:00Z">
        <w:r>
          <w:rPr>
            <w:lang w:val="en-CA" w:eastAsia="ja-JP"/>
          </w:rPr>
          <w:t xml:space="preserve">The bitstream includes </w:t>
        </w:r>
      </w:ins>
      <w:ins w:id="202" w:author="Teruhiko Suzuki" w:date="2016-03-28T10:19:00Z">
        <w:r>
          <w:rPr>
            <w:lang w:val="en-CA" w:eastAsia="ja-JP"/>
          </w:rPr>
          <w:t xml:space="preserve">1) non-rectangular shaped of slices and 2) the minimum size of a CTU is used, which for chroma planes takes the value of 8x8 and exactly coincides with a block that is used for deblocking. </w:t>
        </w:r>
      </w:ins>
    </w:p>
    <w:p>
      <w:pPr>
        <w:pStyle w:val="Normal"/>
        <w:jc w:val="both"/>
        <w:rPr>
          <w:b/>
          <w:b/>
          <w:bCs/>
          <w:lang w:val="en-CA" w:eastAsia="ja-JP"/>
          <w:ins w:id="209" w:author="Teruhiko Suzuki" w:date="2016-03-28T10:19:00Z"/>
        </w:rPr>
      </w:pPr>
      <w:ins w:id="204" w:author="Teruhiko Suzuki" w:date="2016-03-28T10:19:00Z">
        <w:r>
          <w:rPr>
            <w:b/>
            <w:bCs/>
            <w:lang w:val="en-CA"/>
          </w:rPr>
          <w:t>Functional stage:</w:t>
        </w:r>
      </w:ins>
      <w:ins w:id="205" w:author="Teruhiko Suzuki" w:date="2016-03-28T10:19:00Z">
        <w:r>
          <w:rPr>
            <w:lang w:val="en-CA"/>
          </w:rPr>
          <w:t xml:space="preserve"> </w:t>
        </w:r>
      </w:ins>
      <w:ins w:id="206" w:author="Teruhiko Suzuki" w:date="2016-03-28T10:19:00Z">
        <w:r>
          <w:rPr>
            <w:lang w:val="en-CA" w:eastAsia="ja-JP"/>
          </w:rPr>
          <w:t xml:space="preserve">Tests the SAO decoding process with </w:t>
        </w:r>
      </w:ins>
      <w:ins w:id="207" w:author="Teruhiko Suzuki" w:date="2016-03-28T10:19:00Z">
        <w:r>
          <w:rPr>
            <w:lang w:val="en-CA" w:eastAsia="ja-JP"/>
          </w:rPr>
          <w:t>various coding parameter settings</w:t>
        </w:r>
      </w:ins>
      <w:ins w:id="208" w:author="Teruhiko Suzuki" w:date="2016-03-28T10:19:00Z">
        <w:r>
          <w:rPr>
            <w:lang w:val="en-CA" w:eastAsia="ja-JP"/>
          </w:rPr>
          <w:t>.</w:t>
        </w:r>
      </w:ins>
    </w:p>
    <w:p>
      <w:pPr>
        <w:pStyle w:val="Normal"/>
        <w:jc w:val="both"/>
        <w:rPr>
          <w:lang w:val="en-CA" w:eastAsia="ja-JP"/>
          <w:ins w:id="215" w:author="Teruhiko Suzuki" w:date="2016-03-28T10:19:00Z"/>
        </w:rPr>
      </w:pPr>
      <w:ins w:id="210" w:author="Teruhiko Suzuki" w:date="2016-03-28T10:19:00Z">
        <w:r>
          <w:rPr>
            <w:b/>
            <w:bCs/>
            <w:lang w:val="en-CA"/>
          </w:rPr>
          <w:t>Purpose:</w:t>
        </w:r>
      </w:ins>
      <w:ins w:id="211" w:author="Teruhiko Suzuki" w:date="2016-03-28T10:19:00Z">
        <w:r>
          <w:rPr>
            <w:lang w:val="en-CA"/>
          </w:rPr>
          <w:t xml:space="preserve"> </w:t>
        </w:r>
      </w:ins>
      <w:ins w:id="212" w:author="Teruhiko Suzuki" w:date="2016-03-28T10:19:00Z">
        <w:r>
          <w:rPr>
            <w:lang w:val="en-CA" w:eastAsia="ja-JP"/>
          </w:rPr>
          <w:t xml:space="preserve">Check that that the decoder can properly decode </w:t>
        </w:r>
      </w:ins>
      <w:ins w:id="213" w:author="Teruhiko Suzuki" w:date="2016-03-28T10:19:00Z">
        <w:r>
          <w:rPr>
            <w:lang w:val="en-CA" w:eastAsia="ja-JP"/>
          </w:rPr>
          <w:t>loop filtering on slice boundaries</w:t>
        </w:r>
      </w:ins>
      <w:ins w:id="214" w:author="Teruhiko Suzuki" w:date="2016-03-28T10:19:00Z">
        <w:r>
          <w:rPr>
            <w:lang w:val="en-CA" w:eastAsia="ja-JP"/>
          </w:rPr>
          <w:t>.</w:t>
        </w:r>
      </w:ins>
    </w:p>
    <w:p>
      <w:pPr>
        <w:pStyle w:val="Heading4"/>
        <w:numPr>
          <w:ilvl w:val="3"/>
          <w:numId w:val="5"/>
        </w:numPr>
        <w:ind w:left="864" w:hanging="0"/>
        <w:rPr>
          <w:lang w:val="en-CA" w:eastAsia="ja-JP"/>
          <w:ins w:id="224" w:author="Teruhiko Suzuki" w:date="2016-03-28T10:19:00Z"/>
        </w:rPr>
      </w:pPr>
      <w:ins w:id="216" w:author="Teruhiko Suzuki" w:date="2016-03-28T10:19:00Z">
        <w:del w:id="217" w:author="HEVC_SCC_W1005" w:date="2016-05-16T18:13:00Z">
          <w:r>
            <w:rPr>
              <w:lang w:val="en-CA" w:eastAsia="ja-JP"/>
            </w:rPr>
            <w:delText>6.6.7.10</w:delText>
            <w:tab/>
          </w:r>
        </w:del>
      </w:ins>
      <w:ins w:id="218" w:author="Teruhiko Suzuki" w:date="2016-03-28T10:19:00Z">
        <w:r>
          <w:rPr>
            <w:lang w:val="en-CA" w:eastAsia="ja-JP"/>
          </w:rPr>
          <w:t>T</w:t>
        </w:r>
      </w:ins>
      <w:ins w:id="219" w:author="Teruhiko Suzuki" w:date="2016-03-28T10:19:00Z">
        <w:r>
          <w:rPr>
            <w:lang w:val="en-CA"/>
          </w:rPr>
          <w:t xml:space="preserve">est bitstreams </w:t>
        </w:r>
      </w:ins>
      <w:ins w:id="220" w:author="Teruhiko Suzuki" w:date="2016-03-28T10:19:00Z">
        <w:r>
          <w:rPr>
            <w:lang w:val="en-CA" w:eastAsia="ja-JP"/>
          </w:rPr>
          <w:t>#</w:t>
        </w:r>
      </w:ins>
      <w:ins w:id="221" w:author="Teruhiko Suzuki" w:date="2016-03-28T10:19:00Z">
        <w:r>
          <w:rPr/>
          <w:t xml:space="preserve"> </w:t>
        </w:r>
      </w:ins>
      <w:ins w:id="222" w:author="Teruhiko Suzuki" w:date="2016-03-28T10:19:00Z">
        <w:r>
          <w:rPr>
            <w:lang w:val="en-CA" w:eastAsia="ja-JP"/>
          </w:rPr>
          <w:t>SAODBLK_</w:t>
        </w:r>
      </w:ins>
      <w:ins w:id="223" w:author="Teruhiko Suzuki" w:date="2016-03-28T10:19:00Z">
        <w:r>
          <w:rPr>
            <w:lang w:val="en-CA" w:eastAsia="ja-JP"/>
          </w:rPr>
          <w:t>B</w:t>
        </w:r>
      </w:ins>
    </w:p>
    <w:p>
      <w:pPr>
        <w:pStyle w:val="Normal"/>
        <w:jc w:val="both"/>
        <w:rPr>
          <w:lang w:val="en-CA" w:eastAsia="ja-JP"/>
          <w:ins w:id="234" w:author="Teruhiko Suzuki" w:date="2016-03-28T10:19:00Z"/>
        </w:rPr>
      </w:pPr>
      <w:ins w:id="225" w:author="Teruhiko Suzuki" w:date="2016-03-28T10:19:00Z">
        <w:r>
          <w:rPr>
            <w:b/>
            <w:bCs/>
            <w:lang w:val="en-CA"/>
          </w:rPr>
          <w:t>Specification:</w:t>
        </w:r>
      </w:ins>
      <w:ins w:id="226" w:author="Teruhiko Suzuki" w:date="2016-03-28T10:19:00Z">
        <w:r>
          <w:rPr>
            <w:lang w:val="en-CA"/>
          </w:rPr>
          <w:t xml:space="preserve"> </w:t>
        </w:r>
      </w:ins>
      <w:ins w:id="227" w:author="Teruhiko Suzuki" w:date="2016-03-28T10:19:00Z">
        <w:r>
          <w:rPr>
            <w:lang w:val="en-CA" w:eastAsia="ja-JP"/>
          </w:rPr>
          <w:t xml:space="preserve">All slices are coded as I </w:t>
        </w:r>
      </w:ins>
      <w:ins w:id="228" w:author="Teruhiko Suzuki" w:date="2016-03-28T10:19:00Z">
        <w:r>
          <w:rPr>
            <w:lang w:val="en-CA" w:eastAsia="ja-JP"/>
          </w:rPr>
          <w:t xml:space="preserve">or P </w:t>
        </w:r>
      </w:ins>
      <w:ins w:id="229" w:author="Teruhiko Suzuki" w:date="2016-03-28T10:19:00Z">
        <w:r>
          <w:rPr>
            <w:lang w:val="en-CA" w:eastAsia="ja-JP"/>
          </w:rPr>
          <w:t xml:space="preserve">slices. Each picture contains </w:t>
        </w:r>
      </w:ins>
      <w:ins w:id="230" w:author="Teruhiko Suzuki" w:date="2016-03-28T10:19:00Z">
        <w:r>
          <w:rPr>
            <w:lang w:val="en-CA" w:eastAsia="ja-JP"/>
          </w:rPr>
          <w:t>both tiles and slices</w:t>
        </w:r>
      </w:ins>
      <w:ins w:id="231" w:author="Teruhiko Suzuki" w:date="2016-03-28T10:19:00Z">
        <w:r>
          <w:rPr>
            <w:lang w:val="en-CA" w:eastAsia="ja-JP"/>
          </w:rPr>
          <w:t xml:space="preserve">. </w:t>
        </w:r>
      </w:ins>
      <w:ins w:id="232" w:author="Teruhiko Suzuki" w:date="2016-03-28T10:19:00Z">
        <w:r>
          <w:rPr>
            <w:lang w:val="en-CA" w:eastAsia="ja-JP"/>
          </w:rPr>
          <w:t xml:space="preserve">The bitstream includes </w:t>
        </w:r>
      </w:ins>
      <w:ins w:id="233" w:author="Teruhiko Suzuki" w:date="2016-03-28T10:19:00Z">
        <w:r>
          <w:rPr>
            <w:lang w:val="en-CA" w:eastAsia="ja-JP"/>
          </w:rPr>
          <w:t xml:space="preserve">1) non-rectangular shaped of slices and 2) the minimum size of a CTU is used, which for chroma planes takes the value of 8x8 and exactly coincides with a block that is used for deblocking. </w:t>
        </w:r>
      </w:ins>
    </w:p>
    <w:p>
      <w:pPr>
        <w:pStyle w:val="Normal"/>
        <w:jc w:val="both"/>
        <w:rPr>
          <w:b/>
          <w:b/>
          <w:bCs/>
          <w:lang w:val="en-CA" w:eastAsia="ja-JP"/>
          <w:ins w:id="240" w:author="Teruhiko Suzuki" w:date="2016-03-28T10:19:00Z"/>
        </w:rPr>
      </w:pPr>
      <w:ins w:id="235" w:author="Teruhiko Suzuki" w:date="2016-03-28T10:19:00Z">
        <w:r>
          <w:rPr>
            <w:b/>
            <w:bCs/>
            <w:lang w:val="en-CA"/>
          </w:rPr>
          <w:t>Functional stage:</w:t>
        </w:r>
      </w:ins>
      <w:ins w:id="236" w:author="Teruhiko Suzuki" w:date="2016-03-28T10:19:00Z">
        <w:r>
          <w:rPr>
            <w:lang w:val="en-CA"/>
          </w:rPr>
          <w:t xml:space="preserve"> </w:t>
        </w:r>
      </w:ins>
      <w:ins w:id="237" w:author="Teruhiko Suzuki" w:date="2016-03-28T10:19:00Z">
        <w:r>
          <w:rPr>
            <w:lang w:val="en-CA" w:eastAsia="ja-JP"/>
          </w:rPr>
          <w:t xml:space="preserve">Tests the SAO decoding process with </w:t>
        </w:r>
      </w:ins>
      <w:ins w:id="238" w:author="Teruhiko Suzuki" w:date="2016-03-28T10:19:00Z">
        <w:r>
          <w:rPr>
            <w:lang w:val="en-CA" w:eastAsia="ja-JP"/>
          </w:rPr>
          <w:t>various coding parameter settings</w:t>
        </w:r>
      </w:ins>
      <w:ins w:id="239" w:author="Teruhiko Suzuki" w:date="2016-03-28T10:19:00Z">
        <w:r>
          <w:rPr>
            <w:lang w:val="en-CA" w:eastAsia="ja-JP"/>
          </w:rPr>
          <w:t>.</w:t>
        </w:r>
      </w:ins>
    </w:p>
    <w:p>
      <w:pPr>
        <w:pStyle w:val="Normal"/>
        <w:jc w:val="both"/>
        <w:rPr>
          <w:lang w:val="en-CA" w:eastAsia="ja-JP"/>
        </w:rPr>
      </w:pPr>
      <w:ins w:id="241" w:author="Teruhiko Suzuki" w:date="2016-03-28T10:19:00Z">
        <w:r>
          <w:rPr>
            <w:b/>
            <w:bCs/>
            <w:lang w:val="en-CA"/>
          </w:rPr>
          <w:t>Purpose:</w:t>
        </w:r>
      </w:ins>
      <w:ins w:id="242" w:author="Teruhiko Suzuki" w:date="2016-03-28T10:19:00Z">
        <w:r>
          <w:rPr>
            <w:lang w:val="en-CA"/>
          </w:rPr>
          <w:t xml:space="preserve"> </w:t>
        </w:r>
      </w:ins>
      <w:ins w:id="243" w:author="Teruhiko Suzuki" w:date="2016-03-28T10:19:00Z">
        <w:r>
          <w:rPr>
            <w:lang w:val="en-CA" w:eastAsia="ja-JP"/>
          </w:rPr>
          <w:t xml:space="preserve">Check that that the decoder can properly decode </w:t>
        </w:r>
      </w:ins>
      <w:ins w:id="244" w:author="Teruhiko Suzuki" w:date="2016-03-28T10:19:00Z">
        <w:r>
          <w:rPr>
            <w:lang w:val="en-CA" w:eastAsia="ja-JP"/>
          </w:rPr>
          <w:t>loop filtering on slice boundaries</w:t>
        </w:r>
      </w:ins>
      <w:ins w:id="245" w:author="Teruhiko Suzuki" w:date="2016-03-28T10:19:00Z">
        <w:r>
          <w:rPr>
            <w:lang w:val="en-CA" w:eastAsia="ja-JP"/>
          </w:rPr>
          <w:t>.</w:t>
        </w:r>
      </w:ins>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ind w:left="864" w:hanging="0"/>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ind w:left="864" w:hanging="0"/>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w:t>
      </w:r>
      <w:del w:id="246" w:author="Teruhiko Suzuki" w:date="2016-03-28T10:21:00Z">
        <w:r>
          <w:rPr>
            <w:lang w:val="en-CA" w:eastAsia="ja-JP"/>
          </w:rPr>
          <w:delText>s</w:delText>
        </w:r>
      </w:del>
      <w:r>
        <w:rPr>
          <w:lang w:val="en-CA" w:eastAsia="ja-JP"/>
        </w:rPr>
        <w:t>_columns_minus1 and num_tile</w:t>
      </w:r>
      <w:del w:id="247" w:author="Teruhiko Suzuki" w:date="2016-03-28T10:21:00Z">
        <w:r>
          <w:rPr>
            <w:lang w:val="en-CA" w:eastAsia="ja-JP"/>
          </w:rPr>
          <w:delText>s</w:delText>
        </w:r>
      </w:del>
      <w:r>
        <w:rPr>
          <w:lang w:val="en-CA" w:eastAsia="ja-JP"/>
        </w:rPr>
        <w:t>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ins w:id="248" w:author="Teruhiko Suzuki" w:date="2016-03-28T10:22:00Z">
        <w:r>
          <w:rPr>
            <w:lang w:val="en-CA" w:eastAsia="ja-JP"/>
          </w:rPr>
          <w:t xml:space="preserve">a </w:t>
        </w:r>
      </w:ins>
      <w:r>
        <w:rPr>
          <w:lang w:val="en-CA" w:eastAsia="ja-JP"/>
        </w:rPr>
        <w:t xml:space="preserve">random number of slices. All slice boundaries </w:t>
      </w:r>
      <w:ins w:id="249" w:author="Teruhiko Suzuki" w:date="2016-03-28T10:22:00Z">
        <w:r>
          <w:rPr>
            <w:lang w:val="en-CA" w:eastAsia="ja-JP"/>
          </w:rPr>
          <w:t xml:space="preserve">are </w:t>
        </w:r>
      </w:ins>
      <w:r>
        <w:rPr>
          <w:lang w:val="en-CA" w:eastAsia="ja-JP"/>
        </w:rPr>
        <w:t>aligned with tile boundaries. num_tile</w:t>
      </w:r>
      <w:del w:id="250" w:author="Teruhiko Suzuki" w:date="2016-03-28T10:22:00Z">
        <w:r>
          <w:rPr>
            <w:lang w:val="en-CA" w:eastAsia="ja-JP"/>
          </w:rPr>
          <w:delText>s</w:delText>
        </w:r>
      </w:del>
      <w:r>
        <w:rPr>
          <w:lang w:val="en-CA" w:eastAsia="ja-JP"/>
        </w:rPr>
        <w:t>_columns_minus1 and num_tile</w:t>
      </w:r>
      <w:del w:id="251" w:author="Teruhiko Suzuki" w:date="2016-03-28T10:22:00Z">
        <w:r>
          <w:rPr>
            <w:lang w:val="en-CA" w:eastAsia="ja-JP"/>
          </w:rPr>
          <w:delText>s</w:delText>
        </w:r>
      </w:del>
      <w:r>
        <w:rPr>
          <w:lang w:val="en-CA" w:eastAsia="ja-JP"/>
        </w:rPr>
        <w:t>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ind w:left="864" w:hanging="0"/>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Four tiles are included in a picture. num_tile</w:t>
      </w:r>
      <w:del w:id="252" w:author="Teruhiko Suzuki" w:date="2016-03-28T10:24:00Z">
        <w:r>
          <w:rPr>
            <w:lang w:val="en-CA" w:eastAsia="ja-JP"/>
          </w:rPr>
          <w:delText>s</w:delText>
        </w:r>
      </w:del>
      <w:r>
        <w:rPr>
          <w:lang w:val="en-CA" w:eastAsia="ja-JP"/>
        </w:rPr>
        <w:t>_columns_minus1 and num_tiles_row</w:t>
      </w:r>
      <w:del w:id="253" w:author="Teruhiko Suzuki" w:date="2016-03-28T10:24:00Z">
        <w:r>
          <w:rPr>
            <w:lang w:val="en-CA" w:eastAsia="ja-JP"/>
          </w:rPr>
          <w:delText>s</w:delText>
        </w:r>
      </w:del>
      <w:r>
        <w:rPr>
          <w:lang w:val="en-CA" w:eastAsia="ja-JP"/>
        </w:rPr>
        <w:t xml:space="preserve">_minus1 are set equal to 1. uniform_spacing_flag is set equal to 1. There are some tiles in </w:t>
      </w:r>
      <w:ins w:id="254" w:author="Teruhiko Suzuki" w:date="2016-03-28T10:24:00Z">
        <w:r>
          <w:rPr>
            <w:lang w:val="en-CA" w:eastAsia="ja-JP"/>
          </w:rPr>
          <w:t xml:space="preserve">the picture with </w:t>
        </w:r>
      </w:ins>
      <w:r>
        <w:rPr>
          <w:lang w:val="en-CA" w:eastAsia="ja-JP"/>
        </w:rPr>
        <w:t>PicOrderCntVal equal to 4 that contain</w:t>
      </w:r>
      <w:del w:id="255" w:author="Teruhiko Suzuki" w:date="2016-03-28T10:24:00Z">
        <w:r>
          <w:rPr>
            <w:lang w:val="en-CA" w:eastAsia="ja-JP"/>
          </w:rPr>
          <w:delText>s</w:delText>
        </w:r>
      </w:del>
      <w:r>
        <w:rPr>
          <w:lang w:val="en-CA" w:eastAsia="ja-JP"/>
        </w:rPr>
        <w:t xml:space="preserve">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All slices are coded as I or B slices. Each picture contains only one slice. Six tiles are included in a picture. num_tile</w:t>
      </w:r>
      <w:del w:id="256" w:author="Teruhiko Suzuki" w:date="2016-03-28T10:24:00Z">
        <w:r>
          <w:rPr>
            <w:lang w:val="en-CA" w:eastAsia="ja-JP"/>
          </w:rPr>
          <w:delText>s</w:delText>
        </w:r>
      </w:del>
      <w:r>
        <w:rPr>
          <w:lang w:val="en-CA" w:eastAsia="ja-JP"/>
        </w:rPr>
        <w:t>_columns_minus1 is set equal to 1 and num_tile</w:t>
      </w:r>
      <w:del w:id="257" w:author="Teruhiko Suzuki" w:date="2016-03-28T10:25:00Z">
        <w:r>
          <w:rPr>
            <w:lang w:val="en-CA" w:eastAsia="ja-JP"/>
          </w:rPr>
          <w:delText>s</w:delText>
        </w:r>
      </w:del>
      <w:r>
        <w:rPr>
          <w:lang w:val="en-CA" w:eastAsia="ja-JP"/>
        </w:rPr>
        <w:t xml:space="preserve">_rows_minus1 are set equal to 2. uniform_spacing_flag is set equal to 1. There are some pictures (e.g., </w:t>
      </w:r>
      <w:ins w:id="258" w:author="Teruhiko Suzuki" w:date="2016-03-28T10:25:00Z">
        <w:r>
          <w:rPr>
            <w:lang w:val="en-CA" w:eastAsia="ja-JP"/>
          </w:rPr>
          <w:t xml:space="preserve">with </w:t>
        </w:r>
      </w:ins>
      <w:r>
        <w:rPr>
          <w:lang w:val="en-CA" w:eastAsia="ja-JP"/>
        </w:rPr>
        <w:t xml:space="preserve">PicOrderCntVal equal to 4, 6, 10, 12, 18, and 20) </w:t>
      </w:r>
      <w:ins w:id="259" w:author="Teruhiko Suzuki" w:date="2016-03-28T10:25:00Z">
        <w:r>
          <w:rPr>
            <w:lang w:val="en-CA" w:eastAsia="ja-JP"/>
          </w:rPr>
          <w:t xml:space="preserve">that </w:t>
        </w:r>
      </w:ins>
      <w:r>
        <w:rPr>
          <w:lang w:val="en-CA" w:eastAsia="ja-JP"/>
        </w:rPr>
        <w:t>contain</w:t>
      </w:r>
      <w:del w:id="260" w:author="Teruhiko Suzuki" w:date="2016-03-28T10:25:00Z">
        <w:r>
          <w:rPr>
            <w:lang w:val="en-CA" w:eastAsia="ja-JP"/>
          </w:rPr>
          <w:delText>s</w:delText>
        </w:r>
      </w:del>
      <w:r>
        <w:rPr>
          <w:lang w:val="en-CA" w:eastAsia="ja-JP"/>
        </w:rPr>
        <w:t xml:space="preserve">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ind w:left="864" w:hanging="0"/>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ins w:id="261" w:author="Teruhiko Suzuki" w:date="2016-03-28T10:26:00Z">
        <w:r>
          <w:rPr>
            <w:lang w:val="en-CA" w:eastAsia="ja-JP"/>
          </w:rPr>
          <w:t>d</w:t>
        </w:r>
      </w:ins>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del w:id="262" w:author="Teruhiko Suzuki" w:date="2016-03-28T10:26:00Z">
        <w:r>
          <w:rPr>
            <w:lang w:val="en-CA" w:eastAsia="ja-JP"/>
          </w:rPr>
          <w:delText>s</w:delText>
        </w:r>
      </w:del>
      <w:r>
        <w:rPr>
          <w:lang w:val="en-CA" w:eastAsia="ja-JP"/>
        </w:rPr>
        <w:t>.</w:t>
      </w:r>
    </w:p>
    <w:p>
      <w:pPr>
        <w:pStyle w:val="Heading4"/>
        <w:numPr>
          <w:ilvl w:val="3"/>
          <w:numId w:val="5"/>
        </w:numPr>
        <w:ind w:left="864" w:hanging="0"/>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ins w:id="263" w:author="Teruhiko Suzuki" w:date="2016-03-28T10:26:00Z">
        <w:r>
          <w:rPr>
            <w:lang w:val="en-CA" w:eastAsia="ja-JP"/>
          </w:rPr>
          <w:t>d</w:t>
        </w:r>
      </w:ins>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64" w:author="Teruhiko Suzuki" w:date="2016-03-28T10:34:00Z">
        <w:r>
          <w:rPr>
            <w:lang w:val="en-CA" w:eastAsia="ja-JP"/>
          </w:rPr>
          <w:delText>s</w:delText>
        </w:r>
      </w:del>
      <w:r>
        <w:rPr>
          <w:lang w:val="en-CA" w:eastAsia="ja-JP"/>
        </w:rPr>
        <w:t xml:space="preserve"> in the coding unit syntax. Test parsing of pcm_sample_luma and pcm_sample_chroma data</w:t>
      </w:r>
      <w:del w:id="265" w:author="Teruhiko Suzuki" w:date="2016-03-28T10:27:00Z">
        <w:r>
          <w:rPr>
            <w:lang w:val="en-CA" w:eastAsia="ja-JP"/>
          </w:rPr>
          <w:delText xml:space="preserve"> in PCM sample syntax</w:delText>
        </w:r>
      </w:del>
      <w:r>
        <w:rPr>
          <w:lang w:val="en-CA" w:eastAsia="ja-JP"/>
        </w:rPr>
        <w:t>.</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del w:id="266" w:author="Teruhiko Suzuki" w:date="2016-03-28T10:27:00Z">
        <w:r>
          <w:rPr>
            <w:lang w:val="en-CA" w:eastAsia="ja-JP"/>
          </w:rPr>
          <w:delText>s</w:delText>
        </w:r>
      </w:del>
      <w:r>
        <w:rPr>
          <w:lang w:val="en-CA" w:eastAsia="ja-JP"/>
        </w:rPr>
        <w:t>, and pcm_sample_luma and pcm_sample_chroma data.</w:t>
      </w:r>
    </w:p>
    <w:p>
      <w:pPr>
        <w:pStyle w:val="Heading4"/>
        <w:numPr>
          <w:ilvl w:val="3"/>
          <w:numId w:val="5"/>
        </w:numPr>
        <w:ind w:left="864" w:hanging="0"/>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ins w:id="267" w:author="Teruhiko Suzuki" w:date="2016-03-28T10:27:00Z">
        <w:r>
          <w:rPr>
            <w:lang w:val="en-CA" w:eastAsia="ja-JP"/>
          </w:rPr>
          <w:t>d</w:t>
        </w:r>
      </w:ins>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68" w:author="Teruhiko Suzuki" w:date="2016-03-28T10:28:00Z">
        <w:r>
          <w:rPr>
            <w:lang w:val="en-CA" w:eastAsia="ja-JP"/>
          </w:rPr>
          <w:delText>s</w:delText>
        </w:r>
      </w:del>
      <w:r>
        <w:rPr>
          <w:lang w:val="en-CA" w:eastAsia="ja-JP"/>
        </w:rPr>
        <w:t xml:space="preserve"> in the coding unit syntax. Test parsing of pcm_sample_luma and pcm_sample_chroma data</w:t>
      </w:r>
      <w:del w:id="269" w:author="Teruhiko Suzuki" w:date="2016-03-28T10:29:00Z">
        <w:r>
          <w:rPr>
            <w:lang w:val="en-CA" w:eastAsia="ja-JP"/>
          </w:rPr>
          <w:delText xml:space="preserve"> in PCM sample syntax</w:delText>
        </w:r>
      </w:del>
      <w:r>
        <w:rPr>
          <w:lang w:val="en-CA" w:eastAsia="ja-JP"/>
        </w:rPr>
        <w:t>.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del w:id="270" w:author="Teruhiko Suzuki" w:date="2016-03-28T10:35:00Z">
        <w:r>
          <w:rPr>
            <w:lang w:val="en-CA" w:eastAsia="ja-JP"/>
          </w:rPr>
          <w:delText>s</w:delText>
        </w:r>
      </w:del>
      <w:r>
        <w:rPr>
          <w:lang w:val="en-CA" w:eastAsia="ja-JP"/>
        </w:rPr>
        <w:t>, pcm_sample_luma and pcm_sample_chroma data and skips loop filtering on samples associated with pcm_flag equal to 1.</w:t>
      </w:r>
    </w:p>
    <w:p>
      <w:pPr>
        <w:pStyle w:val="Heading4"/>
        <w:numPr>
          <w:ilvl w:val="3"/>
          <w:numId w:val="5"/>
        </w:numPr>
        <w:ind w:left="864" w:hanging="0"/>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ins w:id="271" w:author="Teruhiko Suzuki" w:date="2016-03-28T10:36:00Z">
        <w:r>
          <w:rPr>
            <w:lang w:val="en-CA" w:eastAsia="ja-JP"/>
          </w:rPr>
          <w:t>d</w:t>
        </w:r>
      </w:ins>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72" w:author="Teruhiko Suzuki" w:date="2016-03-28T10:36:00Z">
        <w:r>
          <w:rPr>
            <w:lang w:val="en-CA" w:eastAsia="ja-JP"/>
          </w:rPr>
          <w:delText>s</w:delText>
        </w:r>
      </w:del>
      <w:r>
        <w:rPr>
          <w:lang w:val="en-CA" w:eastAsia="ja-JP"/>
        </w:rPr>
        <w:t xml:space="preserve"> in the coding unit syntax. Test parsing of pcm_sample_luma and pcm_sample_chroma data</w:t>
      </w:r>
      <w:del w:id="273" w:author="Teruhiko Suzuki" w:date="2016-03-28T10:36:00Z">
        <w:r>
          <w:rPr>
            <w:lang w:val="en-CA" w:eastAsia="ja-JP"/>
          </w:rPr>
          <w:delText xml:space="preserve"> in PCM sample syntax</w:delText>
        </w:r>
      </w:del>
      <w:r>
        <w:rPr>
          <w:lang w:val="en-CA" w:eastAsia="ja-JP"/>
        </w:rPr>
        <w:t>.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ind w:left="864" w:hanging="0"/>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ins w:id="274" w:author="Teruhiko Suzuki" w:date="2016-03-28T10:37:00Z">
        <w:r>
          <w:rPr>
            <w:lang w:val="en-CA" w:eastAsia="ja-JP"/>
          </w:rPr>
          <w:t>d</w:t>
        </w:r>
      </w:ins>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75" w:author="Teruhiko Suzuki" w:date="2016-03-28T10:37:00Z">
        <w:r>
          <w:rPr>
            <w:lang w:val="en-CA" w:eastAsia="ja-JP"/>
          </w:rPr>
          <w:delText>s</w:delText>
        </w:r>
      </w:del>
      <w:r>
        <w:rPr>
          <w:lang w:val="en-CA" w:eastAsia="ja-JP"/>
        </w:rPr>
        <w:t xml:space="preserve"> in the coding unit syntax. Test parsing of pcm_sample_luma and pcm_sample_chroma data</w:t>
      </w:r>
      <w:del w:id="276" w:author="Teruhiko Suzuki" w:date="2016-03-28T10:37:00Z">
        <w:r>
          <w:rPr>
            <w:lang w:val="en-CA" w:eastAsia="ja-JP"/>
          </w:rPr>
          <w:delText xml:space="preserve"> in PCM sample syntax</w:delText>
        </w:r>
      </w:del>
      <w:r>
        <w:rPr>
          <w:lang w:val="en-CA" w:eastAsia="ja-JP"/>
        </w:rPr>
        <w:t xml:space="preserve"> with different bit depths.</w:t>
      </w:r>
    </w:p>
    <w:p>
      <w:pPr>
        <w:pStyle w:val="Normal"/>
        <w:rPr/>
      </w:pPr>
      <w:r>
        <w:rPr>
          <w:b/>
          <w:bCs/>
          <w:lang w:val="en-CA"/>
        </w:rPr>
        <w:t>Purpose:</w:t>
      </w:r>
      <w:r>
        <w:rPr>
          <w:lang w:val="en-CA"/>
        </w:rPr>
        <w:t xml:space="preserve"> </w:t>
      </w:r>
      <w:r>
        <w:rPr>
          <w:lang w:val="en-CA" w:eastAsia="ja-JP"/>
        </w:rPr>
        <w:t>Check that the decoder can properly decode pcm_flag</w:t>
      </w:r>
      <w:del w:id="277" w:author="Teruhiko Suzuki" w:date="2016-03-28T10:37:00Z">
        <w:r>
          <w:rPr>
            <w:lang w:val="en-CA" w:eastAsia="ja-JP"/>
          </w:rPr>
          <w:delText>s</w:delText>
        </w:r>
      </w:del>
      <w:r>
        <w:rPr>
          <w:lang w:val="en-CA" w:eastAsia="ja-JP"/>
        </w:rPr>
        <w:t>, and pcm_sample_luma and pcm_sample_chroma data with different pcm_sample_bit_depth_luma_minus1 and pcm_sample_bit_depth_chroma_minus1 values.</w:t>
      </w:r>
    </w:p>
    <w:p>
      <w:pPr>
        <w:pStyle w:val="Heading4"/>
        <w:numPr>
          <w:ilvl w:val="3"/>
          <w:numId w:val="5"/>
        </w:numPr>
        <w:ind w:left="864" w:hanging="0"/>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ind w:left="864" w:hanging="0"/>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ind w:left="864" w:hanging="0"/>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ind w:left="864" w:hanging="0"/>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ind w:left="864" w:hanging="0"/>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ind w:left="864" w:hanging="0"/>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ins w:id="278" w:author="Teruhiko Suzuki" w:date="2016-03-28T10:39:00Z">
        <w:r>
          <w:rPr>
            <w:lang w:val="en-CA" w:eastAsia="ja-JP"/>
          </w:rPr>
          <w:t>RADL</w:t>
        </w:r>
      </w:ins>
      <w:del w:id="279" w:author="Teruhiko Suzuki" w:date="2016-03-28T10:39:00Z">
        <w:r>
          <w:rPr>
            <w:lang w:val="en-CA" w:eastAsia="ja-JP"/>
          </w:rPr>
          <w:delText>DLP</w:delText>
        </w:r>
      </w:del>
      <w:r>
        <w:rPr>
          <w:lang w:val="en-CA" w:eastAsia="ja-JP"/>
        </w:rPr>
        <w:t>, BLA_N_LP, IDR_W_</w:t>
      </w:r>
      <w:ins w:id="280" w:author="Teruhiko Suzuki" w:date="2016-03-28T10:39:00Z">
        <w:r>
          <w:rPr>
            <w:lang w:val="en-CA" w:eastAsia="ja-JP"/>
          </w:rPr>
          <w:t>RADL</w:t>
        </w:r>
      </w:ins>
      <w:del w:id="281" w:author="Teruhiko Suzuki" w:date="2016-03-28T10:39:00Z">
        <w:r>
          <w:rPr>
            <w:lang w:val="en-CA" w:eastAsia="ja-JP"/>
          </w:rPr>
          <w:delText>DLP</w:delText>
        </w:r>
      </w:del>
      <w:r>
        <w:rPr>
          <w:lang w:val="en-CA" w:eastAsia="ja-JP"/>
        </w:rPr>
        <w:t>, IDR_N_LP, and CRA_NUT.</w:t>
      </w:r>
    </w:p>
    <w:p>
      <w:pPr>
        <w:pStyle w:val="Heading4"/>
        <w:numPr>
          <w:ilvl w:val="3"/>
          <w:numId w:val="5"/>
        </w:numPr>
        <w:ind w:left="864" w:hanging="0"/>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ind w:left="864" w:hanging="0"/>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ins w:id="282" w:author="Teruhiko Suzuki" w:date="2016-03-28T10:40:00Z">
        <w:r>
          <w:rPr>
            <w:lang w:val="en-CA" w:eastAsia="ja-JP"/>
          </w:rPr>
          <w:t>vps_</w:t>
        </w:r>
      </w:ins>
      <w:r>
        <w:rPr>
          <w:lang w:val="en-CA" w:eastAsia="ja-JP"/>
        </w:rPr>
        <w:t>temporal_</w:t>
      </w:r>
      <w:ins w:id="283" w:author="Teruhiko Suzuki" w:date="2016-03-28T10:40:00Z">
        <w:r>
          <w:rPr>
            <w:lang w:val="en-CA" w:eastAsia="ja-JP"/>
          </w:rPr>
          <w:t>id_</w:t>
        </w:r>
      </w:ins>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ind w:left="864" w:hanging="0"/>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ins w:id="284" w:author="Teruhiko Suzuki" w:date="2016-05-17T20:02:00Z"/>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ind w:left="864" w:hanging="0"/>
        <w:rPr>
          <w:lang w:val="en-CA" w:eastAsia="ja-JP"/>
          <w:ins w:id="290" w:author="Teruhiko Suzuki" w:date="2016-05-17T20:02:00Z"/>
        </w:rPr>
      </w:pPr>
      <w:ins w:id="285" w:author="Teruhiko Suzuki" w:date="2016-05-17T20:02:00Z">
        <w:r>
          <w:rPr>
            <w:lang w:val="en-CA"/>
          </w:rPr>
          <w:t xml:space="preserve">Test bitstreams </w:t>
        </w:r>
      </w:ins>
      <w:ins w:id="286" w:author="Teruhiko Suzuki" w:date="2016-05-17T20:02:00Z">
        <w:r>
          <w:rPr>
            <w:lang w:val="en-CA" w:eastAsia="ja-JP"/>
          </w:rPr>
          <w:t>#</w:t>
        </w:r>
      </w:ins>
      <w:ins w:id="287" w:author="Teruhiko Suzuki" w:date="2016-05-17T20:02:00Z">
        <w:r>
          <w:rPr>
            <w:lang w:val="en-CA" w:eastAsia="ja-JP"/>
          </w:rPr>
          <w:t>VPSSPSPPS</w:t>
        </w:r>
      </w:ins>
      <w:ins w:id="288" w:author="Teruhiko Suzuki" w:date="2016-05-17T20:02:00Z">
        <w:r>
          <w:rPr>
            <w:lang w:val="en-CA" w:eastAsia="ja-JP"/>
          </w:rPr>
          <w:t>_</w:t>
        </w:r>
      </w:ins>
      <w:ins w:id="289" w:author="Teruhiko Suzuki" w:date="2016-05-17T20:02:00Z">
        <w:r>
          <w:rPr>
            <w:lang w:val="en-CA" w:eastAsia="ja-JP"/>
          </w:rPr>
          <w:t>A</w:t>
        </w:r>
      </w:ins>
    </w:p>
    <w:p>
      <w:pPr>
        <w:pStyle w:val="Normal"/>
        <w:rPr>
          <w:lang w:val="en-CA" w:eastAsia="ja-JP"/>
          <w:ins w:id="301" w:author="Teruhiko Suzuki" w:date="2016-05-17T20:02:00Z"/>
        </w:rPr>
      </w:pPr>
      <w:ins w:id="291" w:author="Teruhiko Suzuki" w:date="2016-05-17T20:02:00Z">
        <w:r>
          <w:rPr>
            <w:b/>
            <w:bCs/>
            <w:lang w:val="en-CA"/>
          </w:rPr>
          <w:t>Specification:</w:t>
        </w:r>
      </w:ins>
      <w:ins w:id="292" w:author="Teruhiko Suzuki" w:date="2016-05-17T20:02:00Z">
        <w:r>
          <w:rPr>
            <w:lang w:val="en-CA"/>
          </w:rPr>
          <w:t xml:space="preserve"> </w:t>
        </w:r>
      </w:ins>
      <w:ins w:id="293" w:author="Teruhiko Suzuki" w:date="2016-05-17T20:02:00Z">
        <w:r>
          <w:rPr>
            <w:lang w:val="en-CA" w:eastAsia="ja-JP"/>
          </w:rPr>
          <w:t xml:space="preserve">All slices are coded as I </w:t>
        </w:r>
      </w:ins>
      <w:ins w:id="294" w:author="Teruhiko Suzuki" w:date="2016-05-17T20:04:00Z">
        <w:r>
          <w:rPr>
            <w:lang w:val="en-CA" w:eastAsia="ja-JP"/>
          </w:rPr>
          <w:t>slice</w:t>
        </w:r>
      </w:ins>
      <w:ins w:id="295" w:author="Teruhiko Suzuki" w:date="2016-05-17T20:07:00Z">
        <w:r>
          <w:rPr>
            <w:lang w:val="en-CA" w:eastAsia="ja-JP"/>
          </w:rPr>
          <w:t>s</w:t>
        </w:r>
      </w:ins>
      <w:ins w:id="296" w:author="Teruhiko Suzuki" w:date="2016-05-17T20:02:00Z">
        <w:r>
          <w:rPr>
            <w:lang w:val="en-CA" w:eastAsia="ja-JP"/>
          </w:rPr>
          <w:t xml:space="preserve">. </w:t>
        </w:r>
      </w:ins>
      <w:ins w:id="297" w:author="Teruhiko Suzuki" w:date="2016-05-17T20:10:00Z">
        <w:r>
          <w:rPr>
            <w:lang w:val="en-CA" w:eastAsia="ja-JP"/>
          </w:rPr>
          <w:t xml:space="preserve">The resolution of each picture is changed. </w:t>
        </w:r>
      </w:ins>
      <w:ins w:id="298" w:author="Teruhiko Suzuki" w:date="2016-05-17T20:12:00Z">
        <w:r>
          <w:rPr>
            <w:lang w:val="en-CA" w:eastAsia="ja-JP"/>
          </w:rPr>
          <w:t xml:space="preserve">All parameter sets are encoded at the </w:t>
        </w:r>
      </w:ins>
      <w:ins w:id="299" w:author="Teruhiko Suzuki" w:date="2016-05-17T20:12:00Z">
        <w:r>
          <w:rPr>
            <w:lang w:val="en-CA" w:eastAsia="ja-JP"/>
          </w:rPr>
          <w:t>beginning</w:t>
        </w:r>
      </w:ins>
      <w:ins w:id="300" w:author="Teruhiko Suzuki" w:date="2016-05-17T20:12:00Z">
        <w:r>
          <w:rPr>
            <w:lang w:val="en-CA" w:eastAsia="ja-JP"/>
          </w:rPr>
          <w:t xml:space="preserve"> of bitstream prior to any pictures. Some of the parameter sets are duplicated and the order of parameter sets is arbitrary.</w:t>
        </w:r>
      </w:ins>
    </w:p>
    <w:p>
      <w:pPr>
        <w:pStyle w:val="Normal"/>
        <w:rPr>
          <w:highlight w:val="yellow"/>
          <w:lang w:val="en-CA" w:eastAsia="ja-JP"/>
          <w:ins w:id="305" w:author="Teruhiko Suzuki" w:date="2016-05-17T20:02:00Z"/>
        </w:rPr>
      </w:pPr>
      <w:ins w:id="302" w:author="Teruhiko Suzuki" w:date="2016-05-17T20:02:00Z">
        <w:r>
          <w:rPr>
            <w:b/>
            <w:bCs/>
            <w:lang w:val="en-CA"/>
          </w:rPr>
          <w:t>Functional stage:</w:t>
        </w:r>
      </w:ins>
      <w:ins w:id="303" w:author="Teruhiko Suzuki" w:date="2016-05-17T20:02:00Z">
        <w:r>
          <w:rPr>
            <w:lang w:val="en-CA"/>
          </w:rPr>
          <w:t xml:space="preserve"> </w:t>
        </w:r>
      </w:ins>
      <w:ins w:id="304" w:author="Teruhiko Suzuki" w:date="2016-05-17T20:02:00Z">
        <w:r>
          <w:rPr>
            <w:lang w:val="en-CA" w:eastAsia="ja-JP"/>
          </w:rPr>
          <w:t>Test decoding of VPS, SPS and PPS.</w:t>
        </w:r>
      </w:ins>
    </w:p>
    <w:p>
      <w:pPr>
        <w:pStyle w:val="Normal"/>
        <w:rPr>
          <w:lang w:val="en-CA" w:eastAsia="ja-JP"/>
          <w:ins w:id="310" w:author="Teruhiko Suzuki" w:date="2016-05-17T20:03:00Z"/>
        </w:rPr>
      </w:pPr>
      <w:ins w:id="306" w:author="Teruhiko Suzuki" w:date="2016-05-17T20:02:00Z">
        <w:r>
          <w:rPr>
            <w:b/>
            <w:bCs/>
            <w:lang w:val="en-CA"/>
          </w:rPr>
          <w:t>Purpose:</w:t>
        </w:r>
      </w:ins>
      <w:ins w:id="307" w:author="Teruhiko Suzuki" w:date="2016-05-17T20:02:00Z">
        <w:r>
          <w:rPr>
            <w:lang w:val="en-CA"/>
          </w:rPr>
          <w:t xml:space="preserve"> </w:t>
        </w:r>
      </w:ins>
      <w:ins w:id="308" w:author="Teruhiko Suzuki" w:date="2016-05-17T20:02:00Z">
        <w:r>
          <w:rPr>
            <w:lang w:val="en-CA" w:eastAsia="ja-JP"/>
          </w:rPr>
          <w:t xml:space="preserve">Check that the decoder properly handles </w:t>
        </w:r>
      </w:ins>
      <w:ins w:id="309" w:author="Teruhiko Suzuki" w:date="2016-05-17T20:14:00Z">
        <w:r>
          <w:rPr>
            <w:lang w:val="en-CA" w:eastAsia="ja-JP"/>
          </w:rPr>
          <w:t>VPS, SPS and PPS.</w:t>
        </w:r>
      </w:ins>
    </w:p>
    <w:p>
      <w:pPr>
        <w:pStyle w:val="Normal"/>
        <w:rPr>
          <w:lang w:val="en-CA" w:eastAsia="ja-JP"/>
          <w:del w:id="312" w:author="Teruhiko Suzuki" w:date="2016-05-17T20:14:00Z"/>
        </w:rPr>
      </w:pPr>
      <w:del w:id="311" w:author="Teruhiko Suzuki" w:date="2016-05-17T20:14:00Z">
        <w:r>
          <w:rPr>
            <w:lang w:val="en-CA" w:eastAsia="ja-JP"/>
          </w:rPr>
        </w:r>
      </w:del>
    </w:p>
    <w:p>
      <w:pPr>
        <w:pStyle w:val="Normal"/>
        <w:numPr>
          <w:ilvl w:val="3"/>
          <w:numId w:val="5"/>
        </w:numPr>
        <w:ind w:left="864" w:hanging="0"/>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ind w:left="864" w:hanging="0"/>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ind w:left="864" w:hanging="0"/>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ind w:left="864" w:hanging="0"/>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ind w:left="864" w:hanging="0"/>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ind w:left="864" w:hanging="0"/>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ind w:left="864" w:hanging="0"/>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ind w:left="864" w:hanging="0"/>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ind w:left="864" w:hanging="0"/>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ind w:left="864" w:hanging="0"/>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ind w:left="864" w:hanging="0"/>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ind w:left="864" w:hanging="0"/>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ind w:left="864" w:hanging="0"/>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ins w:id="313" w:author="Teruhiko Suzuki" w:date="2016-03-28T10:44:00Z">
        <w:r>
          <w:rPr>
            <w:lang w:val="en-CA" w:eastAsia="ja-JP"/>
          </w:rPr>
          <w:t>s</w:t>
        </w:r>
      </w:ins>
      <w:r>
        <w:rPr>
          <w:lang w:val="en-CA" w:eastAsia="ja-JP"/>
        </w:rPr>
        <w:t xml:space="preserve"> slices with the inter-RPS prediction method including RPS entries that are not used by the current picture.</w:t>
      </w:r>
    </w:p>
    <w:p>
      <w:pPr>
        <w:pStyle w:val="Heading4"/>
        <w:numPr>
          <w:ilvl w:val="3"/>
          <w:numId w:val="5"/>
        </w:numPr>
        <w:ind w:left="864" w:hanging="0"/>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ind w:left="864" w:hanging="0"/>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ind w:left="864" w:hanging="0"/>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ind w:left="864" w:hanging="0"/>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ind w:left="864" w:hanging="0"/>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ind w:left="864" w:hanging="0"/>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ind w:left="864" w:hanging="0"/>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ind w:left="864" w:hanging="0"/>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ins w:id="314" w:author="Teruhiko Suzuki" w:date="2016-03-28T10:45:00Z">
        <w:r>
          <w:rPr>
            <w:lang w:val="en-CA" w:eastAsia="ja-JP"/>
          </w:rPr>
          <w:t>hrd</w:t>
        </w:r>
      </w:ins>
      <w:del w:id="315" w:author="Teruhiko Suzuki" w:date="2016-03-28T10:45:00Z">
        <w:r>
          <w:rPr>
            <w:lang w:val="en-CA" w:eastAsia="ja-JP"/>
          </w:rPr>
          <w:delText>cpb</w:delText>
        </w:r>
      </w:del>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ind w:left="864" w:hanging="0"/>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ind w:left="864" w:hanging="0"/>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ind w:left="864" w:hanging="0"/>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ins w:id="316" w:author="Teruhiko Suzuki" w:date="2016-03-28T10:45:00Z">
        <w:r>
          <w:rPr>
            <w:lang w:val="en-CA" w:eastAsia="ja-JP"/>
          </w:rPr>
          <w:t xml:space="preserve">the </w:t>
        </w:r>
      </w:ins>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ins w:id="317" w:author="Teruhiko Suzuki" w:date="2016-03-28T10:46:00Z">
        <w:r>
          <w:rPr>
            <w:lang w:val="en-CA" w:eastAsia="ja-JP"/>
          </w:rPr>
          <w:t xml:space="preserve"> </w:t>
        </w:r>
      </w:ins>
      <w:del w:id="318" w:author="Teruhiko Suzuki" w:date="2016-03-28T10:46:00Z">
        <w:r>
          <w:rPr>
            <w:lang w:val="en-CA" w:eastAsia="ja-JP"/>
          </w:rPr>
          <w:delText>_</w:delText>
        </w:r>
      </w:del>
      <w:r>
        <w:rPr>
          <w:lang w:val="en-CA" w:eastAsia="ja-JP"/>
        </w:rPr>
        <w:t xml:space="preserve">skip </w:t>
      </w:r>
      <w:r>
        <w:rPr>
          <w:lang w:val="en-CA"/>
        </w:rPr>
        <w:t>and unequal bit depth (luma: 10-bit, chroma: 9-bit)</w:t>
      </w:r>
      <w:r>
        <w:rPr>
          <w:lang w:val="en-CA" w:eastAsia="ja-JP"/>
        </w:rPr>
        <w:t>.</w:t>
      </w:r>
    </w:p>
    <w:p>
      <w:pPr>
        <w:pStyle w:val="Heading4"/>
        <w:numPr>
          <w:ilvl w:val="3"/>
          <w:numId w:val="5"/>
        </w:numPr>
        <w:ind w:left="864" w:hanging="0"/>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ind w:left="864" w:hanging="0"/>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ind w:left="864" w:hanging="0"/>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ins w:id="319" w:author="Teruhiko Suzuki" w:date="2016-03-28T10:49:00Z"/>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ins w:id="321" w:author="MV/3D-HEVC" w:date="2016-04-27T16:45:00Z"/>
        </w:rPr>
      </w:pPr>
      <w:ins w:id="320" w:author="MV/3D-HEVC" w:date="2016-04-27T16:45:00Z">
        <w:r>
          <w:rPr>
            <w:lang w:val="en-CA" w:eastAsia="ja-JP"/>
          </w:rPr>
        </w:r>
      </w:ins>
    </w:p>
    <w:p>
      <w:pPr>
        <w:pStyle w:val="Heading3"/>
        <w:numPr>
          <w:ilvl w:val="2"/>
          <w:numId w:val="5"/>
        </w:numPr>
        <w:tabs>
          <w:tab w:val="clear" w:pos="1440"/>
          <w:tab w:val="left" w:pos="360" w:leader="none"/>
          <w:tab w:val="left" w:pos="720" w:leader="none"/>
          <w:tab w:val="left" w:pos="1080" w:leader="none"/>
        </w:tabs>
        <w:rPr>
          <w:moveTo w:id="323" w:author="Tomohiro Ikai" w:date="2016-05-02T14:14:00Z"/>
        </w:rPr>
      </w:pPr>
      <w:moveTo w:id="322" w:author="Tomohiro Ikai" w:date="2016-05-02T14:14:00Z">
        <w:r>
          <w:rPr/>
          <w:t>Test bitstreams – MV-HEVC</w:t>
        </w:r>
      </w:moveTo>
    </w:p>
    <w:p>
      <w:pPr>
        <w:pStyle w:val="Heading4"/>
        <w:numPr>
          <w:ilvl w:val="3"/>
          <w:numId w:val="5"/>
        </w:numPr>
        <w:ind w:left="864" w:hanging="0"/>
        <w:rPr>
          <w:moveTo w:id="327" w:author="Tomohiro Ikai" w:date="2016-05-02T14:14:00Z"/>
        </w:rPr>
      </w:pPr>
      <w:moveTo w:id="324" w:author="Tomohiro Ikai" w:date="2016-05-02T14:14:00Z">
        <w:r>
          <w:rPr/>
          <w:t xml:space="preserve">Test </w:t>
        </w:r>
      </w:moveTo>
      <w:moveTo w:id="325" w:author="Tomohiro Ikai" w:date="2016-05-02T14:14:00Z">
        <w:r>
          <w:rPr>
            <w:lang w:val="en-CA" w:eastAsia="ja-JP"/>
          </w:rPr>
          <w:t>bitstream</w:t>
        </w:r>
      </w:moveTo>
      <w:moveTo w:id="326" w:author="Tomohiro Ikai" w:date="2016-05-02T14:14:00Z">
        <w:r>
          <w:rPr/>
          <w:t xml:space="preserve"> #MVHEVCS-A</w:t>
        </w:r>
      </w:moveTo>
    </w:p>
    <w:p>
      <w:pPr>
        <w:pStyle w:val="Normal"/>
        <w:widowControl w:val="false"/>
        <w:jc w:val="both"/>
        <w:rPr>
          <w:moveTo w:id="335" w:author="Tomohiro Ikai" w:date="2016-05-02T14:14:00Z"/>
        </w:rPr>
      </w:pPr>
      <w:moveTo w:id="328" w:author="Tomohiro Ikai" w:date="2016-05-02T14:14:00Z">
        <w:r>
          <w:rPr>
            <w:b/>
          </w:rPr>
          <w:t>Specification:</w:t>
        </w:r>
      </w:moveTo>
      <w:moveTo w:id="329" w:author="Tomohiro Ikai" w:date="2016-05-02T14:14:00Z">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moveTo>
      <w:moveTo w:id="330" w:author="Tomohiro Ikai" w:date="2016-05-02T14:14:00Z">
        <w:r>
          <w:rPr>
            <w:lang w:val="en-CA"/>
          </w:rPr>
          <w:t xml:space="preserve">Rec. </w:t>
        </w:r>
      </w:moveTo>
      <w:moveTo w:id="331" w:author="Tomohiro Ikai" w:date="2016-05-02T14:14:00Z">
        <w:r>
          <w:rPr>
            <w:lang w:eastAsia="ja-JP"/>
          </w:rPr>
          <w:t>ITU</w:t>
          <w:noBreakHyphen/>
          <w:t>T H.</w:t>
        </w:r>
      </w:moveTo>
      <w:moveTo w:id="332" w:author="Tomohiro Ikai" w:date="2016-05-02T14:14:00Z">
        <w:r>
          <w:rPr>
            <w:lang w:eastAsia="ja-JP"/>
          </w:rPr>
          <w:t>265</w:t>
        </w:r>
      </w:moveTo>
      <w:moveTo w:id="333" w:author="Tomohiro Ikai" w:date="2016-05-02T14:14:00Z">
        <w:r>
          <w:rPr>
            <w:lang w:eastAsia="ja-JP"/>
          </w:rPr>
          <w:t> </w:t>
        </w:r>
      </w:moveTo>
      <w:moveTo w:id="334" w:author="Tomohiro Ikai" w:date="2016-05-02T14:14:00Z">
        <w:r>
          <w:rPr/>
          <w:t>| ISO/IEC 23008-2.</w:t>
        </w:r>
      </w:moveTo>
    </w:p>
    <w:p>
      <w:pPr>
        <w:pStyle w:val="Normal"/>
        <w:jc w:val="both"/>
        <w:rPr>
          <w:moveTo w:id="339" w:author="Tomohiro Ikai" w:date="2016-05-02T14:14:00Z"/>
        </w:rPr>
      </w:pPr>
      <w:moveTo w:id="336" w:author="Tomohiro Ikai" w:date="2016-05-02T14:14:00Z">
        <w:r>
          <w:rPr/>
          <w:t>The number of layers is 2</w:t>
        </w:r>
      </w:moveTo>
      <w:moveTo w:id="337" w:author="Tomohiro Ikai" w:date="2016-05-02T14:14:00Z">
        <w:r>
          <w:rPr>
            <w:lang w:eastAsia="ja-JP"/>
          </w:rPr>
          <w:t xml:space="preserve">, </w:t>
        </w:r>
      </w:moveTo>
      <w:moveTo w:id="338" w:author="Tomohiro Ikai" w:date="2016-05-02T14:14:00Z">
        <w:r>
          <w:rPr/>
          <w:t>the resolution is 1024x768 and the number of frames is 48.</w:t>
        </w:r>
      </w:moveTo>
    </w:p>
    <w:p>
      <w:pPr>
        <w:pStyle w:val="Normal"/>
        <w:rPr>
          <w:lang w:val="en-CA"/>
          <w:moveTo w:id="341" w:author="Tomohiro Ikai" w:date="2016-05-02T14:14:00Z"/>
        </w:rPr>
      </w:pPr>
      <w:moveTo w:id="340" w:author="Tomohiro Ikai" w:date="2016-05-02T14:14:00Z">
        <w:r>
          <w:rPr>
            <w:lang w:val="en-CA"/>
          </w:rPr>
          <w:t>The output layer sets are specified as the followings:</w:t>
        </w:r>
      </w:moveTo>
    </w:p>
    <w:p>
      <w:pPr>
        <w:pStyle w:val="Normal"/>
        <w:rPr>
          <w:lang w:val="en-CA"/>
          <w:moveTo w:id="343" w:author="Tomohiro Ikai" w:date="2016-05-02T14:14:00Z"/>
        </w:rPr>
      </w:pPr>
      <w:moveTo w:id="342" w:author="Tomohiro Ikai" w:date="2016-05-02T14:14:00Z">
        <w:r>
          <w:rPr>
            <w:lang w:val="en-CA"/>
          </w:rPr>
          <w:t>- OLS_0 -</w:t>
          <w:tab/>
          <w:t>layer: 0, PTL idx: 1 (Main 4), output_layer_flag: 1</w:t>
        </w:r>
      </w:moveTo>
    </w:p>
    <w:p>
      <w:pPr>
        <w:pStyle w:val="Normal"/>
        <w:rPr>
          <w:lang w:val="en-CA"/>
          <w:moveTo w:id="345" w:author="Tomohiro Ikai" w:date="2016-05-02T14:14:00Z"/>
        </w:rPr>
      </w:pPr>
      <w:moveTo w:id="344" w:author="Tomohiro Ikai" w:date="2016-05-02T14:14:00Z">
        <w:r>
          <w:rPr>
            <w:lang w:val="en-CA"/>
          </w:rPr>
          <w:t>- OLS_1 -</w:t>
          <w:tab/>
          <w:t>layer: 0, PTL idx: 1 (Main 4), output_layer_flag: 1</w:t>
        </w:r>
      </w:moveTo>
    </w:p>
    <w:p>
      <w:pPr>
        <w:pStyle w:val="Normal"/>
        <w:rPr>
          <w:lang w:val="en-CA"/>
          <w:moveTo w:id="347" w:author="Tomohiro Ikai" w:date="2016-05-02T14:14:00Z"/>
        </w:rPr>
      </w:pPr>
      <w:moveTo w:id="346" w:author="Tomohiro Ikai" w:date="2016-05-02T14:14:00Z">
        <w:r>
          <w:rPr>
            <w:lang w:val="en-CA"/>
          </w:rPr>
          <w:tab/>
          <w:tab/>
          <w:tab/>
          <w:t>layer: 1, PTL idx: 2 (Multiview Main 4), output_layer_flag: 1</w:t>
        </w:r>
      </w:moveTo>
    </w:p>
    <w:p>
      <w:pPr>
        <w:pStyle w:val="Normal"/>
        <w:jc w:val="both"/>
        <w:rPr>
          <w:moveTo w:id="350" w:author="Tomohiro Ikai" w:date="2016-05-02T14:14:00Z"/>
        </w:rPr>
      </w:pPr>
      <w:moveTo w:id="348" w:author="Tomohiro Ikai" w:date="2016-05-02T14:14:00Z">
        <w:r>
          <w:rPr>
            <w:b/>
          </w:rPr>
          <w:t>Functional stage:</w:t>
        </w:r>
      </w:moveTo>
      <w:moveTo w:id="349" w:author="Tomohiro Ikai" w:date="2016-05-02T14:14:00Z">
        <w:r>
          <w:rPr/>
          <w:t xml:space="preserve"> Decoding of two views with inter-view prediction and inter-prediction.</w:t>
        </w:r>
      </w:moveTo>
    </w:p>
    <w:p>
      <w:pPr>
        <w:pStyle w:val="Normal"/>
        <w:rPr>
          <w:moveTo w:id="353" w:author="Tomohiro Ikai" w:date="2016-05-02T14:14:00Z"/>
        </w:rPr>
      </w:pPr>
      <w:moveTo w:id="351" w:author="Tomohiro Ikai" w:date="2016-05-02T14:14:00Z">
        <w:r>
          <w:rPr>
            <w:b/>
          </w:rPr>
          <w:t>Purpose:</w:t>
        </w:r>
      </w:moveTo>
      <w:moveTo w:id="352" w:author="Tomohiro Ikai" w:date="2016-05-02T14:14:00Z">
        <w:r>
          <w:rPr/>
          <w:t xml:space="preserve"> To conform the most normal case.</w:t>
        </w:r>
      </w:moveTo>
    </w:p>
    <w:p>
      <w:pPr>
        <w:pStyle w:val="Heading4"/>
        <w:numPr>
          <w:ilvl w:val="3"/>
          <w:numId w:val="5"/>
        </w:numPr>
        <w:ind w:left="864" w:hanging="0"/>
        <w:rPr>
          <w:szCs w:val="26"/>
          <w:moveTo w:id="355" w:author="Tomohiro Ikai" w:date="2016-05-02T14:14:00Z"/>
        </w:rPr>
      </w:pPr>
      <w:moveTo w:id="354" w:author="Tomohiro Ikai" w:date="2016-05-02T14:14:00Z">
        <w:r>
          <w:rPr>
            <w:szCs w:val="26"/>
          </w:rPr>
          <w:t>Test bitstream #MVHEVCS-B</w:t>
        </w:r>
      </w:moveTo>
    </w:p>
    <w:p>
      <w:pPr>
        <w:pStyle w:val="Normal"/>
        <w:widowControl w:val="false"/>
        <w:jc w:val="both"/>
        <w:rPr>
          <w:moveTo w:id="363" w:author="Tomohiro Ikai" w:date="2016-05-02T14:14:00Z"/>
        </w:rPr>
      </w:pPr>
      <w:moveTo w:id="356" w:author="Tomohiro Ikai" w:date="2016-05-02T14:14:00Z">
        <w:r>
          <w:rPr>
            <w:b/>
          </w:rPr>
          <w:t>Specification:</w:t>
        </w:r>
      </w:moveTo>
      <w:moveTo w:id="357" w:author="Tomohiro Ikai" w:date="2016-05-02T14:14:00Z">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moveTo>
      <w:moveTo w:id="358" w:author="Tomohiro Ikai" w:date="2016-05-02T14:14:00Z">
        <w:r>
          <w:rPr>
            <w:lang w:val="en-CA"/>
          </w:rPr>
          <w:t xml:space="preserve">Rec. </w:t>
        </w:r>
      </w:moveTo>
      <w:moveTo w:id="359" w:author="Tomohiro Ikai" w:date="2016-05-02T14:14:00Z">
        <w:r>
          <w:rPr>
            <w:lang w:eastAsia="ja-JP"/>
          </w:rPr>
          <w:t>ITU</w:t>
          <w:noBreakHyphen/>
          <w:t>T H.</w:t>
        </w:r>
      </w:moveTo>
      <w:moveTo w:id="360" w:author="Tomohiro Ikai" w:date="2016-05-02T14:14:00Z">
        <w:r>
          <w:rPr>
            <w:lang w:eastAsia="ja-JP"/>
          </w:rPr>
          <w:t>265</w:t>
        </w:r>
      </w:moveTo>
      <w:moveTo w:id="361" w:author="Tomohiro Ikai" w:date="2016-05-02T14:14:00Z">
        <w:r>
          <w:rPr>
            <w:lang w:eastAsia="ja-JP"/>
          </w:rPr>
          <w:t> </w:t>
        </w:r>
      </w:moveTo>
      <w:moveTo w:id="362" w:author="Tomohiro Ikai" w:date="2016-05-02T14:14:00Z">
        <w:r>
          <w:rPr/>
          <w:t>| ISO/IEC 23008-2.</w:t>
        </w:r>
      </w:moveTo>
    </w:p>
    <w:p>
      <w:pPr>
        <w:pStyle w:val="Normal"/>
        <w:jc w:val="both"/>
        <w:rPr>
          <w:moveTo w:id="369" w:author="Tomohiro Ikai" w:date="2016-05-02T14:14:00Z"/>
        </w:rPr>
      </w:pPr>
      <w:moveTo w:id="364" w:author="Tomohiro Ikai" w:date="2016-05-02T14:14:00Z">
        <w:r>
          <w:rPr/>
          <w:t>The number of layers is 2</w:t>
        </w:r>
      </w:moveTo>
      <w:moveTo w:id="365" w:author="Tomohiro Ikai" w:date="2016-05-02T14:14:00Z">
        <w:r>
          <w:rPr>
            <w:lang w:eastAsia="ja-JP"/>
          </w:rPr>
          <w:t xml:space="preserve">, </w:t>
        </w:r>
      </w:moveTo>
      <w:moveTo w:id="366" w:author="Tomohiro Ikai" w:date="2016-05-02T14:14:00Z">
        <w:r>
          <w:rPr/>
          <w:t>the resolution is 1024x768</w:t>
        </w:r>
      </w:moveTo>
      <w:moveTo w:id="367" w:author="Tomohiro Ikai" w:date="2016-05-02T14:14:00Z">
        <w:r>
          <w:rPr>
            <w:lang w:eastAsia="ja-JP"/>
          </w:rPr>
          <w:t xml:space="preserve"> </w:t>
        </w:r>
      </w:moveTo>
      <w:moveTo w:id="368" w:author="Tomohiro Ikai" w:date="2016-05-02T14:14:00Z">
        <w:r>
          <w:rPr/>
          <w:t>and the number of frames is 64.</w:t>
        </w:r>
      </w:moveTo>
    </w:p>
    <w:p>
      <w:pPr>
        <w:pStyle w:val="Normal"/>
        <w:rPr>
          <w:lang w:val="en-CA"/>
          <w:moveTo w:id="371" w:author="Tomohiro Ikai" w:date="2016-05-02T14:14:00Z"/>
        </w:rPr>
      </w:pPr>
      <w:moveTo w:id="370" w:author="Tomohiro Ikai" w:date="2016-05-02T14:14:00Z">
        <w:r>
          <w:rPr>
            <w:lang w:val="en-CA"/>
          </w:rPr>
          <w:t>The output layer sets are specified as the followings:</w:t>
        </w:r>
      </w:moveTo>
    </w:p>
    <w:p>
      <w:pPr>
        <w:pStyle w:val="Normal"/>
        <w:rPr>
          <w:lang w:val="en-CA"/>
          <w:moveTo w:id="373" w:author="Tomohiro Ikai" w:date="2016-05-02T14:14:00Z"/>
        </w:rPr>
      </w:pPr>
      <w:moveTo w:id="372" w:author="Tomohiro Ikai" w:date="2016-05-02T14:14:00Z">
        <w:r>
          <w:rPr>
            <w:lang w:val="en-CA"/>
          </w:rPr>
          <w:t>- OLS_0 -</w:t>
          <w:tab/>
          <w:t>layer: 0, PTL idx: 1 (Main 4), output_layer_flag: 1</w:t>
        </w:r>
      </w:moveTo>
    </w:p>
    <w:p>
      <w:pPr>
        <w:pStyle w:val="Normal"/>
        <w:rPr>
          <w:lang w:val="en-CA"/>
          <w:moveTo w:id="375" w:author="Tomohiro Ikai" w:date="2016-05-02T14:14:00Z"/>
        </w:rPr>
      </w:pPr>
      <w:moveTo w:id="374" w:author="Tomohiro Ikai" w:date="2016-05-02T14:14:00Z">
        <w:r>
          <w:rPr>
            <w:lang w:val="en-CA"/>
          </w:rPr>
          <w:t>- OLS_1 -</w:t>
          <w:tab/>
          <w:t>layer: 0, PTL idx: 1 (Main 4), output_layer_flag: 1</w:t>
        </w:r>
      </w:moveTo>
    </w:p>
    <w:p>
      <w:pPr>
        <w:pStyle w:val="Normal"/>
        <w:rPr>
          <w:lang w:val="en-CA"/>
          <w:moveTo w:id="377" w:author="Tomohiro Ikai" w:date="2016-05-02T14:14:00Z"/>
        </w:rPr>
      </w:pPr>
      <w:moveTo w:id="376" w:author="Tomohiro Ikai" w:date="2016-05-02T14:14:00Z">
        <w:r>
          <w:rPr>
            <w:lang w:val="en-CA"/>
          </w:rPr>
          <w:tab/>
          <w:tab/>
          <w:tab/>
          <w:t>layer: 1, PTL idx: 2 (Multiview Main 4), output_layer_flag: 1</w:t>
        </w:r>
      </w:moveTo>
    </w:p>
    <w:p>
      <w:pPr>
        <w:pStyle w:val="Normal"/>
        <w:jc w:val="both"/>
        <w:rPr>
          <w:moveTo w:id="380" w:author="Tomohiro Ikai" w:date="2016-05-02T14:14:00Z"/>
        </w:rPr>
      </w:pPr>
      <w:moveTo w:id="378" w:author="Tomohiro Ikai" w:date="2016-05-02T14:14:00Z">
        <w:r>
          <w:rPr>
            <w:b/>
          </w:rPr>
          <w:t>Functional stage:</w:t>
        </w:r>
      </w:moveTo>
      <w:moveTo w:id="379" w:author="Tomohiro Ikai" w:date="2016-05-02T14:14:00Z">
        <w:r>
          <w:rPr/>
          <w:t xml:space="preserve"> Decoding of two views with only inter-view prediction and intra-prediction.</w:t>
        </w:r>
      </w:moveTo>
    </w:p>
    <w:p>
      <w:pPr>
        <w:pStyle w:val="Normal"/>
        <w:jc w:val="both"/>
        <w:rPr>
          <w:ins w:id="383" w:author="Tomohiro Ikai" w:date="2016-05-02T14:14:00Z"/>
        </w:rPr>
      </w:pPr>
      <w:moveTo w:id="381" w:author="Tomohiro Ikai" w:date="2016-05-02T14:14:00Z">
        <w:r>
          <w:rPr>
            <w:b/>
          </w:rPr>
          <w:t>Purpose:</w:t>
        </w:r>
      </w:moveTo>
      <w:moveTo w:id="382" w:author="Tomohiro Ikai" w:date="2016-05-02T14:14:00Z">
        <w:r>
          <w:rPr/>
          <w:t xml:space="preserve"> To conform the all intra base view case.</w:t>
        </w:r>
      </w:moveTo>
    </w:p>
    <w:p>
      <w:pPr>
        <w:pStyle w:val="Heading4"/>
        <w:numPr>
          <w:ilvl w:val="3"/>
          <w:numId w:val="5"/>
        </w:numPr>
        <w:ind w:left="864" w:hanging="0"/>
        <w:rPr>
          <w:ins w:id="385" w:author="Tomohiro Ikai" w:date="2016-05-02T14:14:00Z"/>
        </w:rPr>
      </w:pPr>
      <w:ins w:id="384" w:author="Tomohiro Ikai" w:date="2016-05-02T14:14:00Z">
        <w:r>
          <w:rPr/>
          <w:t>Test bitstream #MVHEVCS-C</w:t>
        </w:r>
      </w:ins>
    </w:p>
    <w:p>
      <w:pPr>
        <w:pStyle w:val="Normal"/>
        <w:widowControl w:val="false"/>
        <w:jc w:val="both"/>
        <w:rPr>
          <w:ins w:id="393" w:author="Tomohiro Ikai" w:date="2016-05-02T14:14:00Z"/>
        </w:rPr>
      </w:pPr>
      <w:ins w:id="386" w:author="Tomohiro Ikai" w:date="2016-05-02T14:14:00Z">
        <w:r>
          <w:rPr>
            <w:b/>
          </w:rPr>
          <w:t>Specification:</w:t>
        </w:r>
      </w:ins>
      <w:ins w:id="387" w:author="Tomohiro Ikai" w:date="2016-05-02T14:14:00Z">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ins>
      <w:ins w:id="388" w:author="Tomohiro Ikai" w:date="2016-05-02T14:14:00Z">
        <w:r>
          <w:rPr>
            <w:lang w:val="en-CA"/>
          </w:rPr>
          <w:t xml:space="preserve">Rec. </w:t>
        </w:r>
      </w:ins>
      <w:ins w:id="389" w:author="Tomohiro Ikai" w:date="2016-05-02T14:14:00Z">
        <w:r>
          <w:rPr>
            <w:lang w:eastAsia="ja-JP"/>
          </w:rPr>
          <w:t>ITU</w:t>
          <w:noBreakHyphen/>
          <w:t>T H.</w:t>
        </w:r>
      </w:ins>
      <w:ins w:id="390" w:author="Tomohiro Ikai" w:date="2016-05-02T14:14:00Z">
        <w:r>
          <w:rPr>
            <w:lang w:eastAsia="ja-JP"/>
          </w:rPr>
          <w:t>265</w:t>
        </w:r>
      </w:ins>
      <w:ins w:id="391" w:author="Tomohiro Ikai" w:date="2016-05-02T14:14:00Z">
        <w:r>
          <w:rPr>
            <w:lang w:eastAsia="ja-JP"/>
          </w:rPr>
          <w:t> </w:t>
        </w:r>
      </w:ins>
      <w:ins w:id="392" w:author="Tomohiro Ikai" w:date="2016-05-02T14:14:00Z">
        <w:r>
          <w:rPr/>
          <w:t>| ISO/IEC 23008-2.</w:t>
        </w:r>
      </w:ins>
    </w:p>
    <w:p>
      <w:pPr>
        <w:pStyle w:val="Normal"/>
        <w:jc w:val="both"/>
        <w:rPr>
          <w:ins w:id="399" w:author="Tomohiro Ikai" w:date="2016-05-02T14:14:00Z"/>
        </w:rPr>
      </w:pPr>
      <w:ins w:id="394" w:author="Tomohiro Ikai" w:date="2016-05-02T14:14:00Z">
        <w:r>
          <w:rPr/>
          <w:t>The number of layers is 2</w:t>
        </w:r>
      </w:ins>
      <w:ins w:id="395" w:author="Tomohiro Ikai" w:date="2016-05-02T14:14:00Z">
        <w:r>
          <w:rPr>
            <w:lang w:eastAsia="ja-JP"/>
          </w:rPr>
          <w:t xml:space="preserve">, </w:t>
        </w:r>
      </w:ins>
      <w:ins w:id="396" w:author="Tomohiro Ikai" w:date="2016-05-02T14:14:00Z">
        <w:r>
          <w:rPr/>
          <w:t>the resolution is 1024x768</w:t>
        </w:r>
      </w:ins>
      <w:ins w:id="397" w:author="Tomohiro Ikai" w:date="2016-05-02T14:14:00Z">
        <w:r>
          <w:rPr>
            <w:lang w:eastAsia="ja-JP"/>
          </w:rPr>
          <w:t xml:space="preserve"> </w:t>
        </w:r>
      </w:ins>
      <w:ins w:id="398" w:author="Tomohiro Ikai" w:date="2016-05-02T14:14:00Z">
        <w:r>
          <w:rPr/>
          <w:t>and the number of frames is 30.</w:t>
        </w:r>
      </w:ins>
    </w:p>
    <w:p>
      <w:pPr>
        <w:pStyle w:val="Normal"/>
        <w:rPr>
          <w:lang w:val="en-CA"/>
          <w:ins w:id="401" w:author="Tomohiro Ikai" w:date="2016-05-02T14:14:00Z"/>
        </w:rPr>
      </w:pPr>
      <w:ins w:id="400" w:author="Tomohiro Ikai" w:date="2016-05-02T14:14:00Z">
        <w:r>
          <w:rPr>
            <w:lang w:val="en-CA"/>
          </w:rPr>
          <w:t>The output layer sets are specified as the followings:</w:t>
        </w:r>
      </w:ins>
    </w:p>
    <w:p>
      <w:pPr>
        <w:pStyle w:val="Normal"/>
        <w:rPr>
          <w:lang w:val="en-CA"/>
          <w:ins w:id="403" w:author="Tomohiro Ikai" w:date="2016-05-02T14:14:00Z"/>
        </w:rPr>
      </w:pPr>
      <w:ins w:id="402" w:author="Tomohiro Ikai" w:date="2016-05-02T14:14:00Z">
        <w:r>
          <w:rPr>
            <w:lang w:val="en-CA"/>
          </w:rPr>
          <w:t>- OLS_0 -</w:t>
          <w:tab/>
          <w:t>layer: 0, PTL idx: 1 (Main 4), output_layer_flag: 1</w:t>
        </w:r>
      </w:ins>
    </w:p>
    <w:p>
      <w:pPr>
        <w:pStyle w:val="Normal"/>
        <w:rPr>
          <w:lang w:val="en-CA"/>
          <w:ins w:id="405" w:author="Tomohiro Ikai" w:date="2016-05-02T14:14:00Z"/>
        </w:rPr>
      </w:pPr>
      <w:ins w:id="404" w:author="Tomohiro Ikai" w:date="2016-05-02T14:14:00Z">
        <w:r>
          <w:rPr>
            <w:lang w:val="en-CA"/>
          </w:rPr>
          <w:t>- OLS_1 -</w:t>
          <w:tab/>
          <w:t>layer: 0, PTL idx: 1 (Main 4), output_layer_flag: 1</w:t>
        </w:r>
      </w:ins>
    </w:p>
    <w:p>
      <w:pPr>
        <w:pStyle w:val="Normal"/>
        <w:rPr>
          <w:lang w:val="en-CA"/>
          <w:ins w:id="407" w:author="Tomohiro Ikai" w:date="2016-05-02T14:14:00Z"/>
        </w:rPr>
      </w:pPr>
      <w:ins w:id="406" w:author="Tomohiro Ikai" w:date="2016-05-02T14:14:00Z">
        <w:r>
          <w:rPr>
            <w:lang w:val="en-CA"/>
          </w:rPr>
          <w:tab/>
          <w:tab/>
          <w:tab/>
          <w:t>layer: 1, PTL idx: 2 (Multiview Main 4), output_layer_flag: 1</w:t>
        </w:r>
      </w:ins>
    </w:p>
    <w:p>
      <w:pPr>
        <w:pStyle w:val="Normal"/>
        <w:jc w:val="both"/>
        <w:rPr>
          <w:ins w:id="410" w:author="Tomohiro Ikai" w:date="2016-05-02T14:14:00Z"/>
        </w:rPr>
      </w:pPr>
      <w:ins w:id="408" w:author="Tomohiro Ikai" w:date="2016-05-02T14:14:00Z">
        <w:r>
          <w:rPr>
            <w:b/>
          </w:rPr>
          <w:t>Functional stage:</w:t>
        </w:r>
      </w:ins>
      <w:ins w:id="409" w:author="Tomohiro Ikai" w:date="2016-05-02T14:14:00Z">
        <w:r>
          <w:rPr/>
          <w:t xml:space="preserve"> Decoding of two views with only inter-prediction and intra-prediction.</w:t>
        </w:r>
      </w:ins>
    </w:p>
    <w:p>
      <w:pPr>
        <w:pStyle w:val="Normal"/>
        <w:jc w:val="both"/>
        <w:rPr>
          <w:ins w:id="413" w:author="Tomohiro Ikai" w:date="2016-05-02T14:14:00Z"/>
        </w:rPr>
      </w:pPr>
      <w:ins w:id="411" w:author="Tomohiro Ikai" w:date="2016-05-02T14:14:00Z">
        <w:r>
          <w:rPr>
            <w:b/>
          </w:rPr>
          <w:t>Purpose:</w:t>
        </w:r>
      </w:ins>
      <w:ins w:id="412" w:author="Tomohiro Ikai" w:date="2016-05-02T14:14:00Z">
        <w:r>
          <w:rPr/>
          <w:t xml:space="preserve"> To conform the case of simulcast case.</w:t>
        </w:r>
      </w:ins>
    </w:p>
    <w:p>
      <w:pPr>
        <w:pStyle w:val="Heading4"/>
        <w:numPr>
          <w:ilvl w:val="3"/>
          <w:numId w:val="5"/>
        </w:numPr>
        <w:ind w:left="864" w:hanging="0"/>
        <w:rPr>
          <w:ins w:id="416" w:author="Tomohiro Ikai" w:date="2016-05-02T14:14:00Z"/>
        </w:rPr>
      </w:pPr>
      <w:ins w:id="414" w:author="Tomohiro Ikai" w:date="2016-05-02T14:14:00Z">
        <w:r>
          <w:rPr/>
          <w:t>Test bitstream #MVHEVCS-</w:t>
        </w:r>
      </w:ins>
      <w:ins w:id="415" w:author="Tomohiro Ikai" w:date="2016-05-02T14:14:00Z">
        <w:r>
          <w:rPr>
            <w:lang w:val="en-US"/>
          </w:rPr>
          <w:t>D</w:t>
        </w:r>
      </w:ins>
    </w:p>
    <w:p>
      <w:pPr>
        <w:pStyle w:val="Normal"/>
        <w:widowControl w:val="false"/>
        <w:jc w:val="both"/>
        <w:rPr>
          <w:ins w:id="424" w:author="Tomohiro Ikai" w:date="2016-05-02T14:14:00Z"/>
        </w:rPr>
      </w:pPr>
      <w:ins w:id="417" w:author="Tomohiro Ikai" w:date="2016-05-02T14:14:00Z">
        <w:r>
          <w:rPr>
            <w:b/>
          </w:rPr>
          <w:t>Specification:</w:t>
        </w:r>
      </w:ins>
      <w:ins w:id="418" w:author="Tomohiro Ikai" w:date="2016-05-02T14:14:00Z">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ins>
      <w:ins w:id="419" w:author="Tomohiro Ikai" w:date="2016-05-02T14:14:00Z">
        <w:r>
          <w:rPr>
            <w:lang w:val="en-CA"/>
          </w:rPr>
          <w:t xml:space="preserve">Rec. </w:t>
        </w:r>
      </w:ins>
      <w:ins w:id="420" w:author="Tomohiro Ikai" w:date="2016-05-02T14:14:00Z">
        <w:r>
          <w:rPr>
            <w:lang w:eastAsia="ja-JP"/>
          </w:rPr>
          <w:t>ITU</w:t>
          <w:noBreakHyphen/>
          <w:t>T H.</w:t>
        </w:r>
      </w:ins>
      <w:ins w:id="421" w:author="Tomohiro Ikai" w:date="2016-05-02T14:14:00Z">
        <w:r>
          <w:rPr>
            <w:lang w:eastAsia="ja-JP"/>
          </w:rPr>
          <w:t>265</w:t>
        </w:r>
      </w:ins>
      <w:ins w:id="422" w:author="Tomohiro Ikai" w:date="2016-05-02T14:14:00Z">
        <w:r>
          <w:rPr>
            <w:lang w:eastAsia="ja-JP"/>
          </w:rPr>
          <w:t> </w:t>
        </w:r>
      </w:ins>
      <w:ins w:id="423" w:author="Tomohiro Ikai" w:date="2016-05-02T14:14:00Z">
        <w:r>
          <w:rPr/>
          <w:t>| ISO/IEC 23008-2.</w:t>
        </w:r>
      </w:ins>
    </w:p>
    <w:p>
      <w:pPr>
        <w:pStyle w:val="Normal"/>
        <w:jc w:val="both"/>
        <w:rPr>
          <w:ins w:id="430" w:author="Tomohiro Ikai" w:date="2016-05-02T14:14:00Z"/>
        </w:rPr>
      </w:pPr>
      <w:ins w:id="425" w:author="Tomohiro Ikai" w:date="2016-05-02T14:14:00Z">
        <w:r>
          <w:rPr/>
          <w:t>The number of layers is 2</w:t>
        </w:r>
      </w:ins>
      <w:ins w:id="426" w:author="Tomohiro Ikai" w:date="2016-05-02T14:14:00Z">
        <w:r>
          <w:rPr>
            <w:lang w:eastAsia="ja-JP"/>
          </w:rPr>
          <w:t xml:space="preserve">, </w:t>
        </w:r>
      </w:ins>
      <w:ins w:id="427" w:author="Tomohiro Ikai" w:date="2016-05-02T14:14:00Z">
        <w:r>
          <w:rPr/>
          <w:t>the resolution is 1024x768 for layer 0 and 512x384 for layer 1,</w:t>
        </w:r>
      </w:ins>
      <w:ins w:id="428" w:author="Tomohiro Ikai" w:date="2016-05-02T14:14:00Z">
        <w:r>
          <w:rPr>
            <w:lang w:eastAsia="ja-JP"/>
          </w:rPr>
          <w:t xml:space="preserve"> </w:t>
        </w:r>
      </w:ins>
      <w:ins w:id="429" w:author="Tomohiro Ikai" w:date="2016-05-02T14:14:00Z">
        <w:r>
          <w:rPr/>
          <w:t>and the number of frames is 25.</w:t>
        </w:r>
      </w:ins>
    </w:p>
    <w:p>
      <w:pPr>
        <w:pStyle w:val="Normal"/>
        <w:rPr>
          <w:lang w:val="en-CA"/>
          <w:ins w:id="432" w:author="Tomohiro Ikai" w:date="2016-05-02T14:14:00Z"/>
        </w:rPr>
      </w:pPr>
      <w:ins w:id="431" w:author="Tomohiro Ikai" w:date="2016-05-02T14:14:00Z">
        <w:r>
          <w:rPr>
            <w:lang w:val="en-CA"/>
          </w:rPr>
          <w:t>The output layer sets are specified as the followings:</w:t>
        </w:r>
      </w:ins>
    </w:p>
    <w:p>
      <w:pPr>
        <w:pStyle w:val="Normal"/>
        <w:rPr>
          <w:lang w:val="en-CA"/>
          <w:ins w:id="434" w:author="Tomohiro Ikai" w:date="2016-05-02T14:14:00Z"/>
        </w:rPr>
      </w:pPr>
      <w:ins w:id="433" w:author="Tomohiro Ikai" w:date="2016-05-02T14:14:00Z">
        <w:r>
          <w:rPr>
            <w:lang w:val="en-CA"/>
          </w:rPr>
          <w:t>- OLS_0 -</w:t>
          <w:tab/>
          <w:t>layer: 0, PTL idx: 1 (Main 5.1), output_layer_flag: 1</w:t>
        </w:r>
      </w:ins>
    </w:p>
    <w:p>
      <w:pPr>
        <w:pStyle w:val="Normal"/>
        <w:rPr>
          <w:lang w:val="en-CA"/>
          <w:ins w:id="436" w:author="Tomohiro Ikai" w:date="2016-05-02T14:14:00Z"/>
        </w:rPr>
      </w:pPr>
      <w:ins w:id="435" w:author="Tomohiro Ikai" w:date="2016-05-02T14:14:00Z">
        <w:r>
          <w:rPr>
            <w:lang w:val="en-CA"/>
          </w:rPr>
          <w:t>- OLS_1 -</w:t>
          <w:tab/>
          <w:t>layer: 0, PTL idx: 1 (Main 5.1), output_layer_flag: 1</w:t>
        </w:r>
      </w:ins>
    </w:p>
    <w:p>
      <w:pPr>
        <w:pStyle w:val="Normal"/>
        <w:rPr>
          <w:lang w:val="en-CA"/>
          <w:ins w:id="438" w:author="Tomohiro Ikai" w:date="2016-05-02T14:14:00Z"/>
        </w:rPr>
      </w:pPr>
      <w:ins w:id="437" w:author="Tomohiro Ikai" w:date="2016-05-02T14:14:00Z">
        <w:r>
          <w:rPr>
            <w:lang w:val="en-CA"/>
          </w:rPr>
          <w:tab/>
          <w:tab/>
          <w:tab/>
          <w:t>layer: 1, PTL idx: 2 (Multiview Main 5.1), output_layer_flag: 1</w:t>
        </w:r>
      </w:ins>
    </w:p>
    <w:p>
      <w:pPr>
        <w:pStyle w:val="Normal"/>
        <w:jc w:val="both"/>
        <w:rPr>
          <w:ins w:id="441" w:author="Tomohiro Ikai" w:date="2016-05-02T14:14:00Z"/>
        </w:rPr>
      </w:pPr>
      <w:ins w:id="439" w:author="Tomohiro Ikai" w:date="2016-05-02T14:14:00Z">
        <w:r>
          <w:rPr>
            <w:b/>
          </w:rPr>
          <w:t>Functional stage:</w:t>
        </w:r>
      </w:ins>
      <w:ins w:id="440" w:author="Tomohiro Ikai" w:date="2016-05-02T14:14:00Z">
        <w:r>
          <w:rPr/>
          <w:t xml:space="preserve"> Decoding of two views with only inter-prediction and intra-prediction.</w:t>
        </w:r>
      </w:ins>
    </w:p>
    <w:p>
      <w:pPr>
        <w:pStyle w:val="Normal"/>
        <w:jc w:val="both"/>
        <w:rPr>
          <w:ins w:id="446" w:author="Tomohiro Ikai" w:date="2016-05-02T14:14:00Z"/>
        </w:rPr>
      </w:pPr>
      <w:ins w:id="442" w:author="Tomohiro Ikai" w:date="2016-05-02T14:14:00Z">
        <w:r>
          <w:rPr>
            <w:b/>
          </w:rPr>
          <w:t>Purpose:</w:t>
        </w:r>
      </w:ins>
      <w:ins w:id="443" w:author="Tomohiro Ikai" w:date="2016-05-02T14:14:00Z">
        <w:r>
          <w:rPr/>
          <w:t xml:space="preserve"> To conform the case when </w:t>
        </w:r>
      </w:ins>
      <w:ins w:id="444" w:author="Tomohiro Ikai" w:date="2016-05-02T14:14:00Z">
        <w:r>
          <w:rPr>
            <w:lang w:eastAsia="ja-JP"/>
          </w:rPr>
          <w:t>different spatial resolutions for two views are used</w:t>
        </w:r>
      </w:ins>
      <w:ins w:id="445" w:author="Tomohiro Ikai" w:date="2016-05-02T14:14:00Z">
        <w:r>
          <w:rPr/>
          <w:t>.</w:t>
        </w:r>
      </w:ins>
    </w:p>
    <w:p>
      <w:pPr>
        <w:pStyle w:val="Heading4"/>
        <w:numPr>
          <w:ilvl w:val="3"/>
          <w:numId w:val="5"/>
        </w:numPr>
        <w:ind w:left="864" w:hanging="0"/>
        <w:rPr>
          <w:ins w:id="448" w:author="Tomohiro Ikai" w:date="2016-05-02T14:14:00Z"/>
        </w:rPr>
      </w:pPr>
      <w:ins w:id="447" w:author="Tomohiro Ikai" w:date="2016-05-02T14:14:00Z">
        <w:r>
          <w:rPr/>
          <w:t>Test bitstream #MVHEVCS-E</w:t>
        </w:r>
      </w:ins>
    </w:p>
    <w:p>
      <w:pPr>
        <w:pStyle w:val="Normal"/>
        <w:widowControl w:val="false"/>
        <w:jc w:val="both"/>
        <w:rPr>
          <w:ins w:id="456" w:author="Tomohiro Ikai" w:date="2016-05-02T14:14:00Z"/>
        </w:rPr>
      </w:pPr>
      <w:ins w:id="449" w:author="Tomohiro Ikai" w:date="2016-05-02T14:14:00Z">
        <w:r>
          <w:rPr>
            <w:b/>
          </w:rPr>
          <w:t>Specification:</w:t>
        </w:r>
      </w:ins>
      <w:ins w:id="450" w:author="Tomohiro Ikai" w:date="2016-05-02T14:14:00Z">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ins>
      <w:ins w:id="451" w:author="Tomohiro Ikai" w:date="2016-05-02T14:14:00Z">
        <w:r>
          <w:rPr>
            <w:lang w:val="en-CA"/>
          </w:rPr>
          <w:t xml:space="preserve">Rec. </w:t>
        </w:r>
      </w:ins>
      <w:ins w:id="452" w:author="Tomohiro Ikai" w:date="2016-05-02T14:14:00Z">
        <w:r>
          <w:rPr>
            <w:lang w:eastAsia="ja-JP"/>
          </w:rPr>
          <w:t>ITU</w:t>
          <w:noBreakHyphen/>
          <w:t>T H.</w:t>
        </w:r>
      </w:ins>
      <w:ins w:id="453" w:author="Tomohiro Ikai" w:date="2016-05-02T14:14:00Z">
        <w:r>
          <w:rPr>
            <w:lang w:eastAsia="ja-JP"/>
          </w:rPr>
          <w:t>265</w:t>
        </w:r>
      </w:ins>
      <w:ins w:id="454" w:author="Tomohiro Ikai" w:date="2016-05-02T14:14:00Z">
        <w:r>
          <w:rPr>
            <w:lang w:eastAsia="ja-JP"/>
          </w:rPr>
          <w:t> </w:t>
        </w:r>
      </w:ins>
      <w:ins w:id="455" w:author="Tomohiro Ikai" w:date="2016-05-02T14:14:00Z">
        <w:r>
          <w:rPr/>
          <w:t>| ISO/IEC 23008-2.</w:t>
        </w:r>
      </w:ins>
    </w:p>
    <w:p>
      <w:pPr>
        <w:pStyle w:val="Normal"/>
        <w:jc w:val="both"/>
        <w:rPr>
          <w:ins w:id="462" w:author="Tomohiro Ikai" w:date="2016-05-02T14:14:00Z"/>
        </w:rPr>
      </w:pPr>
      <w:ins w:id="457" w:author="Tomohiro Ikai" w:date="2016-05-02T14:14:00Z">
        <w:r>
          <w:rPr/>
          <w:t>The number of layers is 2</w:t>
        </w:r>
      </w:ins>
      <w:ins w:id="458" w:author="Tomohiro Ikai" w:date="2016-05-02T14:14:00Z">
        <w:r>
          <w:rPr>
            <w:lang w:eastAsia="ja-JP"/>
          </w:rPr>
          <w:t xml:space="preserve">, </w:t>
        </w:r>
      </w:ins>
      <w:ins w:id="459" w:author="Tomohiro Ikai" w:date="2016-05-02T14:14:00Z">
        <w:r>
          <w:rPr/>
          <w:t>the resolution is 1024x768</w:t>
        </w:r>
      </w:ins>
      <w:ins w:id="460" w:author="Tomohiro Ikai" w:date="2016-05-02T14:14:00Z">
        <w:r>
          <w:rPr>
            <w:lang w:eastAsia="ja-JP"/>
          </w:rPr>
          <w:t xml:space="preserve"> </w:t>
        </w:r>
      </w:ins>
      <w:ins w:id="461" w:author="Tomohiro Ikai" w:date="2016-05-02T14:14:00Z">
        <w:r>
          <w:rPr/>
          <w:t>and the number of frames is 48.</w:t>
        </w:r>
      </w:ins>
    </w:p>
    <w:p>
      <w:pPr>
        <w:pStyle w:val="Normal"/>
        <w:rPr>
          <w:lang w:val="en-CA"/>
          <w:ins w:id="464" w:author="Tomohiro Ikai" w:date="2016-05-02T14:14:00Z"/>
        </w:rPr>
      </w:pPr>
      <w:ins w:id="463" w:author="Tomohiro Ikai" w:date="2016-05-02T14:14:00Z">
        <w:r>
          <w:rPr>
            <w:lang w:val="en-CA"/>
          </w:rPr>
          <w:t>The output layer sets are specified as the followings:</w:t>
        </w:r>
      </w:ins>
    </w:p>
    <w:p>
      <w:pPr>
        <w:pStyle w:val="Normal"/>
        <w:rPr>
          <w:lang w:val="en-CA"/>
          <w:ins w:id="466" w:author="Tomohiro Ikai" w:date="2016-05-02T14:14:00Z"/>
        </w:rPr>
      </w:pPr>
      <w:ins w:id="465" w:author="Tomohiro Ikai" w:date="2016-05-02T14:14:00Z">
        <w:r>
          <w:rPr>
            <w:lang w:val="en-CA"/>
          </w:rPr>
          <w:t>- OLS_0 -</w:t>
          <w:tab/>
          <w:t>layer: 0, PTL idx: 1 (Main 4), output_layer_flag: 1</w:t>
        </w:r>
      </w:ins>
    </w:p>
    <w:p>
      <w:pPr>
        <w:pStyle w:val="Normal"/>
        <w:rPr>
          <w:lang w:val="en-CA"/>
          <w:ins w:id="468" w:author="Tomohiro Ikai" w:date="2016-05-02T14:14:00Z"/>
        </w:rPr>
      </w:pPr>
      <w:ins w:id="467" w:author="Tomohiro Ikai" w:date="2016-05-02T14:14:00Z">
        <w:r>
          <w:rPr>
            <w:lang w:val="en-CA"/>
          </w:rPr>
          <w:t>- OLS_1 -</w:t>
          <w:tab/>
          <w:t>layer: 0, PTL idx: 1 (Main 4), output_layer_flag: 1</w:t>
        </w:r>
      </w:ins>
    </w:p>
    <w:p>
      <w:pPr>
        <w:pStyle w:val="Normal"/>
        <w:rPr>
          <w:lang w:val="en-CA"/>
          <w:ins w:id="470" w:author="Tomohiro Ikai" w:date="2016-05-02T14:14:00Z"/>
        </w:rPr>
      </w:pPr>
      <w:ins w:id="469" w:author="Tomohiro Ikai" w:date="2016-05-02T14:14:00Z">
        <w:r>
          <w:rPr>
            <w:lang w:val="en-CA"/>
          </w:rPr>
          <w:tab/>
          <w:tab/>
          <w:tab/>
          <w:t>layer: 1, PTL idx: 2 (Multiview Main 4), output_layer_flag: 1</w:t>
        </w:r>
      </w:ins>
    </w:p>
    <w:p>
      <w:pPr>
        <w:pStyle w:val="Normal"/>
        <w:jc w:val="both"/>
        <w:rPr>
          <w:ins w:id="473" w:author="Tomohiro Ikai" w:date="2016-05-02T14:14:00Z"/>
        </w:rPr>
      </w:pPr>
      <w:ins w:id="471" w:author="Tomohiro Ikai" w:date="2016-05-02T14:14:00Z">
        <w:r>
          <w:rPr>
            <w:b/>
          </w:rPr>
          <w:t>Functional stage:</w:t>
        </w:r>
      </w:ins>
      <w:ins w:id="472" w:author="Tomohiro Ikai" w:date="2016-05-02T14:14:00Z">
        <w:r>
          <w:rPr/>
          <w:t xml:space="preserve"> Decoding of two views with inter-view prediction and inter-prediction.</w:t>
        </w:r>
      </w:ins>
    </w:p>
    <w:p>
      <w:pPr>
        <w:pStyle w:val="Normal"/>
        <w:jc w:val="both"/>
        <w:rPr>
          <w:ins w:id="476" w:author="Tomohiro Ikai" w:date="2016-05-02T14:14:00Z"/>
        </w:rPr>
      </w:pPr>
      <w:ins w:id="474" w:author="Tomohiro Ikai" w:date="2016-05-02T14:14:00Z">
        <w:r>
          <w:rPr>
            <w:b/>
          </w:rPr>
          <w:t>Purpose:</w:t>
        </w:r>
      </w:ins>
      <w:ins w:id="475" w:author="Tomohiro Ikai" w:date="2016-05-02T14:14:00Z">
        <w:r>
          <w:rPr/>
          <w:t xml:space="preserve"> To conform the random access hierarchical B case.</w:t>
        </w:r>
      </w:ins>
    </w:p>
    <w:p>
      <w:pPr>
        <w:pStyle w:val="Heading4"/>
        <w:numPr>
          <w:ilvl w:val="3"/>
          <w:numId w:val="5"/>
        </w:numPr>
        <w:ind w:left="864" w:hanging="0"/>
        <w:rPr>
          <w:ins w:id="478" w:author="Tomohiro Ikai" w:date="2016-05-02T14:14:00Z"/>
        </w:rPr>
      </w:pPr>
      <w:ins w:id="477" w:author="Tomohiro Ikai" w:date="2016-05-02T14:14:00Z">
        <w:r>
          <w:rPr/>
          <w:t>Test bitstream #MVHEVCS-F</w:t>
        </w:r>
      </w:ins>
    </w:p>
    <w:p>
      <w:pPr>
        <w:pStyle w:val="Normal"/>
        <w:widowControl w:val="false"/>
        <w:jc w:val="both"/>
        <w:rPr>
          <w:ins w:id="486" w:author="Tomohiro Ikai" w:date="2016-05-02T14:14:00Z"/>
        </w:rPr>
      </w:pPr>
      <w:ins w:id="479" w:author="Tomohiro Ikai" w:date="2016-05-02T14:14:00Z">
        <w:r>
          <w:rPr>
            <w:b/>
          </w:rPr>
          <w:t>Specification:</w:t>
        </w:r>
      </w:ins>
      <w:ins w:id="480" w:author="Tomohiro Ikai" w:date="2016-05-02T14:14:00Z">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ins>
      <w:ins w:id="481" w:author="Tomohiro Ikai" w:date="2016-05-02T14:14:00Z">
        <w:r>
          <w:rPr>
            <w:lang w:val="en-CA"/>
          </w:rPr>
          <w:t xml:space="preserve">Rec. </w:t>
        </w:r>
      </w:ins>
      <w:ins w:id="482" w:author="Tomohiro Ikai" w:date="2016-05-02T14:14:00Z">
        <w:r>
          <w:rPr>
            <w:lang w:eastAsia="ja-JP"/>
          </w:rPr>
          <w:t>ITU</w:t>
          <w:noBreakHyphen/>
          <w:t>T H.</w:t>
        </w:r>
      </w:ins>
      <w:ins w:id="483" w:author="Tomohiro Ikai" w:date="2016-05-02T14:14:00Z">
        <w:r>
          <w:rPr>
            <w:lang w:eastAsia="ja-JP"/>
          </w:rPr>
          <w:t>265</w:t>
        </w:r>
      </w:ins>
      <w:ins w:id="484" w:author="Tomohiro Ikai" w:date="2016-05-02T14:14:00Z">
        <w:r>
          <w:rPr>
            <w:lang w:eastAsia="ja-JP"/>
          </w:rPr>
          <w:t> </w:t>
        </w:r>
      </w:ins>
      <w:ins w:id="485" w:author="Tomohiro Ikai" w:date="2016-05-02T14:14:00Z">
        <w:r>
          <w:rPr/>
          <w:t>| ISO/IEC 23008-2.</w:t>
        </w:r>
      </w:ins>
    </w:p>
    <w:p>
      <w:pPr>
        <w:pStyle w:val="Normal"/>
        <w:jc w:val="both"/>
        <w:rPr>
          <w:ins w:id="492" w:author="Tomohiro Ikai" w:date="2016-05-02T14:14:00Z"/>
        </w:rPr>
      </w:pPr>
      <w:ins w:id="487" w:author="Tomohiro Ikai" w:date="2016-05-02T14:14:00Z">
        <w:r>
          <w:rPr/>
          <w:t>The number of layers is 2</w:t>
        </w:r>
      </w:ins>
      <w:ins w:id="488" w:author="Tomohiro Ikai" w:date="2016-05-02T14:14:00Z">
        <w:r>
          <w:rPr>
            <w:lang w:eastAsia="ja-JP"/>
          </w:rPr>
          <w:t xml:space="preserve">, </w:t>
        </w:r>
      </w:ins>
      <w:ins w:id="489" w:author="Tomohiro Ikai" w:date="2016-05-02T14:14:00Z">
        <w:r>
          <w:rPr/>
          <w:t>the resolution is 1024x768</w:t>
        </w:r>
      </w:ins>
      <w:ins w:id="490" w:author="Tomohiro Ikai" w:date="2016-05-02T14:14:00Z">
        <w:r>
          <w:rPr>
            <w:lang w:eastAsia="ja-JP"/>
          </w:rPr>
          <w:t xml:space="preserve"> </w:t>
        </w:r>
      </w:ins>
      <w:ins w:id="491" w:author="Tomohiro Ikai" w:date="2016-05-02T14:14:00Z">
        <w:r>
          <w:rPr/>
          <w:t>and the number of frames is 48.</w:t>
        </w:r>
      </w:ins>
    </w:p>
    <w:p>
      <w:pPr>
        <w:pStyle w:val="Normal"/>
        <w:rPr>
          <w:lang w:val="en-CA"/>
          <w:ins w:id="494" w:author="Tomohiro Ikai" w:date="2016-05-02T14:14:00Z"/>
        </w:rPr>
      </w:pPr>
      <w:ins w:id="493" w:author="Tomohiro Ikai" w:date="2016-05-02T14:14:00Z">
        <w:r>
          <w:rPr>
            <w:lang w:val="en-CA"/>
          </w:rPr>
          <w:t>The output layer sets are specified as the followings:</w:t>
        </w:r>
      </w:ins>
    </w:p>
    <w:p>
      <w:pPr>
        <w:pStyle w:val="Normal"/>
        <w:rPr>
          <w:lang w:val="en-CA"/>
          <w:ins w:id="496" w:author="Tomohiro Ikai" w:date="2016-05-02T14:14:00Z"/>
        </w:rPr>
      </w:pPr>
      <w:ins w:id="495" w:author="Tomohiro Ikai" w:date="2016-05-02T14:14:00Z">
        <w:r>
          <w:rPr>
            <w:lang w:val="en-CA"/>
          </w:rPr>
          <w:t>- OLS_0 -</w:t>
          <w:tab/>
          <w:t>layer: 0, PTL idx: 1 (Main 4), output_layer_flag: 1</w:t>
        </w:r>
      </w:ins>
    </w:p>
    <w:p>
      <w:pPr>
        <w:pStyle w:val="Normal"/>
        <w:rPr>
          <w:lang w:val="en-CA"/>
          <w:ins w:id="498" w:author="Tomohiro Ikai" w:date="2016-05-02T14:14:00Z"/>
        </w:rPr>
      </w:pPr>
      <w:ins w:id="497" w:author="Tomohiro Ikai" w:date="2016-05-02T14:14:00Z">
        <w:r>
          <w:rPr>
            <w:lang w:val="en-CA"/>
          </w:rPr>
          <w:t>- OLS_1 -</w:t>
          <w:tab/>
          <w:t>layer: 0, PTL idx: 1 (Main 4), output_layer_flag: 1</w:t>
        </w:r>
      </w:ins>
    </w:p>
    <w:p>
      <w:pPr>
        <w:pStyle w:val="Normal"/>
        <w:rPr>
          <w:lang w:val="en-CA"/>
          <w:ins w:id="500" w:author="Tomohiro Ikai" w:date="2016-05-02T14:14:00Z"/>
        </w:rPr>
      </w:pPr>
      <w:ins w:id="499" w:author="Tomohiro Ikai" w:date="2016-05-02T14:14:00Z">
        <w:r>
          <w:rPr>
            <w:lang w:val="en-CA"/>
          </w:rPr>
          <w:tab/>
          <w:tab/>
          <w:tab/>
          <w:t>layer: 1, PTL idx: 2 (Multiview Main 4), output_layer_flag: 1</w:t>
        </w:r>
      </w:ins>
    </w:p>
    <w:p>
      <w:pPr>
        <w:pStyle w:val="Normal"/>
        <w:jc w:val="both"/>
        <w:rPr>
          <w:ins w:id="503" w:author="Tomohiro Ikai" w:date="2016-05-02T14:14:00Z"/>
        </w:rPr>
      </w:pPr>
      <w:ins w:id="501" w:author="Tomohiro Ikai" w:date="2016-05-02T14:14:00Z">
        <w:r>
          <w:rPr>
            <w:b/>
          </w:rPr>
          <w:t>Functional stage:</w:t>
        </w:r>
      </w:ins>
      <w:ins w:id="502" w:author="Tomohiro Ikai" w:date="2016-05-02T14:14:00Z">
        <w:r>
          <w:rPr/>
          <w:t xml:space="preserve"> Decoding of two views with inter-view prediction only for random access points.</w:t>
        </w:r>
      </w:ins>
    </w:p>
    <w:p>
      <w:pPr>
        <w:pStyle w:val="Normal"/>
        <w:jc w:val="both"/>
        <w:rPr>
          <w:ins w:id="506" w:author="Tomohiro Ikai" w:date="2016-05-02T14:14:00Z"/>
        </w:rPr>
      </w:pPr>
      <w:ins w:id="504" w:author="Tomohiro Ikai" w:date="2016-05-02T14:14:00Z">
        <w:r>
          <w:rPr>
            <w:b/>
          </w:rPr>
          <w:t>Purpose:</w:t>
        </w:r>
      </w:ins>
      <w:ins w:id="505" w:author="Tomohiro Ikai" w:date="2016-05-02T14:14:00Z">
        <w:r>
          <w:rPr/>
          <w:t xml:space="preserve"> To conform the flexibility of inter-view prediction applicability scope (inter-view prediction only for IRAP pictures).</w:t>
        </w:r>
      </w:ins>
    </w:p>
    <w:p>
      <w:pPr>
        <w:pStyle w:val="Heading4"/>
        <w:numPr>
          <w:ilvl w:val="3"/>
          <w:numId w:val="5"/>
        </w:numPr>
        <w:ind w:left="864" w:hanging="0"/>
        <w:rPr>
          <w:ins w:id="509" w:author="Tomohiro Ikai" w:date="2016-05-02T14:14:00Z"/>
        </w:rPr>
      </w:pPr>
      <w:ins w:id="507" w:author="Tomohiro Ikai" w:date="2016-05-02T14:14:00Z">
        <w:r>
          <w:rPr>
            <w:lang w:val="en-CA" w:eastAsia="ja-JP"/>
          </w:rPr>
          <w:t>Test</w:t>
        </w:r>
      </w:ins>
      <w:ins w:id="508" w:author="Tomohiro Ikai" w:date="2016-05-02T14:14:00Z">
        <w:r>
          <w:rPr/>
          <w:t xml:space="preserve"> bitstream #MVHEVCS-G</w:t>
        </w:r>
      </w:ins>
    </w:p>
    <w:p>
      <w:pPr>
        <w:pStyle w:val="Normal"/>
        <w:widowControl w:val="false"/>
        <w:jc w:val="both"/>
        <w:rPr>
          <w:ins w:id="517" w:author="Tomohiro Ikai" w:date="2016-05-02T14:14:00Z"/>
        </w:rPr>
      </w:pPr>
      <w:ins w:id="510" w:author="Tomohiro Ikai" w:date="2016-05-02T14:14:00Z">
        <w:r>
          <w:rPr>
            <w:b/>
          </w:rPr>
          <w:t>Specification:</w:t>
        </w:r>
      </w:ins>
      <w:ins w:id="511" w:author="Tomohiro Ikai" w:date="2016-05-02T14:14:00Z">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ins>
      <w:ins w:id="512" w:author="Tomohiro Ikai" w:date="2016-05-02T14:14:00Z">
        <w:r>
          <w:rPr>
            <w:lang w:val="en-CA"/>
          </w:rPr>
          <w:t xml:space="preserve">Rec. </w:t>
        </w:r>
      </w:ins>
      <w:ins w:id="513" w:author="Tomohiro Ikai" w:date="2016-05-02T14:14:00Z">
        <w:r>
          <w:rPr>
            <w:lang w:eastAsia="ja-JP"/>
          </w:rPr>
          <w:t>ITU</w:t>
          <w:noBreakHyphen/>
          <w:t>T H.</w:t>
        </w:r>
      </w:ins>
      <w:ins w:id="514" w:author="Tomohiro Ikai" w:date="2016-05-02T14:14:00Z">
        <w:r>
          <w:rPr>
            <w:lang w:eastAsia="ja-JP"/>
          </w:rPr>
          <w:t>265</w:t>
        </w:r>
      </w:ins>
      <w:ins w:id="515" w:author="Tomohiro Ikai" w:date="2016-05-02T14:14:00Z">
        <w:r>
          <w:rPr>
            <w:lang w:eastAsia="ja-JP"/>
          </w:rPr>
          <w:t> </w:t>
        </w:r>
      </w:ins>
      <w:ins w:id="516" w:author="Tomohiro Ikai" w:date="2016-05-02T14:14:00Z">
        <w:r>
          <w:rPr/>
          <w:t>| ISO/IEC 23008-2.</w:t>
        </w:r>
      </w:ins>
    </w:p>
    <w:p>
      <w:pPr>
        <w:pStyle w:val="Normal"/>
        <w:jc w:val="both"/>
        <w:rPr>
          <w:ins w:id="521" w:author="Tomohiro Ikai" w:date="2016-05-02T14:14:00Z"/>
        </w:rPr>
      </w:pPr>
      <w:ins w:id="518" w:author="Tomohiro Ikai" w:date="2016-05-02T14:14:00Z">
        <w:r>
          <w:rPr>
            <w:lang w:eastAsia="ja-JP"/>
          </w:rPr>
          <w:t>Th</w:t>
        </w:r>
      </w:ins>
      <w:ins w:id="519" w:author="Tomohiro Ikai" w:date="2016-05-02T14:14:00Z">
        <w:r>
          <w:rPr>
            <w:lang w:eastAsia="ja-JP"/>
          </w:rPr>
          <w:t xml:space="preserve">e </w:t>
        </w:r>
      </w:ins>
      <w:ins w:id="520" w:author="Tomohiro Ikai" w:date="2016-05-02T14:14:00Z">
        <w:r>
          <w:rPr/>
          <w:t>number of layers is 3, the resolution is 1024x768 and the number of frames is 49.</w:t>
        </w:r>
      </w:ins>
    </w:p>
    <w:p>
      <w:pPr>
        <w:pStyle w:val="Normal"/>
        <w:rPr>
          <w:lang w:val="en-CA"/>
          <w:ins w:id="523" w:author="Tomohiro Ikai" w:date="2016-05-02T14:14:00Z"/>
        </w:rPr>
      </w:pPr>
      <w:ins w:id="522" w:author="Tomohiro Ikai" w:date="2016-05-02T14:14:00Z">
        <w:r>
          <w:rPr>
            <w:lang w:val="en-CA"/>
          </w:rPr>
          <w:t>The output layer sets are specified as the followings:</w:t>
        </w:r>
      </w:ins>
    </w:p>
    <w:p>
      <w:pPr>
        <w:pStyle w:val="Normal"/>
        <w:rPr>
          <w:lang w:val="en-CA"/>
          <w:ins w:id="525" w:author="Tomohiro Ikai" w:date="2016-05-02T14:14:00Z"/>
        </w:rPr>
      </w:pPr>
      <w:ins w:id="524" w:author="Tomohiro Ikai" w:date="2016-05-02T14:14:00Z">
        <w:r>
          <w:rPr>
            <w:lang w:val="en-CA"/>
          </w:rPr>
          <w:t>- OLS_0 -</w:t>
          <w:tab/>
          <w:t>layer: 0, PTL idx: 1 (Main 5.1), output_layer_flag: 1</w:t>
        </w:r>
      </w:ins>
    </w:p>
    <w:p>
      <w:pPr>
        <w:pStyle w:val="Normal"/>
        <w:rPr>
          <w:lang w:val="en-CA"/>
          <w:ins w:id="527" w:author="Tomohiro Ikai" w:date="2016-05-02T14:14:00Z"/>
        </w:rPr>
      </w:pPr>
      <w:ins w:id="526" w:author="Tomohiro Ikai" w:date="2016-05-02T14:14:00Z">
        <w:r>
          <w:rPr>
            <w:lang w:val="en-CA"/>
          </w:rPr>
          <w:t>- OLS_1 -</w:t>
          <w:tab/>
          <w:t>layer: 0, PTL idx: 1 (Main 5.1), output_layer_flag: 1</w:t>
        </w:r>
      </w:ins>
    </w:p>
    <w:p>
      <w:pPr>
        <w:pStyle w:val="Normal"/>
        <w:rPr>
          <w:lang w:val="en-CA"/>
          <w:ins w:id="529" w:author="Tomohiro Ikai" w:date="2016-05-02T14:14:00Z"/>
        </w:rPr>
      </w:pPr>
      <w:ins w:id="528" w:author="Tomohiro Ikai" w:date="2016-05-02T14:14:00Z">
        <w:r>
          <w:rPr>
            <w:lang w:val="en-CA"/>
          </w:rPr>
          <w:tab/>
          <w:tab/>
          <w:tab/>
          <w:t>layer: 1, PTL idx: 2 (Multiview Main 5.1), output_layer_flag: 1</w:t>
        </w:r>
      </w:ins>
    </w:p>
    <w:p>
      <w:pPr>
        <w:pStyle w:val="Normal"/>
        <w:rPr>
          <w:lang w:val="en-CA"/>
          <w:ins w:id="531" w:author="Tomohiro Ikai" w:date="2016-05-02T14:14:00Z"/>
        </w:rPr>
      </w:pPr>
      <w:ins w:id="530" w:author="Tomohiro Ikai" w:date="2016-05-02T14:14:00Z">
        <w:r>
          <w:rPr>
            <w:lang w:val="en-CA"/>
          </w:rPr>
          <w:t>- OLS_2-</w:t>
          <w:tab/>
          <w:t>layer: 0, PTL idx: 1 (Main 5.1), output_layer_flag: 1</w:t>
        </w:r>
      </w:ins>
    </w:p>
    <w:p>
      <w:pPr>
        <w:pStyle w:val="Normal"/>
        <w:rPr>
          <w:lang w:val="en-CA"/>
          <w:ins w:id="533" w:author="Tomohiro Ikai" w:date="2016-05-02T14:14:00Z"/>
        </w:rPr>
      </w:pPr>
      <w:ins w:id="532" w:author="Tomohiro Ikai" w:date="2016-05-02T14:14:00Z">
        <w:r>
          <w:rPr>
            <w:lang w:val="en-CA"/>
          </w:rPr>
          <w:tab/>
          <w:tab/>
          <w:tab/>
          <w:t>layer: 1, PTL idx: 2 (Multiview Main 5.1), output_layer_flag: 1</w:t>
        </w:r>
      </w:ins>
    </w:p>
    <w:p>
      <w:pPr>
        <w:pStyle w:val="Normal"/>
        <w:rPr>
          <w:lang w:val="en-CA"/>
          <w:ins w:id="535" w:author="Tomohiro Ikai" w:date="2016-05-02T14:14:00Z"/>
        </w:rPr>
      </w:pPr>
      <w:ins w:id="534" w:author="Tomohiro Ikai" w:date="2016-05-02T14:14:00Z">
        <w:r>
          <w:rPr>
            <w:lang w:val="en-CA"/>
          </w:rPr>
          <w:t>- OLS_3 -</w:t>
          <w:tab/>
          <w:t>layer: 0, PTL idx: 1 (Main 5.1), output_layer_flag: 1</w:t>
        </w:r>
      </w:ins>
    </w:p>
    <w:p>
      <w:pPr>
        <w:pStyle w:val="Normal"/>
        <w:rPr>
          <w:lang w:val="en-CA"/>
          <w:ins w:id="537" w:author="Tomohiro Ikai" w:date="2016-05-02T14:14:00Z"/>
        </w:rPr>
      </w:pPr>
      <w:ins w:id="536" w:author="Tomohiro Ikai" w:date="2016-05-02T14:14:00Z">
        <w:r>
          <w:rPr>
            <w:lang w:val="en-CA"/>
          </w:rPr>
          <w:tab/>
          <w:tab/>
          <w:tab/>
          <w:t>layer: 1, PTL idx: 2 (Multiview Main 5.1), output_layer_flag: 1</w:t>
        </w:r>
      </w:ins>
    </w:p>
    <w:p>
      <w:pPr>
        <w:pStyle w:val="Normal"/>
        <w:rPr>
          <w:lang w:val="en-CA"/>
          <w:ins w:id="539" w:author="Tomohiro Ikai" w:date="2016-05-02T14:14:00Z"/>
        </w:rPr>
      </w:pPr>
      <w:ins w:id="538" w:author="Tomohiro Ikai" w:date="2016-05-02T14:14:00Z">
        <w:r>
          <w:rPr>
            <w:lang w:val="en-CA"/>
          </w:rPr>
          <w:tab/>
          <w:tab/>
          <w:tab/>
          <w:t>layer: 2, PTL idx: 2 (Multiview Main 5.1), output_layer_flag: 1</w:t>
        </w:r>
      </w:ins>
    </w:p>
    <w:p>
      <w:pPr>
        <w:pStyle w:val="Normal"/>
        <w:jc w:val="both"/>
        <w:rPr>
          <w:ins w:id="544" w:author="Tomohiro Ikai" w:date="2016-05-02T14:14:00Z"/>
        </w:rPr>
      </w:pPr>
      <w:ins w:id="540" w:author="Tomohiro Ikai" w:date="2016-05-02T14:14:00Z">
        <w:r>
          <w:rPr>
            <w:b/>
          </w:rPr>
          <w:t>Functional stage:</w:t>
        </w:r>
      </w:ins>
      <w:ins w:id="541" w:author="Tomohiro Ikai" w:date="2016-05-02T14:14:00Z">
        <w:r>
          <w:rPr/>
          <w:t xml:space="preserve"> Decoding of </w:t>
        </w:r>
      </w:ins>
      <w:ins w:id="542" w:author="Tomohiro Ikai" w:date="2016-05-02T14:14:00Z">
        <w:r>
          <w:rPr>
            <w:lang w:eastAsia="ja-JP"/>
          </w:rPr>
          <w:t>three</w:t>
        </w:r>
      </w:ins>
      <w:ins w:id="543" w:author="Tomohiro Ikai" w:date="2016-05-02T14:14:00Z">
        <w:r>
          <w:rPr/>
          <w:t xml:space="preserve"> views with inter-view prediction and inter-prediction.</w:t>
        </w:r>
      </w:ins>
    </w:p>
    <w:p>
      <w:pPr>
        <w:pStyle w:val="Normal"/>
        <w:jc w:val="both"/>
        <w:rPr>
          <w:ins w:id="547" w:author="Tomohiro Ikai" w:date="2016-05-02T14:14:00Z"/>
        </w:rPr>
      </w:pPr>
      <w:ins w:id="545" w:author="Tomohiro Ikai" w:date="2016-05-02T14:14:00Z">
        <w:r>
          <w:rPr>
            <w:b/>
          </w:rPr>
          <w:t>Purpose:</w:t>
        </w:r>
      </w:ins>
      <w:ins w:id="546" w:author="Tomohiro Ikai" w:date="2016-05-02T14:14:00Z">
        <w:r>
          <w:rPr/>
          <w:t xml:space="preserve"> To conform the random access hierarchical B case (random access 3-view case, PIP configuration: wherein the middle view is the base view and each of the left and right views depends only on the base view).</w:t>
        </w:r>
      </w:ins>
    </w:p>
    <w:p>
      <w:pPr>
        <w:pStyle w:val="Heading4"/>
        <w:numPr>
          <w:ilvl w:val="3"/>
          <w:numId w:val="5"/>
        </w:numPr>
        <w:ind w:left="864" w:hanging="0"/>
        <w:rPr>
          <w:ins w:id="550" w:author="Tomohiro Ikai" w:date="2016-05-02T14:14:00Z"/>
        </w:rPr>
      </w:pPr>
      <w:ins w:id="548" w:author="Tomohiro Ikai" w:date="2016-05-02T14:14:00Z">
        <w:r>
          <w:rPr/>
          <w:t>Test bitstream #MVHEVCS-</w:t>
        </w:r>
      </w:ins>
      <w:ins w:id="549" w:author="Tomohiro Ikai" w:date="2016-05-02T14:14:00Z">
        <w:r>
          <w:rPr>
            <w:lang w:val="en-US"/>
          </w:rPr>
          <w:t>H</w:t>
        </w:r>
      </w:ins>
    </w:p>
    <w:p>
      <w:pPr>
        <w:pStyle w:val="Normal"/>
        <w:widowControl w:val="false"/>
        <w:jc w:val="both"/>
        <w:rPr>
          <w:ins w:id="560" w:author="Tomohiro Ikai" w:date="2016-05-02T14:14:00Z"/>
        </w:rPr>
      </w:pPr>
      <w:ins w:id="551" w:author="Tomohiro Ikai" w:date="2016-05-02T14:14:00Z">
        <w:r>
          <w:rPr>
            <w:b/>
          </w:rPr>
          <w:t>Specification:</w:t>
        </w:r>
      </w:ins>
      <w:ins w:id="552" w:author="Tomohiro Ikai" w:date="2016-05-02T14:14:00Z">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ins>
      <w:ins w:id="553" w:author="Tomohiro Ikai" w:date="2016-05-02T14:14:00Z">
        <w:r>
          <w:rPr>
            <w:lang w:eastAsia="zh-CN"/>
          </w:rPr>
          <w:t>second</w:t>
        </w:r>
      </w:ins>
      <w:ins w:id="554" w:author="Tomohiro Ikai" w:date="2016-05-02T14:14:00Z">
        <w:r>
          <w:rPr/>
          <w:t xml:space="preserve"> non-base view is equal to 2. For each picture in the non-base view, inter-view prediction is enabled. The three views are with the same spatial resolution. All NAL units are encapsulated into the byte stream format specified in </w:t>
        </w:r>
      </w:ins>
      <w:ins w:id="555" w:author="Tomohiro Ikai" w:date="2016-05-02T14:14:00Z">
        <w:r>
          <w:rPr>
            <w:lang w:val="en-CA"/>
          </w:rPr>
          <w:t xml:space="preserve">Rec. </w:t>
        </w:r>
      </w:ins>
      <w:ins w:id="556" w:author="Tomohiro Ikai" w:date="2016-05-02T14:14:00Z">
        <w:r>
          <w:rPr>
            <w:lang w:eastAsia="ja-JP"/>
          </w:rPr>
          <w:t>ITU</w:t>
          <w:noBreakHyphen/>
          <w:t>T H.</w:t>
        </w:r>
      </w:ins>
      <w:ins w:id="557" w:author="Tomohiro Ikai" w:date="2016-05-02T14:14:00Z">
        <w:r>
          <w:rPr>
            <w:lang w:eastAsia="ja-JP"/>
          </w:rPr>
          <w:t>265</w:t>
        </w:r>
      </w:ins>
      <w:ins w:id="558" w:author="Tomohiro Ikai" w:date="2016-05-02T14:14:00Z">
        <w:r>
          <w:rPr>
            <w:lang w:eastAsia="ja-JP"/>
          </w:rPr>
          <w:t> </w:t>
        </w:r>
      </w:ins>
      <w:ins w:id="559" w:author="Tomohiro Ikai" w:date="2016-05-02T14:14:00Z">
        <w:r>
          <w:rPr/>
          <w:t>| ISO/IEC 23008-2.</w:t>
        </w:r>
      </w:ins>
    </w:p>
    <w:p>
      <w:pPr>
        <w:pStyle w:val="Normal"/>
        <w:jc w:val="both"/>
        <w:rPr>
          <w:ins w:id="564" w:author="Tomohiro Ikai" w:date="2016-05-02T14:14:00Z"/>
        </w:rPr>
      </w:pPr>
      <w:ins w:id="561" w:author="Tomohiro Ikai" w:date="2016-05-02T14:14:00Z">
        <w:r>
          <w:rPr/>
          <w:t>The number of layers is 3,</w:t>
        </w:r>
      </w:ins>
      <w:ins w:id="562" w:author="Tomohiro Ikai" w:date="2016-05-02T14:14:00Z">
        <w:r>
          <w:rPr>
            <w:lang w:eastAsia="ja-JP"/>
          </w:rPr>
          <w:t xml:space="preserve"> the </w:t>
        </w:r>
      </w:ins>
      <w:ins w:id="563" w:author="Tomohiro Ikai" w:date="2016-05-02T14:14:00Z">
        <w:r>
          <w:rPr/>
          <w:t>resolution is 1920x1088 and the number of frames is 50.</w:t>
        </w:r>
      </w:ins>
    </w:p>
    <w:p>
      <w:pPr>
        <w:pStyle w:val="Normal"/>
        <w:rPr>
          <w:lang w:val="en-CA"/>
          <w:ins w:id="566" w:author="Tomohiro Ikai" w:date="2016-05-02T14:14:00Z"/>
        </w:rPr>
      </w:pPr>
      <w:ins w:id="565" w:author="Tomohiro Ikai" w:date="2016-05-02T14:14:00Z">
        <w:r>
          <w:rPr>
            <w:lang w:val="en-CA"/>
          </w:rPr>
          <w:t>The output layer sets are specified as the followings:</w:t>
        </w:r>
      </w:ins>
    </w:p>
    <w:p>
      <w:pPr>
        <w:pStyle w:val="Normal"/>
        <w:rPr>
          <w:lang w:val="en-CA"/>
          <w:ins w:id="568" w:author="Tomohiro Ikai" w:date="2016-05-02T14:14:00Z"/>
        </w:rPr>
      </w:pPr>
      <w:ins w:id="567" w:author="Tomohiro Ikai" w:date="2016-05-02T14:14:00Z">
        <w:r>
          <w:rPr>
            <w:lang w:val="en-CA"/>
          </w:rPr>
          <w:t>- OLS_0 -</w:t>
          <w:tab/>
          <w:t>layer: 0, PTL idx: 1 (Main 5.1), output_layer_flag: 1</w:t>
        </w:r>
      </w:ins>
    </w:p>
    <w:p>
      <w:pPr>
        <w:pStyle w:val="Normal"/>
        <w:rPr>
          <w:lang w:val="en-CA"/>
          <w:ins w:id="570" w:author="Tomohiro Ikai" w:date="2016-05-02T14:14:00Z"/>
        </w:rPr>
      </w:pPr>
      <w:ins w:id="569" w:author="Tomohiro Ikai" w:date="2016-05-02T14:14:00Z">
        <w:r>
          <w:rPr>
            <w:lang w:val="en-CA"/>
          </w:rPr>
          <w:t>- OLS_1 -</w:t>
          <w:tab/>
          <w:t>layer: 0, PTL idx: 1 (Main 5.1), output_layer_flag: 1</w:t>
        </w:r>
      </w:ins>
    </w:p>
    <w:p>
      <w:pPr>
        <w:pStyle w:val="Normal"/>
        <w:rPr>
          <w:lang w:val="en-CA"/>
          <w:ins w:id="572" w:author="Tomohiro Ikai" w:date="2016-05-02T14:14:00Z"/>
        </w:rPr>
      </w:pPr>
      <w:ins w:id="571" w:author="Tomohiro Ikai" w:date="2016-05-02T14:14:00Z">
        <w:r>
          <w:rPr>
            <w:lang w:val="en-CA"/>
          </w:rPr>
          <w:tab/>
          <w:tab/>
          <w:tab/>
          <w:t>layer: 1, PTL idx: 2 (Multiview Main 5.1), output_layer_flag: 1</w:t>
        </w:r>
      </w:ins>
    </w:p>
    <w:p>
      <w:pPr>
        <w:pStyle w:val="Normal"/>
        <w:rPr>
          <w:lang w:val="en-CA"/>
          <w:ins w:id="574" w:author="Tomohiro Ikai" w:date="2016-05-02T14:14:00Z"/>
        </w:rPr>
      </w:pPr>
      <w:ins w:id="573" w:author="Tomohiro Ikai" w:date="2016-05-02T14:14:00Z">
        <w:r>
          <w:rPr>
            <w:lang w:val="en-CA"/>
          </w:rPr>
          <w:t>- OLS_2 -</w:t>
          <w:tab/>
          <w:t>layer: 0, PTL idx: 1 (Main 5.1), output_layer_flag: 1</w:t>
        </w:r>
      </w:ins>
    </w:p>
    <w:p>
      <w:pPr>
        <w:pStyle w:val="Normal"/>
        <w:rPr>
          <w:lang w:val="en-CA"/>
          <w:ins w:id="576" w:author="Tomohiro Ikai" w:date="2016-05-02T14:14:00Z"/>
        </w:rPr>
      </w:pPr>
      <w:ins w:id="575" w:author="Tomohiro Ikai" w:date="2016-05-02T14:14:00Z">
        <w:r>
          <w:rPr>
            <w:lang w:val="en-CA"/>
          </w:rPr>
          <w:tab/>
          <w:tab/>
          <w:tab/>
          <w:t>layer: 1, PTL idx: 2 (Multiview Main 5.1), output_layer_flag: 1</w:t>
        </w:r>
      </w:ins>
    </w:p>
    <w:p>
      <w:pPr>
        <w:pStyle w:val="Normal"/>
        <w:rPr>
          <w:lang w:val="en-CA"/>
          <w:ins w:id="578" w:author="Tomohiro Ikai" w:date="2016-05-02T14:14:00Z"/>
        </w:rPr>
      </w:pPr>
      <w:ins w:id="577" w:author="Tomohiro Ikai" w:date="2016-05-02T14:14:00Z">
        <w:r>
          <w:rPr>
            <w:lang w:val="en-CA"/>
          </w:rPr>
          <w:tab/>
          <w:tab/>
          <w:tab/>
          <w:t>layer: 2, PTL idx: 2 (Multiview Main 5.1), output_layer_flag: 1</w:t>
        </w:r>
      </w:ins>
    </w:p>
    <w:p>
      <w:pPr>
        <w:pStyle w:val="Normal"/>
        <w:jc w:val="both"/>
        <w:rPr>
          <w:ins w:id="583" w:author="Tomohiro Ikai" w:date="2016-05-02T14:14:00Z"/>
        </w:rPr>
      </w:pPr>
      <w:ins w:id="579" w:author="Tomohiro Ikai" w:date="2016-05-02T14:14:00Z">
        <w:r>
          <w:rPr>
            <w:b/>
          </w:rPr>
          <w:t>Functional stage:</w:t>
        </w:r>
      </w:ins>
      <w:ins w:id="580" w:author="Tomohiro Ikai" w:date="2016-05-02T14:14:00Z">
        <w:r>
          <w:rPr/>
          <w:t xml:space="preserve"> Decoding of </w:t>
        </w:r>
      </w:ins>
      <w:ins w:id="581" w:author="Tomohiro Ikai" w:date="2016-05-02T14:14:00Z">
        <w:r>
          <w:rPr>
            <w:lang w:eastAsia="ja-JP"/>
          </w:rPr>
          <w:t>three</w:t>
        </w:r>
      </w:ins>
      <w:ins w:id="582" w:author="Tomohiro Ikai" w:date="2016-05-02T14:14:00Z">
        <w:r>
          <w:rPr/>
          <w:t xml:space="preserve"> views with inter-view prediction and inter-prediction.</w:t>
        </w:r>
      </w:ins>
    </w:p>
    <w:p>
      <w:pPr>
        <w:pStyle w:val="Normal"/>
        <w:jc w:val="both"/>
        <w:rPr>
          <w:ins w:id="586" w:author="Tomohiro Ikai" w:date="2016-05-02T14:14:00Z"/>
        </w:rPr>
      </w:pPr>
      <w:ins w:id="584" w:author="Tomohiro Ikai" w:date="2016-05-02T14:14:00Z">
        <w:r>
          <w:rPr>
            <w:b/>
          </w:rPr>
          <w:t>Purpose:</w:t>
        </w:r>
      </w:ins>
      <w:ins w:id="585" w:author="Tomohiro Ikai" w:date="2016-05-02T14:14:00Z">
        <w:r>
          <w:rPr/>
          <w:t xml:space="preserve"> To conform the random access hierarchical B case (random access 3-view case, IBP configuration: wherein the left view is the base view, right view depends only on the base view and the middle view depends on both left view and right view).</w:t>
        </w:r>
      </w:ins>
    </w:p>
    <w:p>
      <w:pPr>
        <w:pStyle w:val="Heading4"/>
        <w:numPr>
          <w:ilvl w:val="3"/>
          <w:numId w:val="5"/>
        </w:numPr>
        <w:ind w:left="864" w:hanging="0"/>
        <w:rPr>
          <w:ins w:id="588" w:author="Tomohiro Ikai" w:date="2016-05-02T14:14:00Z"/>
        </w:rPr>
      </w:pPr>
      <w:ins w:id="587" w:author="Tomohiro Ikai" w:date="2016-05-02T14:14:00Z">
        <w:r>
          <w:rPr/>
          <w:t xml:space="preserve">Test bitstream #MVHEVCS-I </w:t>
        </w:r>
      </w:ins>
    </w:p>
    <w:p>
      <w:pPr>
        <w:pStyle w:val="Normal"/>
        <w:widowControl w:val="false"/>
        <w:jc w:val="both"/>
        <w:rPr>
          <w:ins w:id="597" w:author="Tomohiro Ikai" w:date="2016-05-02T14:14:00Z"/>
        </w:rPr>
      </w:pPr>
      <w:ins w:id="589" w:author="Tomohiro Ikai" w:date="2016-05-02T14:14:00Z">
        <w:r>
          <w:rPr>
            <w:b/>
          </w:rPr>
          <w:t>Specification:</w:t>
        </w:r>
      </w:ins>
      <w:ins w:id="590" w:author="Tomohiro Ikai" w:date="2016-05-02T14:14:00Z">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ins>
      <w:ins w:id="591" w:author="Tomohiro Ikai" w:date="2016-05-02T14:14:00Z">
        <w:r>
          <w:rPr>
            <w:lang w:eastAsia="zh-CN"/>
          </w:rPr>
          <w:t>second</w:t>
        </w:r>
      </w:ins>
      <w:ins w:id="592" w:author="Tomohiro Ikai" w:date="2016-05-02T14:14:00Z">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ins>
      <w:ins w:id="593" w:author="Tomohiro Ikai" w:date="2016-05-02T14:14:00Z">
        <w:r>
          <w:rPr>
            <w:lang w:eastAsia="ja-JP"/>
          </w:rPr>
          <w:t>ITU</w:t>
          <w:noBreakHyphen/>
          <w:t>T H.</w:t>
        </w:r>
      </w:ins>
      <w:ins w:id="594" w:author="Tomohiro Ikai" w:date="2016-05-02T14:14:00Z">
        <w:r>
          <w:rPr>
            <w:lang w:eastAsia="ja-JP"/>
          </w:rPr>
          <w:t>265</w:t>
        </w:r>
      </w:ins>
      <w:ins w:id="595" w:author="Tomohiro Ikai" w:date="2016-05-02T14:14:00Z">
        <w:r>
          <w:rPr>
            <w:lang w:eastAsia="ja-JP"/>
          </w:rPr>
          <w:t> </w:t>
        </w:r>
      </w:ins>
      <w:ins w:id="596" w:author="Tomohiro Ikai" w:date="2016-05-02T14:14:00Z">
        <w:r>
          <w:rPr/>
          <w:t>| ISO/IEC 23008-2. The vertical constraint of the inter-view motion vector applies only to the P view (for both texture layer and depth layer of this view).</w:t>
        </w:r>
      </w:ins>
    </w:p>
    <w:p>
      <w:pPr>
        <w:pStyle w:val="Normal"/>
        <w:jc w:val="both"/>
        <w:rPr>
          <w:ins w:id="603" w:author="Tomohiro Ikai" w:date="2016-05-02T14:14:00Z"/>
        </w:rPr>
      </w:pPr>
      <w:ins w:id="598" w:author="Tomohiro Ikai" w:date="2016-05-02T14:14:00Z">
        <w:r>
          <w:rPr/>
          <w:t xml:space="preserve">The number of layers is 6, </w:t>
        </w:r>
      </w:ins>
      <w:ins w:id="599" w:author="Tomohiro Ikai" w:date="2016-05-02T14:14:00Z">
        <w:r>
          <w:rPr>
            <w:lang w:eastAsia="ja-JP"/>
          </w:rPr>
          <w:t xml:space="preserve">the </w:t>
        </w:r>
      </w:ins>
      <w:ins w:id="600" w:author="Tomohiro Ikai" w:date="2016-05-02T14:14:00Z">
        <w:r>
          <w:rPr/>
          <w:t>resolution is 1024x768 and the</w:t>
        </w:r>
      </w:ins>
      <w:ins w:id="601" w:author="Tomohiro Ikai" w:date="2016-05-02T14:14:00Z">
        <w:r>
          <w:rPr>
            <w:lang w:eastAsia="ja-JP"/>
          </w:rPr>
          <w:t xml:space="preserve"> </w:t>
        </w:r>
      </w:ins>
      <w:ins w:id="602" w:author="Tomohiro Ikai" w:date="2016-05-02T14:14:00Z">
        <w:r>
          <w:rPr/>
          <w:t>number of frames is 9.</w:t>
        </w:r>
      </w:ins>
    </w:p>
    <w:p>
      <w:pPr>
        <w:pStyle w:val="Normal"/>
        <w:rPr>
          <w:lang w:val="en-CA"/>
          <w:ins w:id="605" w:author="Tomohiro Ikai" w:date="2016-05-02T14:14:00Z"/>
        </w:rPr>
      </w:pPr>
      <w:ins w:id="604" w:author="Tomohiro Ikai" w:date="2016-05-02T14:14:00Z">
        <w:r>
          <w:rPr>
            <w:lang w:val="en-CA"/>
          </w:rPr>
          <w:t>The output layer sets are specified as the followings:</w:t>
        </w:r>
      </w:ins>
    </w:p>
    <w:p>
      <w:pPr>
        <w:pStyle w:val="Normal"/>
        <w:rPr>
          <w:lang w:val="en-CA"/>
          <w:ins w:id="607" w:author="Tomohiro Ikai" w:date="2016-05-02T14:14:00Z"/>
        </w:rPr>
      </w:pPr>
      <w:ins w:id="606" w:author="Tomohiro Ikai" w:date="2016-05-02T14:14:00Z">
        <w:r>
          <w:rPr>
            <w:lang w:val="en-CA"/>
          </w:rPr>
          <w:t>- OLS_0 -</w:t>
          <w:tab/>
          <w:t>layer: 0, PTL idx: 1 (Main 5.1), output_layer_flag: 1, inbld_flag: 0</w:t>
        </w:r>
      </w:ins>
    </w:p>
    <w:p>
      <w:pPr>
        <w:pStyle w:val="Normal"/>
        <w:rPr>
          <w:lang w:val="en-CA"/>
          <w:ins w:id="609" w:author="Tomohiro Ikai" w:date="2016-05-02T14:14:00Z"/>
        </w:rPr>
      </w:pPr>
      <w:ins w:id="608" w:author="Tomohiro Ikai" w:date="2016-05-02T14:14:00Z">
        <w:r>
          <w:rPr>
            <w:lang w:val="en-CA"/>
          </w:rPr>
          <w:t>- OLS_1 -</w:t>
          <w:tab/>
          <w:t>layer: 0, PTL idx: 1 (Main 5.1), output_layer_flag: 1, inbld_flag: 0</w:t>
        </w:r>
      </w:ins>
    </w:p>
    <w:p>
      <w:pPr>
        <w:pStyle w:val="Normal"/>
        <w:rPr>
          <w:lang w:val="en-CA"/>
          <w:ins w:id="611" w:author="Tomohiro Ikai" w:date="2016-05-02T14:14:00Z"/>
        </w:rPr>
      </w:pPr>
      <w:ins w:id="610" w:author="Tomohiro Ikai" w:date="2016-05-02T14:14:00Z">
        <w:r>
          <w:rPr>
            <w:lang w:val="en-CA"/>
          </w:rPr>
          <w:tab/>
          <w:tab/>
          <w:tab/>
          <w:t>layer: 1, PTL idx: 2 (Multiview Main 5.1), output_layer_flag: 1, inbld_flag: 0</w:t>
        </w:r>
      </w:ins>
    </w:p>
    <w:p>
      <w:pPr>
        <w:pStyle w:val="Normal"/>
        <w:rPr>
          <w:lang w:val="en-CA"/>
          <w:ins w:id="613" w:author="Tomohiro Ikai" w:date="2016-05-02T14:14:00Z"/>
        </w:rPr>
      </w:pPr>
      <w:ins w:id="612" w:author="Tomohiro Ikai" w:date="2016-05-02T14:14:00Z">
        <w:r>
          <w:rPr>
            <w:lang w:val="en-CA"/>
          </w:rPr>
          <w:tab/>
          <w:tab/>
          <w:tab/>
          <w:t>layer: 2, PTL idx: 2 (Multiview Main 5.1), output_layer_flag: 1, inbld_flag: 0</w:t>
        </w:r>
      </w:ins>
    </w:p>
    <w:p>
      <w:pPr>
        <w:pStyle w:val="Normal"/>
        <w:rPr>
          <w:lang w:val="en-CA"/>
          <w:ins w:id="615" w:author="Tomohiro Ikai" w:date="2016-05-02T14:14:00Z"/>
        </w:rPr>
      </w:pPr>
      <w:ins w:id="614" w:author="Tomohiro Ikai" w:date="2016-05-02T14:14:00Z">
        <w:r>
          <w:rPr>
            <w:lang w:val="en-CA"/>
          </w:rPr>
          <w:t>- OLS_2 -</w:t>
          <w:tab/>
          <w:t>layer: 0, PTL idx: 1 (Main 5.1), output_layer_flag: 1, inbld_flag: 0</w:t>
        </w:r>
      </w:ins>
    </w:p>
    <w:p>
      <w:pPr>
        <w:pStyle w:val="Normal"/>
        <w:rPr>
          <w:lang w:val="en-CA"/>
          <w:ins w:id="617" w:author="Tomohiro Ikai" w:date="2016-05-02T14:14:00Z"/>
        </w:rPr>
      </w:pPr>
      <w:ins w:id="616" w:author="Tomohiro Ikai" w:date="2016-05-02T14:14:00Z">
        <w:r>
          <w:rPr>
            <w:lang w:val="en-CA"/>
          </w:rPr>
          <w:tab/>
          <w:tab/>
          <w:tab/>
          <w:t>layer: 1, PTL idx: 2 (Multiview Main 5.1), output_layer_flag: 1, inbld_flag: 0</w:t>
        </w:r>
      </w:ins>
    </w:p>
    <w:p>
      <w:pPr>
        <w:pStyle w:val="Normal"/>
        <w:rPr>
          <w:lang w:val="en-CA"/>
          <w:ins w:id="619" w:author="Tomohiro Ikai" w:date="2016-05-02T14:14:00Z"/>
        </w:rPr>
      </w:pPr>
      <w:ins w:id="618" w:author="Tomohiro Ikai" w:date="2016-05-02T14:14:00Z">
        <w:r>
          <w:rPr>
            <w:lang w:val="en-CA"/>
          </w:rPr>
          <w:tab/>
          <w:tab/>
          <w:tab/>
          <w:t>layer: 2, PTL idx: 2 (Multiview Main 5.1), output_layer_flag: 1, inbld_flag: 0</w:t>
        </w:r>
      </w:ins>
    </w:p>
    <w:p>
      <w:pPr>
        <w:pStyle w:val="Normal"/>
        <w:rPr>
          <w:ins w:id="623" w:author="Tomohiro Ikai" w:date="2016-05-02T14:14:00Z"/>
        </w:rPr>
      </w:pPr>
      <w:ins w:id="620" w:author="Tomohiro Ikai" w:date="2016-05-02T14:14:00Z">
        <w:r>
          <w:rPr>
            <w:lang w:val="en-CA"/>
          </w:rPr>
          <w:tab/>
          <w:tab/>
          <w:tab/>
          <w:t>layer: 3(</w:t>
        </w:r>
      </w:ins>
      <w:ins w:id="621" w:author="Tomohiro Ikai" w:date="2016-05-02T14:14:00Z">
        <w:r>
          <w:rPr>
            <w:lang w:eastAsia="ja-JP"/>
          </w:rPr>
          <w:t>auxiliary depth</w:t>
        </w:r>
      </w:ins>
      <w:ins w:id="622" w:author="Tomohiro Ikai" w:date="2016-05-02T14:14:00Z">
        <w:r>
          <w:rPr>
            <w:lang w:val="en-CA"/>
          </w:rPr>
          <w:t>), PTL idx: 3 (Main 5.1), output_layer_flag: 1, inbld_flag: 1</w:t>
        </w:r>
      </w:ins>
    </w:p>
    <w:p>
      <w:pPr>
        <w:pStyle w:val="Normal"/>
        <w:rPr>
          <w:ins w:id="627" w:author="Tomohiro Ikai" w:date="2016-05-02T14:14:00Z"/>
        </w:rPr>
      </w:pPr>
      <w:ins w:id="624" w:author="Tomohiro Ikai" w:date="2016-05-02T14:14:00Z">
        <w:r>
          <w:rPr>
            <w:lang w:val="en-CA"/>
          </w:rPr>
          <w:tab/>
          <w:tab/>
          <w:tab/>
          <w:t>layer: 4(</w:t>
        </w:r>
      </w:ins>
      <w:ins w:id="625" w:author="Tomohiro Ikai" w:date="2016-05-02T14:14:00Z">
        <w:r>
          <w:rPr>
            <w:lang w:eastAsia="ja-JP"/>
          </w:rPr>
          <w:t>auxiliary depth</w:t>
        </w:r>
      </w:ins>
      <w:ins w:id="626" w:author="Tomohiro Ikai" w:date="2016-05-02T14:14:00Z">
        <w:r>
          <w:rPr>
            <w:lang w:val="en-CA"/>
          </w:rPr>
          <w:t>), PTL idx: 2 (Multiview Main 5.1), output_layer_flag: 1, inbld_flag: 0</w:t>
        </w:r>
      </w:ins>
    </w:p>
    <w:p>
      <w:pPr>
        <w:pStyle w:val="Normal"/>
        <w:rPr>
          <w:ins w:id="631" w:author="Tomohiro Ikai" w:date="2016-05-02T14:14:00Z"/>
        </w:rPr>
      </w:pPr>
      <w:ins w:id="628" w:author="Tomohiro Ikai" w:date="2016-05-02T14:14:00Z">
        <w:r>
          <w:rPr>
            <w:lang w:val="en-CA"/>
          </w:rPr>
          <w:tab/>
          <w:tab/>
          <w:tab/>
          <w:t>layer: 5(</w:t>
        </w:r>
      </w:ins>
      <w:ins w:id="629" w:author="Tomohiro Ikai" w:date="2016-05-02T14:14:00Z">
        <w:r>
          <w:rPr>
            <w:lang w:eastAsia="ja-JP"/>
          </w:rPr>
          <w:t>auxiliary depth</w:t>
        </w:r>
      </w:ins>
      <w:ins w:id="630" w:author="Tomohiro Ikai" w:date="2016-05-02T14:14:00Z">
        <w:r>
          <w:rPr>
            <w:lang w:val="en-CA"/>
          </w:rPr>
          <w:t>), PTL idx: 2 (Multiview Main 5.1), output_layer_flag: 1, inbld_flag: 0</w:t>
        </w:r>
      </w:ins>
    </w:p>
    <w:p>
      <w:pPr>
        <w:pStyle w:val="Normal"/>
        <w:jc w:val="both"/>
        <w:rPr>
          <w:ins w:id="634" w:author="Tomohiro Ikai" w:date="2016-05-02T14:14:00Z"/>
        </w:rPr>
      </w:pPr>
      <w:ins w:id="632" w:author="Tomohiro Ikai" w:date="2016-05-02T14:14:00Z">
        <w:r>
          <w:rPr>
            <w:b/>
          </w:rPr>
          <w:t>Functional stage:</w:t>
        </w:r>
      </w:ins>
      <w:ins w:id="633" w:author="Tomohiro Ikai" w:date="2016-05-02T14:14:00Z">
        <w:r>
          <w:rPr/>
          <w:t xml:space="preserve"> Decoding of three views with inter-view prediction and inter-prediction.</w:t>
        </w:r>
      </w:ins>
    </w:p>
    <w:p>
      <w:pPr>
        <w:pStyle w:val="Normal"/>
        <w:jc w:val="both"/>
        <w:rPr>
          <w:ins w:id="637" w:author="Tomohiro Ikai" w:date="2016-05-02T14:14:00Z"/>
        </w:rPr>
      </w:pPr>
      <w:ins w:id="635" w:author="Tomohiro Ikai" w:date="2016-05-02T14:14:00Z">
        <w:r>
          <w:rPr>
            <w:b/>
          </w:rPr>
          <w:t>Purpose:</w:t>
        </w:r>
      </w:ins>
      <w:ins w:id="636" w:author="Tomohiro Ikai" w:date="2016-05-02T14:14:00Z">
        <w:r>
          <w:rPr/>
          <w:t xml:space="preserve"> To conform the auxiliary picture case.</w:t>
        </w:r>
      </w:ins>
    </w:p>
    <w:p>
      <w:pPr>
        <w:pStyle w:val="Heading3"/>
        <w:numPr>
          <w:ilvl w:val="2"/>
          <w:numId w:val="5"/>
        </w:numPr>
        <w:tabs>
          <w:tab w:val="clear" w:pos="1440"/>
          <w:tab w:val="left" w:pos="360" w:leader="none"/>
          <w:tab w:val="left" w:pos="720" w:leader="none"/>
          <w:tab w:val="left" w:pos="1080" w:leader="none"/>
        </w:tabs>
        <w:ind w:left="720" w:hanging="720"/>
        <w:rPr>
          <w:moveFrom w:id="645" w:author="Tomohiro Ikai" w:date="2016-05-02T14:07:00Z"/>
        </w:rPr>
      </w:pPr>
      <w:ins w:id="638" w:author="MV/3D-HEVC" w:date="2016-04-27T16:47:00Z">
        <w:del w:id="639" w:author="Tomohiro Ikai" w:date="2016-05-02T13:29:00Z">
          <w:r>
            <w:rPr/>
            <w:delText>6.6.1</w:delText>
          </w:r>
        </w:del>
      </w:ins>
      <w:ins w:id="640" w:author="MV/3D-HEVC" w:date="2016-04-27T16:50:00Z">
        <w:del w:id="641" w:author="Tomohiro Ikai" w:date="2016-05-02T13:29:00Z">
          <w:r>
            <w:rPr/>
            <w:delText>4</w:delText>
          </w:r>
        </w:del>
      </w:ins>
      <w:ins w:id="642" w:author="MV/3D-HEVC" w:date="2016-04-27T16:47:00Z">
        <w:del w:id="643" w:author="Tomohiro Ikai" w:date="2016-05-02T13:29:00Z">
          <w:r>
            <w:rPr/>
            <w:tab/>
          </w:r>
        </w:del>
      </w:ins>
      <w:moveFrom w:id="644" w:author="Tomohiro Ikai" w:date="2016-05-02T14:07:00Z">
        <w:r>
          <w:rPr/>
          <w:t>Test bitstreams – MV-HEVC</w:t>
        </w:r>
      </w:moveFrom>
    </w:p>
    <w:p>
      <w:pPr>
        <w:pStyle w:val="Heading3"/>
        <w:numPr>
          <w:ilvl w:val="3"/>
          <w:numId w:val="5"/>
        </w:numPr>
        <w:ind w:left="864" w:hanging="1080"/>
        <w:rPr>
          <w:moveFrom w:id="655" w:author="Tomohiro Ikai" w:date="2016-05-02T14:07:00Z"/>
        </w:rPr>
      </w:pPr>
      <w:ins w:id="646" w:author="MV/3D-HEVC" w:date="2016-04-27T16:50:00Z">
        <w:del w:id="647" w:author="Tomohiro Ikai" w:date="2016-05-02T13:30:00Z">
          <w:r>
            <w:rPr/>
            <w:delText>6.6.14</w:delText>
          </w:r>
        </w:del>
      </w:ins>
      <w:ins w:id="648" w:author="MV/3D-HEVC" w:date="2016-04-27T16:47:00Z">
        <w:del w:id="649" w:author="Tomohiro Ikai" w:date="2016-05-02T13:30:00Z">
          <w:r>
            <w:rPr/>
            <w:delText>.1</w:delText>
            <w:tab/>
          </w:r>
        </w:del>
      </w:ins>
      <w:ins w:id="650" w:author="MV/3D-HEVC" w:date="2016-04-27T16:47:00Z">
        <w:moveFrom w:id="651" w:author="Tomohiro Ikai" w:date="2016-05-02T14:07:00Z">
          <w:r>
            <w:rPr/>
            <w:t xml:space="preserve">Test </w:t>
          </w:r>
        </w:moveFrom>
      </w:ins>
      <w:ins w:id="652" w:author="MV/3D-HEVC" w:date="2016-04-27T16:47:00Z">
        <w:moveFrom w:id="653" w:author="Tomohiro Ikai" w:date="2016-05-02T14:07:00Z">
          <w:r>
            <w:rPr>
              <w:lang w:val="en-CA" w:eastAsia="ja-JP"/>
            </w:rPr>
            <w:t>bitstream</w:t>
          </w:r>
        </w:moveFrom>
      </w:ins>
      <w:moveFrom w:id="654" w:author="Tomohiro Ikai" w:date="2016-05-02T14:07:00Z">
        <w:r>
          <w:rPr/>
          <w:t xml:space="preserve"> #MVHEVCS-A</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69" w:author="Tomohiro Ikai" w:date="2016-05-02T14:07:00Z"/>
        </w:rPr>
      </w:pPr>
      <w:ins w:id="656" w:author="MV/3D-HEVC" w:date="2016-04-27T16:47:00Z">
        <w:moveFrom w:id="657" w:author="Tomohiro Ikai" w:date="2016-05-02T14:07:00Z">
          <w:bookmarkStart w:id="7" w:name="_Ref77951123"/>
          <w:bookmarkEnd w:id="7"/>
          <w:r>
            <w:rPr>
              <w:b/>
            </w:rPr>
            <w:t>Specification:</w:t>
          </w:r>
        </w:moveFrom>
      </w:ins>
      <w:ins w:id="658" w:author="MV/3D-HEVC" w:date="2016-04-27T16:47:00Z">
        <w:moveFrom w:id="659" w:author="Tomohiro Ikai" w:date="2016-05-02T14:07:00Z">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moveFrom>
      </w:ins>
      <w:ins w:id="660" w:author="MV/3D-HEVC" w:date="2016-04-27T16:47:00Z">
        <w:moveFrom w:id="661" w:author="Tomohiro Ikai" w:date="2016-05-02T14:07:00Z">
          <w:r>
            <w:rPr>
              <w:lang w:val="en-CA"/>
            </w:rPr>
            <w:t xml:space="preserve">Rec. </w:t>
          </w:r>
        </w:moveFrom>
      </w:ins>
      <w:ins w:id="662" w:author="MV/3D-HEVC" w:date="2016-04-27T16:47:00Z">
        <w:moveFrom w:id="663" w:author="Tomohiro Ikai" w:date="2016-05-02T14:07:00Z">
          <w:r>
            <w:rPr>
              <w:lang w:eastAsia="ja-JP"/>
            </w:rPr>
            <w:t>ITU</w:t>
            <w:noBreakHyphen/>
            <w:t>T H.</w:t>
          </w:r>
        </w:moveFrom>
      </w:ins>
      <w:ins w:id="664" w:author="MV/3D-HEVC" w:date="2016-04-27T16:47:00Z">
        <w:moveFrom w:id="665" w:author="Tomohiro Ikai" w:date="2016-05-02T14:07:00Z">
          <w:r>
            <w:rPr>
              <w:lang w:eastAsia="ja-JP"/>
            </w:rPr>
            <w:t>265</w:t>
          </w:r>
        </w:moveFrom>
      </w:ins>
      <w:ins w:id="666" w:author="MV/3D-HEVC" w:date="2016-04-27T16:47:00Z">
        <w:moveFrom w:id="667" w:author="Tomohiro Ikai" w:date="2016-05-02T14:07:00Z">
          <w:r>
            <w:rPr>
              <w:lang w:eastAsia="ja-JP"/>
            </w:rPr>
            <w:t> </w:t>
          </w:r>
        </w:moveFrom>
      </w:ins>
      <w:moveFrom w:id="668" w:author="Tomohiro Ikai" w:date="2016-05-02T14:07:00Z">
        <w:r>
          <w:rPr/>
          <w:t>| ISO/IEC 23008-2.</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75" w:author="Tomohiro Ikai" w:date="2016-05-02T14:07:00Z"/>
        </w:rPr>
      </w:pPr>
      <w:ins w:id="670" w:author="MV/3D-HEVC" w:date="2016-04-27T16:47:00Z">
        <w:moveFrom w:id="671" w:author="Tomohiro Ikai" w:date="2016-05-02T14:07:00Z">
          <w:r>
            <w:rPr/>
            <w:t>The number of layers is 2</w:t>
          </w:r>
        </w:moveFrom>
      </w:ins>
      <w:ins w:id="672" w:author="MV/3D-HEVC" w:date="2016-04-27T16:47:00Z">
        <w:moveFrom w:id="673" w:author="Tomohiro Ikai" w:date="2016-05-02T14:07:00Z">
          <w:r>
            <w:rPr>
              <w:lang w:eastAsia="ja-JP"/>
            </w:rPr>
            <w:t xml:space="preserve">, </w:t>
          </w:r>
        </w:moveFrom>
      </w:ins>
      <w:moveFrom w:id="674" w:author="Tomohiro Ikai" w:date="2016-05-02T14:07:00Z">
        <w:r>
          <w:rPr/>
          <w:t>the resolution is 1024x768 and the number of frames is 48.</w:t>
        </w:r>
      </w:moveFrom>
    </w:p>
    <w:p>
      <w:pPr>
        <w:pStyle w:val="Heading4"/>
        <w:keepNext w:val="true"/>
        <w:widowControl/>
        <w:numPr>
          <w:ilvl w:val="3"/>
          <w:numId w:val="5"/>
        </w:numPr>
        <w:overflowPunct w:val="false"/>
        <w:autoSpaceDE w:val="false"/>
        <w:bidi w:val="0"/>
        <w:spacing w:before="240" w:after="60"/>
        <w:ind w:left="864" w:hanging="1080"/>
        <w:textAlignment w:val="baseline"/>
        <w:rPr>
          <w:lang w:val="en-CA"/>
          <w:moveFrom w:id="677" w:author="Tomohiro Ikai" w:date="2016-05-02T14:07:00Z"/>
        </w:rPr>
      </w:pPr>
      <w:moveFrom w:id="676" w:author="Tomohiro Ikai" w:date="2016-05-02T14:07:00Z">
        <w:r>
          <w:rPr/>
          <w:t>The output layer sets are specified as the followings:</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79" w:author="Tomohiro Ikai" w:date="2016-05-02T14:07:00Z"/>
        </w:rPr>
      </w:pPr>
      <w:moveFrom w:id="678" w:author="Tomohiro Ikai" w:date="2016-05-02T14:07:00Z">
        <w:r>
          <w:rPr/>
          <w:t>- OLS_0 -</w:t>
          <w:tab/>
          <w:t>layer: 0, PTL idx: 1 (Main 4), output_layer_flag: 1</w:t>
        </w:r>
      </w:moveFrom>
    </w:p>
    <w:p>
      <w:pPr>
        <w:pStyle w:val="Normal"/>
        <w:rPr>
          <w:lang w:val="en-CA"/>
          <w:moveFrom w:id="681" w:author="Tomohiro Ikai" w:date="2016-05-02T14:07:00Z"/>
        </w:rPr>
      </w:pPr>
      <w:moveFrom w:id="680" w:author="Tomohiro Ikai" w:date="2016-05-02T14:07:00Z">
        <w:r>
          <w:rPr>
            <w:lang w:val="en-CA"/>
          </w:rPr>
          <w:t>- OLS_1 -</w:t>
          <w:tab/>
          <w:t>layer: 0, PTL idx: 1 (Main 4), output_layer_flag: 1</w:t>
        </w:r>
      </w:moveFrom>
    </w:p>
    <w:p>
      <w:pPr>
        <w:pStyle w:val="Normal"/>
        <w:rPr>
          <w:lang w:val="en-CA"/>
          <w:moveFrom w:id="683" w:author="Tomohiro Ikai" w:date="2016-05-02T14:07:00Z"/>
        </w:rPr>
      </w:pPr>
      <w:moveFrom w:id="682" w:author="Tomohiro Ikai" w:date="2016-05-02T14:07:00Z">
        <w:r>
          <w:rPr>
            <w:lang w:val="en-CA"/>
          </w:rPr>
          <w:tab/>
          <w:tab/>
          <w:tab/>
          <w:t>layer: 1, PTL idx: 2 (Multiview Main 4), output_layer_flag: 1</w:t>
        </w:r>
      </w:moveFrom>
    </w:p>
    <w:p>
      <w:pPr>
        <w:pStyle w:val="Normal"/>
        <w:widowControl/>
        <w:overflowPunct w:val="false"/>
        <w:autoSpaceDE w:val="false"/>
        <w:bidi w:val="0"/>
        <w:spacing w:before="136" w:after="0"/>
        <w:jc w:val="left"/>
        <w:textAlignment w:val="baseline"/>
        <w:rPr>
          <w:moveFrom w:id="687" w:author="Tomohiro Ikai" w:date="2016-05-02T14:07:00Z"/>
        </w:rPr>
      </w:pPr>
      <w:ins w:id="684" w:author="MV/3D-HEVC" w:date="2016-04-27T16:47:00Z">
        <w:moveFrom w:id="685" w:author="Tomohiro Ikai" w:date="2016-05-02T14:07:00Z">
          <w:r>
            <w:rPr>
              <w:b/>
            </w:rPr>
            <w:t>Functional stage:</w:t>
          </w:r>
        </w:moveFrom>
      </w:ins>
      <w:moveFrom w:id="686" w:author="Tomohiro Ikai" w:date="2016-05-02T14:07:00Z">
        <w:r>
          <w:rPr/>
          <w:t xml:space="preserve"> Decoding of two views with inter-view prediction and inter-prediction.</w:t>
        </w:r>
      </w:moveFrom>
    </w:p>
    <w:p>
      <w:pPr>
        <w:pStyle w:val="Normal"/>
        <w:widowControl/>
        <w:overflowPunct w:val="false"/>
        <w:autoSpaceDE w:val="false"/>
        <w:bidi w:val="0"/>
        <w:spacing w:before="136" w:after="0"/>
        <w:jc w:val="left"/>
        <w:textAlignment w:val="baseline"/>
        <w:rPr>
          <w:moveFrom w:id="691" w:author="Tomohiro Ikai" w:date="2016-05-02T14:07:00Z"/>
        </w:rPr>
      </w:pPr>
      <w:ins w:id="688" w:author="MV/3D-HEVC" w:date="2016-04-27T16:47:00Z">
        <w:moveFrom w:id="689" w:author="Tomohiro Ikai" w:date="2016-05-02T14:07:00Z">
          <w:r>
            <w:rPr>
              <w:b/>
            </w:rPr>
            <w:t>Purpose:</w:t>
          </w:r>
        </w:moveFrom>
      </w:ins>
      <w:moveFrom w:id="690" w:author="Tomohiro Ikai" w:date="2016-05-02T14:07:00Z">
        <w:r>
          <w:rPr/>
          <w:t xml:space="preserve"> To conform the most normal case.</w:t>
        </w:r>
      </w:moveFrom>
    </w:p>
    <w:p>
      <w:pPr>
        <w:pStyle w:val="Heading3"/>
        <w:numPr>
          <w:ilvl w:val="3"/>
          <w:numId w:val="5"/>
        </w:numPr>
        <w:ind w:left="864" w:hanging="1080"/>
        <w:rPr>
          <w:moveFrom w:id="697" w:author="Tomohiro Ikai" w:date="2016-05-02T14:07:00Z"/>
        </w:rPr>
      </w:pPr>
      <w:ins w:id="692" w:author="MV/3D-HEVC" w:date="2016-04-27T16:50:00Z">
        <w:del w:id="693" w:author="Tomohiro Ikai" w:date="2016-05-02T13:30:00Z">
          <w:r>
            <w:rPr>
              <w:szCs w:val="26"/>
              <w:lang w:val="en-US"/>
            </w:rPr>
            <w:delText>6.6.14</w:delText>
          </w:r>
        </w:del>
      </w:ins>
      <w:ins w:id="694" w:author="MV/3D-HEVC" w:date="2016-04-27T16:47:00Z">
        <w:del w:id="695" w:author="Tomohiro Ikai" w:date="2016-05-02T13:30:00Z">
          <w:r>
            <w:rPr>
              <w:szCs w:val="26"/>
              <w:lang w:val="en-US"/>
            </w:rPr>
            <w:delText>.2</w:delText>
            <w:tab/>
          </w:r>
        </w:del>
      </w:ins>
      <w:moveFrom w:id="696" w:author="Tomohiro Ikai" w:date="2016-05-02T14:07:00Z">
        <w:r>
          <w:rPr>
            <w:szCs w:val="26"/>
          </w:rPr>
          <w:t>Test bitstream #MVHEVCS-B</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711" w:author="Tomohiro Ikai" w:date="2016-05-02T14:07:00Z"/>
        </w:rPr>
      </w:pPr>
      <w:ins w:id="698" w:author="MV/3D-HEVC" w:date="2016-04-27T16:47:00Z">
        <w:moveFrom w:id="699" w:author="Tomohiro Ikai" w:date="2016-05-02T14:07:00Z">
          <w:r>
            <w:rPr>
              <w:b/>
            </w:rPr>
            <w:t>Specification:</w:t>
          </w:r>
        </w:moveFrom>
      </w:ins>
      <w:ins w:id="700" w:author="MV/3D-HEVC" w:date="2016-04-27T16:47:00Z">
        <w:moveFrom w:id="701" w:author="Tomohiro Ikai" w:date="2016-05-02T14:07:00Z">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moveFrom>
      </w:ins>
      <w:ins w:id="702" w:author="MV/3D-HEVC" w:date="2016-04-27T16:47:00Z">
        <w:moveFrom w:id="703" w:author="Tomohiro Ikai" w:date="2016-05-02T14:07:00Z">
          <w:r>
            <w:rPr>
              <w:lang w:val="en-CA"/>
            </w:rPr>
            <w:t xml:space="preserve">Rec. </w:t>
          </w:r>
        </w:moveFrom>
      </w:ins>
      <w:ins w:id="704" w:author="MV/3D-HEVC" w:date="2016-04-27T16:47:00Z">
        <w:moveFrom w:id="705" w:author="Tomohiro Ikai" w:date="2016-05-02T14:07:00Z">
          <w:r>
            <w:rPr>
              <w:lang w:eastAsia="ja-JP"/>
            </w:rPr>
            <w:t>ITU</w:t>
            <w:noBreakHyphen/>
            <w:t>T H.</w:t>
          </w:r>
        </w:moveFrom>
      </w:ins>
      <w:ins w:id="706" w:author="MV/3D-HEVC" w:date="2016-04-27T16:47:00Z">
        <w:moveFrom w:id="707" w:author="Tomohiro Ikai" w:date="2016-05-02T14:07:00Z">
          <w:r>
            <w:rPr>
              <w:lang w:eastAsia="ja-JP"/>
            </w:rPr>
            <w:t>265</w:t>
          </w:r>
        </w:moveFrom>
      </w:ins>
      <w:ins w:id="708" w:author="MV/3D-HEVC" w:date="2016-04-27T16:47:00Z">
        <w:moveFrom w:id="709" w:author="Tomohiro Ikai" w:date="2016-05-02T14:07:00Z">
          <w:r>
            <w:rPr>
              <w:lang w:eastAsia="ja-JP"/>
            </w:rPr>
            <w:t> </w:t>
          </w:r>
        </w:moveFrom>
      </w:ins>
      <w:moveFrom w:id="710" w:author="Tomohiro Ikai" w:date="2016-05-02T14:07:00Z">
        <w:r>
          <w:rPr/>
          <w:t>| ISO/IEC 23008-2.</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721" w:author="Tomohiro Ikai" w:date="2016-05-02T14:07:00Z"/>
        </w:rPr>
      </w:pPr>
      <w:ins w:id="712" w:author="MV/3D-HEVC" w:date="2016-04-27T16:47:00Z">
        <w:moveFrom w:id="713" w:author="Tomohiro Ikai" w:date="2016-05-02T14:07:00Z">
          <w:r>
            <w:rPr/>
            <w:t>The number of layers is 2</w:t>
          </w:r>
        </w:moveFrom>
      </w:ins>
      <w:ins w:id="714" w:author="MV/3D-HEVC" w:date="2016-04-27T16:47:00Z">
        <w:moveFrom w:id="715" w:author="Tomohiro Ikai" w:date="2016-05-02T14:07:00Z">
          <w:r>
            <w:rPr>
              <w:lang w:eastAsia="ja-JP"/>
            </w:rPr>
            <w:t xml:space="preserve">, </w:t>
          </w:r>
        </w:moveFrom>
      </w:ins>
      <w:ins w:id="716" w:author="MV/3D-HEVC" w:date="2016-04-27T16:47:00Z">
        <w:moveFrom w:id="717" w:author="Tomohiro Ikai" w:date="2016-05-02T14:07:00Z">
          <w:r>
            <w:rPr/>
            <w:t>the resolution is 1024x768</w:t>
          </w:r>
        </w:moveFrom>
      </w:ins>
      <w:ins w:id="718" w:author="MV/3D-HEVC" w:date="2016-04-27T16:47:00Z">
        <w:moveFrom w:id="719" w:author="Tomohiro Ikai" w:date="2016-05-02T14:07:00Z">
          <w:r>
            <w:rPr>
              <w:lang w:eastAsia="ja-JP"/>
            </w:rPr>
            <w:t xml:space="preserve"> </w:t>
          </w:r>
        </w:moveFrom>
      </w:ins>
      <w:moveFrom w:id="720" w:author="Tomohiro Ikai" w:date="2016-05-02T14:07:00Z">
        <w:r>
          <w:rPr/>
          <w:t>and the number of frames is 64.</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723" w:author="Tomohiro Ikai" w:date="2016-05-02T14:07:00Z"/>
        </w:rPr>
      </w:pPr>
      <w:moveFrom w:id="722" w:author="Tomohiro Ikai" w:date="2016-05-02T14:07:00Z">
        <w:r>
          <w:rPr/>
          <w:t>The output layer sets are specified as the followings:</w:t>
        </w:r>
      </w:moveFrom>
    </w:p>
    <w:p>
      <w:pPr>
        <w:pStyle w:val="Normal"/>
        <w:rPr>
          <w:lang w:val="en-CA"/>
          <w:moveFrom w:id="725" w:author="Tomohiro Ikai" w:date="2016-05-02T14:07:00Z"/>
        </w:rPr>
      </w:pPr>
      <w:moveFrom w:id="724" w:author="Tomohiro Ikai" w:date="2016-05-02T14:07:00Z">
        <w:r>
          <w:rPr>
            <w:lang w:val="en-CA"/>
          </w:rPr>
          <w:t>- OLS_0 -</w:t>
          <w:tab/>
          <w:t>layer: 0, PTL idx: 1 (Main 4), output_layer_flag: 1</w:t>
        </w:r>
      </w:moveFrom>
    </w:p>
    <w:p>
      <w:pPr>
        <w:pStyle w:val="Normal"/>
        <w:rPr>
          <w:lang w:val="en-CA"/>
          <w:moveFrom w:id="727" w:author="Tomohiro Ikai" w:date="2016-05-02T14:07:00Z"/>
        </w:rPr>
      </w:pPr>
      <w:moveFrom w:id="726" w:author="Tomohiro Ikai" w:date="2016-05-02T14:07:00Z">
        <w:r>
          <w:rPr>
            <w:lang w:val="en-CA"/>
          </w:rPr>
          <w:t>- OLS_1 -</w:t>
          <w:tab/>
          <w:t>layer: 0, PTL idx: 1 (Main 4), output_layer_flag: 1</w:t>
        </w:r>
      </w:moveFrom>
    </w:p>
    <w:p>
      <w:pPr>
        <w:pStyle w:val="Normal"/>
        <w:rPr>
          <w:lang w:val="en-CA"/>
          <w:moveFrom w:id="729" w:author="Tomohiro Ikai" w:date="2016-05-02T14:07:00Z"/>
        </w:rPr>
      </w:pPr>
      <w:moveFrom w:id="728" w:author="Tomohiro Ikai" w:date="2016-05-02T14:07:00Z">
        <w:r>
          <w:rPr>
            <w:lang w:val="en-CA"/>
          </w:rPr>
          <w:tab/>
          <w:tab/>
          <w:tab/>
          <w:t>layer: 1, PTL idx: 2 (Multiview Main 4), output_layer_flag: 1</w:t>
        </w:r>
      </w:moveFrom>
    </w:p>
    <w:p>
      <w:pPr>
        <w:pStyle w:val="Normal"/>
        <w:jc w:val="both"/>
        <w:rPr>
          <w:moveFrom w:id="733" w:author="Tomohiro Ikai" w:date="2016-05-02T14:07:00Z"/>
        </w:rPr>
      </w:pPr>
      <w:ins w:id="730" w:author="MV/3D-HEVC" w:date="2016-04-27T16:47:00Z">
        <w:moveFrom w:id="731" w:author="Tomohiro Ikai" w:date="2016-05-02T14:07:00Z">
          <w:r>
            <w:rPr>
              <w:b/>
            </w:rPr>
            <w:t>Functional stage:</w:t>
          </w:r>
        </w:moveFrom>
      </w:ins>
      <w:moveFrom w:id="732" w:author="Tomohiro Ikai" w:date="2016-05-02T14:07:00Z">
        <w:r>
          <w:rPr/>
          <w:t xml:space="preserve"> Decoding of two views with only inter-view prediction and intra-prediction.</w:t>
        </w:r>
      </w:moveFrom>
    </w:p>
    <w:p>
      <w:pPr>
        <w:pStyle w:val="Normal"/>
        <w:jc w:val="both"/>
        <w:rPr>
          <w:moveFrom w:id="737" w:author="Tomohiro Ikai" w:date="2016-05-02T14:07:00Z"/>
        </w:rPr>
      </w:pPr>
      <w:ins w:id="734" w:author="MV/3D-HEVC" w:date="2016-04-27T16:47:00Z">
        <w:moveFrom w:id="735" w:author="Tomohiro Ikai" w:date="2016-05-02T14:07:00Z">
          <w:r>
            <w:rPr>
              <w:b/>
            </w:rPr>
            <w:t>Purpose:</w:t>
          </w:r>
        </w:moveFrom>
      </w:ins>
      <w:moveFrom w:id="736" w:author="Tomohiro Ikai" w:date="2016-05-02T14:07:00Z">
        <w:r>
          <w:rPr/>
          <w:t xml:space="preserve"> To conform the all intra base view case.</w:t>
        </w:r>
      </w:moveFrom>
    </w:p>
    <w:p>
      <w:pPr>
        <w:pStyle w:val="Heading3"/>
        <w:numPr>
          <w:ilvl w:val="3"/>
          <w:numId w:val="5"/>
        </w:numPr>
        <w:ind w:left="864" w:hanging="1080"/>
        <w:rPr>
          <w:del w:id="743" w:author="Tomohiro Ikai" w:date="2016-05-02T14:07:00Z"/>
        </w:rPr>
      </w:pPr>
      <w:ins w:id="738" w:author="MV/3D-HEVC" w:date="2016-04-27T16:50:00Z">
        <w:del w:id="739" w:author="Tomohiro Ikai" w:date="2016-05-02T13:30:00Z">
          <w:r>
            <w:rPr>
              <w:lang w:val="en-US"/>
            </w:rPr>
            <w:delText>6.6.14</w:delText>
          </w:r>
        </w:del>
      </w:ins>
      <w:ins w:id="740" w:author="MV/3D-HEVC" w:date="2016-04-27T16:47:00Z">
        <w:del w:id="741" w:author="Tomohiro Ikai" w:date="2016-05-02T13:30:00Z">
          <w:r>
            <w:rPr>
              <w:lang w:val="en-US"/>
            </w:rPr>
            <w:delText>.3</w:delText>
            <w:tab/>
          </w:r>
        </w:del>
      </w:ins>
      <w:del w:id="742" w:author="Tomohiro Ikai" w:date="2016-05-02T14:07:00Z">
        <w:r>
          <w:rPr/>
          <w:delText>Test bitstream #MVHEVCS-C</w:delText>
        </w:r>
      </w:del>
    </w:p>
    <w:p>
      <w:pPr>
        <w:pStyle w:val="Heading4"/>
        <w:keepNext w:val="true"/>
        <w:widowControl/>
        <w:numPr>
          <w:ilvl w:val="3"/>
          <w:numId w:val="5"/>
        </w:numPr>
        <w:overflowPunct w:val="false"/>
        <w:autoSpaceDE w:val="false"/>
        <w:bidi w:val="0"/>
        <w:spacing w:before="240" w:after="60"/>
        <w:ind w:left="864" w:hanging="1080"/>
        <w:textAlignment w:val="baseline"/>
        <w:rPr>
          <w:del w:id="757" w:author="Tomohiro Ikai" w:date="2016-05-02T14:07:00Z"/>
        </w:rPr>
      </w:pPr>
      <w:ins w:id="744" w:author="MV/3D-HEVC" w:date="2016-04-27T16:47:00Z">
        <w:del w:id="745" w:author="Tomohiro Ikai" w:date="2016-05-02T14:07:00Z">
          <w:r>
            <w:rPr>
              <w:b/>
            </w:rPr>
            <w:delText>Specification:</w:delText>
          </w:r>
        </w:del>
      </w:ins>
      <w:ins w:id="746" w:author="MV/3D-HEVC" w:date="2016-04-27T16:47:00Z">
        <w:del w:id="747" w:author="Tomohiro Ikai" w:date="2016-05-02T14:07:00Z">
          <w:r>
            <w:rPr/>
            <w:delTex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delText>
          </w:r>
        </w:del>
      </w:ins>
      <w:ins w:id="748" w:author="MV/3D-HEVC" w:date="2016-04-27T16:47:00Z">
        <w:del w:id="749" w:author="Tomohiro Ikai" w:date="2016-05-02T14:07:00Z">
          <w:r>
            <w:rPr>
              <w:lang w:val="en-CA"/>
            </w:rPr>
            <w:delText xml:space="preserve">Rec. </w:delText>
          </w:r>
        </w:del>
      </w:ins>
      <w:ins w:id="750" w:author="MV/3D-HEVC" w:date="2016-04-27T16:47:00Z">
        <w:del w:id="751" w:author="Tomohiro Ikai" w:date="2016-05-02T14:07:00Z">
          <w:r>
            <w:rPr>
              <w:lang w:eastAsia="ja-JP"/>
            </w:rPr>
            <w:delText>ITU</w:delText>
            <w:noBreakHyphen/>
            <w:delText>T H.</w:delText>
          </w:r>
        </w:del>
      </w:ins>
      <w:ins w:id="752" w:author="MV/3D-HEVC" w:date="2016-04-27T16:47:00Z">
        <w:del w:id="753" w:author="Tomohiro Ikai" w:date="2016-05-02T14:07:00Z">
          <w:r>
            <w:rPr>
              <w:lang w:eastAsia="ja-JP"/>
            </w:rPr>
            <w:delText>265</w:delText>
          </w:r>
        </w:del>
      </w:ins>
      <w:ins w:id="754" w:author="MV/3D-HEVC" w:date="2016-04-27T16:47:00Z">
        <w:del w:id="755" w:author="Tomohiro Ikai" w:date="2016-05-02T14:07:00Z">
          <w:r>
            <w:rPr>
              <w:lang w:eastAsia="ja-JP"/>
            </w:rPr>
            <w:delText> </w:delText>
          </w:r>
        </w:del>
      </w:ins>
      <w:del w:id="756"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767" w:author="Tomohiro Ikai" w:date="2016-05-02T14:07:00Z"/>
        </w:rPr>
      </w:pPr>
      <w:ins w:id="758" w:author="MV/3D-HEVC" w:date="2016-04-27T16:47:00Z">
        <w:del w:id="759" w:author="Tomohiro Ikai" w:date="2016-05-02T14:07:00Z">
          <w:r>
            <w:rPr/>
            <w:delText>The number of layers is 2</w:delText>
          </w:r>
        </w:del>
      </w:ins>
      <w:ins w:id="760" w:author="MV/3D-HEVC" w:date="2016-04-27T16:47:00Z">
        <w:del w:id="761" w:author="Tomohiro Ikai" w:date="2016-05-02T14:07:00Z">
          <w:r>
            <w:rPr>
              <w:lang w:eastAsia="ja-JP"/>
            </w:rPr>
            <w:delText xml:space="preserve">, </w:delText>
          </w:r>
        </w:del>
      </w:ins>
      <w:ins w:id="762" w:author="MV/3D-HEVC" w:date="2016-04-27T16:47:00Z">
        <w:del w:id="763" w:author="Tomohiro Ikai" w:date="2016-05-02T14:07:00Z">
          <w:r>
            <w:rPr/>
            <w:delText>the resolution is 1024x768</w:delText>
          </w:r>
        </w:del>
      </w:ins>
      <w:ins w:id="764" w:author="MV/3D-HEVC" w:date="2016-04-27T16:47:00Z">
        <w:del w:id="765" w:author="Tomohiro Ikai" w:date="2016-05-02T14:07:00Z">
          <w:r>
            <w:rPr>
              <w:lang w:eastAsia="ja-JP"/>
            </w:rPr>
            <w:delText xml:space="preserve"> </w:delText>
          </w:r>
        </w:del>
      </w:ins>
      <w:del w:id="766" w:author="Tomohiro Ikai" w:date="2016-05-02T14:07:00Z">
        <w:r>
          <w:rPr/>
          <w:delText>and the number of frames is 30.</w:delText>
        </w:r>
      </w:del>
    </w:p>
    <w:p>
      <w:pPr>
        <w:pStyle w:val="Heading4"/>
        <w:keepNext w:val="true"/>
        <w:widowControl/>
        <w:numPr>
          <w:ilvl w:val="3"/>
          <w:numId w:val="5"/>
        </w:numPr>
        <w:overflowPunct w:val="false"/>
        <w:autoSpaceDE w:val="false"/>
        <w:bidi w:val="0"/>
        <w:spacing w:before="240" w:after="60"/>
        <w:ind w:left="864" w:hanging="1080"/>
        <w:textAlignment w:val="baseline"/>
        <w:rPr>
          <w:del w:id="769" w:author="Tomohiro Ikai" w:date="2016-05-02T14:07:00Z"/>
        </w:rPr>
      </w:pPr>
      <w:del w:id="768" w:author="Tomohiro Ikai" w:date="2016-05-02T14:07:00Z">
        <w:r>
          <w:rPr/>
          <w:delText>The output layer sets are specified as the followings:</w:delText>
        </w:r>
      </w:del>
    </w:p>
    <w:p>
      <w:pPr>
        <w:pStyle w:val="Normal"/>
        <w:rPr>
          <w:lang w:val="en-CA"/>
          <w:del w:id="771" w:author="Tomohiro Ikai" w:date="2016-05-02T14:07:00Z"/>
        </w:rPr>
      </w:pPr>
      <w:del w:id="770" w:author="Tomohiro Ikai" w:date="2016-05-02T14:07:00Z">
        <w:r>
          <w:rPr>
            <w:lang w:val="en-CA"/>
          </w:rPr>
          <w:delText>- OLS_0 -</w:delText>
          <w:tab/>
          <w:delText>layer: 0, PTL idx: 1 (Main 4), output_layer_flag: 1</w:delText>
        </w:r>
      </w:del>
    </w:p>
    <w:p>
      <w:pPr>
        <w:pStyle w:val="Normal"/>
        <w:rPr>
          <w:lang w:val="en-CA"/>
          <w:del w:id="773" w:author="Tomohiro Ikai" w:date="2016-05-02T14:07:00Z"/>
        </w:rPr>
      </w:pPr>
      <w:del w:id="772" w:author="Tomohiro Ikai" w:date="2016-05-02T14:07:00Z">
        <w:r>
          <w:rPr>
            <w:lang w:val="en-CA"/>
          </w:rPr>
          <w:delText>- OLS_1 -</w:delText>
          <w:tab/>
          <w:delText>layer: 0, PTL idx: 1 (Main 4), output_layer_flag: 1</w:delText>
        </w:r>
      </w:del>
    </w:p>
    <w:p>
      <w:pPr>
        <w:pStyle w:val="Normal"/>
        <w:rPr>
          <w:lang w:val="en-CA"/>
          <w:del w:id="775" w:author="Tomohiro Ikai" w:date="2016-05-02T14:07:00Z"/>
        </w:rPr>
      </w:pPr>
      <w:del w:id="774" w:author="Tomohiro Ikai" w:date="2016-05-02T14:07:00Z">
        <w:r>
          <w:rPr>
            <w:lang w:val="en-CA"/>
          </w:rPr>
          <w:tab/>
          <w:tab/>
          <w:tab/>
          <w:delText>layer: 1, PTL idx: 2 (Multiview Main 4), output_layer_flag: 1</w:delText>
        </w:r>
      </w:del>
    </w:p>
    <w:p>
      <w:pPr>
        <w:pStyle w:val="Normal"/>
        <w:jc w:val="both"/>
        <w:rPr>
          <w:del w:id="779" w:author="Tomohiro Ikai" w:date="2016-05-02T14:07:00Z"/>
        </w:rPr>
      </w:pPr>
      <w:ins w:id="776" w:author="MV/3D-HEVC" w:date="2016-04-27T16:47:00Z">
        <w:del w:id="777" w:author="Tomohiro Ikai" w:date="2016-05-02T14:07:00Z">
          <w:r>
            <w:rPr>
              <w:b/>
            </w:rPr>
            <w:delText>Functional stage:</w:delText>
          </w:r>
        </w:del>
      </w:ins>
      <w:del w:id="778" w:author="Tomohiro Ikai" w:date="2016-05-02T14:07:00Z">
        <w:r>
          <w:rPr/>
          <w:delText xml:space="preserve"> Decoding of two views with only inter-prediction and intra-prediction.</w:delText>
        </w:r>
      </w:del>
    </w:p>
    <w:p>
      <w:pPr>
        <w:pStyle w:val="Normal"/>
        <w:jc w:val="both"/>
        <w:rPr>
          <w:del w:id="783" w:author="Tomohiro Ikai" w:date="2016-05-02T14:07:00Z"/>
        </w:rPr>
      </w:pPr>
      <w:ins w:id="780" w:author="MV/3D-HEVC" w:date="2016-04-27T16:47:00Z">
        <w:del w:id="781" w:author="Tomohiro Ikai" w:date="2016-05-02T14:07:00Z">
          <w:r>
            <w:rPr>
              <w:b/>
            </w:rPr>
            <w:delText>Purpose:</w:delText>
          </w:r>
        </w:del>
      </w:ins>
      <w:del w:id="782" w:author="Tomohiro Ikai" w:date="2016-05-02T14:07:00Z">
        <w:r>
          <w:rPr/>
          <w:delText xml:space="preserve"> To conform the case of simulcast case.</w:delText>
        </w:r>
      </w:del>
    </w:p>
    <w:p>
      <w:pPr>
        <w:pStyle w:val="Heading3"/>
        <w:numPr>
          <w:ilvl w:val="3"/>
          <w:numId w:val="5"/>
        </w:numPr>
        <w:ind w:left="864" w:hanging="1080"/>
        <w:rPr>
          <w:del w:id="791" w:author="Tomohiro Ikai" w:date="2016-05-02T14:07:00Z"/>
        </w:rPr>
      </w:pPr>
      <w:ins w:id="784" w:author="MV/3D-HEVC" w:date="2016-04-27T16:50:00Z">
        <w:del w:id="785" w:author="Tomohiro Ikai" w:date="2016-05-02T13:30:00Z">
          <w:r>
            <w:rPr>
              <w:lang w:val="en-US"/>
            </w:rPr>
            <w:delText>6.6.14</w:delText>
          </w:r>
        </w:del>
      </w:ins>
      <w:ins w:id="786" w:author="MV/3D-HEVC" w:date="2016-04-27T16:47:00Z">
        <w:del w:id="787" w:author="Tomohiro Ikai" w:date="2016-05-02T13:30:00Z">
          <w:r>
            <w:rPr>
              <w:lang w:val="en-US"/>
            </w:rPr>
            <w:delText>.4</w:delText>
            <w:tab/>
          </w:r>
        </w:del>
      </w:ins>
      <w:ins w:id="788" w:author="MV/3D-HEVC" w:date="2016-04-27T16:47:00Z">
        <w:del w:id="789" w:author="Tomohiro Ikai" w:date="2016-05-02T14:07:00Z">
          <w:r>
            <w:rPr/>
            <w:delText>Test bitstream #MVHEVCS-</w:delText>
          </w:r>
        </w:del>
      </w:ins>
      <w:del w:id="790" w:author="Tomohiro Ikai" w:date="2016-05-02T14:07:00Z">
        <w:r>
          <w:rPr>
            <w:lang w:val="en-US"/>
          </w:rPr>
          <w:delText>D</w:delText>
        </w:r>
      </w:del>
    </w:p>
    <w:p>
      <w:pPr>
        <w:pStyle w:val="Heading4"/>
        <w:keepNext w:val="true"/>
        <w:widowControl/>
        <w:numPr>
          <w:ilvl w:val="3"/>
          <w:numId w:val="5"/>
        </w:numPr>
        <w:overflowPunct w:val="false"/>
        <w:autoSpaceDE w:val="false"/>
        <w:bidi w:val="0"/>
        <w:spacing w:before="240" w:after="60"/>
        <w:ind w:left="864" w:hanging="1080"/>
        <w:textAlignment w:val="baseline"/>
        <w:rPr>
          <w:del w:id="805" w:author="Tomohiro Ikai" w:date="2016-05-02T14:07:00Z"/>
        </w:rPr>
      </w:pPr>
      <w:ins w:id="792" w:author="MV/3D-HEVC" w:date="2016-04-27T16:47:00Z">
        <w:del w:id="793" w:author="Tomohiro Ikai" w:date="2016-05-02T14:07:00Z">
          <w:r>
            <w:rPr>
              <w:b/>
            </w:rPr>
            <w:delText>Specification:</w:delText>
          </w:r>
        </w:del>
      </w:ins>
      <w:ins w:id="794" w:author="MV/3D-HEVC" w:date="2016-04-27T16:47:00Z">
        <w:del w:id="795" w:author="Tomohiro Ikai" w:date="2016-05-02T14:07:00Z">
          <w:r>
            <w:rPr/>
            <w:delTex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delText>
          </w:r>
        </w:del>
      </w:ins>
      <w:ins w:id="796" w:author="MV/3D-HEVC" w:date="2016-04-27T16:47:00Z">
        <w:del w:id="797" w:author="Tomohiro Ikai" w:date="2016-05-02T14:07:00Z">
          <w:r>
            <w:rPr>
              <w:lang w:val="en-CA"/>
            </w:rPr>
            <w:delText xml:space="preserve">Rec. </w:delText>
          </w:r>
        </w:del>
      </w:ins>
      <w:ins w:id="798" w:author="MV/3D-HEVC" w:date="2016-04-27T16:47:00Z">
        <w:del w:id="799" w:author="Tomohiro Ikai" w:date="2016-05-02T14:07:00Z">
          <w:r>
            <w:rPr>
              <w:lang w:eastAsia="ja-JP"/>
            </w:rPr>
            <w:delText>ITU</w:delText>
            <w:noBreakHyphen/>
            <w:delText>T H.</w:delText>
          </w:r>
        </w:del>
      </w:ins>
      <w:ins w:id="800" w:author="MV/3D-HEVC" w:date="2016-04-27T16:47:00Z">
        <w:del w:id="801" w:author="Tomohiro Ikai" w:date="2016-05-02T14:07:00Z">
          <w:r>
            <w:rPr>
              <w:lang w:eastAsia="ja-JP"/>
            </w:rPr>
            <w:delText>265</w:delText>
          </w:r>
        </w:del>
      </w:ins>
      <w:ins w:id="802" w:author="MV/3D-HEVC" w:date="2016-04-27T16:47:00Z">
        <w:del w:id="803" w:author="Tomohiro Ikai" w:date="2016-05-02T14:07:00Z">
          <w:r>
            <w:rPr>
              <w:lang w:eastAsia="ja-JP"/>
            </w:rPr>
            <w:delText> </w:delText>
          </w:r>
        </w:del>
      </w:ins>
      <w:del w:id="804"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815" w:author="Tomohiro Ikai" w:date="2016-05-02T14:07:00Z"/>
        </w:rPr>
      </w:pPr>
      <w:ins w:id="806" w:author="MV/3D-HEVC" w:date="2016-04-27T16:47:00Z">
        <w:del w:id="807" w:author="Tomohiro Ikai" w:date="2016-05-02T14:07:00Z">
          <w:r>
            <w:rPr/>
            <w:delText>The number of layers is 2</w:delText>
          </w:r>
        </w:del>
      </w:ins>
      <w:ins w:id="808" w:author="MV/3D-HEVC" w:date="2016-04-27T16:47:00Z">
        <w:del w:id="809" w:author="Tomohiro Ikai" w:date="2016-05-02T14:07:00Z">
          <w:r>
            <w:rPr>
              <w:lang w:eastAsia="ja-JP"/>
            </w:rPr>
            <w:delText xml:space="preserve">, </w:delText>
          </w:r>
        </w:del>
      </w:ins>
      <w:ins w:id="810" w:author="MV/3D-HEVC" w:date="2016-04-27T16:47:00Z">
        <w:del w:id="811" w:author="Tomohiro Ikai" w:date="2016-05-02T14:07:00Z">
          <w:r>
            <w:rPr/>
            <w:delText>the resolution is 1024x768 for layer 0 and 512x384 for layer 1,</w:delText>
          </w:r>
        </w:del>
      </w:ins>
      <w:ins w:id="812" w:author="MV/3D-HEVC" w:date="2016-04-27T16:47:00Z">
        <w:del w:id="813" w:author="Tomohiro Ikai" w:date="2016-05-02T14:07:00Z">
          <w:r>
            <w:rPr>
              <w:lang w:eastAsia="ja-JP"/>
            </w:rPr>
            <w:delText xml:space="preserve"> </w:delText>
          </w:r>
        </w:del>
      </w:ins>
      <w:del w:id="814" w:author="Tomohiro Ikai" w:date="2016-05-02T14:07:00Z">
        <w:r>
          <w:rPr/>
          <w:delText>and the number of frames is 25.</w:delText>
        </w:r>
      </w:del>
    </w:p>
    <w:p>
      <w:pPr>
        <w:pStyle w:val="Heading4"/>
        <w:keepNext w:val="true"/>
        <w:widowControl/>
        <w:numPr>
          <w:ilvl w:val="3"/>
          <w:numId w:val="5"/>
        </w:numPr>
        <w:overflowPunct w:val="false"/>
        <w:autoSpaceDE w:val="false"/>
        <w:bidi w:val="0"/>
        <w:spacing w:before="240" w:after="60"/>
        <w:ind w:left="864" w:hanging="1080"/>
        <w:textAlignment w:val="baseline"/>
        <w:rPr>
          <w:del w:id="817" w:author="Tomohiro Ikai" w:date="2016-05-02T14:07:00Z"/>
        </w:rPr>
      </w:pPr>
      <w:del w:id="816" w:author="Tomohiro Ikai" w:date="2016-05-02T14:07:00Z">
        <w:r>
          <w:rPr/>
          <w:delText>The output layer sets are specified as the followings:</w:delText>
        </w:r>
      </w:del>
    </w:p>
    <w:p>
      <w:pPr>
        <w:pStyle w:val="Normal"/>
        <w:rPr>
          <w:lang w:val="en-CA"/>
          <w:del w:id="819" w:author="Tomohiro Ikai" w:date="2016-05-02T14:07:00Z"/>
        </w:rPr>
      </w:pPr>
      <w:del w:id="818" w:author="Tomohiro Ikai" w:date="2016-05-02T14:07:00Z">
        <w:r>
          <w:rPr>
            <w:lang w:val="en-CA"/>
          </w:rPr>
          <w:delText>- OLS_0 -</w:delText>
          <w:tab/>
          <w:delText>layer: 0, PTL idx: 1 (Main 5.1), output_layer_flag: 1</w:delText>
        </w:r>
      </w:del>
    </w:p>
    <w:p>
      <w:pPr>
        <w:pStyle w:val="Normal"/>
        <w:rPr>
          <w:lang w:val="en-CA"/>
          <w:del w:id="821" w:author="Tomohiro Ikai" w:date="2016-05-02T14:07:00Z"/>
        </w:rPr>
      </w:pPr>
      <w:del w:id="820" w:author="Tomohiro Ikai" w:date="2016-05-02T14:07:00Z">
        <w:r>
          <w:rPr>
            <w:lang w:val="en-CA"/>
          </w:rPr>
          <w:delText>- OLS_1 -</w:delText>
          <w:tab/>
          <w:delText>layer: 0, PTL idx: 1 (Main 5.1), output_layer_flag: 1</w:delText>
        </w:r>
      </w:del>
    </w:p>
    <w:p>
      <w:pPr>
        <w:pStyle w:val="Normal"/>
        <w:rPr>
          <w:lang w:val="en-CA"/>
          <w:del w:id="823" w:author="Tomohiro Ikai" w:date="2016-05-02T14:07:00Z"/>
        </w:rPr>
      </w:pPr>
      <w:del w:id="822" w:author="Tomohiro Ikai" w:date="2016-05-02T14:07:00Z">
        <w:r>
          <w:rPr>
            <w:lang w:val="en-CA"/>
          </w:rPr>
          <w:tab/>
          <w:tab/>
          <w:tab/>
          <w:delText>layer: 1, PTL idx: 2 (Multiview Main 5.1), output_layer_flag: 1</w:delText>
        </w:r>
      </w:del>
    </w:p>
    <w:p>
      <w:pPr>
        <w:pStyle w:val="Normal"/>
        <w:jc w:val="both"/>
        <w:rPr>
          <w:del w:id="827" w:author="Tomohiro Ikai" w:date="2016-05-02T14:07:00Z"/>
        </w:rPr>
      </w:pPr>
      <w:ins w:id="824" w:author="MV/3D-HEVC" w:date="2016-04-27T16:47:00Z">
        <w:del w:id="825" w:author="Tomohiro Ikai" w:date="2016-05-02T14:07:00Z">
          <w:r>
            <w:rPr>
              <w:b/>
            </w:rPr>
            <w:delText>Functional stage:</w:delText>
          </w:r>
        </w:del>
      </w:ins>
      <w:del w:id="826" w:author="Tomohiro Ikai" w:date="2016-05-02T14:07:00Z">
        <w:r>
          <w:rPr/>
          <w:delText xml:space="preserve"> Decoding of two views with only inter-prediction and intra-prediction.</w:delText>
        </w:r>
      </w:del>
    </w:p>
    <w:p>
      <w:pPr>
        <w:pStyle w:val="Normal"/>
        <w:jc w:val="both"/>
        <w:rPr>
          <w:del w:id="835" w:author="Tomohiro Ikai" w:date="2016-05-02T14:07:00Z"/>
        </w:rPr>
      </w:pPr>
      <w:ins w:id="828" w:author="MV/3D-HEVC" w:date="2016-04-27T16:47:00Z">
        <w:del w:id="829" w:author="Tomohiro Ikai" w:date="2016-05-02T14:07:00Z">
          <w:r>
            <w:rPr>
              <w:b/>
            </w:rPr>
            <w:delText>Purpose:</w:delText>
          </w:r>
        </w:del>
      </w:ins>
      <w:ins w:id="830" w:author="MV/3D-HEVC" w:date="2016-04-27T16:47:00Z">
        <w:del w:id="831" w:author="Tomohiro Ikai" w:date="2016-05-02T14:07:00Z">
          <w:r>
            <w:rPr/>
            <w:delText xml:space="preserve"> To conform the case when </w:delText>
          </w:r>
        </w:del>
      </w:ins>
      <w:ins w:id="832" w:author="MV/3D-HEVC" w:date="2016-04-27T16:47:00Z">
        <w:del w:id="833" w:author="Tomohiro Ikai" w:date="2016-05-02T14:07:00Z">
          <w:r>
            <w:rPr>
              <w:lang w:eastAsia="ja-JP"/>
            </w:rPr>
            <w:delText>different spatial resolutions for two views are used</w:delText>
          </w:r>
        </w:del>
      </w:ins>
      <w:del w:id="834" w:author="Tomohiro Ikai" w:date="2016-05-02T14:07:00Z">
        <w:r>
          <w:rPr/>
          <w:delText>.</w:delText>
        </w:r>
      </w:del>
    </w:p>
    <w:p>
      <w:pPr>
        <w:pStyle w:val="Heading3"/>
        <w:numPr>
          <w:ilvl w:val="3"/>
          <w:numId w:val="5"/>
        </w:numPr>
        <w:ind w:left="864" w:hanging="1080"/>
        <w:rPr>
          <w:del w:id="843" w:author="Tomohiro Ikai" w:date="2016-05-02T14:07:00Z"/>
        </w:rPr>
      </w:pPr>
      <w:ins w:id="836" w:author="MV/3D-HEVC" w:date="2016-04-27T16:50:00Z">
        <w:del w:id="837" w:author="Tomohiro Ikai" w:date="2016-05-02T13:30:00Z">
          <w:r>
            <w:rPr>
              <w:lang w:val="en-US"/>
            </w:rPr>
            <w:delText>6.6.14</w:delText>
          </w:r>
        </w:del>
      </w:ins>
      <w:ins w:id="838" w:author="MV/3D-HEVC" w:date="2016-04-27T16:47:00Z">
        <w:del w:id="839" w:author="Tomohiro Ikai" w:date="2016-05-02T13:30:00Z">
          <w:r>
            <w:rPr>
              <w:lang w:val="en-US"/>
            </w:rPr>
            <w:delText>.5</w:delText>
            <w:tab/>
          </w:r>
        </w:del>
      </w:ins>
      <w:ins w:id="840" w:author="MV/3D-HEVC" w:date="2016-04-27T17:17:00Z">
        <w:del w:id="841" w:author="Tomohiro Ikai" w:date="2016-05-02T13:30:00Z">
          <w:r>
            <w:rPr>
              <w:lang w:val="en-US"/>
            </w:rPr>
            <w:tab/>
          </w:r>
        </w:del>
      </w:ins>
      <w:del w:id="842" w:author="Tomohiro Ikai" w:date="2016-05-02T14:07:00Z">
        <w:r>
          <w:rPr/>
          <w:delText>Test bitstream #MVHEVCS-E</w:delText>
        </w:r>
      </w:del>
    </w:p>
    <w:p>
      <w:pPr>
        <w:pStyle w:val="Heading4"/>
        <w:keepNext w:val="true"/>
        <w:widowControl/>
        <w:numPr>
          <w:ilvl w:val="3"/>
          <w:numId w:val="5"/>
        </w:numPr>
        <w:overflowPunct w:val="false"/>
        <w:autoSpaceDE w:val="false"/>
        <w:bidi w:val="0"/>
        <w:spacing w:before="240" w:after="60"/>
        <w:ind w:left="864" w:hanging="1080"/>
        <w:textAlignment w:val="baseline"/>
        <w:rPr>
          <w:del w:id="857" w:author="Tomohiro Ikai" w:date="2016-05-02T14:07:00Z"/>
        </w:rPr>
      </w:pPr>
      <w:ins w:id="844" w:author="MV/3D-HEVC" w:date="2016-04-27T16:47:00Z">
        <w:del w:id="845" w:author="Tomohiro Ikai" w:date="2016-05-02T14:07:00Z">
          <w:r>
            <w:rPr>
              <w:b/>
            </w:rPr>
            <w:delText>Specification:</w:delText>
          </w:r>
        </w:del>
      </w:ins>
      <w:ins w:id="846" w:author="MV/3D-HEVC" w:date="2016-04-27T16:47:00Z">
        <w:del w:id="847" w:author="Tomohiro Ikai" w:date="2016-05-02T14:07:00Z">
          <w:r>
            <w:rPr/>
            <w:delTex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delText>
          </w:r>
        </w:del>
      </w:ins>
      <w:ins w:id="848" w:author="MV/3D-HEVC" w:date="2016-04-27T16:47:00Z">
        <w:del w:id="849" w:author="Tomohiro Ikai" w:date="2016-05-02T14:07:00Z">
          <w:r>
            <w:rPr>
              <w:lang w:val="en-CA"/>
            </w:rPr>
            <w:delText xml:space="preserve">Rec. </w:delText>
          </w:r>
        </w:del>
      </w:ins>
      <w:ins w:id="850" w:author="MV/3D-HEVC" w:date="2016-04-27T16:47:00Z">
        <w:del w:id="851" w:author="Tomohiro Ikai" w:date="2016-05-02T14:07:00Z">
          <w:r>
            <w:rPr>
              <w:lang w:eastAsia="ja-JP"/>
            </w:rPr>
            <w:delText>ITU</w:delText>
            <w:noBreakHyphen/>
            <w:delText>T H.</w:delText>
          </w:r>
        </w:del>
      </w:ins>
      <w:ins w:id="852" w:author="MV/3D-HEVC" w:date="2016-04-27T16:47:00Z">
        <w:del w:id="853" w:author="Tomohiro Ikai" w:date="2016-05-02T14:07:00Z">
          <w:r>
            <w:rPr>
              <w:lang w:eastAsia="ja-JP"/>
            </w:rPr>
            <w:delText>265</w:delText>
          </w:r>
        </w:del>
      </w:ins>
      <w:ins w:id="854" w:author="MV/3D-HEVC" w:date="2016-04-27T16:47:00Z">
        <w:del w:id="855" w:author="Tomohiro Ikai" w:date="2016-05-02T14:07:00Z">
          <w:r>
            <w:rPr>
              <w:lang w:eastAsia="ja-JP"/>
            </w:rPr>
            <w:delText> </w:delText>
          </w:r>
        </w:del>
      </w:ins>
      <w:del w:id="856"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867" w:author="Tomohiro Ikai" w:date="2016-05-02T14:07:00Z"/>
        </w:rPr>
      </w:pPr>
      <w:ins w:id="858" w:author="MV/3D-HEVC" w:date="2016-04-27T16:47:00Z">
        <w:del w:id="859" w:author="Tomohiro Ikai" w:date="2016-05-02T14:07:00Z">
          <w:r>
            <w:rPr/>
            <w:delText>The number of layers is 2</w:delText>
          </w:r>
        </w:del>
      </w:ins>
      <w:ins w:id="860" w:author="MV/3D-HEVC" w:date="2016-04-27T16:47:00Z">
        <w:del w:id="861" w:author="Tomohiro Ikai" w:date="2016-05-02T14:07:00Z">
          <w:r>
            <w:rPr>
              <w:lang w:eastAsia="ja-JP"/>
            </w:rPr>
            <w:delText xml:space="preserve">, </w:delText>
          </w:r>
        </w:del>
      </w:ins>
      <w:ins w:id="862" w:author="MV/3D-HEVC" w:date="2016-04-27T16:47:00Z">
        <w:del w:id="863" w:author="Tomohiro Ikai" w:date="2016-05-02T14:07:00Z">
          <w:r>
            <w:rPr/>
            <w:delText>the resolution is 1024x768</w:delText>
          </w:r>
        </w:del>
      </w:ins>
      <w:ins w:id="864" w:author="MV/3D-HEVC" w:date="2016-04-27T16:47:00Z">
        <w:del w:id="865" w:author="Tomohiro Ikai" w:date="2016-05-02T14:07:00Z">
          <w:r>
            <w:rPr>
              <w:lang w:eastAsia="ja-JP"/>
            </w:rPr>
            <w:delText xml:space="preserve"> </w:delText>
          </w:r>
        </w:del>
      </w:ins>
      <w:del w:id="866" w:author="Tomohiro Ikai" w:date="2016-05-02T14:07:00Z">
        <w:r>
          <w:rPr/>
          <w:delText>and the number of frames is 48.</w:delText>
        </w:r>
      </w:del>
    </w:p>
    <w:p>
      <w:pPr>
        <w:pStyle w:val="Heading4"/>
        <w:keepNext w:val="true"/>
        <w:widowControl/>
        <w:numPr>
          <w:ilvl w:val="3"/>
          <w:numId w:val="5"/>
        </w:numPr>
        <w:overflowPunct w:val="false"/>
        <w:autoSpaceDE w:val="false"/>
        <w:bidi w:val="0"/>
        <w:spacing w:before="240" w:after="60"/>
        <w:ind w:left="864" w:hanging="1080"/>
        <w:textAlignment w:val="baseline"/>
        <w:rPr>
          <w:del w:id="869" w:author="Tomohiro Ikai" w:date="2016-05-02T14:07:00Z"/>
        </w:rPr>
      </w:pPr>
      <w:del w:id="868" w:author="Tomohiro Ikai" w:date="2016-05-02T14:07:00Z">
        <w:r>
          <w:rPr/>
          <w:delText>The output layer sets are specified as the followings:</w:delText>
        </w:r>
      </w:del>
    </w:p>
    <w:p>
      <w:pPr>
        <w:pStyle w:val="Normal"/>
        <w:rPr>
          <w:lang w:val="en-CA"/>
          <w:del w:id="871" w:author="Tomohiro Ikai" w:date="2016-05-02T14:07:00Z"/>
        </w:rPr>
      </w:pPr>
      <w:del w:id="870" w:author="Tomohiro Ikai" w:date="2016-05-02T14:07:00Z">
        <w:r>
          <w:rPr>
            <w:lang w:val="en-CA"/>
          </w:rPr>
          <w:delText>- OLS_0 -</w:delText>
          <w:tab/>
          <w:delText>layer: 0, PTL idx: 1 (Main 4), output_layer_flag: 1</w:delText>
        </w:r>
      </w:del>
    </w:p>
    <w:p>
      <w:pPr>
        <w:pStyle w:val="Normal"/>
        <w:rPr>
          <w:lang w:val="en-CA"/>
          <w:del w:id="873" w:author="Tomohiro Ikai" w:date="2016-05-02T14:07:00Z"/>
        </w:rPr>
      </w:pPr>
      <w:del w:id="872" w:author="Tomohiro Ikai" w:date="2016-05-02T14:07:00Z">
        <w:r>
          <w:rPr>
            <w:lang w:val="en-CA"/>
          </w:rPr>
          <w:delText>- OLS_1 -</w:delText>
          <w:tab/>
          <w:delText>layer: 0, PTL idx: 1 (Main 4), output_layer_flag: 1</w:delText>
        </w:r>
      </w:del>
    </w:p>
    <w:p>
      <w:pPr>
        <w:pStyle w:val="Normal"/>
        <w:rPr>
          <w:lang w:val="en-CA"/>
          <w:del w:id="875" w:author="Tomohiro Ikai" w:date="2016-05-02T14:07:00Z"/>
        </w:rPr>
      </w:pPr>
      <w:del w:id="874" w:author="Tomohiro Ikai" w:date="2016-05-02T14:07:00Z">
        <w:r>
          <w:rPr>
            <w:lang w:val="en-CA"/>
          </w:rPr>
          <w:tab/>
          <w:tab/>
          <w:tab/>
          <w:delText>layer: 1, PTL idx: 2 (Multiview Main 4), output_layer_flag: 1</w:delText>
        </w:r>
      </w:del>
    </w:p>
    <w:p>
      <w:pPr>
        <w:pStyle w:val="Normal"/>
        <w:jc w:val="both"/>
        <w:rPr>
          <w:del w:id="879" w:author="Tomohiro Ikai" w:date="2016-05-02T14:07:00Z"/>
        </w:rPr>
      </w:pPr>
      <w:ins w:id="876" w:author="MV/3D-HEVC" w:date="2016-04-27T16:47:00Z">
        <w:del w:id="877" w:author="Tomohiro Ikai" w:date="2016-05-02T14:07:00Z">
          <w:r>
            <w:rPr>
              <w:b/>
            </w:rPr>
            <w:delText>Functional stage:</w:delText>
          </w:r>
        </w:del>
      </w:ins>
      <w:del w:id="878" w:author="Tomohiro Ikai" w:date="2016-05-02T14:07:00Z">
        <w:r>
          <w:rPr/>
          <w:delText xml:space="preserve"> Decoding of two views with inter-view prediction and inter-prediction.</w:delText>
        </w:r>
      </w:del>
    </w:p>
    <w:p>
      <w:pPr>
        <w:pStyle w:val="Normal"/>
        <w:jc w:val="both"/>
        <w:rPr>
          <w:del w:id="883" w:author="Tomohiro Ikai" w:date="2016-05-02T14:07:00Z"/>
        </w:rPr>
      </w:pPr>
      <w:ins w:id="880" w:author="MV/3D-HEVC" w:date="2016-04-27T16:47:00Z">
        <w:del w:id="881" w:author="Tomohiro Ikai" w:date="2016-05-02T14:07:00Z">
          <w:r>
            <w:rPr>
              <w:b/>
            </w:rPr>
            <w:delText>Purpose:</w:delText>
          </w:r>
        </w:del>
      </w:ins>
      <w:del w:id="882" w:author="Tomohiro Ikai" w:date="2016-05-02T14:07:00Z">
        <w:r>
          <w:rPr/>
          <w:delText xml:space="preserve"> To conform the random access hierarchical B case.</w:delText>
        </w:r>
      </w:del>
    </w:p>
    <w:p>
      <w:pPr>
        <w:pStyle w:val="Heading3"/>
        <w:numPr>
          <w:ilvl w:val="3"/>
          <w:numId w:val="5"/>
        </w:numPr>
        <w:ind w:left="864" w:hanging="1080"/>
        <w:rPr>
          <w:del w:id="889" w:author="Tomohiro Ikai" w:date="2016-05-02T14:07:00Z"/>
        </w:rPr>
      </w:pPr>
      <w:ins w:id="884" w:author="MV/3D-HEVC" w:date="2016-04-27T16:50:00Z">
        <w:del w:id="885" w:author="Tomohiro Ikai" w:date="2016-05-02T13:30:00Z">
          <w:r>
            <w:rPr>
              <w:lang w:val="en-US"/>
            </w:rPr>
            <w:delText>6.6.14</w:delText>
          </w:r>
        </w:del>
      </w:ins>
      <w:ins w:id="886" w:author="MV/3D-HEVC" w:date="2016-04-27T16:47:00Z">
        <w:del w:id="887" w:author="Tomohiro Ikai" w:date="2016-05-02T13:30:00Z">
          <w:r>
            <w:rPr>
              <w:lang w:val="en-US"/>
            </w:rPr>
            <w:delText>.6</w:delText>
            <w:tab/>
          </w:r>
        </w:del>
      </w:ins>
      <w:del w:id="888" w:author="Tomohiro Ikai" w:date="2016-05-02T14:07:00Z">
        <w:r>
          <w:rPr/>
          <w:delText>Test bitstream #MVHEVCS-F</w:delText>
        </w:r>
      </w:del>
    </w:p>
    <w:p>
      <w:pPr>
        <w:pStyle w:val="Heading4"/>
        <w:keepNext w:val="true"/>
        <w:widowControl/>
        <w:numPr>
          <w:ilvl w:val="3"/>
          <w:numId w:val="5"/>
        </w:numPr>
        <w:overflowPunct w:val="false"/>
        <w:autoSpaceDE w:val="false"/>
        <w:bidi w:val="0"/>
        <w:spacing w:before="240" w:after="60"/>
        <w:ind w:left="864" w:hanging="1080"/>
        <w:textAlignment w:val="baseline"/>
        <w:rPr>
          <w:del w:id="903" w:author="Tomohiro Ikai" w:date="2016-05-02T14:07:00Z"/>
        </w:rPr>
      </w:pPr>
      <w:ins w:id="890" w:author="MV/3D-HEVC" w:date="2016-04-27T16:47:00Z">
        <w:del w:id="891" w:author="Tomohiro Ikai" w:date="2016-05-02T14:07:00Z">
          <w:r>
            <w:rPr>
              <w:b/>
            </w:rPr>
            <w:delText>Specification:</w:delText>
          </w:r>
        </w:del>
      </w:ins>
      <w:ins w:id="892" w:author="MV/3D-HEVC" w:date="2016-04-27T16:47:00Z">
        <w:del w:id="893" w:author="Tomohiro Ikai" w:date="2016-05-02T14:07:00Z">
          <w:r>
            <w:rPr/>
            <w:delTex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delText>
          </w:r>
        </w:del>
      </w:ins>
      <w:ins w:id="894" w:author="MV/3D-HEVC" w:date="2016-04-27T16:47:00Z">
        <w:del w:id="895" w:author="Tomohiro Ikai" w:date="2016-05-02T14:07:00Z">
          <w:r>
            <w:rPr>
              <w:lang w:val="en-CA"/>
            </w:rPr>
            <w:delText xml:space="preserve">Rec. </w:delText>
          </w:r>
        </w:del>
      </w:ins>
      <w:ins w:id="896" w:author="MV/3D-HEVC" w:date="2016-04-27T16:47:00Z">
        <w:del w:id="897" w:author="Tomohiro Ikai" w:date="2016-05-02T14:07:00Z">
          <w:r>
            <w:rPr>
              <w:lang w:eastAsia="ja-JP"/>
            </w:rPr>
            <w:delText>ITU</w:delText>
            <w:noBreakHyphen/>
            <w:delText>T H.</w:delText>
          </w:r>
        </w:del>
      </w:ins>
      <w:ins w:id="898" w:author="MV/3D-HEVC" w:date="2016-04-27T16:47:00Z">
        <w:del w:id="899" w:author="Tomohiro Ikai" w:date="2016-05-02T14:07:00Z">
          <w:r>
            <w:rPr>
              <w:lang w:eastAsia="ja-JP"/>
            </w:rPr>
            <w:delText>265</w:delText>
          </w:r>
        </w:del>
      </w:ins>
      <w:ins w:id="900" w:author="MV/3D-HEVC" w:date="2016-04-27T16:47:00Z">
        <w:del w:id="901" w:author="Tomohiro Ikai" w:date="2016-05-02T14:07:00Z">
          <w:r>
            <w:rPr>
              <w:lang w:eastAsia="ja-JP"/>
            </w:rPr>
            <w:delText> </w:delText>
          </w:r>
        </w:del>
      </w:ins>
      <w:del w:id="902"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913" w:author="Tomohiro Ikai" w:date="2016-05-02T14:07:00Z"/>
        </w:rPr>
      </w:pPr>
      <w:ins w:id="904" w:author="MV/3D-HEVC" w:date="2016-04-27T16:47:00Z">
        <w:del w:id="905" w:author="Tomohiro Ikai" w:date="2016-05-02T14:07:00Z">
          <w:r>
            <w:rPr/>
            <w:delText>The number of layers is 2</w:delText>
          </w:r>
        </w:del>
      </w:ins>
      <w:ins w:id="906" w:author="MV/3D-HEVC" w:date="2016-04-27T16:47:00Z">
        <w:del w:id="907" w:author="Tomohiro Ikai" w:date="2016-05-02T14:07:00Z">
          <w:r>
            <w:rPr>
              <w:lang w:eastAsia="ja-JP"/>
            </w:rPr>
            <w:delText xml:space="preserve">, </w:delText>
          </w:r>
        </w:del>
      </w:ins>
      <w:ins w:id="908" w:author="MV/3D-HEVC" w:date="2016-04-27T16:47:00Z">
        <w:del w:id="909" w:author="Tomohiro Ikai" w:date="2016-05-02T14:07:00Z">
          <w:r>
            <w:rPr/>
            <w:delText>the resolution is 1024x768</w:delText>
          </w:r>
        </w:del>
      </w:ins>
      <w:ins w:id="910" w:author="MV/3D-HEVC" w:date="2016-04-27T16:47:00Z">
        <w:del w:id="911" w:author="Tomohiro Ikai" w:date="2016-05-02T14:07:00Z">
          <w:r>
            <w:rPr>
              <w:lang w:eastAsia="ja-JP"/>
            </w:rPr>
            <w:delText xml:space="preserve"> </w:delText>
          </w:r>
        </w:del>
      </w:ins>
      <w:del w:id="912" w:author="Tomohiro Ikai" w:date="2016-05-02T14:07:00Z">
        <w:r>
          <w:rPr/>
          <w:delText>and the number of frames is 48.</w:delText>
        </w:r>
      </w:del>
    </w:p>
    <w:p>
      <w:pPr>
        <w:pStyle w:val="Heading4"/>
        <w:keepNext w:val="true"/>
        <w:widowControl/>
        <w:numPr>
          <w:ilvl w:val="3"/>
          <w:numId w:val="5"/>
        </w:numPr>
        <w:overflowPunct w:val="false"/>
        <w:autoSpaceDE w:val="false"/>
        <w:bidi w:val="0"/>
        <w:spacing w:before="240" w:after="60"/>
        <w:ind w:left="864" w:hanging="1080"/>
        <w:textAlignment w:val="baseline"/>
        <w:rPr>
          <w:del w:id="915" w:author="Tomohiro Ikai" w:date="2016-05-02T14:07:00Z"/>
        </w:rPr>
      </w:pPr>
      <w:del w:id="914" w:author="Tomohiro Ikai" w:date="2016-05-02T14:07:00Z">
        <w:r>
          <w:rPr/>
          <w:delText>The output layer sets are specified as the followings:</w:delText>
        </w:r>
      </w:del>
    </w:p>
    <w:p>
      <w:pPr>
        <w:pStyle w:val="Normal"/>
        <w:rPr>
          <w:lang w:val="en-CA"/>
          <w:del w:id="917" w:author="Tomohiro Ikai" w:date="2016-05-02T14:07:00Z"/>
        </w:rPr>
      </w:pPr>
      <w:del w:id="916" w:author="Tomohiro Ikai" w:date="2016-05-02T14:07:00Z">
        <w:r>
          <w:rPr>
            <w:lang w:val="en-CA"/>
          </w:rPr>
          <w:delText>- OLS_0 -</w:delText>
          <w:tab/>
          <w:delText>layer: 0, PTL idx: 1 (Main 4), output_layer_flag: 1</w:delText>
        </w:r>
      </w:del>
    </w:p>
    <w:p>
      <w:pPr>
        <w:pStyle w:val="Normal"/>
        <w:rPr>
          <w:lang w:val="en-CA"/>
          <w:del w:id="919" w:author="Tomohiro Ikai" w:date="2016-05-02T14:07:00Z"/>
        </w:rPr>
      </w:pPr>
      <w:del w:id="918" w:author="Tomohiro Ikai" w:date="2016-05-02T14:07:00Z">
        <w:r>
          <w:rPr>
            <w:lang w:val="en-CA"/>
          </w:rPr>
          <w:delText>- OLS_1 -</w:delText>
          <w:tab/>
          <w:delText>layer: 0, PTL idx: 1 (Main 4), output_layer_flag: 1</w:delText>
        </w:r>
      </w:del>
    </w:p>
    <w:p>
      <w:pPr>
        <w:pStyle w:val="Normal"/>
        <w:rPr>
          <w:lang w:val="en-CA"/>
          <w:del w:id="921" w:author="Tomohiro Ikai" w:date="2016-05-02T14:07:00Z"/>
        </w:rPr>
      </w:pPr>
      <w:del w:id="920" w:author="Tomohiro Ikai" w:date="2016-05-02T14:07:00Z">
        <w:r>
          <w:rPr>
            <w:lang w:val="en-CA"/>
          </w:rPr>
          <w:tab/>
          <w:tab/>
          <w:tab/>
          <w:delText>layer: 1, PTL idx: 2 (Multiview Main 4), output_layer_flag: 1</w:delText>
        </w:r>
      </w:del>
    </w:p>
    <w:p>
      <w:pPr>
        <w:pStyle w:val="Normal"/>
        <w:widowControl/>
        <w:overflowPunct w:val="false"/>
        <w:autoSpaceDE w:val="false"/>
        <w:bidi w:val="0"/>
        <w:spacing w:before="136" w:after="0"/>
        <w:jc w:val="left"/>
        <w:textAlignment w:val="baseline"/>
        <w:rPr>
          <w:del w:id="925" w:author="Tomohiro Ikai" w:date="2016-05-02T14:07:00Z"/>
        </w:rPr>
      </w:pPr>
      <w:ins w:id="922" w:author="MV/3D-HEVC" w:date="2016-04-27T16:47:00Z">
        <w:del w:id="923" w:author="Tomohiro Ikai" w:date="2016-05-02T14:07:00Z">
          <w:r>
            <w:rPr>
              <w:b/>
            </w:rPr>
            <w:delText>Functional stage:</w:delText>
          </w:r>
        </w:del>
      </w:ins>
      <w:del w:id="924" w:author="Tomohiro Ikai" w:date="2016-05-02T14:07:00Z">
        <w:r>
          <w:rPr/>
          <w:delText xml:space="preserve"> Decoding of two views with inter-view prediction only for random access points.</w:delText>
        </w:r>
      </w:del>
    </w:p>
    <w:p>
      <w:pPr>
        <w:pStyle w:val="Normal"/>
        <w:widowControl/>
        <w:overflowPunct w:val="false"/>
        <w:autoSpaceDE w:val="false"/>
        <w:bidi w:val="0"/>
        <w:spacing w:before="136" w:after="0"/>
        <w:jc w:val="left"/>
        <w:textAlignment w:val="baseline"/>
        <w:rPr>
          <w:del w:id="929" w:author="Tomohiro Ikai" w:date="2016-05-02T14:07:00Z"/>
        </w:rPr>
      </w:pPr>
      <w:ins w:id="926" w:author="MV/3D-HEVC" w:date="2016-04-27T16:47:00Z">
        <w:del w:id="927" w:author="Tomohiro Ikai" w:date="2016-05-02T14:07:00Z">
          <w:r>
            <w:rPr>
              <w:b/>
            </w:rPr>
            <w:delText>Purpose:</w:delText>
          </w:r>
        </w:del>
      </w:ins>
      <w:del w:id="928" w:author="Tomohiro Ikai" w:date="2016-05-02T14:07:00Z">
        <w:r>
          <w:rPr/>
          <w:delText xml:space="preserve"> To conform the flexibility of inter-view prediction applicability scope (inter-view prediction only for IRAP pictures).</w:delText>
        </w:r>
      </w:del>
    </w:p>
    <w:p>
      <w:pPr>
        <w:pStyle w:val="Heading3"/>
        <w:numPr>
          <w:ilvl w:val="3"/>
          <w:numId w:val="5"/>
        </w:numPr>
        <w:ind w:left="864" w:hanging="1080"/>
        <w:rPr>
          <w:del w:id="937" w:author="Tomohiro Ikai" w:date="2016-05-02T14:07:00Z"/>
        </w:rPr>
      </w:pPr>
      <w:ins w:id="930" w:author="MV/3D-HEVC" w:date="2016-04-27T16:50:00Z">
        <w:del w:id="931" w:author="Tomohiro Ikai" w:date="2016-05-02T13:30:00Z">
          <w:bookmarkStart w:id="8" w:name="_Ref77951123"/>
          <w:bookmarkEnd w:id="8"/>
          <w:r>
            <w:rPr>
              <w:lang w:val="en-US"/>
            </w:rPr>
            <w:delText>6.6.14</w:delText>
          </w:r>
        </w:del>
      </w:ins>
      <w:ins w:id="932" w:author="MV/3D-HEVC" w:date="2016-04-27T16:47:00Z">
        <w:del w:id="933" w:author="Tomohiro Ikai" w:date="2016-05-02T13:30:00Z">
          <w:r>
            <w:rPr>
              <w:lang w:val="en-US"/>
            </w:rPr>
            <w:delText>.7</w:delText>
            <w:tab/>
          </w:r>
        </w:del>
      </w:ins>
      <w:ins w:id="934" w:author="MV/3D-HEVC" w:date="2016-04-27T16:47:00Z">
        <w:del w:id="935" w:author="Tomohiro Ikai" w:date="2016-05-02T14:07:00Z">
          <w:r>
            <w:rPr>
              <w:lang w:val="en-CA" w:eastAsia="ja-JP"/>
            </w:rPr>
            <w:delText>Test</w:delText>
          </w:r>
        </w:del>
      </w:ins>
      <w:del w:id="936" w:author="Tomohiro Ikai" w:date="2016-05-02T14:07:00Z">
        <w:r>
          <w:rPr/>
          <w:delText xml:space="preserve"> bitstream #MVHEVCS-G</w:delText>
        </w:r>
      </w:del>
    </w:p>
    <w:p>
      <w:pPr>
        <w:pStyle w:val="Heading4"/>
        <w:keepNext w:val="true"/>
        <w:widowControl/>
        <w:numPr>
          <w:ilvl w:val="3"/>
          <w:numId w:val="5"/>
        </w:numPr>
        <w:overflowPunct w:val="false"/>
        <w:autoSpaceDE w:val="false"/>
        <w:bidi w:val="0"/>
        <w:spacing w:before="240" w:after="60"/>
        <w:ind w:left="864" w:hanging="1080"/>
        <w:textAlignment w:val="baseline"/>
        <w:rPr>
          <w:del w:id="951" w:author="Tomohiro Ikai" w:date="2016-05-02T14:07:00Z"/>
        </w:rPr>
      </w:pPr>
      <w:ins w:id="938" w:author="MV/3D-HEVC" w:date="2016-04-27T16:47:00Z">
        <w:del w:id="939" w:author="Tomohiro Ikai" w:date="2016-05-02T14:07:00Z">
          <w:r>
            <w:rPr>
              <w:b/>
            </w:rPr>
            <w:delText>Specification:</w:delText>
          </w:r>
        </w:del>
      </w:ins>
      <w:ins w:id="940" w:author="MV/3D-HEVC" w:date="2016-04-27T16:47:00Z">
        <w:del w:id="941" w:author="Tomohiro Ikai" w:date="2016-05-02T14:07:00Z">
          <w:r>
            <w:rPr/>
            <w:delTex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delText>
          </w:r>
        </w:del>
      </w:ins>
      <w:ins w:id="942" w:author="MV/3D-HEVC" w:date="2016-04-27T16:47:00Z">
        <w:del w:id="943" w:author="Tomohiro Ikai" w:date="2016-05-02T14:07:00Z">
          <w:r>
            <w:rPr>
              <w:lang w:val="en-CA"/>
            </w:rPr>
            <w:delText xml:space="preserve">Rec. </w:delText>
          </w:r>
        </w:del>
      </w:ins>
      <w:ins w:id="944" w:author="MV/3D-HEVC" w:date="2016-04-27T16:47:00Z">
        <w:del w:id="945" w:author="Tomohiro Ikai" w:date="2016-05-02T14:07:00Z">
          <w:r>
            <w:rPr>
              <w:lang w:eastAsia="ja-JP"/>
            </w:rPr>
            <w:delText>ITU</w:delText>
            <w:noBreakHyphen/>
            <w:delText>T H.</w:delText>
          </w:r>
        </w:del>
      </w:ins>
      <w:ins w:id="946" w:author="MV/3D-HEVC" w:date="2016-04-27T16:47:00Z">
        <w:del w:id="947" w:author="Tomohiro Ikai" w:date="2016-05-02T14:07:00Z">
          <w:r>
            <w:rPr>
              <w:lang w:eastAsia="ja-JP"/>
            </w:rPr>
            <w:delText>265</w:delText>
          </w:r>
        </w:del>
      </w:ins>
      <w:ins w:id="948" w:author="MV/3D-HEVC" w:date="2016-04-27T16:47:00Z">
        <w:del w:id="949" w:author="Tomohiro Ikai" w:date="2016-05-02T14:07:00Z">
          <w:r>
            <w:rPr>
              <w:lang w:eastAsia="ja-JP"/>
            </w:rPr>
            <w:delText> </w:delText>
          </w:r>
        </w:del>
      </w:ins>
      <w:del w:id="950"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957" w:author="Tomohiro Ikai" w:date="2016-05-02T14:07:00Z"/>
        </w:rPr>
      </w:pPr>
      <w:ins w:id="952" w:author="MV/3D-HEVC" w:date="2016-04-27T16:47:00Z">
        <w:del w:id="953" w:author="Tomohiro Ikai" w:date="2016-05-02T14:07:00Z">
          <w:r>
            <w:rPr>
              <w:lang w:eastAsia="ja-JP"/>
            </w:rPr>
            <w:delText>Th</w:delText>
          </w:r>
        </w:del>
      </w:ins>
      <w:ins w:id="954" w:author="MV/3D-HEVC" w:date="2016-04-27T16:47:00Z">
        <w:del w:id="955" w:author="Tomohiro Ikai" w:date="2016-05-02T14:07:00Z">
          <w:r>
            <w:rPr>
              <w:lang w:eastAsia="ja-JP"/>
            </w:rPr>
            <w:delText xml:space="preserve">e </w:delText>
          </w:r>
        </w:del>
      </w:ins>
      <w:del w:id="956" w:author="Tomohiro Ikai" w:date="2016-05-02T14:07:00Z">
        <w:r>
          <w:rPr/>
          <w:delText>number of layers is 3, the resolution is 1024x768 and the number of frames is 49.</w:delText>
        </w:r>
      </w:del>
    </w:p>
    <w:p>
      <w:pPr>
        <w:pStyle w:val="Heading4"/>
        <w:keepNext w:val="true"/>
        <w:widowControl/>
        <w:numPr>
          <w:ilvl w:val="3"/>
          <w:numId w:val="5"/>
        </w:numPr>
        <w:overflowPunct w:val="false"/>
        <w:autoSpaceDE w:val="false"/>
        <w:bidi w:val="0"/>
        <w:spacing w:before="240" w:after="60"/>
        <w:ind w:left="864" w:hanging="1080"/>
        <w:textAlignment w:val="baseline"/>
        <w:rPr>
          <w:del w:id="959" w:author="Tomohiro Ikai" w:date="2016-05-02T14:07:00Z"/>
        </w:rPr>
      </w:pPr>
      <w:del w:id="958" w:author="Tomohiro Ikai" w:date="2016-05-02T14:07:00Z">
        <w:r>
          <w:rPr/>
          <w:delText>The output layer sets are specified as the followings:</w:delText>
        </w:r>
      </w:del>
    </w:p>
    <w:p>
      <w:pPr>
        <w:pStyle w:val="Normal"/>
        <w:rPr>
          <w:lang w:val="en-CA"/>
          <w:del w:id="961" w:author="Tomohiro Ikai" w:date="2016-05-02T14:07:00Z"/>
        </w:rPr>
      </w:pPr>
      <w:del w:id="960" w:author="Tomohiro Ikai" w:date="2016-05-02T14:07:00Z">
        <w:r>
          <w:rPr>
            <w:lang w:val="en-CA"/>
          </w:rPr>
          <w:delText>- OLS_0 -</w:delText>
          <w:tab/>
          <w:delText>layer: 0, PTL idx: 1 (Main 5.1), output_layer_flag: 1</w:delText>
        </w:r>
      </w:del>
    </w:p>
    <w:p>
      <w:pPr>
        <w:pStyle w:val="Normal"/>
        <w:rPr>
          <w:lang w:val="en-CA"/>
          <w:del w:id="963" w:author="Tomohiro Ikai" w:date="2016-05-02T14:07:00Z"/>
        </w:rPr>
      </w:pPr>
      <w:del w:id="962" w:author="Tomohiro Ikai" w:date="2016-05-02T14:07:00Z">
        <w:r>
          <w:rPr>
            <w:lang w:val="en-CA"/>
          </w:rPr>
          <w:delText>- OLS_1 -</w:delText>
          <w:tab/>
          <w:delText>layer: 0, PTL idx: 1 (Main 5.1), output_layer_flag: 1</w:delText>
        </w:r>
      </w:del>
    </w:p>
    <w:p>
      <w:pPr>
        <w:pStyle w:val="Normal"/>
        <w:rPr>
          <w:lang w:val="en-CA"/>
          <w:del w:id="965" w:author="Tomohiro Ikai" w:date="2016-05-02T14:07:00Z"/>
        </w:rPr>
      </w:pPr>
      <w:del w:id="964" w:author="Tomohiro Ikai" w:date="2016-05-02T14:07:00Z">
        <w:r>
          <w:rPr>
            <w:lang w:val="en-CA"/>
          </w:rPr>
          <w:tab/>
          <w:tab/>
          <w:tab/>
          <w:delText>layer: 1, PTL idx: 2 (Multiview Main 5.1), output_layer_flag: 1</w:delText>
        </w:r>
      </w:del>
    </w:p>
    <w:p>
      <w:pPr>
        <w:pStyle w:val="Normal"/>
        <w:rPr>
          <w:lang w:val="en-CA"/>
          <w:del w:id="967" w:author="Tomohiro Ikai" w:date="2016-05-02T14:07:00Z"/>
        </w:rPr>
      </w:pPr>
      <w:del w:id="966" w:author="Tomohiro Ikai" w:date="2016-05-02T14:07:00Z">
        <w:r>
          <w:rPr>
            <w:lang w:val="en-CA"/>
          </w:rPr>
          <w:delText>- OLS_2-</w:delText>
          <w:tab/>
          <w:delText>layer: 0, PTL idx: 1 (Main 5.1), output_layer_flag: 1</w:delText>
        </w:r>
      </w:del>
    </w:p>
    <w:p>
      <w:pPr>
        <w:pStyle w:val="Normal"/>
        <w:rPr>
          <w:lang w:val="en-CA"/>
          <w:del w:id="969" w:author="Tomohiro Ikai" w:date="2016-05-02T14:07:00Z"/>
        </w:rPr>
      </w:pPr>
      <w:del w:id="968" w:author="Tomohiro Ikai" w:date="2016-05-02T14:07:00Z">
        <w:r>
          <w:rPr>
            <w:lang w:val="en-CA"/>
          </w:rPr>
          <w:tab/>
          <w:tab/>
          <w:tab/>
          <w:delText>layer: 1, PTL idx: 2 (Multiview Main 5.1), output_layer_flag: 1</w:delText>
        </w:r>
      </w:del>
    </w:p>
    <w:p>
      <w:pPr>
        <w:pStyle w:val="Normal"/>
        <w:rPr>
          <w:lang w:val="en-CA"/>
          <w:del w:id="971" w:author="Tomohiro Ikai" w:date="2016-05-02T14:07:00Z"/>
        </w:rPr>
      </w:pPr>
      <w:del w:id="970" w:author="Tomohiro Ikai" w:date="2016-05-02T14:07:00Z">
        <w:r>
          <w:rPr>
            <w:lang w:val="en-CA"/>
          </w:rPr>
          <w:delText>- OLS_3 -</w:delText>
          <w:tab/>
          <w:delText>layer: 0, PTL idx: 1 (Main 5.1), output_layer_flag: 1</w:delText>
        </w:r>
      </w:del>
    </w:p>
    <w:p>
      <w:pPr>
        <w:pStyle w:val="Normal"/>
        <w:rPr>
          <w:lang w:val="en-CA"/>
          <w:del w:id="973" w:author="Tomohiro Ikai" w:date="2016-05-02T14:07:00Z"/>
        </w:rPr>
      </w:pPr>
      <w:del w:id="972" w:author="Tomohiro Ikai" w:date="2016-05-02T14:07:00Z">
        <w:r>
          <w:rPr>
            <w:lang w:val="en-CA"/>
          </w:rPr>
          <w:tab/>
          <w:tab/>
          <w:tab/>
          <w:delText>layer: 1, PTL idx: 2 (Multiview Main 5.1), output_layer_flag: 1</w:delText>
        </w:r>
      </w:del>
    </w:p>
    <w:p>
      <w:pPr>
        <w:pStyle w:val="Normal"/>
        <w:rPr>
          <w:lang w:val="en-CA"/>
          <w:del w:id="975" w:author="Tomohiro Ikai" w:date="2016-05-02T14:07:00Z"/>
        </w:rPr>
      </w:pPr>
      <w:del w:id="974" w:author="Tomohiro Ikai" w:date="2016-05-02T14:07:00Z">
        <w:r>
          <w:rPr>
            <w:lang w:val="en-CA"/>
          </w:rPr>
          <w:tab/>
          <w:tab/>
          <w:tab/>
          <w:delText>layer: 2, PTL idx: 2 (Multiview Main 5.1), output_layer_flag: 1</w:delText>
        </w:r>
      </w:del>
    </w:p>
    <w:p>
      <w:pPr>
        <w:pStyle w:val="Normal"/>
        <w:jc w:val="both"/>
        <w:rPr>
          <w:del w:id="983" w:author="Tomohiro Ikai" w:date="2016-05-02T14:07:00Z"/>
        </w:rPr>
      </w:pPr>
      <w:ins w:id="976" w:author="MV/3D-HEVC" w:date="2016-04-27T16:47:00Z">
        <w:del w:id="977" w:author="Tomohiro Ikai" w:date="2016-05-02T14:07:00Z">
          <w:r>
            <w:rPr>
              <w:b/>
            </w:rPr>
            <w:delText>Functional stage:</w:delText>
          </w:r>
        </w:del>
      </w:ins>
      <w:ins w:id="978" w:author="MV/3D-HEVC" w:date="2016-04-27T16:47:00Z">
        <w:del w:id="979" w:author="Tomohiro Ikai" w:date="2016-05-02T14:07:00Z">
          <w:r>
            <w:rPr/>
            <w:delText xml:space="preserve"> Decoding of </w:delText>
          </w:r>
        </w:del>
      </w:ins>
      <w:ins w:id="980" w:author="MV/3D-HEVC" w:date="2016-04-27T16:47:00Z">
        <w:del w:id="981" w:author="Tomohiro Ikai" w:date="2016-05-02T14:07:00Z">
          <w:r>
            <w:rPr>
              <w:lang w:eastAsia="ja-JP"/>
            </w:rPr>
            <w:delText>three</w:delText>
          </w:r>
        </w:del>
      </w:ins>
      <w:del w:id="982" w:author="Tomohiro Ikai" w:date="2016-05-02T14:07:00Z">
        <w:r>
          <w:rPr/>
          <w:delText xml:space="preserve"> views with inter-view prediction and inter-prediction.</w:delText>
        </w:r>
      </w:del>
    </w:p>
    <w:p>
      <w:pPr>
        <w:pStyle w:val="Normal"/>
        <w:jc w:val="both"/>
        <w:rPr>
          <w:del w:id="987" w:author="Tomohiro Ikai" w:date="2016-05-02T14:07:00Z"/>
        </w:rPr>
      </w:pPr>
      <w:ins w:id="984" w:author="MV/3D-HEVC" w:date="2016-04-27T16:47:00Z">
        <w:del w:id="985" w:author="Tomohiro Ikai" w:date="2016-05-02T14:07:00Z">
          <w:r>
            <w:rPr>
              <w:b/>
            </w:rPr>
            <w:delText>Purpose:</w:delText>
          </w:r>
        </w:del>
      </w:ins>
      <w:del w:id="986" w:author="Tomohiro Ikai" w:date="2016-05-02T14:07:00Z">
        <w:r>
          <w:rPr/>
          <w:delText xml:space="preserve"> To conform the random access hierarchical B case (random access 3-view case, PIP configuration: wherein the middle view is the base view and each of the left and right views depends only on the base view).</w:delText>
        </w:r>
      </w:del>
    </w:p>
    <w:p>
      <w:pPr>
        <w:pStyle w:val="Heading3"/>
        <w:numPr>
          <w:ilvl w:val="3"/>
          <w:numId w:val="5"/>
        </w:numPr>
        <w:ind w:left="864" w:hanging="1080"/>
        <w:rPr>
          <w:del w:id="995" w:author="Tomohiro Ikai" w:date="2016-05-02T14:07:00Z"/>
        </w:rPr>
      </w:pPr>
      <w:ins w:id="988" w:author="MV/3D-HEVC" w:date="2016-04-27T16:50:00Z">
        <w:del w:id="989" w:author="Tomohiro Ikai" w:date="2016-05-02T13:30:00Z">
          <w:r>
            <w:rPr>
              <w:lang w:val="en-US"/>
            </w:rPr>
            <w:delText>6.6.14</w:delText>
          </w:r>
        </w:del>
      </w:ins>
      <w:ins w:id="990" w:author="MV/3D-HEVC" w:date="2016-04-27T16:47:00Z">
        <w:del w:id="991" w:author="Tomohiro Ikai" w:date="2016-05-02T13:30:00Z">
          <w:r>
            <w:rPr>
              <w:lang w:val="en-US"/>
            </w:rPr>
            <w:delText>.8</w:delText>
            <w:tab/>
          </w:r>
        </w:del>
      </w:ins>
      <w:ins w:id="992" w:author="MV/3D-HEVC" w:date="2016-04-27T16:47:00Z">
        <w:del w:id="993" w:author="Tomohiro Ikai" w:date="2016-05-02T14:07:00Z">
          <w:r>
            <w:rPr/>
            <w:delText>Test bitstream #MVHEVCS-</w:delText>
          </w:r>
        </w:del>
      </w:ins>
      <w:del w:id="994" w:author="Tomohiro Ikai" w:date="2016-05-02T14:07:00Z">
        <w:r>
          <w:rPr>
            <w:lang w:val="en-US"/>
          </w:rPr>
          <w:delText>H</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13" w:author="Tomohiro Ikai" w:date="2016-05-02T14:07:00Z"/>
        </w:rPr>
      </w:pPr>
      <w:ins w:id="996" w:author="MV/3D-HEVC" w:date="2016-04-27T16:47:00Z">
        <w:del w:id="997" w:author="Tomohiro Ikai" w:date="2016-05-02T14:07:00Z">
          <w:r>
            <w:rPr>
              <w:b/>
            </w:rPr>
            <w:delText>Specification:</w:delText>
          </w:r>
        </w:del>
      </w:ins>
      <w:ins w:id="998" w:author="MV/3D-HEVC" w:date="2016-04-27T16:47:00Z">
        <w:del w:id="999" w:author="Tomohiro Ikai" w:date="2016-05-02T14:07:00Z">
          <w:r>
            <w:rPr/>
            <w:delTex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delText>
          </w:r>
        </w:del>
      </w:ins>
      <w:ins w:id="1000" w:author="MV/3D-HEVC" w:date="2016-04-27T16:47:00Z">
        <w:del w:id="1001" w:author="Tomohiro Ikai" w:date="2016-05-02T14:07:00Z">
          <w:r>
            <w:rPr>
              <w:lang w:eastAsia="zh-CN"/>
            </w:rPr>
            <w:delText>second</w:delText>
          </w:r>
        </w:del>
      </w:ins>
      <w:ins w:id="1002" w:author="MV/3D-HEVC" w:date="2016-04-27T16:47:00Z">
        <w:del w:id="1003" w:author="Tomohiro Ikai" w:date="2016-05-02T14:07:00Z">
          <w:r>
            <w:rPr/>
            <w:delText xml:space="preserve"> non-base view is equal to 2. For each picture in the non-base view, inter-view prediction is enabled. The three views are with the same spatial resolution. All NAL units are encapsulated into the byte stream format specified in </w:delText>
          </w:r>
        </w:del>
      </w:ins>
      <w:ins w:id="1004" w:author="MV/3D-HEVC" w:date="2016-04-27T16:47:00Z">
        <w:del w:id="1005" w:author="Tomohiro Ikai" w:date="2016-05-02T14:07:00Z">
          <w:r>
            <w:rPr>
              <w:lang w:val="en-CA"/>
            </w:rPr>
            <w:delText xml:space="preserve">Rec. </w:delText>
          </w:r>
        </w:del>
      </w:ins>
      <w:ins w:id="1006" w:author="MV/3D-HEVC" w:date="2016-04-27T16:47:00Z">
        <w:del w:id="1007" w:author="Tomohiro Ikai" w:date="2016-05-02T14:07:00Z">
          <w:r>
            <w:rPr>
              <w:lang w:eastAsia="ja-JP"/>
            </w:rPr>
            <w:delText>ITU</w:delText>
            <w:noBreakHyphen/>
            <w:delText>T H.</w:delText>
          </w:r>
        </w:del>
      </w:ins>
      <w:ins w:id="1008" w:author="MV/3D-HEVC" w:date="2016-04-27T16:47:00Z">
        <w:del w:id="1009" w:author="Tomohiro Ikai" w:date="2016-05-02T14:07:00Z">
          <w:r>
            <w:rPr>
              <w:lang w:eastAsia="ja-JP"/>
            </w:rPr>
            <w:delText>265</w:delText>
          </w:r>
        </w:del>
      </w:ins>
      <w:ins w:id="1010" w:author="MV/3D-HEVC" w:date="2016-04-27T16:47:00Z">
        <w:del w:id="1011" w:author="Tomohiro Ikai" w:date="2016-05-02T14:07:00Z">
          <w:r>
            <w:rPr>
              <w:lang w:eastAsia="ja-JP"/>
            </w:rPr>
            <w:delText> </w:delText>
          </w:r>
        </w:del>
      </w:ins>
      <w:del w:id="1012"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19" w:author="Tomohiro Ikai" w:date="2016-05-02T14:07:00Z"/>
        </w:rPr>
      </w:pPr>
      <w:ins w:id="1014" w:author="MV/3D-HEVC" w:date="2016-04-27T16:47:00Z">
        <w:del w:id="1015" w:author="Tomohiro Ikai" w:date="2016-05-02T14:07:00Z">
          <w:r>
            <w:rPr/>
            <w:delText>The number of layers is 3,</w:delText>
          </w:r>
        </w:del>
      </w:ins>
      <w:ins w:id="1016" w:author="MV/3D-HEVC" w:date="2016-04-27T16:47:00Z">
        <w:del w:id="1017" w:author="Tomohiro Ikai" w:date="2016-05-02T14:07:00Z">
          <w:r>
            <w:rPr>
              <w:lang w:eastAsia="ja-JP"/>
            </w:rPr>
            <w:delText xml:space="preserve"> the </w:delText>
          </w:r>
        </w:del>
      </w:ins>
      <w:del w:id="1018" w:author="Tomohiro Ikai" w:date="2016-05-02T14:07:00Z">
        <w:r>
          <w:rPr/>
          <w:delText>resolution is 1920x1088 and the number of frames is 50.</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21" w:author="Tomohiro Ikai" w:date="2016-05-02T14:07:00Z"/>
        </w:rPr>
      </w:pPr>
      <w:del w:id="1020" w:author="Tomohiro Ikai" w:date="2016-05-02T14:07:00Z">
        <w:r>
          <w:rPr/>
          <w:delText>The output layer sets are specified as the followings:</w:delText>
        </w:r>
      </w:del>
    </w:p>
    <w:p>
      <w:pPr>
        <w:pStyle w:val="Normal"/>
        <w:rPr>
          <w:lang w:val="en-CA"/>
          <w:del w:id="1023" w:author="Tomohiro Ikai" w:date="2016-05-02T14:07:00Z"/>
        </w:rPr>
      </w:pPr>
      <w:del w:id="1022" w:author="Tomohiro Ikai" w:date="2016-05-02T14:07:00Z">
        <w:r>
          <w:rPr>
            <w:lang w:val="en-CA"/>
          </w:rPr>
          <w:delText>- OLS_0 -</w:delText>
          <w:tab/>
          <w:delText>layer: 0, PTL idx: 1 (Main 5.1), output_layer_flag: 1</w:delText>
        </w:r>
      </w:del>
    </w:p>
    <w:p>
      <w:pPr>
        <w:pStyle w:val="Normal"/>
        <w:rPr>
          <w:lang w:val="en-CA"/>
          <w:del w:id="1025" w:author="Tomohiro Ikai" w:date="2016-05-02T14:07:00Z"/>
        </w:rPr>
      </w:pPr>
      <w:del w:id="1024" w:author="Tomohiro Ikai" w:date="2016-05-02T14:07:00Z">
        <w:r>
          <w:rPr>
            <w:lang w:val="en-CA"/>
          </w:rPr>
          <w:delText>- OLS_1 -</w:delText>
          <w:tab/>
          <w:delText>layer: 0, PTL idx: 1 (Main 5.1), output_layer_flag: 1</w:delText>
        </w:r>
      </w:del>
    </w:p>
    <w:p>
      <w:pPr>
        <w:pStyle w:val="Normal"/>
        <w:rPr>
          <w:lang w:val="en-CA"/>
          <w:del w:id="1027" w:author="Tomohiro Ikai" w:date="2016-05-02T14:07:00Z"/>
        </w:rPr>
      </w:pPr>
      <w:del w:id="1026" w:author="Tomohiro Ikai" w:date="2016-05-02T14:07:00Z">
        <w:r>
          <w:rPr>
            <w:lang w:val="en-CA"/>
          </w:rPr>
          <w:tab/>
          <w:tab/>
          <w:tab/>
          <w:delText>layer: 1, PTL idx: 2 (Multiview Main 5.1), output_layer_flag: 1</w:delText>
        </w:r>
      </w:del>
    </w:p>
    <w:p>
      <w:pPr>
        <w:pStyle w:val="Normal"/>
        <w:rPr>
          <w:lang w:val="en-CA"/>
          <w:del w:id="1029" w:author="Tomohiro Ikai" w:date="2016-05-02T14:07:00Z"/>
        </w:rPr>
      </w:pPr>
      <w:del w:id="1028" w:author="Tomohiro Ikai" w:date="2016-05-02T14:07:00Z">
        <w:r>
          <w:rPr>
            <w:lang w:val="en-CA"/>
          </w:rPr>
          <w:delText>- OLS_2 -</w:delText>
          <w:tab/>
          <w:delText>layer: 0, PTL idx: 1 (Main 5.1), output_layer_flag: 1</w:delText>
        </w:r>
      </w:del>
    </w:p>
    <w:p>
      <w:pPr>
        <w:pStyle w:val="Normal"/>
        <w:rPr>
          <w:lang w:val="en-CA"/>
          <w:del w:id="1031" w:author="Tomohiro Ikai" w:date="2016-05-02T14:07:00Z"/>
        </w:rPr>
      </w:pPr>
      <w:del w:id="1030" w:author="Tomohiro Ikai" w:date="2016-05-02T14:07:00Z">
        <w:r>
          <w:rPr>
            <w:lang w:val="en-CA"/>
          </w:rPr>
          <w:tab/>
          <w:tab/>
          <w:tab/>
          <w:delText>layer: 1, PTL idx: 2 (Multiview Main 5.1), output_layer_flag: 1</w:delText>
        </w:r>
      </w:del>
    </w:p>
    <w:p>
      <w:pPr>
        <w:pStyle w:val="Normal"/>
        <w:rPr>
          <w:lang w:val="en-CA"/>
          <w:del w:id="1033" w:author="Tomohiro Ikai" w:date="2016-05-02T14:07:00Z"/>
        </w:rPr>
      </w:pPr>
      <w:del w:id="1032" w:author="Tomohiro Ikai" w:date="2016-05-02T14:07:00Z">
        <w:r>
          <w:rPr>
            <w:lang w:val="en-CA"/>
          </w:rPr>
          <w:tab/>
          <w:tab/>
          <w:tab/>
          <w:delText>layer: 2, PTL idx: 2 (Multiview Main 5.1), output_layer_flag: 1</w:delText>
        </w:r>
      </w:del>
    </w:p>
    <w:p>
      <w:pPr>
        <w:pStyle w:val="Normal"/>
        <w:jc w:val="both"/>
        <w:rPr>
          <w:del w:id="1041" w:author="Tomohiro Ikai" w:date="2016-05-02T14:07:00Z"/>
        </w:rPr>
      </w:pPr>
      <w:ins w:id="1034" w:author="MV/3D-HEVC" w:date="2016-04-27T16:47:00Z">
        <w:del w:id="1035" w:author="Tomohiro Ikai" w:date="2016-05-02T14:07:00Z">
          <w:r>
            <w:rPr>
              <w:b/>
            </w:rPr>
            <w:delText>Functional stage:</w:delText>
          </w:r>
        </w:del>
      </w:ins>
      <w:ins w:id="1036" w:author="MV/3D-HEVC" w:date="2016-04-27T16:47:00Z">
        <w:del w:id="1037" w:author="Tomohiro Ikai" w:date="2016-05-02T14:07:00Z">
          <w:r>
            <w:rPr/>
            <w:delText xml:space="preserve"> Decoding of </w:delText>
          </w:r>
        </w:del>
      </w:ins>
      <w:ins w:id="1038" w:author="MV/3D-HEVC" w:date="2016-04-27T16:47:00Z">
        <w:del w:id="1039" w:author="Tomohiro Ikai" w:date="2016-05-02T14:07:00Z">
          <w:r>
            <w:rPr>
              <w:lang w:eastAsia="ja-JP"/>
            </w:rPr>
            <w:delText>three</w:delText>
          </w:r>
        </w:del>
      </w:ins>
      <w:del w:id="1040" w:author="Tomohiro Ikai" w:date="2016-05-02T14:07:00Z">
        <w:r>
          <w:rPr/>
          <w:delText xml:space="preserve"> views with inter-view prediction and inter-prediction.</w:delText>
        </w:r>
      </w:del>
    </w:p>
    <w:p>
      <w:pPr>
        <w:pStyle w:val="Normal"/>
        <w:jc w:val="both"/>
        <w:rPr>
          <w:del w:id="1045" w:author="Tomohiro Ikai" w:date="2016-05-02T14:07:00Z"/>
        </w:rPr>
      </w:pPr>
      <w:ins w:id="1042" w:author="MV/3D-HEVC" w:date="2016-04-27T16:47:00Z">
        <w:del w:id="1043" w:author="Tomohiro Ikai" w:date="2016-05-02T14:07:00Z">
          <w:r>
            <w:rPr>
              <w:b/>
            </w:rPr>
            <w:delText>Purpose:</w:delText>
          </w:r>
        </w:del>
      </w:ins>
      <w:del w:id="1044" w:author="Tomohiro Ikai" w:date="2016-05-02T14:07:00Z">
        <w:r>
          <w:rPr/>
          <w:delText xml:space="preserve"> To conform the random access hierarchical B case (random access 3-view case, IBP configuration: wherein the left view is the base view, right view depends only on the base view and the middle view depends on both left view and right view).</w:delText>
        </w:r>
      </w:del>
    </w:p>
    <w:p>
      <w:pPr>
        <w:pStyle w:val="Heading3"/>
        <w:numPr>
          <w:ilvl w:val="3"/>
          <w:numId w:val="5"/>
        </w:numPr>
        <w:ind w:left="864" w:hanging="1080"/>
        <w:rPr>
          <w:del w:id="1051" w:author="Tomohiro Ikai" w:date="2016-05-02T14:07:00Z"/>
        </w:rPr>
      </w:pPr>
      <w:ins w:id="1046" w:author="MV/3D-HEVC" w:date="2016-04-27T16:50:00Z">
        <w:del w:id="1047" w:author="Tomohiro Ikai" w:date="2016-05-02T13:31:00Z">
          <w:r>
            <w:rPr>
              <w:lang w:val="en-US"/>
            </w:rPr>
            <w:delText>6.6.14</w:delText>
          </w:r>
        </w:del>
      </w:ins>
      <w:ins w:id="1048" w:author="MV/3D-HEVC" w:date="2016-04-27T16:47:00Z">
        <w:del w:id="1049" w:author="Tomohiro Ikai" w:date="2016-05-02T13:31:00Z">
          <w:r>
            <w:rPr>
              <w:lang w:val="en-US"/>
            </w:rPr>
            <w:delText>.9</w:delText>
            <w:tab/>
          </w:r>
        </w:del>
      </w:ins>
      <w:del w:id="1050" w:author="Tomohiro Ikai" w:date="2016-05-02T14:07:00Z">
        <w:r>
          <w:rPr/>
          <w:delText xml:space="preserve">Test bitstream #MVHEVCS-I </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67" w:author="Tomohiro Ikai" w:date="2016-05-02T14:07:00Z"/>
        </w:rPr>
      </w:pPr>
      <w:ins w:id="1052" w:author="MV/3D-HEVC" w:date="2016-04-27T16:47:00Z">
        <w:del w:id="1053" w:author="Tomohiro Ikai" w:date="2016-05-02T14:07:00Z">
          <w:r>
            <w:rPr>
              <w:b/>
            </w:rPr>
            <w:delText>Specification:</w:delText>
          </w:r>
        </w:del>
      </w:ins>
      <w:ins w:id="1054" w:author="MV/3D-HEVC" w:date="2016-04-27T16:47:00Z">
        <w:del w:id="1055" w:author="Tomohiro Ikai" w:date="2016-05-02T14:07:00Z">
          <w:r>
            <w:rPr/>
            <w:delTex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delText>
          </w:r>
        </w:del>
      </w:ins>
      <w:ins w:id="1056" w:author="MV/3D-HEVC" w:date="2016-04-27T16:47:00Z">
        <w:del w:id="1057" w:author="Tomohiro Ikai" w:date="2016-05-02T14:07:00Z">
          <w:r>
            <w:rPr>
              <w:lang w:eastAsia="zh-CN"/>
            </w:rPr>
            <w:delText>second</w:delText>
          </w:r>
        </w:del>
      </w:ins>
      <w:ins w:id="1058" w:author="MV/3D-HEVC" w:date="2016-04-27T16:47:00Z">
        <w:del w:id="1059" w:author="Tomohiro Ikai" w:date="2016-05-02T14:07:00Z">
          <w:r>
            <w:rPr/>
            <w:delTex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delText>
          </w:r>
        </w:del>
      </w:ins>
      <w:ins w:id="1060" w:author="MV/3D-HEVC" w:date="2016-04-27T16:47:00Z">
        <w:del w:id="1061" w:author="Tomohiro Ikai" w:date="2016-05-02T14:07:00Z">
          <w:r>
            <w:rPr>
              <w:lang w:eastAsia="ja-JP"/>
            </w:rPr>
            <w:delText>ITU</w:delText>
            <w:noBreakHyphen/>
            <w:delText>T H.</w:delText>
          </w:r>
        </w:del>
      </w:ins>
      <w:ins w:id="1062" w:author="MV/3D-HEVC" w:date="2016-04-27T16:47:00Z">
        <w:del w:id="1063" w:author="Tomohiro Ikai" w:date="2016-05-02T14:07:00Z">
          <w:r>
            <w:rPr>
              <w:lang w:eastAsia="ja-JP"/>
            </w:rPr>
            <w:delText>265</w:delText>
          </w:r>
        </w:del>
      </w:ins>
      <w:ins w:id="1064" w:author="MV/3D-HEVC" w:date="2016-04-27T16:47:00Z">
        <w:del w:id="1065" w:author="Tomohiro Ikai" w:date="2016-05-02T14:07:00Z">
          <w:r>
            <w:rPr>
              <w:lang w:eastAsia="ja-JP"/>
            </w:rPr>
            <w:delText> </w:delText>
          </w:r>
        </w:del>
      </w:ins>
      <w:del w:id="1066" w:author="Tomohiro Ikai" w:date="2016-05-02T14:07:00Z">
        <w:r>
          <w:rPr/>
          <w:delText>| ISO/IEC 23008-2. The vertical constraint of the inter-view motion vector applies only to the P view (for both texture layer and depth layer of this view).</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77" w:author="Tomohiro Ikai" w:date="2016-05-02T14:07:00Z"/>
        </w:rPr>
      </w:pPr>
      <w:ins w:id="1068" w:author="MV/3D-HEVC" w:date="2016-04-27T16:47:00Z">
        <w:del w:id="1069" w:author="Tomohiro Ikai" w:date="2016-05-02T14:07:00Z">
          <w:r>
            <w:rPr/>
            <w:delText xml:space="preserve">The number of layers is 6, </w:delText>
          </w:r>
        </w:del>
      </w:ins>
      <w:ins w:id="1070" w:author="MV/3D-HEVC" w:date="2016-04-27T16:47:00Z">
        <w:del w:id="1071" w:author="Tomohiro Ikai" w:date="2016-05-02T14:07:00Z">
          <w:r>
            <w:rPr>
              <w:lang w:eastAsia="ja-JP"/>
            </w:rPr>
            <w:delText xml:space="preserve">the </w:delText>
          </w:r>
        </w:del>
      </w:ins>
      <w:ins w:id="1072" w:author="MV/3D-HEVC" w:date="2016-04-27T16:47:00Z">
        <w:del w:id="1073" w:author="Tomohiro Ikai" w:date="2016-05-02T14:07:00Z">
          <w:r>
            <w:rPr/>
            <w:delText>resolution is 1024x768 and the</w:delText>
          </w:r>
        </w:del>
      </w:ins>
      <w:ins w:id="1074" w:author="MV/3D-HEVC" w:date="2016-04-27T16:47:00Z">
        <w:del w:id="1075" w:author="Tomohiro Ikai" w:date="2016-05-02T14:07:00Z">
          <w:r>
            <w:rPr>
              <w:lang w:eastAsia="ja-JP"/>
            </w:rPr>
            <w:delText xml:space="preserve"> </w:delText>
          </w:r>
        </w:del>
      </w:ins>
      <w:del w:id="1076" w:author="Tomohiro Ikai" w:date="2016-05-02T14:07:00Z">
        <w:r>
          <w:rPr/>
          <w:delText>number of frames is 9.</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79" w:author="Tomohiro Ikai" w:date="2016-05-02T14:07:00Z"/>
        </w:rPr>
      </w:pPr>
      <w:del w:id="1078" w:author="Tomohiro Ikai" w:date="2016-05-02T14:07:00Z">
        <w:r>
          <w:rPr/>
          <w:delText>The output layer sets are specified as the followings:</w:delText>
        </w:r>
      </w:del>
    </w:p>
    <w:p>
      <w:pPr>
        <w:pStyle w:val="Normal"/>
        <w:rPr>
          <w:lang w:val="en-CA"/>
          <w:del w:id="1081" w:author="Tomohiro Ikai" w:date="2016-05-02T14:07:00Z"/>
        </w:rPr>
      </w:pPr>
      <w:del w:id="1080" w:author="Tomohiro Ikai" w:date="2016-05-02T14:07:00Z">
        <w:r>
          <w:rPr>
            <w:lang w:val="en-CA"/>
          </w:rPr>
          <w:delText>- OLS_0 -</w:delText>
          <w:tab/>
          <w:delText>layer: 0, PTL idx: 1 (Main 5.1), output_layer_flag: 1, inbld_flag: 0</w:delText>
        </w:r>
      </w:del>
    </w:p>
    <w:p>
      <w:pPr>
        <w:pStyle w:val="Normal"/>
        <w:rPr>
          <w:lang w:val="en-CA"/>
          <w:del w:id="1083" w:author="Tomohiro Ikai" w:date="2016-05-02T14:07:00Z"/>
        </w:rPr>
      </w:pPr>
      <w:del w:id="1082" w:author="Tomohiro Ikai" w:date="2016-05-02T14:07:00Z">
        <w:r>
          <w:rPr>
            <w:lang w:val="en-CA"/>
          </w:rPr>
          <w:delText>- OLS_1 -</w:delText>
          <w:tab/>
          <w:delText>layer: 0, PTL idx: 1 (Main 5.1), output_layer_flag: 1, inbld_flag: 0</w:delText>
        </w:r>
      </w:del>
    </w:p>
    <w:p>
      <w:pPr>
        <w:pStyle w:val="Normal"/>
        <w:rPr>
          <w:lang w:val="en-CA"/>
          <w:del w:id="1085" w:author="Tomohiro Ikai" w:date="2016-05-02T14:07:00Z"/>
        </w:rPr>
      </w:pPr>
      <w:del w:id="1084" w:author="Tomohiro Ikai" w:date="2016-05-02T14:07:00Z">
        <w:r>
          <w:rPr>
            <w:lang w:val="en-CA"/>
          </w:rPr>
          <w:tab/>
          <w:tab/>
          <w:tab/>
          <w:delText>layer: 1, PTL idx: 2 (Multiview Main 5.1), output_layer_flag: 1, inbld_flag: 0</w:delText>
        </w:r>
      </w:del>
    </w:p>
    <w:p>
      <w:pPr>
        <w:pStyle w:val="Normal"/>
        <w:rPr>
          <w:lang w:val="en-CA"/>
          <w:del w:id="1087" w:author="Tomohiro Ikai" w:date="2016-05-02T14:07:00Z"/>
        </w:rPr>
      </w:pPr>
      <w:del w:id="1086" w:author="Tomohiro Ikai" w:date="2016-05-02T14:07:00Z">
        <w:r>
          <w:rPr>
            <w:lang w:val="en-CA"/>
          </w:rPr>
          <w:tab/>
          <w:tab/>
          <w:tab/>
          <w:delText>layer: 2, PTL idx: 2 (Multiview Main 5.1), output_layer_flag: 1, inbld_flag: 0</w:delText>
        </w:r>
      </w:del>
    </w:p>
    <w:p>
      <w:pPr>
        <w:pStyle w:val="Normal"/>
        <w:rPr>
          <w:lang w:val="en-CA"/>
          <w:del w:id="1089" w:author="Tomohiro Ikai" w:date="2016-05-02T14:07:00Z"/>
        </w:rPr>
      </w:pPr>
      <w:del w:id="1088" w:author="Tomohiro Ikai" w:date="2016-05-02T14:07:00Z">
        <w:r>
          <w:rPr>
            <w:lang w:val="en-CA"/>
          </w:rPr>
          <w:delText>- OLS_2 -</w:delText>
          <w:tab/>
          <w:delText>layer: 0, PTL idx: 1 (Main 5.1), output_layer_flag: 1, inbld_flag: 0</w:delText>
        </w:r>
      </w:del>
    </w:p>
    <w:p>
      <w:pPr>
        <w:pStyle w:val="Normal"/>
        <w:rPr>
          <w:lang w:val="en-CA"/>
          <w:del w:id="1091" w:author="Tomohiro Ikai" w:date="2016-05-02T14:07:00Z"/>
        </w:rPr>
      </w:pPr>
      <w:del w:id="1090" w:author="Tomohiro Ikai" w:date="2016-05-02T14:07:00Z">
        <w:r>
          <w:rPr>
            <w:lang w:val="en-CA"/>
          </w:rPr>
          <w:tab/>
          <w:tab/>
          <w:tab/>
          <w:delText>layer: 1, PTL idx: 2 (Multiview Main 5.1), output_layer_flag: 1, inbld_flag: 0</w:delText>
        </w:r>
      </w:del>
    </w:p>
    <w:p>
      <w:pPr>
        <w:pStyle w:val="Normal"/>
        <w:rPr>
          <w:lang w:val="en-CA"/>
          <w:del w:id="1093" w:author="Tomohiro Ikai" w:date="2016-05-02T14:07:00Z"/>
        </w:rPr>
      </w:pPr>
      <w:del w:id="1092" w:author="Tomohiro Ikai" w:date="2016-05-02T14:07:00Z">
        <w:r>
          <w:rPr>
            <w:lang w:val="en-CA"/>
          </w:rPr>
          <w:tab/>
          <w:tab/>
          <w:tab/>
          <w:delText>layer: 2, PTL idx: 2 (Multiview Main 5.1), output_layer_flag: 1, inbld_flag: 0</w:delText>
        </w:r>
      </w:del>
    </w:p>
    <w:p>
      <w:pPr>
        <w:pStyle w:val="Normal"/>
        <w:rPr>
          <w:del w:id="1099" w:author="Tomohiro Ikai" w:date="2016-05-02T14:07:00Z"/>
        </w:rPr>
      </w:pPr>
      <w:ins w:id="1094" w:author="MV/3D-HEVC" w:date="2016-04-27T16:47:00Z">
        <w:del w:id="1095" w:author="Tomohiro Ikai" w:date="2016-05-02T14:07:00Z">
          <w:r>
            <w:rPr>
              <w:lang w:val="en-CA"/>
            </w:rPr>
            <w:tab/>
            <w:tab/>
            <w:tab/>
            <w:delText>layer: 3(</w:delText>
          </w:r>
        </w:del>
      </w:ins>
      <w:ins w:id="1096" w:author="MV/3D-HEVC" w:date="2016-04-27T16:47:00Z">
        <w:del w:id="1097" w:author="Tomohiro Ikai" w:date="2016-05-02T14:07:00Z">
          <w:r>
            <w:rPr>
              <w:lang w:eastAsia="ja-JP"/>
            </w:rPr>
            <w:delText>auxiliary depth</w:delText>
          </w:r>
        </w:del>
      </w:ins>
      <w:del w:id="1098" w:author="Tomohiro Ikai" w:date="2016-05-02T14:07:00Z">
        <w:r>
          <w:rPr>
            <w:lang w:val="en-CA"/>
          </w:rPr>
          <w:delText>), PTL idx: 3 (Main 5.1), output_layer_flag: 1, inbld_flag: 1</w:delText>
        </w:r>
      </w:del>
    </w:p>
    <w:p>
      <w:pPr>
        <w:pStyle w:val="Normal"/>
        <w:rPr>
          <w:del w:id="1105" w:author="Tomohiro Ikai" w:date="2016-05-02T14:07:00Z"/>
        </w:rPr>
      </w:pPr>
      <w:ins w:id="1100" w:author="MV/3D-HEVC" w:date="2016-04-27T16:47:00Z">
        <w:del w:id="1101" w:author="Tomohiro Ikai" w:date="2016-05-02T14:07:00Z">
          <w:r>
            <w:rPr>
              <w:lang w:val="en-CA"/>
            </w:rPr>
            <w:tab/>
            <w:tab/>
            <w:tab/>
            <w:delText>layer: 4(</w:delText>
          </w:r>
        </w:del>
      </w:ins>
      <w:ins w:id="1102" w:author="MV/3D-HEVC" w:date="2016-04-27T16:47:00Z">
        <w:del w:id="1103" w:author="Tomohiro Ikai" w:date="2016-05-02T14:07:00Z">
          <w:r>
            <w:rPr>
              <w:lang w:eastAsia="ja-JP"/>
            </w:rPr>
            <w:delText>auxiliary depth</w:delText>
          </w:r>
        </w:del>
      </w:ins>
      <w:del w:id="1104" w:author="Tomohiro Ikai" w:date="2016-05-02T14:07:00Z">
        <w:r>
          <w:rPr>
            <w:lang w:val="en-CA"/>
          </w:rPr>
          <w:delText>), PTL idx: 2 (Multiview Main 5.1), output_layer_flag: 1, inbld_flag: 0</w:delText>
        </w:r>
      </w:del>
    </w:p>
    <w:p>
      <w:pPr>
        <w:pStyle w:val="Normal"/>
        <w:rPr>
          <w:del w:id="1111" w:author="Tomohiro Ikai" w:date="2016-05-02T14:07:00Z"/>
        </w:rPr>
      </w:pPr>
      <w:ins w:id="1106" w:author="MV/3D-HEVC" w:date="2016-04-27T16:47:00Z">
        <w:del w:id="1107" w:author="Tomohiro Ikai" w:date="2016-05-02T14:07:00Z">
          <w:r>
            <w:rPr>
              <w:lang w:val="en-CA"/>
            </w:rPr>
            <w:tab/>
            <w:tab/>
            <w:tab/>
            <w:delText>layer: 5(</w:delText>
          </w:r>
        </w:del>
      </w:ins>
      <w:ins w:id="1108" w:author="MV/3D-HEVC" w:date="2016-04-27T16:47:00Z">
        <w:del w:id="1109" w:author="Tomohiro Ikai" w:date="2016-05-02T14:07:00Z">
          <w:r>
            <w:rPr>
              <w:lang w:eastAsia="ja-JP"/>
            </w:rPr>
            <w:delText>auxiliary depth</w:delText>
          </w:r>
        </w:del>
      </w:ins>
      <w:del w:id="1110" w:author="Tomohiro Ikai" w:date="2016-05-02T14:07:00Z">
        <w:r>
          <w:rPr>
            <w:lang w:val="en-CA"/>
          </w:rPr>
          <w:delText>), PTL idx: 2 (Multiview Main 5.1), output_layer_flag: 1, inbld_flag: 0</w:delText>
        </w:r>
      </w:del>
    </w:p>
    <w:p>
      <w:pPr>
        <w:pStyle w:val="Normal"/>
        <w:widowControl/>
        <w:overflowPunct w:val="false"/>
        <w:autoSpaceDE w:val="false"/>
        <w:bidi w:val="0"/>
        <w:spacing w:before="136" w:after="0"/>
        <w:jc w:val="left"/>
        <w:textAlignment w:val="baseline"/>
        <w:rPr>
          <w:del w:id="1115" w:author="Tomohiro Ikai" w:date="2016-05-02T14:07:00Z"/>
        </w:rPr>
      </w:pPr>
      <w:ins w:id="1112" w:author="MV/3D-HEVC" w:date="2016-04-27T16:47:00Z">
        <w:del w:id="1113" w:author="Tomohiro Ikai" w:date="2016-05-02T14:07:00Z">
          <w:r>
            <w:rPr>
              <w:b/>
            </w:rPr>
            <w:delText>Functional stage:</w:delText>
          </w:r>
        </w:del>
      </w:ins>
      <w:del w:id="1114" w:author="Tomohiro Ikai" w:date="2016-05-02T14:07:00Z">
        <w:r>
          <w:rPr/>
          <w:delText xml:space="preserve"> Decoding of three views with inter-view prediction and inter-prediction.</w:delText>
        </w:r>
      </w:del>
    </w:p>
    <w:p>
      <w:pPr>
        <w:pStyle w:val="Normal"/>
        <w:widowControl/>
        <w:overflowPunct w:val="false"/>
        <w:autoSpaceDE w:val="false"/>
        <w:bidi w:val="0"/>
        <w:spacing w:before="136" w:after="0"/>
        <w:jc w:val="left"/>
        <w:textAlignment w:val="baseline"/>
        <w:rPr>
          <w:del w:id="1119" w:author="Tomohiro Ikai" w:date="2016-05-02T14:07:00Z"/>
        </w:rPr>
      </w:pPr>
      <w:ins w:id="1116" w:author="MV/3D-HEVC" w:date="2016-04-27T16:47:00Z">
        <w:del w:id="1117" w:author="Tomohiro Ikai" w:date="2016-05-02T14:07:00Z">
          <w:r>
            <w:rPr>
              <w:b/>
            </w:rPr>
            <w:delText>Purpose:</w:delText>
          </w:r>
        </w:del>
      </w:ins>
      <w:del w:id="1118" w:author="Tomohiro Ikai" w:date="2016-05-02T14:07:00Z">
        <w:r>
          <w:rPr/>
          <w:delText xml:space="preserve"> To conform the auxiliary picture case.</w:delText>
        </w:r>
      </w:del>
    </w:p>
    <w:p>
      <w:pPr>
        <w:pStyle w:val="Heading3"/>
        <w:numPr>
          <w:ilvl w:val="2"/>
          <w:numId w:val="5"/>
        </w:numPr>
        <w:tabs>
          <w:tab w:val="clear" w:pos="1440"/>
          <w:tab w:val="left" w:pos="360" w:leader="none"/>
          <w:tab w:val="left" w:pos="720" w:leader="none"/>
          <w:tab w:val="left" w:pos="1080" w:leader="none"/>
        </w:tabs>
        <w:ind w:left="720" w:hanging="720"/>
        <w:rPr>
          <w:ins w:id="1125" w:author="MV/3D-HEVC" w:date="2016-04-27T16:47:00Z"/>
        </w:rPr>
      </w:pPr>
      <w:ins w:id="1120" w:author="MV/3D-HEVC" w:date="2016-04-27T16:52:00Z">
        <w:del w:id="1121" w:author="Tomohiro Ikai" w:date="2016-05-02T13:29:00Z">
          <w:r>
            <w:rPr/>
            <w:delText>6.6.15</w:delText>
          </w:r>
        </w:del>
      </w:ins>
      <w:ins w:id="1122" w:author="MV/3D-HEVC" w:date="2016-04-27T16:47:00Z">
        <w:del w:id="1123" w:author="Tomohiro Ikai" w:date="2016-05-02T13:29:00Z">
          <w:r>
            <w:rPr/>
            <w:tab/>
          </w:r>
        </w:del>
      </w:ins>
      <w:ins w:id="1124" w:author="MV/3D-HEVC" w:date="2016-04-27T16:47:00Z">
        <w:r>
          <w:rPr/>
          <w:t>Test bitstreams – 3D-HEVC</w:t>
        </w:r>
      </w:ins>
    </w:p>
    <w:p>
      <w:pPr>
        <w:pStyle w:val="Normal"/>
        <w:widowControl w:val="false"/>
        <w:jc w:val="both"/>
        <w:rPr>
          <w:lang w:eastAsia="zh-CN"/>
          <w:ins w:id="1139" w:author="MV/3D-HEVC" w:date="2016-04-27T16:47:00Z"/>
        </w:rPr>
      </w:pPr>
      <w:ins w:id="1126" w:author="MV/3D-HEVC" w:date="2016-04-27T16:47:00Z">
        <w:r>
          <w:rPr>
            <w:b/>
            <w:lang w:eastAsia="ja-JP"/>
          </w:rPr>
          <w:t>all intra base view configuration</w:t>
        </w:r>
      </w:ins>
      <w:ins w:id="1127" w:author="MV/3D-HEVC" w:date="2016-04-27T16:47:00Z">
        <w:r>
          <w:rPr/>
          <w:t xml:space="preserve">: </w:t>
        </w:r>
      </w:ins>
      <w:ins w:id="1128" w:author="MV/3D-HEVC" w:date="2016-04-27T16:47:00Z">
        <w:r>
          <w:rPr>
            <w:lang w:eastAsia="zh-CN"/>
          </w:rPr>
          <w:t>A bitstream in this configuration contains two or three views, each containing one texture view and one depth view.</w:t>
        </w:r>
      </w:ins>
      <w:ins w:id="1129" w:author="MV/3D-HEVC" w:date="2016-04-27T16:47:00Z">
        <w:r>
          <w:rPr>
            <w:lang w:eastAsia="ja-JP"/>
          </w:rPr>
          <w:t xml:space="preserve"> </w:t>
        </w:r>
      </w:ins>
      <w:ins w:id="1130" w:author="MV/3D-HEVC" w:date="2016-04-27T16:47:00Z">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ins>
      <w:ins w:id="1131" w:author="MV/3D-HEVC" w:date="2016-04-27T16:47:00Z">
        <w:r>
          <w:rPr>
            <w:lang w:eastAsia="zh-CN"/>
          </w:rPr>
          <w:t>s</w:t>
        </w:r>
      </w:ins>
      <w:ins w:id="1132" w:author="MV/3D-HEVC" w:date="2016-04-27T16:47:00Z">
        <w:r>
          <w:rPr/>
          <w:t xml:space="preserve"> is equal to 1. </w:t>
        </w:r>
      </w:ins>
      <w:ins w:id="1133" w:author="MV/3D-HEVC" w:date="2016-04-27T16:47:00Z">
        <w:r>
          <w:rPr>
            <w:lang w:eastAsia="zh-CN"/>
          </w:rPr>
          <w:t xml:space="preserve">All texture and depth </w:t>
        </w:r>
      </w:ins>
      <w:ins w:id="1134" w:author="MV/3D-HEVC" w:date="2016-04-27T16:47:00Z">
        <w:r>
          <w:rPr/>
          <w:t xml:space="preserve">views are with the same spatial resolution. All NAL units are encapsulated into the byte stream format specified in Rec. </w:t>
        </w:r>
      </w:ins>
      <w:ins w:id="1135" w:author="MV/3D-HEVC" w:date="2016-04-27T16:47:00Z">
        <w:r>
          <w:rPr>
            <w:lang w:eastAsia="ja-JP"/>
          </w:rPr>
          <w:t>ITU</w:t>
          <w:noBreakHyphen/>
          <w:t>T H.</w:t>
        </w:r>
      </w:ins>
      <w:ins w:id="1136" w:author="MV/3D-HEVC" w:date="2016-04-27T16:47:00Z">
        <w:r>
          <w:rPr>
            <w:lang w:eastAsia="ja-JP"/>
          </w:rPr>
          <w:t>265</w:t>
        </w:r>
      </w:ins>
      <w:ins w:id="1137" w:author="MV/3D-HEVC" w:date="2016-04-27T16:47:00Z">
        <w:r>
          <w:rPr>
            <w:lang w:eastAsia="ja-JP"/>
          </w:rPr>
          <w:t> </w:t>
        </w:r>
      </w:ins>
      <w:ins w:id="1138" w:author="MV/3D-HEVC" w:date="2016-04-27T16:47:00Z">
        <w:r>
          <w:rPr/>
          <w:t>| ISO/IEC 23008-2.</w:t>
        </w:r>
      </w:ins>
    </w:p>
    <w:p>
      <w:pPr>
        <w:pStyle w:val="Normal"/>
        <w:widowControl w:val="false"/>
        <w:jc w:val="both"/>
        <w:rPr>
          <w:lang w:eastAsia="ja-JP"/>
          <w:ins w:id="1157" w:author="MV/3D-HEVC" w:date="2016-04-27T16:47:00Z"/>
        </w:rPr>
      </w:pPr>
      <w:ins w:id="1140" w:author="MV/3D-HEVC" w:date="2016-04-27T16:47:00Z">
        <w:r>
          <w:rPr>
            <w:b/>
            <w:lang w:eastAsia="zh-CN"/>
          </w:rPr>
          <w:t>random access</w:t>
        </w:r>
      </w:ins>
      <w:ins w:id="1141" w:author="MV/3D-HEVC" w:date="2016-04-27T16:47:00Z">
        <w:r>
          <w:rPr>
            <w:b/>
            <w:lang w:eastAsia="zh-CN"/>
          </w:rPr>
          <w:t xml:space="preserve"> </w:t>
        </w:r>
      </w:ins>
      <w:ins w:id="1142" w:author="MV/3D-HEVC" w:date="2016-04-27T16:47:00Z">
        <w:r>
          <w:rPr>
            <w:b/>
            <w:lang w:eastAsia="zh-CN"/>
          </w:rPr>
          <w:t xml:space="preserve">base view </w:t>
        </w:r>
      </w:ins>
      <w:ins w:id="1143" w:author="MV/3D-HEVC" w:date="2016-04-27T16:47:00Z">
        <w:r>
          <w:rPr>
            <w:b/>
            <w:lang w:eastAsia="ja-JP"/>
          </w:rPr>
          <w:t>configuration</w:t>
        </w:r>
      </w:ins>
      <w:ins w:id="1144" w:author="MV/3D-HEVC" w:date="2016-04-27T16:47:00Z">
        <w:r>
          <w:rPr/>
          <w:t xml:space="preserve">: </w:t>
        </w:r>
      </w:ins>
      <w:ins w:id="1145" w:author="MV/3D-HEVC" w:date="2016-04-27T16:47:00Z">
        <w:r>
          <w:rPr>
            <w:lang w:eastAsia="zh-CN"/>
          </w:rPr>
          <w:t xml:space="preserve">A bitstream in this configuration contains two or three views, each containing one texture view and one depth view. </w:t>
        </w:r>
      </w:ins>
      <w:ins w:id="1146" w:author="MV/3D-HEVC" w:date="2016-04-27T16:47:00Z">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ins>
      <w:ins w:id="1147" w:author="MV/3D-HEVC" w:date="2016-04-27T16:47:00Z">
        <w:r>
          <w:rPr>
            <w:lang w:eastAsia="zh-CN"/>
          </w:rPr>
          <w:t>a</w:t>
        </w:r>
      </w:ins>
      <w:ins w:id="1148" w:author="MV/3D-HEVC" w:date="2016-04-27T16:47:00Z">
        <w:r>
          <w:rPr/>
          <w:t xml:space="preserve"> non-base view, inter-view prediction </w:t>
        </w:r>
      </w:ins>
      <w:ins w:id="1149" w:author="MV/3D-HEVC" w:date="2016-04-27T16:47:00Z">
        <w:r>
          <w:rPr>
            <w:lang w:eastAsia="zh-CN"/>
          </w:rPr>
          <w:t xml:space="preserve">may be </w:t>
        </w:r>
      </w:ins>
      <w:ins w:id="1150" w:author="MV/3D-HEVC" w:date="2016-04-27T16:47:00Z">
        <w:r>
          <w:rPr/>
          <w:t xml:space="preserve">enabled. </w:t>
        </w:r>
      </w:ins>
      <w:ins w:id="1151" w:author="MV/3D-HEVC" w:date="2016-04-27T16:47:00Z">
        <w:r>
          <w:rPr>
            <w:lang w:eastAsia="zh-CN"/>
          </w:rPr>
          <w:t xml:space="preserve">All texture and depth </w:t>
        </w:r>
      </w:ins>
      <w:ins w:id="1152" w:author="MV/3D-HEVC" w:date="2016-04-27T16:47:00Z">
        <w:r>
          <w:rPr/>
          <w:t xml:space="preserve">views are with the same spatial resolution. All NAL units are encapsulated into the byte stream format specified in Rec. </w:t>
        </w:r>
      </w:ins>
      <w:ins w:id="1153" w:author="MV/3D-HEVC" w:date="2016-04-27T16:47:00Z">
        <w:r>
          <w:rPr>
            <w:lang w:eastAsia="ja-JP"/>
          </w:rPr>
          <w:t>ITU</w:t>
          <w:noBreakHyphen/>
          <w:t>T H.</w:t>
        </w:r>
      </w:ins>
      <w:ins w:id="1154" w:author="MV/3D-HEVC" w:date="2016-04-27T16:47:00Z">
        <w:r>
          <w:rPr>
            <w:lang w:eastAsia="ja-JP"/>
          </w:rPr>
          <w:t>265</w:t>
        </w:r>
      </w:ins>
      <w:ins w:id="1155" w:author="MV/3D-HEVC" w:date="2016-04-27T16:47:00Z">
        <w:r>
          <w:rPr>
            <w:lang w:eastAsia="ja-JP"/>
          </w:rPr>
          <w:t> </w:t>
        </w:r>
      </w:ins>
      <w:ins w:id="1156" w:author="MV/3D-HEVC" w:date="2016-04-27T16:47:00Z">
        <w:r>
          <w:rPr/>
          <w:t>| ISO/IEC 23008-2.</w:t>
        </w:r>
      </w:ins>
    </w:p>
    <w:p>
      <w:pPr>
        <w:pStyle w:val="Normal"/>
        <w:widowControl w:val="false"/>
        <w:jc w:val="both"/>
        <w:rPr>
          <w:ins w:id="1166" w:author="MV/3D-HEVC" w:date="2016-04-27T16:47:00Z"/>
        </w:rPr>
      </w:pPr>
      <w:ins w:id="1158" w:author="MV/3D-HEVC" w:date="2016-04-27T16:47:00Z">
        <w:r>
          <w:rPr>
            <w:b/>
            <w:lang w:eastAsia="zh-CN"/>
          </w:rPr>
          <w:t>3-view</w:t>
        </w:r>
      </w:ins>
      <w:ins w:id="1159" w:author="MV/3D-HEVC" w:date="2016-04-27T16:47:00Z">
        <w:r>
          <w:rPr>
            <w:b/>
            <w:lang w:eastAsia="ja-JP"/>
          </w:rPr>
          <w:t xml:space="preserve"> configuration</w:t>
        </w:r>
      </w:ins>
      <w:ins w:id="1160" w:author="MV/3D-HEVC" w:date="2016-04-27T16:47:00Z">
        <w:r>
          <w:rPr/>
          <w:t xml:space="preserve">: </w:t>
        </w:r>
      </w:ins>
      <w:ins w:id="1161" w:author="MV/3D-HEVC" w:date="2016-04-27T16:47:00Z">
        <w:r>
          <w:rPr>
            <w:lang w:eastAsia="zh-CN"/>
          </w:rPr>
          <w:t>A bitstream in this configuration contains three views, each containing one texture view and one depth view.</w:t>
        </w:r>
      </w:ins>
      <w:ins w:id="1162" w:author="MV/3D-HEVC" w:date="2016-04-27T16:47:00Z">
        <w:r>
          <w:rPr>
            <w:lang w:eastAsia="ja-JP"/>
          </w:rPr>
          <w:t xml:space="preserve"> NumViews is equal to 3. </w:t>
        </w:r>
      </w:ins>
      <w:ins w:id="1163" w:author="MV/3D-HEVC" w:date="2016-04-27T16:47:00Z">
        <w:r>
          <w:rPr>
            <w:lang w:eastAsia="zh-CN"/>
          </w:rPr>
          <w:t xml:space="preserve">It can be either all intra base view configuration or </w:t>
        </w:r>
      </w:ins>
      <w:ins w:id="1164" w:author="MV/3D-HEVC" w:date="2016-04-27T16:47:00Z">
        <w:r>
          <w:rPr>
            <w:lang w:eastAsia="zh-CN"/>
          </w:rPr>
          <w:t>random access base view configuration</w:t>
        </w:r>
      </w:ins>
      <w:ins w:id="1165" w:author="MV/3D-HEVC" w:date="2016-04-27T16:47:00Z">
        <w:r>
          <w:rPr>
            <w:lang w:eastAsia="zh-CN"/>
          </w:rPr>
          <w:t>.</w:t>
        </w:r>
      </w:ins>
    </w:p>
    <w:p>
      <w:pPr>
        <w:pStyle w:val="Normal"/>
        <w:widowControl w:val="false"/>
        <w:jc w:val="both"/>
        <w:rPr>
          <w:lang w:eastAsia="ja-JP"/>
          <w:ins w:id="1177" w:author="MV/3D-HEVC" w:date="2016-04-27T16:47:00Z"/>
        </w:rPr>
      </w:pPr>
      <w:ins w:id="1167" w:author="MV/3D-HEVC" w:date="2016-04-27T16:47:00Z">
        <w:r>
          <w:rPr>
            <w:b/>
            <w:lang w:eastAsia="zh-CN"/>
          </w:rPr>
          <w:t>2-view</w:t>
        </w:r>
      </w:ins>
      <w:ins w:id="1168" w:author="MV/3D-HEVC" w:date="2016-04-27T16:47:00Z">
        <w:r>
          <w:rPr>
            <w:b/>
            <w:lang w:eastAsia="ja-JP"/>
          </w:rPr>
          <w:t xml:space="preserve"> configuration</w:t>
        </w:r>
      </w:ins>
      <w:ins w:id="1169" w:author="MV/3D-HEVC" w:date="2016-04-27T16:47:00Z">
        <w:r>
          <w:rPr/>
          <w:t xml:space="preserve">: </w:t>
        </w:r>
      </w:ins>
      <w:ins w:id="1170" w:author="MV/3D-HEVC" w:date="2016-04-27T16:47:00Z">
        <w:r>
          <w:rPr>
            <w:lang w:eastAsia="zh-CN"/>
          </w:rPr>
          <w:t>A bitstream in this configuration contains t</w:t>
        </w:r>
      </w:ins>
      <w:ins w:id="1171" w:author="MV/3D-HEVC" w:date="2016-04-27T16:47:00Z">
        <w:r>
          <w:rPr>
            <w:lang w:eastAsia="zh-CN"/>
          </w:rPr>
          <w:t>wo</w:t>
        </w:r>
      </w:ins>
      <w:ins w:id="1172" w:author="MV/3D-HEVC" w:date="2016-04-27T16:47:00Z">
        <w:r>
          <w:rPr>
            <w:lang w:eastAsia="zh-CN"/>
          </w:rPr>
          <w:t xml:space="preserve"> views, each containing one texture view and one depth view.</w:t>
        </w:r>
      </w:ins>
      <w:ins w:id="1173" w:author="MV/3D-HEVC" w:date="2016-04-27T16:47:00Z">
        <w:r>
          <w:rPr>
            <w:lang w:eastAsia="ja-JP"/>
          </w:rPr>
          <w:t xml:space="preserve"> NumViews is equal to 2. </w:t>
        </w:r>
      </w:ins>
      <w:ins w:id="1174" w:author="MV/3D-HEVC" w:date="2016-04-27T16:47:00Z">
        <w:r>
          <w:rPr>
            <w:lang w:eastAsia="zh-CN"/>
          </w:rPr>
          <w:t xml:space="preserve">It can be either all intra base view configuration or </w:t>
        </w:r>
      </w:ins>
      <w:ins w:id="1175" w:author="MV/3D-HEVC" w:date="2016-04-27T16:47:00Z">
        <w:r>
          <w:rPr>
            <w:lang w:eastAsia="zh-CN"/>
          </w:rPr>
          <w:t>random access base view configuration</w:t>
        </w:r>
      </w:ins>
      <w:ins w:id="1176" w:author="MV/3D-HEVC" w:date="2016-04-27T16:47:00Z">
        <w:r>
          <w:rPr>
            <w:lang w:eastAsia="zh-CN"/>
          </w:rPr>
          <w:t>.</w:t>
        </w:r>
      </w:ins>
    </w:p>
    <w:p>
      <w:pPr>
        <w:pStyle w:val="Heading4"/>
        <w:numPr>
          <w:ilvl w:val="3"/>
          <w:numId w:val="5"/>
        </w:numPr>
        <w:ind w:left="864" w:hanging="1080"/>
        <w:rPr>
          <w:ins w:id="1187" w:author="MV/3D-HEVC" w:date="2016-04-27T16:47:00Z"/>
        </w:rPr>
      </w:pPr>
      <w:ins w:id="1178" w:author="MV/3D-HEVC" w:date="2016-04-27T16:52:00Z">
        <w:del w:id="1179" w:author="Tomohiro Ikai" w:date="2016-05-02T13:31:00Z">
          <w:r>
            <w:rPr/>
            <w:delText>6.6.15</w:delText>
          </w:r>
        </w:del>
      </w:ins>
      <w:ins w:id="1180" w:author="MV/3D-HEVC" w:date="2016-04-27T16:47:00Z">
        <w:del w:id="1181" w:author="Tomohiro Ikai" w:date="2016-05-02T13:31:00Z">
          <w:r>
            <w:rPr/>
            <w:delText>.1</w:delText>
            <w:tab/>
          </w:r>
        </w:del>
      </w:ins>
      <w:ins w:id="1182" w:author="MV/3D-HEVC" w:date="2016-04-27T16:47:00Z">
        <w:r>
          <w:rPr/>
          <w:t xml:space="preserve">Test bitstreams – </w:t>
        </w:r>
      </w:ins>
      <w:ins w:id="1183" w:author="Tomohiro Ikai" w:date="2016-05-02T13:45:00Z">
        <w:r>
          <w:rPr/>
          <w:t>T</w:t>
        </w:r>
      </w:ins>
      <w:ins w:id="1184" w:author="MV/3D-HEVC" w:date="2016-04-27T16:47:00Z">
        <w:del w:id="1185" w:author="Tomohiro Ikai" w:date="2016-05-02T13:45:00Z">
          <w:r>
            <w:rPr/>
            <w:delText>t</w:delText>
          </w:r>
        </w:del>
      </w:ins>
      <w:ins w:id="1186" w:author="MV/3D-HEVC" w:date="2016-04-27T16:47:00Z">
        <w:r>
          <w:rPr/>
          <w:t>exture tools</w:t>
        </w:r>
      </w:ins>
    </w:p>
    <w:p>
      <w:pPr>
        <w:pStyle w:val="Normal"/>
        <w:jc w:val="both"/>
        <w:rPr>
          <w:ins w:id="1240" w:author="MV/3D-HEVC" w:date="2016-04-27T16:47:00Z"/>
        </w:rPr>
      </w:pPr>
      <w:ins w:id="1188" w:author="MV/3D-HEVC" w:date="2016-04-27T16:47:00Z">
        <w:r>
          <w:rPr/>
          <w:t xml:space="preserve">In this category, </w:t>
        </w:r>
      </w:ins>
      <w:ins w:id="1189" w:author="MV/3D-HEVC" w:date="2016-04-27T16:47:00Z">
        <w:r>
          <w:rPr>
            <w:lang w:eastAsia="zh-CN"/>
          </w:rPr>
          <w:t xml:space="preserve">test bitstreams are tested with the following </w:t>
        </w:r>
      </w:ins>
      <w:ins w:id="1190" w:author="MV/3D-HEVC" w:date="2016-04-27T16:47:00Z">
        <w:r>
          <w:rPr/>
          <w:t>default tools</w:t>
        </w:r>
      </w:ins>
      <w:ins w:id="1191" w:author="MV/3D-HEVC" w:date="2016-04-27T16:47:00Z">
        <w:r>
          <w:rPr>
            <w:lang w:eastAsia="zh-CN"/>
          </w:rPr>
          <w:t xml:space="preserve"> enabled. </w:t>
        </w:r>
      </w:ins>
      <w:ins w:id="1192" w:author="MV/3D-HEVC" w:date="2016-04-27T16:47:00Z">
        <w:r>
          <w:rPr>
            <w:lang w:eastAsia="zh-CN"/>
          </w:rPr>
          <w:t>The</w:t>
        </w:r>
      </w:ins>
      <w:ins w:id="1193" w:author="MV/3D-HEVC" w:date="2016-04-27T16:47:00Z">
        <w:r>
          <w:rPr>
            <w:lang w:eastAsia="zh-CN"/>
          </w:rPr>
          <w:t xml:space="preserve"> default tools include </w:t>
        </w:r>
      </w:ins>
      <w:ins w:id="1194" w:author="MV/3D-HEVC" w:date="2016-04-27T16:47:00Z">
        <w:r>
          <w:rPr>
            <w:lang w:eastAsia="zh-CN"/>
          </w:rPr>
          <w:t>inter-view sample prediction</w:t>
        </w:r>
      </w:ins>
      <w:ins w:id="1195" w:author="MV/3D-HEVC" w:date="2016-04-27T16:47:00Z">
        <w:r>
          <w:rPr/>
          <w:t xml:space="preserve">, </w:t>
        </w:r>
      </w:ins>
      <w:ins w:id="1196" w:author="MV/3D-HEVC" w:date="2016-04-27T16:47:00Z">
        <w:r>
          <w:rPr>
            <w:lang w:eastAsia="zh-CN"/>
          </w:rPr>
          <w:t>Neighboring Block based Disparity Vector (</w:t>
        </w:r>
      </w:ins>
      <w:ins w:id="1197" w:author="MV/3D-HEVC" w:date="2016-04-27T16:47:00Z">
        <w:r>
          <w:rPr/>
          <w:t>NBDV, without accessing depth views for disparity vector derivation</w:t>
        </w:r>
      </w:ins>
      <w:ins w:id="1198" w:author="MV/3D-HEVC" w:date="2016-04-27T16:47:00Z">
        <w:r>
          <w:rPr>
            <w:lang w:eastAsia="zh-CN"/>
          </w:rPr>
          <w:t>)</w:t>
        </w:r>
      </w:ins>
      <w:ins w:id="1199" w:author="MV/3D-HEVC" w:date="2016-04-27T16:47:00Z">
        <w:r>
          <w:rPr/>
          <w:t xml:space="preserve">, and the merge candidate list </w:t>
        </w:r>
      </w:ins>
      <w:ins w:id="1200" w:author="MV/3D-HEVC" w:date="2016-04-27T16:47:00Z">
        <w:r>
          <w:rPr>
            <w:lang w:eastAsia="zh-CN"/>
          </w:rPr>
          <w:t>construction by including additional merge candidates for texture views</w:t>
        </w:r>
      </w:ins>
      <w:ins w:id="1201" w:author="MV/3D-HEVC" w:date="2016-04-27T16:47:00Z">
        <w:r>
          <w:rPr/>
          <w:t>. The intra prediction tools for depth views are disabled. The</w:t>
        </w:r>
      </w:ins>
      <w:ins w:id="1202" w:author="MV/3D-HEVC" w:date="2016-04-27T16:47:00Z">
        <w:r>
          <w:rPr>
            <w:lang w:eastAsia="zh-CN"/>
          </w:rPr>
          <w:t xml:space="preserve"> inter-component prediction for both </w:t>
        </w:r>
      </w:ins>
      <w:ins w:id="1203" w:author="MV/3D-HEVC" w:date="2016-04-27T16:47:00Z">
        <w:r>
          <w:rPr>
            <w:lang w:eastAsia="ja-JP"/>
          </w:rPr>
          <w:t>the</w:t>
        </w:r>
      </w:ins>
      <w:ins w:id="1204" w:author="MV/3D-HEVC" w:date="2016-04-27T16:47:00Z">
        <w:r>
          <w:rPr>
            <w:lang w:eastAsia="ja-JP"/>
          </w:rPr>
          <w:t xml:space="preserve"> </w:t>
        </w:r>
      </w:ins>
      <w:ins w:id="1205" w:author="MV/3D-HEVC" w:date="2016-04-27T16:47:00Z">
        <w:r>
          <w:rPr/>
          <w:t>depth dependent texture tools</w:t>
        </w:r>
      </w:ins>
      <w:ins w:id="1206" w:author="MV/3D-HEVC" w:date="2016-04-27T16:47:00Z">
        <w:r>
          <w:rPr>
            <w:lang w:eastAsia="ja-JP"/>
          </w:rPr>
          <w:t xml:space="preserve"> </w:t>
        </w:r>
      </w:ins>
      <w:ins w:id="1207" w:author="MV/3D-HEVC" w:date="2016-04-27T16:47:00Z">
        <w:r>
          <w:rPr>
            <w:lang w:eastAsia="zh-CN"/>
          </w:rPr>
          <w:t xml:space="preserve">and the texture dependent depth tool </w:t>
        </w:r>
      </w:ins>
      <w:ins w:id="1208" w:author="MV/3D-HEVC" w:date="2016-04-27T16:47:00Z">
        <w:r>
          <w:rPr>
            <w:lang w:eastAsia="ja-JP"/>
          </w:rPr>
          <w:t xml:space="preserve">are disabled. Specifically, depth refined </w:t>
        </w:r>
      </w:ins>
      <w:ins w:id="1209" w:author="MV/3D-HEVC" w:date="2016-04-27T16:47:00Z">
        <w:r>
          <w:rPr>
            <w:lang w:eastAsia="ja-JP"/>
          </w:rPr>
          <w:t>disparity</w:t>
        </w:r>
      </w:ins>
      <w:ins w:id="1210" w:author="MV/3D-HEVC" w:date="2016-04-27T16:47:00Z">
        <w:r>
          <w:rPr>
            <w:lang w:eastAsia="ja-JP"/>
          </w:rPr>
          <w:t xml:space="preserve"> vector </w:t>
        </w:r>
      </w:ins>
      <w:ins w:id="1211" w:author="MV/3D-HEVC" w:date="2016-04-27T16:47:00Z">
        <w:r>
          <w:rPr>
            <w:lang w:eastAsia="ja-JP"/>
          </w:rPr>
          <w:t>derivation</w:t>
        </w:r>
      </w:ins>
      <w:ins w:id="1212" w:author="MV/3D-HEVC" w:date="2016-04-27T16:47:00Z">
        <w:r>
          <w:rPr>
            <w:lang w:eastAsia="ja-JP"/>
          </w:rPr>
          <w:t xml:space="preserve"> (DoNBDV</w:t>
        </w:r>
      </w:ins>
      <w:ins w:id="1213" w:author="MV/3D-HEVC" w:date="2016-04-27T16:47:00Z">
        <w:r>
          <w:rPr>
            <w:lang w:eastAsia="ja-JP"/>
          </w:rPr>
          <w:t>, as specified by</w:t>
        </w:r>
      </w:ins>
      <w:ins w:id="1214" w:author="MV/3D-HEVC" w:date="2016-04-27T16:47:00Z">
        <w:r>
          <w:rPr>
            <w:lang w:eastAsia="ja-JP"/>
          </w:rPr>
          <w:t xml:space="preserve"> </w:t>
        </w:r>
      </w:ins>
      <w:ins w:id="1215" w:author="MV/3D-HEVC" w:date="2016-04-27T16:47:00Z">
        <w:r>
          <w:rPr>
            <w:bCs/>
            <w:lang w:val="en-CA"/>
          </w:rPr>
          <w:t>depth_ref_enabled_flag</w:t>
        </w:r>
      </w:ins>
      <w:ins w:id="1216" w:author="MV/3D-HEVC" w:date="2016-04-27T16:47:00Z">
        <w:r>
          <w:rPr>
            <w:lang w:eastAsia="ja-JP"/>
          </w:rPr>
          <w:t>)</w:t>
        </w:r>
      </w:ins>
      <w:ins w:id="1217" w:author="MV/3D-HEVC" w:date="2016-04-27T16:47:00Z">
        <w:r>
          <w:rPr>
            <w:lang w:eastAsia="zh-CN"/>
          </w:rPr>
          <w:t xml:space="preserve">, </w:t>
        </w:r>
      </w:ins>
      <w:ins w:id="1218" w:author="MV/3D-HEVC" w:date="2016-04-27T16:47:00Z">
        <w:r>
          <w:rPr>
            <w:lang w:eastAsia="ja-JP"/>
          </w:rPr>
          <w:t>V</w:t>
        </w:r>
      </w:ins>
      <w:ins w:id="1219" w:author="MV/3D-HEVC" w:date="2016-04-27T16:47:00Z">
        <w:r>
          <w:rPr/>
          <w:t xml:space="preserve">iew </w:t>
        </w:r>
      </w:ins>
      <w:ins w:id="1220" w:author="MV/3D-HEVC" w:date="2016-04-27T16:47:00Z">
        <w:r>
          <w:rPr>
            <w:lang w:eastAsia="ja-JP"/>
          </w:rPr>
          <w:t>S</w:t>
        </w:r>
      </w:ins>
      <w:ins w:id="1221" w:author="MV/3D-HEVC" w:date="2016-04-27T16:47:00Z">
        <w:r>
          <w:rPr/>
          <w:t xml:space="preserve">ynthesis </w:t>
        </w:r>
      </w:ins>
      <w:ins w:id="1222" w:author="MV/3D-HEVC" w:date="2016-04-27T16:47:00Z">
        <w:r>
          <w:rPr>
            <w:lang w:eastAsia="ja-JP"/>
          </w:rPr>
          <w:t>P</w:t>
        </w:r>
      </w:ins>
      <w:ins w:id="1223" w:author="MV/3D-HEVC" w:date="2016-04-27T16:47:00Z">
        <w:r>
          <w:rPr/>
          <w:t>rediction</w:t>
        </w:r>
      </w:ins>
      <w:ins w:id="1224" w:author="MV/3D-HEVC" w:date="2016-04-27T16:47:00Z">
        <w:r>
          <w:rPr>
            <w:lang w:eastAsia="zh-CN"/>
          </w:rPr>
          <w:t xml:space="preserve"> </w:t>
        </w:r>
      </w:ins>
      <w:ins w:id="1225" w:author="MV/3D-HEVC" w:date="2016-04-27T16:47:00Z">
        <w:r>
          <w:rPr>
            <w:lang w:eastAsia="ja-JP"/>
          </w:rPr>
          <w:t>(</w:t>
        </w:r>
      </w:ins>
      <w:ins w:id="1226" w:author="MV/3D-HEVC" w:date="2016-04-27T16:47:00Z">
        <w:r>
          <w:rPr>
            <w:lang w:eastAsia="zh-CN"/>
          </w:rPr>
          <w:t>VSP</w:t>
        </w:r>
      </w:ins>
      <w:ins w:id="1227" w:author="MV/3D-HEVC" w:date="2016-04-27T16:47:00Z">
        <w:r>
          <w:rPr>
            <w:lang w:eastAsia="ja-JP"/>
          </w:rPr>
          <w:t xml:space="preserve">, </w:t>
        </w:r>
      </w:ins>
      <w:ins w:id="1228" w:author="MV/3D-HEVC" w:date="2016-04-27T16:47:00Z">
        <w:r>
          <w:rPr>
            <w:lang w:eastAsia="ja-JP"/>
          </w:rPr>
          <w:t xml:space="preserve">as specified by </w:t>
        </w:r>
      </w:ins>
      <w:ins w:id="1229" w:author="MV/3D-HEVC" w:date="2016-04-27T16:47:00Z">
        <w:r>
          <w:rPr>
            <w:lang w:val="en-CA"/>
          </w:rPr>
          <w:t>vsp_mc_enabled_flag</w:t>
        </w:r>
      </w:ins>
      <w:ins w:id="1230" w:author="MV/3D-HEVC" w:date="2016-04-27T16:47:00Z">
        <w:r>
          <w:rPr>
            <w:lang w:eastAsia="ja-JP"/>
          </w:rPr>
          <w:t>)</w:t>
        </w:r>
      </w:ins>
      <w:ins w:id="1231" w:author="MV/3D-HEVC" w:date="2016-04-27T16:47:00Z">
        <w:r>
          <w:rPr>
            <w:lang w:eastAsia="zh-CN"/>
          </w:rPr>
          <w:t xml:space="preserve"> and Depth </w:t>
        </w:r>
      </w:ins>
      <w:ins w:id="1232" w:author="MV/3D-HEVC" w:date="2016-04-27T16:47:00Z">
        <w:r>
          <w:rPr>
            <w:lang w:eastAsia="ja-JP"/>
          </w:rPr>
          <w:t>Predicted Sub-b</w:t>
        </w:r>
      </w:ins>
      <w:ins w:id="1233" w:author="MV/3D-HEVC" w:date="2016-04-27T16:47:00Z">
        <w:r>
          <w:rPr>
            <w:lang w:eastAsia="zh-CN"/>
          </w:rPr>
          <w:t>lock Partitioning (DBBP</w:t>
        </w:r>
      </w:ins>
      <w:ins w:id="1234" w:author="MV/3D-HEVC" w:date="2016-04-27T16:47:00Z">
        <w:r>
          <w:rPr>
            <w:lang w:eastAsia="ja-JP"/>
          </w:rPr>
          <w:t xml:space="preserve">, </w:t>
        </w:r>
      </w:ins>
      <w:ins w:id="1235" w:author="MV/3D-HEVC" w:date="2016-04-27T16:47:00Z">
        <w:r>
          <w:rPr>
            <w:lang w:eastAsia="ja-JP"/>
          </w:rPr>
          <w:t xml:space="preserve">as specified by </w:t>
        </w:r>
      </w:ins>
      <w:ins w:id="1236" w:author="MV/3D-HEVC" w:date="2016-04-27T16:47:00Z">
        <w:r>
          <w:rPr>
            <w:bCs/>
            <w:lang w:val="en-CA"/>
          </w:rPr>
          <w:t>dbbp_enabled_flag</w:t>
        </w:r>
      </w:ins>
      <w:ins w:id="1237" w:author="MV/3D-HEVC" w:date="2016-04-27T16:47:00Z">
        <w:r>
          <w:rPr>
            <w:lang w:eastAsia="zh-CN"/>
          </w:rPr>
          <w:t xml:space="preserve">) are </w:t>
        </w:r>
      </w:ins>
      <w:ins w:id="1238" w:author="MV/3D-HEVC" w:date="2016-04-27T16:47:00Z">
        <w:r>
          <w:rPr>
            <w:lang w:eastAsia="zh-CN"/>
          </w:rPr>
          <w:t>disabled</w:t>
        </w:r>
      </w:ins>
      <w:ins w:id="1239" w:author="MV/3D-HEVC" w:date="2016-04-27T16:47:00Z">
        <w:r>
          <w:rPr>
            <w:lang w:eastAsia="zh-CN"/>
          </w:rPr>
          <w:t>.</w:t>
        </w:r>
      </w:ins>
    </w:p>
    <w:p>
      <w:pPr>
        <w:pStyle w:val="Normal"/>
        <w:jc w:val="both"/>
        <w:rPr>
          <w:ins w:id="1246" w:author="MV/3D-HEVC" w:date="2016-04-27T16:47:00Z"/>
        </w:rPr>
      </w:pPr>
      <w:ins w:id="1241" w:author="MV/3D-HEVC" w:date="2016-04-27T16:47:00Z">
        <w:r>
          <w:rPr/>
          <w:t xml:space="preserve">In the </w:t>
        </w:r>
      </w:ins>
      <w:ins w:id="1242" w:author="MV/3D-HEVC" w:date="2016-04-27T16:47:00Z">
        <w:r>
          <w:rPr>
            <w:lang w:eastAsia="zh-CN"/>
          </w:rPr>
          <w:t xml:space="preserve">test </w:t>
        </w:r>
      </w:ins>
      <w:ins w:id="1243" w:author="MV/3D-HEVC" w:date="2016-04-27T16:47:00Z">
        <w:r>
          <w:rPr/>
          <w:t xml:space="preserve">bistreams </w:t>
        </w:r>
      </w:ins>
      <w:ins w:id="1244" w:author="MV/3D-HEVC" w:date="2016-04-27T16:47:00Z">
        <w:r>
          <w:rPr>
            <w:lang w:eastAsia="zh-CN"/>
          </w:rPr>
          <w:t>of this category</w:t>
        </w:r>
      </w:ins>
      <w:ins w:id="1245" w:author="MV/3D-HEVC" w:date="2016-04-27T16:47:00Z">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ins>
    </w:p>
    <w:p>
      <w:pPr>
        <w:pStyle w:val="Heading5"/>
        <w:numPr>
          <w:ilvl w:val="4"/>
          <w:numId w:val="5"/>
        </w:numPr>
        <w:ind w:left="1080" w:hanging="1080"/>
        <w:rPr>
          <w:ins w:id="1255" w:author="MV/3D-HEVC" w:date="2016-04-27T16:47:00Z"/>
        </w:rPr>
      </w:pPr>
      <w:ins w:id="1247" w:author="MV/3D-HEVC" w:date="2016-04-27T16:52:00Z">
        <w:del w:id="1248" w:author="Tomohiro Ikai" w:date="2016-05-02T13:33:00Z">
          <w:r>
            <w:rPr/>
            <w:delText>6.6.15</w:delText>
          </w:r>
        </w:del>
      </w:ins>
      <w:ins w:id="1249" w:author="MV/3D-HEVC" w:date="2016-04-27T16:47:00Z">
        <w:del w:id="1250" w:author="Tomohiro Ikai" w:date="2016-05-02T13:33:00Z">
          <w:r>
            <w:rPr/>
            <w:delText>.1.1</w:delText>
            <w:tab/>
          </w:r>
        </w:del>
      </w:ins>
      <w:ins w:id="1251" w:author="MV/3D-HEVC" w:date="2016-04-27T16:47:00Z">
        <w:r>
          <w:rPr>
            <w:lang w:val="en-US" w:eastAsia="ja-JP"/>
          </w:rPr>
          <w:t>Test</w:t>
        </w:r>
      </w:ins>
      <w:ins w:id="1252" w:author="MV/3D-HEVC" w:date="2016-04-27T16:47:00Z">
        <w:r>
          <w:rPr/>
          <w:t xml:space="preserve"> bitstream #3DH</w:t>
        </w:r>
      </w:ins>
      <w:ins w:id="1253" w:author="MV/3D-HEVC" w:date="2016-04-27T16:47:00Z">
        <w:r>
          <w:rPr/>
          <w:t>C_T_</w:t>
        </w:r>
      </w:ins>
      <w:ins w:id="1254" w:author="MV/3D-HEVC" w:date="2016-04-27T16:47:00Z">
        <w:r>
          <w:rPr/>
          <w:t>A</w:t>
        </w:r>
      </w:ins>
    </w:p>
    <w:p>
      <w:pPr>
        <w:pStyle w:val="Normal"/>
        <w:jc w:val="both"/>
        <w:rPr>
          <w:ins w:id="1266" w:author="MV/3D-HEVC" w:date="2016-04-27T16:47:00Z"/>
        </w:rPr>
      </w:pPr>
      <w:ins w:id="1256" w:author="MV/3D-HEVC" w:date="2016-04-27T16:47:00Z">
        <w:r>
          <w:rPr>
            <w:b/>
          </w:rPr>
          <w:t>Specification</w:t>
        </w:r>
      </w:ins>
      <w:ins w:id="1257" w:author="MV/3D-HEVC" w:date="2016-04-27T16:47:00Z">
        <w:r>
          <w:rPr/>
          <w:t>:</w:t>
        </w:r>
      </w:ins>
      <w:ins w:id="1258" w:author="MV/3D-HEVC" w:date="2016-04-27T16:47:00Z">
        <w:r>
          <w:rPr>
            <w:lang w:eastAsia="zh-CN"/>
          </w:rPr>
          <w:t xml:space="preserve"> </w:t>
        </w:r>
      </w:ins>
      <w:ins w:id="1259" w:author="MV/3D-HEVC" w:date="2016-04-27T16:47:00Z">
        <w:r>
          <w:rPr>
            <w:lang w:eastAsia="zh-CN"/>
          </w:rPr>
          <w:t xml:space="preserve">The bitstream is coded with </w:t>
        </w:r>
      </w:ins>
      <w:ins w:id="1260" w:author="MV/3D-HEVC" w:date="2016-04-27T16:47:00Z">
        <w:r>
          <w:rPr>
            <w:lang w:eastAsia="zh-CN"/>
          </w:rPr>
          <w:t>random access base view configuration</w:t>
        </w:r>
      </w:ins>
      <w:ins w:id="1261" w:author="MV/3D-HEVC" w:date="2016-04-27T16:47:00Z">
        <w:r>
          <w:rPr>
            <w:lang w:eastAsia="zh-CN"/>
          </w:rPr>
          <w:t xml:space="preserve"> as well as 3-view configuration. In addition to inter-view motion prediction, advanced residual prediction</w:t>
        </w:r>
      </w:ins>
      <w:ins w:id="1262" w:author="MV/3D-HEVC" w:date="2016-04-27T16:47:00Z">
        <w:r>
          <w:rPr>
            <w:lang w:eastAsia="zh-CN"/>
          </w:rPr>
          <w:t xml:space="preserve"> (ARP)</w:t>
        </w:r>
      </w:ins>
      <w:ins w:id="1263" w:author="MV/3D-HEVC" w:date="2016-04-27T16:47:00Z">
        <w:r>
          <w:rPr>
            <w:lang w:eastAsia="zh-CN"/>
          </w:rPr>
          <w:t xml:space="preserve"> is enabled </w:t>
        </w:r>
      </w:ins>
      <w:ins w:id="1264" w:author="MV/3D-HEVC" w:date="2016-04-27T16:47:00Z">
        <w:r>
          <w:rPr>
            <w:lang w:eastAsia="zh-CN"/>
          </w:rPr>
          <w:t xml:space="preserve">(with iv_res_pred_enabled_flag set equal to 1) </w:t>
        </w:r>
      </w:ins>
      <w:ins w:id="1265" w:author="MV/3D-HEVC" w:date="2016-04-27T16:47:00Z">
        <w:r>
          <w:rPr>
            <w:lang w:eastAsia="zh-CN"/>
          </w:rPr>
          <w:t>in the non-base texture views.</w:t>
        </w:r>
      </w:ins>
    </w:p>
    <w:p>
      <w:pPr>
        <w:pStyle w:val="Normal"/>
        <w:jc w:val="both"/>
        <w:rPr>
          <w:ins w:id="1270" w:author="MV/3D-HEVC" w:date="2016-04-27T16:47:00Z"/>
        </w:rPr>
      </w:pPr>
      <w:ins w:id="1267" w:author="MV/3D-HEVC" w:date="2016-04-27T16:47:00Z">
        <w:r>
          <w:rPr/>
          <w:t>The number of layers is 6, the resolution is 1024x768 and the number of frames is</w:t>
        </w:r>
      </w:ins>
      <w:ins w:id="1268" w:author="MV/3D-HEVC" w:date="2016-04-27T16:47:00Z">
        <w:r>
          <w:rPr>
            <w:b/>
          </w:rPr>
          <w:t xml:space="preserve"> </w:t>
        </w:r>
      </w:ins>
      <w:ins w:id="1269" w:author="MV/3D-HEVC" w:date="2016-04-27T16:47:00Z">
        <w:r>
          <w:rPr/>
          <w:t>48.</w:t>
        </w:r>
      </w:ins>
    </w:p>
    <w:p>
      <w:pPr>
        <w:pStyle w:val="Normal"/>
        <w:jc w:val="both"/>
        <w:rPr>
          <w:ins w:id="1279" w:author="MV/3D-HEVC" w:date="2016-04-27T16:47:00Z"/>
        </w:rPr>
      </w:pPr>
      <w:ins w:id="1271" w:author="MV/3D-HEVC" w:date="2016-04-27T16:47:00Z">
        <w:r>
          <w:rPr>
            <w:b/>
          </w:rPr>
          <w:t>Functional stage</w:t>
        </w:r>
      </w:ins>
      <w:ins w:id="1272" w:author="MV/3D-HEVC" w:date="2016-04-27T16:47:00Z">
        <w:r>
          <w:rPr/>
          <w:t xml:space="preserve">: Decoding of </w:t>
        </w:r>
      </w:ins>
      <w:ins w:id="1273" w:author="MV/3D-HEVC" w:date="2016-04-27T16:47:00Z">
        <w:r>
          <w:rPr>
            <w:lang w:eastAsia="zh-CN"/>
          </w:rPr>
          <w:t>three</w:t>
        </w:r>
      </w:ins>
      <w:ins w:id="1274" w:author="MV/3D-HEVC" w:date="2016-04-27T16:47:00Z">
        <w:r>
          <w:rPr/>
          <w:t xml:space="preserve"> views with inter-view </w:t>
        </w:r>
      </w:ins>
      <w:ins w:id="1275" w:author="MV/3D-HEVC" w:date="2016-04-27T16:47:00Z">
        <w:r>
          <w:rPr>
            <w:lang w:eastAsia="zh-CN"/>
          </w:rPr>
          <w:t xml:space="preserve">motion </w:t>
        </w:r>
      </w:ins>
      <w:ins w:id="1276" w:author="MV/3D-HEVC" w:date="2016-04-27T16:47:00Z">
        <w:r>
          <w:rPr/>
          <w:t xml:space="preserve">prediction and advanced </w:t>
        </w:r>
      </w:ins>
      <w:ins w:id="1277" w:author="MV/3D-HEVC" w:date="2016-04-27T16:47:00Z">
        <w:r>
          <w:rPr>
            <w:lang w:eastAsia="zh-CN"/>
          </w:rPr>
          <w:t>residual prediction</w:t>
        </w:r>
      </w:ins>
      <w:ins w:id="1278" w:author="MV/3D-HEVC" w:date="2016-04-27T16:47:00Z">
        <w:r>
          <w:rPr>
            <w:lang w:eastAsia="zh-CN"/>
          </w:rPr>
          <w:t>.</w:t>
        </w:r>
      </w:ins>
    </w:p>
    <w:p>
      <w:pPr>
        <w:pStyle w:val="Normal"/>
        <w:jc w:val="both"/>
        <w:rPr>
          <w:ins w:id="1284" w:author="MV/3D-HEVC" w:date="2016-04-27T16:47:00Z"/>
        </w:rPr>
      </w:pPr>
      <w:ins w:id="1280" w:author="MV/3D-HEVC" w:date="2016-04-27T16:47:00Z">
        <w:r>
          <w:rPr>
            <w:b/>
          </w:rPr>
          <w:t>Purpose</w:t>
        </w:r>
      </w:ins>
      <w:ins w:id="1281" w:author="MV/3D-HEVC" w:date="2016-04-27T16:47:00Z">
        <w:r>
          <w:rPr/>
          <w:t xml:space="preserve">: To conform the </w:t>
        </w:r>
      </w:ins>
      <w:ins w:id="1282" w:author="MV/3D-HEVC" w:date="2016-04-27T16:47:00Z">
        <w:r>
          <w:rPr>
            <w:lang w:eastAsia="zh-CN"/>
          </w:rPr>
          <w:t>ARP</w:t>
        </w:r>
      </w:ins>
      <w:ins w:id="1283" w:author="MV/3D-HEVC" w:date="2016-04-27T16:47:00Z">
        <w:r>
          <w:rPr/>
          <w:t>.</w:t>
        </w:r>
      </w:ins>
    </w:p>
    <w:p>
      <w:pPr>
        <w:pStyle w:val="Heading5"/>
        <w:numPr>
          <w:ilvl w:val="4"/>
          <w:numId w:val="5"/>
        </w:numPr>
        <w:ind w:left="1080" w:hanging="1080"/>
        <w:rPr>
          <w:ins w:id="1292" w:author="MV/3D-HEVC" w:date="2016-04-27T16:47:00Z"/>
        </w:rPr>
      </w:pPr>
      <w:ins w:id="1285" w:author="MV/3D-HEVC" w:date="2016-04-27T16:52:00Z">
        <w:del w:id="1286" w:author="Tomohiro Ikai" w:date="2016-05-02T13:33:00Z">
          <w:r>
            <w:rPr/>
            <w:delText>6.6.15</w:delText>
          </w:r>
        </w:del>
      </w:ins>
      <w:ins w:id="1287" w:author="MV/3D-HEVC" w:date="2016-04-27T16:47:00Z">
        <w:del w:id="1288" w:author="Tomohiro Ikai" w:date="2016-05-02T13:33:00Z">
          <w:r>
            <w:rPr/>
            <w:delText>.1.2</w:delText>
            <w:tab/>
          </w:r>
        </w:del>
      </w:ins>
      <w:ins w:id="1289" w:author="MV/3D-HEVC" w:date="2016-04-27T16:47:00Z">
        <w:r>
          <w:rPr/>
          <w:t>Test bitstream #</w:t>
        </w:r>
      </w:ins>
      <w:ins w:id="1290" w:author="MV/3D-HEVC" w:date="2016-04-27T16:47:00Z">
        <w:r>
          <w:rPr/>
          <w:t>3DH</w:t>
        </w:r>
      </w:ins>
      <w:ins w:id="1291" w:author="MV/3D-HEVC" w:date="2016-04-27T16:47:00Z">
        <w:r>
          <w:rPr/>
          <w:t>C_T_B</w:t>
        </w:r>
      </w:ins>
    </w:p>
    <w:p>
      <w:pPr>
        <w:pStyle w:val="Normal"/>
        <w:jc w:val="both"/>
        <w:rPr>
          <w:ins w:id="1306" w:author="MV/3D-HEVC" w:date="2016-04-27T16:47:00Z"/>
        </w:rPr>
      </w:pPr>
      <w:ins w:id="1293" w:author="MV/3D-HEVC" w:date="2016-04-27T16:47:00Z">
        <w:r>
          <w:rPr>
            <w:b/>
          </w:rPr>
          <w:t>Specification</w:t>
        </w:r>
      </w:ins>
      <w:ins w:id="1294" w:author="MV/3D-HEVC" w:date="2016-04-27T16:47:00Z">
        <w:r>
          <w:rPr/>
          <w:t>:</w:t>
        </w:r>
      </w:ins>
      <w:ins w:id="1295" w:author="MV/3D-HEVC" w:date="2016-04-27T16:47:00Z">
        <w:r>
          <w:rPr>
            <w:lang w:eastAsia="zh-CN"/>
          </w:rPr>
          <w:t xml:space="preserve"> </w:t>
        </w:r>
      </w:ins>
      <w:ins w:id="1296" w:author="MV/3D-HEVC" w:date="2016-04-27T16:47:00Z">
        <w:r>
          <w:rPr>
            <w:lang w:eastAsia="zh-CN"/>
          </w:rPr>
          <w:t xml:space="preserve">The bitstream is coded with </w:t>
        </w:r>
      </w:ins>
      <w:ins w:id="1297" w:author="MV/3D-HEVC" w:date="2016-04-27T16:47:00Z">
        <w:r>
          <w:rPr>
            <w:lang w:eastAsia="zh-CN"/>
          </w:rPr>
          <w:t>random access base view configuration</w:t>
        </w:r>
      </w:ins>
      <w:ins w:id="1298" w:author="MV/3D-HEVC" w:date="2016-04-27T16:47:00Z">
        <w:r>
          <w:rPr>
            <w:lang w:eastAsia="zh-CN"/>
          </w:rPr>
          <w:t xml:space="preserve"> as well as 3-view configuration. In addition to inter-view motion prediction, sub-PU inter-view motion predictionis enabled </w:t>
        </w:r>
      </w:ins>
      <w:ins w:id="1299" w:author="MV/3D-HEVC" w:date="2016-04-27T16:47:00Z">
        <w:r>
          <w:rPr>
            <w:lang w:eastAsia="zh-CN"/>
          </w:rPr>
          <w:t>(</w:t>
        </w:r>
      </w:ins>
      <w:ins w:id="1300" w:author="MV/3D-HEVC" w:date="2016-04-27T16:47:00Z">
        <w:r>
          <w:rPr>
            <w:lang w:eastAsia="ja-JP"/>
          </w:rPr>
          <w:t xml:space="preserve">with </w:t>
        </w:r>
      </w:ins>
      <w:ins w:id="1301" w:author="MV/3D-HEVC" w:date="2016-04-27T16:47:00Z">
        <w:r>
          <w:rPr>
            <w:lang w:val="en-CA"/>
          </w:rPr>
          <w:t>log2_ivmc_sub_pb_size_minus3</w:t>
        </w:r>
      </w:ins>
      <w:ins w:id="1302" w:author="MV/3D-HEVC" w:date="2016-04-27T16:47:00Z">
        <w:r>
          <w:rPr>
            <w:lang w:val="en-CA" w:eastAsia="ja-JP"/>
          </w:rPr>
          <w:t xml:space="preserve"> less than 3</w:t>
        </w:r>
      </w:ins>
      <w:ins w:id="1303" w:author="MV/3D-HEVC" w:date="2016-04-27T16:47:00Z">
        <w:r>
          <w:rPr>
            <w:lang w:val="en-CA" w:eastAsia="ja-JP"/>
          </w:rPr>
          <w:t>)</w:t>
        </w:r>
      </w:ins>
      <w:ins w:id="1304" w:author="MV/3D-HEVC" w:date="2016-04-27T16:47:00Z">
        <w:r>
          <w:rPr>
            <w:lang w:eastAsia="ja-JP"/>
          </w:rPr>
          <w:t xml:space="preserve"> </w:t>
        </w:r>
      </w:ins>
      <w:ins w:id="1305" w:author="MV/3D-HEVC" w:date="2016-04-27T16:47:00Z">
        <w:r>
          <w:rPr>
            <w:lang w:eastAsia="zh-CN"/>
          </w:rPr>
          <w:t>in the non-base texture views.</w:t>
        </w:r>
      </w:ins>
    </w:p>
    <w:p>
      <w:pPr>
        <w:pStyle w:val="Normal"/>
        <w:jc w:val="both"/>
        <w:rPr>
          <w:ins w:id="1314" w:author="MV/3D-HEVC" w:date="2016-04-27T16:47:00Z"/>
        </w:rPr>
      </w:pPr>
      <w:ins w:id="1307" w:author="MV/3D-HEVC" w:date="2016-04-27T16:47:00Z">
        <w:r>
          <w:rPr/>
          <w:t xml:space="preserve">The number of layers is 6, </w:t>
        </w:r>
      </w:ins>
      <w:ins w:id="1308" w:author="MV/3D-HEVC" w:date="2016-04-27T16:47:00Z">
        <w:r>
          <w:rPr>
            <w:lang w:eastAsia="ja-JP"/>
          </w:rPr>
          <w:t xml:space="preserve">the </w:t>
        </w:r>
      </w:ins>
      <w:ins w:id="1309" w:author="MV/3D-HEVC" w:date="2016-04-27T16:47:00Z">
        <w:r>
          <w:rPr/>
          <w:t>resolution is 1024x768 and the</w:t>
        </w:r>
      </w:ins>
      <w:ins w:id="1310" w:author="MV/3D-HEVC" w:date="2016-04-27T16:47:00Z">
        <w:r>
          <w:rPr>
            <w:lang w:eastAsia="ja-JP"/>
          </w:rPr>
          <w:t xml:space="preserve"> </w:t>
        </w:r>
      </w:ins>
      <w:ins w:id="1311" w:author="MV/3D-HEVC" w:date="2016-04-27T16:47:00Z">
        <w:r>
          <w:rPr/>
          <w:t>number of frames is</w:t>
        </w:r>
      </w:ins>
      <w:ins w:id="1312" w:author="MV/3D-HEVC" w:date="2016-04-27T16:47:00Z">
        <w:r>
          <w:rPr>
            <w:b/>
          </w:rPr>
          <w:t xml:space="preserve"> </w:t>
        </w:r>
      </w:ins>
      <w:ins w:id="1313" w:author="MV/3D-HEVC" w:date="2016-04-27T16:47:00Z">
        <w:r>
          <w:rPr/>
          <w:t>50.</w:t>
        </w:r>
      </w:ins>
    </w:p>
    <w:p>
      <w:pPr>
        <w:pStyle w:val="Normal"/>
        <w:jc w:val="both"/>
        <w:rPr>
          <w:ins w:id="1323" w:author="MV/3D-HEVC" w:date="2016-04-27T16:47:00Z"/>
        </w:rPr>
      </w:pPr>
      <w:ins w:id="1315" w:author="MV/3D-HEVC" w:date="2016-04-27T16:47:00Z">
        <w:r>
          <w:rPr>
            <w:b/>
          </w:rPr>
          <w:t>Functional stage</w:t>
        </w:r>
      </w:ins>
      <w:ins w:id="1316" w:author="MV/3D-HEVC" w:date="2016-04-27T16:47:00Z">
        <w:r>
          <w:rPr/>
          <w:t xml:space="preserve">: Decoding of </w:t>
        </w:r>
      </w:ins>
      <w:ins w:id="1317" w:author="MV/3D-HEVC" w:date="2016-04-27T16:47:00Z">
        <w:r>
          <w:rPr>
            <w:lang w:eastAsia="zh-CN"/>
          </w:rPr>
          <w:t>three</w:t>
        </w:r>
      </w:ins>
      <w:ins w:id="1318" w:author="MV/3D-HEVC" w:date="2016-04-27T16:47:00Z">
        <w:r>
          <w:rPr/>
          <w:t xml:space="preserve"> views with </w:t>
        </w:r>
      </w:ins>
      <w:ins w:id="1319" w:author="MV/3D-HEVC" w:date="2016-04-27T16:47:00Z">
        <w:r>
          <w:rPr>
            <w:lang w:eastAsia="zh-CN"/>
          </w:rPr>
          <w:t xml:space="preserve">sub-PU </w:t>
        </w:r>
      </w:ins>
      <w:ins w:id="1320" w:author="MV/3D-HEVC" w:date="2016-04-27T16:47:00Z">
        <w:r>
          <w:rPr/>
          <w:t xml:space="preserve">inter-view </w:t>
        </w:r>
      </w:ins>
      <w:ins w:id="1321" w:author="MV/3D-HEVC" w:date="2016-04-27T16:47:00Z">
        <w:r>
          <w:rPr>
            <w:lang w:eastAsia="zh-CN"/>
          </w:rPr>
          <w:t xml:space="preserve">motion </w:t>
        </w:r>
      </w:ins>
      <w:ins w:id="1322" w:author="MV/3D-HEVC" w:date="2016-04-27T16:47:00Z">
        <w:r>
          <w:rPr/>
          <w:t>prediction.</w:t>
        </w:r>
      </w:ins>
    </w:p>
    <w:p>
      <w:pPr>
        <w:pStyle w:val="Normal"/>
        <w:jc w:val="both"/>
        <w:rPr>
          <w:ins w:id="1328" w:author="MV/3D-HEVC" w:date="2016-04-27T16:47:00Z"/>
        </w:rPr>
      </w:pPr>
      <w:ins w:id="1324" w:author="MV/3D-HEVC" w:date="2016-04-27T16:47:00Z">
        <w:r>
          <w:rPr>
            <w:b/>
          </w:rPr>
          <w:t>Purpose</w:t>
        </w:r>
      </w:ins>
      <w:ins w:id="1325" w:author="MV/3D-HEVC" w:date="2016-04-27T16:47:00Z">
        <w:r>
          <w:rPr/>
          <w:t xml:space="preserve">: To conform the </w:t>
        </w:r>
      </w:ins>
      <w:ins w:id="1326" w:author="MV/3D-HEVC" w:date="2016-04-27T16:47:00Z">
        <w:r>
          <w:rPr>
            <w:lang w:eastAsia="zh-CN"/>
          </w:rPr>
          <w:t>sub-PU inter-view motion prediction</w:t>
        </w:r>
      </w:ins>
      <w:ins w:id="1327" w:author="MV/3D-HEVC" w:date="2016-04-27T16:47:00Z">
        <w:r>
          <w:rPr/>
          <w:t>.</w:t>
        </w:r>
      </w:ins>
    </w:p>
    <w:p>
      <w:pPr>
        <w:pStyle w:val="Heading5"/>
        <w:numPr>
          <w:ilvl w:val="4"/>
          <w:numId w:val="5"/>
        </w:numPr>
        <w:ind w:left="1080" w:hanging="1080"/>
        <w:rPr>
          <w:ins w:id="1337" w:author="MV/3D-HEVC" w:date="2016-04-27T16:47:00Z"/>
        </w:rPr>
      </w:pPr>
      <w:ins w:id="1329" w:author="MV/3D-HEVC" w:date="2016-04-27T16:52:00Z">
        <w:del w:id="1330" w:author="Tomohiro Ikai" w:date="2016-05-02T13:33:00Z">
          <w:r>
            <w:rPr/>
            <w:delText>6.6.15</w:delText>
          </w:r>
        </w:del>
      </w:ins>
      <w:ins w:id="1331" w:author="MV/3D-HEVC" w:date="2016-04-27T16:47:00Z">
        <w:del w:id="1332" w:author="Tomohiro Ikai" w:date="2016-05-02T13:33:00Z">
          <w:r>
            <w:rPr/>
            <w:delText>.1.3</w:delText>
            <w:tab/>
          </w:r>
        </w:del>
      </w:ins>
      <w:ins w:id="1333" w:author="MV/3D-HEVC" w:date="2016-04-27T16:47:00Z">
        <w:r>
          <w:rPr/>
          <w:t>Test bitstream #</w:t>
        </w:r>
      </w:ins>
      <w:ins w:id="1334" w:author="MV/3D-HEVC" w:date="2016-04-27T16:47:00Z">
        <w:r>
          <w:rPr>
            <w:lang w:eastAsia="zh-CN"/>
          </w:rPr>
          <w:t>3DH</w:t>
        </w:r>
      </w:ins>
      <w:ins w:id="1335" w:author="MV/3D-HEVC" w:date="2016-04-27T16:47:00Z">
        <w:r>
          <w:rPr>
            <w:lang w:eastAsia="zh-CN"/>
          </w:rPr>
          <w:t>C_T_</w:t>
        </w:r>
      </w:ins>
      <w:ins w:id="1336" w:author="MV/3D-HEVC" w:date="2016-04-27T16:47:00Z">
        <w:r>
          <w:rPr>
            <w:lang w:eastAsia="zh-CN"/>
          </w:rPr>
          <w:t>C</w:t>
        </w:r>
      </w:ins>
    </w:p>
    <w:p>
      <w:pPr>
        <w:pStyle w:val="Normal"/>
        <w:jc w:val="both"/>
        <w:rPr>
          <w:ins w:id="1348" w:author="MV/3D-HEVC" w:date="2016-04-27T16:47:00Z"/>
        </w:rPr>
      </w:pPr>
      <w:ins w:id="1338" w:author="MV/3D-HEVC" w:date="2016-04-27T16:47:00Z">
        <w:r>
          <w:rPr>
            <w:b/>
          </w:rPr>
          <w:t>Specification</w:t>
        </w:r>
      </w:ins>
      <w:ins w:id="1339" w:author="MV/3D-HEVC" w:date="2016-04-27T16:47:00Z">
        <w:r>
          <w:rPr/>
          <w:t>:</w:t>
        </w:r>
      </w:ins>
      <w:ins w:id="1340" w:author="MV/3D-HEVC" w:date="2016-04-27T16:47:00Z">
        <w:r>
          <w:rPr>
            <w:lang w:eastAsia="zh-CN"/>
          </w:rPr>
          <w:t xml:space="preserve"> </w:t>
        </w:r>
      </w:ins>
      <w:ins w:id="1341" w:author="MV/3D-HEVC" w:date="2016-04-27T16:47:00Z">
        <w:r>
          <w:rPr>
            <w:lang w:eastAsia="zh-CN"/>
          </w:rPr>
          <w:t xml:space="preserve">The bitstream is coded with </w:t>
        </w:r>
      </w:ins>
      <w:ins w:id="1342" w:author="MV/3D-HEVC" w:date="2016-04-27T16:47:00Z">
        <w:r>
          <w:rPr>
            <w:lang w:eastAsia="zh-CN"/>
          </w:rPr>
          <w:t>random access base view configuration</w:t>
        </w:r>
      </w:ins>
      <w:ins w:id="1343" w:author="MV/3D-HEVC" w:date="2016-04-27T16:47:00Z">
        <w:r>
          <w:rPr>
            <w:lang w:eastAsia="zh-CN"/>
          </w:rPr>
          <w:t xml:space="preserve"> as well as 3-view configuration. In addition to inter-view motion prediction, illumination compensation is enabled </w:t>
        </w:r>
      </w:ins>
      <w:ins w:id="1344" w:author="MV/3D-HEVC" w:date="2016-04-27T16:47:00Z">
        <w:r>
          <w:rPr>
            <w:lang w:eastAsia="zh-CN"/>
          </w:rPr>
          <w:t xml:space="preserve">(with </w:t>
        </w:r>
      </w:ins>
      <w:ins w:id="1345" w:author="MV/3D-HEVC" w:date="2016-04-27T16:47:00Z">
        <w:r>
          <w:rPr>
            <w:lang w:val="en-CA"/>
          </w:rPr>
          <w:t>slice_ic_enabled_flag set equal to 1</w:t>
        </w:r>
      </w:ins>
      <w:ins w:id="1346" w:author="MV/3D-HEVC" w:date="2016-04-27T16:47:00Z">
        <w:r>
          <w:rPr>
            <w:lang w:eastAsia="zh-CN"/>
          </w:rPr>
          <w:t xml:space="preserve">) </w:t>
        </w:r>
      </w:ins>
      <w:ins w:id="1347" w:author="MV/3D-HEVC" w:date="2016-04-27T16:47:00Z">
        <w:r>
          <w:rPr>
            <w:lang w:eastAsia="zh-CN"/>
          </w:rPr>
          <w:t>in the non-base texture views.</w:t>
        </w:r>
      </w:ins>
    </w:p>
    <w:p>
      <w:pPr>
        <w:pStyle w:val="Normal"/>
        <w:jc w:val="both"/>
        <w:rPr>
          <w:ins w:id="1352" w:author="MV/3D-HEVC" w:date="2016-04-27T16:47:00Z"/>
        </w:rPr>
      </w:pPr>
      <w:ins w:id="1349" w:author="MV/3D-HEVC" w:date="2016-04-27T16:47:00Z">
        <w:r>
          <w:rPr/>
          <w:t xml:space="preserve">The number of layers is 6, </w:t>
        </w:r>
      </w:ins>
      <w:ins w:id="1350" w:author="MV/3D-HEVC" w:date="2016-04-27T16:47:00Z">
        <w:r>
          <w:rPr>
            <w:lang w:eastAsia="ja-JP"/>
          </w:rPr>
          <w:t xml:space="preserve">the </w:t>
        </w:r>
      </w:ins>
      <w:ins w:id="1351" w:author="MV/3D-HEVC" w:date="2016-04-27T16:47:00Z">
        <w:r>
          <w:rPr/>
          <w:t>resolution is 1024x768 and the number of frames is 64.</w:t>
        </w:r>
      </w:ins>
    </w:p>
    <w:p>
      <w:pPr>
        <w:pStyle w:val="Normal"/>
        <w:jc w:val="both"/>
        <w:rPr>
          <w:ins w:id="1359" w:author="MV/3D-HEVC" w:date="2016-04-27T16:47:00Z"/>
        </w:rPr>
      </w:pPr>
      <w:ins w:id="1353" w:author="MV/3D-HEVC" w:date="2016-04-27T16:47:00Z">
        <w:r>
          <w:rPr>
            <w:b/>
          </w:rPr>
          <w:t>Functional stage</w:t>
        </w:r>
      </w:ins>
      <w:ins w:id="1354" w:author="MV/3D-HEVC" w:date="2016-04-27T16:47:00Z">
        <w:r>
          <w:rPr/>
          <w:t xml:space="preserve">: Decoding of </w:t>
        </w:r>
      </w:ins>
      <w:ins w:id="1355" w:author="MV/3D-HEVC" w:date="2016-04-27T16:47:00Z">
        <w:r>
          <w:rPr>
            <w:lang w:eastAsia="zh-CN"/>
          </w:rPr>
          <w:t>three</w:t>
        </w:r>
      </w:ins>
      <w:ins w:id="1356" w:author="MV/3D-HEVC" w:date="2016-04-27T16:47:00Z">
        <w:r>
          <w:rPr/>
          <w:t xml:space="preserve"> views with </w:t>
        </w:r>
      </w:ins>
      <w:ins w:id="1357" w:author="MV/3D-HEVC" w:date="2016-04-27T16:47:00Z">
        <w:r>
          <w:rPr>
            <w:lang w:eastAsia="zh-CN"/>
          </w:rPr>
          <w:t>illumination compensation</w:t>
        </w:r>
      </w:ins>
      <w:ins w:id="1358" w:author="MV/3D-HEVC" w:date="2016-04-27T16:47:00Z">
        <w:r>
          <w:rPr/>
          <w:t>.</w:t>
        </w:r>
      </w:ins>
    </w:p>
    <w:p>
      <w:pPr>
        <w:pStyle w:val="Normal"/>
        <w:jc w:val="both"/>
        <w:rPr>
          <w:ins w:id="1364" w:author="MV/3D-HEVC" w:date="2016-04-27T16:47:00Z"/>
        </w:rPr>
      </w:pPr>
      <w:ins w:id="1360" w:author="MV/3D-HEVC" w:date="2016-04-27T16:47:00Z">
        <w:r>
          <w:rPr>
            <w:b/>
          </w:rPr>
          <w:t>Purpose</w:t>
        </w:r>
      </w:ins>
      <w:ins w:id="1361" w:author="MV/3D-HEVC" w:date="2016-04-27T16:47:00Z">
        <w:r>
          <w:rPr/>
          <w:t xml:space="preserve">: To conform the </w:t>
        </w:r>
      </w:ins>
      <w:ins w:id="1362" w:author="MV/3D-HEVC" w:date="2016-04-27T16:47:00Z">
        <w:r>
          <w:rPr>
            <w:lang w:eastAsia="zh-CN"/>
          </w:rPr>
          <w:t>illumination compensation</w:t>
        </w:r>
      </w:ins>
      <w:ins w:id="1363" w:author="MV/3D-HEVC" w:date="2016-04-27T16:47:00Z">
        <w:r>
          <w:rPr/>
          <w:t>.</w:t>
        </w:r>
      </w:ins>
    </w:p>
    <w:p>
      <w:pPr>
        <w:pStyle w:val="Heading5"/>
        <w:numPr>
          <w:ilvl w:val="4"/>
          <w:numId w:val="5"/>
        </w:numPr>
        <w:ind w:left="1080" w:hanging="1080"/>
        <w:rPr>
          <w:ins w:id="1372" w:author="MV/3D-HEVC" w:date="2016-04-27T16:47:00Z"/>
        </w:rPr>
      </w:pPr>
      <w:ins w:id="1365" w:author="MV/3D-HEVC" w:date="2016-04-27T16:52:00Z">
        <w:del w:id="1366" w:author="Tomohiro Ikai" w:date="2016-05-02T13:34:00Z">
          <w:r>
            <w:rPr/>
            <w:delText>6.6.15</w:delText>
          </w:r>
        </w:del>
      </w:ins>
      <w:ins w:id="1367" w:author="MV/3D-HEVC" w:date="2016-04-27T16:47:00Z">
        <w:del w:id="1368" w:author="Tomohiro Ikai" w:date="2016-05-02T13:34:00Z">
          <w:r>
            <w:rPr/>
            <w:delText>.1.4</w:delText>
            <w:tab/>
          </w:r>
        </w:del>
      </w:ins>
      <w:ins w:id="1369" w:author="MV/3D-HEVC" w:date="2016-04-27T16:47:00Z">
        <w:r>
          <w:rPr/>
          <w:t>Test bitstream #</w:t>
        </w:r>
      </w:ins>
      <w:ins w:id="1370" w:author="MV/3D-HEVC" w:date="2016-04-27T16:47:00Z">
        <w:r>
          <w:rPr>
            <w:lang w:eastAsia="zh-CN"/>
          </w:rPr>
          <w:t>3DH</w:t>
        </w:r>
      </w:ins>
      <w:ins w:id="1371" w:author="MV/3D-HEVC" w:date="2016-04-27T16:47:00Z">
        <w:r>
          <w:rPr>
            <w:lang w:eastAsia="zh-CN"/>
          </w:rPr>
          <w:t>C_T_D</w:t>
        </w:r>
      </w:ins>
    </w:p>
    <w:p>
      <w:pPr>
        <w:pStyle w:val="Normal"/>
        <w:rPr>
          <w:ins w:id="1381" w:author="MV/3D-HEVC" w:date="2016-04-27T16:47:00Z"/>
        </w:rPr>
      </w:pPr>
      <w:ins w:id="1373" w:author="MV/3D-HEVC" w:date="2016-04-27T16:47:00Z">
        <w:r>
          <w:rPr>
            <w:b/>
          </w:rPr>
          <w:t>Specification</w:t>
        </w:r>
      </w:ins>
      <w:ins w:id="1374" w:author="MV/3D-HEVC" w:date="2016-04-27T16:47:00Z">
        <w:r>
          <w:rPr/>
          <w:t>:</w:t>
        </w:r>
      </w:ins>
      <w:ins w:id="1375" w:author="MV/3D-HEVC" w:date="2016-04-27T16:47:00Z">
        <w:r>
          <w:rPr>
            <w:lang w:eastAsia="zh-CN"/>
          </w:rPr>
          <w:t xml:space="preserve"> </w:t>
        </w:r>
      </w:ins>
      <w:ins w:id="1376" w:author="MV/3D-HEVC" w:date="2016-04-27T16:47:00Z">
        <w:r>
          <w:rPr>
            <w:lang w:eastAsia="zh-CN"/>
          </w:rPr>
          <w:t xml:space="preserve">The bitstream is coded with </w:t>
        </w:r>
      </w:ins>
      <w:ins w:id="1377" w:author="MV/3D-HEVC" w:date="2016-04-27T16:47:00Z">
        <w:r>
          <w:rPr>
            <w:lang w:eastAsia="zh-CN"/>
          </w:rPr>
          <w:t>random access base view configuration</w:t>
        </w:r>
      </w:ins>
      <w:ins w:id="1378" w:author="MV/3D-HEVC" w:date="2016-04-27T16:47:00Z">
        <w:r>
          <w:rPr>
            <w:lang w:eastAsia="zh-CN"/>
          </w:rPr>
          <w:t xml:space="preserve"> as well as 3-view configuration. In addition to inter-view motion prediction, ARP, sub-PU inter-view motion </w:t>
        </w:r>
      </w:ins>
      <w:ins w:id="1379" w:author="MV/3D-HEVC" w:date="2016-04-27T16:47:00Z">
        <w:r>
          <w:rPr>
            <w:lang w:eastAsia="zh-CN"/>
          </w:rPr>
          <w:t>prediction</w:t>
        </w:r>
      </w:ins>
      <w:ins w:id="1380" w:author="MV/3D-HEVC" w:date="2016-04-27T16:47:00Z">
        <w:r>
          <w:rPr>
            <w:lang w:eastAsia="zh-CN"/>
          </w:rPr>
          <w:t xml:space="preserve"> and illumination compensation are enabled in the non-base texture views.</w:t>
        </w:r>
      </w:ins>
    </w:p>
    <w:p>
      <w:pPr>
        <w:pStyle w:val="Normal"/>
        <w:jc w:val="both"/>
        <w:rPr>
          <w:ins w:id="1383" w:author="MV/3D-HEVC" w:date="2016-04-27T16:47:00Z"/>
        </w:rPr>
      </w:pPr>
      <w:ins w:id="1382" w:author="MV/3D-HEVC" w:date="2016-04-27T16:47:00Z">
        <w:r>
          <w:rPr/>
          <w:t>The number of layers is 6, the resolution is 1024x768 and the number of frames is 64.</w:t>
        </w:r>
      </w:ins>
    </w:p>
    <w:p>
      <w:pPr>
        <w:pStyle w:val="Normal"/>
        <w:jc w:val="both"/>
        <w:rPr>
          <w:ins w:id="1390" w:author="MV/3D-HEVC" w:date="2016-04-27T16:47:00Z"/>
        </w:rPr>
      </w:pPr>
      <w:ins w:id="1384" w:author="MV/3D-HEVC" w:date="2016-04-27T16:47:00Z">
        <w:r>
          <w:rPr>
            <w:b/>
          </w:rPr>
          <w:t>Functional stage</w:t>
        </w:r>
      </w:ins>
      <w:ins w:id="1385" w:author="MV/3D-HEVC" w:date="2016-04-27T16:47:00Z">
        <w:r>
          <w:rPr/>
          <w:t xml:space="preserve">: Decoding of </w:t>
        </w:r>
      </w:ins>
      <w:ins w:id="1386" w:author="MV/3D-HEVC" w:date="2016-04-27T16:47:00Z">
        <w:r>
          <w:rPr>
            <w:lang w:eastAsia="zh-CN"/>
          </w:rPr>
          <w:t>three</w:t>
        </w:r>
      </w:ins>
      <w:ins w:id="1387" w:author="MV/3D-HEVC" w:date="2016-04-27T16:47:00Z">
        <w:r>
          <w:rPr/>
          <w:t xml:space="preserve"> views with </w:t>
        </w:r>
      </w:ins>
      <w:ins w:id="1388" w:author="MV/3D-HEVC" w:date="2016-04-27T16:47:00Z">
        <w:r>
          <w:rPr>
            <w:lang w:eastAsia="zh-CN"/>
          </w:rPr>
          <w:t>all texture coding tools enabled</w:t>
        </w:r>
      </w:ins>
      <w:ins w:id="1389" w:author="MV/3D-HEVC" w:date="2016-04-27T16:47:00Z">
        <w:r>
          <w:rPr/>
          <w:t>.</w:t>
        </w:r>
      </w:ins>
    </w:p>
    <w:p>
      <w:pPr>
        <w:pStyle w:val="Normal"/>
        <w:jc w:val="both"/>
        <w:rPr>
          <w:ins w:id="1395" w:author="MV/3D-HEVC" w:date="2016-04-27T16:47:00Z"/>
        </w:rPr>
      </w:pPr>
      <w:ins w:id="1391" w:author="MV/3D-HEVC" w:date="2016-04-27T16:47:00Z">
        <w:r>
          <w:rPr>
            <w:b/>
          </w:rPr>
          <w:t>Purpose</w:t>
        </w:r>
      </w:ins>
      <w:ins w:id="1392" w:author="MV/3D-HEVC" w:date="2016-04-27T16:47:00Z">
        <w:r>
          <w:rPr/>
          <w:t xml:space="preserve">: To conform the combined </w:t>
        </w:r>
      </w:ins>
      <w:ins w:id="1393" w:author="MV/3D-HEVC" w:date="2016-04-27T16:47:00Z">
        <w:r>
          <w:rPr>
            <w:lang w:eastAsia="zh-CN"/>
          </w:rPr>
          <w:t>texture coding tools</w:t>
        </w:r>
      </w:ins>
      <w:ins w:id="1394" w:author="MV/3D-HEVC" w:date="2016-04-27T16:47:00Z">
        <w:r>
          <w:rPr/>
          <w:t>.</w:t>
        </w:r>
      </w:ins>
    </w:p>
    <w:p>
      <w:pPr>
        <w:pStyle w:val="Heading5"/>
        <w:numPr>
          <w:ilvl w:val="4"/>
          <w:numId w:val="5"/>
        </w:numPr>
        <w:ind w:left="1080" w:hanging="1080"/>
        <w:rPr>
          <w:ins w:id="1403" w:author="MV/3D-HEVC" w:date="2016-04-27T16:47:00Z"/>
        </w:rPr>
      </w:pPr>
      <w:ins w:id="1396" w:author="MV/3D-HEVC" w:date="2016-04-27T16:52:00Z">
        <w:del w:id="1397" w:author="Tomohiro Ikai" w:date="2016-05-02T13:34:00Z">
          <w:r>
            <w:rPr/>
            <w:delText>6.6.15</w:delText>
          </w:r>
        </w:del>
      </w:ins>
      <w:ins w:id="1398" w:author="MV/3D-HEVC" w:date="2016-04-27T16:47:00Z">
        <w:del w:id="1399" w:author="Tomohiro Ikai" w:date="2016-05-02T13:34:00Z">
          <w:r>
            <w:rPr/>
            <w:delText>.1.5</w:delText>
            <w:tab/>
          </w:r>
        </w:del>
      </w:ins>
      <w:ins w:id="1400" w:author="MV/3D-HEVC" w:date="2016-04-27T16:47:00Z">
        <w:r>
          <w:rPr/>
          <w:t xml:space="preserve">Test bitstream </w:t>
        </w:r>
      </w:ins>
      <w:ins w:id="1401" w:author="MV/3D-HEVC" w:date="2016-04-27T16:47:00Z">
        <w:r>
          <w:rPr>
            <w:lang w:eastAsia="zh-CN"/>
          </w:rPr>
          <w:t>#3DH</w:t>
        </w:r>
      </w:ins>
      <w:ins w:id="1402" w:author="MV/3D-HEVC" w:date="2016-04-27T16:47:00Z">
        <w:r>
          <w:rPr>
            <w:lang w:eastAsia="zh-CN"/>
          </w:rPr>
          <w:t>C_T_E</w:t>
        </w:r>
      </w:ins>
    </w:p>
    <w:p>
      <w:pPr>
        <w:pStyle w:val="Normal"/>
        <w:jc w:val="both"/>
        <w:rPr>
          <w:lang w:eastAsia="zh-CN"/>
          <w:ins w:id="1418" w:author="MV/3D-HEVC" w:date="2016-04-27T16:47:00Z"/>
        </w:rPr>
      </w:pPr>
      <w:ins w:id="1404" w:author="MV/3D-HEVC" w:date="2016-04-27T16:47:00Z">
        <w:r>
          <w:rPr>
            <w:b/>
          </w:rPr>
          <w:t>Specification:</w:t>
        </w:r>
      </w:ins>
      <w:ins w:id="1405" w:author="MV/3D-HEVC" w:date="2016-04-27T16:47:00Z">
        <w:r>
          <w:rPr>
            <w:lang w:eastAsia="zh-CN"/>
          </w:rPr>
          <w:t xml:space="preserve"> </w:t>
        </w:r>
      </w:ins>
      <w:ins w:id="1406" w:author="MV/3D-HEVC" w:date="2016-04-27T16:47:00Z">
        <w:r>
          <w:rPr>
            <w:lang w:eastAsia="zh-CN"/>
          </w:rPr>
          <w:t xml:space="preserve">The bitstream contains three views, each containing only one texture view but no depth view. </w:t>
        </w:r>
      </w:ins>
      <w:ins w:id="1407" w:author="MV/3D-HEVC" w:date="2016-04-27T16:47:00Z">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ins>
      <w:ins w:id="1408" w:author="MV/3D-HEVC" w:date="2016-04-27T16:47:00Z">
        <w:r>
          <w:rPr>
            <w:lang w:eastAsia="zh-CN"/>
          </w:rPr>
          <w:t>a</w:t>
        </w:r>
      </w:ins>
      <w:ins w:id="1409" w:author="MV/3D-HEVC" w:date="2016-04-27T16:47:00Z">
        <w:r>
          <w:rPr/>
          <w:t xml:space="preserve"> non-base view, inter-view prediction </w:t>
        </w:r>
      </w:ins>
      <w:ins w:id="1410" w:author="MV/3D-HEVC" w:date="2016-04-27T16:47:00Z">
        <w:r>
          <w:rPr>
            <w:lang w:eastAsia="zh-CN"/>
          </w:rPr>
          <w:t>are</w:t>
        </w:r>
      </w:ins>
      <w:ins w:id="1411" w:author="MV/3D-HEVC" w:date="2016-04-27T16:47:00Z">
        <w:r>
          <w:rPr/>
          <w:t xml:space="preserve"> enabled</w:t>
        </w:r>
      </w:ins>
      <w:ins w:id="1412" w:author="MV/3D-HEVC" w:date="2016-04-27T16:47:00Z">
        <w:r>
          <w:rPr>
            <w:lang w:eastAsia="zh-CN"/>
          </w:rPr>
          <w:t>, with inter-view motion prediction, ARP, sub-PU inter-view motion prediction and illumination compensation</w:t>
        </w:r>
      </w:ins>
      <w:ins w:id="1413" w:author="MV/3D-HEVC" w:date="2016-04-27T16:47:00Z">
        <w:r>
          <w:rPr/>
          <w:t xml:space="preserve">. All NAL units are encapsulated into the byte stream format specified in Rec. </w:t>
        </w:r>
      </w:ins>
      <w:ins w:id="1414" w:author="MV/3D-HEVC" w:date="2016-04-27T16:47:00Z">
        <w:r>
          <w:rPr>
            <w:lang w:eastAsia="ja-JP"/>
          </w:rPr>
          <w:t>ITU</w:t>
          <w:noBreakHyphen/>
          <w:t>T H.</w:t>
        </w:r>
      </w:ins>
      <w:ins w:id="1415" w:author="MV/3D-HEVC" w:date="2016-04-27T16:47:00Z">
        <w:r>
          <w:rPr>
            <w:lang w:eastAsia="ja-JP"/>
          </w:rPr>
          <w:t>265</w:t>
        </w:r>
      </w:ins>
      <w:ins w:id="1416" w:author="MV/3D-HEVC" w:date="2016-04-27T16:47:00Z">
        <w:r>
          <w:rPr>
            <w:lang w:eastAsia="ja-JP"/>
          </w:rPr>
          <w:t> </w:t>
        </w:r>
      </w:ins>
      <w:ins w:id="1417" w:author="MV/3D-HEVC" w:date="2016-04-27T16:47:00Z">
        <w:r>
          <w:rPr/>
          <w:t>| ISO/IEC 23008-2.</w:t>
        </w:r>
      </w:ins>
    </w:p>
    <w:p>
      <w:pPr>
        <w:pStyle w:val="Normal"/>
        <w:jc w:val="both"/>
        <w:rPr>
          <w:ins w:id="1420" w:author="MV/3D-HEVC" w:date="2016-04-27T16:47:00Z"/>
        </w:rPr>
      </w:pPr>
      <w:ins w:id="1419" w:author="MV/3D-HEVC" w:date="2016-04-27T16:47:00Z">
        <w:r>
          <w:rPr/>
          <w:t>The number of layers is 6 and the resolution is 1920x1088 and the number of frames is 60.</w:t>
        </w:r>
      </w:ins>
    </w:p>
    <w:p>
      <w:pPr>
        <w:pStyle w:val="Normal"/>
        <w:jc w:val="both"/>
        <w:rPr>
          <w:ins w:id="1429" w:author="MV/3D-HEVC" w:date="2016-04-27T16:47:00Z"/>
        </w:rPr>
      </w:pPr>
      <w:ins w:id="1421" w:author="MV/3D-HEVC" w:date="2016-04-27T16:47:00Z">
        <w:r>
          <w:rPr>
            <w:b/>
          </w:rPr>
          <w:t>Functional stage:</w:t>
        </w:r>
      </w:ins>
      <w:ins w:id="1422" w:author="MV/3D-HEVC" w:date="2016-04-27T16:47:00Z">
        <w:r>
          <w:rPr/>
          <w:t xml:space="preserve"> Decoding of </w:t>
        </w:r>
      </w:ins>
      <w:ins w:id="1423" w:author="MV/3D-HEVC" w:date="2016-04-27T16:47:00Z">
        <w:r>
          <w:rPr>
            <w:lang w:eastAsia="zh-CN"/>
          </w:rPr>
          <w:t>three</w:t>
        </w:r>
      </w:ins>
      <w:ins w:id="1424" w:author="MV/3D-HEVC" w:date="2016-04-27T16:47:00Z">
        <w:r>
          <w:rPr/>
          <w:t xml:space="preserve"> </w:t>
        </w:r>
      </w:ins>
      <w:ins w:id="1425" w:author="MV/3D-HEVC" w:date="2016-04-27T16:47:00Z">
        <w:r>
          <w:rPr>
            <w:lang w:eastAsia="zh-CN"/>
          </w:rPr>
          <w:t xml:space="preserve">texture </w:t>
        </w:r>
      </w:ins>
      <w:ins w:id="1426" w:author="MV/3D-HEVC" w:date="2016-04-27T16:47:00Z">
        <w:r>
          <w:rPr/>
          <w:t xml:space="preserve">views </w:t>
        </w:r>
      </w:ins>
      <w:ins w:id="1427" w:author="MV/3D-HEVC" w:date="2016-04-27T16:47:00Z">
        <w:r>
          <w:rPr>
            <w:lang w:eastAsia="zh-CN"/>
          </w:rPr>
          <w:t>only with all texture coding tools enabled</w:t>
        </w:r>
      </w:ins>
      <w:ins w:id="1428" w:author="MV/3D-HEVC" w:date="2016-04-27T16:47:00Z">
        <w:r>
          <w:rPr/>
          <w:t>.</w:t>
        </w:r>
      </w:ins>
    </w:p>
    <w:p>
      <w:pPr>
        <w:pStyle w:val="Normal"/>
        <w:jc w:val="both"/>
        <w:rPr>
          <w:ins w:id="1434" w:author="MV/3D-HEVC" w:date="2016-04-27T16:47:00Z"/>
        </w:rPr>
      </w:pPr>
      <w:ins w:id="1430" w:author="MV/3D-HEVC" w:date="2016-04-27T16:47:00Z">
        <w:r>
          <w:rPr>
            <w:b/>
          </w:rPr>
          <w:t>Purpose:</w:t>
        </w:r>
      </w:ins>
      <w:ins w:id="1431" w:author="MV/3D-HEVC" w:date="2016-04-27T16:47:00Z">
        <w:r>
          <w:rPr/>
          <w:t xml:space="preserve"> To conform the </w:t>
        </w:r>
      </w:ins>
      <w:ins w:id="1432" w:author="MV/3D-HEVC" w:date="2016-04-27T16:47:00Z">
        <w:r>
          <w:rPr>
            <w:lang w:eastAsia="zh-CN"/>
          </w:rPr>
          <w:t>texture coding tools for texture only bitstream</w:t>
        </w:r>
      </w:ins>
      <w:ins w:id="1433" w:author="MV/3D-HEVC" w:date="2016-04-27T16:47:00Z">
        <w:r>
          <w:rPr/>
          <w:t>.</w:t>
        </w:r>
      </w:ins>
    </w:p>
    <w:p>
      <w:pPr>
        <w:pStyle w:val="Heading4"/>
        <w:numPr>
          <w:ilvl w:val="3"/>
          <w:numId w:val="5"/>
        </w:numPr>
        <w:ind w:left="864" w:hanging="1080"/>
        <w:rPr>
          <w:ins w:id="1448" w:author="MV/3D-HEVC" w:date="2016-04-27T16:47:00Z"/>
        </w:rPr>
      </w:pPr>
      <w:ins w:id="1435" w:author="MV/3D-HEVC" w:date="2016-04-27T16:52:00Z">
        <w:del w:id="1436" w:author="Tomohiro Ikai" w:date="2016-05-02T13:31:00Z">
          <w:r>
            <w:rPr/>
            <w:delText>6.6.15</w:delText>
          </w:r>
        </w:del>
      </w:ins>
      <w:ins w:id="1437" w:author="MV/3D-HEVC" w:date="2016-04-27T16:47:00Z">
        <w:del w:id="1438" w:author="Tomohiro Ikai" w:date="2016-05-02T13:31:00Z">
          <w:r>
            <w:rPr/>
            <w:delText>.2</w:delText>
            <w:tab/>
          </w:r>
        </w:del>
      </w:ins>
      <w:ins w:id="1439" w:author="MV/3D-HEVC" w:date="2016-04-27T16:47:00Z">
        <w:r>
          <w:rPr/>
          <w:t xml:space="preserve">Test bitstreams – </w:t>
        </w:r>
      </w:ins>
      <w:ins w:id="1440" w:author="Tomohiro Ikai" w:date="2016-05-02T13:45:00Z">
        <w:r>
          <w:rPr/>
          <w:t>D</w:t>
        </w:r>
      </w:ins>
      <w:ins w:id="1441" w:author="MV/3D-HEVC" w:date="2016-04-27T16:47:00Z">
        <w:del w:id="1442" w:author="Tomohiro Ikai" w:date="2016-05-02T13:45:00Z">
          <w:r>
            <w:rPr/>
            <w:delText>d</w:delText>
          </w:r>
        </w:del>
      </w:ins>
      <w:ins w:id="1443" w:author="MV/3D-HEVC" w:date="2016-04-27T16:47:00Z">
        <w:r>
          <w:rPr/>
          <w:t>epth</w:t>
        </w:r>
      </w:ins>
      <w:ins w:id="1444" w:author="Tomohiro Ikai" w:date="2016-05-02T13:50:00Z">
        <w:r>
          <w:rPr>
            <w:lang w:eastAsia="ja-JP"/>
          </w:rPr>
          <w:t xml:space="preserve"> </w:t>
        </w:r>
      </w:ins>
      <w:ins w:id="1445" w:author="MV/3D-HEVC" w:date="2016-04-27T16:47:00Z">
        <w:del w:id="1446" w:author="Tomohiro Ikai" w:date="2016-05-02T13:50:00Z">
          <w:r>
            <w:rPr/>
            <w:delText xml:space="preserve"> </w:delText>
          </w:r>
        </w:del>
      </w:ins>
      <w:ins w:id="1447" w:author="MV/3D-HEVC" w:date="2016-04-27T16:47:00Z">
        <w:r>
          <w:rPr/>
          <w:t>tools</w:t>
        </w:r>
      </w:ins>
    </w:p>
    <w:p>
      <w:pPr>
        <w:pStyle w:val="Normal"/>
        <w:jc w:val="both"/>
        <w:rPr>
          <w:del w:id="1473" w:author="Tomohiro Ikai" w:date="2016-05-02T13:40:00Z"/>
        </w:rPr>
      </w:pPr>
      <w:ins w:id="1449" w:author="MV/3D-HEVC" w:date="2016-04-27T16:47:00Z">
        <w:r>
          <w:rPr/>
          <w:t xml:space="preserve">In this category, </w:t>
        </w:r>
      </w:ins>
      <w:ins w:id="1450" w:author="MV/3D-HEVC" w:date="2016-04-27T16:47:00Z">
        <w:r>
          <w:rPr>
            <w:lang w:eastAsia="zh-CN"/>
          </w:rPr>
          <w:t xml:space="preserve">test bitstreams are tested with the </w:t>
        </w:r>
      </w:ins>
      <w:ins w:id="1451" w:author="MV/3D-HEVC" w:date="2016-04-27T16:47:00Z">
        <w:r>
          <w:rPr/>
          <w:t>default tools</w:t>
        </w:r>
      </w:ins>
      <w:ins w:id="1452" w:author="MV/3D-HEVC" w:date="2016-04-27T16:47:00Z">
        <w:r>
          <w:rPr>
            <w:lang w:eastAsia="zh-CN"/>
          </w:rPr>
          <w:t xml:space="preserve"> enabled for texture coding. </w:t>
        </w:r>
      </w:ins>
      <w:ins w:id="1453" w:author="MV/3D-HEVC" w:date="2016-04-27T16:47:00Z">
        <w:r>
          <w:rPr>
            <w:lang w:eastAsia="zh-CN"/>
          </w:rPr>
          <w:t>The</w:t>
        </w:r>
      </w:ins>
      <w:ins w:id="1454" w:author="MV/3D-HEVC" w:date="2016-04-27T16:47:00Z">
        <w:r>
          <w:rPr>
            <w:lang w:eastAsia="zh-CN"/>
          </w:rPr>
          <w:t xml:space="preserve"> default tools include </w:t>
        </w:r>
      </w:ins>
      <w:ins w:id="1455" w:author="MV/3D-HEVC" w:date="2016-04-27T16:47:00Z">
        <w:r>
          <w:rPr/>
          <w:t xml:space="preserve">inter-view sample prediction, NBDV, </w:t>
        </w:r>
      </w:ins>
      <w:ins w:id="1456" w:author="MV/3D-HEVC" w:date="2016-04-27T16:47:00Z">
        <w:r>
          <w:rPr>
            <w:lang w:eastAsia="ja-JP"/>
          </w:rPr>
          <w:t xml:space="preserve">and </w:t>
        </w:r>
      </w:ins>
      <w:ins w:id="1457" w:author="MV/3D-HEVC" w:date="2016-04-27T16:47:00Z">
        <w:r>
          <w:rPr/>
          <w:t xml:space="preserve">the merge candidate list </w:t>
        </w:r>
      </w:ins>
      <w:ins w:id="1458" w:author="MV/3D-HEVC" w:date="2016-04-27T16:47:00Z">
        <w:r>
          <w:rPr>
            <w:lang w:eastAsia="zh-CN"/>
          </w:rPr>
          <w:t>construction</w:t>
        </w:r>
      </w:ins>
      <w:ins w:id="1459" w:author="MV/3D-HEVC" w:date="2016-04-27T16:47:00Z">
        <w:r>
          <w:rPr/>
          <w:t>. The intra prediction tools for depth views are disabled by default. The</w:t>
        </w:r>
      </w:ins>
      <w:ins w:id="1460" w:author="MV/3D-HEVC" w:date="2016-04-27T16:47:00Z">
        <w:r>
          <w:rPr>
            <w:lang w:eastAsia="zh-CN"/>
          </w:rPr>
          <w:t xml:space="preserve"> inter-component prediction for both </w:t>
        </w:r>
      </w:ins>
      <w:ins w:id="1461" w:author="MV/3D-HEVC" w:date="2016-04-27T16:47:00Z">
        <w:r>
          <w:rPr>
            <w:lang w:eastAsia="ja-JP"/>
          </w:rPr>
          <w:t>the</w:t>
        </w:r>
      </w:ins>
      <w:ins w:id="1462" w:author="MV/3D-HEVC" w:date="2016-04-27T16:47:00Z">
        <w:r>
          <w:rPr>
            <w:lang w:eastAsia="ja-JP"/>
          </w:rPr>
          <w:t xml:space="preserve"> depth</w:t>
        </w:r>
      </w:ins>
      <w:ins w:id="1463" w:author="MV/3D-HEVC" w:date="2016-04-27T16:47:00Z">
        <w:r>
          <w:rPr>
            <w:lang w:eastAsia="ja-JP"/>
          </w:rPr>
          <w:t xml:space="preserve"> dependent te</w:t>
        </w:r>
      </w:ins>
      <w:ins w:id="1464" w:author="MV/3D-HEVC" w:date="2016-04-27T16:47:00Z">
        <w:r>
          <w:rPr>
            <w:lang w:eastAsia="ja-JP"/>
          </w:rPr>
          <w:t>xture</w:t>
        </w:r>
      </w:ins>
      <w:ins w:id="1465" w:author="MV/3D-HEVC" w:date="2016-04-27T16:47:00Z">
        <w:r>
          <w:rPr>
            <w:lang w:eastAsia="ja-JP"/>
          </w:rPr>
          <w:t xml:space="preserve"> tools (</w:t>
        </w:r>
      </w:ins>
      <w:ins w:id="1466" w:author="MV/3D-HEVC" w:date="2016-04-27T16:47:00Z">
        <w:r>
          <w:rPr>
            <w:lang w:eastAsia="zh-CN"/>
          </w:rPr>
          <w:t>DoNBDV, VSP and DBBP</w:t>
        </w:r>
      </w:ins>
      <w:ins w:id="1467" w:author="MV/3D-HEVC" w:date="2016-04-27T16:47:00Z">
        <w:r>
          <w:rPr>
            <w:lang w:eastAsia="ja-JP"/>
          </w:rPr>
          <w:t>)</w:t>
        </w:r>
      </w:ins>
      <w:ins w:id="1468" w:author="MV/3D-HEVC" w:date="2016-04-27T16:47:00Z">
        <w:r>
          <w:rPr>
            <w:lang w:eastAsia="zh-CN"/>
          </w:rPr>
          <w:t xml:space="preserve"> </w:t>
        </w:r>
      </w:ins>
      <w:ins w:id="1469" w:author="MV/3D-HEVC" w:date="2016-04-27T16:47:00Z">
        <w:r>
          <w:rPr>
            <w:lang w:eastAsia="zh-CN"/>
          </w:rPr>
          <w:t xml:space="preserve">and the texture dependent depth tools </w:t>
        </w:r>
      </w:ins>
      <w:ins w:id="1470" w:author="MV/3D-HEVC" w:date="2016-04-27T16:47:00Z">
        <w:r>
          <w:rPr>
            <w:lang w:eastAsia="zh-CN"/>
          </w:rPr>
          <w:t xml:space="preserve">are </w:t>
        </w:r>
      </w:ins>
      <w:ins w:id="1471" w:author="MV/3D-HEVC" w:date="2016-04-27T16:47:00Z">
        <w:r>
          <w:rPr>
            <w:lang w:eastAsia="zh-CN"/>
          </w:rPr>
          <w:t>disabled. D</w:t>
        </w:r>
      </w:ins>
      <w:ins w:id="1472" w:author="MV/3D-HEVC" w:date="2016-04-27T16:47:00Z">
        <w:r>
          <w:rPr/>
          <w:t>epth views are coded by default with MV-HEVC mechanisms (i.e., only inter-view sample prediction).</w:t>
        </w:r>
      </w:ins>
    </w:p>
    <w:p>
      <w:pPr>
        <w:pStyle w:val="Normal"/>
        <w:widowControl/>
        <w:overflowPunct w:val="false"/>
        <w:autoSpaceDE w:val="false"/>
        <w:bidi w:val="0"/>
        <w:spacing w:before="136" w:after="0"/>
        <w:ind w:hanging="0"/>
        <w:jc w:val="both"/>
        <w:textAlignment w:val="baseline"/>
        <w:rPr>
          <w:ins w:id="1477" w:author="MV/3D-HEVC" w:date="2016-04-27T16:47:00Z"/>
        </w:rPr>
      </w:pPr>
      <w:ins w:id="1474" w:author="MV/3D-HEVC" w:date="2016-04-27T16:52:00Z">
        <w:del w:id="1475" w:author="Tomohiro Ikai" w:date="2016-05-02T13:40:00Z">
          <w:r>
            <w:rPr/>
            <w:delText>6.6.15</w:delText>
          </w:r>
        </w:del>
      </w:ins>
      <w:del w:id="1476" w:author="Tomohiro Ikai" w:date="2016-05-02T13:40:00Z">
        <w:r>
          <w:rPr/>
          <w:delText>.2.1</w:delText>
          <w:tab/>
          <w:delText>Test bitstreams – depth Intra tools</w:delText>
        </w:r>
      </w:del>
    </w:p>
    <w:p>
      <w:pPr>
        <w:pStyle w:val="Normal"/>
        <w:jc w:val="both"/>
        <w:rPr>
          <w:ins w:id="1485" w:author="Tomohiro Ikai" w:date="2016-05-02T13:50:00Z"/>
        </w:rPr>
      </w:pPr>
      <w:ins w:id="1478" w:author="MV/3D-HEVC" w:date="2016-04-27T16:47:00Z">
        <w:r>
          <w:rPr/>
          <w:t xml:space="preserve">Depth </w:t>
        </w:r>
      </w:ins>
      <w:ins w:id="1479" w:author="Tomohiro Ikai" w:date="2016-05-02T13:40:00Z">
        <w:r>
          <w:rPr/>
          <w:t>i</w:t>
        </w:r>
      </w:ins>
      <w:ins w:id="1480" w:author="MV/3D-HEVC" w:date="2016-04-27T16:47:00Z">
        <w:del w:id="1481" w:author="Tomohiro Ikai" w:date="2016-05-02T13:40:00Z">
          <w:r>
            <w:rPr/>
            <w:delText>I</w:delText>
          </w:r>
        </w:del>
      </w:ins>
      <w:ins w:id="1482" w:author="MV/3D-HEVC" w:date="2016-04-27T16:47:00Z">
        <w:r>
          <w:rPr/>
          <w:t xml:space="preserve">ntra coding tools are tested in both </w:t>
        </w:r>
      </w:ins>
      <w:ins w:id="1483" w:author="MV/3D-HEVC" w:date="2016-04-27T16:47:00Z">
        <w:r>
          <w:rPr>
            <w:lang w:eastAsia="zh-CN"/>
          </w:rPr>
          <w:t>random access base view configuration</w:t>
        </w:r>
      </w:ins>
      <w:ins w:id="1484" w:author="MV/3D-HEVC" w:date="2016-04-27T16:47:00Z">
        <w:r>
          <w:rPr/>
          <w:t xml:space="preserve"> and all intra base view configuration.</w:t>
        </w:r>
      </w:ins>
    </w:p>
    <w:p>
      <w:pPr>
        <w:pStyle w:val="Normal"/>
        <w:jc w:val="both"/>
        <w:rPr>
          <w:ins w:id="1489" w:author="MV/3D-HEVC" w:date="2016-04-27T16:47:00Z"/>
        </w:rPr>
      </w:pPr>
      <w:ins w:id="1486" w:author="Tomohiro Ikai" w:date="2016-05-02T13:50:00Z">
        <w:r>
          <w:rPr/>
          <w:t xml:space="preserve">Depth inter coding tools are tested in </w:t>
        </w:r>
      </w:ins>
      <w:ins w:id="1487" w:author="Tomohiro Ikai" w:date="2016-05-02T13:50:00Z">
        <w:r>
          <w:rPr>
            <w:lang w:eastAsia="zh-CN"/>
          </w:rPr>
          <w:t>random access base view configuration</w:t>
        </w:r>
      </w:ins>
      <w:ins w:id="1488" w:author="Tomohiro Ikai" w:date="2016-05-02T13:50:00Z">
        <w:r>
          <w:rPr/>
          <w:t>.</w:t>
        </w:r>
      </w:ins>
    </w:p>
    <w:p>
      <w:pPr>
        <w:pStyle w:val="Heading5"/>
        <w:numPr>
          <w:ilvl w:val="4"/>
          <w:numId w:val="5"/>
        </w:numPr>
        <w:ind w:left="1080" w:hanging="1080"/>
        <w:jc w:val="both"/>
        <w:rPr>
          <w:ins w:id="1499" w:author="MV/3D-HEVC" w:date="2016-04-27T16:47:00Z"/>
        </w:rPr>
      </w:pPr>
      <w:ins w:id="1490" w:author="MV/3D-HEVC" w:date="2016-04-27T16:52:00Z">
        <w:del w:id="1491" w:author="Tomohiro Ikai" w:date="2016-05-02T13:37:00Z">
          <w:r>
            <w:rPr/>
            <w:delText>6.6.</w:delText>
          </w:r>
        </w:del>
      </w:ins>
      <w:ins w:id="1492" w:author="MV/3D-HEVC" w:date="2016-04-27T16:52:00Z">
        <w:del w:id="1493" w:author="Tomohiro Ikai" w:date="2016-05-02T13:37:00Z">
          <w:r>
            <w:rPr>
              <w:lang w:val="en-US" w:eastAsia="ja-JP"/>
            </w:rPr>
            <w:delText>15</w:delText>
          </w:r>
        </w:del>
      </w:ins>
      <w:ins w:id="1494" w:author="MV/3D-HEVC" w:date="2016-04-27T16:47:00Z">
        <w:del w:id="1495" w:author="Tomohiro Ikai" w:date="2016-05-02T13:37:00Z">
          <w:r>
            <w:rPr/>
            <w:delText>.2.1.1</w:delText>
            <w:tab/>
          </w:r>
        </w:del>
      </w:ins>
      <w:ins w:id="1496" w:author="MV/3D-HEVC" w:date="2016-04-27T16:47:00Z">
        <w:r>
          <w:rPr/>
          <w:t>Test bitstream #</w:t>
        </w:r>
      </w:ins>
      <w:ins w:id="1497" w:author="MV/3D-HEVC" w:date="2016-04-27T16:47:00Z">
        <w:r>
          <w:rPr/>
          <w:t>3D</w:t>
        </w:r>
      </w:ins>
      <w:ins w:id="1498" w:author="MV/3D-HEVC" w:date="2016-04-27T16:47:00Z">
        <w:r>
          <w:rPr/>
          <w:t>HC_D1_A</w:t>
        </w:r>
      </w:ins>
    </w:p>
    <w:p>
      <w:pPr>
        <w:pStyle w:val="Normal"/>
        <w:widowControl w:val="false"/>
        <w:jc w:val="both"/>
        <w:rPr>
          <w:ins w:id="1521" w:author="MV/3D-HEVC" w:date="2016-04-27T16:47:00Z"/>
        </w:rPr>
      </w:pPr>
      <w:ins w:id="1500" w:author="MV/3D-HEVC" w:date="2016-04-27T16:47:00Z">
        <w:r>
          <w:rPr>
            <w:b/>
          </w:rPr>
          <w:t>Specification:</w:t>
        </w:r>
      </w:ins>
      <w:ins w:id="1501" w:author="MV/3D-HEVC" w:date="2016-04-27T16:47:00Z">
        <w:r>
          <w:rPr/>
          <w:t xml:space="preserve"> </w:t>
        </w:r>
      </w:ins>
      <w:ins w:id="1502" w:author="MV/3D-HEVC" w:date="2016-04-27T16:47:00Z">
        <w:r>
          <w:rPr>
            <w:lang w:eastAsia="zh-CN"/>
          </w:rPr>
          <w:t xml:space="preserve">The bitstream is coded with </w:t>
        </w:r>
      </w:ins>
      <w:ins w:id="1503" w:author="MV/3D-HEVC" w:date="2016-04-27T16:47:00Z">
        <w:r>
          <w:rPr>
            <w:lang w:eastAsia="zh-CN"/>
          </w:rPr>
          <w:t>random access base view configuration</w:t>
        </w:r>
      </w:ins>
      <w:ins w:id="1504" w:author="MV/3D-HEVC" w:date="2016-04-27T16:47:00Z">
        <w:r>
          <w:rPr>
            <w:lang w:eastAsia="zh-CN"/>
          </w:rPr>
          <w:t xml:space="preserve"> as well as 3-view configuration.</w:t>
        </w:r>
      </w:ins>
      <w:ins w:id="1505" w:author="MV/3D-HEVC" w:date="2016-04-27T16:47:00Z">
        <w:r>
          <w:rPr/>
          <w:t xml:space="preserve"> In addition to inter-view sample prediction for depth, </w:t>
        </w:r>
      </w:ins>
      <w:ins w:id="1506" w:author="MV/3D-HEVC" w:date="2016-04-27T16:47:00Z">
        <w:r>
          <w:rPr>
            <w:lang w:eastAsia="ja-JP"/>
          </w:rPr>
          <w:t>depth intra wedge prediction</w:t>
        </w:r>
      </w:ins>
      <w:ins w:id="1507" w:author="MV/3D-HEVC" w:date="2016-04-27T16:47:00Z">
        <w:r>
          <w:rPr/>
          <w:t xml:space="preserve"> is enabled (</w:t>
        </w:r>
      </w:ins>
      <w:ins w:id="1508" w:author="MV/3D-HEVC" w:date="2016-04-27T16:47:00Z">
        <w:r>
          <w:rPr>
            <w:lang w:eastAsia="ja-JP"/>
          </w:rPr>
          <w:t xml:space="preserve">with </w:t>
        </w:r>
      </w:ins>
      <w:ins w:id="1509" w:author="MV/3D-HEVC" w:date="2016-04-27T16:47:00Z">
        <w:r>
          <w:rPr>
            <w:lang w:val="en-CA"/>
          </w:rPr>
          <w:t>intra_dc_only_wedge_enabled_flag</w:t>
        </w:r>
      </w:ins>
      <w:ins w:id="1510" w:author="MV/3D-HEVC" w:date="2016-04-27T16:47:00Z">
        <w:r>
          <w:rPr>
            <w:lang w:val="en-CA" w:eastAsia="ja-JP"/>
          </w:rPr>
          <w:t xml:space="preserve"> </w:t>
        </w:r>
      </w:ins>
      <w:ins w:id="1511" w:author="MV/3D-HEVC" w:date="2016-04-27T16:47:00Z">
        <w:r>
          <w:rPr>
            <w:lang w:val="en-CA" w:eastAsia="ja-JP"/>
          </w:rPr>
          <w:t xml:space="preserve">set </w:t>
        </w:r>
      </w:ins>
      <w:ins w:id="1512" w:author="MV/3D-HEVC" w:date="2016-04-27T16:47:00Z">
        <w:r>
          <w:rPr>
            <w:lang w:val="en-CA" w:eastAsia="ja-JP"/>
          </w:rPr>
          <w:t>equal to 1</w:t>
        </w:r>
      </w:ins>
      <w:ins w:id="1513" w:author="MV/3D-HEVC" w:date="2016-04-27T16:47:00Z">
        <w:r>
          <w:rPr>
            <w:lang w:val="en-CA" w:eastAsia="ja-JP"/>
          </w:rPr>
          <w:t>,no_dim_flag</w:t>
        </w:r>
      </w:ins>
      <w:ins w:id="1514" w:author="MV/3D-HEVC" w:date="2016-04-27T16:47:00Z">
        <w:r>
          <w:rPr>
            <w:lang w:val="en-CA" w:eastAsia="ja-JP"/>
          </w:rPr>
          <w:t xml:space="preserve"> </w:t>
        </w:r>
      </w:ins>
      <w:ins w:id="1515" w:author="MV/3D-HEVC" w:date="2016-04-27T16:47:00Z">
        <w:r>
          <w:rPr>
            <w:lang w:val="en-CA" w:eastAsia="ja-JP"/>
          </w:rPr>
          <w:t xml:space="preserve">set equal </w:t>
        </w:r>
      </w:ins>
      <w:ins w:id="1516" w:author="MV/3D-HEVC" w:date="2016-04-27T16:47:00Z">
        <w:r>
          <w:rPr>
            <w:lang w:val="en-CA" w:eastAsia="ja-JP"/>
          </w:rPr>
          <w:t>to 0</w:t>
        </w:r>
      </w:ins>
      <w:ins w:id="1517" w:author="MV/3D-HEVC" w:date="2016-04-27T16:47:00Z">
        <w:r>
          <w:rPr>
            <w:lang w:val="en-CA" w:eastAsia="ja-JP"/>
          </w:rPr>
          <w:t xml:space="preserve"> and </w:t>
        </w:r>
      </w:ins>
      <w:ins w:id="1518" w:author="MV/3D-HEVC" w:date="2016-04-27T16:47:00Z">
        <w:r>
          <w:rPr>
            <w:lang w:val="en-CA"/>
          </w:rPr>
          <w:t>depth_intra_mode_idx_flag set equal to 0</w:t>
        </w:r>
      </w:ins>
      <w:ins w:id="1519" w:author="MV/3D-HEVC" w:date="2016-04-27T16:47:00Z">
        <w:r>
          <w:rPr>
            <w:lang w:eastAsia="ja-JP"/>
          </w:rPr>
          <w:t xml:space="preserve">) </w:t>
        </w:r>
      </w:ins>
      <w:ins w:id="1520" w:author="MV/3D-HEVC" w:date="2016-04-27T16:47:00Z">
        <w:r>
          <w:rPr/>
          <w:t>for depth views.</w:t>
        </w:r>
      </w:ins>
    </w:p>
    <w:p>
      <w:pPr>
        <w:pStyle w:val="Normal"/>
        <w:jc w:val="both"/>
        <w:rPr>
          <w:ins w:id="1523" w:author="MV/3D-HEVC" w:date="2016-04-27T16:47:00Z"/>
        </w:rPr>
      </w:pPr>
      <w:ins w:id="1522" w:author="MV/3D-HEVC" w:date="2016-04-27T16:47:00Z">
        <w:r>
          <w:rPr/>
          <w:t>The number of layers is 6, the resolution is 1920x1088 and the number of frames is 30.</w:t>
        </w:r>
      </w:ins>
    </w:p>
    <w:p>
      <w:pPr>
        <w:pStyle w:val="Normal"/>
        <w:jc w:val="both"/>
        <w:rPr>
          <w:ins w:id="1528" w:author="MV/3D-HEVC" w:date="2016-04-27T16:47:00Z"/>
        </w:rPr>
      </w:pPr>
      <w:ins w:id="1524" w:author="MV/3D-HEVC" w:date="2016-04-27T16:47:00Z">
        <w:r>
          <w:rPr>
            <w:b/>
          </w:rPr>
          <w:t>Functional stage:</w:t>
        </w:r>
      </w:ins>
      <w:ins w:id="1525" w:author="MV/3D-HEVC" w:date="2016-04-27T16:47:00Z">
        <w:r>
          <w:rPr/>
          <w:t xml:space="preserve"> Decoding of three views with </w:t>
        </w:r>
      </w:ins>
      <w:ins w:id="1526" w:author="MV/3D-HEVC" w:date="2016-04-27T16:47:00Z">
        <w:r>
          <w:rPr>
            <w:lang w:eastAsia="ja-JP"/>
          </w:rPr>
          <w:t>depth intra wedge prediction</w:t>
        </w:r>
      </w:ins>
      <w:ins w:id="1527" w:author="MV/3D-HEVC" w:date="2016-04-27T16:47:00Z">
        <w:r>
          <w:rPr/>
          <w:t xml:space="preserve"> enabled for depth.</w:t>
        </w:r>
      </w:ins>
    </w:p>
    <w:p>
      <w:pPr>
        <w:pStyle w:val="Normal"/>
        <w:jc w:val="both"/>
        <w:rPr>
          <w:ins w:id="1533" w:author="MV/3D-HEVC" w:date="2016-04-27T16:47:00Z"/>
        </w:rPr>
      </w:pPr>
      <w:ins w:id="1529" w:author="MV/3D-HEVC" w:date="2016-04-27T16:47:00Z">
        <w:r>
          <w:rPr>
            <w:b/>
          </w:rPr>
          <w:t>Purpose:</w:t>
        </w:r>
      </w:ins>
      <w:ins w:id="1530" w:author="MV/3D-HEVC" w:date="2016-04-27T16:47:00Z">
        <w:r>
          <w:rPr/>
          <w:t xml:space="preserve"> To conform the</w:t>
        </w:r>
      </w:ins>
      <w:ins w:id="1531" w:author="MV/3D-HEVC" w:date="2016-04-27T16:47:00Z">
        <w:r>
          <w:rPr>
            <w:lang w:eastAsia="ja-JP"/>
          </w:rPr>
          <w:t xml:space="preserve"> depth intra wedge prediction</w:t>
        </w:r>
      </w:ins>
      <w:ins w:id="1532" w:author="MV/3D-HEVC" w:date="2016-04-27T16:47:00Z">
        <w:r>
          <w:rPr/>
          <w:t xml:space="preserve"> in random access base view configuration.</w:t>
        </w:r>
      </w:ins>
    </w:p>
    <w:p>
      <w:pPr>
        <w:pStyle w:val="Heading5"/>
        <w:numPr>
          <w:ilvl w:val="4"/>
          <w:numId w:val="5"/>
        </w:numPr>
        <w:ind w:left="1080" w:hanging="1080"/>
        <w:rPr>
          <w:ins w:id="1541" w:author="MV/3D-HEVC" w:date="2016-04-27T16:47:00Z"/>
        </w:rPr>
      </w:pPr>
      <w:ins w:id="1534" w:author="MV/3D-HEVC" w:date="2016-04-27T16:52:00Z">
        <w:del w:id="1535" w:author="Tomohiro Ikai" w:date="2016-05-02T13:37:00Z">
          <w:r>
            <w:rPr/>
            <w:delText>6.6.15</w:delText>
          </w:r>
        </w:del>
      </w:ins>
      <w:ins w:id="1536" w:author="MV/3D-HEVC" w:date="2016-04-27T16:47:00Z">
        <w:del w:id="1537" w:author="Tomohiro Ikai" w:date="2016-05-02T13:37:00Z">
          <w:r>
            <w:rPr/>
            <w:delText>.2.1.2</w:delText>
            <w:tab/>
          </w:r>
        </w:del>
      </w:ins>
      <w:ins w:id="1538" w:author="MV/3D-HEVC" w:date="2016-04-27T16:47:00Z">
        <w:r>
          <w:rPr/>
          <w:t>Test bitstream #</w:t>
        </w:r>
      </w:ins>
      <w:ins w:id="1539" w:author="MV/3D-HEVC" w:date="2016-04-27T16:47:00Z">
        <w:r>
          <w:rPr/>
          <w:t>3D</w:t>
        </w:r>
      </w:ins>
      <w:ins w:id="1540" w:author="MV/3D-HEVC" w:date="2016-04-27T16:47:00Z">
        <w:r>
          <w:rPr/>
          <w:t>HC_D1_B</w:t>
        </w:r>
      </w:ins>
    </w:p>
    <w:p>
      <w:pPr>
        <w:pStyle w:val="Normal"/>
        <w:widowControl w:val="false"/>
        <w:jc w:val="both"/>
        <w:rPr>
          <w:ins w:id="1563" w:author="MV/3D-HEVC" w:date="2016-04-27T16:47:00Z"/>
        </w:rPr>
      </w:pPr>
      <w:ins w:id="1542" w:author="MV/3D-HEVC" w:date="2016-04-27T16:47:00Z">
        <w:r>
          <w:rPr>
            <w:b/>
          </w:rPr>
          <w:t>Specification:</w:t>
        </w:r>
      </w:ins>
      <w:ins w:id="1543" w:author="MV/3D-HEVC" w:date="2016-04-27T16:47:00Z">
        <w:r>
          <w:rPr/>
          <w:t xml:space="preserve"> </w:t>
        </w:r>
      </w:ins>
      <w:ins w:id="1544" w:author="MV/3D-HEVC" w:date="2016-04-27T16:47:00Z">
        <w:r>
          <w:rPr>
            <w:lang w:eastAsia="zh-CN"/>
          </w:rPr>
          <w:t xml:space="preserve">The bitstream is coded with </w:t>
        </w:r>
      </w:ins>
      <w:ins w:id="1545" w:author="MV/3D-HEVC" w:date="2016-04-27T16:47:00Z">
        <w:r>
          <w:rPr>
            <w:lang w:eastAsia="zh-CN"/>
          </w:rPr>
          <w:t>all intra base view configuration</w:t>
        </w:r>
      </w:ins>
      <w:ins w:id="1546" w:author="MV/3D-HEVC" w:date="2016-04-27T16:47:00Z">
        <w:r>
          <w:rPr>
            <w:lang w:eastAsia="zh-CN"/>
          </w:rPr>
          <w:t xml:space="preserve"> as well as 3-view configuration.</w:t>
        </w:r>
      </w:ins>
      <w:ins w:id="1547" w:author="MV/3D-HEVC" w:date="2016-04-27T16:47:00Z">
        <w:r>
          <w:rPr/>
          <w:t xml:space="preserve"> </w:t>
        </w:r>
      </w:ins>
      <w:ins w:id="1548" w:author="MV/3D-HEVC" w:date="2016-04-27T16:47:00Z">
        <w:r>
          <w:rPr>
            <w:lang w:eastAsia="ja-JP"/>
          </w:rPr>
          <w:t>depth intra wedge prediction</w:t>
        </w:r>
      </w:ins>
      <w:ins w:id="1549" w:author="MV/3D-HEVC" w:date="2016-04-27T16:47:00Z">
        <w:r>
          <w:rPr/>
          <w:t xml:space="preserve"> is enabled (</w:t>
        </w:r>
      </w:ins>
      <w:ins w:id="1550" w:author="MV/3D-HEVC" w:date="2016-04-27T16:47:00Z">
        <w:r>
          <w:rPr>
            <w:lang w:eastAsia="ja-JP"/>
          </w:rPr>
          <w:t xml:space="preserve">with </w:t>
        </w:r>
      </w:ins>
      <w:ins w:id="1551" w:author="MV/3D-HEVC" w:date="2016-04-27T16:47:00Z">
        <w:r>
          <w:rPr>
            <w:lang w:val="en-CA"/>
          </w:rPr>
          <w:t>intra_dc_only_wedge_enabled_flag</w:t>
        </w:r>
      </w:ins>
      <w:ins w:id="1552" w:author="MV/3D-HEVC" w:date="2016-04-27T16:47:00Z">
        <w:r>
          <w:rPr>
            <w:lang w:val="en-CA" w:eastAsia="ja-JP"/>
          </w:rPr>
          <w:t xml:space="preserve"> </w:t>
        </w:r>
      </w:ins>
      <w:ins w:id="1553" w:author="MV/3D-HEVC" w:date="2016-04-27T16:47:00Z">
        <w:r>
          <w:rPr>
            <w:lang w:val="en-CA" w:eastAsia="ja-JP"/>
          </w:rPr>
          <w:t xml:space="preserve">set </w:t>
        </w:r>
      </w:ins>
      <w:ins w:id="1554" w:author="MV/3D-HEVC" w:date="2016-04-27T16:47:00Z">
        <w:r>
          <w:rPr>
            <w:lang w:val="en-CA" w:eastAsia="ja-JP"/>
          </w:rPr>
          <w:t xml:space="preserve">equal to 1, </w:t>
        </w:r>
      </w:ins>
      <w:ins w:id="1555" w:author="MV/3D-HEVC" w:date="2016-04-27T16:47:00Z">
        <w:r>
          <w:rPr>
            <w:lang w:val="en-CA" w:eastAsia="ja-JP"/>
          </w:rPr>
          <w:t>no_dim_flag</w:t>
        </w:r>
      </w:ins>
      <w:ins w:id="1556" w:author="MV/3D-HEVC" w:date="2016-04-27T16:47:00Z">
        <w:r>
          <w:rPr>
            <w:lang w:val="en-CA" w:eastAsia="ja-JP"/>
          </w:rPr>
          <w:t xml:space="preserve"> </w:t>
        </w:r>
      </w:ins>
      <w:ins w:id="1557" w:author="MV/3D-HEVC" w:date="2016-04-27T16:47:00Z">
        <w:r>
          <w:rPr>
            <w:lang w:val="en-CA" w:eastAsia="ja-JP"/>
          </w:rPr>
          <w:t xml:space="preserve">set equal </w:t>
        </w:r>
      </w:ins>
      <w:ins w:id="1558" w:author="MV/3D-HEVC" w:date="2016-04-27T16:47:00Z">
        <w:r>
          <w:rPr>
            <w:lang w:val="en-CA" w:eastAsia="ja-JP"/>
          </w:rPr>
          <w:t>to 0</w:t>
        </w:r>
      </w:ins>
      <w:ins w:id="1559" w:author="MV/3D-HEVC" w:date="2016-04-27T16:47:00Z">
        <w:r>
          <w:rPr>
            <w:lang w:val="en-CA" w:eastAsia="ja-JP"/>
          </w:rPr>
          <w:t xml:space="preserve"> and </w:t>
        </w:r>
      </w:ins>
      <w:ins w:id="1560" w:author="MV/3D-HEVC" w:date="2016-04-27T16:47:00Z">
        <w:r>
          <w:rPr>
            <w:lang w:val="en-CA"/>
          </w:rPr>
          <w:t>depth_intra_mode_idx_flag set equal to 0</w:t>
        </w:r>
      </w:ins>
      <w:ins w:id="1561" w:author="MV/3D-HEVC" w:date="2016-04-27T16:47:00Z">
        <w:r>
          <w:rPr>
            <w:lang w:val="en-CA" w:eastAsia="ja-JP"/>
          </w:rPr>
          <w:t xml:space="preserve">) </w:t>
        </w:r>
      </w:ins>
      <w:ins w:id="1562" w:author="MV/3D-HEVC" w:date="2016-04-27T16:47:00Z">
        <w:r>
          <w:rPr/>
          <w:t>for depth views.</w:t>
        </w:r>
      </w:ins>
    </w:p>
    <w:p>
      <w:pPr>
        <w:pStyle w:val="Normal"/>
        <w:jc w:val="both"/>
        <w:rPr>
          <w:ins w:id="1569" w:author="MV/3D-HEVC" w:date="2016-04-27T16:47:00Z"/>
        </w:rPr>
      </w:pPr>
      <w:ins w:id="1564" w:author="MV/3D-HEVC" w:date="2016-04-27T16:47:00Z">
        <w:r>
          <w:rPr/>
          <w:t xml:space="preserve">The number of layers is 6, </w:t>
        </w:r>
      </w:ins>
      <w:ins w:id="1565" w:author="MV/3D-HEVC" w:date="2016-04-27T16:47:00Z">
        <w:r>
          <w:rPr>
            <w:lang w:eastAsia="ja-JP"/>
          </w:rPr>
          <w:t xml:space="preserve">the </w:t>
        </w:r>
      </w:ins>
      <w:ins w:id="1566" w:author="MV/3D-HEVC" w:date="2016-04-27T16:47:00Z">
        <w:r>
          <w:rPr/>
          <w:t>resolution is 1920x1088 and the</w:t>
        </w:r>
      </w:ins>
      <w:ins w:id="1567" w:author="MV/3D-HEVC" w:date="2016-04-27T16:47:00Z">
        <w:r>
          <w:rPr>
            <w:lang w:eastAsia="ja-JP"/>
          </w:rPr>
          <w:t xml:space="preserve"> </w:t>
        </w:r>
      </w:ins>
      <w:ins w:id="1568" w:author="MV/3D-HEVC" w:date="2016-04-27T16:47:00Z">
        <w:r>
          <w:rPr/>
          <w:t>number of frames is 3.</w:t>
        </w:r>
      </w:ins>
    </w:p>
    <w:p>
      <w:pPr>
        <w:pStyle w:val="Normal"/>
        <w:jc w:val="both"/>
        <w:rPr>
          <w:ins w:id="1574" w:author="MV/3D-HEVC" w:date="2016-04-27T16:47:00Z"/>
        </w:rPr>
      </w:pPr>
      <w:ins w:id="1570" w:author="MV/3D-HEVC" w:date="2016-04-27T16:47:00Z">
        <w:r>
          <w:rPr>
            <w:b/>
          </w:rPr>
          <w:t>Functional stage:</w:t>
        </w:r>
      </w:ins>
      <w:ins w:id="1571" w:author="MV/3D-HEVC" w:date="2016-04-27T16:47:00Z">
        <w:r>
          <w:rPr/>
          <w:t xml:space="preserve"> Decoding of three views with </w:t>
        </w:r>
      </w:ins>
      <w:ins w:id="1572" w:author="MV/3D-HEVC" w:date="2016-04-27T16:47:00Z">
        <w:r>
          <w:rPr>
            <w:lang w:eastAsia="ja-JP"/>
          </w:rPr>
          <w:t>depth intra wedge prediction</w:t>
        </w:r>
      </w:ins>
      <w:ins w:id="1573" w:author="MV/3D-HEVC" w:date="2016-04-27T16:47:00Z">
        <w:r>
          <w:rPr/>
          <w:t xml:space="preserve"> enabled for depth.</w:t>
        </w:r>
      </w:ins>
    </w:p>
    <w:p>
      <w:pPr>
        <w:pStyle w:val="Normal"/>
        <w:jc w:val="both"/>
        <w:rPr>
          <w:ins w:id="1579" w:author="MV/3D-HEVC" w:date="2016-04-27T16:47:00Z"/>
        </w:rPr>
      </w:pPr>
      <w:ins w:id="1575" w:author="MV/3D-HEVC" w:date="2016-04-27T16:47:00Z">
        <w:r>
          <w:rPr>
            <w:b/>
          </w:rPr>
          <w:t>Purpose:</w:t>
        </w:r>
      </w:ins>
      <w:ins w:id="1576" w:author="MV/3D-HEVC" w:date="2016-04-27T16:47:00Z">
        <w:r>
          <w:rPr/>
          <w:t xml:space="preserve"> To conform the </w:t>
        </w:r>
      </w:ins>
      <w:ins w:id="1577" w:author="MV/3D-HEVC" w:date="2016-04-27T16:47:00Z">
        <w:r>
          <w:rPr>
            <w:lang w:eastAsia="ja-JP"/>
          </w:rPr>
          <w:t>depth intra wedge prediction</w:t>
        </w:r>
      </w:ins>
      <w:ins w:id="1578" w:author="MV/3D-HEVC" w:date="2016-04-27T16:47:00Z">
        <w:r>
          <w:rPr/>
          <w:t xml:space="preserve"> in all intra base view configuration.</w:t>
        </w:r>
      </w:ins>
    </w:p>
    <w:p>
      <w:pPr>
        <w:pStyle w:val="Heading5"/>
        <w:numPr>
          <w:ilvl w:val="4"/>
          <w:numId w:val="5"/>
        </w:numPr>
        <w:ind w:left="1080" w:hanging="1080"/>
        <w:rPr>
          <w:ins w:id="1587" w:author="MV/3D-HEVC" w:date="2016-04-27T16:47:00Z"/>
        </w:rPr>
      </w:pPr>
      <w:ins w:id="1580" w:author="MV/3D-HEVC" w:date="2016-04-27T16:52:00Z">
        <w:del w:id="1581" w:author="Tomohiro Ikai" w:date="2016-05-02T13:37:00Z">
          <w:r>
            <w:rPr/>
            <w:delText>6.6.15</w:delText>
          </w:r>
        </w:del>
      </w:ins>
      <w:ins w:id="1582" w:author="MV/3D-HEVC" w:date="2016-04-27T16:47:00Z">
        <w:del w:id="1583" w:author="Tomohiro Ikai" w:date="2016-05-02T13:37:00Z">
          <w:r>
            <w:rPr/>
            <w:delText>.2.1.3</w:delText>
            <w:tab/>
          </w:r>
        </w:del>
      </w:ins>
      <w:ins w:id="1584" w:author="MV/3D-HEVC" w:date="2016-04-27T16:47:00Z">
        <w:r>
          <w:rPr/>
          <w:t>Test bitstream #</w:t>
        </w:r>
      </w:ins>
      <w:ins w:id="1585" w:author="MV/3D-HEVC" w:date="2016-04-27T16:47:00Z">
        <w:r>
          <w:rPr/>
          <w:t>3D</w:t>
        </w:r>
      </w:ins>
      <w:ins w:id="1586" w:author="MV/3D-HEVC" w:date="2016-04-27T16:47:00Z">
        <w:r>
          <w:rPr/>
          <w:t>HC_D1_C</w:t>
        </w:r>
      </w:ins>
    </w:p>
    <w:p>
      <w:pPr>
        <w:pStyle w:val="Normal"/>
        <w:widowControl w:val="false"/>
        <w:jc w:val="both"/>
        <w:rPr>
          <w:ins w:id="1610" w:author="MV/3D-HEVC" w:date="2016-04-27T16:47:00Z"/>
        </w:rPr>
      </w:pPr>
      <w:ins w:id="1588" w:author="MV/3D-HEVC" w:date="2016-04-27T16:47:00Z">
        <w:r>
          <w:rPr>
            <w:b/>
          </w:rPr>
          <w:t>Specification:</w:t>
        </w:r>
      </w:ins>
      <w:ins w:id="1589" w:author="MV/3D-HEVC" w:date="2016-04-27T16:47:00Z">
        <w:r>
          <w:rPr/>
          <w:t xml:space="preserve"> </w:t>
        </w:r>
      </w:ins>
      <w:ins w:id="1590" w:author="MV/3D-HEVC" w:date="2016-04-27T16:47:00Z">
        <w:r>
          <w:rPr>
            <w:lang w:eastAsia="zh-CN"/>
          </w:rPr>
          <w:t xml:space="preserve">The bitstream is coded with </w:t>
        </w:r>
      </w:ins>
      <w:ins w:id="1591" w:author="MV/3D-HEVC" w:date="2016-04-27T16:47:00Z">
        <w:r>
          <w:rPr>
            <w:lang w:eastAsia="zh-CN"/>
          </w:rPr>
          <w:t>random access base view configuration</w:t>
        </w:r>
      </w:ins>
      <w:ins w:id="1592" w:author="MV/3D-HEVC" w:date="2016-04-27T16:47:00Z">
        <w:r>
          <w:rPr>
            <w:lang w:eastAsia="zh-CN"/>
          </w:rPr>
          <w:t xml:space="preserve"> as well as 3-view configuration.</w:t>
        </w:r>
      </w:ins>
      <w:ins w:id="1593" w:author="MV/3D-HEVC" w:date="2016-04-27T16:47:00Z">
        <w:r>
          <w:rPr/>
          <w:t xml:space="preserve"> In addition to inter-view sample prediction for depth, intra Segmental DC</w:t>
        </w:r>
      </w:ins>
      <w:ins w:id="1594" w:author="MV/3D-HEVC" w:date="2016-04-27T16:47:00Z">
        <w:r>
          <w:rPr>
            <w:lang w:eastAsia="ja-JP"/>
          </w:rPr>
          <w:t xml:space="preserve"> </w:t>
        </w:r>
      </w:ins>
      <w:ins w:id="1595" w:author="MV/3D-HEVC" w:date="2016-04-27T16:47:00Z">
        <w:r>
          <w:rPr/>
          <w:t xml:space="preserve">(SDC) </w:t>
        </w:r>
      </w:ins>
      <w:ins w:id="1596" w:author="MV/3D-HEVC" w:date="2016-04-27T16:47:00Z">
        <w:r>
          <w:rPr>
            <w:lang w:eastAsia="ja-JP"/>
          </w:rPr>
          <w:t>mode</w:t>
        </w:r>
      </w:ins>
      <w:ins w:id="1597" w:author="MV/3D-HEVC" w:date="2016-04-27T16:47:00Z">
        <w:r>
          <w:rPr/>
          <w:t xml:space="preserve"> is enabled (</w:t>
        </w:r>
      </w:ins>
      <w:ins w:id="1598" w:author="MV/3D-HEVC" w:date="2016-04-27T16:47:00Z">
        <w:r>
          <w:rPr>
            <w:lang w:eastAsia="ja-JP"/>
          </w:rPr>
          <w:t xml:space="preserve">with </w:t>
        </w:r>
      </w:ins>
      <w:ins w:id="1599" w:author="MV/3D-HEVC" w:date="2016-04-27T16:47:00Z">
        <w:r>
          <w:rPr>
            <w:lang w:val="en-CA"/>
          </w:rPr>
          <w:t>intra_dc_only_wedge_enabled_flag</w:t>
        </w:r>
      </w:ins>
      <w:ins w:id="1600" w:author="MV/3D-HEVC" w:date="2016-04-27T16:47:00Z">
        <w:r>
          <w:rPr>
            <w:lang w:val="en-CA" w:eastAsia="ja-JP"/>
          </w:rPr>
          <w:t xml:space="preserve"> </w:t>
        </w:r>
      </w:ins>
      <w:ins w:id="1601" w:author="MV/3D-HEVC" w:date="2016-04-27T16:47:00Z">
        <w:r>
          <w:rPr>
            <w:lang w:val="en-CA" w:eastAsia="ja-JP"/>
          </w:rPr>
          <w:t xml:space="preserve">set </w:t>
        </w:r>
      </w:ins>
      <w:ins w:id="1602" w:author="MV/3D-HEVC" w:date="2016-04-27T16:47:00Z">
        <w:r>
          <w:rPr>
            <w:lang w:val="en-CA" w:eastAsia="ja-JP"/>
          </w:rPr>
          <w:t xml:space="preserve">equal to 1 and </w:t>
        </w:r>
      </w:ins>
      <w:ins w:id="1603" w:author="MV/3D-HEVC" w:date="2016-04-27T16:47:00Z">
        <w:r>
          <w:rPr>
            <w:lang w:val="en-CA" w:eastAsia="ja-JP"/>
          </w:rPr>
          <w:t>no_dim_flag</w:t>
        </w:r>
      </w:ins>
      <w:ins w:id="1604" w:author="MV/3D-HEVC" w:date="2016-04-27T16:47:00Z">
        <w:r>
          <w:rPr>
            <w:lang w:val="en-CA" w:eastAsia="ja-JP"/>
          </w:rPr>
          <w:t xml:space="preserve"> </w:t>
        </w:r>
      </w:ins>
      <w:ins w:id="1605" w:author="MV/3D-HEVC" w:date="2016-04-27T16:47:00Z">
        <w:r>
          <w:rPr>
            <w:lang w:val="en-CA" w:eastAsia="ja-JP"/>
          </w:rPr>
          <w:t xml:space="preserve">set equal </w:t>
        </w:r>
      </w:ins>
      <w:ins w:id="1606" w:author="MV/3D-HEVC" w:date="2016-04-27T16:47:00Z">
        <w:r>
          <w:rPr>
            <w:lang w:val="en-CA" w:eastAsia="ja-JP"/>
          </w:rPr>
          <w:t>to 1</w:t>
        </w:r>
      </w:ins>
      <w:ins w:id="1607" w:author="MV/3D-HEVC" w:date="2016-04-27T16:47:00Z">
        <w:r>
          <w:rPr>
            <w:lang w:val="en-CA" w:eastAsia="ja-JP"/>
          </w:rPr>
          <w:t>)</w:t>
        </w:r>
      </w:ins>
      <w:ins w:id="1608" w:author="MV/3D-HEVC" w:date="2016-04-27T16:47:00Z">
        <w:r>
          <w:rPr>
            <w:lang w:eastAsia="ja-JP"/>
          </w:rPr>
          <w:t xml:space="preserve"> </w:t>
        </w:r>
      </w:ins>
      <w:ins w:id="1609" w:author="MV/3D-HEVC" w:date="2016-04-27T16:47:00Z">
        <w:r>
          <w:rPr/>
          <w:t>for depth views.</w:t>
        </w:r>
      </w:ins>
    </w:p>
    <w:p>
      <w:pPr>
        <w:pStyle w:val="Normal"/>
        <w:jc w:val="both"/>
        <w:rPr>
          <w:ins w:id="1614" w:author="MV/3D-HEVC" w:date="2016-04-27T16:47:00Z"/>
        </w:rPr>
      </w:pPr>
      <w:ins w:id="1611" w:author="MV/3D-HEVC" w:date="2016-04-27T16:47:00Z">
        <w:r>
          <w:rPr/>
          <w:t>The number of layers is 6, the resolution is 1024x768 and the</w:t>
        </w:r>
      </w:ins>
      <w:ins w:id="1612" w:author="MV/3D-HEVC" w:date="2016-04-27T16:47:00Z">
        <w:r>
          <w:rPr>
            <w:lang w:eastAsia="ja-JP"/>
          </w:rPr>
          <w:t xml:space="preserve"> </w:t>
        </w:r>
      </w:ins>
      <w:ins w:id="1613" w:author="MV/3D-HEVC" w:date="2016-04-27T16:47:00Z">
        <w:r>
          <w:rPr/>
          <w:t>number of frames is 50.</w:t>
        </w:r>
      </w:ins>
    </w:p>
    <w:p>
      <w:pPr>
        <w:pStyle w:val="Normal"/>
        <w:jc w:val="both"/>
        <w:rPr>
          <w:ins w:id="1617" w:author="MV/3D-HEVC" w:date="2016-04-27T16:47:00Z"/>
        </w:rPr>
      </w:pPr>
      <w:ins w:id="1615" w:author="MV/3D-HEVC" w:date="2016-04-27T16:47:00Z">
        <w:r>
          <w:rPr>
            <w:b/>
          </w:rPr>
          <w:t>Functional stage:</w:t>
        </w:r>
      </w:ins>
      <w:ins w:id="1616" w:author="MV/3D-HEVC" w:date="2016-04-27T16:47:00Z">
        <w:r>
          <w:rPr/>
          <w:t xml:space="preserve"> Decoding of three views with intra SDC enabled for depth.</w:t>
        </w:r>
      </w:ins>
    </w:p>
    <w:p>
      <w:pPr>
        <w:pStyle w:val="Normal"/>
        <w:jc w:val="both"/>
        <w:rPr>
          <w:ins w:id="1620" w:author="MV/3D-HEVC" w:date="2016-04-27T16:47:00Z"/>
        </w:rPr>
      </w:pPr>
      <w:ins w:id="1618" w:author="MV/3D-HEVC" w:date="2016-04-27T16:47:00Z">
        <w:r>
          <w:rPr>
            <w:b/>
          </w:rPr>
          <w:t>Purpose:</w:t>
        </w:r>
      </w:ins>
      <w:ins w:id="1619" w:author="MV/3D-HEVC" w:date="2016-04-27T16:47:00Z">
        <w:r>
          <w:rPr/>
          <w:t xml:space="preserve"> To conform the intra SDC in random access base view configuration.</w:t>
        </w:r>
      </w:ins>
    </w:p>
    <w:p>
      <w:pPr>
        <w:pStyle w:val="Heading5"/>
        <w:numPr>
          <w:ilvl w:val="4"/>
          <w:numId w:val="5"/>
        </w:numPr>
        <w:ind w:left="1080" w:hanging="1080"/>
        <w:rPr>
          <w:ins w:id="1628" w:author="MV/3D-HEVC" w:date="2016-04-27T16:47:00Z"/>
        </w:rPr>
      </w:pPr>
      <w:ins w:id="1621" w:author="MV/3D-HEVC" w:date="2016-04-27T16:52:00Z">
        <w:del w:id="1622" w:author="Tomohiro Ikai" w:date="2016-05-02T13:37:00Z">
          <w:r>
            <w:rPr/>
            <w:delText>6.6.15</w:delText>
          </w:r>
        </w:del>
      </w:ins>
      <w:ins w:id="1623" w:author="MV/3D-HEVC" w:date="2016-04-27T16:47:00Z">
        <w:del w:id="1624" w:author="Tomohiro Ikai" w:date="2016-05-02T13:37:00Z">
          <w:r>
            <w:rPr/>
            <w:delText>.2.1.4</w:delText>
            <w:tab/>
          </w:r>
        </w:del>
      </w:ins>
      <w:ins w:id="1625" w:author="MV/3D-HEVC" w:date="2016-04-27T16:47:00Z">
        <w:r>
          <w:rPr/>
          <w:t>Test bitstream #</w:t>
        </w:r>
      </w:ins>
      <w:ins w:id="1626" w:author="MV/3D-HEVC" w:date="2016-04-27T16:47:00Z">
        <w:r>
          <w:rPr/>
          <w:t>3D</w:t>
        </w:r>
      </w:ins>
      <w:ins w:id="1627" w:author="MV/3D-HEVC" w:date="2016-04-27T16:47:00Z">
        <w:r>
          <w:rPr/>
          <w:t>HC_D1_D</w:t>
        </w:r>
      </w:ins>
    </w:p>
    <w:p>
      <w:pPr>
        <w:pStyle w:val="Normal"/>
        <w:widowControl w:val="false"/>
        <w:jc w:val="both"/>
        <w:rPr>
          <w:ins w:id="1635" w:author="MV/3D-HEVC" w:date="2016-04-27T16:47:00Z"/>
        </w:rPr>
      </w:pPr>
      <w:ins w:id="1629" w:author="MV/3D-HEVC" w:date="2016-04-27T16:47:00Z">
        <w:r>
          <w:rPr>
            <w:b/>
          </w:rPr>
          <w:t>Specification:</w:t>
        </w:r>
      </w:ins>
      <w:ins w:id="1630" w:author="MV/3D-HEVC" w:date="2016-04-27T16:47:00Z">
        <w:r>
          <w:rPr/>
          <w:t xml:space="preserve"> </w:t>
        </w:r>
      </w:ins>
      <w:ins w:id="1631" w:author="MV/3D-HEVC" w:date="2016-04-27T16:47:00Z">
        <w:r>
          <w:rPr>
            <w:lang w:eastAsia="zh-CN"/>
          </w:rPr>
          <w:t xml:space="preserve">The bitstream is coded with </w:t>
        </w:r>
      </w:ins>
      <w:ins w:id="1632" w:author="MV/3D-HEVC" w:date="2016-04-27T16:47:00Z">
        <w:r>
          <w:rPr>
            <w:lang w:eastAsia="zh-CN"/>
          </w:rPr>
          <w:t>all intra base view configuration</w:t>
        </w:r>
      </w:ins>
      <w:ins w:id="1633" w:author="MV/3D-HEVC" w:date="2016-04-27T16:47:00Z">
        <w:r>
          <w:rPr>
            <w:lang w:eastAsia="zh-CN"/>
          </w:rPr>
          <w:t xml:space="preserve"> as well as 3-view configuration.</w:t>
        </w:r>
      </w:ins>
      <w:ins w:id="1634" w:author="MV/3D-HEVC" w:date="2016-04-27T16:47:00Z">
        <w:r>
          <w:rPr/>
          <w:t xml:space="preserve"> In addition, intra Segmental DC (SDC) mode is enabled for depth views.</w:t>
        </w:r>
      </w:ins>
    </w:p>
    <w:p>
      <w:pPr>
        <w:pStyle w:val="Normal"/>
        <w:jc w:val="both"/>
        <w:rPr>
          <w:ins w:id="1639" w:author="MV/3D-HEVC" w:date="2016-04-27T16:47:00Z"/>
        </w:rPr>
      </w:pPr>
      <w:ins w:id="1636" w:author="MV/3D-HEVC" w:date="2016-04-27T16:47:00Z">
        <w:r>
          <w:rPr/>
          <w:t xml:space="preserve">The number of layers is 6, </w:t>
        </w:r>
      </w:ins>
      <w:ins w:id="1637" w:author="MV/3D-HEVC" w:date="2016-04-27T16:47:00Z">
        <w:r>
          <w:rPr>
            <w:lang w:eastAsia="ja-JP"/>
          </w:rPr>
          <w:t xml:space="preserve">the </w:t>
        </w:r>
      </w:ins>
      <w:ins w:id="1638" w:author="MV/3D-HEVC" w:date="2016-04-27T16:47:00Z">
        <w:r>
          <w:rPr/>
          <w:t>resolution is 1024x768 and the and the number of frames is 50.</w:t>
        </w:r>
      </w:ins>
    </w:p>
    <w:p>
      <w:pPr>
        <w:pStyle w:val="Normal"/>
        <w:jc w:val="both"/>
        <w:rPr>
          <w:ins w:id="1642" w:author="MV/3D-HEVC" w:date="2016-04-27T16:47:00Z"/>
        </w:rPr>
      </w:pPr>
      <w:ins w:id="1640" w:author="MV/3D-HEVC" w:date="2016-04-27T16:47:00Z">
        <w:r>
          <w:rPr>
            <w:b/>
          </w:rPr>
          <w:t>Functional stage:</w:t>
        </w:r>
      </w:ins>
      <w:ins w:id="1641" w:author="MV/3D-HEVC" w:date="2016-04-27T16:47:00Z">
        <w:r>
          <w:rPr/>
          <w:t xml:space="preserve"> Decoding of three views with intra SDC enabled for depth.</w:t>
        </w:r>
      </w:ins>
    </w:p>
    <w:p>
      <w:pPr>
        <w:pStyle w:val="Normal"/>
        <w:jc w:val="both"/>
        <w:rPr>
          <w:ins w:id="1645" w:author="MV/3D-HEVC" w:date="2016-04-27T16:47:00Z"/>
        </w:rPr>
      </w:pPr>
      <w:ins w:id="1643" w:author="MV/3D-HEVC" w:date="2016-04-27T16:47:00Z">
        <w:r>
          <w:rPr>
            <w:b/>
          </w:rPr>
          <w:t>Purpose:</w:t>
        </w:r>
      </w:ins>
      <w:ins w:id="1644" w:author="MV/3D-HEVC" w:date="2016-04-27T16:47:00Z">
        <w:r>
          <w:rPr/>
          <w:t xml:space="preserve"> To conform the intra SDC in all intra base view configuration.</w:t>
        </w:r>
      </w:ins>
    </w:p>
    <w:p>
      <w:pPr>
        <w:pStyle w:val="Heading5"/>
        <w:numPr>
          <w:ilvl w:val="4"/>
          <w:numId w:val="5"/>
        </w:numPr>
        <w:ind w:left="1080" w:hanging="1080"/>
        <w:rPr>
          <w:ins w:id="1653" w:author="MV/3D-HEVC" w:date="2016-04-27T16:47:00Z"/>
        </w:rPr>
      </w:pPr>
      <w:ins w:id="1646" w:author="MV/3D-HEVC" w:date="2016-04-27T16:52:00Z">
        <w:del w:id="1647" w:author="Tomohiro Ikai" w:date="2016-05-02T13:37:00Z">
          <w:r>
            <w:rPr/>
            <w:delText>6.6.15</w:delText>
          </w:r>
        </w:del>
      </w:ins>
      <w:ins w:id="1648" w:author="MV/3D-HEVC" w:date="2016-04-27T16:47:00Z">
        <w:del w:id="1649" w:author="Tomohiro Ikai" w:date="2016-05-02T13:37:00Z">
          <w:r>
            <w:rPr/>
            <w:delText>.2.1.5</w:delText>
            <w:tab/>
          </w:r>
        </w:del>
      </w:ins>
      <w:ins w:id="1650" w:author="MV/3D-HEVC" w:date="2016-04-27T16:47:00Z">
        <w:r>
          <w:rPr/>
          <w:t>Test bitstream #</w:t>
        </w:r>
      </w:ins>
      <w:ins w:id="1651" w:author="MV/3D-HEVC" w:date="2016-04-27T16:47:00Z">
        <w:r>
          <w:rPr>
            <w:szCs w:val="24"/>
          </w:rPr>
          <w:t>3D</w:t>
        </w:r>
      </w:ins>
      <w:ins w:id="1652" w:author="MV/3D-HEVC" w:date="2016-04-27T16:47:00Z">
        <w:r>
          <w:rPr>
            <w:szCs w:val="24"/>
          </w:rPr>
          <w:t>HC_D1_E</w:t>
        </w:r>
      </w:ins>
    </w:p>
    <w:p>
      <w:pPr>
        <w:pStyle w:val="Normal"/>
        <w:widowControl w:val="false"/>
        <w:jc w:val="both"/>
        <w:rPr>
          <w:ins w:id="1665" w:author="MV/3D-HEVC" w:date="2016-04-27T16:47:00Z"/>
        </w:rPr>
      </w:pPr>
      <w:ins w:id="1654" w:author="MV/3D-HEVC" w:date="2016-04-27T16:47:00Z">
        <w:r>
          <w:rPr>
            <w:b/>
          </w:rPr>
          <w:t>Specification:</w:t>
        </w:r>
      </w:ins>
      <w:ins w:id="1655" w:author="MV/3D-HEVC" w:date="2016-04-27T16:47:00Z">
        <w:r>
          <w:rPr/>
          <w:t xml:space="preserve"> </w:t>
        </w:r>
      </w:ins>
      <w:ins w:id="1656" w:author="MV/3D-HEVC" w:date="2016-04-27T16:47:00Z">
        <w:r>
          <w:rPr>
            <w:lang w:eastAsia="zh-CN"/>
          </w:rPr>
          <w:t xml:space="preserve">The bitstream is coded with </w:t>
        </w:r>
      </w:ins>
      <w:ins w:id="1657" w:author="MV/3D-HEVC" w:date="2016-04-27T16:47:00Z">
        <w:r>
          <w:rPr>
            <w:lang w:eastAsia="zh-CN"/>
          </w:rPr>
          <w:t>random access base view configuration</w:t>
        </w:r>
      </w:ins>
      <w:ins w:id="1658" w:author="MV/3D-HEVC" w:date="2016-04-27T16:47:00Z">
        <w:r>
          <w:rPr>
            <w:lang w:eastAsia="zh-CN"/>
          </w:rPr>
          <w:t xml:space="preserve"> as well as 3-view configuration.</w:t>
        </w:r>
      </w:ins>
      <w:ins w:id="1659" w:author="MV/3D-HEVC" w:date="2016-04-27T16:47:00Z">
        <w:r>
          <w:rPr/>
          <w:t xml:space="preserve"> In addition to inter-view sample prediction for depth, intra skip mode </w:t>
        </w:r>
      </w:ins>
      <w:ins w:id="1660" w:author="MV/3D-HEVC" w:date="2016-04-27T16:47:00Z">
        <w:r>
          <w:rPr>
            <w:lang w:eastAsia="ja-JP"/>
          </w:rPr>
          <w:t>(</w:t>
        </w:r>
      </w:ins>
      <w:ins w:id="1661" w:author="MV/3D-HEVC" w:date="2016-04-27T16:47:00Z">
        <w:r>
          <w:rPr>
            <w:lang w:eastAsia="ja-JP"/>
          </w:rPr>
          <w:t xml:space="preserve">with </w:t>
        </w:r>
      </w:ins>
      <w:ins w:id="1662" w:author="MV/3D-HEVC" w:date="2016-04-27T16:47:00Z">
        <w:r>
          <w:rPr>
            <w:lang w:val="en-CA"/>
          </w:rPr>
          <w:t>skip_intra_enabled_flag set equal to 1</w:t>
        </w:r>
      </w:ins>
      <w:ins w:id="1663" w:author="MV/3D-HEVC" w:date="2016-04-27T16:47:00Z">
        <w:r>
          <w:rPr>
            <w:lang w:eastAsia="ja-JP"/>
          </w:rPr>
          <w:t xml:space="preserve">) </w:t>
        </w:r>
      </w:ins>
      <w:ins w:id="1664" w:author="MV/3D-HEVC" w:date="2016-04-27T16:47:00Z">
        <w:r>
          <w:rPr/>
          <w:t>is enabled for depth views.</w:t>
        </w:r>
      </w:ins>
    </w:p>
    <w:p>
      <w:pPr>
        <w:pStyle w:val="Normal"/>
        <w:jc w:val="both"/>
        <w:rPr>
          <w:ins w:id="1667" w:author="MV/3D-HEVC" w:date="2016-04-27T16:47:00Z"/>
        </w:rPr>
      </w:pPr>
      <w:ins w:id="1666" w:author="MV/3D-HEVC" w:date="2016-04-27T16:47:00Z">
        <w:r>
          <w:rPr/>
          <w:t>The number of layers is 6, the resolution is 1920x1088 and the number of frames is 30.</w:t>
        </w:r>
      </w:ins>
    </w:p>
    <w:p>
      <w:pPr>
        <w:pStyle w:val="Normal"/>
        <w:jc w:val="both"/>
        <w:rPr>
          <w:ins w:id="1672" w:author="MV/3D-HEVC" w:date="2016-04-27T16:47:00Z"/>
        </w:rPr>
      </w:pPr>
      <w:ins w:id="1668" w:author="MV/3D-HEVC" w:date="2016-04-27T16:47:00Z">
        <w:r>
          <w:rPr>
            <w:b/>
          </w:rPr>
          <w:t>Functional stage:</w:t>
        </w:r>
      </w:ins>
      <w:ins w:id="1669" w:author="MV/3D-HEVC" w:date="2016-04-27T16:47:00Z">
        <w:r>
          <w:rPr/>
          <w:t xml:space="preserve"> Decoding of three views with </w:t>
        </w:r>
      </w:ins>
      <w:ins w:id="1670" w:author="MV/3D-HEVC" w:date="2016-04-27T16:47:00Z">
        <w:r>
          <w:rPr>
            <w:lang w:eastAsia="ja-JP"/>
          </w:rPr>
          <w:t xml:space="preserve">depth </w:t>
        </w:r>
      </w:ins>
      <w:ins w:id="1671" w:author="MV/3D-HEVC" w:date="2016-04-27T16:47:00Z">
        <w:r>
          <w:rPr/>
          <w:t>intra skip mode enabled for depth.</w:t>
        </w:r>
      </w:ins>
    </w:p>
    <w:p>
      <w:pPr>
        <w:pStyle w:val="Normal"/>
        <w:jc w:val="both"/>
        <w:rPr>
          <w:ins w:id="1677" w:author="MV/3D-HEVC" w:date="2016-04-27T16:47:00Z"/>
        </w:rPr>
      </w:pPr>
      <w:ins w:id="1673" w:author="MV/3D-HEVC" w:date="2016-04-27T16:47:00Z">
        <w:r>
          <w:rPr>
            <w:b/>
          </w:rPr>
          <w:t>Purpose:</w:t>
        </w:r>
      </w:ins>
      <w:ins w:id="1674" w:author="MV/3D-HEVC" w:date="2016-04-27T16:47:00Z">
        <w:r>
          <w:rPr/>
          <w:t xml:space="preserve"> To conform the </w:t>
        </w:r>
      </w:ins>
      <w:ins w:id="1675" w:author="MV/3D-HEVC" w:date="2016-04-27T16:47:00Z">
        <w:r>
          <w:rPr>
            <w:lang w:eastAsia="ja-JP"/>
          </w:rPr>
          <w:t xml:space="preserve">depth </w:t>
        </w:r>
      </w:ins>
      <w:ins w:id="1676" w:author="MV/3D-HEVC" w:date="2016-04-27T16:47:00Z">
        <w:r>
          <w:rPr/>
          <w:t>intra skip mode in random access base view configuration.</w:t>
        </w:r>
      </w:ins>
    </w:p>
    <w:p>
      <w:pPr>
        <w:pStyle w:val="Heading5"/>
        <w:numPr>
          <w:ilvl w:val="4"/>
          <w:numId w:val="5"/>
        </w:numPr>
        <w:ind w:left="1080" w:hanging="1080"/>
        <w:rPr>
          <w:ins w:id="1685" w:author="MV/3D-HEVC" w:date="2016-04-27T16:47:00Z"/>
        </w:rPr>
      </w:pPr>
      <w:ins w:id="1678" w:author="MV/3D-HEVC" w:date="2016-04-27T16:52:00Z">
        <w:del w:id="1679" w:author="Tomohiro Ikai" w:date="2016-05-02T13:37:00Z">
          <w:r>
            <w:rPr/>
            <w:delText>6.6.15</w:delText>
          </w:r>
        </w:del>
      </w:ins>
      <w:ins w:id="1680" w:author="MV/3D-HEVC" w:date="2016-04-27T16:47:00Z">
        <w:del w:id="1681" w:author="Tomohiro Ikai" w:date="2016-05-02T13:37:00Z">
          <w:r>
            <w:rPr/>
            <w:delText>.2.1.6</w:delText>
            <w:tab/>
          </w:r>
        </w:del>
      </w:ins>
      <w:ins w:id="1682" w:author="MV/3D-HEVC" w:date="2016-04-27T16:47:00Z">
        <w:r>
          <w:rPr/>
          <w:t>Test bitstream #</w:t>
        </w:r>
      </w:ins>
      <w:ins w:id="1683" w:author="MV/3D-HEVC" w:date="2016-04-27T16:47:00Z">
        <w:r>
          <w:rPr>
            <w:szCs w:val="24"/>
          </w:rPr>
          <w:t>3D</w:t>
        </w:r>
      </w:ins>
      <w:ins w:id="1684" w:author="MV/3D-HEVC" w:date="2016-04-27T16:47:00Z">
        <w:r>
          <w:rPr>
            <w:szCs w:val="24"/>
          </w:rPr>
          <w:t>HC_D1_F</w:t>
        </w:r>
      </w:ins>
    </w:p>
    <w:p>
      <w:pPr>
        <w:pStyle w:val="Normal"/>
        <w:widowControl w:val="false"/>
        <w:jc w:val="both"/>
        <w:rPr>
          <w:ins w:id="1692" w:author="MV/3D-HEVC" w:date="2016-04-27T16:47:00Z"/>
        </w:rPr>
      </w:pPr>
      <w:ins w:id="1686" w:author="MV/3D-HEVC" w:date="2016-04-27T16:47:00Z">
        <w:r>
          <w:rPr>
            <w:b/>
          </w:rPr>
          <w:t>Specification:</w:t>
        </w:r>
      </w:ins>
      <w:ins w:id="1687" w:author="MV/3D-HEVC" w:date="2016-04-27T16:47:00Z">
        <w:r>
          <w:rPr/>
          <w:t xml:space="preserve"> </w:t>
        </w:r>
      </w:ins>
      <w:ins w:id="1688" w:author="MV/3D-HEVC" w:date="2016-04-27T16:47:00Z">
        <w:r>
          <w:rPr>
            <w:lang w:eastAsia="zh-CN"/>
          </w:rPr>
          <w:t xml:space="preserve">The bitstream is coded with </w:t>
        </w:r>
      </w:ins>
      <w:ins w:id="1689" w:author="MV/3D-HEVC" w:date="2016-04-27T16:47:00Z">
        <w:r>
          <w:rPr>
            <w:lang w:eastAsia="zh-CN"/>
          </w:rPr>
          <w:t>all intra base view configuration</w:t>
        </w:r>
      </w:ins>
      <w:ins w:id="1690" w:author="MV/3D-HEVC" w:date="2016-04-27T16:47:00Z">
        <w:r>
          <w:rPr>
            <w:lang w:eastAsia="zh-CN"/>
          </w:rPr>
          <w:t xml:space="preserve"> as well as 3-view configuration.</w:t>
        </w:r>
      </w:ins>
      <w:ins w:id="1691" w:author="MV/3D-HEVC" w:date="2016-04-27T16:47:00Z">
        <w:r>
          <w:rPr/>
          <w:t xml:space="preserve"> In addition, intra skip mode is enabled for depth views.</w:t>
        </w:r>
      </w:ins>
    </w:p>
    <w:p>
      <w:pPr>
        <w:pStyle w:val="Normal"/>
        <w:jc w:val="both"/>
        <w:rPr>
          <w:ins w:id="1696" w:author="MV/3D-HEVC" w:date="2016-04-27T16:47:00Z"/>
        </w:rPr>
      </w:pPr>
      <w:ins w:id="1693" w:author="MV/3D-HEVC" w:date="2016-04-27T16:47:00Z">
        <w:r>
          <w:rPr/>
          <w:t>The number of layers is 6</w:t>
        </w:r>
      </w:ins>
      <w:ins w:id="1694" w:author="MV/3D-HEVC" w:date="2016-04-27T16:47:00Z">
        <w:r>
          <w:rPr>
            <w:lang w:eastAsia="ja-JP"/>
          </w:rPr>
          <w:t xml:space="preserve">, </w:t>
        </w:r>
      </w:ins>
      <w:ins w:id="1695" w:author="MV/3D-HEVC" w:date="2016-04-27T16:47:00Z">
        <w:r>
          <w:rPr/>
          <w:t>the resolution is 1920x1088 and the number of frames is 30.</w:t>
        </w:r>
      </w:ins>
    </w:p>
    <w:p>
      <w:pPr>
        <w:pStyle w:val="Normal"/>
        <w:jc w:val="both"/>
        <w:rPr>
          <w:ins w:id="1701" w:author="MV/3D-HEVC" w:date="2016-04-27T16:47:00Z"/>
        </w:rPr>
      </w:pPr>
      <w:ins w:id="1697" w:author="MV/3D-HEVC" w:date="2016-04-27T16:47:00Z">
        <w:r>
          <w:rPr>
            <w:b/>
          </w:rPr>
          <w:t>Functional stage:</w:t>
        </w:r>
      </w:ins>
      <w:ins w:id="1698" w:author="MV/3D-HEVC" w:date="2016-04-27T16:47:00Z">
        <w:r>
          <w:rPr/>
          <w:t xml:space="preserve"> Decoding of three views with </w:t>
        </w:r>
      </w:ins>
      <w:ins w:id="1699" w:author="MV/3D-HEVC" w:date="2016-04-27T16:47:00Z">
        <w:r>
          <w:rPr>
            <w:lang w:eastAsia="ja-JP"/>
          </w:rPr>
          <w:t xml:space="preserve">depth </w:t>
        </w:r>
      </w:ins>
      <w:ins w:id="1700" w:author="MV/3D-HEVC" w:date="2016-04-27T16:47:00Z">
        <w:r>
          <w:rPr/>
          <w:t>intra skip mode enabled for depth.</w:t>
        </w:r>
      </w:ins>
    </w:p>
    <w:p>
      <w:pPr>
        <w:pStyle w:val="Normal"/>
        <w:jc w:val="both"/>
        <w:rPr>
          <w:ins w:id="1706" w:author="MV/3D-HEVC" w:date="2016-04-27T16:47:00Z"/>
        </w:rPr>
      </w:pPr>
      <w:ins w:id="1702" w:author="MV/3D-HEVC" w:date="2016-04-27T16:47:00Z">
        <w:r>
          <w:rPr>
            <w:b/>
          </w:rPr>
          <w:t>Purpose:</w:t>
        </w:r>
      </w:ins>
      <w:ins w:id="1703" w:author="MV/3D-HEVC" w:date="2016-04-27T16:47:00Z">
        <w:r>
          <w:rPr/>
          <w:t xml:space="preserve"> To conform the </w:t>
        </w:r>
      </w:ins>
      <w:ins w:id="1704" w:author="MV/3D-HEVC" w:date="2016-04-27T16:47:00Z">
        <w:r>
          <w:rPr>
            <w:lang w:eastAsia="ja-JP"/>
          </w:rPr>
          <w:t xml:space="preserve">depth </w:t>
        </w:r>
      </w:ins>
      <w:ins w:id="1705" w:author="MV/3D-HEVC" w:date="2016-04-27T16:47:00Z">
        <w:r>
          <w:rPr/>
          <w:t>intra skip mode in all intra base view configuration.</w:t>
        </w:r>
      </w:ins>
    </w:p>
    <w:p>
      <w:pPr>
        <w:pStyle w:val="Heading5"/>
        <w:numPr>
          <w:ilvl w:val="4"/>
          <w:numId w:val="5"/>
        </w:numPr>
        <w:ind w:left="1080" w:hanging="1080"/>
        <w:rPr>
          <w:ins w:id="1714" w:author="MV/3D-HEVC" w:date="2016-04-27T16:47:00Z"/>
        </w:rPr>
      </w:pPr>
      <w:ins w:id="1707" w:author="MV/3D-HEVC" w:date="2016-04-27T16:52:00Z">
        <w:del w:id="1708" w:author="Tomohiro Ikai" w:date="2016-05-02T13:38:00Z">
          <w:r>
            <w:rPr/>
            <w:delText>6.6.15</w:delText>
          </w:r>
        </w:del>
      </w:ins>
      <w:ins w:id="1709" w:author="MV/3D-HEVC" w:date="2016-04-27T16:47:00Z">
        <w:del w:id="1710" w:author="Tomohiro Ikai" w:date="2016-05-02T13:38:00Z">
          <w:r>
            <w:rPr/>
            <w:delText>.2.1.7</w:delText>
            <w:tab/>
          </w:r>
        </w:del>
      </w:ins>
      <w:ins w:id="1711" w:author="MV/3D-HEVC" w:date="2016-04-27T16:47:00Z">
        <w:r>
          <w:rPr/>
          <w:t>Test bitstream #</w:t>
        </w:r>
      </w:ins>
      <w:ins w:id="1712" w:author="MV/3D-HEVC" w:date="2016-04-27T16:47:00Z">
        <w:r>
          <w:rPr>
            <w:szCs w:val="24"/>
          </w:rPr>
          <w:t>3D</w:t>
        </w:r>
      </w:ins>
      <w:ins w:id="1713" w:author="MV/3D-HEVC" w:date="2016-04-27T16:47:00Z">
        <w:r>
          <w:rPr>
            <w:szCs w:val="24"/>
          </w:rPr>
          <w:t>HC_D1_G</w:t>
        </w:r>
      </w:ins>
    </w:p>
    <w:p>
      <w:pPr>
        <w:pStyle w:val="Normal"/>
        <w:widowControl w:val="false"/>
        <w:jc w:val="both"/>
        <w:rPr>
          <w:ins w:id="1731" w:author="MV/3D-HEVC" w:date="2016-04-27T16:47:00Z"/>
        </w:rPr>
      </w:pPr>
      <w:ins w:id="1715" w:author="MV/3D-HEVC" w:date="2016-04-27T16:47:00Z">
        <w:r>
          <w:rPr>
            <w:b/>
          </w:rPr>
          <w:t>Specification:</w:t>
        </w:r>
      </w:ins>
      <w:ins w:id="1716" w:author="MV/3D-HEVC" w:date="2016-04-27T16:47:00Z">
        <w:r>
          <w:rPr/>
          <w:t xml:space="preserve"> </w:t>
        </w:r>
      </w:ins>
      <w:ins w:id="1717" w:author="MV/3D-HEVC" w:date="2016-04-27T16:47:00Z">
        <w:r>
          <w:rPr>
            <w:lang w:eastAsia="zh-CN"/>
          </w:rPr>
          <w:t xml:space="preserve">The bitstream is coded with </w:t>
        </w:r>
      </w:ins>
      <w:ins w:id="1718" w:author="MV/3D-HEVC" w:date="2016-04-27T16:47:00Z">
        <w:r>
          <w:rPr>
            <w:lang w:eastAsia="zh-CN"/>
          </w:rPr>
          <w:t>random access base view configuration</w:t>
        </w:r>
      </w:ins>
      <w:ins w:id="1719" w:author="MV/3D-HEVC" w:date="2016-04-27T16:47:00Z">
        <w:r>
          <w:rPr>
            <w:lang w:eastAsia="zh-CN"/>
          </w:rPr>
          <w:t xml:space="preserve"> as well as 3-view configuration.</w:t>
        </w:r>
      </w:ins>
      <w:ins w:id="1720" w:author="MV/3D-HEVC" w:date="2016-04-27T16:47:00Z">
        <w:r>
          <w:rPr/>
          <w:t xml:space="preserve"> In addition to inter-view sample prediction for depth, the </w:t>
        </w:r>
      </w:ins>
      <w:ins w:id="1721" w:author="MV/3D-HEVC" w:date="2016-04-27T16:47:00Z">
        <w:r>
          <w:rPr>
            <w:lang w:eastAsia="ja-JP"/>
          </w:rPr>
          <w:t>all</w:t>
        </w:r>
      </w:ins>
      <w:ins w:id="1722" w:author="MV/3D-HEVC" w:date="2016-04-27T16:47:00Z">
        <w:r>
          <w:rPr/>
          <w:t xml:space="preserve"> depth </w:t>
        </w:r>
      </w:ins>
      <w:ins w:id="1723" w:author="MV/3D-HEVC" w:date="2016-04-27T16:47:00Z">
        <w:r>
          <w:rPr>
            <w:lang w:eastAsia="ja-JP"/>
          </w:rPr>
          <w:t>i</w:t>
        </w:r>
      </w:ins>
      <w:ins w:id="1724" w:author="MV/3D-HEVC" w:date="2016-04-27T16:47:00Z">
        <w:r>
          <w:rPr/>
          <w:t xml:space="preserve">ntra </w:t>
        </w:r>
      </w:ins>
      <w:ins w:id="1725" w:author="MV/3D-HEVC" w:date="2016-04-27T16:47:00Z">
        <w:r>
          <w:rPr>
            <w:lang w:eastAsia="ja-JP"/>
          </w:rPr>
          <w:t>tool</w:t>
        </w:r>
      </w:ins>
      <w:ins w:id="1726" w:author="MV/3D-HEVC" w:date="2016-04-27T16:47:00Z">
        <w:r>
          <w:rPr/>
          <w:t>s are enabled together with depth lookup table (DLT</w:t>
        </w:r>
      </w:ins>
      <w:ins w:id="1727" w:author="MV/3D-HEVC" w:date="2016-04-27T16:47:00Z">
        <w:r>
          <w:rPr>
            <w:lang w:eastAsia="ja-JP"/>
          </w:rPr>
          <w:t xml:space="preserve">, </w:t>
        </w:r>
      </w:ins>
      <w:ins w:id="1728" w:author="MV/3D-HEVC" w:date="2016-04-27T16:47:00Z">
        <w:r>
          <w:rPr>
            <w:lang w:eastAsia="ja-JP"/>
          </w:rPr>
          <w:t xml:space="preserve">with </w:t>
        </w:r>
      </w:ins>
      <w:ins w:id="1729" w:author="MV/3D-HEVC" w:date="2016-04-27T16:47:00Z">
        <w:r>
          <w:rPr>
            <w:bCs/>
            <w:lang w:val="en-CA"/>
          </w:rPr>
          <w:t>dlt_flag set equal to 1</w:t>
        </w:r>
      </w:ins>
      <w:ins w:id="1730" w:author="MV/3D-HEVC" w:date="2016-04-27T16:47:00Z">
        <w:r>
          <w:rPr/>
          <w:t>).</w:t>
        </w:r>
      </w:ins>
    </w:p>
    <w:p>
      <w:pPr>
        <w:pStyle w:val="Normal"/>
        <w:jc w:val="both"/>
        <w:rPr>
          <w:ins w:id="1737" w:author="MV/3D-HEVC" w:date="2016-04-27T16:47:00Z"/>
        </w:rPr>
      </w:pPr>
      <w:ins w:id="1732" w:author="MV/3D-HEVC" w:date="2016-04-27T16:47:00Z">
        <w:r>
          <w:rPr/>
          <w:t>The number of layers is 6,</w:t>
        </w:r>
      </w:ins>
      <w:ins w:id="1733" w:author="MV/3D-HEVC" w:date="2016-04-27T16:47:00Z">
        <w:r>
          <w:rPr>
            <w:lang w:eastAsia="ja-JP"/>
          </w:rPr>
          <w:t xml:space="preserve"> </w:t>
        </w:r>
      </w:ins>
      <w:ins w:id="1734" w:author="MV/3D-HEVC" w:date="2016-04-27T16:47:00Z">
        <w:r>
          <w:rPr/>
          <w:t>the resolution is 1024x768</w:t>
        </w:r>
      </w:ins>
      <w:ins w:id="1735" w:author="MV/3D-HEVC" w:date="2016-04-27T16:47:00Z">
        <w:r>
          <w:rPr>
            <w:lang w:eastAsia="ja-JP"/>
          </w:rPr>
          <w:t xml:space="preserve"> </w:t>
        </w:r>
      </w:ins>
      <w:ins w:id="1736" w:author="MV/3D-HEVC" w:date="2016-04-27T16:47:00Z">
        <w:r>
          <w:rPr/>
          <w:t>and the number of frames is 64.</w:t>
        </w:r>
      </w:ins>
    </w:p>
    <w:p>
      <w:pPr>
        <w:pStyle w:val="Normal"/>
        <w:jc w:val="both"/>
        <w:rPr>
          <w:ins w:id="1742" w:author="MV/3D-HEVC" w:date="2016-04-27T16:47:00Z"/>
        </w:rPr>
      </w:pPr>
      <w:ins w:id="1738" w:author="MV/3D-HEVC" w:date="2016-04-27T16:47:00Z">
        <w:r>
          <w:rPr>
            <w:b/>
          </w:rPr>
          <w:t>Functional stage:</w:t>
        </w:r>
      </w:ins>
      <w:ins w:id="1739" w:author="MV/3D-HEVC" w:date="2016-04-27T16:47:00Z">
        <w:r>
          <w:rPr/>
          <w:t xml:space="preserve"> Decoding of three views with depth </w:t>
        </w:r>
      </w:ins>
      <w:ins w:id="1740" w:author="MV/3D-HEVC" w:date="2016-04-27T16:47:00Z">
        <w:r>
          <w:rPr>
            <w:lang w:eastAsia="ja-JP"/>
          </w:rPr>
          <w:t>i</w:t>
        </w:r>
      </w:ins>
      <w:ins w:id="1741" w:author="MV/3D-HEVC" w:date="2016-04-27T16:47:00Z">
        <w:r>
          <w:rPr/>
          <w:t>ntra coding tools enabled.</w:t>
        </w:r>
      </w:ins>
    </w:p>
    <w:p>
      <w:pPr>
        <w:pStyle w:val="Normal"/>
        <w:jc w:val="both"/>
        <w:rPr>
          <w:ins w:id="1745" w:author="MV/3D-HEVC" w:date="2016-04-27T16:47:00Z"/>
        </w:rPr>
      </w:pPr>
      <w:ins w:id="1743" w:author="MV/3D-HEVC" w:date="2016-04-27T16:47:00Z">
        <w:r>
          <w:rPr>
            <w:b/>
          </w:rPr>
          <w:t>Purpose:</w:t>
        </w:r>
      </w:ins>
      <w:ins w:id="1744" w:author="MV/3D-HEVC" w:date="2016-04-27T16:47:00Z">
        <w:r>
          <w:rPr/>
          <w:t xml:space="preserve"> To conform the depth Intra coding tools in random access base view configuration.</w:t>
        </w:r>
      </w:ins>
    </w:p>
    <w:p>
      <w:pPr>
        <w:pStyle w:val="Heading5"/>
        <w:numPr>
          <w:ilvl w:val="4"/>
          <w:numId w:val="5"/>
        </w:numPr>
        <w:ind w:left="1080" w:hanging="1080"/>
        <w:rPr>
          <w:ins w:id="1753" w:author="MV/3D-HEVC" w:date="2016-04-27T16:47:00Z"/>
        </w:rPr>
      </w:pPr>
      <w:ins w:id="1746" w:author="MV/3D-HEVC" w:date="2016-04-27T16:52:00Z">
        <w:del w:id="1747" w:author="Tomohiro Ikai" w:date="2016-05-02T13:39:00Z">
          <w:r>
            <w:rPr/>
            <w:delText>6.6.15</w:delText>
          </w:r>
        </w:del>
      </w:ins>
      <w:ins w:id="1748" w:author="MV/3D-HEVC" w:date="2016-04-27T16:47:00Z">
        <w:del w:id="1749" w:author="Tomohiro Ikai" w:date="2016-05-02T13:39:00Z">
          <w:r>
            <w:rPr/>
            <w:delText>.2.1.8</w:delText>
            <w:tab/>
          </w:r>
        </w:del>
      </w:ins>
      <w:ins w:id="1750" w:author="MV/3D-HEVC" w:date="2016-04-27T16:47:00Z">
        <w:r>
          <w:rPr/>
          <w:t>Test bitstream #</w:t>
        </w:r>
      </w:ins>
      <w:ins w:id="1751" w:author="MV/3D-HEVC" w:date="2016-04-27T16:47:00Z">
        <w:r>
          <w:rPr/>
          <w:t>3D</w:t>
        </w:r>
      </w:ins>
      <w:ins w:id="1752" w:author="MV/3D-HEVC" w:date="2016-04-27T16:47:00Z">
        <w:r>
          <w:rPr/>
          <w:t>HC_D1_H</w:t>
        </w:r>
      </w:ins>
    </w:p>
    <w:p>
      <w:pPr>
        <w:pStyle w:val="Normal"/>
        <w:widowControl w:val="false"/>
        <w:jc w:val="both"/>
        <w:rPr>
          <w:ins w:id="1764" w:author="MV/3D-HEVC" w:date="2016-04-27T16:47:00Z"/>
        </w:rPr>
      </w:pPr>
      <w:ins w:id="1754" w:author="MV/3D-HEVC" w:date="2016-04-27T16:47:00Z">
        <w:r>
          <w:rPr>
            <w:b/>
          </w:rPr>
          <w:t>Specification:</w:t>
        </w:r>
      </w:ins>
      <w:ins w:id="1755" w:author="MV/3D-HEVC" w:date="2016-04-27T16:47:00Z">
        <w:r>
          <w:rPr/>
          <w:t xml:space="preserve"> </w:t>
        </w:r>
      </w:ins>
      <w:ins w:id="1756" w:author="MV/3D-HEVC" w:date="2016-04-27T16:47:00Z">
        <w:r>
          <w:rPr>
            <w:lang w:eastAsia="zh-CN"/>
          </w:rPr>
          <w:t xml:space="preserve">The bitstream is coded with </w:t>
        </w:r>
      </w:ins>
      <w:ins w:id="1757" w:author="MV/3D-HEVC" w:date="2016-04-27T16:47:00Z">
        <w:r>
          <w:rPr>
            <w:lang w:eastAsia="zh-CN"/>
          </w:rPr>
          <w:t>all intra base view configuration</w:t>
        </w:r>
      </w:ins>
      <w:ins w:id="1758" w:author="MV/3D-HEVC" w:date="2016-04-27T16:47:00Z">
        <w:r>
          <w:rPr>
            <w:lang w:eastAsia="zh-CN"/>
          </w:rPr>
          <w:t xml:space="preserve"> as well as 3-view configuration.</w:t>
        </w:r>
      </w:ins>
      <w:ins w:id="1759" w:author="MV/3D-HEVC" w:date="2016-04-27T16:47:00Z">
        <w:r>
          <w:rPr/>
          <w:t xml:space="preserve"> In addition, the </w:t>
        </w:r>
      </w:ins>
      <w:ins w:id="1760" w:author="MV/3D-HEVC" w:date="2016-04-27T16:47:00Z">
        <w:r>
          <w:rPr>
            <w:lang w:eastAsia="ja-JP"/>
          </w:rPr>
          <w:t>all</w:t>
        </w:r>
      </w:ins>
      <w:ins w:id="1761" w:author="MV/3D-HEVC" w:date="2016-04-27T16:47:00Z">
        <w:r>
          <w:rPr/>
          <w:t xml:space="preserve"> depth Intra </w:t>
        </w:r>
      </w:ins>
      <w:ins w:id="1762" w:author="MV/3D-HEVC" w:date="2016-04-27T16:47:00Z">
        <w:r>
          <w:rPr>
            <w:lang w:eastAsia="ja-JP"/>
          </w:rPr>
          <w:t>tool</w:t>
        </w:r>
      </w:ins>
      <w:ins w:id="1763" w:author="MV/3D-HEVC" w:date="2016-04-27T16:47:00Z">
        <w:r>
          <w:rPr/>
          <w:t>s are enabled together with DLT.</w:t>
        </w:r>
      </w:ins>
    </w:p>
    <w:p>
      <w:pPr>
        <w:pStyle w:val="Normal"/>
        <w:jc w:val="both"/>
        <w:rPr>
          <w:ins w:id="1766" w:author="MV/3D-HEVC" w:date="2016-04-27T16:47:00Z"/>
        </w:rPr>
      </w:pPr>
      <w:ins w:id="1765" w:author="MV/3D-HEVC" w:date="2016-04-27T16:47:00Z">
        <w:r>
          <w:rPr/>
          <w:t>The number of layers is 6, the resolution is 1024x768 and the number of frames is 64.</w:t>
        </w:r>
      </w:ins>
    </w:p>
    <w:p>
      <w:pPr>
        <w:pStyle w:val="Normal"/>
        <w:jc w:val="both"/>
        <w:rPr>
          <w:ins w:id="1771" w:author="MV/3D-HEVC" w:date="2016-04-27T16:47:00Z"/>
        </w:rPr>
      </w:pPr>
      <w:ins w:id="1767" w:author="MV/3D-HEVC" w:date="2016-04-27T16:47:00Z">
        <w:r>
          <w:rPr>
            <w:b/>
          </w:rPr>
          <w:t>Functional stage:</w:t>
        </w:r>
      </w:ins>
      <w:ins w:id="1768" w:author="MV/3D-HEVC" w:date="2016-04-27T16:47:00Z">
        <w:r>
          <w:rPr/>
          <w:t xml:space="preserve"> Decoding of three views with depth </w:t>
        </w:r>
      </w:ins>
      <w:ins w:id="1769" w:author="MV/3D-HEVC" w:date="2016-04-27T16:47:00Z">
        <w:r>
          <w:rPr>
            <w:lang w:eastAsia="ja-JP"/>
          </w:rPr>
          <w:t>i</w:t>
        </w:r>
      </w:ins>
      <w:ins w:id="1770" w:author="MV/3D-HEVC" w:date="2016-04-27T16:47:00Z">
        <w:r>
          <w:rPr/>
          <w:t>ntra coding tools enabled.</w:t>
        </w:r>
      </w:ins>
    </w:p>
    <w:p>
      <w:pPr>
        <w:pStyle w:val="Normal"/>
        <w:jc w:val="both"/>
        <w:rPr>
          <w:ins w:id="1776" w:author="MV/3D-HEVC" w:date="2016-04-27T16:47:00Z"/>
        </w:rPr>
      </w:pPr>
      <w:ins w:id="1772" w:author="MV/3D-HEVC" w:date="2016-04-27T16:47:00Z">
        <w:r>
          <w:rPr>
            <w:b/>
          </w:rPr>
          <w:t>Purpose:</w:t>
        </w:r>
      </w:ins>
      <w:ins w:id="1773" w:author="MV/3D-HEVC" w:date="2016-04-27T16:47:00Z">
        <w:r>
          <w:rPr/>
          <w:t xml:space="preserve"> To conform the depth </w:t>
        </w:r>
      </w:ins>
      <w:ins w:id="1774" w:author="MV/3D-HEVC" w:date="2016-04-27T16:47:00Z">
        <w:r>
          <w:rPr>
            <w:lang w:eastAsia="ja-JP"/>
          </w:rPr>
          <w:t>i</w:t>
        </w:r>
      </w:ins>
      <w:ins w:id="1775" w:author="MV/3D-HEVC" w:date="2016-04-27T16:47:00Z">
        <w:r>
          <w:rPr/>
          <w:t>ntra coding tools in all intra base view configuration.</w:t>
        </w:r>
      </w:ins>
    </w:p>
    <w:p>
      <w:pPr>
        <w:pStyle w:val="Heading4"/>
        <w:numPr>
          <w:ilvl w:val="3"/>
          <w:numId w:val="5"/>
        </w:numPr>
        <w:ind w:left="1080" w:hanging="1080"/>
        <w:rPr>
          <w:del w:id="1792" w:author="Tomohiro Ikai" w:date="2016-05-02T13:49:00Z"/>
        </w:rPr>
      </w:pPr>
      <w:ins w:id="1777" w:author="MV/3D-HEVC" w:date="2016-04-27T16:52:00Z">
        <w:del w:id="1778" w:author="Tomohiro Ikai" w:date="2016-05-02T13:31:00Z">
          <w:r>
            <w:rPr/>
            <w:delText>6.6.15</w:delText>
          </w:r>
        </w:del>
      </w:ins>
      <w:ins w:id="1779" w:author="MV/3D-HEVC" w:date="2016-04-27T16:47:00Z">
        <w:del w:id="1780" w:author="Tomohiro Ikai" w:date="2016-05-02T13:31:00Z">
          <w:r>
            <w:rPr/>
            <w:delText>.2.2</w:delText>
            <w:tab/>
          </w:r>
        </w:del>
      </w:ins>
      <w:ins w:id="1781" w:author="MV/3D-HEVC" w:date="2016-04-27T16:47:00Z">
        <w:del w:id="1782" w:author="Tomohiro Ikai" w:date="2016-05-02T13:49:00Z">
          <w:r>
            <w:rPr>
              <w:lang w:val="en-CA" w:eastAsia="ja-JP"/>
            </w:rPr>
            <w:delText>Test</w:delText>
          </w:r>
        </w:del>
      </w:ins>
      <w:ins w:id="1783" w:author="MV/3D-HEVC" w:date="2016-04-27T16:47:00Z">
        <w:del w:id="1784" w:author="Tomohiro Ikai" w:date="2016-05-02T13:49:00Z">
          <w:r>
            <w:rPr/>
            <w:delText xml:space="preserve"> bitstreams – </w:delText>
          </w:r>
        </w:del>
      </w:ins>
      <w:ins w:id="1785" w:author="MV/3D-HEVC" w:date="2016-04-27T16:47:00Z">
        <w:del w:id="1786" w:author="Tomohiro Ikai" w:date="2016-05-02T13:45:00Z">
          <w:r>
            <w:rPr/>
            <w:delText>d</w:delText>
          </w:r>
        </w:del>
      </w:ins>
      <w:ins w:id="1787" w:author="MV/3D-HEVC" w:date="2016-04-27T16:47:00Z">
        <w:del w:id="1788" w:author="Tomohiro Ikai" w:date="2016-05-02T13:49:00Z">
          <w:r>
            <w:rPr/>
            <w:delText xml:space="preserve">epth </w:delText>
          </w:r>
        </w:del>
      </w:ins>
      <w:ins w:id="1789" w:author="MV/3D-HEVC" w:date="2016-04-27T16:47:00Z">
        <w:del w:id="1790" w:author="Tomohiro Ikai" w:date="2016-05-02T13:41:00Z">
          <w:r>
            <w:rPr/>
            <w:delText>I</w:delText>
          </w:r>
        </w:del>
      </w:ins>
      <w:del w:id="1791" w:author="Tomohiro Ikai" w:date="2016-05-02T13:49:00Z">
        <w:r>
          <w:rPr/>
          <w:delText>nter tools</w:delText>
        </w:r>
      </w:del>
    </w:p>
    <w:p>
      <w:pPr>
        <w:pStyle w:val="Heading4"/>
        <w:jc w:val="both"/>
        <w:rPr>
          <w:del w:id="1802" w:author="Tomohiro Ikai" w:date="2016-05-02T13:49:00Z"/>
        </w:rPr>
      </w:pPr>
      <w:ins w:id="1793" w:author="MV/3D-HEVC" w:date="2016-04-27T16:47:00Z">
        <w:del w:id="1794" w:author="Tomohiro Ikai" w:date="2016-05-02T13:49:00Z">
          <w:r>
            <w:rPr/>
            <w:delText xml:space="preserve">Depth </w:delText>
          </w:r>
        </w:del>
      </w:ins>
      <w:ins w:id="1795" w:author="MV/3D-HEVC" w:date="2016-04-27T16:47:00Z">
        <w:del w:id="1796" w:author="Tomohiro Ikai" w:date="2016-05-02T13:41:00Z">
          <w:r>
            <w:rPr/>
            <w:delText>Intra</w:delText>
          </w:r>
        </w:del>
      </w:ins>
      <w:ins w:id="1797" w:author="MV/3D-HEVC" w:date="2016-04-27T16:47:00Z">
        <w:del w:id="1798" w:author="Tomohiro Ikai" w:date="2016-05-02T13:49:00Z">
          <w:r>
            <w:rPr/>
            <w:delText xml:space="preserve"> coding tools are tested in </w:delText>
          </w:r>
        </w:del>
      </w:ins>
      <w:ins w:id="1799" w:author="MV/3D-HEVC" w:date="2016-04-27T16:47:00Z">
        <w:del w:id="1800" w:author="Tomohiro Ikai" w:date="2016-05-02T13:49:00Z">
          <w:r>
            <w:rPr>
              <w:lang w:eastAsia="zh-CN"/>
            </w:rPr>
            <w:delText>random access base view configuration</w:delText>
          </w:r>
        </w:del>
      </w:ins>
      <w:del w:id="1801" w:author="Tomohiro Ikai" w:date="2016-05-02T13:49:00Z">
        <w:r>
          <w:rPr/>
          <w:delText>.</w:delText>
        </w:r>
      </w:del>
    </w:p>
    <w:p>
      <w:pPr>
        <w:pStyle w:val="Heading4"/>
        <w:numPr>
          <w:ilvl w:val="4"/>
          <w:numId w:val="5"/>
        </w:numPr>
        <w:ind w:left="1080" w:hanging="1080"/>
        <w:rPr>
          <w:ins w:id="1809" w:author="MV/3D-HEVC" w:date="2016-04-27T16:47:00Z"/>
        </w:rPr>
      </w:pPr>
      <w:ins w:id="1803" w:author="MV/3D-HEVC" w:date="2016-04-27T16:52:00Z">
        <w:del w:id="1804" w:author="Tomohiro Ikai" w:date="2016-05-02T13:38:00Z">
          <w:r>
            <w:rPr>
              <w:lang w:eastAsia="zh-CN"/>
            </w:rPr>
            <w:delText>6.6.15</w:delText>
          </w:r>
        </w:del>
      </w:ins>
      <w:ins w:id="1805" w:author="MV/3D-HEVC" w:date="2016-04-27T16:47:00Z">
        <w:del w:id="1806" w:author="Tomohiro Ikai" w:date="2016-05-02T13:38:00Z">
          <w:r>
            <w:rPr>
              <w:lang w:eastAsia="zh-CN"/>
            </w:rPr>
            <w:delText>.2.2.1</w:delText>
            <w:tab/>
          </w:r>
        </w:del>
      </w:ins>
      <w:ins w:id="1807" w:author="MV/3D-HEVC" w:date="2016-04-27T16:47:00Z">
        <w:r>
          <w:rPr>
            <w:lang w:eastAsia="zh-CN"/>
          </w:rPr>
          <w:t xml:space="preserve">Test </w:t>
        </w:r>
      </w:ins>
      <w:ins w:id="1808" w:author="MV/3D-HEVC" w:date="2016-04-27T16:47:00Z">
        <w:r>
          <w:rPr/>
          <w:t>bitstream #3DHC_D2_A</w:t>
        </w:r>
      </w:ins>
    </w:p>
    <w:p>
      <w:pPr>
        <w:pStyle w:val="Normal"/>
        <w:widowControl w:val="false"/>
        <w:jc w:val="both"/>
        <w:rPr>
          <w:ins w:id="1816" w:author="MV/3D-HEVC" w:date="2016-04-27T16:47:00Z"/>
        </w:rPr>
      </w:pPr>
      <w:ins w:id="1810" w:author="MV/3D-HEVC" w:date="2016-04-27T16:47:00Z">
        <w:r>
          <w:rPr>
            <w:b/>
          </w:rPr>
          <w:t>Specification:</w:t>
        </w:r>
      </w:ins>
      <w:ins w:id="1811" w:author="MV/3D-HEVC" w:date="2016-04-27T16:47:00Z">
        <w:r>
          <w:rPr/>
          <w:t xml:space="preserve"> </w:t>
        </w:r>
      </w:ins>
      <w:ins w:id="1812" w:author="MV/3D-HEVC" w:date="2016-04-27T16:47:00Z">
        <w:r>
          <w:rPr>
            <w:lang w:eastAsia="zh-CN"/>
          </w:rPr>
          <w:t xml:space="preserve">The bitstream is coded with </w:t>
        </w:r>
      </w:ins>
      <w:ins w:id="1813" w:author="MV/3D-HEVC" w:date="2016-04-27T16:47:00Z">
        <w:r>
          <w:rPr>
            <w:lang w:eastAsia="zh-CN"/>
          </w:rPr>
          <w:t>random access base view configuration</w:t>
        </w:r>
      </w:ins>
      <w:ins w:id="1814" w:author="MV/3D-HEVC" w:date="2016-04-27T16:47:00Z">
        <w:r>
          <w:rPr>
            <w:lang w:eastAsia="zh-CN"/>
          </w:rPr>
          <w:t xml:space="preserve"> as well as 3-view configuration.</w:t>
        </w:r>
      </w:ins>
      <w:ins w:id="1815" w:author="MV/3D-HEVC" w:date="2016-04-27T16:47:00Z">
        <w:r>
          <w:rPr/>
          <w:t xml:space="preserve"> In addition to inter-view sample prediction for depth, the inter-view motion prediction is enabled for depth views.</w:t>
        </w:r>
      </w:ins>
    </w:p>
    <w:p>
      <w:pPr>
        <w:pStyle w:val="Normal"/>
        <w:jc w:val="both"/>
        <w:rPr>
          <w:ins w:id="1820" w:author="MV/3D-HEVC" w:date="2016-04-27T16:47:00Z"/>
        </w:rPr>
      </w:pPr>
      <w:ins w:id="1817" w:author="MV/3D-HEVC" w:date="2016-04-27T16:47:00Z">
        <w:r>
          <w:rPr/>
          <w:t>The number of layers is 6, the resolution is 1920x1088</w:t>
        </w:r>
      </w:ins>
      <w:ins w:id="1818" w:author="MV/3D-HEVC" w:date="2016-04-27T16:47:00Z">
        <w:r>
          <w:rPr>
            <w:lang w:eastAsia="ja-JP"/>
          </w:rPr>
          <w:t xml:space="preserve"> </w:t>
        </w:r>
      </w:ins>
      <w:ins w:id="1819" w:author="MV/3D-HEVC" w:date="2016-04-27T16:47:00Z">
        <w:r>
          <w:rPr/>
          <w:t>and the number of frames is 60.</w:t>
        </w:r>
      </w:ins>
    </w:p>
    <w:p>
      <w:pPr>
        <w:pStyle w:val="Normal"/>
        <w:jc w:val="both"/>
        <w:rPr>
          <w:ins w:id="1823" w:author="MV/3D-HEVC" w:date="2016-04-27T16:47:00Z"/>
        </w:rPr>
      </w:pPr>
      <w:ins w:id="1821" w:author="MV/3D-HEVC" w:date="2016-04-27T16:47:00Z">
        <w:r>
          <w:rPr>
            <w:b/>
          </w:rPr>
          <w:t>Functional stage:</w:t>
        </w:r>
      </w:ins>
      <w:ins w:id="1822" w:author="MV/3D-HEVC" w:date="2016-04-27T16:47:00Z">
        <w:r>
          <w:rPr/>
          <w:t xml:space="preserve"> Decoding of three views with inter-view motion prediction for depth views.</w:t>
        </w:r>
      </w:ins>
    </w:p>
    <w:p>
      <w:pPr>
        <w:pStyle w:val="Normal"/>
        <w:jc w:val="both"/>
        <w:rPr>
          <w:ins w:id="1826" w:author="MV/3D-HEVC" w:date="2016-04-27T16:47:00Z"/>
        </w:rPr>
      </w:pPr>
      <w:ins w:id="1824" w:author="MV/3D-HEVC" w:date="2016-04-27T16:47:00Z">
        <w:r>
          <w:rPr>
            <w:b/>
          </w:rPr>
          <w:t>Purpose:</w:t>
        </w:r>
      </w:ins>
      <w:ins w:id="1825" w:author="MV/3D-HEVC" w:date="2016-04-27T16:47:00Z">
        <w:r>
          <w:rPr/>
          <w:t xml:space="preserve"> To conform the inter-view motion prediction for depth.</w:t>
        </w:r>
      </w:ins>
    </w:p>
    <w:p>
      <w:pPr>
        <w:pStyle w:val="Heading5"/>
        <w:numPr>
          <w:ilvl w:val="4"/>
          <w:numId w:val="5"/>
        </w:numPr>
        <w:ind w:left="1080" w:hanging="1080"/>
        <w:rPr>
          <w:ins w:id="1832" w:author="MV/3D-HEVC" w:date="2016-04-27T16:47:00Z"/>
        </w:rPr>
      </w:pPr>
      <w:ins w:id="1827" w:author="MV/3D-HEVC" w:date="2016-04-27T16:52:00Z">
        <w:del w:id="1828" w:author="Tomohiro Ikai" w:date="2016-05-02T13:38:00Z">
          <w:r>
            <w:rPr>
              <w:lang w:eastAsia="zh-CN"/>
            </w:rPr>
            <w:delText>6.6.15</w:delText>
          </w:r>
        </w:del>
      </w:ins>
      <w:ins w:id="1829" w:author="MV/3D-HEVC" w:date="2016-04-27T16:47:00Z">
        <w:del w:id="1830" w:author="Tomohiro Ikai" w:date="2016-05-02T13:38:00Z">
          <w:r>
            <w:rPr>
              <w:lang w:eastAsia="zh-CN"/>
            </w:rPr>
            <w:delText>.2.2.2</w:delText>
            <w:tab/>
          </w:r>
        </w:del>
      </w:ins>
      <w:ins w:id="1831" w:author="MV/3D-HEVC" w:date="2016-04-27T16:47:00Z">
        <w:r>
          <w:rPr/>
          <w:t>Test bitstream #3DHC_D2_B</w:t>
        </w:r>
      </w:ins>
    </w:p>
    <w:p>
      <w:pPr>
        <w:pStyle w:val="Normal"/>
        <w:widowControl w:val="false"/>
        <w:jc w:val="both"/>
        <w:rPr>
          <w:ins w:id="1839" w:author="MV/3D-HEVC" w:date="2016-04-27T16:47:00Z"/>
        </w:rPr>
      </w:pPr>
      <w:ins w:id="1833" w:author="MV/3D-HEVC" w:date="2016-04-27T16:47:00Z">
        <w:r>
          <w:rPr>
            <w:b/>
          </w:rPr>
          <w:t>Specification:</w:t>
        </w:r>
      </w:ins>
      <w:ins w:id="1834" w:author="MV/3D-HEVC" w:date="2016-04-27T16:47:00Z">
        <w:r>
          <w:rPr/>
          <w:t xml:space="preserve"> </w:t>
        </w:r>
      </w:ins>
      <w:ins w:id="1835" w:author="MV/3D-HEVC" w:date="2016-04-27T16:47:00Z">
        <w:r>
          <w:rPr>
            <w:lang w:eastAsia="zh-CN"/>
          </w:rPr>
          <w:t xml:space="preserve">The bitstream is coded with </w:t>
        </w:r>
      </w:ins>
      <w:ins w:id="1836" w:author="MV/3D-HEVC" w:date="2016-04-27T16:47:00Z">
        <w:r>
          <w:rPr>
            <w:lang w:eastAsia="zh-CN"/>
          </w:rPr>
          <w:t>random access base view configuration</w:t>
        </w:r>
      </w:ins>
      <w:ins w:id="1837" w:author="MV/3D-HEVC" w:date="2016-04-27T16:47:00Z">
        <w:r>
          <w:rPr>
            <w:lang w:eastAsia="zh-CN"/>
          </w:rPr>
          <w:t xml:space="preserve"> as well as 3-view configuration.</w:t>
        </w:r>
      </w:ins>
      <w:ins w:id="1838" w:author="MV/3D-HEVC" w:date="2016-04-27T16:47:00Z">
        <w:r>
          <w:rPr/>
          <w:t xml:space="preserve"> In addition to inter-view sample prediction for depth, the inter Segmental SDC (inter SDC) is enabled (with inter_dc_only_enabled_flag set equal to 1) for depth views.</w:t>
        </w:r>
      </w:ins>
    </w:p>
    <w:p>
      <w:pPr>
        <w:pStyle w:val="Normal"/>
        <w:jc w:val="both"/>
        <w:rPr>
          <w:ins w:id="1843" w:author="MV/3D-HEVC" w:date="2016-04-27T16:47:00Z"/>
        </w:rPr>
      </w:pPr>
      <w:ins w:id="1840" w:author="MV/3D-HEVC" w:date="2016-04-27T16:47:00Z">
        <w:r>
          <w:rPr/>
          <w:t>The number of layers is 6, the resolution is 1920x1088</w:t>
        </w:r>
      </w:ins>
      <w:ins w:id="1841" w:author="MV/3D-HEVC" w:date="2016-04-27T16:47:00Z">
        <w:r>
          <w:rPr>
            <w:lang w:eastAsia="ja-JP"/>
          </w:rPr>
          <w:t xml:space="preserve"> </w:t>
        </w:r>
      </w:ins>
      <w:ins w:id="1842" w:author="MV/3D-HEVC" w:date="2016-04-27T16:47:00Z">
        <w:r>
          <w:rPr/>
          <w:t>and the number of frames is 50.</w:t>
        </w:r>
      </w:ins>
    </w:p>
    <w:p>
      <w:pPr>
        <w:pStyle w:val="Normal"/>
        <w:jc w:val="both"/>
        <w:rPr>
          <w:ins w:id="1846" w:author="MV/3D-HEVC" w:date="2016-04-27T16:47:00Z"/>
        </w:rPr>
      </w:pPr>
      <w:ins w:id="1844" w:author="MV/3D-HEVC" w:date="2016-04-27T16:47:00Z">
        <w:r>
          <w:rPr>
            <w:b/>
          </w:rPr>
          <w:t>Functional stage:</w:t>
        </w:r>
      </w:ins>
      <w:ins w:id="1845" w:author="MV/3D-HEVC" w:date="2016-04-27T16:47:00Z">
        <w:r>
          <w:rPr/>
          <w:t xml:space="preserve"> Decoding of three views with inter SDC enabled for depth views.</w:t>
        </w:r>
      </w:ins>
    </w:p>
    <w:p>
      <w:pPr>
        <w:pStyle w:val="Normal"/>
        <w:jc w:val="both"/>
        <w:rPr>
          <w:ins w:id="1849" w:author="MV/3D-HEVC" w:date="2016-04-27T16:47:00Z"/>
        </w:rPr>
      </w:pPr>
      <w:ins w:id="1847" w:author="MV/3D-HEVC" w:date="2016-04-27T16:47:00Z">
        <w:r>
          <w:rPr>
            <w:b/>
          </w:rPr>
          <w:t>Purpose:</w:t>
        </w:r>
      </w:ins>
      <w:ins w:id="1848" w:author="MV/3D-HEVC" w:date="2016-04-27T16:47:00Z">
        <w:r>
          <w:rPr/>
          <w:t xml:space="preserve"> To conform the inter SDC for depth.</w:t>
        </w:r>
      </w:ins>
    </w:p>
    <w:p>
      <w:pPr>
        <w:pStyle w:val="Heading4"/>
        <w:numPr>
          <w:ilvl w:val="3"/>
          <w:numId w:val="5"/>
        </w:numPr>
        <w:ind w:left="864" w:hanging="1080"/>
        <w:rPr>
          <w:ins w:id="1859" w:author="MV/3D-HEVC" w:date="2016-04-27T16:47:00Z"/>
        </w:rPr>
      </w:pPr>
      <w:ins w:id="1850" w:author="MV/3D-HEVC" w:date="2016-04-27T16:52:00Z">
        <w:del w:id="1851" w:author="Tomohiro Ikai" w:date="2016-05-02T13:31:00Z">
          <w:r>
            <w:rPr>
              <w:lang w:val="en-US"/>
            </w:rPr>
            <w:delText>6.6.15</w:delText>
          </w:r>
        </w:del>
      </w:ins>
      <w:ins w:id="1852" w:author="MV/3D-HEVC" w:date="2016-04-27T16:47:00Z">
        <w:del w:id="1853" w:author="Tomohiro Ikai" w:date="2016-05-02T13:31:00Z">
          <w:r>
            <w:rPr>
              <w:lang w:val="en-US"/>
            </w:rPr>
            <w:delText>.3</w:delText>
            <w:tab/>
          </w:r>
        </w:del>
      </w:ins>
      <w:ins w:id="1854" w:author="MV/3D-HEVC" w:date="2016-04-27T16:47:00Z">
        <w:r>
          <w:rPr/>
          <w:t xml:space="preserve">Test bitstreams – </w:t>
        </w:r>
      </w:ins>
      <w:ins w:id="1855" w:author="Tomohiro Ikai" w:date="2016-05-02T13:45:00Z">
        <w:r>
          <w:rPr/>
          <w:t>D</w:t>
        </w:r>
      </w:ins>
      <w:ins w:id="1856" w:author="MV/3D-HEVC" w:date="2016-04-27T16:47:00Z">
        <w:del w:id="1857" w:author="Tomohiro Ikai" w:date="2016-05-02T13:45:00Z">
          <w:r>
            <w:rPr/>
            <w:delText>d</w:delText>
          </w:r>
        </w:del>
      </w:ins>
      <w:ins w:id="1858" w:author="MV/3D-HEVC" w:date="2016-04-27T16:47:00Z">
        <w:r>
          <w:rPr/>
          <w:t>epth dependent texture tools</w:t>
        </w:r>
      </w:ins>
    </w:p>
    <w:p>
      <w:pPr>
        <w:pStyle w:val="Normal"/>
        <w:jc w:val="both"/>
        <w:rPr>
          <w:ins w:id="1884" w:author="MV/3D-HEVC" w:date="2016-04-27T16:47:00Z"/>
        </w:rPr>
      </w:pPr>
      <w:ins w:id="1860" w:author="MV/3D-HEVC" w:date="2016-04-27T16:47:00Z">
        <w:r>
          <w:rPr/>
          <w:t xml:space="preserve">In this category, </w:t>
        </w:r>
      </w:ins>
      <w:ins w:id="1861" w:author="MV/3D-HEVC" w:date="2016-04-27T16:47:00Z">
        <w:r>
          <w:rPr>
            <w:lang w:eastAsia="zh-CN"/>
          </w:rPr>
          <w:t xml:space="preserve">test bitstreams are tested with the </w:t>
        </w:r>
      </w:ins>
      <w:ins w:id="1862" w:author="MV/3D-HEVC" w:date="2016-04-27T16:47:00Z">
        <w:r>
          <w:rPr>
            <w:lang w:eastAsia="zh-CN"/>
          </w:rPr>
          <w:t xml:space="preserve">all </w:t>
        </w:r>
      </w:ins>
      <w:ins w:id="1863" w:author="MV/3D-HEVC" w:date="2016-04-27T16:47:00Z">
        <w:r>
          <w:rPr/>
          <w:t>texture coding tools</w:t>
        </w:r>
      </w:ins>
      <w:ins w:id="1864" w:author="MV/3D-HEVC" w:date="2016-04-27T16:47:00Z">
        <w:r>
          <w:rPr>
            <w:lang w:eastAsia="zh-CN"/>
          </w:rPr>
          <w:t xml:space="preserve"> enabled. </w:t>
        </w:r>
      </w:ins>
      <w:ins w:id="1865" w:author="MV/3D-HEVC" w:date="2016-04-27T16:47:00Z">
        <w:r>
          <w:rPr>
            <w:lang w:eastAsia="zh-CN"/>
          </w:rPr>
          <w:t>The</w:t>
        </w:r>
      </w:ins>
      <w:ins w:id="1866" w:author="MV/3D-HEVC" w:date="2016-04-27T16:47:00Z">
        <w:r>
          <w:rPr>
            <w:lang w:eastAsia="zh-CN"/>
          </w:rPr>
          <w:t xml:space="preserve"> default tools include </w:t>
        </w:r>
      </w:ins>
      <w:ins w:id="1867" w:author="MV/3D-HEVC" w:date="2016-04-27T16:47:00Z">
        <w:r>
          <w:rPr>
            <w:lang w:eastAsia="zh-CN"/>
          </w:rPr>
          <w:t xml:space="preserve">inter-view sample prediction, </w:t>
        </w:r>
      </w:ins>
      <w:ins w:id="1868" w:author="MV/3D-HEVC" w:date="2016-04-27T16:47:00Z">
        <w:r>
          <w:rPr/>
          <w:t xml:space="preserve">inter-layer motion prediction, NBDV, </w:t>
        </w:r>
      </w:ins>
      <w:ins w:id="1869" w:author="MV/3D-HEVC" w:date="2016-04-27T16:47:00Z">
        <w:r>
          <w:rPr>
            <w:lang w:eastAsia="ja-JP"/>
          </w:rPr>
          <w:t xml:space="preserve">and </w:t>
        </w:r>
      </w:ins>
      <w:ins w:id="1870" w:author="MV/3D-HEVC" w:date="2016-04-27T16:47:00Z">
        <w:r>
          <w:rPr/>
          <w:t xml:space="preserve">the merge candidate list </w:t>
        </w:r>
      </w:ins>
      <w:ins w:id="1871" w:author="MV/3D-HEVC" w:date="2016-04-27T16:47:00Z">
        <w:r>
          <w:rPr>
            <w:lang w:eastAsia="zh-CN"/>
          </w:rPr>
          <w:t>construction</w:t>
        </w:r>
      </w:ins>
      <w:ins w:id="1872" w:author="MV/3D-HEVC" w:date="2016-04-27T16:47:00Z">
        <w:r>
          <w:rPr/>
          <w:t xml:space="preserve">. </w:t>
        </w:r>
      </w:ins>
      <w:ins w:id="1873" w:author="MV/3D-HEVC" w:date="2016-04-27T16:47:00Z">
        <w:r>
          <w:rPr>
            <w:lang w:eastAsia="zh-CN"/>
          </w:rPr>
          <w:t xml:space="preserve">The inter-component prediction for both </w:t>
        </w:r>
      </w:ins>
      <w:ins w:id="1874" w:author="MV/3D-HEVC" w:date="2016-04-27T16:47:00Z">
        <w:r>
          <w:rPr>
            <w:lang w:eastAsia="ja-JP"/>
          </w:rPr>
          <w:t>the</w:t>
        </w:r>
      </w:ins>
      <w:ins w:id="1875" w:author="MV/3D-HEVC" w:date="2016-04-27T16:47:00Z">
        <w:r>
          <w:rPr>
            <w:lang w:eastAsia="ja-JP"/>
          </w:rPr>
          <w:t xml:space="preserve"> d</w:t>
        </w:r>
      </w:ins>
      <w:ins w:id="1876" w:author="MV/3D-HEVC" w:date="2016-04-27T16:47:00Z">
        <w:r>
          <w:rPr>
            <w:lang w:eastAsia="ja-JP"/>
          </w:rPr>
          <w:t>epth dependent texture tools (</w:t>
        </w:r>
      </w:ins>
      <w:ins w:id="1877" w:author="MV/3D-HEVC" w:date="2016-04-27T16:47:00Z">
        <w:r>
          <w:rPr>
            <w:lang w:eastAsia="zh-CN"/>
          </w:rPr>
          <w:t>DoNBDV, VSP and DBBP</w:t>
        </w:r>
      </w:ins>
      <w:ins w:id="1878" w:author="MV/3D-HEVC" w:date="2016-04-27T16:47:00Z">
        <w:r>
          <w:rPr>
            <w:lang w:eastAsia="ja-JP"/>
          </w:rPr>
          <w:t>)</w:t>
        </w:r>
      </w:ins>
      <w:ins w:id="1879" w:author="MV/3D-HEVC" w:date="2016-04-27T16:47:00Z">
        <w:r>
          <w:rPr>
            <w:lang w:eastAsia="zh-CN"/>
          </w:rPr>
          <w:t xml:space="preserve"> </w:t>
        </w:r>
      </w:ins>
      <w:ins w:id="1880" w:author="MV/3D-HEVC" w:date="2016-04-27T16:47:00Z">
        <w:r>
          <w:rPr>
            <w:lang w:eastAsia="zh-CN"/>
          </w:rPr>
          <w:t xml:space="preserve">and the texture dependent depth tools </w:t>
        </w:r>
      </w:ins>
      <w:ins w:id="1881" w:author="MV/3D-HEVC" w:date="2016-04-27T16:47:00Z">
        <w:r>
          <w:rPr>
            <w:lang w:eastAsia="zh-CN"/>
          </w:rPr>
          <w:t xml:space="preserve">are </w:t>
        </w:r>
      </w:ins>
      <w:ins w:id="1882" w:author="MV/3D-HEVC" w:date="2016-04-27T16:47:00Z">
        <w:r>
          <w:rPr>
            <w:lang w:eastAsia="zh-CN"/>
          </w:rPr>
          <w:t>disabled by default. D</w:t>
        </w:r>
      </w:ins>
      <w:ins w:id="1883" w:author="MV/3D-HEVC" w:date="2016-04-27T16:47:00Z">
        <w:r>
          <w:rPr/>
          <w:t>epth views are coded by default with MV-HEVC mechanisms (i.e., only inter-view sample prediction and inter-layer motion prediction).</w:t>
        </w:r>
      </w:ins>
    </w:p>
    <w:p>
      <w:pPr>
        <w:pStyle w:val="Heading5"/>
        <w:numPr>
          <w:ilvl w:val="4"/>
          <w:numId w:val="5"/>
        </w:numPr>
        <w:ind w:left="1080" w:hanging="1080"/>
        <w:rPr>
          <w:lang w:val="en-US"/>
          <w:ins w:id="1892" w:author="MV/3D-HEVC" w:date="2016-04-27T16:47:00Z"/>
        </w:rPr>
      </w:pPr>
      <w:ins w:id="1885" w:author="MV/3D-HEVC" w:date="2016-04-27T16:52:00Z">
        <w:del w:id="1886" w:author="Tomohiro Ikai" w:date="2016-05-02T13:34:00Z">
          <w:r>
            <w:rPr>
              <w:lang w:val="en-US"/>
            </w:rPr>
            <w:delText>6.6.15</w:delText>
          </w:r>
        </w:del>
      </w:ins>
      <w:ins w:id="1887" w:author="MV/3D-HEVC" w:date="2016-04-27T16:47:00Z">
        <w:del w:id="1888" w:author="Tomohiro Ikai" w:date="2016-05-02T13:34:00Z">
          <w:r>
            <w:rPr>
              <w:lang w:val="en-US"/>
            </w:rPr>
            <w:delText>.3.1</w:delText>
            <w:tab/>
          </w:r>
        </w:del>
      </w:ins>
      <w:ins w:id="1889" w:author="MV/3D-HEVC" w:date="2016-04-27T16:47:00Z">
        <w:r>
          <w:rPr/>
          <w:t xml:space="preserve">Test </w:t>
        </w:r>
      </w:ins>
      <w:ins w:id="1890" w:author="MV/3D-HEVC" w:date="2016-04-27T16:47:00Z">
        <w:r>
          <w:rPr>
            <w:lang w:val="en-US" w:eastAsia="ja-JP"/>
          </w:rPr>
          <w:t>bitstream</w:t>
        </w:r>
      </w:ins>
      <w:ins w:id="1891" w:author="MV/3D-HEVC" w:date="2016-04-27T16:47:00Z">
        <w:r>
          <w:rPr/>
          <w:t xml:space="preserve"> #3DHC_DT_A</w:t>
        </w:r>
      </w:ins>
    </w:p>
    <w:p>
      <w:pPr>
        <w:pStyle w:val="Normal"/>
        <w:widowControl w:val="false"/>
        <w:jc w:val="both"/>
        <w:rPr>
          <w:ins w:id="1903" w:author="MV/3D-HEVC" w:date="2016-04-27T16:47:00Z"/>
        </w:rPr>
      </w:pPr>
      <w:ins w:id="1893" w:author="MV/3D-HEVC" w:date="2016-04-27T16:47:00Z">
        <w:r>
          <w:rPr>
            <w:b/>
          </w:rPr>
          <w:t>Specification:</w:t>
        </w:r>
      </w:ins>
      <w:ins w:id="1894" w:author="MV/3D-HEVC" w:date="2016-04-27T16:47:00Z">
        <w:r>
          <w:rPr/>
          <w:t xml:space="preserve"> </w:t>
        </w:r>
      </w:ins>
      <w:ins w:id="1895" w:author="MV/3D-HEVC" w:date="2016-04-27T16:47:00Z">
        <w:r>
          <w:rPr>
            <w:lang w:eastAsia="zh-CN"/>
          </w:rPr>
          <w:t xml:space="preserve">The bitstream is coded with </w:t>
        </w:r>
      </w:ins>
      <w:ins w:id="1896" w:author="MV/3D-HEVC" w:date="2016-04-27T16:47:00Z">
        <w:r>
          <w:rPr>
            <w:lang w:eastAsia="zh-CN"/>
          </w:rPr>
          <w:t>random access base view configuration</w:t>
        </w:r>
      </w:ins>
      <w:ins w:id="1897" w:author="MV/3D-HEVC" w:date="2016-04-27T16:47:00Z">
        <w:r>
          <w:rPr>
            <w:lang w:eastAsia="zh-CN"/>
          </w:rPr>
          <w:t xml:space="preserve"> as well as 3-view configuration.</w:t>
        </w:r>
      </w:ins>
      <w:ins w:id="1898" w:author="MV/3D-HEVC" w:date="2016-04-27T16:47:00Z">
        <w:r>
          <w:rPr/>
          <w:t xml:space="preserve"> In addition to ARP, sub-PU inter-view motion prediction and illumination compensation, </w:t>
        </w:r>
      </w:ins>
      <w:ins w:id="1899" w:author="MV/3D-HEVC" w:date="2016-04-27T16:47:00Z">
        <w:r>
          <w:rPr>
            <w:lang w:eastAsia="ja-JP"/>
          </w:rPr>
          <w:t>depth refined disparity vector derivation (</w:t>
        </w:r>
      </w:ins>
      <w:ins w:id="1900" w:author="MV/3D-HEVC" w:date="2016-04-27T16:47:00Z">
        <w:r>
          <w:rPr/>
          <w:t>DoNBDV</w:t>
        </w:r>
      </w:ins>
      <w:ins w:id="1901" w:author="MV/3D-HEVC" w:date="2016-04-27T16:47:00Z">
        <w:r>
          <w:rPr>
            <w:lang w:eastAsia="ja-JP"/>
          </w:rPr>
          <w:t>)</w:t>
        </w:r>
      </w:ins>
      <w:ins w:id="1902" w:author="MV/3D-HEVC" w:date="2016-04-27T16:47:00Z">
        <w:r>
          <w:rPr/>
          <w:t xml:space="preserve"> is enabled (with depth_ref_enabled_flag set equal to 1) for non-base texture views.</w:t>
        </w:r>
      </w:ins>
    </w:p>
    <w:p>
      <w:pPr>
        <w:pStyle w:val="Normal"/>
        <w:jc w:val="both"/>
        <w:rPr>
          <w:ins w:id="1907" w:author="MV/3D-HEVC" w:date="2016-04-27T16:47:00Z"/>
        </w:rPr>
      </w:pPr>
      <w:ins w:id="1904" w:author="MV/3D-HEVC" w:date="2016-04-27T16:47:00Z">
        <w:r>
          <w:rPr/>
          <w:t>The number of layers is 6, the resolution is 1024x768</w:t>
        </w:r>
      </w:ins>
      <w:ins w:id="1905" w:author="MV/3D-HEVC" w:date="2016-04-27T16:47:00Z">
        <w:r>
          <w:rPr>
            <w:lang w:eastAsia="ja-JP"/>
          </w:rPr>
          <w:t xml:space="preserve"> </w:t>
        </w:r>
      </w:ins>
      <w:ins w:id="1906" w:author="MV/3D-HEVC" w:date="2016-04-27T16:47:00Z">
        <w:r>
          <w:rPr/>
          <w:t>and the number of frames is 60.</w:t>
        </w:r>
      </w:ins>
    </w:p>
    <w:p>
      <w:pPr>
        <w:pStyle w:val="Normal"/>
        <w:jc w:val="both"/>
        <w:rPr>
          <w:ins w:id="1910" w:author="MV/3D-HEVC" w:date="2016-04-27T16:47:00Z"/>
        </w:rPr>
      </w:pPr>
      <w:ins w:id="1908" w:author="MV/3D-HEVC" w:date="2016-04-27T16:47:00Z">
        <w:r>
          <w:rPr>
            <w:b/>
          </w:rPr>
          <w:t>Functional stage:</w:t>
        </w:r>
      </w:ins>
      <w:ins w:id="1909" w:author="MV/3D-HEVC" w:date="2016-04-27T16:47:00Z">
        <w:r>
          <w:rPr/>
          <w:t xml:space="preserve"> Decoding of three views with DoNBDV enabled for texture views.</w:t>
        </w:r>
      </w:ins>
    </w:p>
    <w:p>
      <w:pPr>
        <w:pStyle w:val="Normal"/>
        <w:jc w:val="both"/>
        <w:rPr>
          <w:ins w:id="1913" w:author="MV/3D-HEVC" w:date="2016-04-27T16:47:00Z"/>
        </w:rPr>
      </w:pPr>
      <w:ins w:id="1911" w:author="MV/3D-HEVC" w:date="2016-04-27T16:47:00Z">
        <w:r>
          <w:rPr>
            <w:b/>
          </w:rPr>
          <w:t>Purpose:</w:t>
        </w:r>
      </w:ins>
      <w:ins w:id="1912" w:author="MV/3D-HEVC" w:date="2016-04-27T16:47:00Z">
        <w:r>
          <w:rPr/>
          <w:t xml:space="preserve"> To conform the DoNBDV for texture.</w:t>
        </w:r>
      </w:ins>
    </w:p>
    <w:p>
      <w:pPr>
        <w:pStyle w:val="Heading5"/>
        <w:numPr>
          <w:ilvl w:val="4"/>
          <w:numId w:val="5"/>
        </w:numPr>
        <w:ind w:left="1080" w:hanging="1080"/>
        <w:rPr>
          <w:lang w:val="en-US"/>
          <w:ins w:id="1919" w:author="MV/3D-HEVC" w:date="2016-04-27T16:47:00Z"/>
        </w:rPr>
      </w:pPr>
      <w:ins w:id="1914" w:author="MV/3D-HEVC" w:date="2016-04-27T16:52:00Z">
        <w:del w:id="1915" w:author="Tomohiro Ikai" w:date="2016-05-02T13:34:00Z">
          <w:r>
            <w:rPr>
              <w:lang w:val="en-US"/>
            </w:rPr>
            <w:delText>6.6.15</w:delText>
          </w:r>
        </w:del>
      </w:ins>
      <w:ins w:id="1916" w:author="MV/3D-HEVC" w:date="2016-04-27T16:47:00Z">
        <w:del w:id="1917" w:author="Tomohiro Ikai" w:date="2016-05-02T13:34:00Z">
          <w:r>
            <w:rPr>
              <w:lang w:val="en-US"/>
            </w:rPr>
            <w:delText>.3.2</w:delText>
            <w:tab/>
          </w:r>
        </w:del>
      </w:ins>
      <w:ins w:id="1918" w:author="MV/3D-HEVC" w:date="2016-04-27T16:47:00Z">
        <w:r>
          <w:rPr/>
          <w:t>Test bitstream #3DHC_DT_B</w:t>
        </w:r>
      </w:ins>
    </w:p>
    <w:p>
      <w:pPr>
        <w:pStyle w:val="Normal"/>
        <w:widowControl w:val="false"/>
        <w:jc w:val="both"/>
        <w:rPr>
          <w:ins w:id="1928" w:author="MV/3D-HEVC" w:date="2016-04-27T16:47:00Z"/>
        </w:rPr>
      </w:pPr>
      <w:ins w:id="1920" w:author="MV/3D-HEVC" w:date="2016-04-27T16:47:00Z">
        <w:r>
          <w:rPr>
            <w:b/>
          </w:rPr>
          <w:t>Specification:</w:t>
        </w:r>
      </w:ins>
      <w:ins w:id="1921" w:author="MV/3D-HEVC" w:date="2016-04-27T16:47:00Z">
        <w:r>
          <w:rPr/>
          <w:t xml:space="preserve"> </w:t>
        </w:r>
      </w:ins>
      <w:ins w:id="1922" w:author="MV/3D-HEVC" w:date="2016-04-27T16:47:00Z">
        <w:r>
          <w:rPr>
            <w:lang w:eastAsia="zh-CN"/>
          </w:rPr>
          <w:t xml:space="preserve">The bitstream is coded with </w:t>
        </w:r>
      </w:ins>
      <w:ins w:id="1923" w:author="MV/3D-HEVC" w:date="2016-04-27T16:47:00Z">
        <w:r>
          <w:rPr>
            <w:lang w:eastAsia="zh-CN"/>
          </w:rPr>
          <w:t>random access base view configuration</w:t>
        </w:r>
      </w:ins>
      <w:ins w:id="1924" w:author="MV/3D-HEVC" w:date="2016-04-27T16:47:00Z">
        <w:r>
          <w:rPr>
            <w:lang w:eastAsia="zh-CN"/>
          </w:rPr>
          <w:t xml:space="preserve"> as well as 3-view configuration.</w:t>
        </w:r>
      </w:ins>
      <w:ins w:id="1925" w:author="MV/3D-HEVC" w:date="2016-04-27T16:47:00Z">
        <w:r>
          <w:rPr/>
          <w:t xml:space="preserve"> In addition to ARP, sub-PU inter-view motion prediction and illumination compensation, VSP</w:t>
        </w:r>
      </w:ins>
      <w:ins w:id="1926" w:author="MV/3D-HEVC" w:date="2016-04-27T16:47:00Z">
        <w:r>
          <w:rPr>
            <w:lang w:eastAsia="ja-JP"/>
          </w:rPr>
          <w:t xml:space="preserve"> </w:t>
        </w:r>
      </w:ins>
      <w:ins w:id="1927" w:author="MV/3D-HEVC" w:date="2016-04-27T16:47:00Z">
        <w:r>
          <w:rPr/>
          <w:t>is enabled (with vsp_mc_enabled_flag set equal to 1) for non-base texture views.</w:t>
        </w:r>
      </w:ins>
    </w:p>
    <w:p>
      <w:pPr>
        <w:pStyle w:val="Normal"/>
        <w:jc w:val="both"/>
        <w:rPr>
          <w:ins w:id="1934" w:author="MV/3D-HEVC" w:date="2016-04-27T16:47:00Z"/>
        </w:rPr>
      </w:pPr>
      <w:ins w:id="1929" w:author="MV/3D-HEVC" w:date="2016-04-27T16:47:00Z">
        <w:r>
          <w:rPr/>
          <w:t>The number of layers is 6</w:t>
        </w:r>
      </w:ins>
      <w:ins w:id="1930" w:author="MV/3D-HEVC" w:date="2016-04-27T16:47:00Z">
        <w:r>
          <w:rPr>
            <w:lang w:eastAsia="ja-JP"/>
          </w:rPr>
          <w:t xml:space="preserve">, </w:t>
        </w:r>
      </w:ins>
      <w:ins w:id="1931" w:author="MV/3D-HEVC" w:date="2016-04-27T16:47:00Z">
        <w:r>
          <w:rPr/>
          <w:t>the resolution is 1024x768</w:t>
        </w:r>
      </w:ins>
      <w:ins w:id="1932" w:author="MV/3D-HEVC" w:date="2016-04-27T16:47:00Z">
        <w:r>
          <w:rPr>
            <w:lang w:eastAsia="ja-JP"/>
          </w:rPr>
          <w:t xml:space="preserve"> </w:t>
        </w:r>
      </w:ins>
      <w:ins w:id="1933" w:author="MV/3D-HEVC" w:date="2016-04-27T16:47:00Z">
        <w:r>
          <w:rPr/>
          <w:t>and the number of frames is 25.</w:t>
        </w:r>
      </w:ins>
    </w:p>
    <w:p>
      <w:pPr>
        <w:pStyle w:val="Normal"/>
        <w:jc w:val="both"/>
        <w:rPr>
          <w:ins w:id="1937" w:author="MV/3D-HEVC" w:date="2016-04-27T16:47:00Z"/>
        </w:rPr>
      </w:pPr>
      <w:ins w:id="1935" w:author="MV/3D-HEVC" w:date="2016-04-27T16:47:00Z">
        <w:r>
          <w:rPr>
            <w:b/>
          </w:rPr>
          <w:t>Functional stage:</w:t>
        </w:r>
      </w:ins>
      <w:ins w:id="1936" w:author="MV/3D-HEVC" w:date="2016-04-27T16:47:00Z">
        <w:r>
          <w:rPr/>
          <w:t xml:space="preserve"> Decoding of three views with VSP enabled for texture views.</w:t>
        </w:r>
      </w:ins>
    </w:p>
    <w:p>
      <w:pPr>
        <w:pStyle w:val="Normal"/>
        <w:jc w:val="both"/>
        <w:rPr>
          <w:ins w:id="1940" w:author="MV/3D-HEVC" w:date="2016-04-27T16:47:00Z"/>
        </w:rPr>
      </w:pPr>
      <w:ins w:id="1938" w:author="MV/3D-HEVC" w:date="2016-04-27T16:47:00Z">
        <w:r>
          <w:rPr>
            <w:b/>
          </w:rPr>
          <w:t>Purpose:</w:t>
        </w:r>
      </w:ins>
      <w:ins w:id="1939" w:author="MV/3D-HEVC" w:date="2016-04-27T16:47:00Z">
        <w:r>
          <w:rPr/>
          <w:t xml:space="preserve"> To conform the VSP for texture.</w:t>
        </w:r>
      </w:ins>
    </w:p>
    <w:p>
      <w:pPr>
        <w:pStyle w:val="Heading5"/>
        <w:numPr>
          <w:ilvl w:val="4"/>
          <w:numId w:val="5"/>
        </w:numPr>
        <w:ind w:left="1080" w:hanging="1080"/>
        <w:rPr>
          <w:ins w:id="1946" w:author="MV/3D-HEVC" w:date="2016-04-27T16:47:00Z"/>
        </w:rPr>
      </w:pPr>
      <w:ins w:id="1941" w:author="MV/3D-HEVC" w:date="2016-04-27T16:52:00Z">
        <w:del w:id="1942" w:author="Tomohiro Ikai" w:date="2016-05-02T13:34:00Z">
          <w:r>
            <w:rPr/>
            <w:delText>6.6.15</w:delText>
          </w:r>
        </w:del>
      </w:ins>
      <w:ins w:id="1943" w:author="MV/3D-HEVC" w:date="2016-04-27T16:47:00Z">
        <w:del w:id="1944" w:author="Tomohiro Ikai" w:date="2016-05-02T13:34:00Z">
          <w:r>
            <w:rPr/>
            <w:delText>.3.3</w:delText>
            <w:tab/>
          </w:r>
        </w:del>
      </w:ins>
      <w:ins w:id="1945" w:author="MV/3D-HEVC" w:date="2016-04-27T16:47:00Z">
        <w:r>
          <w:rPr/>
          <w:t>Test bitstream #3DHC_DT_C</w:t>
        </w:r>
      </w:ins>
    </w:p>
    <w:p>
      <w:pPr>
        <w:pStyle w:val="Normal"/>
        <w:widowControl w:val="false"/>
        <w:jc w:val="both"/>
        <w:rPr>
          <w:ins w:id="1957" w:author="MV/3D-HEVC" w:date="2016-04-27T16:47:00Z"/>
        </w:rPr>
      </w:pPr>
      <w:ins w:id="1947" w:author="MV/3D-HEVC" w:date="2016-04-27T16:47:00Z">
        <w:r>
          <w:rPr>
            <w:b/>
          </w:rPr>
          <w:t>Specification:</w:t>
        </w:r>
      </w:ins>
      <w:ins w:id="1948" w:author="MV/3D-HEVC" w:date="2016-04-27T16:47:00Z">
        <w:r>
          <w:rPr/>
          <w:t xml:space="preserve"> </w:t>
        </w:r>
      </w:ins>
      <w:ins w:id="1949" w:author="MV/3D-HEVC" w:date="2016-04-27T16:47:00Z">
        <w:r>
          <w:rPr>
            <w:lang w:eastAsia="zh-CN"/>
          </w:rPr>
          <w:t xml:space="preserve">The bitstream is coded with </w:t>
        </w:r>
      </w:ins>
      <w:ins w:id="1950" w:author="MV/3D-HEVC" w:date="2016-04-27T16:47:00Z">
        <w:r>
          <w:rPr>
            <w:lang w:eastAsia="zh-CN"/>
          </w:rPr>
          <w:t>random access base view configuration</w:t>
        </w:r>
      </w:ins>
      <w:ins w:id="1951" w:author="MV/3D-HEVC" w:date="2016-04-27T16:47:00Z">
        <w:r>
          <w:rPr>
            <w:lang w:eastAsia="zh-CN"/>
          </w:rPr>
          <w:t xml:space="preserve"> as well as 3-view configuration.</w:t>
        </w:r>
      </w:ins>
      <w:ins w:id="1952" w:author="MV/3D-HEVC" w:date="2016-04-27T16:47:00Z">
        <w:r>
          <w:rPr/>
          <w:t xml:space="preserve"> In addition to ARP, sub-PU inter-view motion prediction and illumination compensation, DBBP is enabled </w:t>
        </w:r>
      </w:ins>
      <w:ins w:id="1953" w:author="MV/3D-HEVC" w:date="2016-04-27T16:47:00Z">
        <w:r>
          <w:rPr>
            <w:lang w:eastAsia="ja-JP"/>
          </w:rPr>
          <w:t>(</w:t>
        </w:r>
      </w:ins>
      <w:ins w:id="1954" w:author="MV/3D-HEVC" w:date="2016-04-27T16:47:00Z">
        <w:r>
          <w:rPr>
            <w:lang w:eastAsia="ja-JP"/>
          </w:rPr>
          <w:t>with dbbp_enabled_flag set equal to 1</w:t>
        </w:r>
      </w:ins>
      <w:ins w:id="1955" w:author="MV/3D-HEVC" w:date="2016-04-27T16:47:00Z">
        <w:r>
          <w:rPr>
            <w:lang w:eastAsia="ja-JP"/>
          </w:rPr>
          <w:t xml:space="preserve">) </w:t>
        </w:r>
      </w:ins>
      <w:ins w:id="1956" w:author="MV/3D-HEVC" w:date="2016-04-27T16:47:00Z">
        <w:r>
          <w:rPr/>
          <w:t>for non-base texture views.</w:t>
        </w:r>
      </w:ins>
    </w:p>
    <w:p>
      <w:pPr>
        <w:pStyle w:val="Normal"/>
        <w:jc w:val="both"/>
        <w:rPr>
          <w:ins w:id="1961" w:author="MV/3D-HEVC" w:date="2016-04-27T16:47:00Z"/>
        </w:rPr>
      </w:pPr>
      <w:ins w:id="1958" w:author="MV/3D-HEVC" w:date="2016-04-27T16:47:00Z">
        <w:r>
          <w:rPr/>
          <w:t>The number of layers is 6</w:t>
        </w:r>
      </w:ins>
      <w:ins w:id="1959" w:author="MV/3D-HEVC" w:date="2016-04-27T16:47:00Z">
        <w:r>
          <w:rPr>
            <w:lang w:eastAsia="ja-JP"/>
          </w:rPr>
          <w:t xml:space="preserve">, </w:t>
        </w:r>
      </w:ins>
      <w:ins w:id="1960" w:author="MV/3D-HEVC" w:date="2016-04-27T16:47:00Z">
        <w:r>
          <w:rPr/>
          <w:t>the resolution is 1024x768 and the number of frames is 64.</w:t>
        </w:r>
      </w:ins>
    </w:p>
    <w:p>
      <w:pPr>
        <w:pStyle w:val="Normal"/>
        <w:jc w:val="both"/>
        <w:rPr>
          <w:ins w:id="1964" w:author="MV/3D-HEVC" w:date="2016-04-27T16:47:00Z"/>
        </w:rPr>
      </w:pPr>
      <w:ins w:id="1962" w:author="MV/3D-HEVC" w:date="2016-04-27T16:47:00Z">
        <w:r>
          <w:rPr>
            <w:b/>
          </w:rPr>
          <w:t>Functional stage:</w:t>
        </w:r>
      </w:ins>
      <w:ins w:id="1963" w:author="MV/3D-HEVC" w:date="2016-04-27T16:47:00Z">
        <w:r>
          <w:rPr/>
          <w:t xml:space="preserve"> Decoding of three views with DBBP enabled for texture views.</w:t>
        </w:r>
      </w:ins>
    </w:p>
    <w:p>
      <w:pPr>
        <w:pStyle w:val="Normal"/>
        <w:jc w:val="both"/>
        <w:rPr>
          <w:ins w:id="1967" w:author="MV/3D-HEVC" w:date="2016-04-27T16:47:00Z"/>
        </w:rPr>
      </w:pPr>
      <w:ins w:id="1965" w:author="MV/3D-HEVC" w:date="2016-04-27T16:47:00Z">
        <w:r>
          <w:rPr>
            <w:b/>
          </w:rPr>
          <w:t>Purpose:</w:t>
        </w:r>
      </w:ins>
      <w:ins w:id="1966" w:author="MV/3D-HEVC" w:date="2016-04-27T16:47:00Z">
        <w:r>
          <w:rPr/>
          <w:t xml:space="preserve"> To conform the inter DBBP for texture.</w:t>
        </w:r>
      </w:ins>
    </w:p>
    <w:p>
      <w:pPr>
        <w:pStyle w:val="Heading5"/>
        <w:numPr>
          <w:ilvl w:val="4"/>
          <w:numId w:val="5"/>
        </w:numPr>
        <w:ind w:left="1080" w:hanging="1080"/>
        <w:rPr>
          <w:ins w:id="1974" w:author="MV/3D-HEVC" w:date="2016-04-27T16:47:00Z"/>
        </w:rPr>
      </w:pPr>
      <w:ins w:id="1968" w:author="MV/3D-HEVC" w:date="2016-04-27T16:52:00Z">
        <w:del w:id="1969" w:author="Tomohiro Ikai" w:date="2016-05-02T13:35:00Z">
          <w:r>
            <w:rPr>
              <w:lang w:val="en-US"/>
            </w:rPr>
            <w:delText>6.6.15</w:delText>
          </w:r>
        </w:del>
      </w:ins>
      <w:ins w:id="1970" w:author="MV/3D-HEVC" w:date="2016-04-27T16:47:00Z">
        <w:del w:id="1971" w:author="Tomohiro Ikai" w:date="2016-05-02T13:35:00Z">
          <w:r>
            <w:rPr>
              <w:lang w:val="en-US"/>
            </w:rPr>
            <w:delText>.3.4</w:delText>
            <w:tab/>
          </w:r>
        </w:del>
      </w:ins>
      <w:ins w:id="1972" w:author="MV/3D-HEVC" w:date="2016-04-27T16:47:00Z">
        <w:r>
          <w:rPr/>
          <w:t>Test bitstream #3DHC_DT_</w:t>
        </w:r>
      </w:ins>
      <w:ins w:id="1973" w:author="MV/3D-HEVC" w:date="2016-04-27T16:47:00Z">
        <w:r>
          <w:rPr>
            <w:lang w:val="en-US"/>
          </w:rPr>
          <w:t>D</w:t>
        </w:r>
      </w:ins>
    </w:p>
    <w:p>
      <w:pPr>
        <w:pStyle w:val="Normal"/>
        <w:widowControl w:val="false"/>
        <w:jc w:val="both"/>
        <w:rPr>
          <w:ins w:id="1985" w:author="MV/3D-HEVC" w:date="2016-04-27T16:47:00Z"/>
        </w:rPr>
      </w:pPr>
      <w:ins w:id="1975" w:author="MV/3D-HEVC" w:date="2016-04-27T16:47:00Z">
        <w:r>
          <w:rPr>
            <w:b/>
          </w:rPr>
          <w:t>Specification:</w:t>
        </w:r>
      </w:ins>
      <w:ins w:id="1976" w:author="MV/3D-HEVC" w:date="2016-04-27T16:47:00Z">
        <w:r>
          <w:rPr/>
          <w:t xml:space="preserve"> </w:t>
        </w:r>
      </w:ins>
      <w:ins w:id="1977" w:author="MV/3D-HEVC" w:date="2016-04-27T16:47:00Z">
        <w:r>
          <w:rPr>
            <w:lang w:eastAsia="zh-CN"/>
          </w:rPr>
          <w:t xml:space="preserve">The bitstream is coded with </w:t>
        </w:r>
      </w:ins>
      <w:ins w:id="1978" w:author="MV/3D-HEVC" w:date="2016-04-27T16:47:00Z">
        <w:r>
          <w:rPr>
            <w:lang w:eastAsia="zh-CN"/>
          </w:rPr>
          <w:t>random access base view configuration</w:t>
        </w:r>
      </w:ins>
      <w:ins w:id="1979" w:author="MV/3D-HEVC" w:date="2016-04-27T16:47:00Z">
        <w:r>
          <w:rPr>
            <w:lang w:eastAsia="zh-CN"/>
          </w:rPr>
          <w:t xml:space="preserve"> as well as 3-view configuration.</w:t>
        </w:r>
      </w:ins>
      <w:ins w:id="1980" w:author="MV/3D-HEVC" w:date="2016-04-27T16:47:00Z">
        <w:r>
          <w:rPr/>
          <w:t xml:space="preserve"> In addition to ARP, sub-PU inter-view motion prediction and illumination compensation, </w:t>
        </w:r>
      </w:ins>
      <w:ins w:id="1981" w:author="MV/3D-HEVC" w:date="2016-04-27T16:47:00Z">
        <w:r>
          <w:rPr>
            <w:lang w:eastAsia="ja-JP"/>
          </w:rPr>
          <w:t>All the depth dependent texture tools (</w:t>
        </w:r>
      </w:ins>
      <w:ins w:id="1982" w:author="MV/3D-HEVC" w:date="2016-04-27T16:47:00Z">
        <w:r>
          <w:rPr/>
          <w:t>DoNBDV, VSP and DBBP</w:t>
        </w:r>
      </w:ins>
      <w:ins w:id="1983" w:author="MV/3D-HEVC" w:date="2016-04-27T16:47:00Z">
        <w:r>
          <w:rPr>
            <w:lang w:eastAsia="ja-JP"/>
          </w:rPr>
          <w:t>)</w:t>
        </w:r>
      </w:ins>
      <w:ins w:id="1984" w:author="MV/3D-HEVC" w:date="2016-04-27T16:47:00Z">
        <w:r>
          <w:rPr/>
          <w:t xml:space="preserve"> are enabled for non-base texture views.</w:t>
        </w:r>
      </w:ins>
    </w:p>
    <w:p>
      <w:pPr>
        <w:pStyle w:val="Normal"/>
        <w:jc w:val="both"/>
        <w:rPr>
          <w:ins w:id="1991" w:author="MV/3D-HEVC" w:date="2016-04-27T16:47:00Z"/>
        </w:rPr>
      </w:pPr>
      <w:ins w:id="1986" w:author="MV/3D-HEVC" w:date="2016-04-27T16:47:00Z">
        <w:r>
          <w:rPr/>
          <w:t>The number of layers is 6</w:t>
        </w:r>
      </w:ins>
      <w:ins w:id="1987" w:author="MV/3D-HEVC" w:date="2016-04-27T16:47:00Z">
        <w:r>
          <w:rPr>
            <w:lang w:eastAsia="ja-JP"/>
          </w:rPr>
          <w:t xml:space="preserve">, </w:t>
        </w:r>
      </w:ins>
      <w:ins w:id="1988" w:author="MV/3D-HEVC" w:date="2016-04-27T16:47:00Z">
        <w:r>
          <w:rPr/>
          <w:t>the resolution is 1024x768</w:t>
        </w:r>
      </w:ins>
      <w:ins w:id="1989" w:author="MV/3D-HEVC" w:date="2016-04-27T16:47:00Z">
        <w:r>
          <w:rPr>
            <w:lang w:eastAsia="ja-JP"/>
          </w:rPr>
          <w:t xml:space="preserve"> </w:t>
        </w:r>
      </w:ins>
      <w:ins w:id="1990" w:author="MV/3D-HEVC" w:date="2016-04-27T16:47:00Z">
        <w:r>
          <w:rPr/>
          <w:t>and the number of frames is 25.</w:t>
        </w:r>
      </w:ins>
    </w:p>
    <w:p>
      <w:pPr>
        <w:pStyle w:val="Normal"/>
        <w:jc w:val="both"/>
        <w:rPr>
          <w:ins w:id="1994" w:author="MV/3D-HEVC" w:date="2016-04-27T16:47:00Z"/>
        </w:rPr>
      </w:pPr>
      <w:ins w:id="1992" w:author="MV/3D-HEVC" w:date="2016-04-27T16:47:00Z">
        <w:r>
          <w:rPr>
            <w:b/>
          </w:rPr>
          <w:t>Functional stage:</w:t>
        </w:r>
      </w:ins>
      <w:ins w:id="1993" w:author="MV/3D-HEVC" w:date="2016-04-27T16:47:00Z">
        <w:r>
          <w:rPr/>
          <w:t xml:space="preserve"> Decoding of three views with depth dependent texture tools.</w:t>
        </w:r>
      </w:ins>
    </w:p>
    <w:p>
      <w:pPr>
        <w:pStyle w:val="Normal"/>
        <w:jc w:val="both"/>
        <w:rPr>
          <w:ins w:id="1997" w:author="MV/3D-HEVC" w:date="2016-04-27T16:47:00Z"/>
        </w:rPr>
      </w:pPr>
      <w:ins w:id="1995" w:author="MV/3D-HEVC" w:date="2016-04-27T16:47:00Z">
        <w:r>
          <w:rPr>
            <w:b/>
          </w:rPr>
          <w:t>Purpose:</w:t>
        </w:r>
      </w:ins>
      <w:ins w:id="1996" w:author="MV/3D-HEVC" w:date="2016-04-27T16:47:00Z">
        <w:r>
          <w:rPr/>
          <w:t xml:space="preserve"> To conform the combined depth dependent texture tools.</w:t>
        </w:r>
      </w:ins>
    </w:p>
    <w:p>
      <w:pPr>
        <w:pStyle w:val="Heading4"/>
        <w:numPr>
          <w:ilvl w:val="3"/>
          <w:numId w:val="5"/>
        </w:numPr>
        <w:ind w:left="864" w:hanging="1080"/>
        <w:rPr>
          <w:ins w:id="2010" w:author="MV/3D-HEVC" w:date="2016-04-27T16:47:00Z"/>
        </w:rPr>
      </w:pPr>
      <w:ins w:id="1998" w:author="MV/3D-HEVC" w:date="2016-04-27T16:52:00Z">
        <w:del w:id="1999" w:author="Tomohiro Ikai" w:date="2016-05-02T13:32:00Z">
          <w:r>
            <w:rPr>
              <w:lang w:val="en-US"/>
            </w:rPr>
            <w:delText>6.6.15</w:delText>
          </w:r>
        </w:del>
      </w:ins>
      <w:ins w:id="2000" w:author="MV/3D-HEVC" w:date="2016-04-27T16:47:00Z">
        <w:del w:id="2001" w:author="Tomohiro Ikai" w:date="2016-05-02T13:32:00Z">
          <w:r>
            <w:rPr>
              <w:lang w:val="en-US"/>
            </w:rPr>
            <w:delText>.4</w:delText>
            <w:tab/>
          </w:r>
        </w:del>
      </w:ins>
      <w:ins w:id="2002" w:author="MV/3D-HEVC" w:date="2016-04-27T16:47:00Z">
        <w:r>
          <w:rPr>
            <w:lang w:val="en-US"/>
          </w:rPr>
          <w:t xml:space="preserve">Test </w:t>
        </w:r>
      </w:ins>
      <w:ins w:id="2003" w:author="MV/3D-HEVC" w:date="2016-04-27T16:47:00Z">
        <w:r>
          <w:rPr/>
          <w:t>bitstreams</w:t>
        </w:r>
      </w:ins>
      <w:ins w:id="2004" w:author="MV/3D-HEVC" w:date="2016-04-27T16:47:00Z">
        <w:r>
          <w:rPr>
            <w:lang w:val="en-US"/>
          </w:rPr>
          <w:t xml:space="preserve"> </w:t>
        </w:r>
      </w:ins>
      <w:ins w:id="2005" w:author="MV/3D-HEVC" w:date="2016-04-27T16:47:00Z">
        <w:r>
          <w:rPr>
            <w:lang w:eastAsia="ja-JP"/>
          </w:rPr>
          <w:t xml:space="preserve">– </w:t>
        </w:r>
      </w:ins>
      <w:ins w:id="2006" w:author="Tomohiro Ikai" w:date="2016-05-02T13:45:00Z">
        <w:r>
          <w:rPr>
            <w:lang w:val="en-US"/>
          </w:rPr>
          <w:t>T</w:t>
        </w:r>
      </w:ins>
      <w:ins w:id="2007" w:author="MV/3D-HEVC" w:date="2016-04-27T16:47:00Z">
        <w:del w:id="2008" w:author="Tomohiro Ikai" w:date="2016-05-02T13:45:00Z">
          <w:r>
            <w:rPr>
              <w:lang w:val="en-US"/>
            </w:rPr>
            <w:delText>t</w:delText>
          </w:r>
        </w:del>
      </w:ins>
      <w:ins w:id="2009" w:author="MV/3D-HEVC" w:date="2016-04-27T16:47:00Z">
        <w:r>
          <w:rPr>
            <w:lang w:val="en-US"/>
          </w:rPr>
          <w:t>exture dependent depth tools</w:t>
        </w:r>
      </w:ins>
    </w:p>
    <w:p>
      <w:pPr>
        <w:pStyle w:val="Normal"/>
        <w:jc w:val="both"/>
        <w:rPr>
          <w:ins w:id="2022" w:author="MV/3D-HEVC" w:date="2016-04-27T16:47:00Z"/>
        </w:rPr>
      </w:pPr>
      <w:ins w:id="2011" w:author="MV/3D-HEVC" w:date="2016-04-27T16:47:00Z">
        <w:r>
          <w:rPr/>
          <w:t xml:space="preserve">In this category, </w:t>
        </w:r>
      </w:ins>
      <w:ins w:id="2012" w:author="MV/3D-HEVC" w:date="2016-04-27T16:47:00Z">
        <w:r>
          <w:rPr>
            <w:lang w:eastAsia="zh-CN"/>
          </w:rPr>
          <w:t xml:space="preserve">test bitstreams are tested with the </w:t>
        </w:r>
      </w:ins>
      <w:ins w:id="2013" w:author="MV/3D-HEVC" w:date="2016-04-27T16:47:00Z">
        <w:r>
          <w:rPr>
            <w:lang w:eastAsia="zh-CN"/>
          </w:rPr>
          <w:t xml:space="preserve">all </w:t>
        </w:r>
      </w:ins>
      <w:ins w:id="2014" w:author="MV/3D-HEVC" w:date="2016-04-27T16:47:00Z">
        <w:r>
          <w:rPr/>
          <w:t>texture coding tools</w:t>
        </w:r>
      </w:ins>
      <w:ins w:id="2015" w:author="MV/3D-HEVC" w:date="2016-04-27T16:47:00Z">
        <w:r>
          <w:rPr>
            <w:lang w:eastAsia="zh-CN"/>
          </w:rPr>
          <w:t xml:space="preserve"> </w:t>
        </w:r>
      </w:ins>
      <w:ins w:id="2016" w:author="MV/3D-HEVC" w:date="2016-04-27T16:47:00Z">
        <w:r>
          <w:rPr>
            <w:lang w:eastAsia="zh-CN"/>
          </w:rPr>
          <w:t xml:space="preserve">and depth dependent texture tools </w:t>
        </w:r>
      </w:ins>
      <w:ins w:id="2017" w:author="MV/3D-HEVC" w:date="2016-04-27T16:47:00Z">
        <w:r>
          <w:rPr>
            <w:lang w:eastAsia="zh-CN"/>
          </w:rPr>
          <w:t>enabled</w:t>
        </w:r>
      </w:ins>
      <w:ins w:id="2018" w:author="MV/3D-HEVC" w:date="2016-04-27T16:47:00Z">
        <w:r>
          <w:rPr/>
          <w:t xml:space="preserve"> for non-base texture views</w:t>
        </w:r>
      </w:ins>
      <w:ins w:id="2019" w:author="MV/3D-HEVC" w:date="2016-04-27T16:47:00Z">
        <w:r>
          <w:rPr>
            <w:lang w:eastAsia="zh-CN"/>
          </w:rPr>
          <w:t>.</w:t>
        </w:r>
      </w:ins>
      <w:ins w:id="2020" w:author="MV/3D-HEVC" w:date="2016-04-27T16:47:00Z">
        <w:r>
          <w:rPr>
            <w:lang w:eastAsia="zh-CN"/>
          </w:rPr>
          <w:t xml:space="preserve"> Depth views are coded with d</w:t>
        </w:r>
      </w:ins>
      <w:ins w:id="2021" w:author="MV/3D-HEVC" w:date="2016-04-27T16:47:00Z">
        <w:r>
          <w:rPr/>
          <w:t>epth coding tools enabled by default and with the texture dependent depth tools disabled unless otherwise specified.</w:t>
        </w:r>
      </w:ins>
    </w:p>
    <w:p>
      <w:pPr>
        <w:pStyle w:val="Heading5"/>
        <w:numPr>
          <w:ilvl w:val="4"/>
          <w:numId w:val="5"/>
        </w:numPr>
        <w:ind w:left="1080" w:hanging="1080"/>
        <w:rPr>
          <w:ins w:id="2031" w:author="MV/3D-HEVC" w:date="2016-04-27T16:47:00Z"/>
        </w:rPr>
      </w:pPr>
      <w:ins w:id="2023" w:author="MV/3D-HEVC" w:date="2016-04-27T16:52:00Z">
        <w:del w:id="2024" w:author="Tomohiro Ikai" w:date="2016-05-02T13:35:00Z">
          <w:r>
            <w:rPr>
              <w:lang w:val="en-US"/>
            </w:rPr>
            <w:delText>6.6.15</w:delText>
          </w:r>
        </w:del>
      </w:ins>
      <w:ins w:id="2025" w:author="MV/3D-HEVC" w:date="2016-04-27T16:47:00Z">
        <w:del w:id="2026" w:author="Tomohiro Ikai" w:date="2016-05-02T13:35:00Z">
          <w:r>
            <w:rPr>
              <w:lang w:val="en-US"/>
            </w:rPr>
            <w:delText>.4.1</w:delText>
            <w:tab/>
          </w:r>
        </w:del>
      </w:ins>
      <w:ins w:id="2027" w:author="MV/3D-HEVC" w:date="2016-04-27T16:47:00Z">
        <w:r>
          <w:rPr/>
          <w:t>Test bitstream #3DHC_</w:t>
        </w:r>
      </w:ins>
      <w:ins w:id="2028" w:author="MV/3D-HEVC" w:date="2016-04-27T16:47:00Z">
        <w:r>
          <w:rPr>
            <w:lang w:val="en-US"/>
          </w:rPr>
          <w:t>TD</w:t>
        </w:r>
      </w:ins>
      <w:ins w:id="2029" w:author="MV/3D-HEVC" w:date="2016-04-27T16:47:00Z">
        <w:r>
          <w:rPr/>
          <w:t>_</w:t>
        </w:r>
      </w:ins>
      <w:ins w:id="2030" w:author="MV/3D-HEVC" w:date="2016-04-27T16:47:00Z">
        <w:r>
          <w:rPr>
            <w:lang w:val="en-US"/>
          </w:rPr>
          <w:t>A</w:t>
        </w:r>
      </w:ins>
    </w:p>
    <w:p>
      <w:pPr>
        <w:pStyle w:val="Normal"/>
        <w:widowControl w:val="false"/>
        <w:jc w:val="both"/>
        <w:rPr>
          <w:ins w:id="2054" w:author="MV/3D-HEVC" w:date="2016-04-27T16:47:00Z"/>
        </w:rPr>
      </w:pPr>
      <w:ins w:id="2032" w:author="MV/3D-HEVC" w:date="2016-04-27T16:47:00Z">
        <w:r>
          <w:rPr>
            <w:b/>
          </w:rPr>
          <w:t>Specification:</w:t>
        </w:r>
      </w:ins>
      <w:ins w:id="2033" w:author="MV/3D-HEVC" w:date="2016-04-27T16:47:00Z">
        <w:r>
          <w:rPr/>
          <w:t xml:space="preserve"> </w:t>
        </w:r>
      </w:ins>
      <w:ins w:id="2034" w:author="MV/3D-HEVC" w:date="2016-04-27T16:47:00Z">
        <w:r>
          <w:rPr>
            <w:lang w:eastAsia="zh-CN"/>
          </w:rPr>
          <w:t xml:space="preserve">The bitstream is coded with </w:t>
        </w:r>
      </w:ins>
      <w:ins w:id="2035" w:author="MV/3D-HEVC" w:date="2016-04-27T16:47:00Z">
        <w:r>
          <w:rPr>
            <w:lang w:eastAsia="zh-CN"/>
          </w:rPr>
          <w:t>random access base view configuration</w:t>
        </w:r>
      </w:ins>
      <w:ins w:id="2036" w:author="MV/3D-HEVC" w:date="2016-04-27T16:47:00Z">
        <w:r>
          <w:rPr>
            <w:lang w:eastAsia="zh-CN"/>
          </w:rPr>
          <w:t xml:space="preserve"> as well as 3-view configuration.</w:t>
        </w:r>
      </w:ins>
      <w:ins w:id="2037" w:author="MV/3D-HEVC" w:date="2016-04-27T16:47:00Z">
        <w:r>
          <w:rPr/>
          <w:t xml:space="preserve"> In addition to all the texture coding tools, all the depth coding tools and depth dependent texture coding tools, the texture merge candidate </w:t>
        </w:r>
      </w:ins>
      <w:ins w:id="2038" w:author="MV/3D-HEVC" w:date="2016-04-27T16:47:00Z">
        <w:r>
          <w:rPr>
            <w:lang w:eastAsia="ja-JP"/>
          </w:rPr>
          <w:t xml:space="preserve">with sub-block partitioning </w:t>
        </w:r>
      </w:ins>
      <w:ins w:id="2039" w:author="MV/3D-HEVC" w:date="2016-04-27T16:47:00Z">
        <w:r>
          <w:rPr/>
          <w:t>(sub-PU MPI) is enabled</w:t>
        </w:r>
      </w:ins>
      <w:ins w:id="2040" w:author="MV/3D-HEVC" w:date="2016-04-27T16:47:00Z">
        <w:r>
          <w:rPr>
            <w:lang w:eastAsia="ja-JP"/>
          </w:rPr>
          <w:t xml:space="preserve"> </w:t>
        </w:r>
      </w:ins>
      <w:ins w:id="2041" w:author="MV/3D-HEVC" w:date="2016-04-27T16:47:00Z">
        <w:r>
          <w:rPr>
            <w:lang w:eastAsia="ja-JP"/>
          </w:rPr>
          <w:t xml:space="preserve">(with </w:t>
        </w:r>
      </w:ins>
      <w:ins w:id="2042" w:author="MV/3D-HEVC" w:date="2016-04-27T16:47:00Z">
        <w:r>
          <w:rPr>
            <w:lang w:val="en-CA"/>
          </w:rPr>
          <w:t>tex_mc_enabled_flag</w:t>
        </w:r>
      </w:ins>
      <w:ins w:id="2043" w:author="MV/3D-HEVC" w:date="2016-04-27T16:47:00Z">
        <w:r>
          <w:rPr>
            <w:lang w:val="en-CA" w:eastAsia="ja-JP"/>
          </w:rPr>
          <w:t xml:space="preserve"> </w:t>
        </w:r>
      </w:ins>
      <w:ins w:id="2044" w:author="MV/3D-HEVC" w:date="2016-04-27T16:47:00Z">
        <w:r>
          <w:rPr>
            <w:lang w:val="en-CA" w:eastAsia="ja-JP"/>
          </w:rPr>
          <w:t xml:space="preserve">set </w:t>
        </w:r>
      </w:ins>
      <w:ins w:id="2045" w:author="MV/3D-HEVC" w:date="2016-04-27T16:47:00Z">
        <w:r>
          <w:rPr>
            <w:lang w:val="en-CA" w:eastAsia="ja-JP"/>
          </w:rPr>
          <w:t xml:space="preserve">equal to 1 </w:t>
        </w:r>
      </w:ins>
      <w:ins w:id="2046" w:author="MV/3D-HEVC" w:date="2016-04-27T16:47:00Z">
        <w:r>
          <w:rPr>
            <w:lang w:val="en-CA" w:eastAsia="ja-JP"/>
          </w:rPr>
          <w:t>and</w:t>
        </w:r>
      </w:ins>
      <w:ins w:id="2047" w:author="MV/3D-HEVC" w:date="2016-04-27T16:47:00Z">
        <w:r>
          <w:rPr>
            <w:lang w:val="en-CA" w:eastAsia="ja-JP"/>
          </w:rPr>
          <w:t xml:space="preserve"> </w:t>
        </w:r>
      </w:ins>
      <w:ins w:id="2048" w:author="MV/3D-HEVC" w:date="2016-04-27T16:47:00Z">
        <w:r>
          <w:rPr>
            <w:lang w:val="en-CA" w:eastAsia="ja-JP"/>
          </w:rPr>
          <w:t>log2_texmc_sub_pb_size_minus3</w:t>
        </w:r>
      </w:ins>
      <w:ins w:id="2049" w:author="MV/3D-HEVC" w:date="2016-04-27T16:47:00Z">
        <w:r>
          <w:rPr>
            <w:lang w:val="en-CA" w:eastAsia="ja-JP"/>
          </w:rPr>
          <w:t xml:space="preserve"> </w:t>
        </w:r>
      </w:ins>
      <w:ins w:id="2050" w:author="MV/3D-HEVC" w:date="2016-04-27T16:47:00Z">
        <w:r>
          <w:rPr>
            <w:lang w:val="en-CA" w:eastAsia="ja-JP"/>
          </w:rPr>
          <w:t xml:space="preserve">set </w:t>
        </w:r>
      </w:ins>
      <w:ins w:id="2051" w:author="MV/3D-HEVC" w:date="2016-04-27T16:47:00Z">
        <w:r>
          <w:rPr>
            <w:lang w:val="en-CA" w:eastAsia="ja-JP"/>
          </w:rPr>
          <w:t>less than 3</w:t>
        </w:r>
      </w:ins>
      <w:ins w:id="2052" w:author="MV/3D-HEVC" w:date="2016-04-27T16:47:00Z">
        <w:r>
          <w:rPr>
            <w:lang w:val="en-CA" w:eastAsia="ja-JP"/>
          </w:rPr>
          <w:t>)</w:t>
        </w:r>
      </w:ins>
      <w:ins w:id="2053" w:author="MV/3D-HEVC" w:date="2016-04-27T16:47:00Z">
        <w:r>
          <w:rPr/>
          <w:t>.</w:t>
        </w:r>
      </w:ins>
    </w:p>
    <w:p>
      <w:pPr>
        <w:pStyle w:val="Normal"/>
        <w:jc w:val="both"/>
        <w:rPr>
          <w:ins w:id="2060" w:author="MV/3D-HEVC" w:date="2016-04-27T16:47:00Z"/>
        </w:rPr>
      </w:pPr>
      <w:ins w:id="2055" w:author="MV/3D-HEVC" w:date="2016-04-27T16:47:00Z">
        <w:r>
          <w:rPr/>
          <w:t>The number of layers is 6,</w:t>
        </w:r>
      </w:ins>
      <w:ins w:id="2056" w:author="MV/3D-HEVC" w:date="2016-04-27T16:47:00Z">
        <w:r>
          <w:rPr>
            <w:lang w:eastAsia="ja-JP"/>
          </w:rPr>
          <w:t xml:space="preserve"> </w:t>
        </w:r>
      </w:ins>
      <w:ins w:id="2057" w:author="MV/3D-HEVC" w:date="2016-04-27T16:47:00Z">
        <w:r>
          <w:rPr/>
          <w:t>the resolution is 1024x768</w:t>
        </w:r>
      </w:ins>
      <w:ins w:id="2058" w:author="MV/3D-HEVC" w:date="2016-04-27T16:47:00Z">
        <w:r>
          <w:rPr>
            <w:lang w:eastAsia="ja-JP"/>
          </w:rPr>
          <w:t xml:space="preserve"> </w:t>
        </w:r>
      </w:ins>
      <w:ins w:id="2059" w:author="MV/3D-HEVC" w:date="2016-04-27T16:47:00Z">
        <w:r>
          <w:rPr/>
          <w:t>and the number of frames is 48.</w:t>
        </w:r>
      </w:ins>
    </w:p>
    <w:p>
      <w:pPr>
        <w:pStyle w:val="Normal"/>
        <w:jc w:val="both"/>
        <w:rPr>
          <w:ins w:id="2063" w:author="MV/3D-HEVC" w:date="2016-04-27T16:47:00Z"/>
        </w:rPr>
      </w:pPr>
      <w:ins w:id="2061" w:author="MV/3D-HEVC" w:date="2016-04-27T16:47:00Z">
        <w:r>
          <w:rPr>
            <w:b/>
          </w:rPr>
          <w:t>Functional stage:</w:t>
        </w:r>
      </w:ins>
      <w:ins w:id="2062" w:author="MV/3D-HEVC" w:date="2016-04-27T16:47:00Z">
        <w:r>
          <w:rPr/>
          <w:t xml:space="preserve"> Decoding of three views with sub-PU MPI enabled for depth views.</w:t>
        </w:r>
      </w:ins>
    </w:p>
    <w:p>
      <w:pPr>
        <w:pStyle w:val="Normal"/>
        <w:jc w:val="both"/>
        <w:rPr>
          <w:ins w:id="2066" w:author="MV/3D-HEVC" w:date="2016-04-27T16:47:00Z"/>
        </w:rPr>
      </w:pPr>
      <w:ins w:id="2064" w:author="MV/3D-HEVC" w:date="2016-04-27T16:47:00Z">
        <w:r>
          <w:rPr>
            <w:b/>
          </w:rPr>
          <w:t>Purpose:</w:t>
        </w:r>
      </w:ins>
      <w:ins w:id="2065" w:author="MV/3D-HEVC" w:date="2016-04-27T16:47:00Z">
        <w:r>
          <w:rPr/>
          <w:t xml:space="preserve"> To conform the sub-PU MPI for depth.</w:t>
        </w:r>
      </w:ins>
    </w:p>
    <w:p>
      <w:pPr>
        <w:pStyle w:val="Heading5"/>
        <w:numPr>
          <w:ilvl w:val="4"/>
          <w:numId w:val="5"/>
        </w:numPr>
        <w:ind w:left="1080" w:hanging="1080"/>
        <w:rPr>
          <w:lang w:val="en-US" w:eastAsia="ja-JP"/>
          <w:ins w:id="2075" w:author="MV/3D-HEVC" w:date="2016-04-27T16:47:00Z"/>
        </w:rPr>
      </w:pPr>
      <w:ins w:id="2067" w:author="MV/3D-HEVC" w:date="2016-04-27T16:52:00Z">
        <w:del w:id="2068" w:author="Tomohiro Ikai" w:date="2016-05-02T13:35:00Z">
          <w:r>
            <w:rPr>
              <w:lang w:val="en-US"/>
            </w:rPr>
            <w:delText>6.6.15</w:delText>
          </w:r>
        </w:del>
      </w:ins>
      <w:ins w:id="2069" w:author="MV/3D-HEVC" w:date="2016-04-27T16:47:00Z">
        <w:del w:id="2070" w:author="Tomohiro Ikai" w:date="2016-05-02T13:35:00Z">
          <w:r>
            <w:rPr>
              <w:lang w:val="en-US"/>
            </w:rPr>
            <w:delText>.4.2</w:delText>
            <w:tab/>
          </w:r>
        </w:del>
      </w:ins>
      <w:ins w:id="2071" w:author="MV/3D-HEVC" w:date="2016-04-27T16:47:00Z">
        <w:r>
          <w:rPr/>
          <w:t>Test bitstream #3DHC_</w:t>
        </w:r>
      </w:ins>
      <w:ins w:id="2072" w:author="MV/3D-HEVC" w:date="2016-04-27T16:47:00Z">
        <w:r>
          <w:rPr>
            <w:lang w:val="en-US"/>
          </w:rPr>
          <w:t>TD</w:t>
        </w:r>
      </w:ins>
      <w:ins w:id="2073" w:author="MV/3D-HEVC" w:date="2016-04-27T16:47:00Z">
        <w:r>
          <w:rPr/>
          <w:t>_</w:t>
        </w:r>
      </w:ins>
      <w:ins w:id="2074" w:author="MV/3D-HEVC" w:date="2016-04-27T16:47:00Z">
        <w:r>
          <w:rPr>
            <w:lang w:val="en-US"/>
          </w:rPr>
          <w:t>B</w:t>
        </w:r>
      </w:ins>
    </w:p>
    <w:p>
      <w:pPr>
        <w:pStyle w:val="Normal"/>
        <w:widowControl w:val="false"/>
        <w:jc w:val="both"/>
        <w:rPr>
          <w:ins w:id="2100" w:author="MV/3D-HEVC" w:date="2016-04-27T16:47:00Z"/>
        </w:rPr>
      </w:pPr>
      <w:ins w:id="2076" w:author="MV/3D-HEVC" w:date="2016-04-27T16:47:00Z">
        <w:r>
          <w:rPr>
            <w:b/>
          </w:rPr>
          <w:t>Specification:</w:t>
        </w:r>
      </w:ins>
      <w:ins w:id="2077" w:author="MV/3D-HEVC" w:date="2016-04-27T16:47:00Z">
        <w:r>
          <w:rPr/>
          <w:t xml:space="preserve"> </w:t>
        </w:r>
      </w:ins>
      <w:ins w:id="2078" w:author="MV/3D-HEVC" w:date="2016-04-27T16:47:00Z">
        <w:r>
          <w:rPr>
            <w:lang w:eastAsia="zh-CN"/>
          </w:rPr>
          <w:t xml:space="preserve">The bitstream is coded with </w:t>
        </w:r>
      </w:ins>
      <w:ins w:id="2079" w:author="MV/3D-HEVC" w:date="2016-04-27T16:47:00Z">
        <w:r>
          <w:rPr>
            <w:lang w:eastAsia="zh-CN"/>
          </w:rPr>
          <w:t>random access base view configuration</w:t>
        </w:r>
      </w:ins>
      <w:ins w:id="2080" w:author="MV/3D-HEVC" w:date="2016-04-27T16:47:00Z">
        <w:r>
          <w:rPr>
            <w:lang w:eastAsia="zh-CN"/>
          </w:rPr>
          <w:t xml:space="preserve"> as well as 3-view configuration.</w:t>
        </w:r>
      </w:ins>
      <w:ins w:id="2081" w:author="MV/3D-HEVC" w:date="2016-04-27T16:47:00Z">
        <w:r>
          <w:rPr/>
          <w:t xml:space="preserve"> In addition to all the texture coding tools, all the depth coding tools and depth dependent texture coding tools, the texture merge candidate </w:t>
        </w:r>
      </w:ins>
      <w:ins w:id="2082" w:author="MV/3D-HEVC" w:date="2016-04-27T16:47:00Z">
        <w:r>
          <w:rPr>
            <w:lang w:eastAsia="ja-JP"/>
          </w:rPr>
          <w:t>(</w:t>
        </w:r>
      </w:ins>
      <w:ins w:id="2083" w:author="MV/3D-HEVC" w:date="2016-04-27T16:47:00Z">
        <w:r>
          <w:rPr/>
          <w:t>MPI</w:t>
        </w:r>
      </w:ins>
      <w:ins w:id="2084" w:author="MV/3D-HEVC" w:date="2016-04-27T16:47:00Z">
        <w:r>
          <w:rPr>
            <w:lang w:val="en-CA" w:eastAsia="ja-JP"/>
          </w:rPr>
          <w:t>)</w:t>
        </w:r>
      </w:ins>
      <w:ins w:id="2085" w:author="MV/3D-HEVC" w:date="2016-04-27T16:47:00Z">
        <w:r>
          <w:rPr/>
          <w:t xml:space="preserve"> is enabled</w:t>
        </w:r>
      </w:ins>
      <w:ins w:id="2086" w:author="MV/3D-HEVC" w:date="2016-04-27T16:47:00Z">
        <w:r>
          <w:rPr>
            <w:lang w:eastAsia="ja-JP"/>
          </w:rPr>
          <w:t xml:space="preserve"> </w:t>
        </w:r>
      </w:ins>
      <w:ins w:id="2087" w:author="MV/3D-HEVC" w:date="2016-04-27T16:47:00Z">
        <w:r>
          <w:rPr>
            <w:lang w:eastAsia="ja-JP"/>
          </w:rPr>
          <w:t xml:space="preserve">(with </w:t>
        </w:r>
      </w:ins>
      <w:ins w:id="2088" w:author="MV/3D-HEVC" w:date="2016-04-27T16:47:00Z">
        <w:r>
          <w:rPr>
            <w:lang w:val="en-CA"/>
          </w:rPr>
          <w:t>tex_mc_enabled_flag</w:t>
        </w:r>
      </w:ins>
      <w:ins w:id="2089" w:author="MV/3D-HEVC" w:date="2016-04-27T16:47:00Z">
        <w:r>
          <w:rPr>
            <w:lang w:val="en-CA" w:eastAsia="ja-JP"/>
          </w:rPr>
          <w:t xml:space="preserve"> </w:t>
        </w:r>
      </w:ins>
      <w:ins w:id="2090" w:author="MV/3D-HEVC" w:date="2016-04-27T16:47:00Z">
        <w:r>
          <w:rPr>
            <w:lang w:val="en-CA" w:eastAsia="ja-JP"/>
          </w:rPr>
          <w:t xml:space="preserve">set </w:t>
        </w:r>
      </w:ins>
      <w:ins w:id="2091" w:author="MV/3D-HEVC" w:date="2016-04-27T16:47:00Z">
        <w:r>
          <w:rPr>
            <w:lang w:val="en-CA" w:eastAsia="ja-JP"/>
          </w:rPr>
          <w:t xml:space="preserve">equal to 1 </w:t>
        </w:r>
      </w:ins>
      <w:ins w:id="2092" w:author="MV/3D-HEVC" w:date="2016-04-27T16:47:00Z">
        <w:r>
          <w:rPr>
            <w:lang w:val="en-CA" w:eastAsia="ja-JP"/>
          </w:rPr>
          <w:t>and</w:t>
        </w:r>
      </w:ins>
      <w:ins w:id="2093" w:author="MV/3D-HEVC" w:date="2016-04-27T16:47:00Z">
        <w:r>
          <w:rPr>
            <w:lang w:val="en-CA" w:eastAsia="ja-JP"/>
          </w:rPr>
          <w:t xml:space="preserve"> </w:t>
        </w:r>
      </w:ins>
      <w:ins w:id="2094" w:author="MV/3D-HEVC" w:date="2016-04-27T16:47:00Z">
        <w:r>
          <w:rPr>
            <w:lang w:val="en-CA" w:eastAsia="ja-JP"/>
          </w:rPr>
          <w:t>log2_texmc_sub_pb_size_minus3</w:t>
        </w:r>
      </w:ins>
      <w:ins w:id="2095" w:author="MV/3D-HEVC" w:date="2016-04-27T16:47:00Z">
        <w:r>
          <w:rPr>
            <w:lang w:val="en-CA" w:eastAsia="ja-JP"/>
          </w:rPr>
          <w:t xml:space="preserve"> </w:t>
        </w:r>
      </w:ins>
      <w:ins w:id="2096" w:author="MV/3D-HEVC" w:date="2016-04-27T16:47:00Z">
        <w:r>
          <w:rPr>
            <w:lang w:val="en-CA" w:eastAsia="ja-JP"/>
          </w:rPr>
          <w:t xml:space="preserve">set </w:t>
        </w:r>
      </w:ins>
      <w:ins w:id="2097" w:author="MV/3D-HEVC" w:date="2016-04-27T16:47:00Z">
        <w:r>
          <w:rPr>
            <w:lang w:val="en-CA" w:eastAsia="ja-JP"/>
          </w:rPr>
          <w:t>equal to 3</w:t>
        </w:r>
      </w:ins>
      <w:ins w:id="2098" w:author="MV/3D-HEVC" w:date="2016-04-27T16:47:00Z">
        <w:r>
          <w:rPr>
            <w:lang w:val="en-CA" w:eastAsia="ja-JP"/>
          </w:rPr>
          <w:t>)</w:t>
        </w:r>
      </w:ins>
      <w:ins w:id="2099" w:author="MV/3D-HEVC" w:date="2016-04-27T16:47:00Z">
        <w:r>
          <w:rPr/>
          <w:t>.</w:t>
        </w:r>
      </w:ins>
    </w:p>
    <w:p>
      <w:pPr>
        <w:pStyle w:val="Normal"/>
        <w:jc w:val="both"/>
        <w:rPr>
          <w:ins w:id="2106" w:author="MV/3D-HEVC" w:date="2016-04-27T16:47:00Z"/>
        </w:rPr>
      </w:pPr>
      <w:ins w:id="2101" w:author="MV/3D-HEVC" w:date="2016-04-27T16:47:00Z">
        <w:r>
          <w:rPr/>
          <w:t>The number of layers is 6</w:t>
        </w:r>
      </w:ins>
      <w:ins w:id="2102" w:author="MV/3D-HEVC" w:date="2016-04-27T16:47:00Z">
        <w:r>
          <w:rPr>
            <w:lang w:eastAsia="ja-JP"/>
          </w:rPr>
          <w:t xml:space="preserve">, </w:t>
        </w:r>
      </w:ins>
      <w:ins w:id="2103" w:author="MV/3D-HEVC" w:date="2016-04-27T16:47:00Z">
        <w:r>
          <w:rPr/>
          <w:t>the resolution is 1920x1088</w:t>
        </w:r>
      </w:ins>
      <w:ins w:id="2104" w:author="MV/3D-HEVC" w:date="2016-04-27T16:47:00Z">
        <w:r>
          <w:rPr>
            <w:lang w:eastAsia="ja-JP"/>
          </w:rPr>
          <w:t xml:space="preserve"> </w:t>
        </w:r>
      </w:ins>
      <w:ins w:id="2105" w:author="MV/3D-HEVC" w:date="2016-04-27T16:47:00Z">
        <w:r>
          <w:rPr/>
          <w:t>and the number of frames is 30.</w:t>
        </w:r>
      </w:ins>
    </w:p>
    <w:p>
      <w:pPr>
        <w:pStyle w:val="Normal"/>
        <w:jc w:val="both"/>
        <w:rPr>
          <w:ins w:id="2109" w:author="MV/3D-HEVC" w:date="2016-04-27T16:47:00Z"/>
        </w:rPr>
      </w:pPr>
      <w:ins w:id="2107" w:author="MV/3D-HEVC" w:date="2016-04-27T16:47:00Z">
        <w:r>
          <w:rPr>
            <w:b/>
          </w:rPr>
          <w:t>Functional stage:</w:t>
        </w:r>
      </w:ins>
      <w:ins w:id="2108" w:author="MV/3D-HEVC" w:date="2016-04-27T16:47:00Z">
        <w:r>
          <w:rPr/>
          <w:t xml:space="preserve"> Decoding of three views with MPI enabled for depth views.</w:t>
        </w:r>
      </w:ins>
    </w:p>
    <w:p>
      <w:pPr>
        <w:pStyle w:val="Normal"/>
        <w:jc w:val="both"/>
        <w:rPr>
          <w:ins w:id="2112" w:author="MV/3D-HEVC" w:date="2016-04-27T16:47:00Z"/>
        </w:rPr>
      </w:pPr>
      <w:ins w:id="2110" w:author="MV/3D-HEVC" w:date="2016-04-27T16:47:00Z">
        <w:r>
          <w:rPr>
            <w:b/>
          </w:rPr>
          <w:t>Purpose:</w:t>
        </w:r>
      </w:ins>
      <w:ins w:id="2111" w:author="MV/3D-HEVC" w:date="2016-04-27T16:47:00Z">
        <w:r>
          <w:rPr/>
          <w:t xml:space="preserve"> To conform the MPI for depth.</w:t>
        </w:r>
      </w:ins>
    </w:p>
    <w:p>
      <w:pPr>
        <w:pStyle w:val="Heading5"/>
        <w:numPr>
          <w:ilvl w:val="4"/>
          <w:numId w:val="5"/>
        </w:numPr>
        <w:ind w:left="1080" w:hanging="1080"/>
        <w:rPr>
          <w:lang w:val="en-US"/>
          <w:ins w:id="2121" w:author="MV/3D-HEVC" w:date="2016-04-27T16:47:00Z"/>
        </w:rPr>
      </w:pPr>
      <w:ins w:id="2113" w:author="MV/3D-HEVC" w:date="2016-04-27T16:52:00Z">
        <w:del w:id="2114" w:author="Tomohiro Ikai" w:date="2016-05-02T13:35:00Z">
          <w:r>
            <w:rPr>
              <w:lang w:val="en-US"/>
            </w:rPr>
            <w:delText>6.6.15</w:delText>
          </w:r>
        </w:del>
      </w:ins>
      <w:ins w:id="2115" w:author="MV/3D-HEVC" w:date="2016-04-27T16:47:00Z">
        <w:del w:id="2116" w:author="Tomohiro Ikai" w:date="2016-05-02T13:35:00Z">
          <w:r>
            <w:rPr>
              <w:lang w:val="en-US"/>
            </w:rPr>
            <w:delText>.4.3</w:delText>
            <w:tab/>
          </w:r>
        </w:del>
      </w:ins>
      <w:ins w:id="2117" w:author="MV/3D-HEVC" w:date="2016-04-27T16:47:00Z">
        <w:r>
          <w:rPr/>
          <w:t>Test bitstream #3DHC_</w:t>
        </w:r>
      </w:ins>
      <w:ins w:id="2118" w:author="MV/3D-HEVC" w:date="2016-04-27T16:47:00Z">
        <w:r>
          <w:rPr>
            <w:lang w:val="en-US"/>
          </w:rPr>
          <w:t>TD</w:t>
        </w:r>
      </w:ins>
      <w:ins w:id="2119" w:author="MV/3D-HEVC" w:date="2016-04-27T16:47:00Z">
        <w:r>
          <w:rPr/>
          <w:t>_</w:t>
        </w:r>
      </w:ins>
      <w:ins w:id="2120" w:author="MV/3D-HEVC" w:date="2016-04-27T16:47:00Z">
        <w:r>
          <w:rPr>
            <w:lang w:val="en-US"/>
          </w:rPr>
          <w:t>C</w:t>
        </w:r>
      </w:ins>
    </w:p>
    <w:p>
      <w:pPr>
        <w:pStyle w:val="Normal"/>
        <w:widowControl w:val="false"/>
        <w:jc w:val="both"/>
        <w:rPr>
          <w:ins w:id="2128" w:author="MV/3D-HEVC" w:date="2016-04-27T16:47:00Z"/>
        </w:rPr>
      </w:pPr>
      <w:ins w:id="2122" w:author="MV/3D-HEVC" w:date="2016-04-27T16:47:00Z">
        <w:r>
          <w:rPr>
            <w:b/>
          </w:rPr>
          <w:t>Specification:</w:t>
        </w:r>
      </w:ins>
      <w:ins w:id="2123" w:author="MV/3D-HEVC" w:date="2016-04-27T16:47:00Z">
        <w:r>
          <w:rPr/>
          <w:t xml:space="preserve"> </w:t>
        </w:r>
      </w:ins>
      <w:ins w:id="2124" w:author="MV/3D-HEVC" w:date="2016-04-27T16:47:00Z">
        <w:r>
          <w:rPr>
            <w:lang w:eastAsia="zh-CN"/>
          </w:rPr>
          <w:t xml:space="preserve">The bitstream is coded with </w:t>
        </w:r>
      </w:ins>
      <w:ins w:id="2125" w:author="MV/3D-HEVC" w:date="2016-04-27T16:47:00Z">
        <w:r>
          <w:rPr>
            <w:lang w:eastAsia="zh-CN"/>
          </w:rPr>
          <w:t>random access base view configuration</w:t>
        </w:r>
      </w:ins>
      <w:ins w:id="2126" w:author="MV/3D-HEVC" w:date="2016-04-27T16:47:00Z">
        <w:r>
          <w:rPr>
            <w:lang w:eastAsia="zh-CN"/>
          </w:rPr>
          <w:t xml:space="preserve"> as well as 3-view configuration.</w:t>
        </w:r>
      </w:ins>
      <w:ins w:id="2127" w:author="MV/3D-HEVC" w:date="2016-04-27T16:47:00Z">
        <w:r>
          <w:rPr/>
          <w:t xml:space="preserve"> In addition to all the texture coding tools, all the depth coding tools and depth dependent texture coding tools, quad-tree limitation (QTL) is enabled (with, cqt_cu_part_pred_enabled_flag set equal to 1).</w:t>
        </w:r>
      </w:ins>
    </w:p>
    <w:p>
      <w:pPr>
        <w:pStyle w:val="Normal"/>
        <w:jc w:val="both"/>
        <w:rPr>
          <w:ins w:id="2134" w:author="MV/3D-HEVC" w:date="2016-04-27T16:47:00Z"/>
        </w:rPr>
      </w:pPr>
      <w:ins w:id="2129" w:author="MV/3D-HEVC" w:date="2016-04-27T16:47:00Z">
        <w:r>
          <w:rPr/>
          <w:t>The number of layers is 6,</w:t>
        </w:r>
      </w:ins>
      <w:ins w:id="2130" w:author="MV/3D-HEVC" w:date="2016-04-27T16:47:00Z">
        <w:r>
          <w:rPr>
            <w:lang w:eastAsia="ja-JP"/>
          </w:rPr>
          <w:t xml:space="preserve"> </w:t>
        </w:r>
      </w:ins>
      <w:ins w:id="2131" w:author="MV/3D-HEVC" w:date="2016-04-27T16:47:00Z">
        <w:r>
          <w:rPr/>
          <w:t>the resolution is 1024x768</w:t>
        </w:r>
      </w:ins>
      <w:ins w:id="2132" w:author="MV/3D-HEVC" w:date="2016-04-27T16:47:00Z">
        <w:r>
          <w:rPr>
            <w:lang w:eastAsia="ja-JP"/>
          </w:rPr>
          <w:t xml:space="preserve"> </w:t>
        </w:r>
      </w:ins>
      <w:ins w:id="2133" w:author="MV/3D-HEVC" w:date="2016-04-27T16:47:00Z">
        <w:r>
          <w:rPr/>
          <w:t>and the number of frames is 60.</w:t>
        </w:r>
      </w:ins>
    </w:p>
    <w:p>
      <w:pPr>
        <w:pStyle w:val="Normal"/>
        <w:jc w:val="both"/>
        <w:rPr>
          <w:ins w:id="2137" w:author="MV/3D-HEVC" w:date="2016-04-27T16:47:00Z"/>
        </w:rPr>
      </w:pPr>
      <w:ins w:id="2135" w:author="MV/3D-HEVC" w:date="2016-04-27T16:47:00Z">
        <w:r>
          <w:rPr>
            <w:b/>
          </w:rPr>
          <w:t>Functional stage:</w:t>
        </w:r>
      </w:ins>
      <w:ins w:id="2136" w:author="MV/3D-HEVC" w:date="2016-04-27T16:47:00Z">
        <w:r>
          <w:rPr/>
          <w:t xml:space="preserve"> Decoding of three views with QTL enabled for depth views.</w:t>
        </w:r>
      </w:ins>
    </w:p>
    <w:p>
      <w:pPr>
        <w:pStyle w:val="Normal"/>
        <w:jc w:val="both"/>
        <w:rPr>
          <w:ins w:id="2140" w:author="MV/3D-HEVC" w:date="2016-04-27T16:47:00Z"/>
        </w:rPr>
      </w:pPr>
      <w:ins w:id="2138" w:author="MV/3D-HEVC" w:date="2016-04-27T16:47:00Z">
        <w:r>
          <w:rPr>
            <w:b/>
          </w:rPr>
          <w:t>Purpose:</w:t>
        </w:r>
      </w:ins>
      <w:ins w:id="2139" w:author="MV/3D-HEVC" w:date="2016-04-27T16:47:00Z">
        <w:r>
          <w:rPr/>
          <w:t xml:space="preserve"> To conform the QTL for depth.</w:t>
        </w:r>
      </w:ins>
    </w:p>
    <w:p>
      <w:pPr>
        <w:pStyle w:val="Heading5"/>
        <w:numPr>
          <w:ilvl w:val="4"/>
          <w:numId w:val="5"/>
        </w:numPr>
        <w:ind w:left="1080" w:hanging="1080"/>
        <w:rPr>
          <w:lang w:val="en-US"/>
          <w:ins w:id="2149" w:author="MV/3D-HEVC" w:date="2016-04-27T16:47:00Z"/>
        </w:rPr>
      </w:pPr>
      <w:ins w:id="2141" w:author="MV/3D-HEVC" w:date="2016-04-27T16:52:00Z">
        <w:del w:id="2142" w:author="Tomohiro Ikai" w:date="2016-05-02T13:35:00Z">
          <w:r>
            <w:rPr>
              <w:lang w:val="en-US"/>
            </w:rPr>
            <w:delText>6.6.15</w:delText>
          </w:r>
        </w:del>
      </w:ins>
      <w:ins w:id="2143" w:author="MV/3D-HEVC" w:date="2016-04-27T16:47:00Z">
        <w:del w:id="2144" w:author="Tomohiro Ikai" w:date="2016-05-02T13:35:00Z">
          <w:r>
            <w:rPr>
              <w:lang w:val="en-US"/>
            </w:rPr>
            <w:delText>.4.4</w:delText>
            <w:tab/>
          </w:r>
        </w:del>
      </w:ins>
      <w:ins w:id="2145" w:author="MV/3D-HEVC" w:date="2016-04-27T16:47:00Z">
        <w:r>
          <w:rPr/>
          <w:t>Test bitstream #3DHC_</w:t>
        </w:r>
      </w:ins>
      <w:ins w:id="2146" w:author="MV/3D-HEVC" w:date="2016-04-27T16:47:00Z">
        <w:r>
          <w:rPr>
            <w:lang w:val="en-US"/>
          </w:rPr>
          <w:t>TD</w:t>
        </w:r>
      </w:ins>
      <w:ins w:id="2147" w:author="MV/3D-HEVC" w:date="2016-04-27T16:47:00Z">
        <w:r>
          <w:rPr/>
          <w:t>_</w:t>
        </w:r>
      </w:ins>
      <w:ins w:id="2148" w:author="MV/3D-HEVC" w:date="2016-04-27T16:47:00Z">
        <w:r>
          <w:rPr>
            <w:lang w:val="en-US"/>
          </w:rPr>
          <w:t>D</w:t>
        </w:r>
      </w:ins>
    </w:p>
    <w:p>
      <w:pPr>
        <w:pStyle w:val="Normal"/>
        <w:widowControl w:val="false"/>
        <w:jc w:val="both"/>
        <w:rPr>
          <w:ins w:id="2165" w:author="MV/3D-HEVC" w:date="2016-04-27T16:47:00Z"/>
        </w:rPr>
      </w:pPr>
      <w:ins w:id="2150" w:author="MV/3D-HEVC" w:date="2016-04-27T16:47:00Z">
        <w:r>
          <w:rPr>
            <w:b/>
          </w:rPr>
          <w:t>Specification:</w:t>
        </w:r>
      </w:ins>
      <w:ins w:id="2151" w:author="MV/3D-HEVC" w:date="2016-04-27T16:47:00Z">
        <w:r>
          <w:rPr/>
          <w:t xml:space="preserve"> </w:t>
        </w:r>
      </w:ins>
      <w:ins w:id="2152" w:author="MV/3D-HEVC" w:date="2016-04-27T16:47:00Z">
        <w:r>
          <w:rPr>
            <w:lang w:eastAsia="zh-CN"/>
          </w:rPr>
          <w:t xml:space="preserve">The bitstream is coded with </w:t>
        </w:r>
      </w:ins>
      <w:ins w:id="2153" w:author="MV/3D-HEVC" w:date="2016-04-27T16:47:00Z">
        <w:r>
          <w:rPr>
            <w:lang w:eastAsia="zh-CN"/>
          </w:rPr>
          <w:t>random access base view configuration</w:t>
        </w:r>
      </w:ins>
      <w:ins w:id="2154" w:author="MV/3D-HEVC" w:date="2016-04-27T16:47:00Z">
        <w:r>
          <w:rPr>
            <w:lang w:eastAsia="zh-CN"/>
          </w:rPr>
          <w:t xml:space="preserve"> as well as 3-view configuration.</w:t>
        </w:r>
      </w:ins>
      <w:ins w:id="2155" w:author="MV/3D-HEVC" w:date="2016-04-27T16:47:00Z">
        <w:r>
          <w:rPr/>
          <w:t xml:space="preserve"> In addition to all the texture coding tools, all the depth coding tools and depth dependent texture coding tools, </w:t>
        </w:r>
      </w:ins>
      <w:ins w:id="2156" w:author="MV/3D-HEVC" w:date="2016-04-27T16:47:00Z">
        <w:r>
          <w:rPr>
            <w:lang w:eastAsia="ja-JP"/>
          </w:rPr>
          <w:t>depth intra contour prediction</w:t>
        </w:r>
      </w:ins>
      <w:ins w:id="2157" w:author="MV/3D-HEVC" w:date="2016-04-27T16:47:00Z">
        <w:r>
          <w:rPr/>
          <w:t xml:space="preserve"> mode is enabled (with intra_contour_enabled_flag set equal to 1, </w:t>
        </w:r>
      </w:ins>
      <w:ins w:id="2158" w:author="MV/3D-HEVC" w:date="2016-04-27T16:47:00Z">
        <w:r>
          <w:rPr>
            <w:lang w:val="en-CA" w:eastAsia="ja-JP"/>
          </w:rPr>
          <w:t>no_dim_flag</w:t>
        </w:r>
      </w:ins>
      <w:ins w:id="2159" w:author="MV/3D-HEVC" w:date="2016-04-27T16:47:00Z">
        <w:r>
          <w:rPr>
            <w:lang w:val="en-CA" w:eastAsia="ja-JP"/>
          </w:rPr>
          <w:t xml:space="preserve"> </w:t>
        </w:r>
      </w:ins>
      <w:ins w:id="2160" w:author="MV/3D-HEVC" w:date="2016-04-27T16:47:00Z">
        <w:r>
          <w:rPr>
            <w:lang w:val="en-CA" w:eastAsia="ja-JP"/>
          </w:rPr>
          <w:t xml:space="preserve">set equal </w:t>
        </w:r>
      </w:ins>
      <w:ins w:id="2161" w:author="MV/3D-HEVC" w:date="2016-04-27T16:47:00Z">
        <w:r>
          <w:rPr>
            <w:lang w:val="en-CA" w:eastAsia="ja-JP"/>
          </w:rPr>
          <w:t>to 0</w:t>
        </w:r>
      </w:ins>
      <w:ins w:id="2162" w:author="MV/3D-HEVC" w:date="2016-04-27T16:47:00Z">
        <w:r>
          <w:rPr>
            <w:lang w:val="en-CA" w:eastAsia="ja-JP"/>
          </w:rPr>
          <w:t xml:space="preserve"> and </w:t>
        </w:r>
      </w:ins>
      <w:ins w:id="2163" w:author="MV/3D-HEVC" w:date="2016-04-27T16:47:00Z">
        <w:r>
          <w:rPr>
            <w:lang w:val="en-CA"/>
          </w:rPr>
          <w:t>depth_intra_mode_idx_flag set equal to 1</w:t>
        </w:r>
      </w:ins>
      <w:ins w:id="2164" w:author="MV/3D-HEVC" w:date="2016-04-27T16:47:00Z">
        <w:r>
          <w:rPr/>
          <w:t>).</w:t>
        </w:r>
      </w:ins>
    </w:p>
    <w:p>
      <w:pPr>
        <w:pStyle w:val="Normal"/>
        <w:jc w:val="both"/>
        <w:rPr>
          <w:ins w:id="2171" w:author="MV/3D-HEVC" w:date="2016-04-27T16:47:00Z"/>
        </w:rPr>
      </w:pPr>
      <w:ins w:id="2166" w:author="MV/3D-HEVC" w:date="2016-04-27T16:47:00Z">
        <w:r>
          <w:rPr/>
          <w:t>The number of layers is 6,</w:t>
        </w:r>
      </w:ins>
      <w:ins w:id="2167" w:author="MV/3D-HEVC" w:date="2016-04-27T16:47:00Z">
        <w:r>
          <w:rPr>
            <w:lang w:eastAsia="ja-JP"/>
          </w:rPr>
          <w:t xml:space="preserve"> </w:t>
        </w:r>
      </w:ins>
      <w:ins w:id="2168" w:author="MV/3D-HEVC" w:date="2016-04-27T16:47:00Z">
        <w:r>
          <w:rPr/>
          <w:t>the resolution is 1920x1088</w:t>
        </w:r>
      </w:ins>
      <w:ins w:id="2169" w:author="MV/3D-HEVC" w:date="2016-04-27T16:47:00Z">
        <w:r>
          <w:rPr>
            <w:lang w:eastAsia="ja-JP"/>
          </w:rPr>
          <w:t xml:space="preserve"> </w:t>
        </w:r>
      </w:ins>
      <w:ins w:id="2170" w:author="MV/3D-HEVC" w:date="2016-04-27T16:47:00Z">
        <w:r>
          <w:rPr/>
          <w:t>and the number of frames is 30.</w:t>
        </w:r>
      </w:ins>
    </w:p>
    <w:p>
      <w:pPr>
        <w:pStyle w:val="Normal"/>
        <w:jc w:val="both"/>
        <w:rPr>
          <w:ins w:id="2176" w:author="MV/3D-HEVC" w:date="2016-04-27T16:47:00Z"/>
        </w:rPr>
      </w:pPr>
      <w:ins w:id="2172" w:author="MV/3D-HEVC" w:date="2016-04-27T16:47:00Z">
        <w:r>
          <w:rPr>
            <w:b/>
          </w:rPr>
          <w:t>Functional stage:</w:t>
        </w:r>
      </w:ins>
      <w:ins w:id="2173" w:author="MV/3D-HEVC" w:date="2016-04-27T16:47:00Z">
        <w:r>
          <w:rPr/>
          <w:t xml:space="preserve"> Decoding of three views with </w:t>
        </w:r>
      </w:ins>
      <w:ins w:id="2174" w:author="MV/3D-HEVC" w:date="2016-04-27T16:47:00Z">
        <w:r>
          <w:rPr>
            <w:lang w:eastAsia="ja-JP"/>
          </w:rPr>
          <w:t>depth intra contour prediction</w:t>
        </w:r>
      </w:ins>
      <w:ins w:id="2175" w:author="MV/3D-HEVC" w:date="2016-04-27T16:47:00Z">
        <w:r>
          <w:rPr/>
          <w:t xml:space="preserve"> mode enabled for depth views.</w:t>
        </w:r>
      </w:ins>
    </w:p>
    <w:p>
      <w:pPr>
        <w:pStyle w:val="Normal"/>
        <w:jc w:val="both"/>
        <w:rPr>
          <w:ins w:id="2181" w:author="MV/3D-HEVC" w:date="2016-04-27T16:47:00Z"/>
        </w:rPr>
      </w:pPr>
      <w:ins w:id="2177" w:author="MV/3D-HEVC" w:date="2016-04-27T16:47:00Z">
        <w:r>
          <w:rPr>
            <w:b/>
          </w:rPr>
          <w:t>Purpose:</w:t>
        </w:r>
      </w:ins>
      <w:ins w:id="2178" w:author="MV/3D-HEVC" w:date="2016-04-27T16:47:00Z">
        <w:r>
          <w:rPr/>
          <w:t xml:space="preserve"> To conform the </w:t>
        </w:r>
      </w:ins>
      <w:ins w:id="2179" w:author="MV/3D-HEVC" w:date="2016-04-27T16:47:00Z">
        <w:r>
          <w:rPr>
            <w:lang w:eastAsia="ja-JP"/>
          </w:rPr>
          <w:t>depth intra contour prediction</w:t>
        </w:r>
      </w:ins>
      <w:ins w:id="2180" w:author="MV/3D-HEVC" w:date="2016-04-27T16:47:00Z">
        <w:r>
          <w:rPr/>
          <w:t xml:space="preserve"> for depth in random access base view configuration.</w:t>
        </w:r>
      </w:ins>
    </w:p>
    <w:p>
      <w:pPr>
        <w:pStyle w:val="Heading5"/>
        <w:numPr>
          <w:ilvl w:val="4"/>
          <w:numId w:val="5"/>
        </w:numPr>
        <w:ind w:left="1080" w:hanging="1080"/>
        <w:rPr>
          <w:ins w:id="2190" w:author="MV/3D-HEVC" w:date="2016-04-27T16:47:00Z"/>
        </w:rPr>
      </w:pPr>
      <w:ins w:id="2182" w:author="MV/3D-HEVC" w:date="2016-04-27T16:52:00Z">
        <w:del w:id="2183" w:author="Tomohiro Ikai" w:date="2016-05-02T13:35:00Z">
          <w:r>
            <w:rPr/>
            <w:delText>6.6.15</w:delText>
          </w:r>
        </w:del>
      </w:ins>
      <w:ins w:id="2184" w:author="MV/3D-HEVC" w:date="2016-04-27T16:47:00Z">
        <w:del w:id="2185" w:author="Tomohiro Ikai" w:date="2016-05-02T13:35:00Z">
          <w:r>
            <w:rPr/>
            <w:delText>.4.5</w:delText>
            <w:tab/>
          </w:r>
        </w:del>
      </w:ins>
      <w:ins w:id="2186" w:author="MV/3D-HEVC" w:date="2016-04-27T16:47:00Z">
        <w:r>
          <w:rPr/>
          <w:t>Test bitstream #3DHC_</w:t>
        </w:r>
      </w:ins>
      <w:ins w:id="2187" w:author="MV/3D-HEVC" w:date="2016-04-27T16:47:00Z">
        <w:r>
          <w:rPr>
            <w:lang w:val="en-US"/>
          </w:rPr>
          <w:t>TD</w:t>
        </w:r>
      </w:ins>
      <w:ins w:id="2188" w:author="MV/3D-HEVC" w:date="2016-04-27T16:47:00Z">
        <w:r>
          <w:rPr/>
          <w:t>_</w:t>
        </w:r>
      </w:ins>
      <w:ins w:id="2189" w:author="MV/3D-HEVC" w:date="2016-04-27T16:47:00Z">
        <w:r>
          <w:rPr>
            <w:lang w:val="en-US"/>
          </w:rPr>
          <w:t>E</w:t>
        </w:r>
      </w:ins>
    </w:p>
    <w:p>
      <w:pPr>
        <w:pStyle w:val="Normal"/>
        <w:widowControl w:val="false"/>
        <w:jc w:val="both"/>
        <w:rPr>
          <w:ins w:id="2199" w:author="MV/3D-HEVC" w:date="2016-04-27T16:47:00Z"/>
        </w:rPr>
      </w:pPr>
      <w:ins w:id="2191" w:author="MV/3D-HEVC" w:date="2016-04-27T16:47:00Z">
        <w:r>
          <w:rPr>
            <w:b/>
          </w:rPr>
          <w:t>Specification:</w:t>
        </w:r>
      </w:ins>
      <w:ins w:id="2192" w:author="MV/3D-HEVC" w:date="2016-04-27T16:47:00Z">
        <w:r>
          <w:rPr/>
          <w:t xml:space="preserve"> </w:t>
        </w:r>
      </w:ins>
      <w:ins w:id="2193" w:author="MV/3D-HEVC" w:date="2016-04-27T16:47:00Z">
        <w:r>
          <w:rPr>
            <w:lang w:eastAsia="zh-CN"/>
          </w:rPr>
          <w:t xml:space="preserve">The bitstream is coded with </w:t>
        </w:r>
      </w:ins>
      <w:ins w:id="2194" w:author="MV/3D-HEVC" w:date="2016-04-27T16:47:00Z">
        <w:r>
          <w:rPr>
            <w:lang w:eastAsia="zh-CN"/>
          </w:rPr>
          <w:t xml:space="preserve">all intra base view </w:t>
        </w:r>
      </w:ins>
      <w:ins w:id="2195" w:author="MV/3D-HEVC" w:date="2016-04-27T16:47:00Z">
        <w:r>
          <w:rPr>
            <w:lang w:eastAsia="zh-CN"/>
          </w:rPr>
          <w:t>configuration as well as 3-view configuration.</w:t>
        </w:r>
      </w:ins>
      <w:ins w:id="2196" w:author="MV/3D-HEVC" w:date="2016-04-27T16:47:00Z">
        <w:r>
          <w:rPr/>
          <w:t xml:space="preserve"> In addition to all the texture coding tools, all the depth coding tools and depth dependent texture coding tools, </w:t>
        </w:r>
      </w:ins>
      <w:ins w:id="2197" w:author="MV/3D-HEVC" w:date="2016-04-27T16:47:00Z">
        <w:r>
          <w:rPr>
            <w:lang w:eastAsia="ja-JP"/>
          </w:rPr>
          <w:t>depth intra contour prediction</w:t>
        </w:r>
      </w:ins>
      <w:ins w:id="2198" w:author="MV/3D-HEVC" w:date="2016-04-27T16:47:00Z">
        <w:r>
          <w:rPr/>
          <w:t xml:space="preserve"> mode is enabled.</w:t>
        </w:r>
      </w:ins>
    </w:p>
    <w:p>
      <w:pPr>
        <w:pStyle w:val="Normal"/>
        <w:jc w:val="both"/>
        <w:rPr>
          <w:ins w:id="2205" w:author="MV/3D-HEVC" w:date="2016-04-27T16:47:00Z"/>
        </w:rPr>
      </w:pPr>
      <w:ins w:id="2200" w:author="MV/3D-HEVC" w:date="2016-04-27T16:47:00Z">
        <w:r>
          <w:rPr/>
          <w:t>The number of layers is 6</w:t>
        </w:r>
      </w:ins>
      <w:ins w:id="2201" w:author="MV/3D-HEVC" w:date="2016-04-27T16:47:00Z">
        <w:r>
          <w:rPr>
            <w:lang w:eastAsia="ja-JP"/>
          </w:rPr>
          <w:t xml:space="preserve">, </w:t>
        </w:r>
      </w:ins>
      <w:ins w:id="2202" w:author="MV/3D-HEVC" w:date="2016-04-27T16:47:00Z">
        <w:r>
          <w:rPr/>
          <w:t>the resolution is 1920x1088</w:t>
        </w:r>
      </w:ins>
      <w:ins w:id="2203" w:author="MV/3D-HEVC" w:date="2016-04-27T16:47:00Z">
        <w:r>
          <w:rPr>
            <w:lang w:eastAsia="ja-JP"/>
          </w:rPr>
          <w:t xml:space="preserve"> </w:t>
        </w:r>
      </w:ins>
      <w:ins w:id="2204" w:author="MV/3D-HEVC" w:date="2016-04-27T16:47:00Z">
        <w:r>
          <w:rPr/>
          <w:t>and the number of frames is 3.</w:t>
        </w:r>
      </w:ins>
    </w:p>
    <w:p>
      <w:pPr>
        <w:pStyle w:val="Normal"/>
        <w:jc w:val="both"/>
        <w:rPr>
          <w:ins w:id="2210" w:author="MV/3D-HEVC" w:date="2016-04-27T16:47:00Z"/>
        </w:rPr>
      </w:pPr>
      <w:ins w:id="2206" w:author="MV/3D-HEVC" w:date="2016-04-27T16:47:00Z">
        <w:r>
          <w:rPr>
            <w:b/>
          </w:rPr>
          <w:t>Functional stage:</w:t>
        </w:r>
      </w:ins>
      <w:ins w:id="2207" w:author="MV/3D-HEVC" w:date="2016-04-27T16:47:00Z">
        <w:r>
          <w:rPr/>
          <w:t xml:space="preserve"> Decoding of three views with </w:t>
        </w:r>
      </w:ins>
      <w:ins w:id="2208" w:author="MV/3D-HEVC" w:date="2016-04-27T16:47:00Z">
        <w:r>
          <w:rPr>
            <w:lang w:eastAsia="ja-JP"/>
          </w:rPr>
          <w:t>depth intra contour prediction</w:t>
        </w:r>
      </w:ins>
      <w:ins w:id="2209" w:author="MV/3D-HEVC" w:date="2016-04-27T16:47:00Z">
        <w:r>
          <w:rPr/>
          <w:t xml:space="preserve"> mode enabled for depth views.</w:t>
        </w:r>
      </w:ins>
    </w:p>
    <w:p>
      <w:pPr>
        <w:pStyle w:val="Normal"/>
        <w:jc w:val="both"/>
        <w:rPr>
          <w:ins w:id="2215" w:author="MV/3D-HEVC" w:date="2016-04-27T16:47:00Z"/>
        </w:rPr>
      </w:pPr>
      <w:ins w:id="2211" w:author="MV/3D-HEVC" w:date="2016-04-27T16:47:00Z">
        <w:r>
          <w:rPr>
            <w:b/>
          </w:rPr>
          <w:t>Purpose:</w:t>
        </w:r>
      </w:ins>
      <w:ins w:id="2212" w:author="MV/3D-HEVC" w:date="2016-04-27T16:47:00Z">
        <w:r>
          <w:rPr/>
          <w:t xml:space="preserve"> To conform the </w:t>
        </w:r>
      </w:ins>
      <w:ins w:id="2213" w:author="MV/3D-HEVC" w:date="2016-04-27T16:47:00Z">
        <w:r>
          <w:rPr>
            <w:lang w:eastAsia="ja-JP"/>
          </w:rPr>
          <w:t>depth intra contour prediction</w:t>
        </w:r>
      </w:ins>
      <w:ins w:id="2214" w:author="MV/3D-HEVC" w:date="2016-04-27T16:47:00Z">
        <w:r>
          <w:rPr/>
          <w:t xml:space="preserve"> for depth in all intra base view configuration.</w:t>
        </w:r>
      </w:ins>
    </w:p>
    <w:p>
      <w:pPr>
        <w:pStyle w:val="Heading4"/>
        <w:numPr>
          <w:ilvl w:val="3"/>
          <w:numId w:val="5"/>
        </w:numPr>
        <w:ind w:left="864" w:hanging="1080"/>
        <w:rPr>
          <w:ins w:id="2227" w:author="MV/3D-HEVC" w:date="2016-04-27T16:47:00Z"/>
        </w:rPr>
      </w:pPr>
      <w:ins w:id="2216" w:author="MV/3D-HEVC" w:date="2016-04-27T16:52:00Z">
        <w:del w:id="2217" w:author="Tomohiro Ikai" w:date="2016-05-02T13:32:00Z">
          <w:r>
            <w:rPr>
              <w:lang w:val="en-US"/>
            </w:rPr>
            <w:delText>6.6.</w:delText>
          </w:r>
        </w:del>
      </w:ins>
      <w:ins w:id="2218" w:author="MV/3D-HEVC" w:date="2016-04-27T16:52:00Z">
        <w:del w:id="2219" w:author="Tomohiro Ikai" w:date="2016-05-02T13:32:00Z">
          <w:r>
            <w:rPr>
              <w:lang w:val="en-CA" w:eastAsia="ja-JP"/>
            </w:rPr>
            <w:delText>15</w:delText>
          </w:r>
        </w:del>
      </w:ins>
      <w:ins w:id="2220" w:author="MV/3D-HEVC" w:date="2016-04-27T16:47:00Z">
        <w:del w:id="2221" w:author="Tomohiro Ikai" w:date="2016-05-02T13:32:00Z">
          <w:r>
            <w:rPr>
              <w:lang w:val="en-US"/>
            </w:rPr>
            <w:delText>.5</w:delText>
            <w:tab/>
          </w:r>
        </w:del>
      </w:ins>
      <w:ins w:id="2222" w:author="MV/3D-HEVC" w:date="2016-04-27T16:47:00Z">
        <w:r>
          <w:rPr/>
          <w:t xml:space="preserve">Test bitstreams – </w:t>
        </w:r>
      </w:ins>
      <w:ins w:id="2223" w:author="Tomohiro Ikai" w:date="2016-05-02T13:45:00Z">
        <w:r>
          <w:rPr/>
          <w:t>O</w:t>
        </w:r>
      </w:ins>
      <w:ins w:id="2224" w:author="MV/3D-HEVC" w:date="2016-04-27T16:47:00Z">
        <w:del w:id="2225" w:author="Tomohiro Ikai" w:date="2016-05-02T13:45:00Z">
          <w:r>
            <w:rPr/>
            <w:delText>o</w:delText>
          </w:r>
        </w:del>
      </w:ins>
      <w:ins w:id="2226" w:author="MV/3D-HEVC" w:date="2016-04-27T16:47:00Z">
        <w:r>
          <w:rPr/>
          <w:t>ther combined cases</w:t>
        </w:r>
      </w:ins>
    </w:p>
    <w:p>
      <w:pPr>
        <w:pStyle w:val="Heading5"/>
        <w:numPr>
          <w:ilvl w:val="4"/>
          <w:numId w:val="5"/>
        </w:numPr>
        <w:ind w:left="1080" w:hanging="1080"/>
        <w:rPr>
          <w:lang w:val="en-US"/>
          <w:ins w:id="2236" w:author="MV/3D-HEVC" w:date="2016-04-27T16:47:00Z"/>
        </w:rPr>
      </w:pPr>
      <w:ins w:id="2228" w:author="MV/3D-HEVC" w:date="2016-04-27T16:52:00Z">
        <w:del w:id="2229" w:author="Tomohiro Ikai" w:date="2016-05-02T13:35:00Z">
          <w:r>
            <w:rPr>
              <w:lang w:val="en-US"/>
            </w:rPr>
            <w:delText>6.6.15</w:delText>
          </w:r>
        </w:del>
      </w:ins>
      <w:ins w:id="2230" w:author="MV/3D-HEVC" w:date="2016-04-27T16:47:00Z">
        <w:del w:id="2231" w:author="Tomohiro Ikai" w:date="2016-05-02T13:35:00Z">
          <w:r>
            <w:rPr>
              <w:lang w:val="en-US"/>
            </w:rPr>
            <w:delText>.5.1</w:delText>
            <w:tab/>
          </w:r>
        </w:del>
      </w:ins>
      <w:ins w:id="2232" w:author="MV/3D-HEVC" w:date="2016-04-27T16:47:00Z">
        <w:r>
          <w:rPr/>
          <w:t>Test bitstream #3DHC_</w:t>
        </w:r>
      </w:ins>
      <w:ins w:id="2233" w:author="MV/3D-HEVC" w:date="2016-04-27T16:47:00Z">
        <w:r>
          <w:rPr>
            <w:lang w:val="en-US"/>
          </w:rPr>
          <w:t>C</w:t>
        </w:r>
      </w:ins>
      <w:ins w:id="2234" w:author="MV/3D-HEVC" w:date="2016-04-27T16:47:00Z">
        <w:r>
          <w:rPr/>
          <w:t>_</w:t>
        </w:r>
      </w:ins>
      <w:ins w:id="2235" w:author="MV/3D-HEVC" w:date="2016-04-27T16:47:00Z">
        <w:r>
          <w:rPr>
            <w:lang w:val="en-US"/>
          </w:rPr>
          <w:t>A</w:t>
        </w:r>
      </w:ins>
    </w:p>
    <w:p>
      <w:pPr>
        <w:pStyle w:val="Normal"/>
        <w:widowControl w:val="false"/>
        <w:jc w:val="both"/>
        <w:rPr>
          <w:ins w:id="2243" w:author="MV/3D-HEVC" w:date="2016-04-27T16:47:00Z"/>
        </w:rPr>
      </w:pPr>
      <w:ins w:id="2237" w:author="MV/3D-HEVC" w:date="2016-04-27T16:47:00Z">
        <w:r>
          <w:rPr>
            <w:b/>
          </w:rPr>
          <w:t>Specification:</w:t>
        </w:r>
      </w:ins>
      <w:ins w:id="2238" w:author="MV/3D-HEVC" w:date="2016-04-27T16:47:00Z">
        <w:r>
          <w:rPr/>
          <w:t xml:space="preserve"> </w:t>
        </w:r>
      </w:ins>
      <w:ins w:id="2239" w:author="MV/3D-HEVC" w:date="2016-04-27T16:47:00Z">
        <w:r>
          <w:rPr>
            <w:lang w:eastAsia="zh-CN"/>
          </w:rPr>
          <w:t xml:space="preserve">The bitstream is coded with </w:t>
        </w:r>
      </w:ins>
      <w:ins w:id="2240" w:author="MV/3D-HEVC" w:date="2016-04-27T16:47:00Z">
        <w:r>
          <w:rPr>
            <w:lang w:eastAsia="zh-CN"/>
          </w:rPr>
          <w:t>random access base view configuration</w:t>
        </w:r>
      </w:ins>
      <w:ins w:id="2241" w:author="MV/3D-HEVC" w:date="2016-04-27T16:47:00Z">
        <w:r>
          <w:rPr>
            <w:lang w:eastAsia="zh-CN"/>
          </w:rPr>
          <w:t xml:space="preserve"> as well as 3-view configuration.</w:t>
        </w:r>
      </w:ins>
      <w:ins w:id="2242" w:author="MV/3D-HEVC" w:date="2016-04-27T16:47:00Z">
        <w:r>
          <w:rPr/>
          <w:t xml:space="preserve"> All the texture coding tools, all the depth coding tools, all the depth dependent texture coding tools and all the texture dependent depth coding tools are enabled.</w:t>
        </w:r>
      </w:ins>
    </w:p>
    <w:p>
      <w:pPr>
        <w:pStyle w:val="Normal"/>
        <w:jc w:val="both"/>
        <w:rPr>
          <w:ins w:id="2249" w:author="MV/3D-HEVC" w:date="2016-04-27T16:47:00Z"/>
        </w:rPr>
      </w:pPr>
      <w:ins w:id="2244" w:author="MV/3D-HEVC" w:date="2016-04-27T16:47:00Z">
        <w:r>
          <w:rPr/>
          <w:t>The number of layers is 6</w:t>
        </w:r>
      </w:ins>
      <w:ins w:id="2245" w:author="MV/3D-HEVC" w:date="2016-04-27T16:47:00Z">
        <w:r>
          <w:rPr>
            <w:lang w:eastAsia="ja-JP"/>
          </w:rPr>
          <w:t xml:space="preserve">, </w:t>
        </w:r>
      </w:ins>
      <w:ins w:id="2246" w:author="MV/3D-HEVC" w:date="2016-04-27T16:47:00Z">
        <w:r>
          <w:rPr/>
          <w:t>the resolution is 1920x1088</w:t>
        </w:r>
      </w:ins>
      <w:ins w:id="2247" w:author="MV/3D-HEVC" w:date="2016-04-27T16:47:00Z">
        <w:r>
          <w:rPr>
            <w:lang w:eastAsia="ja-JP"/>
          </w:rPr>
          <w:t xml:space="preserve"> </w:t>
        </w:r>
      </w:ins>
      <w:ins w:id="2248" w:author="MV/3D-HEVC" w:date="2016-04-27T16:47:00Z">
        <w:r>
          <w:rPr/>
          <w:t>and the number of frames is 60.</w:t>
        </w:r>
      </w:ins>
    </w:p>
    <w:p>
      <w:pPr>
        <w:pStyle w:val="Normal"/>
        <w:jc w:val="both"/>
        <w:rPr>
          <w:ins w:id="2252" w:author="MV/3D-HEVC" w:date="2016-04-27T16:47:00Z"/>
        </w:rPr>
      </w:pPr>
      <w:ins w:id="2250" w:author="MV/3D-HEVC" w:date="2016-04-27T16:47:00Z">
        <w:r>
          <w:rPr>
            <w:b/>
          </w:rPr>
          <w:t>Functional stage:</w:t>
        </w:r>
      </w:ins>
      <w:ins w:id="2251" w:author="MV/3D-HEVC" w:date="2016-04-27T16:47:00Z">
        <w:r>
          <w:rPr/>
          <w:t xml:space="preserve"> Decoding of three views with coding tools enabled.</w:t>
        </w:r>
      </w:ins>
    </w:p>
    <w:p>
      <w:pPr>
        <w:pStyle w:val="Normal"/>
        <w:jc w:val="both"/>
        <w:rPr>
          <w:ins w:id="2255" w:author="MV/3D-HEVC" w:date="2016-04-27T16:47:00Z"/>
        </w:rPr>
      </w:pPr>
      <w:ins w:id="2253" w:author="MV/3D-HEVC" w:date="2016-04-27T16:47:00Z">
        <w:r>
          <w:rPr>
            <w:b/>
          </w:rPr>
          <w:t>Purpose:</w:t>
        </w:r>
      </w:ins>
      <w:ins w:id="2254" w:author="MV/3D-HEVC" w:date="2016-04-27T16:47:00Z">
        <w:r>
          <w:rPr/>
          <w:t xml:space="preserve"> To conform the common test condition case.</w:t>
        </w:r>
      </w:ins>
    </w:p>
    <w:p>
      <w:pPr>
        <w:pStyle w:val="Heading5"/>
        <w:numPr>
          <w:ilvl w:val="4"/>
          <w:numId w:val="5"/>
        </w:numPr>
        <w:ind w:left="1080" w:hanging="1080"/>
        <w:rPr>
          <w:lang w:val="en-US"/>
          <w:ins w:id="2264" w:author="MV/3D-HEVC" w:date="2016-04-27T16:47:00Z"/>
        </w:rPr>
      </w:pPr>
      <w:ins w:id="2256" w:author="MV/3D-HEVC" w:date="2016-04-27T16:52:00Z">
        <w:del w:id="2257" w:author="Tomohiro Ikai" w:date="2016-05-02T13:35:00Z">
          <w:r>
            <w:rPr>
              <w:lang w:val="en-US"/>
            </w:rPr>
            <w:delText>6.6.15</w:delText>
          </w:r>
        </w:del>
      </w:ins>
      <w:ins w:id="2258" w:author="MV/3D-HEVC" w:date="2016-04-27T16:47:00Z">
        <w:del w:id="2259" w:author="Tomohiro Ikai" w:date="2016-05-02T13:35:00Z">
          <w:r>
            <w:rPr>
              <w:lang w:val="en-US"/>
            </w:rPr>
            <w:delText>.5.2</w:delText>
            <w:tab/>
          </w:r>
        </w:del>
      </w:ins>
      <w:ins w:id="2260" w:author="MV/3D-HEVC" w:date="2016-04-27T16:47:00Z">
        <w:r>
          <w:rPr/>
          <w:t>Test bitstream #3DHC_</w:t>
        </w:r>
      </w:ins>
      <w:ins w:id="2261" w:author="MV/3D-HEVC" w:date="2016-04-27T16:47:00Z">
        <w:r>
          <w:rPr>
            <w:lang w:val="en-US"/>
          </w:rPr>
          <w:t>C</w:t>
        </w:r>
      </w:ins>
      <w:ins w:id="2262" w:author="MV/3D-HEVC" w:date="2016-04-27T16:47:00Z">
        <w:r>
          <w:rPr/>
          <w:t>_</w:t>
        </w:r>
      </w:ins>
      <w:ins w:id="2263" w:author="MV/3D-HEVC" w:date="2016-04-27T16:47:00Z">
        <w:r>
          <w:rPr>
            <w:lang w:val="en-US"/>
          </w:rPr>
          <w:t>B</w:t>
        </w:r>
      </w:ins>
    </w:p>
    <w:p>
      <w:pPr>
        <w:pStyle w:val="Normal"/>
        <w:widowControl w:val="false"/>
        <w:jc w:val="both"/>
        <w:rPr>
          <w:ins w:id="2271" w:author="MV/3D-HEVC" w:date="2016-04-27T16:47:00Z"/>
        </w:rPr>
      </w:pPr>
      <w:ins w:id="2265" w:author="MV/3D-HEVC" w:date="2016-04-27T16:47:00Z">
        <w:r>
          <w:rPr>
            <w:b/>
          </w:rPr>
          <w:t>Specification:</w:t>
        </w:r>
      </w:ins>
      <w:ins w:id="2266" w:author="MV/3D-HEVC" w:date="2016-04-27T16:47:00Z">
        <w:r>
          <w:rPr/>
          <w:t xml:space="preserve"> </w:t>
        </w:r>
      </w:ins>
      <w:ins w:id="2267" w:author="MV/3D-HEVC" w:date="2016-04-27T16:47:00Z">
        <w:r>
          <w:rPr>
            <w:lang w:eastAsia="zh-CN"/>
          </w:rPr>
          <w:t xml:space="preserve">The bitstream is coded with </w:t>
        </w:r>
      </w:ins>
      <w:ins w:id="2268" w:author="MV/3D-HEVC" w:date="2016-04-27T16:47:00Z">
        <w:r>
          <w:rPr>
            <w:lang w:eastAsia="zh-CN"/>
          </w:rPr>
          <w:t>all intra base view configuration</w:t>
        </w:r>
      </w:ins>
      <w:ins w:id="2269" w:author="MV/3D-HEVC" w:date="2016-04-27T16:47:00Z">
        <w:r>
          <w:rPr>
            <w:lang w:eastAsia="zh-CN"/>
          </w:rPr>
          <w:t xml:space="preserve"> as well as 3-view configuration.</w:t>
        </w:r>
      </w:ins>
      <w:ins w:id="2270" w:author="MV/3D-HEVC" w:date="2016-04-27T16:47:00Z">
        <w:r>
          <w:rPr/>
          <w:t xml:space="preserve"> All the texture coding tools, all the depth coding tools, all the depth dependent texture coding tools and all the texture dependent depth coding tools are enabled.</w:t>
        </w:r>
      </w:ins>
    </w:p>
    <w:p>
      <w:pPr>
        <w:pStyle w:val="Normal"/>
        <w:jc w:val="both"/>
        <w:rPr>
          <w:ins w:id="2277" w:author="MV/3D-HEVC" w:date="2016-04-27T16:47:00Z"/>
        </w:rPr>
      </w:pPr>
      <w:ins w:id="2272" w:author="MV/3D-HEVC" w:date="2016-04-27T16:47:00Z">
        <w:r>
          <w:rPr/>
          <w:t>The number of layers is 6</w:t>
        </w:r>
      </w:ins>
      <w:ins w:id="2273" w:author="MV/3D-HEVC" w:date="2016-04-27T16:47:00Z">
        <w:r>
          <w:rPr>
            <w:lang w:eastAsia="ja-JP"/>
          </w:rPr>
          <w:t xml:space="preserve">, </w:t>
        </w:r>
      </w:ins>
      <w:ins w:id="2274" w:author="MV/3D-HEVC" w:date="2016-04-27T16:47:00Z">
        <w:r>
          <w:rPr/>
          <w:t>the resolution is 1920x1088</w:t>
        </w:r>
      </w:ins>
      <w:ins w:id="2275" w:author="MV/3D-HEVC" w:date="2016-04-27T16:47:00Z">
        <w:r>
          <w:rPr>
            <w:lang w:eastAsia="ja-JP"/>
          </w:rPr>
          <w:t xml:space="preserve"> </w:t>
        </w:r>
      </w:ins>
      <w:ins w:id="2276" w:author="MV/3D-HEVC" w:date="2016-04-27T16:47:00Z">
        <w:r>
          <w:rPr/>
          <w:t>and the number of frames is 60.</w:t>
        </w:r>
      </w:ins>
    </w:p>
    <w:p>
      <w:pPr>
        <w:pStyle w:val="Normal"/>
        <w:jc w:val="both"/>
        <w:rPr>
          <w:ins w:id="2280" w:author="MV/3D-HEVC" w:date="2016-04-27T16:47:00Z"/>
        </w:rPr>
      </w:pPr>
      <w:ins w:id="2278" w:author="MV/3D-HEVC" w:date="2016-04-27T16:47:00Z">
        <w:r>
          <w:rPr>
            <w:b/>
          </w:rPr>
          <w:t>Functional stage:</w:t>
        </w:r>
      </w:ins>
      <w:ins w:id="2279" w:author="MV/3D-HEVC" w:date="2016-04-27T16:47:00Z">
        <w:r>
          <w:rPr/>
          <w:t xml:space="preserve"> Decoding of three views with coding tools enabled for all intra base view configuration.</w:t>
        </w:r>
      </w:ins>
    </w:p>
    <w:p>
      <w:pPr>
        <w:pStyle w:val="Normal"/>
        <w:jc w:val="both"/>
        <w:rPr>
          <w:ins w:id="2283" w:author="MV/3D-HEVC" w:date="2016-04-27T16:47:00Z"/>
        </w:rPr>
      </w:pPr>
      <w:ins w:id="2281" w:author="MV/3D-HEVC" w:date="2016-04-27T16:47:00Z">
        <w:r>
          <w:rPr>
            <w:b/>
          </w:rPr>
          <w:t>Purpose:</w:t>
        </w:r>
      </w:ins>
      <w:ins w:id="2282" w:author="MV/3D-HEVC" w:date="2016-04-27T16:47:00Z">
        <w:r>
          <w:rPr/>
          <w:t xml:space="preserve"> To conform the all intra base view configuration.</w:t>
        </w:r>
      </w:ins>
    </w:p>
    <w:p>
      <w:pPr>
        <w:pStyle w:val="Heading5"/>
        <w:numPr>
          <w:ilvl w:val="4"/>
          <w:numId w:val="5"/>
        </w:numPr>
        <w:ind w:left="1080" w:hanging="1080"/>
        <w:rPr>
          <w:ins w:id="2292" w:author="MV/3D-HEVC" w:date="2016-04-27T16:47:00Z"/>
        </w:rPr>
      </w:pPr>
      <w:ins w:id="2284" w:author="MV/3D-HEVC" w:date="2016-04-27T16:52:00Z">
        <w:del w:id="2285" w:author="Tomohiro Ikai" w:date="2016-05-02T13:35:00Z">
          <w:r>
            <w:rPr>
              <w:lang w:val="en-US"/>
            </w:rPr>
            <w:delText>6.6.15</w:delText>
          </w:r>
        </w:del>
      </w:ins>
      <w:ins w:id="2286" w:author="MV/3D-HEVC" w:date="2016-04-27T16:47:00Z">
        <w:del w:id="2287" w:author="Tomohiro Ikai" w:date="2016-05-02T13:35:00Z">
          <w:r>
            <w:rPr>
              <w:lang w:val="en-US"/>
            </w:rPr>
            <w:delText>.5.3</w:delText>
            <w:tab/>
          </w:r>
        </w:del>
      </w:ins>
      <w:ins w:id="2288" w:author="MV/3D-HEVC" w:date="2016-04-27T16:47:00Z">
        <w:r>
          <w:rPr/>
          <w:t>Test bitstream #3DHC_</w:t>
        </w:r>
      </w:ins>
      <w:ins w:id="2289" w:author="MV/3D-HEVC" w:date="2016-04-27T16:47:00Z">
        <w:r>
          <w:rPr>
            <w:lang w:val="en-US"/>
          </w:rPr>
          <w:t>C</w:t>
        </w:r>
      </w:ins>
      <w:ins w:id="2290" w:author="MV/3D-HEVC" w:date="2016-04-27T16:47:00Z">
        <w:r>
          <w:rPr/>
          <w:t>_</w:t>
        </w:r>
      </w:ins>
      <w:ins w:id="2291" w:author="MV/3D-HEVC" w:date="2016-04-27T16:47:00Z">
        <w:r>
          <w:rPr>
            <w:lang w:val="en-US"/>
          </w:rPr>
          <w:t>C</w:t>
        </w:r>
      </w:ins>
    </w:p>
    <w:p>
      <w:pPr>
        <w:pStyle w:val="Normal"/>
        <w:widowControl w:val="false"/>
        <w:jc w:val="both"/>
        <w:rPr>
          <w:ins w:id="2301" w:author="MV/3D-HEVC" w:date="2016-04-27T16:47:00Z"/>
        </w:rPr>
      </w:pPr>
      <w:ins w:id="2293" w:author="MV/3D-HEVC" w:date="2016-04-27T16:47:00Z">
        <w:r>
          <w:rPr>
            <w:b/>
          </w:rPr>
          <w:t>Specification:</w:t>
        </w:r>
      </w:ins>
      <w:ins w:id="2294" w:author="MV/3D-HEVC" w:date="2016-04-27T16:47:00Z">
        <w:r>
          <w:rPr/>
          <w:t xml:space="preserve"> </w:t>
        </w:r>
      </w:ins>
      <w:ins w:id="2295" w:author="MV/3D-HEVC" w:date="2016-04-27T16:47:00Z">
        <w:r>
          <w:rPr>
            <w:lang w:eastAsia="zh-CN"/>
          </w:rPr>
          <w:t xml:space="preserve">The bitstream is coded with </w:t>
        </w:r>
      </w:ins>
      <w:ins w:id="2296" w:author="MV/3D-HEVC" w:date="2016-04-27T16:47:00Z">
        <w:r>
          <w:rPr>
            <w:lang w:eastAsia="zh-CN"/>
          </w:rPr>
          <w:t>random access base view configuration</w:t>
        </w:r>
      </w:ins>
      <w:ins w:id="2297" w:author="MV/3D-HEVC" w:date="2016-04-27T16:47:00Z">
        <w:r>
          <w:rPr>
            <w:lang w:eastAsia="zh-CN"/>
          </w:rPr>
          <w:t xml:space="preserve"> as well as </w:t>
        </w:r>
      </w:ins>
      <w:ins w:id="2298" w:author="MV/3D-HEVC" w:date="2016-04-27T16:47:00Z">
        <w:r>
          <w:rPr>
            <w:lang w:eastAsia="zh-CN"/>
          </w:rPr>
          <w:t>2</w:t>
        </w:r>
      </w:ins>
      <w:ins w:id="2299" w:author="MV/3D-HEVC" w:date="2016-04-27T16:47:00Z">
        <w:r>
          <w:rPr>
            <w:lang w:eastAsia="zh-CN"/>
          </w:rPr>
          <w:t>-view configuration.</w:t>
        </w:r>
      </w:ins>
      <w:ins w:id="2300" w:author="MV/3D-HEVC" w:date="2016-04-27T16:47:00Z">
        <w:r>
          <w:rPr/>
          <w:t xml:space="preserve"> All the texture coding tools, all the depth coding tools, all the depth dependent texture coding tools and all the texture dependent depth coding tools are enabled.</w:t>
        </w:r>
      </w:ins>
    </w:p>
    <w:p>
      <w:pPr>
        <w:pStyle w:val="Normal"/>
        <w:jc w:val="both"/>
        <w:rPr>
          <w:ins w:id="2307" w:author="MV/3D-HEVC" w:date="2016-04-27T16:47:00Z"/>
        </w:rPr>
      </w:pPr>
      <w:ins w:id="2302" w:author="MV/3D-HEVC" w:date="2016-04-27T16:47:00Z">
        <w:r>
          <w:rPr/>
          <w:t>The number of layers is 4</w:t>
        </w:r>
      </w:ins>
      <w:ins w:id="2303" w:author="MV/3D-HEVC" w:date="2016-04-27T16:47:00Z">
        <w:r>
          <w:rPr>
            <w:lang w:eastAsia="ja-JP"/>
          </w:rPr>
          <w:t xml:space="preserve">, </w:t>
        </w:r>
      </w:ins>
      <w:ins w:id="2304" w:author="MV/3D-HEVC" w:date="2016-04-27T16:47:00Z">
        <w:r>
          <w:rPr/>
          <w:t>the resolution is 1024x768</w:t>
        </w:r>
      </w:ins>
      <w:ins w:id="2305" w:author="MV/3D-HEVC" w:date="2016-04-27T16:47:00Z">
        <w:r>
          <w:rPr>
            <w:lang w:eastAsia="ja-JP"/>
          </w:rPr>
          <w:t xml:space="preserve"> </w:t>
        </w:r>
      </w:ins>
      <w:ins w:id="2306" w:author="MV/3D-HEVC" w:date="2016-04-27T16:47:00Z">
        <w:r>
          <w:rPr/>
          <w:t>and the number of frames is 64.</w:t>
        </w:r>
      </w:ins>
    </w:p>
    <w:p>
      <w:pPr>
        <w:pStyle w:val="Normal"/>
        <w:jc w:val="both"/>
        <w:rPr>
          <w:ins w:id="2310" w:author="MV/3D-HEVC" w:date="2016-04-27T16:47:00Z"/>
        </w:rPr>
      </w:pPr>
      <w:ins w:id="2308" w:author="MV/3D-HEVC" w:date="2016-04-27T16:47:00Z">
        <w:r>
          <w:rPr>
            <w:b/>
          </w:rPr>
          <w:t>Functional stage:</w:t>
        </w:r>
      </w:ins>
      <w:ins w:id="2309" w:author="MV/3D-HEVC" w:date="2016-04-27T16:47:00Z">
        <w:r>
          <w:rPr/>
          <w:t xml:space="preserve"> Decoding of two views with coding tools enabled.</w:t>
        </w:r>
      </w:ins>
    </w:p>
    <w:p>
      <w:pPr>
        <w:pStyle w:val="Normal"/>
        <w:jc w:val="both"/>
        <w:rPr>
          <w:ins w:id="2315" w:author="MV/3D-HEVC" w:date="2016-04-27T16:47:00Z"/>
        </w:rPr>
      </w:pPr>
      <w:ins w:id="2311" w:author="MV/3D-HEVC" w:date="2016-04-27T16:47:00Z">
        <w:r>
          <w:rPr>
            <w:b/>
          </w:rPr>
          <w:t>Purpose:</w:t>
        </w:r>
      </w:ins>
      <w:ins w:id="2312" w:author="MV/3D-HEVC" w:date="2016-04-27T16:47:00Z">
        <w:r>
          <w:rPr/>
          <w:t xml:space="preserve"> To conform the </w:t>
        </w:r>
      </w:ins>
      <w:ins w:id="2313" w:author="MV/3D-HEVC" w:date="2016-04-27T16:47:00Z">
        <w:r>
          <w:rPr>
            <w:lang w:eastAsia="ja-JP"/>
          </w:rPr>
          <w:t>2-view</w:t>
        </w:r>
      </w:ins>
      <w:ins w:id="2314" w:author="MV/3D-HEVC" w:date="2016-04-27T16:47:00Z">
        <w:r>
          <w:rPr/>
          <w:t xml:space="preserve"> case.</w:t>
        </w:r>
      </w:ins>
    </w:p>
    <w:p>
      <w:pPr>
        <w:pStyle w:val="Normal"/>
        <w:rPr>
          <w:lang w:val="en-CA" w:eastAsia="ja-JP"/>
          <w:ins w:id="2317" w:author="MV/3D-HEVC" w:date="2016-04-27T16:45:00Z"/>
        </w:rPr>
      </w:pPr>
      <w:ins w:id="2316" w:author="MV/3D-HEVC" w:date="2016-04-27T16:45:00Z">
        <w:r>
          <w:rPr>
            <w:lang w:val="en-CA" w:eastAsia="ja-JP"/>
          </w:rPr>
        </w:r>
      </w:ins>
    </w:p>
    <w:p>
      <w:pPr>
        <w:pStyle w:val="Normal"/>
        <w:rPr>
          <w:lang w:val="en-CA" w:eastAsia="ja-JP"/>
          <w:ins w:id="2319" w:author="Teruhiko Suzuki" w:date="2016-03-28T10:49:00Z"/>
        </w:rPr>
      </w:pPr>
      <w:ins w:id="2318" w:author="Teruhiko Suzuki" w:date="2016-03-28T10:49:00Z">
        <w:r>
          <w:rPr>
            <w:lang w:val="en-CA" w:eastAsia="ja-JP"/>
          </w:rPr>
        </w:r>
      </w:ins>
    </w:p>
    <w:p>
      <w:pPr>
        <w:pStyle w:val="Heading3"/>
        <w:numPr>
          <w:ilvl w:val="2"/>
          <w:numId w:val="5"/>
        </w:numPr>
        <w:ind w:left="709" w:right="0" w:hanging="720"/>
        <w:rPr>
          <w:lang w:val="en-CA" w:eastAsia="ja-JP"/>
          <w:ins w:id="2326" w:author="Teruhiko Suzuki" w:date="2016-03-28T10:49:00Z"/>
        </w:rPr>
      </w:pPr>
      <w:ins w:id="2320" w:author="Teruhiko Suzuki" w:date="2016-03-28T10:49:00Z">
        <w:del w:id="2321" w:author="Tomohiro Ikai" w:date="2016-05-02T14:22:00Z">
          <w:r>
            <w:rPr>
              <w:lang w:val="en-CA" w:eastAsia="ja-JP"/>
            </w:rPr>
            <w:delText>6.6.16</w:delText>
            <w:tab/>
            <w:tab/>
          </w:r>
        </w:del>
      </w:ins>
      <w:ins w:id="2322" w:author="Teruhiko Suzuki" w:date="2016-03-28T10:49:00Z">
        <w:r>
          <w:rPr/>
          <w:t>Test</w:t>
        </w:r>
      </w:ins>
      <w:ins w:id="2323" w:author="Teruhiko Suzuki" w:date="2016-03-28T10:49:00Z">
        <w:r>
          <w:rPr>
            <w:lang w:val="en-CA"/>
          </w:rPr>
          <w:t xml:space="preserve"> bitstreams – </w:t>
        </w:r>
      </w:ins>
      <w:ins w:id="2324" w:author="Teruhiko Suzuki" w:date="2016-03-28T10:49:00Z">
        <w:r>
          <w:rPr>
            <w:lang w:val="en-CA" w:eastAsia="ja-JP"/>
          </w:rPr>
          <w:t>RExt</w:t>
        </w:r>
      </w:ins>
      <w:ins w:id="2325" w:author="Teruhiko Suzuki" w:date="2016-03-28T10:49:00Z">
        <w:r>
          <w:rPr>
            <w:lang w:val="en-CA" w:eastAsia="ja-JP"/>
          </w:rPr>
          <w:t>Format Range Extensions</w:t>
        </w:r>
      </w:ins>
    </w:p>
    <w:p>
      <w:pPr>
        <w:pStyle w:val="Heading4"/>
        <w:numPr>
          <w:ilvl w:val="3"/>
          <w:numId w:val="5"/>
        </w:numPr>
        <w:ind w:left="864" w:hanging="0"/>
        <w:rPr>
          <w:lang w:val="en-CA" w:eastAsia="ja-JP"/>
          <w:ins w:id="2332" w:author="Teruhiko Suzuki" w:date="2016-03-28T10:49:00Z"/>
        </w:rPr>
      </w:pPr>
      <w:ins w:id="2327" w:author="Teruhiko Suzuki" w:date="2016-03-28T10:49:00Z">
        <w:del w:id="2328" w:author="Tomohiro Ikai" w:date="2016-05-02T14:22:00Z">
          <w:r>
            <w:rPr>
              <w:lang w:val="en-CA" w:eastAsia="ja-JP"/>
            </w:rPr>
            <w:delText>6.6.16.1</w:delText>
            <w:tab/>
          </w:r>
        </w:del>
      </w:ins>
      <w:ins w:id="2329" w:author="Teruhiko Suzuki" w:date="2016-03-28T10:49:00Z">
        <w:r>
          <w:rPr>
            <w:lang w:val="en-CA"/>
          </w:rPr>
          <w:t xml:space="preserve">Test bitstreams </w:t>
        </w:r>
      </w:ins>
      <w:ins w:id="2330" w:author="Teruhiko Suzuki" w:date="2016-03-28T10:49:00Z">
        <w:r>
          <w:rPr>
            <w:lang w:val="en-CA" w:eastAsia="ja-JP"/>
          </w:rPr>
          <w:t>#</w:t>
        </w:r>
      </w:ins>
      <w:ins w:id="2331" w:author="Teruhiko Suzuki" w:date="2016-03-28T10:49:00Z">
        <w:r>
          <w:rPr>
            <w:lang w:val="en-CA" w:eastAsia="ja-JP"/>
          </w:rPr>
          <w:t>ADJUST_IPRED_ANGLE_A_RExt</w:t>
        </w:r>
      </w:ins>
    </w:p>
    <w:p>
      <w:pPr>
        <w:pStyle w:val="Normal"/>
        <w:jc w:val="both"/>
        <w:rPr>
          <w:ins w:id="2346" w:author="Teruhiko Suzuki" w:date="2016-03-28T10:49:00Z"/>
        </w:rPr>
      </w:pPr>
      <w:ins w:id="2333" w:author="Teruhiko Suzuki" w:date="2016-03-28T10:49:00Z">
        <w:r>
          <w:rPr>
            <w:b/>
            <w:bCs/>
            <w:lang w:val="en-CA"/>
          </w:rPr>
          <w:t>Specification:</w:t>
        </w:r>
      </w:ins>
      <w:ins w:id="2334" w:author="Teruhiko Suzuki" w:date="2016-03-28T10:49:00Z">
        <w:r>
          <w:rPr>
            <w:lang w:val="en-CA"/>
          </w:rPr>
          <w:t xml:space="preserve"> </w:t>
        </w:r>
      </w:ins>
      <w:ins w:id="2335" w:author="Teruhiko Suzuki" w:date="2016-03-28T10:49:00Z">
        <w:r>
          <w:rPr>
            <w:lang w:val="en-CA" w:eastAsia="ja-JP"/>
          </w:rPr>
          <w:t>All slices are coded as I slice</w:t>
        </w:r>
      </w:ins>
      <w:ins w:id="2336" w:author="Teruhiko Suzuki" w:date="2016-03-28T10:49:00Z">
        <w:r>
          <w:rPr>
            <w:lang w:val="en-CA" w:eastAsia="ja-JP"/>
          </w:rPr>
          <w:t>s</w:t>
        </w:r>
      </w:ins>
      <w:ins w:id="2337" w:author="Teruhiko Suzuki" w:date="2016-03-28T10:49:00Z">
        <w:r>
          <w:rPr>
            <w:lang w:val="en-CA" w:eastAsia="ja-JP"/>
          </w:rPr>
          <w:t xml:space="preserve">. bit_depth_luma_minus8 is set equal to 2 and bit_depth_chroma_minus8 is set equal to 2. </w:t>
        </w:r>
      </w:ins>
      <w:ins w:id="2338" w:author="Teruhiko Suzuki" w:date="2016-03-28T10:49:00Z">
        <w:r>
          <w:rPr>
            <w:lang w:val="en-CA" w:eastAsia="ja-JP"/>
          </w:rPr>
          <w:t xml:space="preserve">chroma_format_idc is set equal to </w:t>
        </w:r>
      </w:ins>
      <w:ins w:id="2339" w:author="Teruhiko Suzuki" w:date="2016-03-28T10:49:00Z">
        <w:r>
          <w:rPr>
            <w:lang w:val="en-CA" w:eastAsia="ja-JP"/>
          </w:rPr>
          <w:t>2</w:t>
        </w:r>
      </w:ins>
      <w:ins w:id="2340" w:author="Teruhiko Suzuki" w:date="2016-03-28T10:49:00Z">
        <w:r>
          <w:rPr>
            <w:highlight w:val="yellow"/>
            <w:lang w:val="en-CA" w:eastAsia="ja-JP"/>
          </w:rPr>
          <w:t>xx</w:t>
        </w:r>
      </w:ins>
      <w:ins w:id="2341" w:author="Teruhiko Suzuki" w:date="2016-03-28T10:49:00Z">
        <w:r>
          <w:rPr>
            <w:lang w:val="en-CA" w:eastAsia="ja-JP"/>
          </w:rPr>
          <w:t>. All intra prediction modes for all PU sizes of chroma</w:t>
        </w:r>
      </w:ins>
      <w:ins w:id="2342" w:author="Teruhiko Suzuki" w:date="2016-03-28T10:49:00Z">
        <w:r>
          <w:rPr>
            <w:lang w:val="en-CA" w:eastAsia="ja-JP"/>
          </w:rPr>
          <w:t xml:space="preserve"> (35 modes for each </w:t>
        </w:r>
      </w:ins>
      <w:ins w:id="2343" w:author="Teruhiko Suzuki" w:date="2016-03-28T10:49:00Z">
        <w:r>
          <w:rPr>
            <w:lang w:val="en-CA" w:eastAsia="ja-JP"/>
          </w:rPr>
          <w:t xml:space="preserve">chroma PU size </w:t>
        </w:r>
      </w:ins>
      <w:ins w:id="2344" w:author="Teruhiko Suzuki" w:date="2016-03-28T10:49:00Z">
        <w:r>
          <w:rPr>
            <w:lang w:val="en-CA" w:eastAsia="ja-JP"/>
          </w:rPr>
          <w:t>of 16x32, 8x16, and 4x8)</w:t>
        </w:r>
      </w:ins>
      <w:ins w:id="2345" w:author="Teruhiko Suzuki" w:date="2016-03-28T10:49:00Z">
        <w:r>
          <w:rPr>
            <w:lang w:val="en-CA" w:eastAsia="ja-JP"/>
          </w:rPr>
          <w:t>.</w:t>
        </w:r>
      </w:ins>
    </w:p>
    <w:p>
      <w:pPr>
        <w:pStyle w:val="Normal"/>
        <w:jc w:val="both"/>
        <w:rPr>
          <w:lang w:val="en-CA" w:eastAsia="ja-JP"/>
          <w:ins w:id="2350" w:author="Teruhiko Suzuki" w:date="2016-03-28T10:49:00Z"/>
        </w:rPr>
      </w:pPr>
      <w:ins w:id="2347" w:author="Teruhiko Suzuki" w:date="2016-03-28T10:49:00Z">
        <w:r>
          <w:rPr>
            <w:b/>
            <w:bCs/>
            <w:lang w:val="en-CA"/>
          </w:rPr>
          <w:t>Functional stage:</w:t>
        </w:r>
      </w:ins>
      <w:ins w:id="2348" w:author="Teruhiko Suzuki" w:date="2016-03-28T10:49:00Z">
        <w:r>
          <w:rPr>
            <w:lang w:val="en-CA"/>
          </w:rPr>
          <w:t xml:space="preserve"> </w:t>
        </w:r>
      </w:ins>
      <w:ins w:id="2349" w:author="Teruhiko Suzuki" w:date="2016-03-28T10:49:00Z">
        <w:r>
          <w:rPr>
            <w:lang w:val="en-CA" w:eastAsia="ja-JP"/>
          </w:rPr>
          <w:t>Intra prediction.</w:t>
        </w:r>
      </w:ins>
    </w:p>
    <w:p>
      <w:pPr>
        <w:pStyle w:val="Normal"/>
        <w:jc w:val="both"/>
        <w:rPr>
          <w:lang w:val="en-CA" w:eastAsia="ja-JP"/>
          <w:ins w:id="2358" w:author="Teruhiko Suzuki" w:date="2016-03-28T10:49:00Z"/>
        </w:rPr>
      </w:pPr>
      <w:ins w:id="2351" w:author="Teruhiko Suzuki" w:date="2016-03-28T10:49:00Z">
        <w:r>
          <w:rPr>
            <w:b/>
            <w:bCs/>
            <w:lang w:val="en-CA"/>
          </w:rPr>
          <w:t>Purpose:</w:t>
        </w:r>
      </w:ins>
      <w:ins w:id="2352" w:author="Teruhiko Suzuki" w:date="2016-03-28T10:49:00Z">
        <w:r>
          <w:rPr>
            <w:lang w:val="en-CA"/>
          </w:rPr>
          <w:t xml:space="preserve"> </w:t>
        </w:r>
      </w:ins>
      <w:ins w:id="2353" w:author="Teruhiko Suzuki" w:date="2016-03-28T10:49:00Z">
        <w:r>
          <w:rPr>
            <w:lang w:val="en-CA" w:eastAsia="ja-JP"/>
          </w:rPr>
          <w:t xml:space="preserve">Check </w:t>
        </w:r>
      </w:ins>
      <w:ins w:id="2354" w:author="Teruhiko Suzuki" w:date="2016-03-28T10:49:00Z">
        <w:r>
          <w:rPr>
            <w:lang w:val="en-CA"/>
          </w:rPr>
          <w:t>that the decoder properly decodes</w:t>
        </w:r>
      </w:ins>
      <w:ins w:id="2355" w:author="Teruhiko Suzuki" w:date="2016-03-28T10:49:00Z">
        <w:r>
          <w:rPr>
            <w:lang w:val="en-CA" w:eastAsia="ja-JP"/>
          </w:rPr>
          <w:t xml:space="preserve"> the bitstream with </w:t>
        </w:r>
      </w:ins>
      <w:ins w:id="2356" w:author="Teruhiko Suzuki" w:date="2016-03-28T10:49:00Z">
        <w:r>
          <w:rPr>
            <w:lang w:val="en-CA" w:eastAsia="ja-JP"/>
          </w:rPr>
          <w:t>all the intra prediction modes)</w:t>
        </w:r>
      </w:ins>
      <w:ins w:id="2357" w:author="Teruhiko Suzuki" w:date="2016-03-28T10:49:00Z">
        <w:r>
          <w:rPr>
            <w:lang w:val="en-CA" w:eastAsia="ja-JP"/>
          </w:rPr>
          <w:t>.</w:t>
        </w:r>
      </w:ins>
    </w:p>
    <w:p>
      <w:pPr>
        <w:pStyle w:val="Heading4"/>
        <w:numPr>
          <w:ilvl w:val="3"/>
          <w:numId w:val="5"/>
        </w:numPr>
        <w:ind w:left="864" w:hanging="0"/>
        <w:rPr>
          <w:lang w:val="en-CA" w:eastAsia="ja-JP"/>
          <w:ins w:id="2364" w:author="Teruhiko Suzuki" w:date="2016-03-28T10:49:00Z"/>
        </w:rPr>
      </w:pPr>
      <w:ins w:id="2359" w:author="Teruhiko Suzuki" w:date="2016-03-28T10:49:00Z">
        <w:del w:id="2360" w:author="Tomohiro Ikai" w:date="2016-05-02T14:22:00Z">
          <w:r>
            <w:rPr>
              <w:lang w:val="en-CA" w:eastAsia="ja-JP"/>
            </w:rPr>
            <w:delText>6.6.16.2</w:delText>
            <w:tab/>
          </w:r>
        </w:del>
      </w:ins>
      <w:ins w:id="2361" w:author="Teruhiko Suzuki" w:date="2016-03-28T10:49:00Z">
        <w:r>
          <w:rPr>
            <w:lang w:val="en-CA"/>
          </w:rPr>
          <w:t xml:space="preserve">Test bitstreams </w:t>
        </w:r>
      </w:ins>
      <w:ins w:id="2362" w:author="Teruhiko Suzuki" w:date="2016-03-28T10:49:00Z">
        <w:r>
          <w:rPr>
            <w:lang w:val="en-CA" w:eastAsia="ja-JP"/>
          </w:rPr>
          <w:t>#</w:t>
        </w:r>
      </w:ins>
      <w:ins w:id="2363" w:author="Teruhiko Suzuki" w:date="2016-03-28T10:49:00Z">
        <w:r>
          <w:rPr>
            <w:lang w:val="en-CA" w:eastAsia="ja-JP"/>
          </w:rPr>
          <w:t>CCP_8bit_RExt</w:t>
        </w:r>
      </w:ins>
    </w:p>
    <w:p>
      <w:pPr>
        <w:pStyle w:val="Normal"/>
        <w:jc w:val="both"/>
        <w:rPr>
          <w:lang w:val="en-CA" w:eastAsia="ja-JP"/>
          <w:ins w:id="2379" w:author="Teruhiko Suzuki" w:date="2016-03-28T10:49:00Z"/>
        </w:rPr>
      </w:pPr>
      <w:ins w:id="2365" w:author="Teruhiko Suzuki" w:date="2016-03-28T10:49:00Z">
        <w:r>
          <w:rPr>
            <w:b/>
            <w:bCs/>
            <w:lang w:val="en-CA"/>
          </w:rPr>
          <w:t>Specification:</w:t>
        </w:r>
      </w:ins>
      <w:ins w:id="2366" w:author="Teruhiko Suzuki" w:date="2016-03-28T10:49:00Z">
        <w:r>
          <w:rPr>
            <w:lang w:val="en-CA"/>
          </w:rPr>
          <w:t xml:space="preserve"> </w:t>
        </w:r>
      </w:ins>
      <w:ins w:id="2367" w:author="Teruhiko Suzuki" w:date="2016-03-28T10:49:00Z">
        <w:r>
          <w:rPr>
            <w:lang w:val="en-CA" w:eastAsia="ja-JP"/>
          </w:rPr>
          <w:t>All slices are coded as I</w:t>
        </w:r>
      </w:ins>
      <w:ins w:id="2368" w:author="Teruhiko Suzuki" w:date="2016-03-28T10:49:00Z">
        <w:r>
          <w:rPr>
            <w:lang w:val="en-CA" w:eastAsia="ja-JP"/>
          </w:rPr>
          <w:t>, P or B</w:t>
        </w:r>
      </w:ins>
      <w:ins w:id="2369" w:author="Teruhiko Suzuki" w:date="2016-03-28T10:49:00Z">
        <w:r>
          <w:rPr>
            <w:lang w:val="en-CA" w:eastAsia="ja-JP"/>
          </w:rPr>
          <w:t xml:space="preserve"> slice</w:t>
        </w:r>
      </w:ins>
      <w:ins w:id="2370" w:author="Teruhiko Suzuki" w:date="2016-03-28T10:49:00Z">
        <w:r>
          <w:rPr>
            <w:lang w:val="en-CA" w:eastAsia="ja-JP"/>
          </w:rPr>
          <w:t>s</w:t>
        </w:r>
      </w:ins>
      <w:ins w:id="2371" w:author="Teruhiko Suzuki" w:date="2016-03-28T10:49:00Z">
        <w:r>
          <w:rPr>
            <w:lang w:val="en-CA" w:eastAsia="ja-JP"/>
          </w:rPr>
          <w:t xml:space="preserve">. bit_depth_luma_minus8 is set equal to </w:t>
        </w:r>
      </w:ins>
      <w:ins w:id="2372" w:author="Teruhiko Suzuki" w:date="2016-03-28T10:49:00Z">
        <w:r>
          <w:rPr>
            <w:lang w:val="en-CA" w:eastAsia="ja-JP"/>
          </w:rPr>
          <w:t>0</w:t>
        </w:r>
      </w:ins>
      <w:ins w:id="2373" w:author="Teruhiko Suzuki" w:date="2016-03-28T10:49:00Z">
        <w:r>
          <w:rPr>
            <w:lang w:val="en-CA" w:eastAsia="ja-JP"/>
          </w:rPr>
          <w:t xml:space="preserve"> and bit_depth_chroma_minus8 is set equal to </w:t>
        </w:r>
      </w:ins>
      <w:ins w:id="2374" w:author="Teruhiko Suzuki" w:date="2016-03-28T10:49:00Z">
        <w:r>
          <w:rPr>
            <w:lang w:val="en-CA" w:eastAsia="ja-JP"/>
          </w:rPr>
          <w:t>0</w:t>
        </w:r>
      </w:ins>
      <w:ins w:id="2375" w:author="Teruhiko Suzuki" w:date="2016-03-28T10:49:00Z">
        <w:r>
          <w:rPr>
            <w:lang w:val="en-CA" w:eastAsia="ja-JP"/>
          </w:rPr>
          <w:t xml:space="preserve">. </w:t>
        </w:r>
      </w:ins>
      <w:ins w:id="2376" w:author="Teruhiko Suzuki" w:date="2016-03-28T10:49:00Z">
        <w:r>
          <w:rPr>
            <w:lang w:val="en-CA" w:eastAsia="ja-JP"/>
          </w:rPr>
          <w:t xml:space="preserve">chroma_format_idc is set equal to 3. </w:t>
        </w:r>
      </w:ins>
      <w:ins w:id="2377" w:author="Teruhiko Suzuki" w:date="2016-03-28T10:49:00Z">
        <w:r>
          <w:rPr>
            <w:lang w:val="en-CA" w:eastAsia="ja-JP"/>
          </w:rPr>
          <w:t>cross_component_prediction_enabled_flag</w:t>
        </w:r>
      </w:ins>
      <w:ins w:id="2378" w:author="Teruhiko Suzuki" w:date="2016-03-28T10:49:00Z">
        <w:r>
          <w:rPr>
            <w:lang w:val="en-CA" w:eastAsia="ja-JP"/>
          </w:rPr>
          <w:t xml:space="preserve"> is set equal to 1.</w:t>
        </w:r>
      </w:ins>
    </w:p>
    <w:p>
      <w:pPr>
        <w:pStyle w:val="Normal"/>
        <w:jc w:val="both"/>
        <w:rPr>
          <w:lang w:val="en-CA" w:eastAsia="ja-JP"/>
          <w:ins w:id="2384" w:author="Teruhiko Suzuki" w:date="2016-03-28T10:49:00Z"/>
        </w:rPr>
      </w:pPr>
      <w:ins w:id="2380" w:author="Teruhiko Suzuki" w:date="2016-03-28T10:49:00Z">
        <w:r>
          <w:rPr>
            <w:b/>
            <w:bCs/>
            <w:lang w:val="en-CA"/>
          </w:rPr>
          <w:t>Functional stage:</w:t>
        </w:r>
      </w:ins>
      <w:ins w:id="2381" w:author="Teruhiko Suzuki" w:date="2016-03-28T10:49:00Z">
        <w:r>
          <w:rPr>
            <w:lang w:val="en-CA"/>
          </w:rPr>
          <w:t xml:space="preserve"> </w:t>
        </w:r>
      </w:ins>
      <w:ins w:id="2382" w:author="Teruhiko Suzuki" w:date="2016-03-28T10:49:00Z">
        <w:r>
          <w:rPr>
            <w:lang w:val="en-CA" w:eastAsia="ja-JP"/>
          </w:rPr>
          <w:t xml:space="preserve">Test reconstruction process of </w:t>
        </w:r>
      </w:ins>
      <w:ins w:id="2383" w:author="Teruhiko Suzuki" w:date="2016-03-28T10:49:00Z">
        <w:r>
          <w:rPr>
            <w:lang w:val="en-CA" w:eastAsia="ja-JP"/>
          </w:rPr>
          <w:t>cross component prediction.</w:t>
        </w:r>
      </w:ins>
    </w:p>
    <w:p>
      <w:pPr>
        <w:pStyle w:val="Normal"/>
        <w:jc w:val="both"/>
        <w:rPr>
          <w:lang w:val="en-CA" w:eastAsia="ja-JP"/>
          <w:ins w:id="2392" w:author="Teruhiko Suzuki" w:date="2016-03-28T10:49:00Z"/>
        </w:rPr>
      </w:pPr>
      <w:ins w:id="2385" w:author="Teruhiko Suzuki" w:date="2016-03-28T10:49:00Z">
        <w:r>
          <w:rPr>
            <w:b/>
            <w:bCs/>
            <w:lang w:val="en-CA"/>
          </w:rPr>
          <w:t>Purpose:</w:t>
        </w:r>
      </w:ins>
      <w:ins w:id="2386" w:author="Teruhiko Suzuki" w:date="2016-03-28T10:49:00Z">
        <w:r>
          <w:rPr>
            <w:lang w:val="en-CA"/>
          </w:rPr>
          <w:t xml:space="preserve"> </w:t>
        </w:r>
      </w:ins>
      <w:ins w:id="2387" w:author="Teruhiko Suzuki" w:date="2016-03-28T10:49:00Z">
        <w:r>
          <w:rPr>
            <w:lang w:val="en-CA" w:eastAsia="ja-JP"/>
          </w:rPr>
          <w:t xml:space="preserve">Check </w:t>
        </w:r>
      </w:ins>
      <w:ins w:id="2388" w:author="Teruhiko Suzuki" w:date="2016-03-28T10:49:00Z">
        <w:r>
          <w:rPr>
            <w:lang w:val="en-CA"/>
          </w:rPr>
          <w:t>that the decoder properly decodes</w:t>
        </w:r>
      </w:ins>
      <w:ins w:id="2389" w:author="Teruhiko Suzuki" w:date="2016-03-28T10:49:00Z">
        <w:r>
          <w:rPr>
            <w:lang w:val="en-CA" w:eastAsia="ja-JP"/>
          </w:rPr>
          <w:t xml:space="preserve"> the bitstream with </w:t>
        </w:r>
      </w:ins>
      <w:ins w:id="2390" w:author="Teruhiko Suzuki" w:date="2016-03-28T10:49:00Z">
        <w:r>
          <w:rPr>
            <w:lang w:val="en-CA" w:eastAsia="ja-JP"/>
          </w:rPr>
          <w:t>cross-component prediction</w:t>
        </w:r>
      </w:ins>
      <w:ins w:id="2391" w:author="Teruhiko Suzuki" w:date="2016-03-28T10:49:00Z">
        <w:r>
          <w:rPr>
            <w:lang w:val="en-CA" w:eastAsia="ja-JP"/>
          </w:rPr>
          <w:t>.</w:t>
        </w:r>
      </w:ins>
    </w:p>
    <w:p>
      <w:pPr>
        <w:pStyle w:val="Heading4"/>
        <w:numPr>
          <w:ilvl w:val="3"/>
          <w:numId w:val="5"/>
        </w:numPr>
        <w:ind w:left="864" w:hanging="0"/>
        <w:rPr>
          <w:lang w:val="en-CA" w:eastAsia="ja-JP"/>
          <w:ins w:id="2398" w:author="Teruhiko Suzuki" w:date="2016-03-28T10:49:00Z"/>
        </w:rPr>
      </w:pPr>
      <w:ins w:id="2393" w:author="Teruhiko Suzuki" w:date="2016-03-28T10:49:00Z">
        <w:del w:id="2394" w:author="Tomohiro Ikai" w:date="2016-05-02T14:22:00Z">
          <w:r>
            <w:rPr>
              <w:lang w:val="en-CA" w:eastAsia="ja-JP"/>
            </w:rPr>
            <w:delText>6.6.16.3</w:delText>
            <w:tab/>
          </w:r>
        </w:del>
      </w:ins>
      <w:ins w:id="2395" w:author="Teruhiko Suzuki" w:date="2016-03-28T10:49:00Z">
        <w:r>
          <w:rPr>
            <w:lang w:val="en-CA"/>
          </w:rPr>
          <w:t xml:space="preserve">Test bitstreams </w:t>
        </w:r>
      </w:ins>
      <w:ins w:id="2396" w:author="Teruhiko Suzuki" w:date="2016-03-28T10:49:00Z">
        <w:r>
          <w:rPr>
            <w:lang w:val="en-CA" w:eastAsia="ja-JP"/>
          </w:rPr>
          <w:t>#</w:t>
        </w:r>
      </w:ins>
      <w:ins w:id="2397" w:author="Teruhiko Suzuki" w:date="2016-03-28T10:49:00Z">
        <w:r>
          <w:rPr>
            <w:lang w:val="en-CA" w:eastAsia="ja-JP"/>
          </w:rPr>
          <w:t>CCP_10bit_RExt</w:t>
        </w:r>
      </w:ins>
    </w:p>
    <w:p>
      <w:pPr>
        <w:pStyle w:val="Normal"/>
        <w:jc w:val="both"/>
        <w:rPr>
          <w:lang w:val="en-CA" w:eastAsia="ja-JP"/>
          <w:ins w:id="2414" w:author="Teruhiko Suzuki" w:date="2016-03-28T10:49:00Z"/>
        </w:rPr>
      </w:pPr>
      <w:ins w:id="2399" w:author="Teruhiko Suzuki" w:date="2016-03-28T10:49:00Z">
        <w:r>
          <w:rPr>
            <w:b/>
            <w:bCs/>
            <w:lang w:val="en-CA"/>
          </w:rPr>
          <w:t>Specification:</w:t>
        </w:r>
      </w:ins>
      <w:ins w:id="2400" w:author="Teruhiko Suzuki" w:date="2016-03-28T10:49:00Z">
        <w:r>
          <w:rPr>
            <w:lang w:val="en-CA"/>
          </w:rPr>
          <w:t xml:space="preserve"> </w:t>
        </w:r>
      </w:ins>
      <w:ins w:id="2401" w:author="Teruhiko Suzuki" w:date="2016-03-28T10:49:00Z">
        <w:r>
          <w:rPr>
            <w:lang w:val="en-CA" w:eastAsia="ja-JP"/>
          </w:rPr>
          <w:t xml:space="preserve">All slices are coded as </w:t>
        </w:r>
      </w:ins>
      <w:ins w:id="2402" w:author="Teruhiko Suzuki" w:date="2016-03-28T10:49:00Z">
        <w:r>
          <w:rPr>
            <w:lang w:val="en-CA" w:eastAsia="ja-JP"/>
          </w:rPr>
          <w:t>I</w:t>
        </w:r>
      </w:ins>
      <w:ins w:id="2403" w:author="Teruhiko Suzuki" w:date="2016-03-28T10:49:00Z">
        <w:r>
          <w:rPr>
            <w:lang w:val="en-CA" w:eastAsia="ja-JP"/>
          </w:rPr>
          <w:t xml:space="preserve"> or, P or B</w:t>
        </w:r>
      </w:ins>
      <w:ins w:id="2404" w:author="Teruhiko Suzuki" w:date="2016-03-28T10:49:00Z">
        <w:r>
          <w:rPr>
            <w:lang w:val="en-CA" w:eastAsia="ja-JP"/>
          </w:rPr>
          <w:t xml:space="preserve"> slice</w:t>
        </w:r>
      </w:ins>
      <w:ins w:id="2405" w:author="Teruhiko Suzuki" w:date="2016-03-28T10:49:00Z">
        <w:r>
          <w:rPr>
            <w:lang w:val="en-CA" w:eastAsia="ja-JP"/>
          </w:rPr>
          <w:t>s</w:t>
        </w:r>
      </w:ins>
      <w:ins w:id="2406" w:author="Teruhiko Suzuki" w:date="2016-03-28T10:49:00Z">
        <w:r>
          <w:rPr>
            <w:lang w:val="en-CA" w:eastAsia="ja-JP"/>
          </w:rPr>
          <w:t xml:space="preserve">. bit_depth_luma_minus8 is set equal to </w:t>
        </w:r>
      </w:ins>
      <w:ins w:id="2407" w:author="Teruhiko Suzuki" w:date="2016-03-28T10:49:00Z">
        <w:r>
          <w:rPr>
            <w:lang w:val="en-CA" w:eastAsia="ja-JP"/>
          </w:rPr>
          <w:t>2</w:t>
        </w:r>
      </w:ins>
      <w:ins w:id="2408" w:author="Teruhiko Suzuki" w:date="2016-03-28T10:49:00Z">
        <w:r>
          <w:rPr>
            <w:lang w:val="en-CA" w:eastAsia="ja-JP"/>
          </w:rPr>
          <w:t xml:space="preserve"> and bit_depth_chroma_minus8 is set equal to </w:t>
        </w:r>
      </w:ins>
      <w:ins w:id="2409" w:author="Teruhiko Suzuki" w:date="2016-03-28T10:49:00Z">
        <w:r>
          <w:rPr>
            <w:lang w:val="en-CA" w:eastAsia="ja-JP"/>
          </w:rPr>
          <w:t>2</w:t>
        </w:r>
      </w:ins>
      <w:ins w:id="2410" w:author="Teruhiko Suzuki" w:date="2016-03-28T10:49:00Z">
        <w:r>
          <w:rPr>
            <w:lang w:val="en-CA" w:eastAsia="ja-JP"/>
          </w:rPr>
          <w:t xml:space="preserve">. </w:t>
        </w:r>
      </w:ins>
      <w:ins w:id="2411" w:author="Teruhiko Suzuki" w:date="2016-03-28T10:49:00Z">
        <w:r>
          <w:rPr>
            <w:lang w:val="en-CA" w:eastAsia="ja-JP"/>
          </w:rPr>
          <w:t xml:space="preserve">chroma_format_idc is set equal to 3. </w:t>
        </w:r>
      </w:ins>
      <w:ins w:id="2412" w:author="Teruhiko Suzuki" w:date="2016-03-28T10:49:00Z">
        <w:r>
          <w:rPr>
            <w:lang w:val="en-CA" w:eastAsia="ja-JP"/>
          </w:rPr>
          <w:t>cross_component_prediction_enabled_flag</w:t>
        </w:r>
      </w:ins>
      <w:ins w:id="2413" w:author="Teruhiko Suzuki" w:date="2016-03-28T10:49:00Z">
        <w:r>
          <w:rPr>
            <w:lang w:val="en-CA" w:eastAsia="ja-JP"/>
          </w:rPr>
          <w:t xml:space="preserve"> is set equal to 1.</w:t>
        </w:r>
      </w:ins>
    </w:p>
    <w:p>
      <w:pPr>
        <w:pStyle w:val="Normal"/>
        <w:jc w:val="both"/>
        <w:rPr>
          <w:lang w:val="en-CA" w:eastAsia="ja-JP"/>
          <w:ins w:id="2419" w:author="Teruhiko Suzuki" w:date="2016-03-28T10:49:00Z"/>
        </w:rPr>
      </w:pPr>
      <w:ins w:id="2415" w:author="Teruhiko Suzuki" w:date="2016-03-28T10:49:00Z">
        <w:r>
          <w:rPr>
            <w:b/>
            <w:bCs/>
            <w:lang w:val="en-CA"/>
          </w:rPr>
          <w:t>Functional stage:</w:t>
        </w:r>
      </w:ins>
      <w:ins w:id="2416" w:author="Teruhiko Suzuki" w:date="2016-03-28T10:49:00Z">
        <w:r>
          <w:rPr>
            <w:lang w:val="en-CA"/>
          </w:rPr>
          <w:t xml:space="preserve"> </w:t>
        </w:r>
      </w:ins>
      <w:ins w:id="2417" w:author="Teruhiko Suzuki" w:date="2016-03-28T10:49:00Z">
        <w:r>
          <w:rPr>
            <w:lang w:val="en-CA" w:eastAsia="ja-JP"/>
          </w:rPr>
          <w:t xml:space="preserve">Test the reconstruction process of </w:t>
        </w:r>
      </w:ins>
      <w:ins w:id="2418" w:author="Teruhiko Suzuki" w:date="2016-03-28T10:49:00Z">
        <w:r>
          <w:rPr>
            <w:lang w:val="en-CA" w:eastAsia="ja-JP"/>
          </w:rPr>
          <w:t>cross component prediction.</w:t>
        </w:r>
      </w:ins>
    </w:p>
    <w:p>
      <w:pPr>
        <w:pStyle w:val="Normal"/>
        <w:jc w:val="both"/>
        <w:rPr>
          <w:ins w:id="2427" w:author="Teruhiko Suzuki" w:date="2016-03-28T10:49:00Z"/>
        </w:rPr>
      </w:pPr>
      <w:ins w:id="2420" w:author="Teruhiko Suzuki" w:date="2016-03-28T10:49:00Z">
        <w:r>
          <w:rPr>
            <w:b/>
            <w:bCs/>
            <w:lang w:val="en-CA"/>
          </w:rPr>
          <w:t>Purpose:</w:t>
        </w:r>
      </w:ins>
      <w:ins w:id="2421" w:author="Teruhiko Suzuki" w:date="2016-03-28T10:49:00Z">
        <w:r>
          <w:rPr>
            <w:lang w:val="en-CA"/>
          </w:rPr>
          <w:t xml:space="preserve"> </w:t>
        </w:r>
      </w:ins>
      <w:ins w:id="2422" w:author="Teruhiko Suzuki" w:date="2016-03-28T10:49:00Z">
        <w:r>
          <w:rPr>
            <w:lang w:val="en-CA" w:eastAsia="ja-JP"/>
          </w:rPr>
          <w:t xml:space="preserve">Check </w:t>
        </w:r>
      </w:ins>
      <w:ins w:id="2423" w:author="Teruhiko Suzuki" w:date="2016-03-28T10:49:00Z">
        <w:r>
          <w:rPr>
            <w:lang w:val="en-CA"/>
          </w:rPr>
          <w:t>that the decoder properly decodes</w:t>
        </w:r>
      </w:ins>
      <w:ins w:id="2424" w:author="Teruhiko Suzuki" w:date="2016-03-28T10:49:00Z">
        <w:r>
          <w:rPr>
            <w:lang w:val="en-CA" w:eastAsia="ja-JP"/>
          </w:rPr>
          <w:t xml:space="preserve"> the bitstream with </w:t>
        </w:r>
      </w:ins>
      <w:ins w:id="2425" w:author="Teruhiko Suzuki" w:date="2016-03-28T10:49:00Z">
        <w:r>
          <w:rPr>
            <w:lang w:val="en-CA" w:eastAsia="ja-JP"/>
          </w:rPr>
          <w:t>cross-component prediction</w:t>
        </w:r>
      </w:ins>
      <w:ins w:id="2426" w:author="Teruhiko Suzuki" w:date="2016-03-28T10:49:00Z">
        <w:r>
          <w:rPr>
            <w:lang w:val="en-CA" w:eastAsia="ja-JP"/>
          </w:rPr>
          <w:t>.</w:t>
        </w:r>
      </w:ins>
    </w:p>
    <w:p>
      <w:pPr>
        <w:pStyle w:val="Heading4"/>
        <w:numPr>
          <w:ilvl w:val="3"/>
          <w:numId w:val="5"/>
        </w:numPr>
        <w:ind w:left="864" w:hanging="0"/>
        <w:rPr>
          <w:lang w:val="en-CA" w:eastAsia="ja-JP"/>
          <w:ins w:id="2433" w:author="Teruhiko Suzuki" w:date="2016-03-28T10:49:00Z"/>
        </w:rPr>
      </w:pPr>
      <w:ins w:id="2428" w:author="Teruhiko Suzuki" w:date="2016-03-28T10:49:00Z">
        <w:del w:id="2429" w:author="Tomohiro Ikai" w:date="2016-05-02T14:23:00Z">
          <w:r>
            <w:rPr>
              <w:lang w:val="en-CA" w:eastAsia="ja-JP"/>
            </w:rPr>
            <w:delText>6.6.16.4</w:delText>
            <w:tab/>
          </w:r>
        </w:del>
      </w:ins>
      <w:ins w:id="2430" w:author="Teruhiko Suzuki" w:date="2016-03-28T10:49:00Z">
        <w:r>
          <w:rPr>
            <w:lang w:val="en-CA"/>
          </w:rPr>
          <w:t xml:space="preserve">Test bitstreams </w:t>
        </w:r>
      </w:ins>
      <w:ins w:id="2431" w:author="Teruhiko Suzuki" w:date="2016-03-28T10:49:00Z">
        <w:r>
          <w:rPr>
            <w:lang w:val="en-CA" w:eastAsia="ja-JP"/>
          </w:rPr>
          <w:t>#</w:t>
        </w:r>
      </w:ins>
      <w:ins w:id="2432" w:author="Teruhiko Suzuki" w:date="2016-03-28T10:49:00Z">
        <w:r>
          <w:rPr>
            <w:lang w:val="en-CA" w:eastAsia="ja-JP"/>
          </w:rPr>
          <w:t>CCP_12bit_RExt</w:t>
        </w:r>
      </w:ins>
    </w:p>
    <w:p>
      <w:pPr>
        <w:pStyle w:val="Normal"/>
        <w:jc w:val="both"/>
        <w:rPr>
          <w:lang w:val="en-CA" w:eastAsia="ja-JP"/>
          <w:ins w:id="2449" w:author="Teruhiko Suzuki" w:date="2016-03-28T10:49:00Z"/>
        </w:rPr>
      </w:pPr>
      <w:ins w:id="2434" w:author="Teruhiko Suzuki" w:date="2016-03-28T10:49:00Z">
        <w:r>
          <w:rPr>
            <w:b/>
            <w:bCs/>
            <w:lang w:val="en-CA"/>
          </w:rPr>
          <w:t>Specification:</w:t>
        </w:r>
      </w:ins>
      <w:ins w:id="2435" w:author="Teruhiko Suzuki" w:date="2016-03-28T10:49:00Z">
        <w:r>
          <w:rPr>
            <w:lang w:val="en-CA"/>
          </w:rPr>
          <w:t xml:space="preserve"> </w:t>
        </w:r>
      </w:ins>
      <w:ins w:id="2436" w:author="Teruhiko Suzuki" w:date="2016-03-28T10:49:00Z">
        <w:r>
          <w:rPr>
            <w:lang w:val="en-CA" w:eastAsia="ja-JP"/>
          </w:rPr>
          <w:t xml:space="preserve">All slices are coded as </w:t>
        </w:r>
      </w:ins>
      <w:ins w:id="2437" w:author="Teruhiko Suzuki" w:date="2016-03-28T10:49:00Z">
        <w:r>
          <w:rPr>
            <w:lang w:val="en-CA" w:eastAsia="ja-JP"/>
          </w:rPr>
          <w:t>I</w:t>
        </w:r>
      </w:ins>
      <w:ins w:id="2438" w:author="Teruhiko Suzuki" w:date="2016-03-28T10:49:00Z">
        <w:r>
          <w:rPr>
            <w:lang w:val="en-CA" w:eastAsia="ja-JP"/>
          </w:rPr>
          <w:t>, P or B</w:t>
        </w:r>
      </w:ins>
      <w:ins w:id="2439" w:author="Teruhiko Suzuki" w:date="2016-03-28T10:49:00Z">
        <w:r>
          <w:rPr>
            <w:lang w:val="en-CA" w:eastAsia="ja-JP"/>
          </w:rPr>
          <w:t xml:space="preserve"> slice</w:t>
        </w:r>
      </w:ins>
      <w:ins w:id="2440" w:author="Teruhiko Suzuki" w:date="2016-03-28T10:49:00Z">
        <w:r>
          <w:rPr>
            <w:lang w:val="en-CA" w:eastAsia="ja-JP"/>
          </w:rPr>
          <w:t>s</w:t>
        </w:r>
      </w:ins>
      <w:ins w:id="2441" w:author="Teruhiko Suzuki" w:date="2016-03-28T10:49:00Z">
        <w:r>
          <w:rPr>
            <w:lang w:val="en-CA" w:eastAsia="ja-JP"/>
          </w:rPr>
          <w:t xml:space="preserve">. bit_depth_luma_minus8 is set equal to </w:t>
        </w:r>
      </w:ins>
      <w:ins w:id="2442" w:author="Teruhiko Suzuki" w:date="2016-03-28T10:49:00Z">
        <w:r>
          <w:rPr>
            <w:lang w:val="en-CA" w:eastAsia="ja-JP"/>
          </w:rPr>
          <w:t>4</w:t>
        </w:r>
      </w:ins>
      <w:ins w:id="2443" w:author="Teruhiko Suzuki" w:date="2016-03-28T10:49:00Z">
        <w:r>
          <w:rPr>
            <w:lang w:val="en-CA" w:eastAsia="ja-JP"/>
          </w:rPr>
          <w:t xml:space="preserve"> and bit_depth_chroma_minus8 is set equal to </w:t>
        </w:r>
      </w:ins>
      <w:ins w:id="2444" w:author="Teruhiko Suzuki" w:date="2016-03-28T10:49:00Z">
        <w:r>
          <w:rPr>
            <w:lang w:val="en-CA" w:eastAsia="ja-JP"/>
          </w:rPr>
          <w:t>4</w:t>
        </w:r>
      </w:ins>
      <w:ins w:id="2445" w:author="Teruhiko Suzuki" w:date="2016-03-28T10:49:00Z">
        <w:r>
          <w:rPr>
            <w:lang w:val="en-CA" w:eastAsia="ja-JP"/>
          </w:rPr>
          <w:t xml:space="preserve">. </w:t>
        </w:r>
      </w:ins>
      <w:ins w:id="2446" w:author="Teruhiko Suzuki" w:date="2016-03-28T10:49:00Z">
        <w:r>
          <w:rPr>
            <w:lang w:val="en-CA" w:eastAsia="ja-JP"/>
          </w:rPr>
          <w:t xml:space="preserve">chroma_format_idc is set equal to 3. </w:t>
        </w:r>
      </w:ins>
      <w:ins w:id="2447" w:author="Teruhiko Suzuki" w:date="2016-03-28T10:49:00Z">
        <w:r>
          <w:rPr>
            <w:lang w:val="en-CA" w:eastAsia="ja-JP"/>
          </w:rPr>
          <w:t>cross_component_prediction_enabled_flag</w:t>
        </w:r>
      </w:ins>
      <w:ins w:id="2448" w:author="Teruhiko Suzuki" w:date="2016-03-28T10:49:00Z">
        <w:r>
          <w:rPr>
            <w:lang w:val="en-CA" w:eastAsia="ja-JP"/>
          </w:rPr>
          <w:t xml:space="preserve"> is set equal to 1.</w:t>
        </w:r>
      </w:ins>
    </w:p>
    <w:p>
      <w:pPr>
        <w:pStyle w:val="Normal"/>
        <w:jc w:val="both"/>
        <w:rPr>
          <w:lang w:val="en-CA" w:eastAsia="ja-JP"/>
          <w:ins w:id="2454" w:author="Teruhiko Suzuki" w:date="2016-03-28T10:49:00Z"/>
        </w:rPr>
      </w:pPr>
      <w:ins w:id="2450" w:author="Teruhiko Suzuki" w:date="2016-03-28T10:49:00Z">
        <w:r>
          <w:rPr>
            <w:b/>
            <w:bCs/>
            <w:lang w:val="en-CA"/>
          </w:rPr>
          <w:t>Functional stage:</w:t>
        </w:r>
      </w:ins>
      <w:ins w:id="2451" w:author="Teruhiko Suzuki" w:date="2016-03-28T10:49:00Z">
        <w:r>
          <w:rPr>
            <w:lang w:val="en-CA"/>
          </w:rPr>
          <w:t xml:space="preserve"> </w:t>
        </w:r>
      </w:ins>
      <w:ins w:id="2452" w:author="Teruhiko Suzuki" w:date="2016-03-28T10:49:00Z">
        <w:r>
          <w:rPr>
            <w:lang w:val="en-CA" w:eastAsia="ja-JP"/>
          </w:rPr>
          <w:t xml:space="preserve">Test the reconstruction process of </w:t>
        </w:r>
      </w:ins>
      <w:ins w:id="2453" w:author="Teruhiko Suzuki" w:date="2016-03-28T10:49:00Z">
        <w:r>
          <w:rPr>
            <w:lang w:val="en-CA" w:eastAsia="ja-JP"/>
          </w:rPr>
          <w:t>cross component prediction.</w:t>
        </w:r>
      </w:ins>
    </w:p>
    <w:p>
      <w:pPr>
        <w:pStyle w:val="Normal"/>
        <w:jc w:val="both"/>
        <w:rPr>
          <w:ins w:id="2462" w:author="Teruhiko Suzuki" w:date="2016-03-28T10:49:00Z"/>
        </w:rPr>
      </w:pPr>
      <w:ins w:id="2455" w:author="Teruhiko Suzuki" w:date="2016-03-28T10:49:00Z">
        <w:r>
          <w:rPr>
            <w:b/>
            <w:bCs/>
            <w:lang w:val="en-CA"/>
          </w:rPr>
          <w:t>Purpose:</w:t>
        </w:r>
      </w:ins>
      <w:ins w:id="2456" w:author="Teruhiko Suzuki" w:date="2016-03-28T10:49:00Z">
        <w:r>
          <w:rPr>
            <w:lang w:val="en-CA"/>
          </w:rPr>
          <w:t xml:space="preserve"> </w:t>
        </w:r>
      </w:ins>
      <w:ins w:id="2457" w:author="Teruhiko Suzuki" w:date="2016-03-28T10:49:00Z">
        <w:r>
          <w:rPr>
            <w:lang w:val="en-CA" w:eastAsia="ja-JP"/>
          </w:rPr>
          <w:t xml:space="preserve">Check </w:t>
        </w:r>
      </w:ins>
      <w:ins w:id="2458" w:author="Teruhiko Suzuki" w:date="2016-03-28T10:49:00Z">
        <w:r>
          <w:rPr>
            <w:lang w:val="en-CA"/>
          </w:rPr>
          <w:t>that the decoder properly decodes</w:t>
        </w:r>
      </w:ins>
      <w:ins w:id="2459" w:author="Teruhiko Suzuki" w:date="2016-03-28T10:49:00Z">
        <w:r>
          <w:rPr>
            <w:lang w:val="en-CA" w:eastAsia="ja-JP"/>
          </w:rPr>
          <w:t xml:space="preserve"> the bitstream with </w:t>
        </w:r>
      </w:ins>
      <w:ins w:id="2460" w:author="Teruhiko Suzuki" w:date="2016-03-28T10:49:00Z">
        <w:r>
          <w:rPr>
            <w:lang w:val="en-CA" w:eastAsia="ja-JP"/>
          </w:rPr>
          <w:t>cross-component prediction</w:t>
        </w:r>
      </w:ins>
      <w:ins w:id="2461" w:author="Teruhiko Suzuki" w:date="2016-03-28T10:49:00Z">
        <w:r>
          <w:rPr>
            <w:lang w:val="en-CA" w:eastAsia="ja-JP"/>
          </w:rPr>
          <w:t>.</w:t>
        </w:r>
      </w:ins>
    </w:p>
    <w:p>
      <w:pPr>
        <w:pStyle w:val="Normal"/>
        <w:numPr>
          <w:ilvl w:val="3"/>
          <w:numId w:val="5"/>
        </w:numPr>
        <w:ind w:left="1084" w:right="220" w:hanging="864"/>
        <w:rPr>
          <w:ins w:id="2466" w:author="Teruhiko Suzuki" w:date="2016-03-28T10:49:00Z"/>
        </w:rPr>
      </w:pPr>
      <w:ins w:id="2463" w:author="Teruhiko Suzuki" w:date="2016-03-28T10:49:00Z">
        <w:del w:id="2464" w:author="Tomohiro Ikai" w:date="2016-05-02T14:23:00Z">
          <w:r>
            <w:rPr>
              <w:lang w:val="en-CA"/>
            </w:rPr>
            <w:delText>6.6.16.5</w:delText>
            <w:tab/>
          </w:r>
        </w:del>
      </w:ins>
      <w:ins w:id="2465" w:author="Teruhiko Suzuki" w:date="2016-03-28T10:49:00Z">
        <w:r>
          <w:rPr>
            <w:lang w:val="en-CA"/>
          </w:rPr>
          <w:t>Picture size: 2560x1600 GBR 444 12 bit</w:t>
        </w:r>
      </w:ins>
    </w:p>
    <w:p>
      <w:pPr>
        <w:pStyle w:val="Normal"/>
        <w:numPr>
          <w:ilvl w:val="3"/>
          <w:numId w:val="5"/>
        </w:numPr>
        <w:ind w:left="1084" w:right="220" w:hanging="864"/>
        <w:rPr>
          <w:lang w:val="en-CA"/>
          <w:ins w:id="2468" w:author="Teruhiko Suzuki" w:date="2016-03-28T10:49:00Z"/>
        </w:rPr>
      </w:pPr>
      <w:ins w:id="2467" w:author="Teruhiko Suzuki" w:date="2016-03-28T10:49:00Z">
        <w:r>
          <w:rPr>
            <w:lang w:val="en-CA"/>
          </w:rPr>
          <w:t>Frame rate: 30 fps</w:t>
        </w:r>
      </w:ins>
    </w:p>
    <w:p>
      <w:pPr>
        <w:pStyle w:val="Normal"/>
        <w:widowControl/>
        <w:numPr>
          <w:ilvl w:val="3"/>
          <w:numId w:val="5"/>
        </w:numPr>
        <w:overflowPunct w:val="false"/>
        <w:autoSpaceDE w:val="false"/>
        <w:bidi w:val="0"/>
        <w:spacing w:before="136" w:after="0"/>
        <w:ind w:left="1084" w:right="220" w:hanging="864"/>
        <w:textAlignment w:val="baseline"/>
        <w:rPr>
          <w:lang w:val="en-CA"/>
          <w:ins w:id="2471" w:author="Teruhiko Suzuki" w:date="2016-03-28T10:49:00Z"/>
        </w:rPr>
      </w:pPr>
      <w:ins w:id="2469" w:author="Teruhiko Suzuki" w:date="2016-03-28T10:49:00Z">
        <w:r>
          <w:rPr>
            <w:lang w:val="en-CA"/>
          </w:rPr>
          <w:t>Test bitstreams #</w:t>
        </w:r>
      </w:ins>
      <w:ins w:id="2470" w:author="Teruhiko Suzuki" w:date="2016-03-28T10:49:00Z">
        <w:r>
          <w:rPr>
            <w:lang w:val="en-CA"/>
          </w:rPr>
          <w:t>Bitdepth_A_RExt</w:t>
        </w:r>
      </w:ins>
    </w:p>
    <w:p>
      <w:pPr>
        <w:pStyle w:val="Normal"/>
        <w:jc w:val="both"/>
        <w:rPr>
          <w:lang w:val="en-CA" w:eastAsia="ja-JP"/>
          <w:ins w:id="2485" w:author="Teruhiko Suzuki" w:date="2016-03-28T10:49:00Z"/>
        </w:rPr>
      </w:pPr>
      <w:ins w:id="2472" w:author="Teruhiko Suzuki" w:date="2016-03-28T10:49:00Z">
        <w:r>
          <w:rPr>
            <w:b/>
            <w:bCs/>
            <w:lang w:val="en-CA"/>
          </w:rPr>
          <w:t>Specification:</w:t>
        </w:r>
      </w:ins>
      <w:ins w:id="2473" w:author="Teruhiko Suzuki" w:date="2016-03-28T10:49:00Z">
        <w:r>
          <w:rPr>
            <w:lang w:val="en-CA"/>
          </w:rPr>
          <w:t xml:space="preserve"> </w:t>
        </w:r>
      </w:ins>
      <w:ins w:id="2474" w:author="Teruhiko Suzuki" w:date="2016-03-28T10:49:00Z">
        <w:r>
          <w:rPr>
            <w:lang w:val="en-CA" w:eastAsia="ja-JP"/>
          </w:rPr>
          <w:t xml:space="preserve">All slices are coded as </w:t>
        </w:r>
      </w:ins>
      <w:ins w:id="2475" w:author="Teruhiko Suzuki" w:date="2016-03-28T10:49:00Z">
        <w:r>
          <w:rPr>
            <w:lang w:val="en-CA" w:eastAsia="ja-JP"/>
          </w:rPr>
          <w:t>I</w:t>
        </w:r>
      </w:ins>
      <w:ins w:id="2476" w:author="Teruhiko Suzuki" w:date="2016-03-28T10:49:00Z">
        <w:r>
          <w:rPr>
            <w:lang w:val="en-CA" w:eastAsia="ja-JP"/>
          </w:rPr>
          <w:t>, P or B</w:t>
        </w:r>
      </w:ins>
      <w:ins w:id="2477" w:author="Teruhiko Suzuki" w:date="2016-03-28T10:49:00Z">
        <w:r>
          <w:rPr>
            <w:lang w:val="en-CA" w:eastAsia="ja-JP"/>
          </w:rPr>
          <w:t xml:space="preserve"> slice</w:t>
        </w:r>
      </w:ins>
      <w:ins w:id="2478" w:author="Teruhiko Suzuki" w:date="2016-03-28T10:49:00Z">
        <w:r>
          <w:rPr>
            <w:lang w:val="en-CA" w:eastAsia="ja-JP"/>
          </w:rPr>
          <w:t>s</w:t>
        </w:r>
      </w:ins>
      <w:ins w:id="2479" w:author="Teruhiko Suzuki" w:date="2016-03-28T10:49:00Z">
        <w:r>
          <w:rPr>
            <w:lang w:val="en-CA" w:eastAsia="ja-JP"/>
          </w:rPr>
          <w:t xml:space="preserve">. </w:t>
        </w:r>
      </w:ins>
      <w:ins w:id="2480" w:author="Teruhiko Suzuki" w:date="2016-03-28T10:49:00Z">
        <w:r>
          <w:rPr>
            <w:lang w:val="en-CA" w:eastAsia="ja-JP"/>
          </w:rPr>
          <w:t xml:space="preserve">The value of </w:t>
        </w:r>
      </w:ins>
      <w:ins w:id="2481" w:author="Teruhiko Suzuki" w:date="2016-03-28T10:49:00Z">
        <w:r>
          <w:rPr>
            <w:lang w:val="en-CA" w:eastAsia="ja-JP"/>
          </w:rPr>
          <w:t>bit_depth_luma_minus8</w:t>
        </w:r>
      </w:ins>
      <w:ins w:id="2482" w:author="Teruhiko Suzuki" w:date="2016-03-28T10:49:00Z">
        <w:r>
          <w:rPr>
            <w:lang w:val="en-CA" w:eastAsia="ja-JP"/>
          </w:rPr>
          <w:t xml:space="preserve"> is higher than that of </w:t>
        </w:r>
      </w:ins>
      <w:ins w:id="2483" w:author="Teruhiko Suzuki" w:date="2016-03-28T10:49:00Z">
        <w:r>
          <w:rPr>
            <w:lang w:val="en-CA" w:eastAsia="ja-JP"/>
          </w:rPr>
          <w:t xml:space="preserve">bit_depth_chroma_minus8. </w:t>
        </w:r>
      </w:ins>
      <w:ins w:id="2484" w:author="Teruhiko Suzuki" w:date="2016-03-28T10:49:00Z">
        <w:r>
          <w:rPr>
            <w:lang w:val="en-CA" w:eastAsia="ja-JP"/>
          </w:rPr>
          <w:t xml:space="preserve">chroma_format_idc is set equal to 3. </w:t>
        </w:r>
      </w:ins>
    </w:p>
    <w:p>
      <w:pPr>
        <w:pStyle w:val="Normal"/>
        <w:jc w:val="both"/>
        <w:rPr>
          <w:lang w:val="en-CA" w:eastAsia="ja-JP"/>
          <w:ins w:id="2490" w:author="Teruhiko Suzuki" w:date="2016-03-28T10:49:00Z"/>
        </w:rPr>
      </w:pPr>
      <w:ins w:id="2486" w:author="Teruhiko Suzuki" w:date="2016-03-28T10:49:00Z">
        <w:r>
          <w:rPr>
            <w:b/>
            <w:bCs/>
            <w:lang w:val="en-CA"/>
          </w:rPr>
          <w:t>Functional stage:</w:t>
        </w:r>
      </w:ins>
      <w:ins w:id="2487" w:author="Teruhiko Suzuki" w:date="2016-03-28T10:49:00Z">
        <w:r>
          <w:rPr>
            <w:lang w:val="en-CA"/>
          </w:rPr>
          <w:t xml:space="preserve"> </w:t>
        </w:r>
      </w:ins>
      <w:ins w:id="2488" w:author="Teruhiko Suzuki" w:date="2016-03-28T10:49:00Z">
        <w:r>
          <w:rPr>
            <w:lang w:val="en-CA" w:eastAsia="ja-JP"/>
          </w:rPr>
          <w:t xml:space="preserve">Test the reconstruction process withof </w:t>
        </w:r>
      </w:ins>
      <w:ins w:id="2489" w:author="Teruhiko Suzuki" w:date="2016-03-28T10:49:00Z">
        <w:r>
          <w:rPr>
            <w:lang w:val="en-CA" w:eastAsia="ja-JP"/>
          </w:rPr>
          <w:t>different bit depth for luma and chroma.</w:t>
        </w:r>
      </w:ins>
    </w:p>
    <w:p>
      <w:pPr>
        <w:pStyle w:val="Normal"/>
        <w:jc w:val="both"/>
        <w:rPr>
          <w:ins w:id="2500" w:author="Teruhiko Suzuki" w:date="2016-03-28T10:49:00Z"/>
        </w:rPr>
      </w:pPr>
      <w:ins w:id="2491" w:author="Teruhiko Suzuki" w:date="2016-03-28T10:49:00Z">
        <w:r>
          <w:rPr>
            <w:b/>
            <w:bCs/>
            <w:lang w:val="en-CA"/>
          </w:rPr>
          <w:t>Purpose:</w:t>
        </w:r>
      </w:ins>
      <w:ins w:id="2492" w:author="Teruhiko Suzuki" w:date="2016-03-28T10:49:00Z">
        <w:r>
          <w:rPr>
            <w:lang w:val="en-CA"/>
          </w:rPr>
          <w:t xml:space="preserve"> </w:t>
        </w:r>
      </w:ins>
      <w:ins w:id="2493" w:author="Teruhiko Suzuki" w:date="2016-03-28T10:49:00Z">
        <w:r>
          <w:rPr>
            <w:lang w:val="en-CA" w:eastAsia="ja-JP"/>
          </w:rPr>
          <w:t xml:space="preserve">Check </w:t>
        </w:r>
      </w:ins>
      <w:ins w:id="2494" w:author="Teruhiko Suzuki" w:date="2016-03-28T10:49:00Z">
        <w:r>
          <w:rPr>
            <w:lang w:val="en-CA"/>
          </w:rPr>
          <w:t>that the decoder properly decodes</w:t>
        </w:r>
      </w:ins>
      <w:ins w:id="2495" w:author="Teruhiko Suzuki" w:date="2016-03-28T10:49:00Z">
        <w:r>
          <w:rPr>
            <w:lang w:val="en-CA" w:eastAsia="ja-JP"/>
          </w:rPr>
          <w:t xml:space="preserve"> the bitstream when </w:t>
        </w:r>
      </w:ins>
      <w:ins w:id="2496" w:author="Teruhiko Suzuki" w:date="2016-03-28T10:49:00Z">
        <w:r>
          <w:rPr>
            <w:lang w:val="en-CA" w:eastAsia="ja-JP"/>
          </w:rPr>
          <w:t xml:space="preserve">the </w:t>
        </w:r>
      </w:ins>
      <w:ins w:id="2497" w:author="Teruhiko Suzuki" w:date="2016-03-28T10:49:00Z">
        <w:r>
          <w:rPr>
            <w:lang w:val="en-CA" w:eastAsia="ja-JP"/>
          </w:rPr>
          <w:t xml:space="preserve">bit depth of </w:t>
        </w:r>
      </w:ins>
      <w:ins w:id="2498" w:author="Teruhiko Suzuki" w:date="2016-03-28T10:49:00Z">
        <w:r>
          <w:rPr>
            <w:lang w:val="en-CA" w:eastAsia="ja-JP"/>
          </w:rPr>
          <w:t xml:space="preserve">luma and chroma </w:t>
        </w:r>
      </w:ins>
      <w:ins w:id="2499" w:author="Teruhiko Suzuki" w:date="2016-03-28T10:49:00Z">
        <w:r>
          <w:rPr>
            <w:lang w:val="en-CA" w:eastAsia="ja-JP"/>
          </w:rPr>
          <w:t xml:space="preserve">areis not the same. </w:t>
        </w:r>
      </w:ins>
    </w:p>
    <w:p>
      <w:pPr>
        <w:pStyle w:val="Heading4"/>
        <w:numPr>
          <w:ilvl w:val="3"/>
          <w:numId w:val="5"/>
        </w:numPr>
        <w:ind w:left="864" w:hanging="0"/>
        <w:rPr>
          <w:lang w:val="en-CA" w:eastAsia="ja-JP"/>
          <w:ins w:id="2506" w:author="Teruhiko Suzuki" w:date="2016-03-28T10:49:00Z"/>
        </w:rPr>
      </w:pPr>
      <w:ins w:id="2501" w:author="Teruhiko Suzuki" w:date="2016-03-28T10:49:00Z">
        <w:del w:id="2502" w:author="Tomohiro Ikai" w:date="2016-05-02T14:23:00Z">
          <w:r>
            <w:rPr>
              <w:lang w:val="en-CA" w:eastAsia="ja-JP"/>
            </w:rPr>
            <w:delText>6.6.16.6</w:delText>
            <w:tab/>
          </w:r>
        </w:del>
      </w:ins>
      <w:ins w:id="2503" w:author="Teruhiko Suzuki" w:date="2016-03-28T10:49:00Z">
        <w:r>
          <w:rPr>
            <w:lang w:val="en-CA"/>
          </w:rPr>
          <w:t xml:space="preserve">Test bitstreams </w:t>
        </w:r>
      </w:ins>
      <w:ins w:id="2504" w:author="Teruhiko Suzuki" w:date="2016-03-28T10:49:00Z">
        <w:r>
          <w:rPr>
            <w:lang w:val="en-CA" w:eastAsia="ja-JP"/>
          </w:rPr>
          <w:t>#</w:t>
        </w:r>
      </w:ins>
      <w:ins w:id="2505" w:author="Teruhiko Suzuki" w:date="2016-03-28T10:49:00Z">
        <w:r>
          <w:rPr>
            <w:lang w:val="en-CA" w:eastAsia="ja-JP"/>
          </w:rPr>
          <w:t>Bitdepth_B_RExt</w:t>
        </w:r>
      </w:ins>
    </w:p>
    <w:p>
      <w:pPr>
        <w:pStyle w:val="Normal"/>
        <w:jc w:val="both"/>
        <w:rPr>
          <w:ins w:id="2524" w:author="Teruhiko Suzuki" w:date="2016-03-28T10:49:00Z"/>
        </w:rPr>
      </w:pPr>
      <w:ins w:id="2507" w:author="Teruhiko Suzuki" w:date="2016-03-28T10:49:00Z">
        <w:r>
          <w:rPr>
            <w:b/>
            <w:bCs/>
            <w:lang w:val="en-CA"/>
          </w:rPr>
          <w:t>Specification:</w:t>
        </w:r>
      </w:ins>
      <w:ins w:id="2508" w:author="Teruhiko Suzuki" w:date="2016-03-28T10:49:00Z">
        <w:r>
          <w:rPr>
            <w:lang w:val="en-CA"/>
          </w:rPr>
          <w:t xml:space="preserve"> </w:t>
        </w:r>
      </w:ins>
      <w:ins w:id="2509" w:author="Teruhiko Suzuki" w:date="2016-03-28T10:49:00Z">
        <w:r>
          <w:rPr>
            <w:lang w:val="en-CA" w:eastAsia="ja-JP"/>
          </w:rPr>
          <w:t xml:space="preserve">All slices are coded as </w:t>
        </w:r>
      </w:ins>
      <w:ins w:id="2510" w:author="Teruhiko Suzuki" w:date="2016-03-28T10:49:00Z">
        <w:r>
          <w:rPr>
            <w:lang w:val="en-CA" w:eastAsia="ja-JP"/>
          </w:rPr>
          <w:t>I</w:t>
        </w:r>
      </w:ins>
      <w:ins w:id="2511" w:author="Teruhiko Suzuki" w:date="2016-03-28T10:49:00Z">
        <w:r>
          <w:rPr>
            <w:lang w:val="en-CA" w:eastAsia="ja-JP"/>
          </w:rPr>
          <w:t>, P or B</w:t>
        </w:r>
      </w:ins>
      <w:ins w:id="2512" w:author="Teruhiko Suzuki" w:date="2016-03-28T10:49:00Z">
        <w:r>
          <w:rPr>
            <w:lang w:val="en-CA" w:eastAsia="ja-JP"/>
          </w:rPr>
          <w:t xml:space="preserve"> slice</w:t>
        </w:r>
      </w:ins>
      <w:ins w:id="2513" w:author="Teruhiko Suzuki" w:date="2016-03-28T10:49:00Z">
        <w:r>
          <w:rPr>
            <w:lang w:val="en-CA" w:eastAsia="ja-JP"/>
          </w:rPr>
          <w:t>s</w:t>
        </w:r>
      </w:ins>
      <w:ins w:id="2514" w:author="Teruhiko Suzuki" w:date="2016-03-28T10:49:00Z">
        <w:r>
          <w:rPr>
            <w:lang w:val="en-CA" w:eastAsia="ja-JP"/>
          </w:rPr>
          <w:t xml:space="preserve">. </w:t>
        </w:r>
      </w:ins>
      <w:ins w:id="2515" w:author="Teruhiko Suzuki" w:date="2016-03-28T10:49:00Z">
        <w:r>
          <w:rPr>
            <w:lang w:val="en-CA" w:eastAsia="ja-JP"/>
          </w:rPr>
          <w:t xml:space="preserve">The value of </w:t>
        </w:r>
      </w:ins>
      <w:ins w:id="2516" w:author="Teruhiko Suzuki" w:date="2016-03-28T10:49:00Z">
        <w:r>
          <w:rPr>
            <w:lang w:val="en-CA" w:eastAsia="ja-JP"/>
          </w:rPr>
          <w:t>bit_depth_</w:t>
        </w:r>
      </w:ins>
      <w:ins w:id="2517" w:author="Teruhiko Suzuki" w:date="2016-03-28T10:49:00Z">
        <w:r>
          <w:rPr>
            <w:lang w:val="en-CA" w:eastAsia="ja-JP"/>
          </w:rPr>
          <w:t>chroma</w:t>
        </w:r>
      </w:ins>
      <w:ins w:id="2518" w:author="Teruhiko Suzuki" w:date="2016-03-28T10:49:00Z">
        <w:r>
          <w:rPr>
            <w:lang w:val="en-CA" w:eastAsia="ja-JP"/>
          </w:rPr>
          <w:t>_minus8</w:t>
        </w:r>
      </w:ins>
      <w:ins w:id="2519" w:author="Teruhiko Suzuki" w:date="2016-03-28T10:49:00Z">
        <w:r>
          <w:rPr>
            <w:lang w:val="en-CA" w:eastAsia="ja-JP"/>
          </w:rPr>
          <w:t xml:space="preserve"> is higher than that of </w:t>
        </w:r>
      </w:ins>
      <w:ins w:id="2520" w:author="Teruhiko Suzuki" w:date="2016-03-28T10:49:00Z">
        <w:r>
          <w:rPr>
            <w:lang w:val="en-CA" w:eastAsia="ja-JP"/>
          </w:rPr>
          <w:t>bit_depth_</w:t>
        </w:r>
      </w:ins>
      <w:ins w:id="2521" w:author="Teruhiko Suzuki" w:date="2016-03-28T10:49:00Z">
        <w:r>
          <w:rPr>
            <w:lang w:val="en-CA" w:eastAsia="ja-JP"/>
          </w:rPr>
          <w:t>luma</w:t>
        </w:r>
      </w:ins>
      <w:ins w:id="2522" w:author="Teruhiko Suzuki" w:date="2016-03-28T10:49:00Z">
        <w:r>
          <w:rPr>
            <w:lang w:val="en-CA" w:eastAsia="ja-JP"/>
          </w:rPr>
          <w:t xml:space="preserve">_minus8. </w:t>
        </w:r>
      </w:ins>
      <w:ins w:id="2523" w:author="Teruhiko Suzuki" w:date="2016-03-28T10:49:00Z">
        <w:r>
          <w:rPr>
            <w:lang w:val="en-CA" w:eastAsia="ja-JP"/>
          </w:rPr>
          <w:t xml:space="preserve">chroma_format_idc is set equal to 3. </w:t>
        </w:r>
      </w:ins>
    </w:p>
    <w:p>
      <w:pPr>
        <w:pStyle w:val="Normal"/>
        <w:jc w:val="both"/>
        <w:rPr>
          <w:lang w:val="en-CA" w:eastAsia="ja-JP"/>
          <w:ins w:id="2529" w:author="Teruhiko Suzuki" w:date="2016-03-28T10:49:00Z"/>
        </w:rPr>
      </w:pPr>
      <w:ins w:id="2525" w:author="Teruhiko Suzuki" w:date="2016-03-28T10:49:00Z">
        <w:r>
          <w:rPr>
            <w:b/>
            <w:bCs/>
            <w:lang w:val="en-CA"/>
          </w:rPr>
          <w:t>Functional stage:</w:t>
        </w:r>
      </w:ins>
      <w:ins w:id="2526" w:author="Teruhiko Suzuki" w:date="2016-03-28T10:49:00Z">
        <w:r>
          <w:rPr>
            <w:lang w:val="en-CA"/>
          </w:rPr>
          <w:t xml:space="preserve"> </w:t>
        </w:r>
      </w:ins>
      <w:ins w:id="2527" w:author="Teruhiko Suzuki" w:date="2016-03-28T10:49:00Z">
        <w:r>
          <w:rPr>
            <w:lang w:val="en-CA" w:eastAsia="ja-JP"/>
          </w:rPr>
          <w:t xml:space="preserve">Test the reconstruction process of </w:t>
        </w:r>
      </w:ins>
      <w:ins w:id="2528" w:author="Teruhiko Suzuki" w:date="2016-03-28T10:49:00Z">
        <w:r>
          <w:rPr>
            <w:lang w:val="en-CA" w:eastAsia="ja-JP"/>
          </w:rPr>
          <w:t>different bit depth for luma and chroma.</w:t>
        </w:r>
      </w:ins>
    </w:p>
    <w:p>
      <w:pPr>
        <w:pStyle w:val="Normal"/>
        <w:jc w:val="both"/>
        <w:rPr>
          <w:lang w:val="en-CA" w:eastAsia="ja-JP"/>
          <w:ins w:id="2539" w:author="Teruhiko Suzuki" w:date="2016-03-28T10:49:00Z"/>
        </w:rPr>
      </w:pPr>
      <w:ins w:id="2530" w:author="Teruhiko Suzuki" w:date="2016-03-28T10:49:00Z">
        <w:r>
          <w:rPr>
            <w:b/>
            <w:bCs/>
            <w:lang w:val="en-CA"/>
          </w:rPr>
          <w:t>Purpose:</w:t>
        </w:r>
      </w:ins>
      <w:ins w:id="2531" w:author="Teruhiko Suzuki" w:date="2016-03-28T10:49:00Z">
        <w:r>
          <w:rPr>
            <w:lang w:val="en-CA"/>
          </w:rPr>
          <w:t xml:space="preserve"> </w:t>
        </w:r>
      </w:ins>
      <w:ins w:id="2532" w:author="Teruhiko Suzuki" w:date="2016-03-28T10:49:00Z">
        <w:r>
          <w:rPr>
            <w:lang w:val="en-CA" w:eastAsia="ja-JP"/>
          </w:rPr>
          <w:t xml:space="preserve">Check </w:t>
        </w:r>
      </w:ins>
      <w:ins w:id="2533" w:author="Teruhiko Suzuki" w:date="2016-03-28T10:49:00Z">
        <w:r>
          <w:rPr>
            <w:lang w:val="en-CA"/>
          </w:rPr>
          <w:t>that the decoder properly decodes</w:t>
        </w:r>
      </w:ins>
      <w:ins w:id="2534" w:author="Teruhiko Suzuki" w:date="2016-03-28T10:49:00Z">
        <w:r>
          <w:rPr>
            <w:lang w:val="en-CA" w:eastAsia="ja-JP"/>
          </w:rPr>
          <w:t xml:space="preserve"> the bitstream when </w:t>
        </w:r>
      </w:ins>
      <w:ins w:id="2535" w:author="Teruhiko Suzuki" w:date="2016-03-28T10:49:00Z">
        <w:r>
          <w:rPr>
            <w:lang w:val="en-CA" w:eastAsia="ja-JP"/>
          </w:rPr>
          <w:t xml:space="preserve">the </w:t>
        </w:r>
      </w:ins>
      <w:ins w:id="2536" w:author="Teruhiko Suzuki" w:date="2016-03-28T10:49:00Z">
        <w:r>
          <w:rPr>
            <w:lang w:val="en-CA" w:eastAsia="ja-JP"/>
          </w:rPr>
          <w:t xml:space="preserve">bit depth of </w:t>
        </w:r>
      </w:ins>
      <w:ins w:id="2537" w:author="Teruhiko Suzuki" w:date="2016-03-28T10:49:00Z">
        <w:r>
          <w:rPr>
            <w:lang w:val="en-CA" w:eastAsia="ja-JP"/>
          </w:rPr>
          <w:t xml:space="preserve">luma and chroma </w:t>
        </w:r>
      </w:ins>
      <w:ins w:id="2538" w:author="Teruhiko Suzuki" w:date="2016-03-28T10:49:00Z">
        <w:r>
          <w:rPr>
            <w:lang w:val="en-CA" w:eastAsia="ja-JP"/>
          </w:rPr>
          <w:t xml:space="preserve">areis not the same. </w:t>
        </w:r>
      </w:ins>
    </w:p>
    <w:p>
      <w:pPr>
        <w:pStyle w:val="Heading4"/>
        <w:numPr>
          <w:ilvl w:val="3"/>
          <w:numId w:val="5"/>
        </w:numPr>
        <w:ind w:left="864" w:hanging="0"/>
        <w:rPr>
          <w:lang w:val="en-CA" w:eastAsia="ja-JP"/>
          <w:ins w:id="2549" w:author="Teruhiko Suzuki" w:date="2016-03-28T10:49:00Z"/>
        </w:rPr>
      </w:pPr>
      <w:ins w:id="2540" w:author="Teruhiko Suzuki" w:date="2016-03-28T10:49:00Z">
        <w:del w:id="2541" w:author="Tomohiro Ikai" w:date="2016-05-02T14:23:00Z">
          <w:r>
            <w:rPr>
              <w:lang w:val="en-CA" w:eastAsia="ja-JP"/>
            </w:rPr>
            <w:delText>6.6.</w:delText>
          </w:r>
        </w:del>
      </w:ins>
      <w:ins w:id="2542" w:author="Teruhiko Suzuki" w:date="2016-03-28T10:49:00Z">
        <w:del w:id="2543" w:author="Tomohiro Ikai" w:date="2016-05-02T14:23:00Z">
          <w:r>
            <w:rPr>
              <w:lang w:val="en-CA"/>
            </w:rPr>
            <w:delText>16</w:delText>
          </w:r>
        </w:del>
      </w:ins>
      <w:ins w:id="2544" w:author="Teruhiko Suzuki" w:date="2016-03-28T10:49:00Z">
        <w:del w:id="2545" w:author="Tomohiro Ikai" w:date="2016-05-02T14:23:00Z">
          <w:r>
            <w:rPr>
              <w:lang w:val="en-CA" w:eastAsia="ja-JP"/>
            </w:rPr>
            <w:delText>.7</w:delText>
            <w:tab/>
          </w:r>
        </w:del>
      </w:ins>
      <w:ins w:id="2546" w:author="Teruhiko Suzuki" w:date="2016-03-28T10:49:00Z">
        <w:r>
          <w:rPr>
            <w:lang w:val="en-CA"/>
          </w:rPr>
          <w:t xml:space="preserve">Test bitstreams </w:t>
        </w:r>
      </w:ins>
      <w:ins w:id="2547" w:author="Teruhiko Suzuki" w:date="2016-03-28T10:49:00Z">
        <w:r>
          <w:rPr>
            <w:lang w:val="en-CA" w:eastAsia="ja-JP"/>
          </w:rPr>
          <w:t>#</w:t>
        </w:r>
      </w:ins>
      <w:ins w:id="2548" w:author="Teruhiko Suzuki" w:date="2016-03-28T10:49:00Z">
        <w:r>
          <w:rPr>
            <w:lang w:val="en-CA" w:eastAsia="ja-JP"/>
          </w:rPr>
          <w:t>QMATRIX_A_RExt</w:t>
        </w:r>
      </w:ins>
    </w:p>
    <w:p>
      <w:pPr>
        <w:pStyle w:val="Normal"/>
        <w:jc w:val="both"/>
        <w:rPr>
          <w:lang w:val="en-CA" w:eastAsia="ja-JP"/>
          <w:ins w:id="2570" w:author="Teruhiko Suzuki" w:date="2016-03-28T10:49:00Z"/>
        </w:rPr>
      </w:pPr>
      <w:ins w:id="2550" w:author="Teruhiko Suzuki" w:date="2016-03-28T10:49:00Z">
        <w:r>
          <w:rPr>
            <w:b/>
            <w:bCs/>
            <w:lang w:val="en-CA"/>
          </w:rPr>
          <w:t>Specification:</w:t>
        </w:r>
      </w:ins>
      <w:ins w:id="2551" w:author="Teruhiko Suzuki" w:date="2016-03-28T10:49:00Z">
        <w:r>
          <w:rPr>
            <w:lang w:val="en-CA"/>
          </w:rPr>
          <w:t xml:space="preserve"> </w:t>
        </w:r>
      </w:ins>
      <w:ins w:id="2552" w:author="Teruhiko Suzuki" w:date="2016-03-28T10:49:00Z">
        <w:r>
          <w:rPr>
            <w:lang w:val="en-CA" w:eastAsia="ja-JP"/>
          </w:rPr>
          <w:t xml:space="preserve">All slices are coded as </w:t>
        </w:r>
      </w:ins>
      <w:ins w:id="2553" w:author="Teruhiko Suzuki" w:date="2016-03-28T10:49:00Z">
        <w:r>
          <w:rPr>
            <w:lang w:val="en-CA" w:eastAsia="ja-JP"/>
          </w:rPr>
          <w:t>I</w:t>
        </w:r>
      </w:ins>
      <w:ins w:id="2554" w:author="Teruhiko Suzuki" w:date="2016-03-28T10:49:00Z">
        <w:r>
          <w:rPr>
            <w:lang w:val="en-CA" w:eastAsia="ja-JP"/>
          </w:rPr>
          <w:t xml:space="preserve"> </w:t>
        </w:r>
      </w:ins>
      <w:ins w:id="2555" w:author="Teruhiko Suzuki" w:date="2016-03-28T10:49:00Z">
        <w:r>
          <w:rPr>
            <w:lang w:val="en-CA" w:eastAsia="ja-JP"/>
          </w:rPr>
          <w:t>or B</w:t>
        </w:r>
      </w:ins>
      <w:ins w:id="2556" w:author="Teruhiko Suzuki" w:date="2016-03-28T10:49:00Z">
        <w:r>
          <w:rPr>
            <w:lang w:val="en-CA" w:eastAsia="ja-JP"/>
          </w:rPr>
          <w:t xml:space="preserve"> slice</w:t>
        </w:r>
      </w:ins>
      <w:ins w:id="2557" w:author="Teruhiko Suzuki" w:date="2016-03-28T10:49:00Z">
        <w:r>
          <w:rPr>
            <w:lang w:val="en-CA" w:eastAsia="ja-JP"/>
          </w:rPr>
          <w:t>s</w:t>
        </w:r>
      </w:ins>
      <w:ins w:id="2558" w:author="Teruhiko Suzuki" w:date="2016-03-28T10:49:00Z">
        <w:r>
          <w:rPr>
            <w:lang w:val="en-CA" w:eastAsia="ja-JP"/>
          </w:rPr>
          <w:t xml:space="preserve">. </w:t>
        </w:r>
      </w:ins>
      <w:ins w:id="2559" w:author="Teruhiko Suzuki" w:date="2016-03-28T10:49:00Z">
        <w:r>
          <w:rPr>
            <w:lang w:val="en-CA" w:eastAsia="ja-JP"/>
          </w:rPr>
          <w:t>The value of g</w:t>
        </w:r>
      </w:ins>
      <w:ins w:id="2560" w:author="Teruhiko Suzuki" w:date="2016-03-28T10:49:00Z">
        <w:r>
          <w:rPr>
            <w:lang w:val="en-CA" w:eastAsia="ja-JP"/>
          </w:rPr>
          <w:t>eneral_max_422chroma_constraint_flag</w:t>
        </w:r>
      </w:ins>
      <w:ins w:id="2561" w:author="Teruhiko Suzuki" w:date="2016-03-28T10:49:00Z">
        <w:r>
          <w:rPr>
            <w:lang w:val="en-CA" w:eastAsia="ja-JP"/>
          </w:rPr>
          <w:t xml:space="preserve">, </w:t>
        </w:r>
      </w:ins>
      <w:ins w:id="2562" w:author="Teruhiko Suzuki" w:date="2016-03-28T10:49:00Z">
        <w:r>
          <w:rPr>
            <w:lang w:val="en-CA" w:eastAsia="ja-JP"/>
          </w:rPr>
          <w:t>general_max_420chroma_constraint_flag</w:t>
        </w:r>
      </w:ins>
      <w:ins w:id="2563" w:author="Teruhiko Suzuki" w:date="2016-03-28T10:49:00Z">
        <w:r>
          <w:rPr>
            <w:lang w:val="en-CA" w:eastAsia="ja-JP"/>
          </w:rPr>
          <w:t xml:space="preserve"> and </w:t>
        </w:r>
      </w:ins>
      <w:ins w:id="2564" w:author="Teruhiko Suzuki" w:date="2016-03-28T10:49:00Z">
        <w:r>
          <w:rPr>
            <w:lang w:val="en-CA" w:eastAsia="ja-JP"/>
          </w:rPr>
          <w:t>general_max_monochrome_constraint_fla</w:t>
        </w:r>
      </w:ins>
      <w:ins w:id="2565" w:author="Teruhiko Suzuki" w:date="2016-03-28T10:49:00Z">
        <w:r>
          <w:rPr>
            <w:lang w:val="en-CA" w:eastAsia="ja-JP"/>
          </w:rPr>
          <w:t>g is equal to 0. V</w:t>
        </w:r>
      </w:ins>
      <w:ins w:id="2566" w:author="Teruhiko Suzuki" w:date="2016-03-28T10:49:00Z">
        <w:r>
          <w:rPr>
            <w:lang w:val="en-CA" w:eastAsia="ja-JP"/>
          </w:rPr>
          <w:t>arious scaling list data are included with and without transform skip for all transform block sizes over different QP</w:t>
        </w:r>
      </w:ins>
      <w:ins w:id="2567" w:author="Teruhiko Suzuki" w:date="2016-03-28T10:49:00Z">
        <w:r>
          <w:rPr>
            <w:lang w:val="en-CA" w:eastAsia="ja-JP"/>
          </w:rPr>
          <w:t xml:space="preserve"> value</w:t>
        </w:r>
      </w:ins>
      <w:ins w:id="2568" w:author="Teruhiko Suzuki" w:date="2016-03-28T10:49:00Z">
        <w:r>
          <w:rPr>
            <w:lang w:val="en-CA" w:eastAsia="ja-JP"/>
          </w:rPr>
          <w:t>s</w:t>
        </w:r>
      </w:ins>
      <w:ins w:id="2569" w:author="Teruhiko Suzuki" w:date="2016-03-28T10:49:00Z">
        <w:r>
          <w:rPr>
            <w:lang w:val="en-CA" w:eastAsia="ja-JP"/>
          </w:rPr>
          <w:t xml:space="preserve"> are included.</w:t>
        </w:r>
      </w:ins>
    </w:p>
    <w:p>
      <w:pPr>
        <w:pStyle w:val="Normal"/>
        <w:jc w:val="both"/>
        <w:rPr>
          <w:lang w:val="en-CA" w:eastAsia="ja-JP"/>
          <w:ins w:id="2577" w:author="Teruhiko Suzuki" w:date="2016-03-28T10:49:00Z"/>
        </w:rPr>
      </w:pPr>
      <w:ins w:id="2571" w:author="Teruhiko Suzuki" w:date="2016-03-28T10:49:00Z">
        <w:r>
          <w:rPr>
            <w:b/>
            <w:bCs/>
            <w:lang w:val="en-CA"/>
          </w:rPr>
          <w:t>Functional stage:</w:t>
        </w:r>
      </w:ins>
      <w:ins w:id="2572" w:author="Teruhiko Suzuki" w:date="2016-03-28T10:49:00Z">
        <w:r>
          <w:rPr>
            <w:lang w:val="en-CA"/>
          </w:rPr>
          <w:t xml:space="preserve"> </w:t>
        </w:r>
      </w:ins>
      <w:ins w:id="2573" w:author="Teruhiko Suzuki" w:date="2016-03-28T10:49:00Z">
        <w:r>
          <w:rPr>
            <w:lang w:val="en-CA" w:eastAsia="ja-JP"/>
          </w:rPr>
          <w:t xml:space="preserve">Test the reconstruction process </w:t>
        </w:r>
      </w:ins>
      <w:ins w:id="2574" w:author="Teruhiko Suzuki" w:date="2016-03-28T10:49:00Z">
        <w:r>
          <w:rPr>
            <w:lang w:val="en-CA" w:eastAsia="ja-JP"/>
          </w:rPr>
          <w:t>with scaling list</w:t>
        </w:r>
      </w:ins>
      <w:ins w:id="2575" w:author="Teruhiko Suzuki" w:date="2016-03-28T10:49:00Z">
        <w:r>
          <w:rPr>
            <w:lang w:val="en-CA" w:eastAsia="ja-JP"/>
          </w:rPr>
          <w:t>s</w:t>
        </w:r>
      </w:ins>
      <w:ins w:id="2576" w:author="Teruhiko Suzuki" w:date="2016-03-28T10:49:00Z">
        <w:r>
          <w:rPr>
            <w:lang w:val="en-CA" w:eastAsia="ja-JP"/>
          </w:rPr>
          <w:t>.</w:t>
        </w:r>
      </w:ins>
    </w:p>
    <w:p>
      <w:pPr>
        <w:pStyle w:val="Normal"/>
        <w:jc w:val="both"/>
        <w:rPr>
          <w:ins w:id="2585" w:author="Teruhiko Suzuki" w:date="2016-03-28T10:49:00Z"/>
        </w:rPr>
      </w:pPr>
      <w:ins w:id="2578" w:author="Teruhiko Suzuki" w:date="2016-03-28T10:49:00Z">
        <w:r>
          <w:rPr>
            <w:b/>
            <w:bCs/>
            <w:lang w:val="en-CA"/>
          </w:rPr>
          <w:t>Purpose:</w:t>
        </w:r>
      </w:ins>
      <w:ins w:id="2579" w:author="Teruhiko Suzuki" w:date="2016-03-28T10:49:00Z">
        <w:r>
          <w:rPr>
            <w:lang w:val="en-CA"/>
          </w:rPr>
          <w:t xml:space="preserve"> </w:t>
        </w:r>
      </w:ins>
      <w:ins w:id="2580" w:author="Teruhiko Suzuki" w:date="2016-03-28T10:49:00Z">
        <w:r>
          <w:rPr>
            <w:lang w:val="en-CA" w:eastAsia="ja-JP"/>
          </w:rPr>
          <w:t xml:space="preserve">Check </w:t>
        </w:r>
      </w:ins>
      <w:ins w:id="2581" w:author="Teruhiko Suzuki" w:date="2016-03-28T10:49:00Z">
        <w:r>
          <w:rPr>
            <w:lang w:val="en-CA"/>
          </w:rPr>
          <w:t>that the decoder properly decodes</w:t>
        </w:r>
      </w:ins>
      <w:ins w:id="2582" w:author="Teruhiko Suzuki" w:date="2016-03-28T10:49:00Z">
        <w:r>
          <w:rPr>
            <w:lang w:val="en-CA" w:eastAsia="ja-JP"/>
          </w:rPr>
          <w:t xml:space="preserve"> the bitstream with various scaling list</w:t>
        </w:r>
      </w:ins>
      <w:ins w:id="2583" w:author="Teruhiko Suzuki" w:date="2016-03-28T10:49:00Z">
        <w:r>
          <w:rPr>
            <w:lang w:val="en-CA" w:eastAsia="ja-JP"/>
          </w:rPr>
          <w:t xml:space="preserve"> data, </w:t>
        </w:r>
      </w:ins>
      <w:ins w:id="2584" w:author="Teruhiko Suzuki" w:date="2016-03-28T10:49:00Z">
        <w:r>
          <w:rPr>
            <w:lang w:val="en-CA" w:eastAsia="ja-JP"/>
          </w:rPr>
          <w:t xml:space="preserve">. </w:t>
        </w:r>
      </w:ins>
    </w:p>
    <w:p>
      <w:pPr>
        <w:pStyle w:val="Normal"/>
        <w:jc w:val="both"/>
        <w:rPr>
          <w:lang w:val="en-CA" w:eastAsia="ja-JP"/>
          <w:ins w:id="2589" w:author="Teruhiko Suzuki" w:date="2016-03-28T10:49:00Z"/>
        </w:rPr>
      </w:pPr>
      <w:ins w:id="2586" w:author="Teruhiko Suzuki" w:date="2016-03-28T10:49:00Z">
        <w:r>
          <w:rPr>
            <w:lang w:val="en-CA" w:eastAsia="ja-JP"/>
          </w:rPr>
          <w:t>Test various scaling list data with and without transform skip for all transform block sizes over different QP</w:t>
        </w:r>
      </w:ins>
      <w:ins w:id="2587" w:author="Teruhiko Suzuki" w:date="2016-03-28T10:49:00Z">
        <w:r>
          <w:rPr>
            <w:lang w:val="en-CA" w:eastAsia="ja-JP"/>
          </w:rPr>
          <w:t xml:space="preserve"> value</w:t>
        </w:r>
      </w:ins>
      <w:ins w:id="2588" w:author="Teruhiko Suzuki" w:date="2016-03-28T10:49:00Z">
        <w:r>
          <w:rPr>
            <w:lang w:val="en-CA" w:eastAsia="ja-JP"/>
          </w:rPr>
          <w:t>s.</w:t>
        </w:r>
      </w:ins>
    </w:p>
    <w:p>
      <w:pPr>
        <w:pStyle w:val="Normal"/>
        <w:numPr>
          <w:ilvl w:val="3"/>
          <w:numId w:val="5"/>
        </w:numPr>
        <w:ind w:left="1084" w:right="220" w:hanging="864"/>
        <w:rPr>
          <w:lang w:val="en-CA"/>
          <w:ins w:id="2591" w:author="Teruhiko Suzuki" w:date="2016-03-28T10:49:00Z"/>
        </w:rPr>
      </w:pPr>
      <w:del w:id="2590" w:author="Tomohiro Ikai" w:date="2016-05-02T14:24:00Z">
        <w:r>
          <w:rPr>
            <w:lang w:val="en-CA"/>
          </w:rPr>
          <w:delText>6.6.16.8</w:delText>
          <w:tab/>
        </w:r>
      </w:del>
    </w:p>
    <w:p>
      <w:pPr>
        <w:pStyle w:val="Normal"/>
        <w:widowControl/>
        <w:numPr>
          <w:ilvl w:val="3"/>
          <w:numId w:val="5"/>
        </w:numPr>
        <w:overflowPunct w:val="false"/>
        <w:autoSpaceDE w:val="false"/>
        <w:bidi w:val="0"/>
        <w:spacing w:before="136" w:after="0"/>
        <w:ind w:left="1084" w:right="220" w:hanging="864"/>
        <w:textAlignment w:val="baseline"/>
        <w:rPr>
          <w:lang w:val="en-CA"/>
          <w:ins w:id="2594" w:author="Teruhiko Suzuki" w:date="2016-03-28T10:49:00Z"/>
        </w:rPr>
      </w:pPr>
      <w:ins w:id="2592" w:author="Teruhiko Suzuki" w:date="2016-03-28T10:49:00Z">
        <w:r>
          <w:rPr>
            <w:lang w:val="en-CA"/>
          </w:rPr>
          <w:t>Test bitstreams #</w:t>
        </w:r>
      </w:ins>
      <w:ins w:id="2593" w:author="Teruhiko Suzuki" w:date="2016-03-28T10:49:00Z">
        <w:r>
          <w:rPr>
            <w:lang w:val="en-CA"/>
          </w:rPr>
          <w:t>SAO_A_RExt</w:t>
        </w:r>
      </w:ins>
    </w:p>
    <w:p>
      <w:pPr>
        <w:pStyle w:val="Normal"/>
        <w:jc w:val="both"/>
        <w:rPr>
          <w:lang w:val="en-CA" w:eastAsia="ja-JP"/>
          <w:ins w:id="2616" w:author="Teruhiko Suzuki" w:date="2016-03-28T10:49:00Z"/>
        </w:rPr>
      </w:pPr>
      <w:ins w:id="2595" w:author="Teruhiko Suzuki" w:date="2016-03-28T10:49:00Z">
        <w:r>
          <w:rPr>
            <w:b/>
            <w:bCs/>
            <w:lang w:val="en-CA"/>
          </w:rPr>
          <w:t>Specification:</w:t>
        </w:r>
      </w:ins>
      <w:ins w:id="2596" w:author="Teruhiko Suzuki" w:date="2016-03-28T10:49:00Z">
        <w:r>
          <w:rPr>
            <w:lang w:val="en-CA"/>
          </w:rPr>
          <w:t xml:space="preserve"> </w:t>
        </w:r>
      </w:ins>
      <w:ins w:id="2597" w:author="Teruhiko Suzuki" w:date="2016-03-28T10:49:00Z">
        <w:r>
          <w:rPr>
            <w:lang w:val="en-CA" w:eastAsia="ja-JP"/>
          </w:rPr>
          <w:t xml:space="preserve">All slices are coded as </w:t>
        </w:r>
      </w:ins>
      <w:ins w:id="2598" w:author="Teruhiko Suzuki" w:date="2016-03-28T10:49:00Z">
        <w:r>
          <w:rPr>
            <w:lang w:val="en-CA" w:eastAsia="ja-JP"/>
          </w:rPr>
          <w:t>I</w:t>
        </w:r>
      </w:ins>
      <w:ins w:id="2599" w:author="Teruhiko Suzuki" w:date="2016-03-28T10:49:00Z">
        <w:r>
          <w:rPr>
            <w:lang w:val="en-CA" w:eastAsia="ja-JP"/>
          </w:rPr>
          <w:t>, P or B</w:t>
        </w:r>
      </w:ins>
      <w:ins w:id="2600" w:author="Teruhiko Suzuki" w:date="2016-03-28T10:49:00Z">
        <w:r>
          <w:rPr>
            <w:lang w:val="en-CA" w:eastAsia="ja-JP"/>
          </w:rPr>
          <w:t xml:space="preserve"> slice</w:t>
        </w:r>
      </w:ins>
      <w:ins w:id="2601" w:author="Teruhiko Suzuki" w:date="2016-03-28T10:49:00Z">
        <w:r>
          <w:rPr>
            <w:lang w:val="en-CA" w:eastAsia="ja-JP"/>
          </w:rPr>
          <w:t>s</w:t>
        </w:r>
      </w:ins>
      <w:ins w:id="2602" w:author="Teruhiko Suzuki" w:date="2016-03-28T10:49:00Z">
        <w:r>
          <w:rPr>
            <w:lang w:val="en-CA" w:eastAsia="ja-JP"/>
          </w:rPr>
          <w:t xml:space="preserve">. bit_depth_luma_minus8 is set equal to </w:t>
        </w:r>
      </w:ins>
      <w:ins w:id="2603" w:author="Teruhiko Suzuki" w:date="2016-03-28T10:49:00Z">
        <w:r>
          <w:rPr>
            <w:lang w:val="en-CA" w:eastAsia="ja-JP"/>
          </w:rPr>
          <w:t>4</w:t>
        </w:r>
      </w:ins>
      <w:ins w:id="2604" w:author="Teruhiko Suzuki" w:date="2016-03-28T10:49:00Z">
        <w:r>
          <w:rPr>
            <w:lang w:val="en-CA" w:eastAsia="ja-JP"/>
          </w:rPr>
          <w:t xml:space="preserve"> and bit_depth_chroma_minus8 is set equal to </w:t>
        </w:r>
      </w:ins>
      <w:ins w:id="2605" w:author="Teruhiko Suzuki" w:date="2016-03-28T10:49:00Z">
        <w:r>
          <w:rPr>
            <w:lang w:val="en-CA" w:eastAsia="ja-JP"/>
          </w:rPr>
          <w:t>4</w:t>
        </w:r>
      </w:ins>
      <w:ins w:id="2606" w:author="Teruhiko Suzuki" w:date="2016-03-28T10:49:00Z">
        <w:r>
          <w:rPr>
            <w:lang w:val="en-CA" w:eastAsia="ja-JP"/>
          </w:rPr>
          <w:t xml:space="preserve">. </w:t>
        </w:r>
      </w:ins>
      <w:ins w:id="2607" w:author="Teruhiko Suzuki" w:date="2016-03-28T10:49:00Z">
        <w:r>
          <w:rPr>
            <w:lang w:val="en-CA" w:eastAsia="ja-JP"/>
          </w:rPr>
          <w:t xml:space="preserve">chroma_format_idc is set equal to 3. </w:t>
        </w:r>
      </w:ins>
      <w:ins w:id="2608" w:author="Teruhiko Suzuki" w:date="2016-03-28T10:49:00Z">
        <w:r>
          <w:rPr>
            <w:lang w:val="en-CA" w:eastAsia="ja-JP"/>
          </w:rPr>
          <w:t>log2_sao_offset_scale_luma</w:t>
        </w:r>
      </w:ins>
      <w:ins w:id="2609" w:author="Teruhiko Suzuki" w:date="2016-03-28T10:49:00Z">
        <w:r>
          <w:rPr>
            <w:lang w:val="en-CA" w:eastAsia="ja-JP"/>
          </w:rPr>
          <w:t xml:space="preserve"> is set equal to 2</w:t>
        </w:r>
      </w:ins>
      <w:ins w:id="2610" w:author="Teruhiko Suzuki" w:date="2016-03-28T10:49:00Z">
        <w:r>
          <w:rPr>
            <w:highlight w:val="yellow"/>
            <w:lang w:val="en-CA" w:eastAsia="ja-JP"/>
          </w:rPr>
          <w:t>xx</w:t>
        </w:r>
      </w:ins>
      <w:ins w:id="2611" w:author="Teruhiko Suzuki" w:date="2016-03-28T10:49:00Z">
        <w:r>
          <w:rPr>
            <w:lang w:val="en-CA" w:eastAsia="ja-JP"/>
          </w:rPr>
          <w:t xml:space="preserve">. </w:t>
        </w:r>
      </w:ins>
      <w:ins w:id="2612" w:author="Teruhiko Suzuki" w:date="2016-03-28T10:49:00Z">
        <w:r>
          <w:rPr>
            <w:lang w:val="en-CA" w:eastAsia="ja-JP"/>
          </w:rPr>
          <w:t>log2_sao_offset_scale_</w:t>
        </w:r>
      </w:ins>
      <w:ins w:id="2613" w:author="Teruhiko Suzuki" w:date="2016-03-28T10:49:00Z">
        <w:r>
          <w:rPr>
            <w:lang w:val="en-CA" w:eastAsia="ja-JP"/>
          </w:rPr>
          <w:t>chroma is set equal to 2</w:t>
        </w:r>
      </w:ins>
      <w:ins w:id="2614" w:author="Teruhiko Suzuki" w:date="2016-03-28T10:49:00Z">
        <w:r>
          <w:rPr>
            <w:highlight w:val="yellow"/>
            <w:lang w:val="en-CA" w:eastAsia="ja-JP"/>
          </w:rPr>
          <w:t>xx</w:t>
        </w:r>
      </w:ins>
      <w:ins w:id="2615" w:author="Teruhiko Suzuki" w:date="2016-03-28T10:49:00Z">
        <w:r>
          <w:rPr>
            <w:lang w:val="en-CA" w:eastAsia="ja-JP"/>
          </w:rPr>
          <w:t>.</w:t>
        </w:r>
      </w:ins>
    </w:p>
    <w:p>
      <w:pPr>
        <w:pStyle w:val="Normal"/>
        <w:jc w:val="both"/>
        <w:rPr>
          <w:lang w:val="en-CA" w:eastAsia="ja-JP"/>
          <w:ins w:id="2622" w:author="Teruhiko Suzuki" w:date="2016-03-28T10:49:00Z"/>
        </w:rPr>
      </w:pPr>
      <w:ins w:id="2617" w:author="Teruhiko Suzuki" w:date="2016-03-28T10:49:00Z">
        <w:r>
          <w:rPr>
            <w:b/>
            <w:bCs/>
            <w:lang w:val="en-CA"/>
          </w:rPr>
          <w:t>Functional stage:</w:t>
        </w:r>
      </w:ins>
      <w:ins w:id="2618" w:author="Teruhiko Suzuki" w:date="2016-03-28T10:49:00Z">
        <w:r>
          <w:rPr>
            <w:lang w:val="en-CA"/>
          </w:rPr>
          <w:t xml:space="preserve"> </w:t>
        </w:r>
      </w:ins>
      <w:ins w:id="2619" w:author="Teruhiko Suzuki" w:date="2016-03-28T10:49:00Z">
        <w:r>
          <w:rPr>
            <w:lang w:val="en-CA" w:eastAsia="ja-JP"/>
          </w:rPr>
          <w:t xml:space="preserve">Test </w:t>
        </w:r>
      </w:ins>
      <w:ins w:id="2620" w:author="Teruhiko Suzuki" w:date="2016-03-28T10:49:00Z">
        <w:r>
          <w:rPr>
            <w:lang w:val="en-CA" w:eastAsia="ja-JP"/>
          </w:rPr>
          <w:t xml:space="preserve">the </w:t>
        </w:r>
      </w:ins>
      <w:ins w:id="2621" w:author="Teruhiko Suzuki" w:date="2016-03-28T10:49:00Z">
        <w:r>
          <w:rPr>
            <w:lang w:val="en-CA" w:eastAsia="ja-JP"/>
          </w:rPr>
          <w:t>reconstruction process of SAO.</w:t>
        </w:r>
      </w:ins>
    </w:p>
    <w:p>
      <w:pPr>
        <w:pStyle w:val="Normal"/>
        <w:jc w:val="both"/>
        <w:rPr>
          <w:lang w:val="en-CA" w:eastAsia="ja-JP"/>
          <w:ins w:id="2630" w:author="Teruhiko Suzuki" w:date="2016-03-28T10:49:00Z"/>
        </w:rPr>
      </w:pPr>
      <w:ins w:id="2623" w:author="Teruhiko Suzuki" w:date="2016-03-28T10:49:00Z">
        <w:r>
          <w:rPr>
            <w:b/>
            <w:bCs/>
            <w:lang w:val="en-CA"/>
          </w:rPr>
          <w:t>Purpose:</w:t>
        </w:r>
      </w:ins>
      <w:ins w:id="2624" w:author="Teruhiko Suzuki" w:date="2016-03-28T10:49:00Z">
        <w:r>
          <w:rPr>
            <w:lang w:val="en-CA"/>
          </w:rPr>
          <w:t xml:space="preserve"> </w:t>
        </w:r>
      </w:ins>
      <w:ins w:id="2625" w:author="Teruhiko Suzuki" w:date="2016-03-28T10:49:00Z">
        <w:r>
          <w:rPr>
            <w:lang w:val="en-CA" w:eastAsia="ja-JP"/>
          </w:rPr>
          <w:t xml:space="preserve">Check </w:t>
        </w:r>
      </w:ins>
      <w:ins w:id="2626" w:author="Teruhiko Suzuki" w:date="2016-03-28T10:49:00Z">
        <w:r>
          <w:rPr>
            <w:lang w:val="en-CA"/>
          </w:rPr>
          <w:t>that the decoder properly decodes</w:t>
        </w:r>
      </w:ins>
      <w:ins w:id="2627" w:author="Teruhiko Suzuki" w:date="2016-03-28T10:49:00Z">
        <w:r>
          <w:rPr>
            <w:lang w:val="en-CA" w:eastAsia="ja-JP"/>
          </w:rPr>
          <w:t xml:space="preserve"> </w:t>
        </w:r>
      </w:ins>
      <w:ins w:id="2628" w:author="Teruhiko Suzuki" w:date="2016-03-28T10:49:00Z">
        <w:r>
          <w:rPr>
            <w:lang w:val="en-CA" w:eastAsia="ja-JP"/>
          </w:rPr>
          <w:t>the specified PPS bit shift parameters for scaling up the SAO offset values</w:t>
        </w:r>
      </w:ins>
      <w:ins w:id="2629" w:author="Teruhiko Suzuki" w:date="2016-03-28T10:49:00Z">
        <w:r>
          <w:rPr>
            <w:lang w:val="en-CA" w:eastAsia="ja-JP"/>
          </w:rPr>
          <w:t>.</w:t>
        </w:r>
      </w:ins>
    </w:p>
    <w:p>
      <w:pPr>
        <w:pStyle w:val="Heading4"/>
        <w:numPr>
          <w:ilvl w:val="3"/>
          <w:numId w:val="5"/>
        </w:numPr>
        <w:ind w:left="864" w:hanging="0"/>
        <w:rPr>
          <w:lang w:val="en-CA"/>
          <w:ins w:id="2635" w:author="Teruhiko Suzuki" w:date="2016-03-28T10:49:00Z"/>
        </w:rPr>
      </w:pPr>
      <w:ins w:id="2631" w:author="Teruhiko Suzuki" w:date="2016-03-28T10:49:00Z">
        <w:del w:id="2632" w:author="Tomohiro Ikai" w:date="2016-05-02T14:24:00Z">
          <w:r>
            <w:rPr>
              <w:lang w:val="en-CA"/>
            </w:rPr>
            <w:delText>6.6.16.9</w:delText>
            <w:tab/>
          </w:r>
        </w:del>
      </w:ins>
      <w:ins w:id="2633" w:author="Teruhiko Suzuki" w:date="2016-03-28T10:49:00Z">
        <w:r>
          <w:rPr>
            <w:lang w:val="en-CA"/>
          </w:rPr>
          <w:t>Test bitstreams #</w:t>
        </w:r>
      </w:ins>
      <w:ins w:id="2634" w:author="Teruhiko Suzuki" w:date="2016-03-28T10:49:00Z">
        <w:r>
          <w:rPr>
            <w:lang w:val="en-CA"/>
          </w:rPr>
          <w:t>PERSIST_PARAM_A_RExt</w:t>
        </w:r>
      </w:ins>
    </w:p>
    <w:p>
      <w:pPr>
        <w:pStyle w:val="Normal"/>
        <w:jc w:val="both"/>
        <w:rPr>
          <w:lang w:val="en-CA" w:eastAsia="ja-JP"/>
          <w:ins w:id="2649" w:author="Teruhiko Suzuki" w:date="2016-03-28T10:49:00Z"/>
        </w:rPr>
      </w:pPr>
      <w:ins w:id="2636" w:author="Teruhiko Suzuki" w:date="2016-03-28T10:49:00Z">
        <w:r>
          <w:rPr>
            <w:b/>
            <w:bCs/>
            <w:lang w:val="en-CA"/>
          </w:rPr>
          <w:t>Specification:</w:t>
        </w:r>
      </w:ins>
      <w:ins w:id="2637" w:author="Teruhiko Suzuki" w:date="2016-03-28T10:49:00Z">
        <w:r>
          <w:rPr>
            <w:lang w:val="en-CA"/>
          </w:rPr>
          <w:t xml:space="preserve"> </w:t>
        </w:r>
      </w:ins>
      <w:ins w:id="2638" w:author="Teruhiko Suzuki" w:date="2016-03-28T10:49:00Z">
        <w:r>
          <w:rPr>
            <w:lang w:val="en-CA" w:eastAsia="ja-JP"/>
          </w:rPr>
          <w:t xml:space="preserve">All slices are coded as </w:t>
        </w:r>
      </w:ins>
      <w:ins w:id="2639" w:author="Teruhiko Suzuki" w:date="2016-03-28T10:49:00Z">
        <w:r>
          <w:rPr>
            <w:lang w:val="en-CA" w:eastAsia="ja-JP"/>
          </w:rPr>
          <w:t>I slice</w:t>
        </w:r>
      </w:ins>
      <w:ins w:id="2640" w:author="Teruhiko Suzuki" w:date="2016-03-28T10:49:00Z">
        <w:r>
          <w:rPr>
            <w:lang w:val="en-CA" w:eastAsia="ja-JP"/>
          </w:rPr>
          <w:t>s</w:t>
        </w:r>
      </w:ins>
      <w:ins w:id="2641" w:author="Teruhiko Suzuki" w:date="2016-03-28T10:49:00Z">
        <w:r>
          <w:rPr>
            <w:lang w:val="en-CA" w:eastAsia="ja-JP"/>
          </w:rPr>
          <w:t xml:space="preserve">. bit_depth_luma_minus8 is set equal to </w:t>
        </w:r>
      </w:ins>
      <w:ins w:id="2642" w:author="Teruhiko Suzuki" w:date="2016-03-28T10:49:00Z">
        <w:r>
          <w:rPr>
            <w:lang w:val="en-CA" w:eastAsia="ja-JP"/>
          </w:rPr>
          <w:t>4</w:t>
        </w:r>
      </w:ins>
      <w:ins w:id="2643" w:author="Teruhiko Suzuki" w:date="2016-03-28T10:49:00Z">
        <w:r>
          <w:rPr>
            <w:lang w:val="en-CA" w:eastAsia="ja-JP"/>
          </w:rPr>
          <w:t xml:space="preserve"> and bit_depth_chroma_minus8 is set equal to </w:t>
        </w:r>
      </w:ins>
      <w:ins w:id="2644" w:author="Teruhiko Suzuki" w:date="2016-03-28T10:49:00Z">
        <w:r>
          <w:rPr>
            <w:lang w:val="en-CA" w:eastAsia="ja-JP"/>
          </w:rPr>
          <w:t>4</w:t>
        </w:r>
      </w:ins>
      <w:ins w:id="2645" w:author="Teruhiko Suzuki" w:date="2016-03-28T10:49:00Z">
        <w:r>
          <w:rPr>
            <w:lang w:val="en-CA" w:eastAsia="ja-JP"/>
          </w:rPr>
          <w:t xml:space="preserve">. </w:t>
        </w:r>
      </w:ins>
      <w:ins w:id="2646" w:author="Teruhiko Suzuki" w:date="2016-03-28T10:49:00Z">
        <w:r>
          <w:rPr>
            <w:lang w:val="en-CA" w:eastAsia="ja-JP"/>
          </w:rPr>
          <w:t xml:space="preserve">chroma_format_idc is set equal to 3. </w:t>
        </w:r>
      </w:ins>
      <w:ins w:id="2647" w:author="Teruhiko Suzuki" w:date="2016-03-28T10:49:00Z">
        <w:r>
          <w:rPr>
            <w:lang w:val="en-CA" w:eastAsia="ja-JP"/>
          </w:rPr>
          <w:t>persistent_rice_adaptation_enabled_flag</w:t>
        </w:r>
      </w:ins>
      <w:ins w:id="2648" w:author="Teruhiko Suzuki" w:date="2016-03-28T10:49:00Z">
        <w:r>
          <w:rPr>
            <w:lang w:val="en-CA" w:eastAsia="ja-JP"/>
          </w:rPr>
          <w:t xml:space="preserve"> is set equal to 0 or 1.</w:t>
        </w:r>
      </w:ins>
    </w:p>
    <w:p>
      <w:pPr>
        <w:pStyle w:val="Normal"/>
        <w:jc w:val="both"/>
        <w:rPr>
          <w:lang w:val="en-CA" w:eastAsia="ja-JP"/>
          <w:ins w:id="2659" w:author="Teruhiko Suzuki" w:date="2016-03-28T10:49:00Z"/>
        </w:rPr>
      </w:pPr>
      <w:ins w:id="2650" w:author="Teruhiko Suzuki" w:date="2016-03-28T10:49:00Z">
        <w:r>
          <w:rPr>
            <w:b/>
            <w:bCs/>
            <w:lang w:val="en-CA"/>
          </w:rPr>
          <w:t>Functional stage:</w:t>
        </w:r>
      </w:ins>
      <w:ins w:id="2651" w:author="Teruhiko Suzuki" w:date="2016-03-28T10:49:00Z">
        <w:r>
          <w:rPr>
            <w:lang w:val="en-CA"/>
          </w:rPr>
          <w:t xml:space="preserve"> </w:t>
        </w:r>
      </w:ins>
      <w:ins w:id="2652" w:author="Teruhiko Suzuki" w:date="2016-03-28T10:49:00Z">
        <w:r>
          <w:rPr>
            <w:lang w:val="en-CA" w:eastAsia="ja-JP"/>
          </w:rPr>
          <w:t xml:space="preserve">Test </w:t>
        </w:r>
      </w:ins>
      <w:ins w:id="2653" w:author="Teruhiko Suzuki" w:date="2016-03-28T10:49:00Z">
        <w:r>
          <w:rPr>
            <w:lang w:val="en-CA" w:eastAsia="ja-JP"/>
          </w:rPr>
          <w:t xml:space="preserve">the </w:t>
        </w:r>
      </w:ins>
      <w:ins w:id="2654" w:author="Teruhiko Suzuki" w:date="2016-03-28T10:49:00Z">
        <w:r>
          <w:rPr>
            <w:lang w:val="en-CA" w:eastAsia="ja-JP"/>
          </w:rPr>
          <w:t>binal</w:t>
        </w:r>
      </w:ins>
      <w:ins w:id="2655" w:author="Teruhiko Suzuki" w:date="2016-03-28T10:49:00Z">
        <w:r>
          <w:rPr>
            <w:lang w:val="en-CA" w:eastAsia="ja-JP"/>
          </w:rPr>
          <w:t>r</w:t>
        </w:r>
      </w:ins>
      <w:ins w:id="2656" w:author="Teruhiko Suzuki" w:date="2016-03-28T10:49:00Z">
        <w:r>
          <w:rPr>
            <w:lang w:val="en-CA" w:eastAsia="ja-JP"/>
          </w:rPr>
          <w:t xml:space="preserve">ization process with </w:t>
        </w:r>
      </w:ins>
      <w:ins w:id="2657" w:author="Teruhiko Suzuki" w:date="2016-03-28T10:49:00Z">
        <w:r>
          <w:rPr>
            <w:lang w:val="en-CA" w:eastAsia="ja-JP"/>
          </w:rPr>
          <w:t>persistent Golomb Rice parameters</w:t>
        </w:r>
      </w:ins>
      <w:ins w:id="2658" w:author="Teruhiko Suzuki" w:date="2016-03-28T10:49:00Z">
        <w:r>
          <w:rPr>
            <w:lang w:val="en-CA" w:eastAsia="ja-JP"/>
          </w:rPr>
          <w:t>.</w:t>
        </w:r>
      </w:ins>
    </w:p>
    <w:p>
      <w:pPr>
        <w:pStyle w:val="Normal"/>
        <w:jc w:val="both"/>
        <w:rPr>
          <w:lang w:val="en-CA" w:eastAsia="ja-JP"/>
          <w:ins w:id="2668" w:author="Teruhiko Suzuki" w:date="2016-03-28T10:49:00Z"/>
        </w:rPr>
      </w:pPr>
      <w:ins w:id="2660" w:author="Teruhiko Suzuki" w:date="2016-03-28T10:49:00Z">
        <w:r>
          <w:rPr>
            <w:b/>
            <w:bCs/>
            <w:lang w:val="en-CA"/>
          </w:rPr>
          <w:t>Purpose:</w:t>
        </w:r>
      </w:ins>
      <w:ins w:id="2661" w:author="Teruhiko Suzuki" w:date="2016-03-28T10:49:00Z">
        <w:r>
          <w:rPr>
            <w:lang w:val="en-CA"/>
          </w:rPr>
          <w:t xml:space="preserve"> </w:t>
        </w:r>
      </w:ins>
      <w:ins w:id="2662" w:author="Teruhiko Suzuki" w:date="2016-03-28T10:49:00Z">
        <w:r>
          <w:rPr>
            <w:lang w:val="en-CA" w:eastAsia="ja-JP"/>
          </w:rPr>
          <w:t xml:space="preserve">Check </w:t>
        </w:r>
      </w:ins>
      <w:ins w:id="2663" w:author="Teruhiko Suzuki" w:date="2016-03-28T10:49:00Z">
        <w:r>
          <w:rPr>
            <w:lang w:val="en-CA"/>
          </w:rPr>
          <w:t>that the decoder properly decodes</w:t>
        </w:r>
      </w:ins>
      <w:ins w:id="2664" w:author="Teruhiko Suzuki" w:date="2016-03-28T10:49:00Z">
        <w:r>
          <w:rPr>
            <w:lang w:val="en-CA" w:eastAsia="ja-JP"/>
          </w:rPr>
          <w:t xml:space="preserve"> bitstream with </w:t>
        </w:r>
      </w:ins>
      <w:ins w:id="2665" w:author="Teruhiko Suzuki" w:date="2016-03-28T10:49:00Z">
        <w:r>
          <w:rPr>
            <w:lang w:val="en-CA" w:eastAsia="ja-JP"/>
          </w:rPr>
          <w:t xml:space="preserve">the incrementing and decrementing of all </w:t>
        </w:r>
      </w:ins>
      <w:ins w:id="2666" w:author="Teruhiko Suzuki" w:date="2016-03-28T10:49:00Z">
        <w:r>
          <w:rPr>
            <w:lang w:val="en-CA" w:eastAsia="ja-JP"/>
          </w:rPr>
          <w:t>four</w:t>
        </w:r>
      </w:ins>
      <w:ins w:id="2667" w:author="Teruhiko Suzuki" w:date="2016-03-28T10:49:00Z">
        <w:r>
          <w:rPr>
            <w:lang w:val="en-CA" w:eastAsia="ja-JP"/>
          </w:rPr>
          <w:t>4 of the persistent Golomb Rice parameters, and the enabling/disabling of the tool.</w:t>
        </w:r>
      </w:ins>
    </w:p>
    <w:p>
      <w:pPr>
        <w:pStyle w:val="Heading4"/>
        <w:numPr>
          <w:ilvl w:val="3"/>
          <w:numId w:val="5"/>
        </w:numPr>
        <w:ind w:left="864" w:hanging="0"/>
        <w:rPr>
          <w:lang w:val="en-CA"/>
          <w:ins w:id="2674" w:author="Teruhiko Suzuki" w:date="2016-03-28T10:49:00Z"/>
        </w:rPr>
      </w:pPr>
      <w:ins w:id="2669" w:author="Teruhiko Suzuki" w:date="2016-03-28T10:49:00Z">
        <w:del w:id="2670" w:author="Tomohiro Ikai" w:date="2016-05-02T14:25:00Z">
          <w:r>
            <w:rPr>
              <w:lang w:val="en-CA"/>
            </w:rPr>
            <w:delText>6.6.16.10</w:delText>
            <w:tab/>
          </w:r>
        </w:del>
      </w:ins>
      <w:ins w:id="2671" w:author="Teruhiko Suzuki" w:date="2016-03-28T10:49:00Z">
        <w:r>
          <w:rPr>
            <w:lang w:val="en-CA"/>
          </w:rPr>
          <w:t>Test bitstreams # HIGH_TP</w:t>
        </w:r>
      </w:ins>
      <w:ins w:id="2672" w:author="Teruhiko Suzuki" w:date="2016-03-28T10:49:00Z">
        <w:r>
          <w:rPr>
            <w:lang w:val="en-CA" w:eastAsia="en-US"/>
          </w:rPr>
          <w:t>EX</w:t>
        </w:r>
      </w:ins>
      <w:ins w:id="2673" w:author="Teruhiko Suzuki" w:date="2016-03-28T10:49:00Z">
        <w:r>
          <w:rPr>
            <w:lang w:val="en-CA"/>
          </w:rPr>
          <w:t>TPREC_HIGHTHROUGHPUT_444444_16_INTRA_8BIT_RExt</w:t>
        </w:r>
      </w:ins>
    </w:p>
    <w:p>
      <w:pPr>
        <w:pStyle w:val="Normal"/>
        <w:jc w:val="both"/>
        <w:rPr>
          <w:b w:val="false"/>
          <w:b w:val="false"/>
          <w:bCs/>
          <w:lang w:val="en-CA"/>
          <w:ins w:id="2677" w:author="Teruhiko Suzuki" w:date="2016-03-28T10:49:00Z"/>
        </w:rPr>
      </w:pPr>
      <w:ins w:id="2675" w:author="Teruhiko Suzuki" w:date="2016-03-28T10:49:00Z">
        <w:r>
          <w:rPr>
            <w:b w:val="false"/>
            <w:bCs/>
            <w:lang w:val="en-CA"/>
          </w:rPr>
          <w:t>[</w:t>
        </w:r>
      </w:ins>
      <w:ins w:id="2676" w:author="Teruhiko Suzuki" w:date="2016-03-28T10:49:00Z">
        <w:r>
          <w:rPr>
            <w:bCs/>
            <w:lang w:val="en-CA"/>
          </w:rPr>
          <w:t>Ed. (GJS): Some of these bitstreams have very long names. It might be nice to shorten them. For example, the name of this one is so long that it is causing a strange line break in the subclause heading.]</w:t>
        </w:r>
      </w:ins>
    </w:p>
    <w:p>
      <w:pPr>
        <w:pStyle w:val="Normal"/>
        <w:jc w:val="both"/>
        <w:rPr>
          <w:lang w:val="en-CA" w:eastAsia="ja-JP"/>
          <w:ins w:id="2693" w:author="Teruhiko Suzuki" w:date="2016-03-28T10:49:00Z"/>
        </w:rPr>
      </w:pPr>
      <w:ins w:id="2678" w:author="Teruhiko Suzuki" w:date="2016-03-28T10:49:00Z">
        <w:r>
          <w:rPr>
            <w:b/>
            <w:bCs/>
            <w:lang w:val="en-CA"/>
          </w:rPr>
          <w:t>Specification:</w:t>
        </w:r>
      </w:ins>
      <w:ins w:id="2679" w:author="Teruhiko Suzuki" w:date="2016-03-28T10:49:00Z">
        <w:r>
          <w:rPr>
            <w:lang w:val="en-CA"/>
          </w:rPr>
          <w:t xml:space="preserve"> </w:t>
        </w:r>
      </w:ins>
      <w:ins w:id="2680" w:author="Teruhiko Suzuki" w:date="2016-03-28T10:49:00Z">
        <w:r>
          <w:rPr>
            <w:lang w:val="en-CA" w:eastAsia="ja-JP"/>
          </w:rPr>
          <w:t>All slices are coded as I slice</w:t>
        </w:r>
      </w:ins>
      <w:ins w:id="2681" w:author="Teruhiko Suzuki" w:date="2016-03-28T10:49:00Z">
        <w:r>
          <w:rPr>
            <w:lang w:val="en-CA" w:eastAsia="ja-JP"/>
          </w:rPr>
          <w:t>s</w:t>
        </w:r>
      </w:ins>
      <w:ins w:id="2682" w:author="Teruhiko Suzuki" w:date="2016-03-28T10:49:00Z">
        <w:r>
          <w:rPr>
            <w:lang w:val="en-CA" w:eastAsia="ja-JP"/>
          </w:rPr>
          <w:t xml:space="preserve">. bit_depth_luma_minus8 and bit_depth_chroma_minus8 </w:t>
        </w:r>
      </w:ins>
      <w:ins w:id="2683" w:author="Teruhiko Suzuki" w:date="2016-03-28T10:49:00Z">
        <w:r>
          <w:rPr>
            <w:lang w:val="en-CA" w:eastAsia="ja-JP"/>
          </w:rPr>
          <w:t>are</w:t>
        </w:r>
      </w:ins>
      <w:ins w:id="2684" w:author="Teruhiko Suzuki" w:date="2016-03-28T10:49:00Z">
        <w:r>
          <w:rPr>
            <w:lang w:val="en-CA" w:eastAsia="ja-JP"/>
          </w:rPr>
          <w:t xml:space="preserve"> set equal to </w:t>
        </w:r>
      </w:ins>
      <w:ins w:id="2685" w:author="Teruhiko Suzuki" w:date="2016-03-28T10:49:00Z">
        <w:r>
          <w:rPr>
            <w:lang w:val="en-CA" w:eastAsia="ja-JP"/>
          </w:rPr>
          <w:t>0</w:t>
        </w:r>
      </w:ins>
      <w:ins w:id="2686" w:author="Teruhiko Suzuki" w:date="2016-03-28T10:49:00Z">
        <w:r>
          <w:rPr>
            <w:lang w:val="en-CA" w:eastAsia="ja-JP"/>
          </w:rPr>
          <w:t xml:space="preserve">. </w:t>
        </w:r>
      </w:ins>
      <w:ins w:id="2687" w:author="Teruhiko Suzuki" w:date="2016-03-28T10:49:00Z">
        <w:r>
          <w:rPr>
            <w:lang w:val="en-CA" w:eastAsia="ja-JP"/>
          </w:rPr>
          <w:t xml:space="preserve">chroma_format_idc is set equal to 3. </w:t>
        </w:r>
      </w:ins>
      <w:ins w:id="2688" w:author="Teruhiko Suzuki" w:date="2016-03-28T10:49:00Z">
        <w:r>
          <w:rPr>
            <w:lang w:val="en-CA" w:eastAsia="ja-JP"/>
          </w:rPr>
          <w:t xml:space="preserve">The </w:t>
        </w:r>
      </w:ins>
      <w:ins w:id="2689" w:author="Teruhiko Suzuki" w:date="2016-03-28T10:49:00Z">
        <w:r>
          <w:rPr>
            <w:lang w:val="en-CA" w:eastAsia="ja-JP"/>
          </w:rPr>
          <w:t>bit</w:t>
        </w:r>
      </w:ins>
      <w:ins w:id="2690" w:author="Teruhiko Suzuki" w:date="2016-03-28T10:49:00Z">
        <w:r>
          <w:rPr>
            <w:lang w:val="en-CA" w:eastAsia="ja-JP"/>
          </w:rPr>
          <w:t xml:space="preserve">stream consists of a concatenation of two </w:t>
        </w:r>
      </w:ins>
      <w:ins w:id="2691" w:author="Teruhiko Suzuki" w:date="2016-03-28T10:49:00Z">
        <w:r>
          <w:rPr>
            <w:lang w:val="en-CA" w:eastAsia="ja-JP"/>
          </w:rPr>
          <w:t xml:space="preserve">coded video </w:t>
        </w:r>
      </w:ins>
      <w:ins w:id="2692" w:author="Teruhiko Suzuki" w:date="2016-03-28T10:49:00Z">
        <w:r>
          <w:rPr>
            <w:lang w:val="en-CA" w:eastAsia="ja-JP"/>
          </w:rPr>
          <w:t>sequences of one frame each:</w:t>
        </w:r>
      </w:ins>
    </w:p>
    <w:p>
      <w:pPr>
        <w:pStyle w:val="Enumlev1"/>
        <w:rPr>
          <w:ins w:id="2696" w:author="Teruhiko Suzuki" w:date="2016-03-28T10:49:00Z"/>
        </w:rPr>
      </w:pPr>
      <w:ins w:id="2694" w:author="Teruhiko Suzuki" w:date="2016-03-28T10:49:00Z">
        <w:r>
          <w:rPr>
            <w:sz w:val="22"/>
            <w:szCs w:val="22"/>
            <w:lang w:val="en-CA" w:eastAsia="ja-JP"/>
          </w:rPr>
          <w:t>–</w:t>
        </w:r>
      </w:ins>
      <w:ins w:id="2695"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699" w:author="Teruhiko Suzuki" w:date="2016-03-28T10:49:00Z"/>
        </w:rPr>
      </w:pPr>
      <w:ins w:id="2697" w:author="Teruhiko Suzuki" w:date="2016-03-28T10:49:00Z">
        <w:r>
          <w:rPr>
            <w:sz w:val="22"/>
            <w:szCs w:val="22"/>
            <w:lang w:val="en-CA" w:eastAsia="ja-JP"/>
          </w:rPr>
          <w:t>–</w:t>
        </w:r>
      </w:ins>
      <w:ins w:id="2698" w:author="Teruhiko Suzuki" w:date="2016-03-28T10:49:00Z">
        <w:r>
          <w:rPr>
            <w:sz w:val="22"/>
            <w:szCs w:val="22"/>
            <w:lang w:val="en-CA" w:eastAsia="ja-JP"/>
          </w:rPr>
          <w:tab/>
          <w:t xml:space="preserve"> - the second with extended_precision_processing_flag= equal to 1</w:t>
        </w:r>
      </w:ins>
    </w:p>
    <w:p>
      <w:pPr>
        <w:pStyle w:val="Normal"/>
        <w:jc w:val="both"/>
        <w:rPr>
          <w:lang w:val="en-CA" w:eastAsia="ja-JP"/>
          <w:ins w:id="2703" w:author="Teruhiko Suzuki" w:date="2016-03-28T10:49:00Z"/>
        </w:rPr>
      </w:pPr>
      <w:ins w:id="2700" w:author="Teruhiko Suzuki" w:date="2016-03-28T10:49:00Z">
        <w:r>
          <w:rPr>
            <w:b/>
            <w:bCs/>
            <w:lang w:val="en-CA"/>
          </w:rPr>
          <w:t>Functional stage:</w:t>
        </w:r>
      </w:ins>
      <w:ins w:id="2701" w:author="Teruhiko Suzuki" w:date="2016-03-28T10:49:00Z">
        <w:r>
          <w:rPr>
            <w:lang w:val="en-CA"/>
          </w:rPr>
          <w:t xml:space="preserve"> </w:t>
        </w:r>
      </w:ins>
      <w:ins w:id="2702" w:author="Teruhiko Suzuki" w:date="2016-03-28T10:49:00Z">
        <w:r>
          <w:rPr>
            <w:lang w:val="en-CA" w:eastAsia="ja-JP"/>
          </w:rPr>
          <w:t>Test the extended precision processing function.</w:t>
        </w:r>
      </w:ins>
    </w:p>
    <w:p>
      <w:pPr>
        <w:pStyle w:val="Normal"/>
        <w:jc w:val="both"/>
        <w:rPr>
          <w:ins w:id="2711" w:author="Teruhiko Suzuki" w:date="2016-03-28T10:49:00Z"/>
        </w:rPr>
      </w:pPr>
      <w:ins w:id="2704" w:author="Teruhiko Suzuki" w:date="2016-03-28T10:49:00Z">
        <w:r>
          <w:rPr>
            <w:b/>
            <w:bCs/>
            <w:lang w:val="en-CA"/>
          </w:rPr>
          <w:t>Purpose:</w:t>
        </w:r>
      </w:ins>
      <w:ins w:id="2705" w:author="Teruhiko Suzuki" w:date="2016-03-28T10:49:00Z">
        <w:r>
          <w:rPr>
            <w:lang w:val="en-CA"/>
          </w:rPr>
          <w:t xml:space="preserve"> </w:t>
        </w:r>
      </w:ins>
      <w:ins w:id="2706" w:author="Teruhiko Suzuki" w:date="2016-03-28T10:49:00Z">
        <w:r>
          <w:rPr>
            <w:lang w:val="en-CA" w:eastAsia="ja-JP"/>
          </w:rPr>
          <w:t xml:space="preserve">Check </w:t>
        </w:r>
      </w:ins>
      <w:ins w:id="2707" w:author="Teruhiko Suzuki" w:date="2016-03-28T10:49:00Z">
        <w:r>
          <w:rPr>
            <w:lang w:val="en-CA"/>
          </w:rPr>
          <w:t>that the decoder properly decodes</w:t>
        </w:r>
      </w:ins>
      <w:ins w:id="2708" w:author="Teruhiko Suzuki" w:date="2016-03-28T10:49:00Z">
        <w:r>
          <w:rPr>
            <w:lang w:val="en-CA" w:eastAsia="ja-JP"/>
          </w:rPr>
          <w:t xml:space="preserve"> bitstream of</w:t>
        </w:r>
      </w:ins>
      <w:ins w:id="2709" w:author="Teruhiko Suzuki" w:date="2016-03-28T10:49:00Z">
        <w:r>
          <w:rPr>
            <w:lang w:val="en-CA" w:eastAsia="ja-JP"/>
          </w:rPr>
          <w:t>a bitstream for the</w:t>
        </w:r>
      </w:ins>
      <w:ins w:id="2710" w:author="Teruhiko Suzuki" w:date="2016-03-28T10:49:00Z">
        <w:r>
          <w:rPr>
            <w:lang w:val="en-CA" w:eastAsia="ja-JP"/>
          </w:rPr>
          <w:t xml:space="preserve"> High Throughput 4:4:4 16 Intra profile with general_lower_bit_rate_constraint_flag equal to 1.</w:t>
        </w:r>
      </w:ins>
    </w:p>
    <w:p>
      <w:pPr>
        <w:pStyle w:val="Heading4"/>
        <w:numPr>
          <w:ilvl w:val="3"/>
          <w:numId w:val="5"/>
        </w:numPr>
        <w:ind w:left="864" w:hanging="0"/>
        <w:rPr>
          <w:lang w:val="en-CA"/>
          <w:ins w:id="2719" w:author="Teruhiko Suzuki" w:date="2016-03-28T10:49:00Z"/>
        </w:rPr>
      </w:pPr>
      <w:ins w:id="2712" w:author="Teruhiko Suzuki" w:date="2016-03-28T10:49:00Z">
        <w:del w:id="2713" w:author="Tomohiro Ikai" w:date="2016-05-02T14:25:00Z">
          <w:r>
            <w:rPr>
              <w:lang w:val="en-CA"/>
            </w:rPr>
            <w:delText>6.6.16.11</w:delText>
            <w:tab/>
          </w:r>
        </w:del>
      </w:ins>
      <w:ins w:id="2714" w:author="Teruhiko Suzuki" w:date="2016-03-28T10:49:00Z">
        <w:r>
          <w:rPr>
            <w:lang w:val="en-CA"/>
          </w:rPr>
          <w:t>Test bitstreams # HIGH_TP</w:t>
        </w:r>
      </w:ins>
      <w:ins w:id="2715" w:author="Teruhiko Suzuki" w:date="2016-03-28T10:49:00Z">
        <w:r>
          <w:rPr>
            <w:lang w:val="en-CA" w:eastAsia="en-US"/>
          </w:rPr>
          <w:t>EX</w:t>
        </w:r>
      </w:ins>
      <w:ins w:id="2716" w:author="Teruhiko Suzuki" w:date="2016-03-28T10:49:00Z">
        <w:r>
          <w:rPr>
            <w:lang w:val="en-CA"/>
          </w:rPr>
          <w:t>TPREC_HIGHTHROUGHPUT_444444_16_INTRA_</w:t>
        </w:r>
      </w:ins>
      <w:ins w:id="2717" w:author="Teruhiko Suzuki" w:date="2016-03-28T10:49:00Z">
        <w:r>
          <w:rPr>
            <w:lang w:val="en-CA"/>
          </w:rPr>
          <w:t>10</w:t>
        </w:r>
      </w:ins>
      <w:ins w:id="2718" w:author="Teruhiko Suzuki" w:date="2016-03-28T10:49:00Z">
        <w:r>
          <w:rPr>
            <w:lang w:val="en-CA"/>
          </w:rPr>
          <w:t>BIT_RExt</w:t>
        </w:r>
      </w:ins>
    </w:p>
    <w:p>
      <w:pPr>
        <w:pStyle w:val="Normal"/>
        <w:rPr>
          <w:lang w:val="en-CA" w:eastAsia="ja-JP"/>
          <w:ins w:id="2735" w:author="Teruhiko Suzuki" w:date="2016-03-28T10:49:00Z"/>
        </w:rPr>
      </w:pPr>
      <w:ins w:id="2720" w:author="Teruhiko Suzuki" w:date="2016-03-28T10:49:00Z">
        <w:r>
          <w:rPr>
            <w:b/>
            <w:bCs/>
            <w:lang w:val="en-CA"/>
          </w:rPr>
          <w:t>Specification:</w:t>
        </w:r>
      </w:ins>
      <w:ins w:id="2721" w:author="Teruhiko Suzuki" w:date="2016-03-28T10:49:00Z">
        <w:r>
          <w:rPr>
            <w:lang w:val="en-CA"/>
          </w:rPr>
          <w:t xml:space="preserve"> </w:t>
        </w:r>
      </w:ins>
      <w:ins w:id="2722" w:author="Teruhiko Suzuki" w:date="2016-03-28T10:49:00Z">
        <w:r>
          <w:rPr>
            <w:lang w:val="en-CA" w:eastAsia="ja-JP"/>
          </w:rPr>
          <w:t>All slices are coded as I slice</w:t>
        </w:r>
      </w:ins>
      <w:ins w:id="2723" w:author="Teruhiko Suzuki" w:date="2016-03-28T10:49:00Z">
        <w:r>
          <w:rPr>
            <w:lang w:val="en-CA" w:eastAsia="ja-JP"/>
          </w:rPr>
          <w:t>s</w:t>
        </w:r>
      </w:ins>
      <w:ins w:id="2724" w:author="Teruhiko Suzuki" w:date="2016-03-28T10:49:00Z">
        <w:r>
          <w:rPr>
            <w:lang w:val="en-CA" w:eastAsia="ja-JP"/>
          </w:rPr>
          <w:t xml:space="preserve">. bit_depth_luma_minus8 and bit_depth_chroma_minus8 </w:t>
        </w:r>
      </w:ins>
      <w:ins w:id="2725" w:author="Teruhiko Suzuki" w:date="2016-03-28T10:49:00Z">
        <w:r>
          <w:rPr>
            <w:lang w:val="en-CA" w:eastAsia="ja-JP"/>
          </w:rPr>
          <w:t>are</w:t>
        </w:r>
      </w:ins>
      <w:ins w:id="2726" w:author="Teruhiko Suzuki" w:date="2016-03-28T10:49:00Z">
        <w:r>
          <w:rPr>
            <w:lang w:val="en-CA" w:eastAsia="ja-JP"/>
          </w:rPr>
          <w:t xml:space="preserve"> set equal to </w:t>
        </w:r>
      </w:ins>
      <w:ins w:id="2727" w:author="Teruhiko Suzuki" w:date="2016-03-28T10:49:00Z">
        <w:r>
          <w:rPr>
            <w:lang w:val="en-CA" w:eastAsia="ja-JP"/>
          </w:rPr>
          <w:t>2</w:t>
        </w:r>
      </w:ins>
      <w:ins w:id="2728" w:author="Teruhiko Suzuki" w:date="2016-03-28T10:49:00Z">
        <w:r>
          <w:rPr>
            <w:lang w:val="en-CA" w:eastAsia="ja-JP"/>
          </w:rPr>
          <w:t xml:space="preserve">. </w:t>
        </w:r>
      </w:ins>
      <w:ins w:id="2729" w:author="Teruhiko Suzuki" w:date="2016-03-28T10:49:00Z">
        <w:r>
          <w:rPr>
            <w:lang w:val="en-CA" w:eastAsia="ja-JP"/>
          </w:rPr>
          <w:t xml:space="preserve">chroma_format_idc is set equal to 3. </w:t>
        </w:r>
      </w:ins>
      <w:ins w:id="2730" w:author="Teruhiko Suzuki" w:date="2016-03-28T10:49:00Z">
        <w:r>
          <w:rPr>
            <w:lang w:val="en-CA" w:eastAsia="ja-JP"/>
          </w:rPr>
          <w:t xml:space="preserve">The </w:t>
        </w:r>
      </w:ins>
      <w:ins w:id="2731" w:author="Teruhiko Suzuki" w:date="2016-03-28T10:49:00Z">
        <w:r>
          <w:rPr>
            <w:lang w:val="en-CA" w:eastAsia="ja-JP"/>
          </w:rPr>
          <w:t>bit</w:t>
        </w:r>
      </w:ins>
      <w:ins w:id="2732" w:author="Teruhiko Suzuki" w:date="2016-03-28T10:49:00Z">
        <w:r>
          <w:rPr>
            <w:lang w:val="en-CA" w:eastAsia="ja-JP"/>
          </w:rPr>
          <w:t xml:space="preserve">stream consists of a concatenation of two </w:t>
        </w:r>
      </w:ins>
      <w:ins w:id="2733" w:author="Teruhiko Suzuki" w:date="2016-03-28T10:49:00Z">
        <w:r>
          <w:rPr>
            <w:lang w:val="en-CA" w:eastAsia="ja-JP"/>
          </w:rPr>
          <w:t xml:space="preserve">coded video </w:t>
        </w:r>
      </w:ins>
      <w:ins w:id="2734" w:author="Teruhiko Suzuki" w:date="2016-03-28T10:49:00Z">
        <w:r>
          <w:rPr>
            <w:lang w:val="en-CA" w:eastAsia="ja-JP"/>
          </w:rPr>
          <w:t>sequences of one frame each:</w:t>
        </w:r>
      </w:ins>
    </w:p>
    <w:p>
      <w:pPr>
        <w:pStyle w:val="Enumlev1"/>
        <w:rPr>
          <w:ins w:id="2738" w:author="Teruhiko Suzuki" w:date="2016-03-28T10:49:00Z"/>
        </w:rPr>
      </w:pPr>
      <w:ins w:id="2736" w:author="Teruhiko Suzuki" w:date="2016-03-28T10:49:00Z">
        <w:r>
          <w:rPr>
            <w:sz w:val="22"/>
            <w:szCs w:val="22"/>
            <w:lang w:val="en-CA" w:eastAsia="ja-JP"/>
          </w:rPr>
          <w:t>–</w:t>
        </w:r>
      </w:ins>
      <w:ins w:id="2737"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741" w:author="Teruhiko Suzuki" w:date="2016-03-28T10:49:00Z"/>
        </w:rPr>
      </w:pPr>
      <w:ins w:id="2739" w:author="Teruhiko Suzuki" w:date="2016-03-28T10:49:00Z">
        <w:r>
          <w:rPr>
            <w:sz w:val="22"/>
            <w:szCs w:val="22"/>
            <w:lang w:val="en-CA" w:eastAsia="ja-JP"/>
          </w:rPr>
          <w:t>–</w:t>
        </w:r>
      </w:ins>
      <w:ins w:id="2740"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745" w:author="Teruhiko Suzuki" w:date="2016-03-28T10:49:00Z"/>
        </w:rPr>
      </w:pPr>
      <w:ins w:id="2742" w:author="Teruhiko Suzuki" w:date="2016-03-28T10:49:00Z">
        <w:r>
          <w:rPr>
            <w:b/>
            <w:bCs/>
            <w:lang w:val="en-CA"/>
          </w:rPr>
          <w:t>Functional stage:</w:t>
        </w:r>
      </w:ins>
      <w:ins w:id="2743" w:author="Teruhiko Suzuki" w:date="2016-03-28T10:49:00Z">
        <w:r>
          <w:rPr>
            <w:lang w:val="en-CA"/>
          </w:rPr>
          <w:t xml:space="preserve"> </w:t>
        </w:r>
      </w:ins>
      <w:ins w:id="2744" w:author="Teruhiko Suzuki" w:date="2016-03-28T10:49:00Z">
        <w:r>
          <w:rPr>
            <w:lang w:val="en-CA" w:eastAsia="ja-JP"/>
          </w:rPr>
          <w:t>Test the extended precision processing function.</w:t>
        </w:r>
      </w:ins>
    </w:p>
    <w:p>
      <w:pPr>
        <w:pStyle w:val="Normal"/>
        <w:rPr>
          <w:lang w:val="en-CA" w:eastAsia="ja-JP"/>
          <w:ins w:id="2753" w:author="Teruhiko Suzuki" w:date="2016-03-28T10:49:00Z"/>
        </w:rPr>
      </w:pPr>
      <w:ins w:id="2746" w:author="Teruhiko Suzuki" w:date="2016-03-28T10:49:00Z">
        <w:r>
          <w:rPr>
            <w:b/>
            <w:bCs/>
            <w:lang w:val="en-CA"/>
          </w:rPr>
          <w:t>Purpose:</w:t>
        </w:r>
      </w:ins>
      <w:ins w:id="2747" w:author="Teruhiko Suzuki" w:date="2016-03-28T10:49:00Z">
        <w:r>
          <w:rPr>
            <w:lang w:val="en-CA"/>
          </w:rPr>
          <w:t xml:space="preserve"> </w:t>
        </w:r>
      </w:ins>
      <w:ins w:id="2748" w:author="Teruhiko Suzuki" w:date="2016-03-28T10:49:00Z">
        <w:r>
          <w:rPr>
            <w:lang w:val="en-CA" w:eastAsia="ja-JP"/>
          </w:rPr>
          <w:t xml:space="preserve">Check </w:t>
        </w:r>
      </w:ins>
      <w:ins w:id="2749" w:author="Teruhiko Suzuki" w:date="2016-03-28T10:49:00Z">
        <w:r>
          <w:rPr>
            <w:lang w:val="en-CA"/>
          </w:rPr>
          <w:t>that the decoder properly decodes</w:t>
        </w:r>
      </w:ins>
      <w:ins w:id="2750" w:author="Teruhiko Suzuki" w:date="2016-03-28T10:49:00Z">
        <w:r>
          <w:rPr>
            <w:lang w:val="en-CA" w:eastAsia="ja-JP"/>
          </w:rPr>
          <w:t xml:space="preserve"> bitstream of </w:t>
        </w:r>
      </w:ins>
      <w:ins w:id="2751" w:author="Teruhiko Suzuki" w:date="2016-03-28T10:49:00Z">
        <w:r>
          <w:rPr>
            <w:lang w:val="en-CA" w:eastAsia="ja-JP"/>
          </w:rPr>
          <w:t xml:space="preserve">a bitstream for the </w:t>
        </w:r>
      </w:ins>
      <w:ins w:id="2752" w:author="Teruhiko Suzuki" w:date="2016-03-28T10:49:00Z">
        <w:r>
          <w:rPr>
            <w:lang w:val="en-CA" w:eastAsia="ja-JP"/>
          </w:rPr>
          <w:t>High Throughput 4:4:4 16 Intra profile with general_lower_bit_rate_constraint_flag equal to 1.</w:t>
        </w:r>
      </w:ins>
    </w:p>
    <w:p>
      <w:pPr>
        <w:pStyle w:val="Heading4"/>
        <w:numPr>
          <w:ilvl w:val="3"/>
          <w:numId w:val="5"/>
        </w:numPr>
        <w:ind w:left="864" w:hanging="0"/>
        <w:rPr>
          <w:lang w:val="en-CA" w:eastAsia="ja-JP"/>
          <w:ins w:id="2761" w:author="Teruhiko Suzuki" w:date="2016-03-28T10:49:00Z"/>
        </w:rPr>
      </w:pPr>
      <w:ins w:id="2754" w:author="Teruhiko Suzuki" w:date="2016-03-28T10:49:00Z">
        <w:del w:id="2755" w:author="Tomohiro Ikai" w:date="2016-05-02T14:25:00Z">
          <w:r>
            <w:rPr>
              <w:lang w:val="en-CA"/>
            </w:rPr>
            <w:delText>6.6.16.12</w:delText>
            <w:tab/>
          </w:r>
        </w:del>
      </w:ins>
      <w:ins w:id="2756" w:author="Teruhiko Suzuki" w:date="2016-03-28T10:49:00Z">
        <w:r>
          <w:rPr>
            <w:lang w:val="en-CA"/>
          </w:rPr>
          <w:t>Test bitstreams # HIGH_TP</w:t>
        </w:r>
      </w:ins>
      <w:ins w:id="2757" w:author="Teruhiko Suzuki" w:date="2016-03-28T10:49:00Z">
        <w:r>
          <w:rPr>
            <w:lang w:val="en-CA" w:eastAsia="en-US"/>
          </w:rPr>
          <w:t>EX</w:t>
        </w:r>
      </w:ins>
      <w:ins w:id="2758" w:author="Teruhiko Suzuki" w:date="2016-03-28T10:49:00Z">
        <w:r>
          <w:rPr>
            <w:lang w:val="en-CA"/>
          </w:rPr>
          <w:t>TPREC_HIGHTHROUGHPUT_444444_16_INTRA_</w:t>
        </w:r>
      </w:ins>
      <w:ins w:id="2759" w:author="Teruhiko Suzuki" w:date="2016-03-28T10:49:00Z">
        <w:r>
          <w:rPr>
            <w:lang w:val="en-CA"/>
          </w:rPr>
          <w:t>12</w:t>
        </w:r>
      </w:ins>
      <w:ins w:id="2760" w:author="Teruhiko Suzuki" w:date="2016-03-28T10:49:00Z">
        <w:r>
          <w:rPr>
            <w:lang w:val="en-CA"/>
          </w:rPr>
          <w:t>BIT_RExt</w:t>
        </w:r>
      </w:ins>
    </w:p>
    <w:p>
      <w:pPr>
        <w:pStyle w:val="Normal"/>
        <w:rPr>
          <w:lang w:val="en-CA" w:eastAsia="ja-JP"/>
          <w:ins w:id="2777" w:author="Teruhiko Suzuki" w:date="2016-03-28T10:49:00Z"/>
        </w:rPr>
      </w:pPr>
      <w:ins w:id="2762" w:author="Teruhiko Suzuki" w:date="2016-03-28T10:49:00Z">
        <w:r>
          <w:rPr>
            <w:b/>
            <w:bCs/>
            <w:lang w:val="en-CA"/>
          </w:rPr>
          <w:t>Specification:</w:t>
        </w:r>
      </w:ins>
      <w:ins w:id="2763" w:author="Teruhiko Suzuki" w:date="2016-03-28T10:49:00Z">
        <w:r>
          <w:rPr>
            <w:lang w:val="en-CA"/>
          </w:rPr>
          <w:t xml:space="preserve"> </w:t>
        </w:r>
      </w:ins>
      <w:ins w:id="2764" w:author="Teruhiko Suzuki" w:date="2016-03-28T10:49:00Z">
        <w:r>
          <w:rPr>
            <w:lang w:val="en-CA" w:eastAsia="ja-JP"/>
          </w:rPr>
          <w:t>All slices are coded as I slice</w:t>
        </w:r>
      </w:ins>
      <w:ins w:id="2765" w:author="Teruhiko Suzuki" w:date="2016-03-28T10:49:00Z">
        <w:r>
          <w:rPr>
            <w:lang w:val="en-CA" w:eastAsia="ja-JP"/>
          </w:rPr>
          <w:t>s</w:t>
        </w:r>
      </w:ins>
      <w:ins w:id="2766" w:author="Teruhiko Suzuki" w:date="2016-03-28T10:49:00Z">
        <w:r>
          <w:rPr>
            <w:lang w:val="en-CA" w:eastAsia="ja-JP"/>
          </w:rPr>
          <w:t xml:space="preserve">. bit_depth_luma_minus8 and bit_depth_chroma_minus8 </w:t>
        </w:r>
      </w:ins>
      <w:ins w:id="2767" w:author="Teruhiko Suzuki" w:date="2016-03-28T10:49:00Z">
        <w:r>
          <w:rPr>
            <w:lang w:val="en-CA" w:eastAsia="ja-JP"/>
          </w:rPr>
          <w:t>are</w:t>
        </w:r>
      </w:ins>
      <w:ins w:id="2768" w:author="Teruhiko Suzuki" w:date="2016-03-28T10:49:00Z">
        <w:r>
          <w:rPr>
            <w:lang w:val="en-CA" w:eastAsia="ja-JP"/>
          </w:rPr>
          <w:t xml:space="preserve"> set equal to </w:t>
        </w:r>
      </w:ins>
      <w:ins w:id="2769" w:author="Teruhiko Suzuki" w:date="2016-03-28T10:49:00Z">
        <w:r>
          <w:rPr>
            <w:lang w:val="en-CA" w:eastAsia="ja-JP"/>
          </w:rPr>
          <w:t>4</w:t>
        </w:r>
      </w:ins>
      <w:ins w:id="2770" w:author="Teruhiko Suzuki" w:date="2016-03-28T10:49:00Z">
        <w:r>
          <w:rPr>
            <w:lang w:val="en-CA" w:eastAsia="ja-JP"/>
          </w:rPr>
          <w:t xml:space="preserve">. </w:t>
        </w:r>
      </w:ins>
      <w:ins w:id="2771" w:author="Teruhiko Suzuki" w:date="2016-03-28T10:49:00Z">
        <w:r>
          <w:rPr>
            <w:lang w:val="en-CA" w:eastAsia="ja-JP"/>
          </w:rPr>
          <w:t xml:space="preserve">chroma_format_idc is set equal to 3. </w:t>
        </w:r>
      </w:ins>
      <w:ins w:id="2772" w:author="Teruhiko Suzuki" w:date="2016-03-28T10:49:00Z">
        <w:r>
          <w:rPr>
            <w:lang w:val="en-CA" w:eastAsia="ja-JP"/>
          </w:rPr>
          <w:t xml:space="preserve">The </w:t>
        </w:r>
      </w:ins>
      <w:ins w:id="2773" w:author="Teruhiko Suzuki" w:date="2016-03-28T10:49:00Z">
        <w:r>
          <w:rPr>
            <w:lang w:val="en-CA" w:eastAsia="ja-JP"/>
          </w:rPr>
          <w:t>bit</w:t>
        </w:r>
      </w:ins>
      <w:ins w:id="2774" w:author="Teruhiko Suzuki" w:date="2016-03-28T10:49:00Z">
        <w:r>
          <w:rPr>
            <w:lang w:val="en-CA" w:eastAsia="ja-JP"/>
          </w:rPr>
          <w:t xml:space="preserve">stream consists of a concatenation of two </w:t>
        </w:r>
      </w:ins>
      <w:ins w:id="2775" w:author="Teruhiko Suzuki" w:date="2016-03-28T10:49:00Z">
        <w:r>
          <w:rPr>
            <w:lang w:val="en-CA" w:eastAsia="ja-JP"/>
          </w:rPr>
          <w:t xml:space="preserve">coded video </w:t>
        </w:r>
      </w:ins>
      <w:ins w:id="2776" w:author="Teruhiko Suzuki" w:date="2016-03-28T10:49:00Z">
        <w:r>
          <w:rPr>
            <w:lang w:val="en-CA" w:eastAsia="ja-JP"/>
          </w:rPr>
          <w:t>sequences of one frame each:</w:t>
        </w:r>
      </w:ins>
    </w:p>
    <w:p>
      <w:pPr>
        <w:pStyle w:val="Enumlev1"/>
        <w:rPr>
          <w:ins w:id="2780" w:author="Teruhiko Suzuki" w:date="2016-03-28T10:49:00Z"/>
        </w:rPr>
      </w:pPr>
      <w:ins w:id="2778" w:author="Teruhiko Suzuki" w:date="2016-03-28T10:49:00Z">
        <w:r>
          <w:rPr>
            <w:sz w:val="22"/>
            <w:szCs w:val="22"/>
            <w:lang w:val="en-CA" w:eastAsia="ja-JP"/>
          </w:rPr>
          <w:t>–</w:t>
        </w:r>
      </w:ins>
      <w:ins w:id="2779"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783" w:author="Teruhiko Suzuki" w:date="2016-03-28T10:49:00Z"/>
        </w:rPr>
      </w:pPr>
      <w:ins w:id="2781" w:author="Teruhiko Suzuki" w:date="2016-03-28T10:49:00Z">
        <w:r>
          <w:rPr>
            <w:sz w:val="22"/>
            <w:szCs w:val="22"/>
            <w:lang w:val="en-CA" w:eastAsia="ja-JP"/>
          </w:rPr>
          <w:t>–</w:t>
        </w:r>
      </w:ins>
      <w:ins w:id="2782"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787" w:author="Teruhiko Suzuki" w:date="2016-03-28T10:49:00Z"/>
        </w:rPr>
      </w:pPr>
      <w:ins w:id="2784" w:author="Teruhiko Suzuki" w:date="2016-03-28T10:49:00Z">
        <w:r>
          <w:rPr>
            <w:b/>
            <w:bCs/>
            <w:lang w:val="en-CA"/>
          </w:rPr>
          <w:t>Functional stage:</w:t>
        </w:r>
      </w:ins>
      <w:ins w:id="2785" w:author="Teruhiko Suzuki" w:date="2016-03-28T10:49:00Z">
        <w:r>
          <w:rPr>
            <w:lang w:val="en-CA"/>
          </w:rPr>
          <w:t xml:space="preserve"> </w:t>
        </w:r>
      </w:ins>
      <w:ins w:id="2786" w:author="Teruhiko Suzuki" w:date="2016-03-28T10:49:00Z">
        <w:r>
          <w:rPr>
            <w:lang w:val="en-CA" w:eastAsia="ja-JP"/>
          </w:rPr>
          <w:t>Test the extended precision processing function.</w:t>
        </w:r>
      </w:ins>
    </w:p>
    <w:p>
      <w:pPr>
        <w:pStyle w:val="Normal"/>
        <w:rPr>
          <w:lang w:val="en-CA" w:eastAsia="ja-JP"/>
          <w:ins w:id="2795" w:author="Teruhiko Suzuki" w:date="2016-03-28T10:49:00Z"/>
        </w:rPr>
      </w:pPr>
      <w:ins w:id="2788" w:author="Teruhiko Suzuki" w:date="2016-03-28T10:49:00Z">
        <w:r>
          <w:rPr>
            <w:b/>
            <w:bCs/>
            <w:lang w:val="en-CA"/>
          </w:rPr>
          <w:t>Purpose:</w:t>
        </w:r>
      </w:ins>
      <w:ins w:id="2789" w:author="Teruhiko Suzuki" w:date="2016-03-28T10:49:00Z">
        <w:r>
          <w:rPr>
            <w:lang w:val="en-CA"/>
          </w:rPr>
          <w:t xml:space="preserve"> </w:t>
        </w:r>
      </w:ins>
      <w:ins w:id="2790" w:author="Teruhiko Suzuki" w:date="2016-03-28T10:49:00Z">
        <w:r>
          <w:rPr>
            <w:lang w:val="en-CA" w:eastAsia="ja-JP"/>
          </w:rPr>
          <w:t xml:space="preserve">Check </w:t>
        </w:r>
      </w:ins>
      <w:ins w:id="2791" w:author="Teruhiko Suzuki" w:date="2016-03-28T10:49:00Z">
        <w:r>
          <w:rPr>
            <w:lang w:val="en-CA"/>
          </w:rPr>
          <w:t>that the decoder properly decodes</w:t>
        </w:r>
      </w:ins>
      <w:ins w:id="2792" w:author="Teruhiko Suzuki" w:date="2016-03-28T10:49:00Z">
        <w:r>
          <w:rPr>
            <w:lang w:val="en-CA" w:eastAsia="ja-JP"/>
          </w:rPr>
          <w:t xml:space="preserve"> bitstream of </w:t>
        </w:r>
      </w:ins>
      <w:ins w:id="2793" w:author="Teruhiko Suzuki" w:date="2016-03-28T10:49:00Z">
        <w:r>
          <w:rPr>
            <w:lang w:val="en-CA" w:eastAsia="ja-JP"/>
          </w:rPr>
          <w:t xml:space="preserve">a bitstream for the </w:t>
        </w:r>
      </w:ins>
      <w:ins w:id="2794" w:author="Teruhiko Suzuki" w:date="2016-03-28T10:49:00Z">
        <w:r>
          <w:rPr>
            <w:lang w:val="en-CA" w:eastAsia="ja-JP"/>
          </w:rPr>
          <w:t>High Throughput 4:4:4 16 Intra profile with general_lower_bit_rate_constraint_flag equal to 1.</w:t>
        </w:r>
      </w:ins>
    </w:p>
    <w:p>
      <w:pPr>
        <w:pStyle w:val="Heading4"/>
        <w:numPr>
          <w:ilvl w:val="3"/>
          <w:numId w:val="5"/>
        </w:numPr>
        <w:ind w:left="864" w:hanging="0"/>
        <w:rPr>
          <w:lang w:val="en-CA" w:eastAsia="ja-JP"/>
          <w:ins w:id="2803" w:author="Teruhiko Suzuki" w:date="2016-03-28T10:49:00Z"/>
        </w:rPr>
      </w:pPr>
      <w:ins w:id="2796" w:author="Teruhiko Suzuki" w:date="2016-03-28T10:49:00Z">
        <w:del w:id="2797" w:author="Tomohiro Ikai" w:date="2016-05-02T14:25:00Z">
          <w:r>
            <w:rPr>
              <w:lang w:val="en-CA"/>
            </w:rPr>
            <w:delText>6.6.16.13</w:delText>
            <w:tab/>
          </w:r>
        </w:del>
      </w:ins>
      <w:ins w:id="2798" w:author="Teruhiko Suzuki" w:date="2016-03-28T10:49:00Z">
        <w:r>
          <w:rPr>
            <w:lang w:val="en-CA"/>
          </w:rPr>
          <w:t>Test bitstreams # HIGH_TP</w:t>
        </w:r>
      </w:ins>
      <w:ins w:id="2799" w:author="Teruhiko Suzuki" w:date="2016-03-28T10:49:00Z">
        <w:r>
          <w:rPr>
            <w:lang w:val="en-CA" w:eastAsia="en-US"/>
          </w:rPr>
          <w:t>EX</w:t>
        </w:r>
      </w:ins>
      <w:ins w:id="2800" w:author="Teruhiko Suzuki" w:date="2016-03-28T10:49:00Z">
        <w:r>
          <w:rPr>
            <w:lang w:val="en-CA"/>
          </w:rPr>
          <w:t>TPREC_HIGHTHROUGHPUT_444444_16_INTRA_</w:t>
        </w:r>
      </w:ins>
      <w:ins w:id="2801" w:author="Teruhiko Suzuki" w:date="2016-03-28T10:49:00Z">
        <w:r>
          <w:rPr>
            <w:lang w:val="en-CA"/>
          </w:rPr>
          <w:t>16</w:t>
        </w:r>
      </w:ins>
      <w:ins w:id="2802" w:author="Teruhiko Suzuki" w:date="2016-03-28T10:49:00Z">
        <w:r>
          <w:rPr>
            <w:lang w:val="en-CA"/>
          </w:rPr>
          <w:t>BIT_RExt</w:t>
        </w:r>
      </w:ins>
    </w:p>
    <w:p>
      <w:pPr>
        <w:pStyle w:val="Normal"/>
        <w:rPr>
          <w:lang w:val="en-CA" w:eastAsia="ja-JP"/>
          <w:ins w:id="2819" w:author="Teruhiko Suzuki" w:date="2016-03-28T10:49:00Z"/>
        </w:rPr>
      </w:pPr>
      <w:ins w:id="2804" w:author="Teruhiko Suzuki" w:date="2016-03-28T10:49:00Z">
        <w:r>
          <w:rPr>
            <w:b/>
            <w:bCs/>
            <w:lang w:val="en-CA"/>
          </w:rPr>
          <w:t>Specification:</w:t>
        </w:r>
      </w:ins>
      <w:ins w:id="2805" w:author="Teruhiko Suzuki" w:date="2016-03-28T10:49:00Z">
        <w:r>
          <w:rPr>
            <w:lang w:val="en-CA"/>
          </w:rPr>
          <w:t xml:space="preserve"> </w:t>
        </w:r>
      </w:ins>
      <w:ins w:id="2806" w:author="Teruhiko Suzuki" w:date="2016-03-28T10:49:00Z">
        <w:r>
          <w:rPr>
            <w:lang w:val="en-CA" w:eastAsia="ja-JP"/>
          </w:rPr>
          <w:t>All slices are coded as I slice</w:t>
        </w:r>
      </w:ins>
      <w:ins w:id="2807" w:author="Teruhiko Suzuki" w:date="2016-03-28T10:49:00Z">
        <w:r>
          <w:rPr>
            <w:lang w:val="en-CA" w:eastAsia="ja-JP"/>
          </w:rPr>
          <w:t>s</w:t>
        </w:r>
      </w:ins>
      <w:ins w:id="2808" w:author="Teruhiko Suzuki" w:date="2016-03-28T10:49:00Z">
        <w:r>
          <w:rPr>
            <w:lang w:val="en-CA" w:eastAsia="ja-JP"/>
          </w:rPr>
          <w:t xml:space="preserve">. bit_depth_luma_minus8 and bit_depth_chroma_minus8 </w:t>
        </w:r>
      </w:ins>
      <w:ins w:id="2809" w:author="Teruhiko Suzuki" w:date="2016-03-28T10:49:00Z">
        <w:r>
          <w:rPr>
            <w:lang w:val="en-CA" w:eastAsia="ja-JP"/>
          </w:rPr>
          <w:t>are</w:t>
        </w:r>
      </w:ins>
      <w:ins w:id="2810" w:author="Teruhiko Suzuki" w:date="2016-03-28T10:49:00Z">
        <w:r>
          <w:rPr>
            <w:lang w:val="en-CA" w:eastAsia="ja-JP"/>
          </w:rPr>
          <w:t xml:space="preserve"> set equal to </w:t>
        </w:r>
      </w:ins>
      <w:ins w:id="2811" w:author="Teruhiko Suzuki" w:date="2016-03-28T10:49:00Z">
        <w:r>
          <w:rPr>
            <w:lang w:val="en-CA" w:eastAsia="ja-JP"/>
          </w:rPr>
          <w:t>8</w:t>
        </w:r>
      </w:ins>
      <w:ins w:id="2812" w:author="Teruhiko Suzuki" w:date="2016-03-28T10:49:00Z">
        <w:r>
          <w:rPr>
            <w:lang w:val="en-CA" w:eastAsia="ja-JP"/>
          </w:rPr>
          <w:t xml:space="preserve">. </w:t>
        </w:r>
      </w:ins>
      <w:ins w:id="2813" w:author="Teruhiko Suzuki" w:date="2016-03-28T10:49:00Z">
        <w:r>
          <w:rPr>
            <w:lang w:val="en-CA" w:eastAsia="ja-JP"/>
          </w:rPr>
          <w:t xml:space="preserve">chroma_format_idc is set equal to 3. </w:t>
        </w:r>
      </w:ins>
      <w:ins w:id="2814" w:author="Teruhiko Suzuki" w:date="2016-03-28T10:49:00Z">
        <w:r>
          <w:rPr>
            <w:lang w:val="en-CA" w:eastAsia="ja-JP"/>
          </w:rPr>
          <w:t xml:space="preserve">The </w:t>
        </w:r>
      </w:ins>
      <w:ins w:id="2815" w:author="Teruhiko Suzuki" w:date="2016-03-28T10:49:00Z">
        <w:r>
          <w:rPr>
            <w:lang w:val="en-CA" w:eastAsia="ja-JP"/>
          </w:rPr>
          <w:t>bit</w:t>
        </w:r>
      </w:ins>
      <w:ins w:id="2816" w:author="Teruhiko Suzuki" w:date="2016-03-28T10:49:00Z">
        <w:r>
          <w:rPr>
            <w:lang w:val="en-CA" w:eastAsia="ja-JP"/>
          </w:rPr>
          <w:t xml:space="preserve">stream consists of a concatenation of two </w:t>
        </w:r>
      </w:ins>
      <w:ins w:id="2817" w:author="Teruhiko Suzuki" w:date="2016-03-28T10:49:00Z">
        <w:r>
          <w:rPr>
            <w:lang w:val="en-CA" w:eastAsia="ja-JP"/>
          </w:rPr>
          <w:t xml:space="preserve">coded video </w:t>
        </w:r>
      </w:ins>
      <w:ins w:id="2818" w:author="Teruhiko Suzuki" w:date="2016-03-28T10:49:00Z">
        <w:r>
          <w:rPr>
            <w:lang w:val="en-CA" w:eastAsia="ja-JP"/>
          </w:rPr>
          <w:t>sequences of one frame each:</w:t>
        </w:r>
      </w:ins>
    </w:p>
    <w:p>
      <w:pPr>
        <w:pStyle w:val="Enumlev1"/>
        <w:rPr>
          <w:ins w:id="2822" w:author="Teruhiko Suzuki" w:date="2016-03-28T10:49:00Z"/>
        </w:rPr>
      </w:pPr>
      <w:ins w:id="2820" w:author="Teruhiko Suzuki" w:date="2016-03-28T10:49:00Z">
        <w:r>
          <w:rPr>
            <w:sz w:val="22"/>
            <w:szCs w:val="22"/>
            <w:lang w:val="en-CA" w:eastAsia="ja-JP"/>
          </w:rPr>
          <w:t>–</w:t>
        </w:r>
      </w:ins>
      <w:ins w:id="2821"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825" w:author="Teruhiko Suzuki" w:date="2016-03-28T10:49:00Z"/>
        </w:rPr>
      </w:pPr>
      <w:ins w:id="2823" w:author="Teruhiko Suzuki" w:date="2016-03-28T10:49:00Z">
        <w:r>
          <w:rPr>
            <w:sz w:val="22"/>
            <w:szCs w:val="22"/>
            <w:lang w:val="en-CA" w:eastAsia="ja-JP"/>
          </w:rPr>
          <w:t>–</w:t>
        </w:r>
      </w:ins>
      <w:ins w:id="2824"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829" w:author="Teruhiko Suzuki" w:date="2016-03-28T10:49:00Z"/>
        </w:rPr>
      </w:pPr>
      <w:ins w:id="2826" w:author="Teruhiko Suzuki" w:date="2016-03-28T10:49:00Z">
        <w:r>
          <w:rPr>
            <w:b/>
            <w:bCs/>
            <w:lang w:val="en-CA"/>
          </w:rPr>
          <w:t>Functional stage:</w:t>
        </w:r>
      </w:ins>
      <w:ins w:id="2827" w:author="Teruhiko Suzuki" w:date="2016-03-28T10:49:00Z">
        <w:r>
          <w:rPr>
            <w:lang w:val="en-CA"/>
          </w:rPr>
          <w:t xml:space="preserve"> </w:t>
        </w:r>
      </w:ins>
      <w:ins w:id="2828" w:author="Teruhiko Suzuki" w:date="2016-03-28T10:49:00Z">
        <w:r>
          <w:rPr>
            <w:lang w:val="en-CA" w:eastAsia="ja-JP"/>
          </w:rPr>
          <w:t>Test the extended precision processing function.</w:t>
        </w:r>
      </w:ins>
    </w:p>
    <w:p>
      <w:pPr>
        <w:pStyle w:val="Normal"/>
        <w:rPr>
          <w:lang w:val="en-CA" w:eastAsia="ja-JP"/>
          <w:ins w:id="2837" w:author="Teruhiko Suzuki" w:date="2016-03-28T10:49:00Z"/>
        </w:rPr>
      </w:pPr>
      <w:ins w:id="2830" w:author="Teruhiko Suzuki" w:date="2016-03-28T10:49:00Z">
        <w:r>
          <w:rPr>
            <w:b/>
            <w:bCs/>
            <w:lang w:val="en-CA"/>
          </w:rPr>
          <w:t>Purpose:</w:t>
        </w:r>
      </w:ins>
      <w:ins w:id="2831" w:author="Teruhiko Suzuki" w:date="2016-03-28T10:49:00Z">
        <w:r>
          <w:rPr>
            <w:lang w:val="en-CA"/>
          </w:rPr>
          <w:t xml:space="preserve"> </w:t>
        </w:r>
      </w:ins>
      <w:ins w:id="2832" w:author="Teruhiko Suzuki" w:date="2016-03-28T10:49:00Z">
        <w:r>
          <w:rPr>
            <w:lang w:val="en-CA" w:eastAsia="ja-JP"/>
          </w:rPr>
          <w:t xml:space="preserve">Check </w:t>
        </w:r>
      </w:ins>
      <w:ins w:id="2833" w:author="Teruhiko Suzuki" w:date="2016-03-28T10:49:00Z">
        <w:r>
          <w:rPr>
            <w:lang w:val="en-CA"/>
          </w:rPr>
          <w:t>that the decoder properly decodes</w:t>
        </w:r>
      </w:ins>
      <w:ins w:id="2834" w:author="Teruhiko Suzuki" w:date="2016-03-28T10:49:00Z">
        <w:r>
          <w:rPr>
            <w:lang w:val="en-CA" w:eastAsia="ja-JP"/>
          </w:rPr>
          <w:t xml:space="preserve"> bitstream of </w:t>
        </w:r>
      </w:ins>
      <w:ins w:id="2835" w:author="Teruhiko Suzuki" w:date="2016-03-28T10:49:00Z">
        <w:r>
          <w:rPr>
            <w:lang w:val="en-CA" w:eastAsia="ja-JP"/>
          </w:rPr>
          <w:t xml:space="preserve">a bitstream for the </w:t>
        </w:r>
      </w:ins>
      <w:ins w:id="2836" w:author="Teruhiko Suzuki" w:date="2016-03-28T10:49:00Z">
        <w:r>
          <w:rPr>
            <w:lang w:val="en-CA" w:eastAsia="ja-JP"/>
          </w:rPr>
          <w:t>High Throughput 4:4:4 16 Intra profile with general_lower_bit_rate_constraint_flag equal to 1.</w:t>
        </w:r>
      </w:ins>
    </w:p>
    <w:p>
      <w:pPr>
        <w:pStyle w:val="Heading4"/>
        <w:numPr>
          <w:ilvl w:val="3"/>
          <w:numId w:val="5"/>
        </w:numPr>
        <w:ind w:left="864" w:hanging="0"/>
        <w:rPr>
          <w:lang w:val="en-CA"/>
          <w:ins w:id="2845" w:author="Teruhiko Suzuki" w:date="2016-03-28T10:49:00Z"/>
        </w:rPr>
      </w:pPr>
      <w:ins w:id="2838" w:author="Teruhiko Suzuki" w:date="2016-03-28T10:49:00Z">
        <w:del w:id="2839" w:author="Tomohiro Ikai" w:date="2016-05-02T14:27:00Z">
          <w:r>
            <w:rPr>
              <w:lang w:val="en-CA"/>
            </w:rPr>
            <w:delText>6.6.16.14</w:delText>
            <w:tab/>
          </w:r>
        </w:del>
      </w:ins>
      <w:ins w:id="2840" w:author="Teruhiko Suzuki" w:date="2016-03-28T10:49:00Z">
        <w:r>
          <w:rPr>
            <w:lang w:val="en-CA"/>
          </w:rPr>
          <w:t>Test bitstreams # HIGH_TP</w:t>
        </w:r>
      </w:ins>
      <w:ins w:id="2841" w:author="Teruhiko Suzuki" w:date="2016-03-28T10:49:00Z">
        <w:r>
          <w:rPr>
            <w:lang w:val="en-CA" w:eastAsia="en-US"/>
          </w:rPr>
          <w:t>EX</w:t>
        </w:r>
      </w:ins>
      <w:ins w:id="2842" w:author="Teruhiko Suzuki" w:date="2016-03-28T10:49:00Z">
        <w:r>
          <w:rPr>
            <w:lang w:val="en-CA"/>
          </w:rPr>
          <w:t>TPREC_</w:t>
        </w:r>
      </w:ins>
      <w:ins w:id="2843" w:author="Teruhiko Suzuki" w:date="2016-03-28T10:49:00Z">
        <w:r>
          <w:rPr>
            <w:lang w:val="en-CA"/>
          </w:rPr>
          <w:t>MAIN</w:t>
        </w:r>
      </w:ins>
      <w:ins w:id="2844" w:author="Teruhiko Suzuki" w:date="2016-03-28T10:49:00Z">
        <w:r>
          <w:rPr>
            <w:lang w:val="en-CA"/>
          </w:rPr>
          <w:t>_444444_16_INTRA_8BIT_RExt</w:t>
        </w:r>
      </w:ins>
    </w:p>
    <w:p>
      <w:pPr>
        <w:pStyle w:val="Normal"/>
        <w:rPr>
          <w:lang w:val="en-CA" w:eastAsia="ja-JP"/>
          <w:ins w:id="2861" w:author="Teruhiko Suzuki" w:date="2016-03-28T10:49:00Z"/>
        </w:rPr>
      </w:pPr>
      <w:ins w:id="2846" w:author="Teruhiko Suzuki" w:date="2016-03-28T10:49:00Z">
        <w:r>
          <w:rPr>
            <w:b/>
            <w:bCs/>
            <w:lang w:val="en-CA"/>
          </w:rPr>
          <w:t>Specification:</w:t>
        </w:r>
      </w:ins>
      <w:ins w:id="2847" w:author="Teruhiko Suzuki" w:date="2016-03-28T10:49:00Z">
        <w:r>
          <w:rPr>
            <w:lang w:val="en-CA"/>
          </w:rPr>
          <w:t xml:space="preserve"> </w:t>
        </w:r>
      </w:ins>
      <w:ins w:id="2848" w:author="Teruhiko Suzuki" w:date="2016-03-28T10:49:00Z">
        <w:r>
          <w:rPr>
            <w:lang w:val="en-CA" w:eastAsia="ja-JP"/>
          </w:rPr>
          <w:t>All slices are coded as I slice</w:t>
        </w:r>
      </w:ins>
      <w:ins w:id="2849" w:author="Teruhiko Suzuki" w:date="2016-03-28T10:49:00Z">
        <w:r>
          <w:rPr>
            <w:lang w:val="en-CA" w:eastAsia="ja-JP"/>
          </w:rPr>
          <w:t>s</w:t>
        </w:r>
      </w:ins>
      <w:ins w:id="2850" w:author="Teruhiko Suzuki" w:date="2016-03-28T10:49:00Z">
        <w:r>
          <w:rPr>
            <w:lang w:val="en-CA" w:eastAsia="ja-JP"/>
          </w:rPr>
          <w:t xml:space="preserve">. bit_depth_luma_minus8 and bit_depth_chroma_minus8 </w:t>
        </w:r>
      </w:ins>
      <w:ins w:id="2851" w:author="Teruhiko Suzuki" w:date="2016-03-28T10:49:00Z">
        <w:r>
          <w:rPr>
            <w:lang w:val="en-CA" w:eastAsia="ja-JP"/>
          </w:rPr>
          <w:t>are</w:t>
        </w:r>
      </w:ins>
      <w:ins w:id="2852" w:author="Teruhiko Suzuki" w:date="2016-03-28T10:49:00Z">
        <w:r>
          <w:rPr>
            <w:lang w:val="en-CA" w:eastAsia="ja-JP"/>
          </w:rPr>
          <w:t xml:space="preserve"> set equal to </w:t>
        </w:r>
      </w:ins>
      <w:ins w:id="2853" w:author="Teruhiko Suzuki" w:date="2016-03-28T10:49:00Z">
        <w:r>
          <w:rPr>
            <w:lang w:val="en-CA" w:eastAsia="ja-JP"/>
          </w:rPr>
          <w:t>0</w:t>
        </w:r>
      </w:ins>
      <w:ins w:id="2854" w:author="Teruhiko Suzuki" w:date="2016-03-28T10:49:00Z">
        <w:r>
          <w:rPr>
            <w:lang w:val="en-CA" w:eastAsia="ja-JP"/>
          </w:rPr>
          <w:t xml:space="preserve">. </w:t>
        </w:r>
      </w:ins>
      <w:ins w:id="2855" w:author="Teruhiko Suzuki" w:date="2016-03-28T10:49:00Z">
        <w:r>
          <w:rPr>
            <w:lang w:val="en-CA" w:eastAsia="ja-JP"/>
          </w:rPr>
          <w:t xml:space="preserve">chroma_format_idc is set equal to 3. </w:t>
        </w:r>
      </w:ins>
      <w:ins w:id="2856" w:author="Teruhiko Suzuki" w:date="2016-03-28T10:49:00Z">
        <w:r>
          <w:rPr>
            <w:lang w:val="en-CA" w:eastAsia="ja-JP"/>
          </w:rPr>
          <w:t xml:space="preserve">The </w:t>
        </w:r>
      </w:ins>
      <w:ins w:id="2857" w:author="Teruhiko Suzuki" w:date="2016-03-28T10:49:00Z">
        <w:r>
          <w:rPr>
            <w:lang w:val="en-CA" w:eastAsia="ja-JP"/>
          </w:rPr>
          <w:t>bit</w:t>
        </w:r>
      </w:ins>
      <w:ins w:id="2858" w:author="Teruhiko Suzuki" w:date="2016-03-28T10:49:00Z">
        <w:r>
          <w:rPr>
            <w:lang w:val="en-CA" w:eastAsia="ja-JP"/>
          </w:rPr>
          <w:t xml:space="preserve">stream consists of a concatenation of two </w:t>
        </w:r>
      </w:ins>
      <w:ins w:id="2859" w:author="Teruhiko Suzuki" w:date="2016-03-28T10:49:00Z">
        <w:r>
          <w:rPr>
            <w:lang w:val="en-CA" w:eastAsia="ja-JP"/>
          </w:rPr>
          <w:t xml:space="preserve">coded video </w:t>
        </w:r>
      </w:ins>
      <w:ins w:id="2860" w:author="Teruhiko Suzuki" w:date="2016-03-28T10:49:00Z">
        <w:r>
          <w:rPr>
            <w:lang w:val="en-CA" w:eastAsia="ja-JP"/>
          </w:rPr>
          <w:t>sequences of one frame each:</w:t>
        </w:r>
      </w:ins>
    </w:p>
    <w:p>
      <w:pPr>
        <w:pStyle w:val="Enumlev1"/>
        <w:rPr>
          <w:ins w:id="2864" w:author="Teruhiko Suzuki" w:date="2016-03-28T10:49:00Z"/>
        </w:rPr>
      </w:pPr>
      <w:ins w:id="2862" w:author="Teruhiko Suzuki" w:date="2016-03-28T10:49:00Z">
        <w:r>
          <w:rPr>
            <w:sz w:val="22"/>
            <w:szCs w:val="22"/>
            <w:lang w:val="en-CA" w:eastAsia="ja-JP"/>
          </w:rPr>
          <w:t>–</w:t>
        </w:r>
      </w:ins>
      <w:ins w:id="2863"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867" w:author="Teruhiko Suzuki" w:date="2016-03-28T10:49:00Z"/>
        </w:rPr>
      </w:pPr>
      <w:ins w:id="2865" w:author="Teruhiko Suzuki" w:date="2016-03-28T10:49:00Z">
        <w:r>
          <w:rPr>
            <w:rFonts w:eastAsia="Times New Roman"/>
            <w:sz w:val="22"/>
            <w:szCs w:val="22"/>
            <w:lang w:val="en-CA" w:eastAsia="ja-JP"/>
          </w:rPr>
          <w:t xml:space="preserve"> </w:t>
        </w:r>
      </w:ins>
      <w:ins w:id="2866" w:author="Teruhiko Suzuki" w:date="2016-03-28T10:49:00Z">
        <w:r>
          <w:rPr>
            <w:sz w:val="22"/>
            <w:szCs w:val="22"/>
            <w:lang w:val="en-CA" w:eastAsia="ja-JP"/>
          </w:rPr>
          <w:t>- –</w:t>
          <w:tab/>
          <w:t>the second with extended_precision_processing_flag= equal to 1</w:t>
        </w:r>
      </w:ins>
    </w:p>
    <w:p>
      <w:pPr>
        <w:pStyle w:val="Normal"/>
        <w:rPr>
          <w:lang w:val="en-CA" w:eastAsia="ja-JP"/>
          <w:ins w:id="2871" w:author="Teruhiko Suzuki" w:date="2016-03-28T10:49:00Z"/>
        </w:rPr>
      </w:pPr>
      <w:ins w:id="2868" w:author="Teruhiko Suzuki" w:date="2016-03-28T10:49:00Z">
        <w:r>
          <w:rPr>
            <w:b/>
            <w:bCs/>
            <w:lang w:val="en-CA"/>
          </w:rPr>
          <w:t>Functional stage:</w:t>
        </w:r>
      </w:ins>
      <w:ins w:id="2869" w:author="Teruhiko Suzuki" w:date="2016-03-28T10:49:00Z">
        <w:r>
          <w:rPr>
            <w:lang w:val="en-CA"/>
          </w:rPr>
          <w:t xml:space="preserve"> </w:t>
        </w:r>
      </w:ins>
      <w:ins w:id="2870" w:author="Teruhiko Suzuki" w:date="2016-03-28T10:49:00Z">
        <w:r>
          <w:rPr>
            <w:lang w:val="en-CA" w:eastAsia="ja-JP"/>
          </w:rPr>
          <w:t>Test the extended precision processing function.</w:t>
        </w:r>
      </w:ins>
    </w:p>
    <w:p>
      <w:pPr>
        <w:pStyle w:val="Normal"/>
        <w:rPr>
          <w:ins w:id="2879" w:author="Teruhiko Suzuki" w:date="2016-03-28T10:49:00Z"/>
        </w:rPr>
      </w:pPr>
      <w:ins w:id="2872" w:author="Teruhiko Suzuki" w:date="2016-03-28T10:49:00Z">
        <w:r>
          <w:rPr>
            <w:b/>
            <w:bCs/>
            <w:lang w:val="en-CA"/>
          </w:rPr>
          <w:t>Purpose:</w:t>
        </w:r>
      </w:ins>
      <w:ins w:id="2873" w:author="Teruhiko Suzuki" w:date="2016-03-28T10:49:00Z">
        <w:r>
          <w:rPr>
            <w:lang w:val="en-CA"/>
          </w:rPr>
          <w:t xml:space="preserve"> </w:t>
        </w:r>
      </w:ins>
      <w:ins w:id="2874" w:author="Teruhiko Suzuki" w:date="2016-03-28T10:49:00Z">
        <w:r>
          <w:rPr>
            <w:lang w:val="en-CA" w:eastAsia="ja-JP"/>
          </w:rPr>
          <w:t xml:space="preserve">Check </w:t>
        </w:r>
      </w:ins>
      <w:ins w:id="2875" w:author="Teruhiko Suzuki" w:date="2016-03-28T10:49:00Z">
        <w:r>
          <w:rPr>
            <w:lang w:val="en-CA"/>
          </w:rPr>
          <w:t>that the decoder properly decodes</w:t>
        </w:r>
      </w:ins>
      <w:ins w:id="2876" w:author="Teruhiko Suzuki" w:date="2016-03-28T10:49:00Z">
        <w:r>
          <w:rPr>
            <w:lang w:val="en-CA" w:eastAsia="ja-JP"/>
          </w:rPr>
          <w:t xml:space="preserve"> bitstream of </w:t>
        </w:r>
      </w:ins>
      <w:ins w:id="2877" w:author="Teruhiko Suzuki" w:date="2016-03-28T10:49:00Z">
        <w:r>
          <w:rPr>
            <w:lang w:val="en-CA" w:eastAsia="ja-JP"/>
          </w:rPr>
          <w:t xml:space="preserve">a bitstream for the </w:t>
        </w:r>
      </w:ins>
      <w:ins w:id="2878" w:author="Teruhiko Suzuki" w:date="2016-03-28T10:49:00Z">
        <w:r>
          <w:rPr>
            <w:lang w:val="en-CA" w:eastAsia="ja-JP"/>
          </w:rPr>
          <w:t>Main 4:4:4 16 Intra profile with general_lower_bit_rate_constraint_flag equal to 1.</w:t>
        </w:r>
      </w:ins>
    </w:p>
    <w:p>
      <w:pPr>
        <w:pStyle w:val="Heading4"/>
        <w:numPr>
          <w:ilvl w:val="3"/>
          <w:numId w:val="5"/>
        </w:numPr>
        <w:ind w:left="864" w:hanging="0"/>
        <w:rPr>
          <w:lang w:val="en-CA" w:eastAsia="ja-JP"/>
          <w:ins w:id="2891" w:author="Teruhiko Suzuki" w:date="2016-03-28T10:49:00Z"/>
        </w:rPr>
      </w:pPr>
      <w:ins w:id="2880" w:author="Teruhiko Suzuki" w:date="2016-03-28T10:49:00Z">
        <w:del w:id="2881" w:author="Tomohiro Ikai" w:date="2016-05-02T14:27:00Z">
          <w:r>
            <w:rPr>
              <w:lang w:val="en-CA" w:eastAsia="ja-JP"/>
            </w:rPr>
            <w:delText>6.6.16.15</w:delText>
            <w:tab/>
          </w:r>
        </w:del>
      </w:ins>
      <w:ins w:id="2882" w:author="Teruhiko Suzuki" w:date="2016-03-28T10:49:00Z">
        <w:r>
          <w:rPr>
            <w:lang w:val="en-CA"/>
          </w:rPr>
          <w:t xml:space="preserve">Test bitstreams </w:t>
        </w:r>
      </w:ins>
      <w:ins w:id="2883" w:author="Teruhiko Suzuki" w:date="2016-03-28T10:49:00Z">
        <w:r>
          <w:rPr>
            <w:lang w:val="en-CA" w:eastAsia="ja-JP"/>
          </w:rPr>
          <w:t>#</w:t>
        </w:r>
      </w:ins>
      <w:ins w:id="2884" w:author="Teruhiko Suzuki" w:date="2016-03-28T10:49:00Z">
        <w:r>
          <w:rPr/>
          <w:t xml:space="preserve"> HIGH_TP</w:t>
        </w:r>
      </w:ins>
      <w:ins w:id="2885" w:author="Teruhiko Suzuki" w:date="2016-03-28T10:49:00Z">
        <w:r>
          <w:rPr>
            <w:lang w:eastAsia="ja-JP"/>
          </w:rPr>
          <w:t>EX</w:t>
        </w:r>
      </w:ins>
      <w:ins w:id="2886" w:author="Teruhiko Suzuki" w:date="2016-03-28T10:49:00Z">
        <w:r>
          <w:rPr>
            <w:lang w:val="en-CA" w:eastAsia="ja-JP"/>
          </w:rPr>
          <w:t>TPREC_</w:t>
        </w:r>
      </w:ins>
      <w:ins w:id="2887" w:author="Teruhiko Suzuki" w:date="2016-03-28T10:49:00Z">
        <w:r>
          <w:rPr>
            <w:lang w:val="en-CA" w:eastAsia="ja-JP"/>
          </w:rPr>
          <w:t>MAIN</w:t>
        </w:r>
      </w:ins>
      <w:ins w:id="2888" w:author="Teruhiko Suzuki" w:date="2016-03-28T10:49:00Z">
        <w:r>
          <w:rPr>
            <w:lang w:val="en-CA" w:eastAsia="ja-JP"/>
          </w:rPr>
          <w:t>_444444_16_INTRA_</w:t>
        </w:r>
      </w:ins>
      <w:ins w:id="2889" w:author="Teruhiko Suzuki" w:date="2016-03-28T10:49:00Z">
        <w:r>
          <w:rPr>
            <w:lang w:val="en-CA" w:eastAsia="ja-JP"/>
          </w:rPr>
          <w:t>10</w:t>
        </w:r>
      </w:ins>
      <w:ins w:id="2890" w:author="Teruhiko Suzuki" w:date="2016-03-28T10:49:00Z">
        <w:r>
          <w:rPr>
            <w:lang w:val="en-CA" w:eastAsia="ja-JP"/>
          </w:rPr>
          <w:t>BIT_RExt</w:t>
        </w:r>
      </w:ins>
    </w:p>
    <w:p>
      <w:pPr>
        <w:pStyle w:val="Normal"/>
        <w:rPr>
          <w:lang w:val="en-CA" w:eastAsia="ja-JP"/>
          <w:ins w:id="2907" w:author="Teruhiko Suzuki" w:date="2016-03-28T10:49:00Z"/>
        </w:rPr>
      </w:pPr>
      <w:ins w:id="2892" w:author="Teruhiko Suzuki" w:date="2016-03-28T10:49:00Z">
        <w:r>
          <w:rPr>
            <w:b/>
            <w:bCs/>
            <w:lang w:val="en-CA"/>
          </w:rPr>
          <w:t>Specification:</w:t>
        </w:r>
      </w:ins>
      <w:ins w:id="2893" w:author="Teruhiko Suzuki" w:date="2016-03-28T10:49:00Z">
        <w:r>
          <w:rPr>
            <w:lang w:val="en-CA"/>
          </w:rPr>
          <w:t xml:space="preserve"> </w:t>
        </w:r>
      </w:ins>
      <w:ins w:id="2894" w:author="Teruhiko Suzuki" w:date="2016-03-28T10:49:00Z">
        <w:r>
          <w:rPr>
            <w:lang w:val="en-CA" w:eastAsia="ja-JP"/>
          </w:rPr>
          <w:t>All slices are coded as I slice</w:t>
        </w:r>
      </w:ins>
      <w:ins w:id="2895" w:author="Teruhiko Suzuki" w:date="2016-03-28T10:49:00Z">
        <w:r>
          <w:rPr>
            <w:lang w:val="en-CA" w:eastAsia="ja-JP"/>
          </w:rPr>
          <w:t>s</w:t>
        </w:r>
      </w:ins>
      <w:ins w:id="2896" w:author="Teruhiko Suzuki" w:date="2016-03-28T10:49:00Z">
        <w:r>
          <w:rPr>
            <w:lang w:val="en-CA" w:eastAsia="ja-JP"/>
          </w:rPr>
          <w:t xml:space="preserve">. bit_depth_luma_minus8 and bit_depth_chroma_minus8 </w:t>
        </w:r>
      </w:ins>
      <w:ins w:id="2897" w:author="Teruhiko Suzuki" w:date="2016-03-28T10:49:00Z">
        <w:r>
          <w:rPr>
            <w:lang w:val="en-CA" w:eastAsia="ja-JP"/>
          </w:rPr>
          <w:t>are</w:t>
        </w:r>
      </w:ins>
      <w:ins w:id="2898" w:author="Teruhiko Suzuki" w:date="2016-03-28T10:49:00Z">
        <w:r>
          <w:rPr>
            <w:lang w:val="en-CA" w:eastAsia="ja-JP"/>
          </w:rPr>
          <w:t xml:space="preserve"> set equal to </w:t>
        </w:r>
      </w:ins>
      <w:ins w:id="2899" w:author="Teruhiko Suzuki" w:date="2016-03-28T10:49:00Z">
        <w:r>
          <w:rPr>
            <w:lang w:val="en-CA" w:eastAsia="ja-JP"/>
          </w:rPr>
          <w:t>2</w:t>
        </w:r>
      </w:ins>
      <w:ins w:id="2900" w:author="Teruhiko Suzuki" w:date="2016-03-28T10:49:00Z">
        <w:r>
          <w:rPr>
            <w:lang w:val="en-CA" w:eastAsia="ja-JP"/>
          </w:rPr>
          <w:t xml:space="preserve">. </w:t>
        </w:r>
      </w:ins>
      <w:ins w:id="2901" w:author="Teruhiko Suzuki" w:date="2016-03-28T10:49:00Z">
        <w:r>
          <w:rPr>
            <w:lang w:val="en-CA" w:eastAsia="ja-JP"/>
          </w:rPr>
          <w:t xml:space="preserve">chroma_format_idc is set equal to 3. </w:t>
        </w:r>
      </w:ins>
      <w:ins w:id="2902" w:author="Teruhiko Suzuki" w:date="2016-03-28T10:49:00Z">
        <w:r>
          <w:rPr>
            <w:lang w:val="en-CA" w:eastAsia="ja-JP"/>
          </w:rPr>
          <w:t xml:space="preserve">The </w:t>
        </w:r>
      </w:ins>
      <w:ins w:id="2903" w:author="Teruhiko Suzuki" w:date="2016-03-28T10:49:00Z">
        <w:r>
          <w:rPr>
            <w:lang w:val="en-CA" w:eastAsia="ja-JP"/>
          </w:rPr>
          <w:t>bit</w:t>
        </w:r>
      </w:ins>
      <w:ins w:id="2904" w:author="Teruhiko Suzuki" w:date="2016-03-28T10:49:00Z">
        <w:r>
          <w:rPr>
            <w:lang w:val="en-CA" w:eastAsia="ja-JP"/>
          </w:rPr>
          <w:t xml:space="preserve">stream consists of a concatenation of two </w:t>
        </w:r>
      </w:ins>
      <w:ins w:id="2905" w:author="Teruhiko Suzuki" w:date="2016-03-28T10:49:00Z">
        <w:r>
          <w:rPr>
            <w:lang w:val="en-CA" w:eastAsia="ja-JP"/>
          </w:rPr>
          <w:t xml:space="preserve">coded video </w:t>
        </w:r>
      </w:ins>
      <w:ins w:id="2906" w:author="Teruhiko Suzuki" w:date="2016-03-28T10:49:00Z">
        <w:r>
          <w:rPr>
            <w:lang w:val="en-CA" w:eastAsia="ja-JP"/>
          </w:rPr>
          <w:t>sequences of one frame each:</w:t>
        </w:r>
      </w:ins>
    </w:p>
    <w:p>
      <w:pPr>
        <w:pStyle w:val="Enumlev1"/>
        <w:rPr>
          <w:ins w:id="2910" w:author="Teruhiko Suzuki" w:date="2016-03-28T10:49:00Z"/>
        </w:rPr>
      </w:pPr>
      <w:ins w:id="2908" w:author="Teruhiko Suzuki" w:date="2016-03-28T10:49:00Z">
        <w:r>
          <w:rPr>
            <w:sz w:val="22"/>
            <w:szCs w:val="22"/>
            <w:lang w:val="en-CA" w:eastAsia="ja-JP"/>
          </w:rPr>
          <w:t>–</w:t>
        </w:r>
      </w:ins>
      <w:ins w:id="2909"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913" w:author="Teruhiko Suzuki" w:date="2016-03-28T10:49:00Z"/>
        </w:rPr>
      </w:pPr>
      <w:ins w:id="2911" w:author="Teruhiko Suzuki" w:date="2016-03-28T10:49:00Z">
        <w:r>
          <w:rPr>
            <w:sz w:val="22"/>
            <w:szCs w:val="22"/>
            <w:lang w:val="en-CA" w:eastAsia="ja-JP"/>
          </w:rPr>
          <w:t>–</w:t>
        </w:r>
      </w:ins>
      <w:ins w:id="2912"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917" w:author="Teruhiko Suzuki" w:date="2016-03-28T10:49:00Z"/>
        </w:rPr>
      </w:pPr>
      <w:ins w:id="2914" w:author="Teruhiko Suzuki" w:date="2016-03-28T10:49:00Z">
        <w:r>
          <w:rPr>
            <w:b/>
            <w:bCs/>
            <w:lang w:val="en-CA"/>
          </w:rPr>
          <w:t>Functional stage:</w:t>
        </w:r>
      </w:ins>
      <w:ins w:id="2915" w:author="Teruhiko Suzuki" w:date="2016-03-28T10:49:00Z">
        <w:r>
          <w:rPr>
            <w:lang w:val="en-CA"/>
          </w:rPr>
          <w:t xml:space="preserve"> </w:t>
        </w:r>
      </w:ins>
      <w:ins w:id="2916" w:author="Teruhiko Suzuki" w:date="2016-03-28T10:49:00Z">
        <w:r>
          <w:rPr>
            <w:lang w:val="en-CA" w:eastAsia="ja-JP"/>
          </w:rPr>
          <w:t>Test the extended precision processing function.</w:t>
        </w:r>
      </w:ins>
    </w:p>
    <w:p>
      <w:pPr>
        <w:pStyle w:val="Normal"/>
        <w:rPr>
          <w:ins w:id="2925" w:author="Teruhiko Suzuki" w:date="2016-03-28T10:49:00Z"/>
        </w:rPr>
      </w:pPr>
      <w:ins w:id="2918" w:author="Teruhiko Suzuki" w:date="2016-03-28T10:49:00Z">
        <w:r>
          <w:rPr>
            <w:b/>
            <w:bCs/>
            <w:lang w:val="en-CA"/>
          </w:rPr>
          <w:t>Purpose:</w:t>
        </w:r>
      </w:ins>
      <w:ins w:id="2919" w:author="Teruhiko Suzuki" w:date="2016-03-28T10:49:00Z">
        <w:r>
          <w:rPr>
            <w:lang w:val="en-CA"/>
          </w:rPr>
          <w:t xml:space="preserve"> </w:t>
        </w:r>
      </w:ins>
      <w:ins w:id="2920" w:author="Teruhiko Suzuki" w:date="2016-03-28T10:49:00Z">
        <w:r>
          <w:rPr>
            <w:lang w:val="en-CA" w:eastAsia="ja-JP"/>
          </w:rPr>
          <w:t xml:space="preserve">Check </w:t>
        </w:r>
      </w:ins>
      <w:ins w:id="2921" w:author="Teruhiko Suzuki" w:date="2016-03-28T10:49:00Z">
        <w:r>
          <w:rPr>
            <w:lang w:val="en-CA"/>
          </w:rPr>
          <w:t>that the decoder properly decodes</w:t>
        </w:r>
      </w:ins>
      <w:ins w:id="2922" w:author="Teruhiko Suzuki" w:date="2016-03-28T10:49:00Z">
        <w:r>
          <w:rPr>
            <w:lang w:val="en-CA" w:eastAsia="ja-JP"/>
          </w:rPr>
          <w:t xml:space="preserve"> bitstream of </w:t>
        </w:r>
      </w:ins>
      <w:ins w:id="2923" w:author="Teruhiko Suzuki" w:date="2016-03-28T10:49:00Z">
        <w:r>
          <w:rPr>
            <w:lang w:val="en-CA" w:eastAsia="ja-JP"/>
          </w:rPr>
          <w:t xml:space="preserve">a bitstream for the </w:t>
        </w:r>
      </w:ins>
      <w:ins w:id="2924" w:author="Teruhiko Suzuki" w:date="2016-03-28T10:49:00Z">
        <w:r>
          <w:rPr>
            <w:lang w:val="en-CA" w:eastAsia="ja-JP"/>
          </w:rPr>
          <w:t>Main 4:4:4 16 Intra profile with general_lower_bit_rate_constraint_flag equal to 1.</w:t>
        </w:r>
      </w:ins>
    </w:p>
    <w:p>
      <w:pPr>
        <w:pStyle w:val="Heading4"/>
        <w:numPr>
          <w:ilvl w:val="3"/>
          <w:numId w:val="5"/>
        </w:numPr>
        <w:ind w:left="864" w:hanging="0"/>
        <w:rPr>
          <w:lang w:val="en-CA" w:eastAsia="ja-JP"/>
          <w:ins w:id="2937" w:author="Teruhiko Suzuki" w:date="2016-03-28T10:49:00Z"/>
        </w:rPr>
      </w:pPr>
      <w:ins w:id="2926" w:author="Teruhiko Suzuki" w:date="2016-03-28T10:49:00Z">
        <w:del w:id="2927" w:author="Tomohiro Ikai" w:date="2016-05-02T14:27:00Z">
          <w:r>
            <w:rPr>
              <w:lang w:val="en-CA" w:eastAsia="ja-JP"/>
            </w:rPr>
            <w:delText>6.6.16.16</w:delText>
            <w:tab/>
          </w:r>
        </w:del>
      </w:ins>
      <w:ins w:id="2928" w:author="Teruhiko Suzuki" w:date="2016-03-28T10:49:00Z">
        <w:r>
          <w:rPr>
            <w:lang w:val="en-CA"/>
          </w:rPr>
          <w:t xml:space="preserve">Test bitstreams </w:t>
        </w:r>
      </w:ins>
      <w:ins w:id="2929" w:author="Teruhiko Suzuki" w:date="2016-03-28T10:49:00Z">
        <w:r>
          <w:rPr>
            <w:lang w:val="en-CA" w:eastAsia="ja-JP"/>
          </w:rPr>
          <w:t>#</w:t>
        </w:r>
      </w:ins>
      <w:ins w:id="2930" w:author="Teruhiko Suzuki" w:date="2016-03-28T10:49:00Z">
        <w:r>
          <w:rPr/>
          <w:t xml:space="preserve"> HIGH_TP</w:t>
        </w:r>
      </w:ins>
      <w:ins w:id="2931" w:author="Teruhiko Suzuki" w:date="2016-03-28T10:49:00Z">
        <w:r>
          <w:rPr>
            <w:lang w:eastAsia="ja-JP"/>
          </w:rPr>
          <w:t>EX</w:t>
        </w:r>
      </w:ins>
      <w:ins w:id="2932" w:author="Teruhiko Suzuki" w:date="2016-03-28T10:49:00Z">
        <w:r>
          <w:rPr>
            <w:lang w:val="en-CA" w:eastAsia="ja-JP"/>
          </w:rPr>
          <w:t>TPREC_</w:t>
        </w:r>
      </w:ins>
      <w:ins w:id="2933" w:author="Teruhiko Suzuki" w:date="2016-03-28T10:49:00Z">
        <w:r>
          <w:rPr>
            <w:lang w:val="en-CA" w:eastAsia="ja-JP"/>
          </w:rPr>
          <w:t>MAIN</w:t>
        </w:r>
      </w:ins>
      <w:ins w:id="2934" w:author="Teruhiko Suzuki" w:date="2016-03-28T10:49:00Z">
        <w:r>
          <w:rPr>
            <w:lang w:val="en-CA" w:eastAsia="ja-JP"/>
          </w:rPr>
          <w:t>_444444_16_INTRA_</w:t>
        </w:r>
      </w:ins>
      <w:ins w:id="2935" w:author="Teruhiko Suzuki" w:date="2016-03-28T10:49:00Z">
        <w:r>
          <w:rPr>
            <w:lang w:val="en-CA" w:eastAsia="ja-JP"/>
          </w:rPr>
          <w:t>12</w:t>
        </w:r>
      </w:ins>
      <w:ins w:id="2936" w:author="Teruhiko Suzuki" w:date="2016-03-28T10:49:00Z">
        <w:r>
          <w:rPr>
            <w:lang w:val="en-CA" w:eastAsia="ja-JP"/>
          </w:rPr>
          <w:t>BIT_RExt</w:t>
        </w:r>
      </w:ins>
    </w:p>
    <w:p>
      <w:pPr>
        <w:pStyle w:val="Normal"/>
        <w:rPr>
          <w:lang w:val="en-CA" w:eastAsia="ja-JP"/>
          <w:ins w:id="2953" w:author="Teruhiko Suzuki" w:date="2016-03-28T10:49:00Z"/>
        </w:rPr>
      </w:pPr>
      <w:ins w:id="2938" w:author="Teruhiko Suzuki" w:date="2016-03-28T10:49:00Z">
        <w:r>
          <w:rPr>
            <w:b/>
            <w:bCs/>
            <w:lang w:val="en-CA"/>
          </w:rPr>
          <w:t>Specification:</w:t>
        </w:r>
      </w:ins>
      <w:ins w:id="2939" w:author="Teruhiko Suzuki" w:date="2016-03-28T10:49:00Z">
        <w:r>
          <w:rPr>
            <w:lang w:val="en-CA"/>
          </w:rPr>
          <w:t xml:space="preserve"> </w:t>
        </w:r>
      </w:ins>
      <w:ins w:id="2940" w:author="Teruhiko Suzuki" w:date="2016-03-28T10:49:00Z">
        <w:r>
          <w:rPr>
            <w:lang w:val="en-CA" w:eastAsia="ja-JP"/>
          </w:rPr>
          <w:t>All slices are coded as I slice</w:t>
        </w:r>
      </w:ins>
      <w:ins w:id="2941" w:author="Teruhiko Suzuki" w:date="2016-03-28T10:49:00Z">
        <w:r>
          <w:rPr>
            <w:lang w:val="en-CA" w:eastAsia="ja-JP"/>
          </w:rPr>
          <w:t>s</w:t>
        </w:r>
      </w:ins>
      <w:ins w:id="2942" w:author="Teruhiko Suzuki" w:date="2016-03-28T10:49:00Z">
        <w:r>
          <w:rPr>
            <w:lang w:val="en-CA" w:eastAsia="ja-JP"/>
          </w:rPr>
          <w:t xml:space="preserve">. bit_depth_luma_minus8 and bit_depth_chroma_minus8 </w:t>
        </w:r>
      </w:ins>
      <w:ins w:id="2943" w:author="Teruhiko Suzuki" w:date="2016-03-28T10:49:00Z">
        <w:r>
          <w:rPr>
            <w:lang w:val="en-CA" w:eastAsia="ja-JP"/>
          </w:rPr>
          <w:t>are</w:t>
        </w:r>
      </w:ins>
      <w:ins w:id="2944" w:author="Teruhiko Suzuki" w:date="2016-03-28T10:49:00Z">
        <w:r>
          <w:rPr>
            <w:lang w:val="en-CA" w:eastAsia="ja-JP"/>
          </w:rPr>
          <w:t xml:space="preserve"> set equal to </w:t>
        </w:r>
      </w:ins>
      <w:ins w:id="2945" w:author="Teruhiko Suzuki" w:date="2016-03-28T10:49:00Z">
        <w:r>
          <w:rPr>
            <w:lang w:val="en-CA" w:eastAsia="ja-JP"/>
          </w:rPr>
          <w:t>4</w:t>
        </w:r>
      </w:ins>
      <w:ins w:id="2946" w:author="Teruhiko Suzuki" w:date="2016-03-28T10:49:00Z">
        <w:r>
          <w:rPr>
            <w:lang w:val="en-CA" w:eastAsia="ja-JP"/>
          </w:rPr>
          <w:t xml:space="preserve">. </w:t>
        </w:r>
      </w:ins>
      <w:ins w:id="2947" w:author="Teruhiko Suzuki" w:date="2016-03-28T10:49:00Z">
        <w:r>
          <w:rPr>
            <w:lang w:val="en-CA" w:eastAsia="ja-JP"/>
          </w:rPr>
          <w:t xml:space="preserve">chroma_format_idc is set equal to 3. </w:t>
        </w:r>
      </w:ins>
      <w:ins w:id="2948" w:author="Teruhiko Suzuki" w:date="2016-03-28T10:49:00Z">
        <w:r>
          <w:rPr>
            <w:lang w:val="en-CA" w:eastAsia="ja-JP"/>
          </w:rPr>
          <w:t xml:space="preserve">The </w:t>
        </w:r>
      </w:ins>
      <w:ins w:id="2949" w:author="Teruhiko Suzuki" w:date="2016-03-28T10:49:00Z">
        <w:r>
          <w:rPr>
            <w:lang w:val="en-CA" w:eastAsia="ja-JP"/>
          </w:rPr>
          <w:t>bit</w:t>
        </w:r>
      </w:ins>
      <w:ins w:id="2950" w:author="Teruhiko Suzuki" w:date="2016-03-28T10:49:00Z">
        <w:r>
          <w:rPr>
            <w:lang w:val="en-CA" w:eastAsia="ja-JP"/>
          </w:rPr>
          <w:t xml:space="preserve">stream consists of a concatenation of two </w:t>
        </w:r>
      </w:ins>
      <w:ins w:id="2951" w:author="Teruhiko Suzuki" w:date="2016-03-28T10:49:00Z">
        <w:r>
          <w:rPr>
            <w:lang w:val="en-CA" w:eastAsia="ja-JP"/>
          </w:rPr>
          <w:t xml:space="preserve">coded video </w:t>
        </w:r>
      </w:ins>
      <w:ins w:id="2952" w:author="Teruhiko Suzuki" w:date="2016-03-28T10:49:00Z">
        <w:r>
          <w:rPr>
            <w:lang w:val="en-CA" w:eastAsia="ja-JP"/>
          </w:rPr>
          <w:t>sequences of one frame each:</w:t>
        </w:r>
      </w:ins>
    </w:p>
    <w:p>
      <w:pPr>
        <w:pStyle w:val="Enumlev1"/>
        <w:rPr>
          <w:ins w:id="2956" w:author="Teruhiko Suzuki" w:date="2016-03-28T10:49:00Z"/>
        </w:rPr>
      </w:pPr>
      <w:ins w:id="2954" w:author="Teruhiko Suzuki" w:date="2016-03-28T10:49:00Z">
        <w:r>
          <w:rPr>
            <w:sz w:val="22"/>
            <w:szCs w:val="22"/>
            <w:lang w:val="en-CA" w:eastAsia="ja-JP"/>
          </w:rPr>
          <w:t>–</w:t>
        </w:r>
      </w:ins>
      <w:ins w:id="2955"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959" w:author="Teruhiko Suzuki" w:date="2016-03-28T10:49:00Z"/>
        </w:rPr>
      </w:pPr>
      <w:ins w:id="2957" w:author="Teruhiko Suzuki" w:date="2016-03-28T10:49:00Z">
        <w:r>
          <w:rPr>
            <w:sz w:val="22"/>
            <w:szCs w:val="22"/>
            <w:lang w:val="en-CA" w:eastAsia="ja-JP"/>
          </w:rPr>
          <w:t>–</w:t>
        </w:r>
      </w:ins>
      <w:ins w:id="2958"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963" w:author="Teruhiko Suzuki" w:date="2016-03-28T10:49:00Z"/>
        </w:rPr>
      </w:pPr>
      <w:ins w:id="2960" w:author="Teruhiko Suzuki" w:date="2016-03-28T10:49:00Z">
        <w:r>
          <w:rPr>
            <w:b/>
            <w:bCs/>
            <w:lang w:val="en-CA"/>
          </w:rPr>
          <w:t>Functional stage:</w:t>
        </w:r>
      </w:ins>
      <w:ins w:id="2961" w:author="Teruhiko Suzuki" w:date="2016-03-28T10:49:00Z">
        <w:r>
          <w:rPr>
            <w:lang w:val="en-CA"/>
          </w:rPr>
          <w:t xml:space="preserve"> </w:t>
        </w:r>
      </w:ins>
      <w:ins w:id="2962" w:author="Teruhiko Suzuki" w:date="2016-03-28T10:49:00Z">
        <w:r>
          <w:rPr>
            <w:lang w:val="en-CA" w:eastAsia="ja-JP"/>
          </w:rPr>
          <w:t>Test the extended precision processing function.</w:t>
        </w:r>
      </w:ins>
    </w:p>
    <w:p>
      <w:pPr>
        <w:pStyle w:val="Normal"/>
        <w:rPr>
          <w:ins w:id="2971" w:author="Teruhiko Suzuki" w:date="2016-03-28T10:49:00Z"/>
        </w:rPr>
      </w:pPr>
      <w:ins w:id="2964" w:author="Teruhiko Suzuki" w:date="2016-03-28T10:49:00Z">
        <w:r>
          <w:rPr>
            <w:b/>
            <w:bCs/>
            <w:lang w:val="en-CA"/>
          </w:rPr>
          <w:t>Purpose:</w:t>
        </w:r>
      </w:ins>
      <w:ins w:id="2965" w:author="Teruhiko Suzuki" w:date="2016-03-28T10:49:00Z">
        <w:r>
          <w:rPr>
            <w:lang w:val="en-CA"/>
          </w:rPr>
          <w:t xml:space="preserve"> </w:t>
        </w:r>
      </w:ins>
      <w:ins w:id="2966" w:author="Teruhiko Suzuki" w:date="2016-03-28T10:49:00Z">
        <w:r>
          <w:rPr>
            <w:lang w:val="en-CA" w:eastAsia="ja-JP"/>
          </w:rPr>
          <w:t xml:space="preserve">Check </w:t>
        </w:r>
      </w:ins>
      <w:ins w:id="2967" w:author="Teruhiko Suzuki" w:date="2016-03-28T10:49:00Z">
        <w:r>
          <w:rPr>
            <w:lang w:val="en-CA"/>
          </w:rPr>
          <w:t>that the decoder properly decodes</w:t>
        </w:r>
      </w:ins>
      <w:ins w:id="2968" w:author="Teruhiko Suzuki" w:date="2016-03-28T10:49:00Z">
        <w:r>
          <w:rPr>
            <w:lang w:val="en-CA" w:eastAsia="ja-JP"/>
          </w:rPr>
          <w:t xml:space="preserve"> bitstream of </w:t>
        </w:r>
      </w:ins>
      <w:ins w:id="2969" w:author="Teruhiko Suzuki" w:date="2016-03-28T10:49:00Z">
        <w:r>
          <w:rPr>
            <w:lang w:val="en-CA" w:eastAsia="ja-JP"/>
          </w:rPr>
          <w:t xml:space="preserve">a bitstream for the </w:t>
        </w:r>
      </w:ins>
      <w:ins w:id="2970" w:author="Teruhiko Suzuki" w:date="2016-03-28T10:49:00Z">
        <w:r>
          <w:rPr>
            <w:lang w:val="en-CA" w:eastAsia="ja-JP"/>
          </w:rPr>
          <w:t>Main 4:4:4 16 Intra profile with general_lower_bit_rate_constraint_flag equal to 1.</w:t>
        </w:r>
      </w:ins>
    </w:p>
    <w:p>
      <w:pPr>
        <w:pStyle w:val="Heading4"/>
        <w:numPr>
          <w:ilvl w:val="3"/>
          <w:numId w:val="5"/>
        </w:numPr>
        <w:ind w:left="864" w:hanging="0"/>
        <w:rPr>
          <w:lang w:val="en-CA" w:eastAsia="ja-JP"/>
          <w:ins w:id="2987" w:author="Teruhiko Suzuki" w:date="2016-03-28T10:49:00Z"/>
        </w:rPr>
      </w:pPr>
      <w:ins w:id="2972" w:author="Teruhiko Suzuki" w:date="2016-03-28T10:49:00Z">
        <w:del w:id="2973" w:author="Tomohiro Ikai" w:date="2016-05-02T14:27:00Z">
          <w:r>
            <w:rPr>
              <w:lang w:val="en-CA" w:eastAsia="ja-JP"/>
            </w:rPr>
            <w:delText>6.6.</w:delText>
          </w:r>
        </w:del>
      </w:ins>
      <w:ins w:id="2974" w:author="Teruhiko Suzuki" w:date="2016-03-28T10:49:00Z">
        <w:del w:id="2975" w:author="Tomohiro Ikai" w:date="2016-05-02T14:27:00Z">
          <w:r>
            <w:rPr>
              <w:lang w:val="en-CA"/>
            </w:rPr>
            <w:delText>16</w:delText>
          </w:r>
        </w:del>
      </w:ins>
      <w:ins w:id="2976" w:author="Teruhiko Suzuki" w:date="2016-03-28T10:49:00Z">
        <w:del w:id="2977" w:author="Tomohiro Ikai" w:date="2016-05-02T14:27:00Z">
          <w:r>
            <w:rPr>
              <w:lang w:val="en-CA" w:eastAsia="ja-JP"/>
            </w:rPr>
            <w:delText>.17</w:delText>
            <w:tab/>
          </w:r>
        </w:del>
      </w:ins>
      <w:ins w:id="2978" w:author="Teruhiko Suzuki" w:date="2016-03-28T10:49:00Z">
        <w:r>
          <w:rPr>
            <w:lang w:val="en-CA"/>
          </w:rPr>
          <w:t xml:space="preserve">Test bitstreams </w:t>
        </w:r>
      </w:ins>
      <w:ins w:id="2979" w:author="Teruhiko Suzuki" w:date="2016-03-28T10:49:00Z">
        <w:r>
          <w:rPr>
            <w:lang w:val="en-CA" w:eastAsia="ja-JP"/>
          </w:rPr>
          <w:t>#</w:t>
        </w:r>
      </w:ins>
      <w:ins w:id="2980" w:author="Teruhiko Suzuki" w:date="2016-03-28T10:49:00Z">
        <w:r>
          <w:rPr/>
          <w:t xml:space="preserve"> HIGH_TP</w:t>
        </w:r>
      </w:ins>
      <w:ins w:id="2981" w:author="Teruhiko Suzuki" w:date="2016-03-28T10:49:00Z">
        <w:r>
          <w:rPr>
            <w:lang w:eastAsia="ja-JP"/>
          </w:rPr>
          <w:t>EX</w:t>
        </w:r>
      </w:ins>
      <w:ins w:id="2982" w:author="Teruhiko Suzuki" w:date="2016-03-28T10:49:00Z">
        <w:r>
          <w:rPr>
            <w:lang w:val="en-CA" w:eastAsia="ja-JP"/>
          </w:rPr>
          <w:t>TPREC_</w:t>
        </w:r>
      </w:ins>
      <w:ins w:id="2983" w:author="Teruhiko Suzuki" w:date="2016-03-28T10:49:00Z">
        <w:r>
          <w:rPr>
            <w:lang w:val="en-CA" w:eastAsia="ja-JP"/>
          </w:rPr>
          <w:t>MAIN</w:t>
        </w:r>
      </w:ins>
      <w:ins w:id="2984" w:author="Teruhiko Suzuki" w:date="2016-03-28T10:49:00Z">
        <w:r>
          <w:rPr>
            <w:lang w:val="en-CA" w:eastAsia="ja-JP"/>
          </w:rPr>
          <w:t>_444444_16_INTRA_</w:t>
        </w:r>
      </w:ins>
      <w:ins w:id="2985" w:author="Teruhiko Suzuki" w:date="2016-03-28T10:49:00Z">
        <w:r>
          <w:rPr>
            <w:lang w:val="en-CA" w:eastAsia="ja-JP"/>
          </w:rPr>
          <w:t>16</w:t>
        </w:r>
      </w:ins>
      <w:ins w:id="2986" w:author="Teruhiko Suzuki" w:date="2016-03-28T10:49:00Z">
        <w:r>
          <w:rPr>
            <w:lang w:val="en-CA" w:eastAsia="ja-JP"/>
          </w:rPr>
          <w:t>BIT_RExt</w:t>
        </w:r>
      </w:ins>
    </w:p>
    <w:p>
      <w:pPr>
        <w:pStyle w:val="Normal"/>
        <w:rPr>
          <w:lang w:val="en-CA" w:eastAsia="ja-JP"/>
          <w:ins w:id="3003" w:author="Teruhiko Suzuki" w:date="2016-03-28T10:49:00Z"/>
        </w:rPr>
      </w:pPr>
      <w:ins w:id="2988" w:author="Teruhiko Suzuki" w:date="2016-03-28T10:49:00Z">
        <w:r>
          <w:rPr>
            <w:b/>
            <w:bCs/>
            <w:lang w:val="en-CA"/>
          </w:rPr>
          <w:t>Specification:</w:t>
        </w:r>
      </w:ins>
      <w:ins w:id="2989" w:author="Teruhiko Suzuki" w:date="2016-03-28T10:49:00Z">
        <w:r>
          <w:rPr>
            <w:lang w:val="en-CA"/>
          </w:rPr>
          <w:t xml:space="preserve"> </w:t>
        </w:r>
      </w:ins>
      <w:ins w:id="2990" w:author="Teruhiko Suzuki" w:date="2016-03-28T10:49:00Z">
        <w:r>
          <w:rPr>
            <w:lang w:val="en-CA" w:eastAsia="ja-JP"/>
          </w:rPr>
          <w:t>All slices are coded as I slice</w:t>
        </w:r>
      </w:ins>
      <w:ins w:id="2991" w:author="Teruhiko Suzuki" w:date="2016-03-28T10:49:00Z">
        <w:r>
          <w:rPr>
            <w:lang w:val="en-CA" w:eastAsia="ja-JP"/>
          </w:rPr>
          <w:t>s</w:t>
        </w:r>
      </w:ins>
      <w:ins w:id="2992" w:author="Teruhiko Suzuki" w:date="2016-03-28T10:49:00Z">
        <w:r>
          <w:rPr>
            <w:lang w:val="en-CA" w:eastAsia="ja-JP"/>
          </w:rPr>
          <w:t xml:space="preserve">. bit_depth_luma_minus8 and bit_depth_chroma_minus8 </w:t>
        </w:r>
      </w:ins>
      <w:ins w:id="2993" w:author="Teruhiko Suzuki" w:date="2016-03-28T10:49:00Z">
        <w:r>
          <w:rPr>
            <w:lang w:val="en-CA" w:eastAsia="ja-JP"/>
          </w:rPr>
          <w:t>are</w:t>
        </w:r>
      </w:ins>
      <w:ins w:id="2994" w:author="Teruhiko Suzuki" w:date="2016-03-28T10:49:00Z">
        <w:r>
          <w:rPr>
            <w:lang w:val="en-CA" w:eastAsia="ja-JP"/>
          </w:rPr>
          <w:t xml:space="preserve"> set equal to </w:t>
        </w:r>
      </w:ins>
      <w:ins w:id="2995" w:author="Teruhiko Suzuki" w:date="2016-03-28T10:49:00Z">
        <w:r>
          <w:rPr>
            <w:lang w:val="en-CA" w:eastAsia="ja-JP"/>
          </w:rPr>
          <w:t>8</w:t>
        </w:r>
      </w:ins>
      <w:ins w:id="2996" w:author="Teruhiko Suzuki" w:date="2016-03-28T10:49:00Z">
        <w:r>
          <w:rPr>
            <w:lang w:val="en-CA" w:eastAsia="ja-JP"/>
          </w:rPr>
          <w:t xml:space="preserve">. </w:t>
        </w:r>
      </w:ins>
      <w:ins w:id="2997" w:author="Teruhiko Suzuki" w:date="2016-03-28T10:49:00Z">
        <w:r>
          <w:rPr>
            <w:lang w:val="en-CA" w:eastAsia="ja-JP"/>
          </w:rPr>
          <w:t xml:space="preserve">chroma_format_idc is set equal to 3. </w:t>
        </w:r>
      </w:ins>
      <w:ins w:id="2998" w:author="Teruhiko Suzuki" w:date="2016-03-28T10:49:00Z">
        <w:r>
          <w:rPr>
            <w:lang w:val="en-CA" w:eastAsia="ja-JP"/>
          </w:rPr>
          <w:t xml:space="preserve">The </w:t>
        </w:r>
      </w:ins>
      <w:ins w:id="2999" w:author="Teruhiko Suzuki" w:date="2016-03-28T10:49:00Z">
        <w:r>
          <w:rPr>
            <w:lang w:val="en-CA" w:eastAsia="ja-JP"/>
          </w:rPr>
          <w:t>bit</w:t>
        </w:r>
      </w:ins>
      <w:ins w:id="3000" w:author="Teruhiko Suzuki" w:date="2016-03-28T10:49:00Z">
        <w:r>
          <w:rPr>
            <w:lang w:val="en-CA" w:eastAsia="ja-JP"/>
          </w:rPr>
          <w:t xml:space="preserve">stream consists of a concatenation of two </w:t>
        </w:r>
      </w:ins>
      <w:ins w:id="3001" w:author="Teruhiko Suzuki" w:date="2016-03-28T10:49:00Z">
        <w:r>
          <w:rPr>
            <w:lang w:val="en-CA" w:eastAsia="ja-JP"/>
          </w:rPr>
          <w:t xml:space="preserve">coded video </w:t>
        </w:r>
      </w:ins>
      <w:ins w:id="3002" w:author="Teruhiko Suzuki" w:date="2016-03-28T10:49:00Z">
        <w:r>
          <w:rPr>
            <w:lang w:val="en-CA" w:eastAsia="ja-JP"/>
          </w:rPr>
          <w:t>sequences of one frame each:</w:t>
        </w:r>
      </w:ins>
    </w:p>
    <w:p>
      <w:pPr>
        <w:pStyle w:val="Enumlev1"/>
        <w:rPr>
          <w:ins w:id="3006" w:author="Teruhiko Suzuki" w:date="2016-03-28T10:49:00Z"/>
        </w:rPr>
      </w:pPr>
      <w:ins w:id="3004" w:author="Teruhiko Suzuki" w:date="2016-03-28T10:49:00Z">
        <w:r>
          <w:rPr>
            <w:sz w:val="22"/>
            <w:szCs w:val="22"/>
            <w:lang w:val="en-CA" w:eastAsia="ja-JP"/>
          </w:rPr>
          <w:t>–</w:t>
        </w:r>
      </w:ins>
      <w:ins w:id="3005"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3009" w:author="Teruhiko Suzuki" w:date="2016-03-28T10:49:00Z"/>
        </w:rPr>
      </w:pPr>
      <w:ins w:id="3007" w:author="Teruhiko Suzuki" w:date="2016-03-28T10:49:00Z">
        <w:r>
          <w:rPr>
            <w:sz w:val="22"/>
            <w:szCs w:val="22"/>
            <w:lang w:val="en-CA" w:eastAsia="ja-JP"/>
          </w:rPr>
          <w:t>–</w:t>
        </w:r>
      </w:ins>
      <w:ins w:id="3008"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3013" w:author="Teruhiko Suzuki" w:date="2016-03-28T10:49:00Z"/>
        </w:rPr>
      </w:pPr>
      <w:ins w:id="3010" w:author="Teruhiko Suzuki" w:date="2016-03-28T10:49:00Z">
        <w:r>
          <w:rPr>
            <w:b/>
            <w:bCs/>
            <w:lang w:val="en-CA"/>
          </w:rPr>
          <w:t>Functional stage:</w:t>
        </w:r>
      </w:ins>
      <w:ins w:id="3011" w:author="Teruhiko Suzuki" w:date="2016-03-28T10:49:00Z">
        <w:r>
          <w:rPr>
            <w:lang w:val="en-CA"/>
          </w:rPr>
          <w:t xml:space="preserve"> </w:t>
        </w:r>
      </w:ins>
      <w:ins w:id="3012" w:author="Teruhiko Suzuki" w:date="2016-03-28T10:49:00Z">
        <w:r>
          <w:rPr>
            <w:lang w:val="en-CA" w:eastAsia="ja-JP"/>
          </w:rPr>
          <w:t>Test the extended precision processing function.</w:t>
        </w:r>
      </w:ins>
    </w:p>
    <w:p>
      <w:pPr>
        <w:pStyle w:val="Normal"/>
        <w:rPr>
          <w:ins w:id="3021" w:author="Teruhiko Suzuki" w:date="2016-03-28T10:49:00Z"/>
        </w:rPr>
      </w:pPr>
      <w:ins w:id="3014" w:author="Teruhiko Suzuki" w:date="2016-03-28T10:49:00Z">
        <w:r>
          <w:rPr>
            <w:b/>
            <w:bCs/>
            <w:lang w:val="en-CA"/>
          </w:rPr>
          <w:t>Purpose:</w:t>
        </w:r>
      </w:ins>
      <w:ins w:id="3015" w:author="Teruhiko Suzuki" w:date="2016-03-28T10:49:00Z">
        <w:r>
          <w:rPr>
            <w:lang w:val="en-CA"/>
          </w:rPr>
          <w:t xml:space="preserve"> </w:t>
        </w:r>
      </w:ins>
      <w:ins w:id="3016" w:author="Teruhiko Suzuki" w:date="2016-03-28T10:49:00Z">
        <w:r>
          <w:rPr>
            <w:lang w:val="en-CA" w:eastAsia="ja-JP"/>
          </w:rPr>
          <w:t xml:space="preserve">Check </w:t>
        </w:r>
      </w:ins>
      <w:ins w:id="3017" w:author="Teruhiko Suzuki" w:date="2016-03-28T10:49:00Z">
        <w:r>
          <w:rPr>
            <w:lang w:val="en-CA"/>
          </w:rPr>
          <w:t>that the decoder properly decodes</w:t>
        </w:r>
      </w:ins>
      <w:ins w:id="3018" w:author="Teruhiko Suzuki" w:date="2016-03-28T10:49:00Z">
        <w:r>
          <w:rPr>
            <w:lang w:val="en-CA" w:eastAsia="ja-JP"/>
          </w:rPr>
          <w:t xml:space="preserve"> bitstream of </w:t>
        </w:r>
      </w:ins>
      <w:ins w:id="3019" w:author="Teruhiko Suzuki" w:date="2016-03-28T10:49:00Z">
        <w:r>
          <w:rPr>
            <w:lang w:val="en-CA" w:eastAsia="ja-JP"/>
          </w:rPr>
          <w:t xml:space="preserve">a bitstream for the </w:t>
        </w:r>
      </w:ins>
      <w:ins w:id="3020" w:author="Teruhiko Suzuki" w:date="2016-03-28T10:49:00Z">
        <w:r>
          <w:rPr>
            <w:lang w:val="en-CA" w:eastAsia="ja-JP"/>
          </w:rPr>
          <w:t>Main 4:4:4 16 Intra profile with general_lower_bit_rate_constraint_flag equal to 1.</w:t>
        </w:r>
      </w:ins>
    </w:p>
    <w:p>
      <w:pPr>
        <w:pStyle w:val="Normal"/>
        <w:numPr>
          <w:ilvl w:val="3"/>
          <w:numId w:val="5"/>
        </w:numPr>
        <w:ind w:left="1084" w:right="220" w:hanging="864"/>
        <w:rPr>
          <w:lang w:val="en-CA"/>
          <w:ins w:id="3023" w:author="Teruhiko Suzuki" w:date="2016-03-28T10:49:00Z"/>
        </w:rPr>
      </w:pPr>
      <w:del w:id="3022" w:author="Tomohiro Ikai" w:date="2016-05-02T14:28:00Z">
        <w:r>
          <w:rPr>
            <w:lang w:val="en-CA"/>
          </w:rPr>
          <w:delText>6.6.16.18</w:delText>
          <w:tab/>
        </w:r>
      </w:del>
    </w:p>
    <w:p>
      <w:pPr>
        <w:pStyle w:val="Normal"/>
        <w:widowControl/>
        <w:numPr>
          <w:ilvl w:val="3"/>
          <w:numId w:val="5"/>
        </w:numPr>
        <w:overflowPunct w:val="false"/>
        <w:autoSpaceDE w:val="false"/>
        <w:bidi w:val="0"/>
        <w:spacing w:before="136" w:after="0"/>
        <w:ind w:left="1084" w:right="220" w:hanging="864"/>
        <w:textAlignment w:val="baseline"/>
        <w:rPr>
          <w:lang w:val="en-CA"/>
          <w:ins w:id="3026" w:author="Teruhiko Suzuki" w:date="2016-03-28T10:49:00Z"/>
        </w:rPr>
      </w:pPr>
      <w:ins w:id="3024" w:author="Teruhiko Suzuki" w:date="2016-03-28T10:49:00Z">
        <w:r>
          <w:rPr>
            <w:lang w:val="en-CA"/>
          </w:rPr>
          <w:t>Test bitstreams #</w:t>
        </w:r>
      </w:ins>
      <w:ins w:id="3025" w:author="Teruhiko Suzuki" w:date="2016-03-28T10:49:00Z">
        <w:r>
          <w:rPr>
            <w:lang w:val="en-CA"/>
          </w:rPr>
          <w:t>IPCM_A_RExt</w:t>
        </w:r>
      </w:ins>
    </w:p>
    <w:p>
      <w:pPr>
        <w:pStyle w:val="Normal"/>
        <w:rPr>
          <w:lang w:val="en-CA" w:eastAsia="ja-JP"/>
          <w:ins w:id="3036" w:author="Teruhiko Suzuki" w:date="2016-03-28T10:49:00Z"/>
        </w:rPr>
      </w:pPr>
      <w:ins w:id="3027" w:author="Teruhiko Suzuki" w:date="2016-03-28T10:49:00Z">
        <w:r>
          <w:rPr>
            <w:b/>
            <w:bCs/>
            <w:lang w:val="en-CA"/>
          </w:rPr>
          <w:t>Specification:</w:t>
        </w:r>
      </w:ins>
      <w:ins w:id="3028" w:author="Teruhiko Suzuki" w:date="2016-03-28T10:49:00Z">
        <w:r>
          <w:rPr>
            <w:lang w:val="en-CA"/>
          </w:rPr>
          <w:t xml:space="preserve"> </w:t>
        </w:r>
      </w:ins>
      <w:ins w:id="3029" w:author="Teruhiko Suzuki" w:date="2016-03-28T10:49:00Z">
        <w:r>
          <w:rPr>
            <w:lang w:val="en-CA" w:eastAsia="ja-JP"/>
          </w:rPr>
          <w:t>All slices are coded as I slice</w:t>
        </w:r>
      </w:ins>
      <w:ins w:id="3030" w:author="Teruhiko Suzuki" w:date="2016-03-28T10:49:00Z">
        <w:r>
          <w:rPr>
            <w:lang w:val="en-CA" w:eastAsia="ja-JP"/>
          </w:rPr>
          <w:t>s</w:t>
        </w:r>
      </w:ins>
      <w:ins w:id="3031" w:author="Teruhiko Suzuki" w:date="2016-03-28T10:49:00Z">
        <w:r>
          <w:rPr>
            <w:lang w:val="en-CA" w:eastAsia="ja-JP"/>
          </w:rPr>
          <w:t xml:space="preserve">. </w:t>
        </w:r>
      </w:ins>
      <w:ins w:id="3032" w:author="Teruhiko Suzuki" w:date="2016-03-28T10:49:00Z">
        <w:r>
          <w:rPr>
            <w:lang w:val="en-CA" w:eastAsia="ja-JP"/>
          </w:rPr>
          <w:t xml:space="preserve">chroma_format_idc is set equal to 2. </w:t>
        </w:r>
      </w:ins>
      <w:ins w:id="3033" w:author="Teruhiko Suzuki" w:date="2016-03-28T10:49: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ins>
      <w:ins w:id="3034" w:author="Teruhiko Suzuki" w:date="2016-03-28T10:49:00Z">
        <w:r>
          <w:rPr>
            <w:lang w:val="en-CA" w:eastAsia="ja-JP"/>
          </w:rPr>
          <w:t>d</w:t>
        </w:r>
      </w:ins>
      <w:ins w:id="3035" w:author="Teruhiko Suzuki" w:date="2016-03-28T10:49:00Z">
        <w:r>
          <w:rPr>
            <w:lang w:val="en-CA" w:eastAsia="ja-JP"/>
          </w:rPr>
          <w:t>_flag are equal to 0, 1 and 0, respectively.</w:t>
        </w:r>
      </w:ins>
    </w:p>
    <w:p>
      <w:pPr>
        <w:pStyle w:val="Normal"/>
        <w:rPr>
          <w:lang w:val="en-CA" w:eastAsia="ja-JP"/>
          <w:ins w:id="3041" w:author="Teruhiko Suzuki" w:date="2016-03-28T10:49:00Z"/>
        </w:rPr>
      </w:pPr>
      <w:ins w:id="3037" w:author="Teruhiko Suzuki" w:date="2016-03-28T10:49:00Z">
        <w:r>
          <w:rPr>
            <w:b/>
            <w:bCs/>
            <w:lang w:val="en-CA"/>
          </w:rPr>
          <w:t>Functional stage:</w:t>
        </w:r>
      </w:ins>
      <w:ins w:id="3038" w:author="Teruhiko Suzuki" w:date="2016-03-28T10:49:00Z">
        <w:r>
          <w:rPr>
            <w:lang w:val="en-CA"/>
          </w:rPr>
          <w:t xml:space="preserve"> </w:t>
        </w:r>
      </w:ins>
      <w:ins w:id="3039" w:author="Teruhiko Suzuki" w:date="2016-03-28T10:49:00Z">
        <w:r>
          <w:rPr>
            <w:lang w:val="en-CA" w:eastAsia="ja-JP"/>
          </w:rPr>
          <w:t>Test the parsing of pcm_flags in coding unit syntax. Test parsing of 4:2:2 format</w:t>
        </w:r>
      </w:ins>
      <w:ins w:id="3040" w:author="Teruhiko Suzuki" w:date="2016-03-28T10:49:00Z">
        <w:r>
          <w:rPr>
            <w:lang w:val="en-CA" w:eastAsia="ja-JP"/>
          </w:rPr>
          <w:t>.</w:t>
        </w:r>
      </w:ins>
    </w:p>
    <w:p>
      <w:pPr>
        <w:pStyle w:val="Normal"/>
        <w:rPr>
          <w:lang w:val="en-CA" w:eastAsia="ja-JP"/>
          <w:ins w:id="3049" w:author="Teruhiko Suzuki" w:date="2016-03-28T10:49:00Z"/>
        </w:rPr>
      </w:pPr>
      <w:ins w:id="3042" w:author="Teruhiko Suzuki" w:date="2016-03-28T10:49:00Z">
        <w:r>
          <w:rPr>
            <w:b/>
            <w:bCs/>
            <w:lang w:val="en-CA"/>
          </w:rPr>
          <w:t>Purpose:</w:t>
        </w:r>
      </w:ins>
      <w:ins w:id="3043" w:author="Teruhiko Suzuki" w:date="2016-03-28T10:49:00Z">
        <w:r>
          <w:rPr>
            <w:lang w:val="en-CA"/>
          </w:rPr>
          <w:t xml:space="preserve"> </w:t>
        </w:r>
      </w:ins>
      <w:ins w:id="3044" w:author="Teruhiko Suzuki" w:date="2016-03-28T10:49:00Z">
        <w:r>
          <w:rPr>
            <w:lang w:val="en-CA" w:eastAsia="ja-JP"/>
          </w:rPr>
          <w:t xml:space="preserve">Check that decoder </w:t>
        </w:r>
      </w:ins>
      <w:ins w:id="3045" w:author="Teruhiko Suzuki" w:date="2016-03-28T10:49:00Z">
        <w:r>
          <w:rPr>
            <w:lang w:val="en-CA" w:eastAsia="ja-JP"/>
          </w:rPr>
          <w:t>properly</w:t>
        </w:r>
      </w:ins>
      <w:ins w:id="3046" w:author="Teruhiko Suzuki" w:date="2016-03-28T10:49:00Z">
        <w:r>
          <w:rPr>
            <w:lang w:val="en-CA" w:eastAsia="ja-JP"/>
          </w:rPr>
          <w:t xml:space="preserve"> decode</w:t>
        </w:r>
      </w:ins>
      <w:ins w:id="3047" w:author="Teruhiko Suzuki" w:date="2016-03-28T10:49:00Z">
        <w:r>
          <w:rPr>
            <w:lang w:val="en-CA" w:eastAsia="ja-JP"/>
          </w:rPr>
          <w:t>s</w:t>
        </w:r>
      </w:ins>
      <w:ins w:id="3048" w:author="Teruhiko Suzuki" w:date="2016-03-28T10:49:00Z">
        <w:r>
          <w:rPr>
            <w:lang w:val="en-CA" w:eastAsia="ja-JP"/>
          </w:rPr>
          <w:t xml:space="preserve"> the slices of coded frames containing pcm_flags.</w:t>
        </w:r>
      </w:ins>
    </w:p>
    <w:p>
      <w:pPr>
        <w:pStyle w:val="Heading4"/>
        <w:numPr>
          <w:ilvl w:val="3"/>
          <w:numId w:val="5"/>
        </w:numPr>
        <w:ind w:left="864" w:hanging="0"/>
        <w:rPr>
          <w:lang w:val="en-CA"/>
          <w:ins w:id="3054" w:author="Teruhiko Suzuki" w:date="2016-03-28T10:49:00Z"/>
        </w:rPr>
      </w:pPr>
      <w:ins w:id="3050" w:author="Teruhiko Suzuki" w:date="2016-03-28T10:49:00Z">
        <w:del w:id="3051" w:author="Tomohiro Ikai" w:date="2016-05-02T14:28:00Z">
          <w:r>
            <w:rPr>
              <w:lang w:val="en-CA"/>
            </w:rPr>
            <w:delText>6.6.16.19</w:delText>
            <w:tab/>
          </w:r>
        </w:del>
      </w:ins>
      <w:ins w:id="3052" w:author="Teruhiko Suzuki" w:date="2016-03-28T10:49:00Z">
        <w:r>
          <w:rPr>
            <w:lang w:val="en-CA"/>
          </w:rPr>
          <w:t>Test bitstreams #</w:t>
        </w:r>
      </w:ins>
      <w:ins w:id="3053" w:author="Teruhiko Suzuki" w:date="2016-03-28T10:49:00Z">
        <w:r>
          <w:rPr>
            <w:lang w:val="en-CA"/>
          </w:rPr>
          <w:t>IPCM_B_RExt</w:t>
        </w:r>
      </w:ins>
    </w:p>
    <w:p>
      <w:pPr>
        <w:pStyle w:val="Normal"/>
        <w:rPr>
          <w:lang w:val="en-CA" w:eastAsia="ja-JP"/>
          <w:ins w:id="3064" w:author="Teruhiko Suzuki" w:date="2016-03-28T10:49:00Z"/>
        </w:rPr>
      </w:pPr>
      <w:ins w:id="3055" w:author="Teruhiko Suzuki" w:date="2016-03-28T10:49:00Z">
        <w:r>
          <w:rPr>
            <w:b/>
            <w:bCs/>
            <w:lang w:val="en-CA"/>
          </w:rPr>
          <w:t>Specification:</w:t>
        </w:r>
      </w:ins>
      <w:ins w:id="3056" w:author="Teruhiko Suzuki" w:date="2016-03-28T10:49:00Z">
        <w:r>
          <w:rPr>
            <w:lang w:val="en-CA"/>
          </w:rPr>
          <w:t xml:space="preserve"> </w:t>
        </w:r>
      </w:ins>
      <w:ins w:id="3057" w:author="Teruhiko Suzuki" w:date="2016-03-28T10:49:00Z">
        <w:r>
          <w:rPr>
            <w:lang w:val="en-CA" w:eastAsia="ja-JP"/>
          </w:rPr>
          <w:t>All slices are coded as I slice</w:t>
        </w:r>
      </w:ins>
      <w:ins w:id="3058" w:author="Teruhiko Suzuki" w:date="2016-03-28T10:49:00Z">
        <w:r>
          <w:rPr>
            <w:lang w:val="en-CA" w:eastAsia="ja-JP"/>
          </w:rPr>
          <w:t>s</w:t>
        </w:r>
      </w:ins>
      <w:ins w:id="3059" w:author="Teruhiko Suzuki" w:date="2016-03-28T10:49:00Z">
        <w:r>
          <w:rPr>
            <w:lang w:val="en-CA" w:eastAsia="ja-JP"/>
          </w:rPr>
          <w:t xml:space="preserve">. </w:t>
        </w:r>
      </w:ins>
      <w:ins w:id="3060" w:author="Teruhiko Suzuki" w:date="2016-03-28T10:49:00Z">
        <w:r>
          <w:rPr>
            <w:lang w:val="en-CA" w:eastAsia="ja-JP"/>
          </w:rPr>
          <w:t xml:space="preserve">chroma_format_idc is set equal to 3. </w:t>
        </w:r>
      </w:ins>
      <w:ins w:id="3061" w:author="Teruhiko Suzuki" w:date="2016-03-28T10:49: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ins>
      <w:ins w:id="3062" w:author="Teruhiko Suzuki" w:date="2016-03-28T10:49:00Z">
        <w:r>
          <w:rPr>
            <w:lang w:val="en-CA" w:eastAsia="ja-JP"/>
          </w:rPr>
          <w:t>d</w:t>
        </w:r>
      </w:ins>
      <w:ins w:id="3063" w:author="Teruhiko Suzuki" w:date="2016-03-28T10:49:00Z">
        <w:r>
          <w:rPr>
            <w:lang w:val="en-CA" w:eastAsia="ja-JP"/>
          </w:rPr>
          <w:t>_flag are equal to 0, 1 and 0, respectively.</w:t>
        </w:r>
      </w:ins>
    </w:p>
    <w:p>
      <w:pPr>
        <w:pStyle w:val="Normal"/>
        <w:rPr>
          <w:lang w:val="en-CA" w:eastAsia="ja-JP"/>
          <w:ins w:id="3070" w:author="Teruhiko Suzuki" w:date="2016-03-28T10:49:00Z"/>
        </w:rPr>
      </w:pPr>
      <w:ins w:id="3065" w:author="Teruhiko Suzuki" w:date="2016-03-28T10:49:00Z">
        <w:r>
          <w:rPr>
            <w:b/>
            <w:bCs/>
            <w:lang w:val="en-CA"/>
          </w:rPr>
          <w:t>Functional stage:</w:t>
        </w:r>
      </w:ins>
      <w:ins w:id="3066" w:author="Teruhiko Suzuki" w:date="2016-03-28T10:49:00Z">
        <w:r>
          <w:rPr>
            <w:lang w:val="en-CA"/>
          </w:rPr>
          <w:t xml:space="preserve"> </w:t>
        </w:r>
      </w:ins>
      <w:ins w:id="3067" w:author="Teruhiko Suzuki" w:date="2016-03-28T10:49:00Z">
        <w:r>
          <w:rPr>
            <w:lang w:val="en-CA" w:eastAsia="ja-JP"/>
          </w:rPr>
          <w:t>Test the parsing of pcm_flags in coding unit syntax. Test parsing of 4:4:4 format</w:t>
        </w:r>
      </w:ins>
      <w:ins w:id="3068" w:author="Teruhiko Suzuki" w:date="2016-03-28T10:49:00Z">
        <w:r>
          <w:rPr>
            <w:lang w:val="en-CA" w:eastAsia="ja-JP"/>
          </w:rPr>
          <w:t>,</w:t>
        </w:r>
      </w:ins>
      <w:ins w:id="3069" w:author="Teruhiko Suzuki" w:date="2016-03-28T10:49:00Z">
        <w:r>
          <w:rPr>
            <w:lang w:val="en-CA" w:eastAsia="ja-JP"/>
          </w:rPr>
          <w:t xml:space="preserve"> pcm_sample_luma and pcm_sample_chroma data in PCM sample syntax.</w:t>
        </w:r>
      </w:ins>
    </w:p>
    <w:p>
      <w:pPr>
        <w:pStyle w:val="Normal"/>
        <w:rPr>
          <w:lang w:val="en-CA" w:eastAsia="ja-JP"/>
          <w:ins w:id="3078" w:author="Teruhiko Suzuki" w:date="2016-03-28T10:49:00Z"/>
        </w:rPr>
      </w:pPr>
      <w:ins w:id="3071" w:author="Teruhiko Suzuki" w:date="2016-03-28T10:49:00Z">
        <w:r>
          <w:rPr>
            <w:b/>
            <w:bCs/>
            <w:lang w:val="en-CA"/>
          </w:rPr>
          <w:t>Purpose:</w:t>
        </w:r>
      </w:ins>
      <w:ins w:id="3072" w:author="Teruhiko Suzuki" w:date="2016-03-28T10:49:00Z">
        <w:r>
          <w:rPr>
            <w:lang w:val="en-CA"/>
          </w:rPr>
          <w:t xml:space="preserve"> </w:t>
        </w:r>
      </w:ins>
      <w:ins w:id="3073" w:author="Teruhiko Suzuki" w:date="2016-03-28T10:49:00Z">
        <w:r>
          <w:rPr>
            <w:lang w:val="en-CA" w:eastAsia="ja-JP"/>
          </w:rPr>
          <w:t xml:space="preserve">Check that decoder </w:t>
        </w:r>
      </w:ins>
      <w:ins w:id="3074" w:author="Teruhiko Suzuki" w:date="2016-03-28T10:49:00Z">
        <w:r>
          <w:rPr>
            <w:lang w:val="en-CA" w:eastAsia="ja-JP"/>
          </w:rPr>
          <w:t>properly</w:t>
        </w:r>
      </w:ins>
      <w:ins w:id="3075" w:author="Teruhiko Suzuki" w:date="2016-03-28T10:49:00Z">
        <w:r>
          <w:rPr>
            <w:lang w:val="en-CA" w:eastAsia="ja-JP"/>
          </w:rPr>
          <w:t xml:space="preserve"> decode</w:t>
        </w:r>
      </w:ins>
      <w:ins w:id="3076" w:author="Teruhiko Suzuki" w:date="2016-03-28T10:49:00Z">
        <w:r>
          <w:rPr>
            <w:lang w:val="en-CA" w:eastAsia="ja-JP"/>
          </w:rPr>
          <w:t>s</w:t>
        </w:r>
      </w:ins>
      <w:ins w:id="3077" w:author="Teruhiko Suzuki" w:date="2016-03-28T10:49:00Z">
        <w:r>
          <w:rPr>
            <w:lang w:val="en-CA" w:eastAsia="ja-JP"/>
          </w:rPr>
          <w:t xml:space="preserve"> the slices of coded frames containing pcm_flags.</w:t>
        </w:r>
      </w:ins>
    </w:p>
    <w:p>
      <w:pPr>
        <w:pStyle w:val="Heading4"/>
        <w:numPr>
          <w:ilvl w:val="3"/>
          <w:numId w:val="5"/>
        </w:numPr>
        <w:ind w:left="864" w:hanging="0"/>
        <w:rPr>
          <w:lang w:val="en-CA"/>
          <w:ins w:id="3083" w:author="Teruhiko Suzuki" w:date="2016-03-28T10:49:00Z"/>
        </w:rPr>
      </w:pPr>
      <w:ins w:id="3079" w:author="Teruhiko Suzuki" w:date="2016-03-28T10:49:00Z">
        <w:del w:id="3080" w:author="Tomohiro Ikai" w:date="2016-05-02T14:28:00Z">
          <w:r>
            <w:rPr>
              <w:lang w:val="en-CA"/>
            </w:rPr>
            <w:delText>6.6.16.20</w:delText>
            <w:tab/>
          </w:r>
        </w:del>
      </w:ins>
      <w:ins w:id="3081" w:author="Teruhiko Suzuki" w:date="2016-03-28T10:49:00Z">
        <w:r>
          <w:rPr>
            <w:lang w:val="en-CA"/>
          </w:rPr>
          <w:t>Test bitstreams #</w:t>
        </w:r>
      </w:ins>
      <w:ins w:id="3082" w:author="Teruhiko Suzuki" w:date="2016-03-28T10:49:00Z">
        <w:r>
          <w:rPr>
            <w:lang w:val="en-CA"/>
          </w:rPr>
          <w:t>TSCTX_8bit_I_RExt</w:t>
        </w:r>
      </w:ins>
    </w:p>
    <w:p>
      <w:pPr>
        <w:pStyle w:val="Normal"/>
        <w:rPr>
          <w:lang w:val="en-CA" w:eastAsia="ja-JP"/>
          <w:ins w:id="3103" w:author="Teruhiko Suzuki" w:date="2016-03-28T10:49:00Z"/>
        </w:rPr>
      </w:pPr>
      <w:ins w:id="3084" w:author="Teruhiko Suzuki" w:date="2016-03-28T10:49:00Z">
        <w:r>
          <w:rPr>
            <w:b/>
            <w:bCs/>
            <w:lang w:val="en-CA"/>
          </w:rPr>
          <w:t>Specification:</w:t>
        </w:r>
      </w:ins>
      <w:ins w:id="3085" w:author="Teruhiko Suzuki" w:date="2016-03-28T10:49:00Z">
        <w:r>
          <w:rPr>
            <w:lang w:val="en-CA"/>
          </w:rPr>
          <w:t xml:space="preserve"> </w:t>
        </w:r>
      </w:ins>
      <w:ins w:id="3086" w:author="Teruhiko Suzuki" w:date="2016-03-28T10:49:00Z">
        <w:r>
          <w:rPr>
            <w:lang w:val="en-CA" w:eastAsia="ja-JP"/>
          </w:rPr>
          <w:t xml:space="preserve">All slices are coded as </w:t>
        </w:r>
      </w:ins>
      <w:ins w:id="3087" w:author="Teruhiko Suzuki" w:date="2016-03-28T10:49:00Z">
        <w:r>
          <w:rPr>
            <w:lang w:val="en-CA" w:eastAsia="ja-JP"/>
          </w:rPr>
          <w:t>I slice</w:t>
        </w:r>
      </w:ins>
      <w:ins w:id="3088" w:author="Teruhiko Suzuki" w:date="2016-03-28T10:49:00Z">
        <w:r>
          <w:rPr>
            <w:lang w:val="en-CA" w:eastAsia="ja-JP"/>
          </w:rPr>
          <w:t>s</w:t>
        </w:r>
      </w:ins>
      <w:ins w:id="3089" w:author="Teruhiko Suzuki" w:date="2016-03-28T10:49:00Z">
        <w:r>
          <w:rPr>
            <w:lang w:val="en-CA" w:eastAsia="ja-JP"/>
          </w:rPr>
          <w:t xml:space="preserve">. bit_depth_luma_minus8 is set equal to </w:t>
        </w:r>
      </w:ins>
      <w:ins w:id="3090" w:author="Teruhiko Suzuki" w:date="2016-03-28T10:49:00Z">
        <w:r>
          <w:rPr>
            <w:lang w:val="en-CA" w:eastAsia="ja-JP"/>
          </w:rPr>
          <w:t>0</w:t>
        </w:r>
      </w:ins>
      <w:ins w:id="3091" w:author="Teruhiko Suzuki" w:date="2016-03-28T10:49:00Z">
        <w:r>
          <w:rPr>
            <w:lang w:val="en-CA" w:eastAsia="ja-JP"/>
          </w:rPr>
          <w:t xml:space="preserve"> and bit_depth_chroma_minus8 is set equal to </w:t>
        </w:r>
      </w:ins>
      <w:ins w:id="3092" w:author="Teruhiko Suzuki" w:date="2016-03-28T10:49:00Z">
        <w:r>
          <w:rPr>
            <w:lang w:val="en-CA" w:eastAsia="ja-JP"/>
          </w:rPr>
          <w:t>0</w:t>
        </w:r>
      </w:ins>
      <w:ins w:id="3093" w:author="Teruhiko Suzuki" w:date="2016-03-28T10:49:00Z">
        <w:r>
          <w:rPr>
            <w:lang w:val="en-CA" w:eastAsia="ja-JP"/>
          </w:rPr>
          <w:t xml:space="preserve">. </w:t>
        </w:r>
      </w:ins>
      <w:ins w:id="3094" w:author="Teruhiko Suzuki" w:date="2016-03-28T10:49:00Z">
        <w:r>
          <w:rPr>
            <w:lang w:val="en-CA" w:eastAsia="ja-JP"/>
          </w:rPr>
          <w:t>chroma_format_idc is set equal to 3. t</w:t>
        </w:r>
      </w:ins>
      <w:ins w:id="3095" w:author="Teruhiko Suzuki" w:date="2016-03-28T10:49:00Z">
        <w:r>
          <w:rPr>
            <w:lang w:val="en-CA" w:eastAsia="ja-JP"/>
          </w:rPr>
          <w:t xml:space="preserve">ransform_skip_context_enabled_flag </w:t>
        </w:r>
      </w:ins>
      <w:ins w:id="3096" w:author="Teruhiko Suzuki" w:date="2016-03-28T10:49:00Z">
        <w:r>
          <w:rPr>
            <w:lang w:val="en-CA" w:eastAsia="ja-JP"/>
          </w:rPr>
          <w:t xml:space="preserve">is set </w:t>
        </w:r>
      </w:ins>
      <w:ins w:id="3097" w:author="Teruhiko Suzuki" w:date="2016-03-28T10:49:00Z">
        <w:r>
          <w:rPr>
            <w:lang w:val="en-CA" w:eastAsia="ja-JP"/>
          </w:rPr>
          <w:t>equal to 1</w:t>
        </w:r>
      </w:ins>
      <w:ins w:id="3098" w:author="Teruhiko Suzuki" w:date="2016-03-28T10:49:00Z">
        <w:r>
          <w:rPr>
            <w:lang w:val="en-CA" w:eastAsia="ja-JP"/>
          </w:rPr>
          <w:t xml:space="preserve">. </w:t>
        </w:r>
      </w:ins>
      <w:ins w:id="3099" w:author="Teruhiko Suzuki" w:date="2016-03-28T10:49:00Z">
        <w:r>
          <w:rPr>
            <w:lang w:val="en-CA" w:eastAsia="ja-JP"/>
          </w:rPr>
          <w:t xml:space="preserve">log2_max_transform_skip_block_size_minus2 </w:t>
        </w:r>
      </w:ins>
      <w:ins w:id="3100" w:author="Teruhiko Suzuki" w:date="2016-03-28T10:49:00Z">
        <w:r>
          <w:rPr>
            <w:lang w:val="en-CA" w:eastAsia="ja-JP"/>
          </w:rPr>
          <w:t xml:space="preserve">is </w:t>
        </w:r>
      </w:ins>
      <w:ins w:id="3101" w:author="Teruhiko Suzuki" w:date="2016-03-28T10:49:00Z">
        <w:r>
          <w:rPr>
            <w:lang w:val="en-CA" w:eastAsia="ja-JP"/>
          </w:rPr>
          <w:t>equal to 0</w:t>
        </w:r>
      </w:ins>
      <w:ins w:id="3102" w:author="Teruhiko Suzuki" w:date="2016-03-28T10:49:00Z">
        <w:r>
          <w:rPr>
            <w:lang w:val="en-CA" w:eastAsia="ja-JP"/>
          </w:rPr>
          <w:t>.</w:t>
        </w:r>
      </w:ins>
    </w:p>
    <w:p>
      <w:pPr>
        <w:pStyle w:val="Normal"/>
        <w:rPr>
          <w:lang w:val="en-CA" w:eastAsia="ja-JP"/>
          <w:ins w:id="3109" w:author="Teruhiko Suzuki" w:date="2016-03-28T10:49:00Z"/>
        </w:rPr>
      </w:pPr>
      <w:ins w:id="3104" w:author="Teruhiko Suzuki" w:date="2016-03-28T10:49:00Z">
        <w:r>
          <w:rPr>
            <w:b/>
            <w:bCs/>
            <w:lang w:val="en-CA"/>
          </w:rPr>
          <w:t>Functional stage:</w:t>
        </w:r>
      </w:ins>
      <w:ins w:id="3105" w:author="Teruhiko Suzuki" w:date="2016-03-28T10:49:00Z">
        <w:r>
          <w:rPr>
            <w:lang w:val="en-CA"/>
          </w:rPr>
          <w:t xml:space="preserve"> </w:t>
        </w:r>
      </w:ins>
      <w:ins w:id="3106" w:author="Teruhiko Suzuki" w:date="2016-03-28T10:49:00Z">
        <w:r>
          <w:rPr>
            <w:lang w:val="en-CA" w:eastAsia="ja-JP"/>
          </w:rPr>
          <w:t xml:space="preserve">Test </w:t>
        </w:r>
      </w:ins>
      <w:ins w:id="3107" w:author="Teruhiko Suzuki" w:date="2016-03-28T10:49:00Z">
        <w:r>
          <w:rPr>
            <w:lang w:val="en-CA" w:eastAsia="ja-JP"/>
          </w:rPr>
          <w:t xml:space="preserve">the </w:t>
        </w:r>
      </w:ins>
      <w:ins w:id="3108" w:author="Teruhiko Suzuki" w:date="2016-03-28T10:49:00Z">
        <w:r>
          <w:rPr>
            <w:lang w:val="en-CA" w:eastAsia="ja-JP"/>
          </w:rPr>
          <w:t>reconstruction process with transform skip.</w:t>
        </w:r>
      </w:ins>
    </w:p>
    <w:p>
      <w:pPr>
        <w:pStyle w:val="Normal"/>
        <w:rPr>
          <w:ins w:id="3120" w:author="Teruhiko Suzuki" w:date="2016-03-28T10:49:00Z"/>
        </w:rPr>
      </w:pPr>
      <w:ins w:id="3110" w:author="Teruhiko Suzuki" w:date="2016-03-28T10:49:00Z">
        <w:r>
          <w:rPr>
            <w:b/>
            <w:bCs/>
            <w:lang w:val="en-CA"/>
          </w:rPr>
          <w:t>Purpose:</w:t>
        </w:r>
      </w:ins>
      <w:ins w:id="3111" w:author="Teruhiko Suzuki" w:date="2016-03-28T10:49:00Z">
        <w:r>
          <w:rPr>
            <w:lang w:val="en-CA"/>
          </w:rPr>
          <w:t xml:space="preserve"> </w:t>
        </w:r>
      </w:ins>
      <w:ins w:id="3112" w:author="Teruhiko Suzuki" w:date="2016-03-28T10:49:00Z">
        <w:r>
          <w:rPr>
            <w:lang w:val="en-CA" w:eastAsia="ja-JP"/>
          </w:rPr>
          <w:t xml:space="preserve">Check that decoder </w:t>
        </w:r>
      </w:ins>
      <w:ins w:id="3113" w:author="Teruhiko Suzuki" w:date="2016-03-28T10:49:00Z">
        <w:r>
          <w:rPr>
            <w:lang w:val="en-CA" w:eastAsia="ja-JP"/>
          </w:rPr>
          <w:t>properly</w:t>
        </w:r>
      </w:ins>
      <w:ins w:id="3114" w:author="Teruhiko Suzuki" w:date="2016-03-28T10:49:00Z">
        <w:r>
          <w:rPr>
            <w:lang w:val="en-CA" w:eastAsia="ja-JP"/>
          </w:rPr>
          <w:t xml:space="preserve"> decode</w:t>
        </w:r>
      </w:ins>
      <w:ins w:id="3115" w:author="Teruhiko Suzuki" w:date="2016-03-28T10:49:00Z">
        <w:r>
          <w:rPr>
            <w:lang w:val="en-CA" w:eastAsia="ja-JP"/>
          </w:rPr>
          <w:t>s</w:t>
        </w:r>
      </w:ins>
      <w:ins w:id="3116" w:author="Teruhiko Suzuki" w:date="2016-03-28T10:49:00Z">
        <w:r>
          <w:rPr>
            <w:lang w:val="en-CA" w:eastAsia="ja-JP"/>
          </w:rPr>
          <w:t xml:space="preserve"> </w:t>
        </w:r>
      </w:ins>
      <w:ins w:id="3117" w:author="Teruhiko Suzuki" w:date="2016-03-28T10:49:00Z">
        <w:r>
          <w:rPr>
            <w:lang w:val="en-CA" w:eastAsia="ja-JP"/>
          </w:rPr>
          <w:t xml:space="preserve">bitstream with </w:t>
        </w:r>
      </w:ins>
      <w:ins w:id="3118" w:author="Teruhiko Suzuki" w:date="2016-03-28T10:49:00Z">
        <w:r>
          <w:rPr>
            <w:lang w:val="en-CA" w:eastAsia="ja-JP"/>
          </w:rPr>
          <w:t>transform skip context</w:t>
        </w:r>
      </w:ins>
      <w:ins w:id="3119" w:author="Teruhiko Suzuki" w:date="2016-03-28T10:49:00Z">
        <w:r>
          <w:rPr>
            <w:lang w:val="en-CA" w:eastAsia="ja-JP"/>
          </w:rPr>
          <w:t>.</w:t>
        </w:r>
      </w:ins>
    </w:p>
    <w:p>
      <w:pPr>
        <w:pStyle w:val="Heading4"/>
        <w:numPr>
          <w:ilvl w:val="3"/>
          <w:numId w:val="5"/>
        </w:numPr>
        <w:ind w:left="864" w:hanging="0"/>
        <w:rPr>
          <w:lang w:val="en-CA"/>
          <w:ins w:id="3125" w:author="Teruhiko Suzuki" w:date="2016-03-28T10:49:00Z"/>
        </w:rPr>
      </w:pPr>
      <w:ins w:id="3121" w:author="Teruhiko Suzuki" w:date="2016-03-28T10:49:00Z">
        <w:del w:id="3122" w:author="Tomohiro Ikai" w:date="2016-05-02T14:28:00Z">
          <w:r>
            <w:rPr>
              <w:lang w:val="en-CA"/>
            </w:rPr>
            <w:delText>6.6.16.21</w:delText>
            <w:tab/>
          </w:r>
        </w:del>
      </w:ins>
      <w:ins w:id="3123" w:author="Teruhiko Suzuki" w:date="2016-03-28T10:49:00Z">
        <w:r>
          <w:rPr>
            <w:lang w:val="en-CA"/>
          </w:rPr>
          <w:t>Test bitstreams #</w:t>
        </w:r>
      </w:ins>
      <w:ins w:id="3124" w:author="Teruhiko Suzuki" w:date="2016-03-28T10:49:00Z">
        <w:r>
          <w:rPr>
            <w:lang w:val="en-CA"/>
          </w:rPr>
          <w:t>TSCTX_8bit_RExt</w:t>
        </w:r>
      </w:ins>
    </w:p>
    <w:p>
      <w:pPr>
        <w:pStyle w:val="Normal"/>
        <w:rPr>
          <w:lang w:val="en-CA" w:eastAsia="ja-JP"/>
          <w:ins w:id="3146" w:author="Teruhiko Suzuki" w:date="2016-03-28T10:49:00Z"/>
        </w:rPr>
      </w:pPr>
      <w:ins w:id="3126" w:author="Teruhiko Suzuki" w:date="2016-03-28T10:49:00Z">
        <w:r>
          <w:rPr>
            <w:b/>
            <w:bCs/>
            <w:lang w:val="en-CA"/>
          </w:rPr>
          <w:t>Specification:</w:t>
        </w:r>
      </w:ins>
      <w:ins w:id="3127" w:author="Teruhiko Suzuki" w:date="2016-03-28T10:49:00Z">
        <w:r>
          <w:rPr>
            <w:lang w:val="en-CA"/>
          </w:rPr>
          <w:t xml:space="preserve"> </w:t>
        </w:r>
      </w:ins>
      <w:ins w:id="3128" w:author="Teruhiko Suzuki" w:date="2016-03-28T10:49:00Z">
        <w:r>
          <w:rPr>
            <w:lang w:val="en-CA" w:eastAsia="ja-JP"/>
          </w:rPr>
          <w:t xml:space="preserve">All slices are coded as I </w:t>
        </w:r>
      </w:ins>
      <w:ins w:id="3129" w:author="Teruhiko Suzuki" w:date="2016-03-28T10:49:00Z">
        <w:r>
          <w:rPr>
            <w:lang w:val="en-CA" w:eastAsia="ja-JP"/>
          </w:rPr>
          <w:t xml:space="preserve">or B </w:t>
        </w:r>
      </w:ins>
      <w:ins w:id="3130" w:author="Teruhiko Suzuki" w:date="2016-03-28T10:49:00Z">
        <w:r>
          <w:rPr>
            <w:lang w:val="en-CA" w:eastAsia="ja-JP"/>
          </w:rPr>
          <w:t>slice</w:t>
        </w:r>
      </w:ins>
      <w:ins w:id="3131" w:author="Teruhiko Suzuki" w:date="2016-03-28T10:49:00Z">
        <w:r>
          <w:rPr>
            <w:lang w:val="en-CA" w:eastAsia="ja-JP"/>
          </w:rPr>
          <w:t>s</w:t>
        </w:r>
      </w:ins>
      <w:ins w:id="3132" w:author="Teruhiko Suzuki" w:date="2016-03-28T10:49:00Z">
        <w:r>
          <w:rPr>
            <w:lang w:val="en-CA" w:eastAsia="ja-JP"/>
          </w:rPr>
          <w:t xml:space="preserve">. bit_depth_luma_minus8 is set equal to </w:t>
        </w:r>
      </w:ins>
      <w:ins w:id="3133" w:author="Teruhiko Suzuki" w:date="2016-03-28T10:49:00Z">
        <w:r>
          <w:rPr>
            <w:lang w:val="en-CA" w:eastAsia="ja-JP"/>
          </w:rPr>
          <w:t>0</w:t>
        </w:r>
      </w:ins>
      <w:ins w:id="3134" w:author="Teruhiko Suzuki" w:date="2016-03-28T10:49:00Z">
        <w:r>
          <w:rPr>
            <w:lang w:val="en-CA" w:eastAsia="ja-JP"/>
          </w:rPr>
          <w:t xml:space="preserve"> and bit_depth_chroma_minus8 is set equal to </w:t>
        </w:r>
      </w:ins>
      <w:ins w:id="3135" w:author="Teruhiko Suzuki" w:date="2016-03-28T10:49:00Z">
        <w:r>
          <w:rPr>
            <w:lang w:val="en-CA" w:eastAsia="ja-JP"/>
          </w:rPr>
          <w:t>0</w:t>
        </w:r>
      </w:ins>
      <w:ins w:id="3136" w:author="Teruhiko Suzuki" w:date="2016-03-28T10:49:00Z">
        <w:r>
          <w:rPr>
            <w:lang w:val="en-CA" w:eastAsia="ja-JP"/>
          </w:rPr>
          <w:t xml:space="preserve">. </w:t>
        </w:r>
      </w:ins>
      <w:ins w:id="3137" w:author="Teruhiko Suzuki" w:date="2016-03-28T10:49:00Z">
        <w:r>
          <w:rPr>
            <w:lang w:val="en-CA" w:eastAsia="ja-JP"/>
          </w:rPr>
          <w:t>chroma_format_idc is set equal to 3. t</w:t>
        </w:r>
      </w:ins>
      <w:ins w:id="3138" w:author="Teruhiko Suzuki" w:date="2016-03-28T10:49:00Z">
        <w:r>
          <w:rPr>
            <w:lang w:val="en-CA" w:eastAsia="ja-JP"/>
          </w:rPr>
          <w:t xml:space="preserve">ransform_skip_context_enabled_flag </w:t>
        </w:r>
      </w:ins>
      <w:ins w:id="3139" w:author="Teruhiko Suzuki" w:date="2016-03-28T10:49:00Z">
        <w:r>
          <w:rPr>
            <w:lang w:val="en-CA" w:eastAsia="ja-JP"/>
          </w:rPr>
          <w:t xml:space="preserve">is set </w:t>
        </w:r>
      </w:ins>
      <w:ins w:id="3140" w:author="Teruhiko Suzuki" w:date="2016-03-28T10:49:00Z">
        <w:r>
          <w:rPr>
            <w:lang w:val="en-CA" w:eastAsia="ja-JP"/>
          </w:rPr>
          <w:t>equal to 1</w:t>
        </w:r>
      </w:ins>
      <w:ins w:id="3141" w:author="Teruhiko Suzuki" w:date="2016-03-28T10:49:00Z">
        <w:r>
          <w:rPr>
            <w:lang w:val="en-CA" w:eastAsia="ja-JP"/>
          </w:rPr>
          <w:t xml:space="preserve">. </w:t>
        </w:r>
      </w:ins>
      <w:ins w:id="3142" w:author="Teruhiko Suzuki" w:date="2016-03-28T10:49:00Z">
        <w:r>
          <w:rPr>
            <w:lang w:val="en-CA" w:eastAsia="ja-JP"/>
          </w:rPr>
          <w:t xml:space="preserve">log2_max_transform_skip_block_size_minus2 </w:t>
        </w:r>
      </w:ins>
      <w:ins w:id="3143" w:author="Teruhiko Suzuki" w:date="2016-03-28T10:49:00Z">
        <w:r>
          <w:rPr>
            <w:lang w:val="en-CA" w:eastAsia="ja-JP"/>
          </w:rPr>
          <w:t xml:space="preserve">is </w:t>
        </w:r>
      </w:ins>
      <w:ins w:id="3144" w:author="Teruhiko Suzuki" w:date="2016-03-28T10:49:00Z">
        <w:r>
          <w:rPr>
            <w:lang w:val="en-CA" w:eastAsia="ja-JP"/>
          </w:rPr>
          <w:t>equal to 0</w:t>
        </w:r>
      </w:ins>
      <w:ins w:id="3145" w:author="Teruhiko Suzuki" w:date="2016-03-28T10:49:00Z">
        <w:r>
          <w:rPr>
            <w:lang w:val="en-CA" w:eastAsia="ja-JP"/>
          </w:rPr>
          <w:t>.</w:t>
        </w:r>
      </w:ins>
    </w:p>
    <w:p>
      <w:pPr>
        <w:pStyle w:val="Normal"/>
        <w:rPr>
          <w:lang w:val="en-CA" w:eastAsia="ja-JP"/>
          <w:ins w:id="3152" w:author="Teruhiko Suzuki" w:date="2016-03-28T10:49:00Z"/>
        </w:rPr>
      </w:pPr>
      <w:ins w:id="3147" w:author="Teruhiko Suzuki" w:date="2016-03-28T10:49:00Z">
        <w:r>
          <w:rPr>
            <w:b/>
            <w:bCs/>
            <w:lang w:val="en-CA"/>
          </w:rPr>
          <w:t>Functional stage:</w:t>
        </w:r>
      </w:ins>
      <w:ins w:id="3148" w:author="Teruhiko Suzuki" w:date="2016-03-28T10:49:00Z">
        <w:r>
          <w:rPr>
            <w:lang w:val="en-CA"/>
          </w:rPr>
          <w:t xml:space="preserve"> </w:t>
        </w:r>
      </w:ins>
      <w:ins w:id="3149" w:author="Teruhiko Suzuki" w:date="2016-03-28T10:49:00Z">
        <w:r>
          <w:rPr>
            <w:lang w:val="en-CA" w:eastAsia="ja-JP"/>
          </w:rPr>
          <w:t xml:space="preserve">Test </w:t>
        </w:r>
      </w:ins>
      <w:ins w:id="3150" w:author="Teruhiko Suzuki" w:date="2016-03-28T10:49:00Z">
        <w:r>
          <w:rPr>
            <w:lang w:val="en-CA" w:eastAsia="ja-JP"/>
          </w:rPr>
          <w:t xml:space="preserve">the </w:t>
        </w:r>
      </w:ins>
      <w:ins w:id="3151" w:author="Teruhiko Suzuki" w:date="2016-03-28T10:49:00Z">
        <w:r>
          <w:rPr>
            <w:lang w:val="en-CA" w:eastAsia="ja-JP"/>
          </w:rPr>
          <w:t>reconstruction process with transform skip.</w:t>
        </w:r>
      </w:ins>
    </w:p>
    <w:p>
      <w:pPr>
        <w:pStyle w:val="Normal"/>
        <w:rPr>
          <w:lang w:val="en-CA" w:eastAsia="ja-JP"/>
          <w:ins w:id="3163" w:author="Teruhiko Suzuki" w:date="2016-03-28T10:49:00Z"/>
        </w:rPr>
      </w:pPr>
      <w:ins w:id="3153" w:author="Teruhiko Suzuki" w:date="2016-03-28T10:49:00Z">
        <w:r>
          <w:rPr>
            <w:b/>
            <w:bCs/>
            <w:lang w:val="en-CA"/>
          </w:rPr>
          <w:t>Purpose:</w:t>
        </w:r>
      </w:ins>
      <w:ins w:id="3154" w:author="Teruhiko Suzuki" w:date="2016-03-28T10:49:00Z">
        <w:r>
          <w:rPr>
            <w:lang w:val="en-CA"/>
          </w:rPr>
          <w:t xml:space="preserve"> </w:t>
        </w:r>
      </w:ins>
      <w:ins w:id="3155" w:author="Teruhiko Suzuki" w:date="2016-03-28T10:49:00Z">
        <w:r>
          <w:rPr>
            <w:lang w:val="en-CA" w:eastAsia="ja-JP"/>
          </w:rPr>
          <w:t xml:space="preserve">Check that decoder </w:t>
        </w:r>
      </w:ins>
      <w:ins w:id="3156" w:author="Teruhiko Suzuki" w:date="2016-03-28T10:49:00Z">
        <w:r>
          <w:rPr>
            <w:lang w:val="en-CA" w:eastAsia="ja-JP"/>
          </w:rPr>
          <w:t>properly</w:t>
        </w:r>
      </w:ins>
      <w:ins w:id="3157" w:author="Teruhiko Suzuki" w:date="2016-03-28T10:49:00Z">
        <w:r>
          <w:rPr>
            <w:lang w:val="en-CA" w:eastAsia="ja-JP"/>
          </w:rPr>
          <w:t xml:space="preserve"> decode</w:t>
        </w:r>
      </w:ins>
      <w:ins w:id="3158" w:author="Teruhiko Suzuki" w:date="2016-03-28T10:49:00Z">
        <w:r>
          <w:rPr>
            <w:lang w:val="en-CA" w:eastAsia="ja-JP"/>
          </w:rPr>
          <w:t>s</w:t>
        </w:r>
      </w:ins>
      <w:ins w:id="3159" w:author="Teruhiko Suzuki" w:date="2016-03-28T10:49:00Z">
        <w:r>
          <w:rPr>
            <w:lang w:val="en-CA" w:eastAsia="ja-JP"/>
          </w:rPr>
          <w:t xml:space="preserve"> </w:t>
        </w:r>
      </w:ins>
      <w:ins w:id="3160" w:author="Teruhiko Suzuki" w:date="2016-03-28T10:49:00Z">
        <w:r>
          <w:rPr>
            <w:lang w:val="en-CA" w:eastAsia="ja-JP"/>
          </w:rPr>
          <w:t xml:space="preserve">bitstream with </w:t>
        </w:r>
      </w:ins>
      <w:ins w:id="3161" w:author="Teruhiko Suzuki" w:date="2016-03-28T10:49:00Z">
        <w:r>
          <w:rPr>
            <w:lang w:val="en-CA" w:eastAsia="ja-JP"/>
          </w:rPr>
          <w:t>transform skip context</w:t>
        </w:r>
      </w:ins>
      <w:ins w:id="3162" w:author="Teruhiko Suzuki" w:date="2016-03-28T10:49:00Z">
        <w:r>
          <w:rPr>
            <w:lang w:val="en-CA" w:eastAsia="ja-JP"/>
          </w:rPr>
          <w:t>.</w:t>
        </w:r>
      </w:ins>
    </w:p>
    <w:p>
      <w:pPr>
        <w:pStyle w:val="Heading4"/>
        <w:numPr>
          <w:ilvl w:val="3"/>
          <w:numId w:val="5"/>
        </w:numPr>
        <w:ind w:left="864" w:hanging="0"/>
        <w:rPr>
          <w:lang w:val="en-CA"/>
          <w:ins w:id="3168" w:author="Teruhiko Suzuki" w:date="2016-03-28T10:49:00Z"/>
        </w:rPr>
      </w:pPr>
      <w:ins w:id="3164" w:author="Teruhiko Suzuki" w:date="2016-03-28T10:49:00Z">
        <w:del w:id="3165" w:author="Tomohiro Ikai" w:date="2016-05-02T14:28:00Z">
          <w:r>
            <w:rPr>
              <w:lang w:val="en-CA"/>
            </w:rPr>
            <w:delText>6.6.16.22</w:delText>
            <w:tab/>
          </w:r>
        </w:del>
      </w:ins>
      <w:ins w:id="3166" w:author="Teruhiko Suzuki" w:date="2016-03-28T10:49:00Z">
        <w:r>
          <w:rPr>
            <w:lang w:val="en-CA"/>
          </w:rPr>
          <w:t>Test bitstreams #</w:t>
        </w:r>
      </w:ins>
      <w:ins w:id="3167" w:author="Teruhiko Suzuki" w:date="2016-03-28T10:49:00Z">
        <w:r>
          <w:rPr>
            <w:lang w:val="en-CA"/>
          </w:rPr>
          <w:t>TSCTX_10bit_I_RExt</w:t>
        </w:r>
      </w:ins>
    </w:p>
    <w:p>
      <w:pPr>
        <w:pStyle w:val="Normal"/>
        <w:rPr>
          <w:lang w:val="en-CA" w:eastAsia="ja-JP"/>
          <w:ins w:id="3187" w:author="Teruhiko Suzuki" w:date="2016-03-28T10:49:00Z"/>
        </w:rPr>
      </w:pPr>
      <w:ins w:id="3169" w:author="Teruhiko Suzuki" w:date="2016-03-28T10:49:00Z">
        <w:r>
          <w:rPr>
            <w:b/>
            <w:bCs/>
            <w:lang w:val="en-CA"/>
          </w:rPr>
          <w:t>Specification:</w:t>
        </w:r>
      </w:ins>
      <w:ins w:id="3170" w:author="Teruhiko Suzuki" w:date="2016-03-28T10:49:00Z">
        <w:r>
          <w:rPr>
            <w:lang w:val="en-CA"/>
          </w:rPr>
          <w:t xml:space="preserve"> </w:t>
        </w:r>
      </w:ins>
      <w:ins w:id="3171" w:author="Teruhiko Suzuki" w:date="2016-03-28T10:49:00Z">
        <w:r>
          <w:rPr>
            <w:lang w:val="en-CA" w:eastAsia="ja-JP"/>
          </w:rPr>
          <w:t>All slices are coded as I slice</w:t>
        </w:r>
      </w:ins>
      <w:ins w:id="3172" w:author="Teruhiko Suzuki" w:date="2016-03-28T10:49:00Z">
        <w:r>
          <w:rPr>
            <w:lang w:val="en-CA" w:eastAsia="ja-JP"/>
          </w:rPr>
          <w:t>s</w:t>
        </w:r>
      </w:ins>
      <w:ins w:id="3173" w:author="Teruhiko Suzuki" w:date="2016-03-28T10:49:00Z">
        <w:r>
          <w:rPr>
            <w:lang w:val="en-CA" w:eastAsia="ja-JP"/>
          </w:rPr>
          <w:t xml:space="preserve">. bit_depth_luma_minus8 is set equal to </w:t>
        </w:r>
      </w:ins>
      <w:ins w:id="3174" w:author="Teruhiko Suzuki" w:date="2016-03-28T10:49:00Z">
        <w:r>
          <w:rPr>
            <w:lang w:val="en-CA" w:eastAsia="ja-JP"/>
          </w:rPr>
          <w:t>2</w:t>
        </w:r>
      </w:ins>
      <w:ins w:id="3175" w:author="Teruhiko Suzuki" w:date="2016-03-28T10:49:00Z">
        <w:r>
          <w:rPr>
            <w:lang w:val="en-CA" w:eastAsia="ja-JP"/>
          </w:rPr>
          <w:t xml:space="preserve"> and bit_depth_chroma_minus8 is set equal to </w:t>
        </w:r>
      </w:ins>
      <w:ins w:id="3176" w:author="Teruhiko Suzuki" w:date="2016-03-28T10:49:00Z">
        <w:r>
          <w:rPr>
            <w:lang w:val="en-CA" w:eastAsia="ja-JP"/>
          </w:rPr>
          <w:t>2</w:t>
        </w:r>
      </w:ins>
      <w:ins w:id="3177" w:author="Teruhiko Suzuki" w:date="2016-03-28T10:49:00Z">
        <w:r>
          <w:rPr>
            <w:lang w:val="en-CA" w:eastAsia="ja-JP"/>
          </w:rPr>
          <w:t xml:space="preserve">. </w:t>
        </w:r>
      </w:ins>
      <w:ins w:id="3178" w:author="Teruhiko Suzuki" w:date="2016-03-28T10:49:00Z">
        <w:r>
          <w:rPr>
            <w:lang w:val="en-CA" w:eastAsia="ja-JP"/>
          </w:rPr>
          <w:t>chroma_format_idc is set equal to 3. t</w:t>
        </w:r>
      </w:ins>
      <w:ins w:id="3179" w:author="Teruhiko Suzuki" w:date="2016-03-28T10:49:00Z">
        <w:r>
          <w:rPr>
            <w:lang w:val="en-CA" w:eastAsia="ja-JP"/>
          </w:rPr>
          <w:t xml:space="preserve">ransform_skip_context_enabled_flag </w:t>
        </w:r>
      </w:ins>
      <w:ins w:id="3180" w:author="Teruhiko Suzuki" w:date="2016-03-28T10:49:00Z">
        <w:r>
          <w:rPr>
            <w:lang w:val="en-CA" w:eastAsia="ja-JP"/>
          </w:rPr>
          <w:t xml:space="preserve">is set </w:t>
        </w:r>
      </w:ins>
      <w:ins w:id="3181" w:author="Teruhiko Suzuki" w:date="2016-03-28T10:49:00Z">
        <w:r>
          <w:rPr>
            <w:lang w:val="en-CA" w:eastAsia="ja-JP"/>
          </w:rPr>
          <w:t>equal to 1</w:t>
        </w:r>
      </w:ins>
      <w:ins w:id="3182" w:author="Teruhiko Suzuki" w:date="2016-03-28T10:49:00Z">
        <w:r>
          <w:rPr>
            <w:lang w:val="en-CA" w:eastAsia="ja-JP"/>
          </w:rPr>
          <w:t xml:space="preserve">. </w:t>
        </w:r>
      </w:ins>
      <w:ins w:id="3183" w:author="Teruhiko Suzuki" w:date="2016-03-28T10:49:00Z">
        <w:r>
          <w:rPr>
            <w:lang w:val="en-CA" w:eastAsia="ja-JP"/>
          </w:rPr>
          <w:t xml:space="preserve">log2_max_transform_skip_block_size_minus2 </w:t>
        </w:r>
      </w:ins>
      <w:ins w:id="3184" w:author="Teruhiko Suzuki" w:date="2016-03-28T10:49:00Z">
        <w:r>
          <w:rPr>
            <w:lang w:val="en-CA" w:eastAsia="ja-JP"/>
          </w:rPr>
          <w:t xml:space="preserve">is </w:t>
        </w:r>
      </w:ins>
      <w:ins w:id="3185" w:author="Teruhiko Suzuki" w:date="2016-03-28T10:49:00Z">
        <w:r>
          <w:rPr>
            <w:lang w:val="en-CA" w:eastAsia="ja-JP"/>
          </w:rPr>
          <w:t>equal to 0</w:t>
        </w:r>
      </w:ins>
      <w:ins w:id="3186" w:author="Teruhiko Suzuki" w:date="2016-03-28T10:49:00Z">
        <w:r>
          <w:rPr>
            <w:lang w:val="en-CA" w:eastAsia="ja-JP"/>
          </w:rPr>
          <w:t>.</w:t>
        </w:r>
      </w:ins>
    </w:p>
    <w:p>
      <w:pPr>
        <w:pStyle w:val="Normal"/>
        <w:rPr>
          <w:lang w:val="en-CA" w:eastAsia="ja-JP"/>
          <w:ins w:id="3193" w:author="Teruhiko Suzuki" w:date="2016-03-28T10:49:00Z"/>
        </w:rPr>
      </w:pPr>
      <w:ins w:id="3188" w:author="Teruhiko Suzuki" w:date="2016-03-28T10:49:00Z">
        <w:r>
          <w:rPr>
            <w:b/>
            <w:bCs/>
            <w:lang w:val="en-CA"/>
          </w:rPr>
          <w:t>Functional stage:</w:t>
        </w:r>
      </w:ins>
      <w:ins w:id="3189" w:author="Teruhiko Suzuki" w:date="2016-03-28T10:49:00Z">
        <w:r>
          <w:rPr>
            <w:lang w:val="en-CA"/>
          </w:rPr>
          <w:t xml:space="preserve"> </w:t>
        </w:r>
      </w:ins>
      <w:ins w:id="3190" w:author="Teruhiko Suzuki" w:date="2016-03-28T10:49:00Z">
        <w:r>
          <w:rPr>
            <w:lang w:val="en-CA" w:eastAsia="ja-JP"/>
          </w:rPr>
          <w:t xml:space="preserve">Test </w:t>
        </w:r>
      </w:ins>
      <w:ins w:id="3191" w:author="Teruhiko Suzuki" w:date="2016-03-28T10:49:00Z">
        <w:r>
          <w:rPr>
            <w:lang w:val="en-CA" w:eastAsia="ja-JP"/>
          </w:rPr>
          <w:t xml:space="preserve">the </w:t>
        </w:r>
      </w:ins>
      <w:ins w:id="3192" w:author="Teruhiko Suzuki" w:date="2016-03-28T10:49:00Z">
        <w:r>
          <w:rPr>
            <w:lang w:val="en-CA" w:eastAsia="ja-JP"/>
          </w:rPr>
          <w:t>reconstruction process with transform skip.</w:t>
        </w:r>
      </w:ins>
    </w:p>
    <w:p>
      <w:pPr>
        <w:pStyle w:val="Normal"/>
        <w:rPr>
          <w:ins w:id="3204" w:author="Teruhiko Suzuki" w:date="2016-03-28T10:49:00Z"/>
        </w:rPr>
      </w:pPr>
      <w:ins w:id="3194" w:author="Teruhiko Suzuki" w:date="2016-03-28T10:49:00Z">
        <w:r>
          <w:rPr>
            <w:b/>
            <w:bCs/>
            <w:lang w:val="en-CA"/>
          </w:rPr>
          <w:t>Purpose:</w:t>
        </w:r>
      </w:ins>
      <w:ins w:id="3195" w:author="Teruhiko Suzuki" w:date="2016-03-28T10:49:00Z">
        <w:r>
          <w:rPr>
            <w:lang w:val="en-CA"/>
          </w:rPr>
          <w:t xml:space="preserve"> </w:t>
        </w:r>
      </w:ins>
      <w:ins w:id="3196" w:author="Teruhiko Suzuki" w:date="2016-03-28T10:49:00Z">
        <w:r>
          <w:rPr>
            <w:lang w:val="en-CA" w:eastAsia="ja-JP"/>
          </w:rPr>
          <w:t xml:space="preserve">Check that decoder </w:t>
        </w:r>
      </w:ins>
      <w:ins w:id="3197" w:author="Teruhiko Suzuki" w:date="2016-03-28T10:49:00Z">
        <w:r>
          <w:rPr>
            <w:lang w:val="en-CA" w:eastAsia="ja-JP"/>
          </w:rPr>
          <w:t>properly</w:t>
        </w:r>
      </w:ins>
      <w:ins w:id="3198" w:author="Teruhiko Suzuki" w:date="2016-03-28T10:49:00Z">
        <w:r>
          <w:rPr>
            <w:lang w:val="en-CA" w:eastAsia="ja-JP"/>
          </w:rPr>
          <w:t xml:space="preserve"> decode</w:t>
        </w:r>
      </w:ins>
      <w:ins w:id="3199" w:author="Teruhiko Suzuki" w:date="2016-03-28T10:49:00Z">
        <w:r>
          <w:rPr>
            <w:lang w:val="en-CA" w:eastAsia="ja-JP"/>
          </w:rPr>
          <w:t>s</w:t>
        </w:r>
      </w:ins>
      <w:ins w:id="3200" w:author="Teruhiko Suzuki" w:date="2016-03-28T10:49:00Z">
        <w:r>
          <w:rPr>
            <w:lang w:val="en-CA" w:eastAsia="ja-JP"/>
          </w:rPr>
          <w:t xml:space="preserve"> </w:t>
        </w:r>
      </w:ins>
      <w:ins w:id="3201" w:author="Teruhiko Suzuki" w:date="2016-03-28T10:49:00Z">
        <w:r>
          <w:rPr>
            <w:lang w:val="en-CA" w:eastAsia="ja-JP"/>
          </w:rPr>
          <w:t xml:space="preserve">bitstream with </w:t>
        </w:r>
      </w:ins>
      <w:ins w:id="3202" w:author="Teruhiko Suzuki" w:date="2016-03-28T10:49:00Z">
        <w:r>
          <w:rPr>
            <w:lang w:val="en-CA" w:eastAsia="ja-JP"/>
          </w:rPr>
          <w:t>transform skip context</w:t>
        </w:r>
      </w:ins>
      <w:ins w:id="3203" w:author="Teruhiko Suzuki" w:date="2016-03-28T10:49:00Z">
        <w:r>
          <w:rPr>
            <w:lang w:val="en-CA" w:eastAsia="ja-JP"/>
          </w:rPr>
          <w:t>.</w:t>
        </w:r>
      </w:ins>
    </w:p>
    <w:p>
      <w:pPr>
        <w:pStyle w:val="Heading4"/>
        <w:numPr>
          <w:ilvl w:val="3"/>
          <w:numId w:val="5"/>
        </w:numPr>
        <w:ind w:left="864" w:hanging="0"/>
        <w:rPr>
          <w:lang w:val="en-CA"/>
          <w:ins w:id="3209" w:author="Teruhiko Suzuki" w:date="2016-03-28T10:49:00Z"/>
        </w:rPr>
      </w:pPr>
      <w:ins w:id="3205" w:author="Teruhiko Suzuki" w:date="2016-03-28T10:49:00Z">
        <w:del w:id="3206" w:author="Tomohiro Ikai" w:date="2016-05-02T14:29:00Z">
          <w:r>
            <w:rPr>
              <w:lang w:val="en-CA"/>
            </w:rPr>
            <w:delText>6.6.16.23</w:delText>
            <w:tab/>
          </w:r>
        </w:del>
      </w:ins>
      <w:ins w:id="3207" w:author="Teruhiko Suzuki" w:date="2016-03-28T10:49:00Z">
        <w:r>
          <w:rPr>
            <w:lang w:val="en-CA"/>
          </w:rPr>
          <w:t>Test bitstreams #</w:t>
        </w:r>
      </w:ins>
      <w:ins w:id="3208" w:author="Teruhiko Suzuki" w:date="2016-03-28T10:49:00Z">
        <w:r>
          <w:rPr>
            <w:lang w:val="en-CA"/>
          </w:rPr>
          <w:t>TSCTX_10bit_RExt</w:t>
        </w:r>
      </w:ins>
    </w:p>
    <w:p>
      <w:pPr>
        <w:pStyle w:val="Normal"/>
        <w:rPr>
          <w:lang w:val="en-CA" w:eastAsia="ja-JP"/>
          <w:ins w:id="3230" w:author="Teruhiko Suzuki" w:date="2016-03-28T10:49:00Z"/>
        </w:rPr>
      </w:pPr>
      <w:ins w:id="3210" w:author="Teruhiko Suzuki" w:date="2016-03-28T10:49:00Z">
        <w:r>
          <w:rPr>
            <w:b/>
            <w:bCs/>
            <w:lang w:val="en-CA"/>
          </w:rPr>
          <w:t>Specification:</w:t>
        </w:r>
      </w:ins>
      <w:ins w:id="3211" w:author="Teruhiko Suzuki" w:date="2016-03-28T10:49:00Z">
        <w:r>
          <w:rPr>
            <w:lang w:val="en-CA"/>
          </w:rPr>
          <w:t xml:space="preserve"> </w:t>
        </w:r>
      </w:ins>
      <w:ins w:id="3212" w:author="Teruhiko Suzuki" w:date="2016-03-28T10:49:00Z">
        <w:r>
          <w:rPr>
            <w:lang w:val="en-CA" w:eastAsia="ja-JP"/>
          </w:rPr>
          <w:t xml:space="preserve">All slices are coded as I </w:t>
        </w:r>
      </w:ins>
      <w:ins w:id="3213" w:author="Teruhiko Suzuki" w:date="2016-03-28T10:49:00Z">
        <w:r>
          <w:rPr>
            <w:lang w:val="en-CA" w:eastAsia="ja-JP"/>
          </w:rPr>
          <w:t xml:space="preserve">or B </w:t>
        </w:r>
      </w:ins>
      <w:ins w:id="3214" w:author="Teruhiko Suzuki" w:date="2016-03-28T10:49:00Z">
        <w:r>
          <w:rPr>
            <w:lang w:val="en-CA" w:eastAsia="ja-JP"/>
          </w:rPr>
          <w:t>slice</w:t>
        </w:r>
      </w:ins>
      <w:ins w:id="3215" w:author="Teruhiko Suzuki" w:date="2016-03-28T10:49:00Z">
        <w:r>
          <w:rPr>
            <w:lang w:val="en-CA" w:eastAsia="ja-JP"/>
          </w:rPr>
          <w:t>s</w:t>
        </w:r>
      </w:ins>
      <w:ins w:id="3216" w:author="Teruhiko Suzuki" w:date="2016-03-28T10:49:00Z">
        <w:r>
          <w:rPr>
            <w:lang w:val="en-CA" w:eastAsia="ja-JP"/>
          </w:rPr>
          <w:t xml:space="preserve">. bit_depth_luma_minus8 is set equal to </w:t>
        </w:r>
      </w:ins>
      <w:ins w:id="3217" w:author="Teruhiko Suzuki" w:date="2016-03-28T10:49:00Z">
        <w:r>
          <w:rPr>
            <w:lang w:val="en-CA" w:eastAsia="ja-JP"/>
          </w:rPr>
          <w:t>2</w:t>
        </w:r>
      </w:ins>
      <w:ins w:id="3218" w:author="Teruhiko Suzuki" w:date="2016-03-28T10:49:00Z">
        <w:r>
          <w:rPr>
            <w:lang w:val="en-CA" w:eastAsia="ja-JP"/>
          </w:rPr>
          <w:t xml:space="preserve"> and bit_depth_chroma_minus8 is set equal to </w:t>
        </w:r>
      </w:ins>
      <w:ins w:id="3219" w:author="Teruhiko Suzuki" w:date="2016-03-28T10:49:00Z">
        <w:r>
          <w:rPr>
            <w:lang w:val="en-CA" w:eastAsia="ja-JP"/>
          </w:rPr>
          <w:t>2</w:t>
        </w:r>
      </w:ins>
      <w:ins w:id="3220" w:author="Teruhiko Suzuki" w:date="2016-03-28T10:49:00Z">
        <w:r>
          <w:rPr>
            <w:lang w:val="en-CA" w:eastAsia="ja-JP"/>
          </w:rPr>
          <w:t xml:space="preserve">. </w:t>
        </w:r>
      </w:ins>
      <w:ins w:id="3221" w:author="Teruhiko Suzuki" w:date="2016-03-28T10:49:00Z">
        <w:r>
          <w:rPr>
            <w:lang w:val="en-CA" w:eastAsia="ja-JP"/>
          </w:rPr>
          <w:t>chroma_format_idc is set equal to 3. t</w:t>
        </w:r>
      </w:ins>
      <w:ins w:id="3222" w:author="Teruhiko Suzuki" w:date="2016-03-28T10:49:00Z">
        <w:r>
          <w:rPr>
            <w:lang w:val="en-CA" w:eastAsia="ja-JP"/>
          </w:rPr>
          <w:t xml:space="preserve">ransform_skip_context_enabled_flag </w:t>
        </w:r>
      </w:ins>
      <w:ins w:id="3223" w:author="Teruhiko Suzuki" w:date="2016-03-28T10:49:00Z">
        <w:r>
          <w:rPr>
            <w:lang w:val="en-CA" w:eastAsia="ja-JP"/>
          </w:rPr>
          <w:t xml:space="preserve">is set </w:t>
        </w:r>
      </w:ins>
      <w:ins w:id="3224" w:author="Teruhiko Suzuki" w:date="2016-03-28T10:49:00Z">
        <w:r>
          <w:rPr>
            <w:lang w:val="en-CA" w:eastAsia="ja-JP"/>
          </w:rPr>
          <w:t>equal to 1</w:t>
        </w:r>
      </w:ins>
      <w:ins w:id="3225" w:author="Teruhiko Suzuki" w:date="2016-03-28T10:49:00Z">
        <w:r>
          <w:rPr>
            <w:lang w:val="en-CA" w:eastAsia="ja-JP"/>
          </w:rPr>
          <w:t xml:space="preserve">. </w:t>
        </w:r>
      </w:ins>
      <w:ins w:id="3226" w:author="Teruhiko Suzuki" w:date="2016-03-28T10:49:00Z">
        <w:r>
          <w:rPr>
            <w:lang w:val="en-CA" w:eastAsia="ja-JP"/>
          </w:rPr>
          <w:t xml:space="preserve">log2_max_transform_skip_block_size_minus2 </w:t>
        </w:r>
      </w:ins>
      <w:ins w:id="3227" w:author="Teruhiko Suzuki" w:date="2016-03-28T10:49:00Z">
        <w:r>
          <w:rPr>
            <w:lang w:val="en-CA" w:eastAsia="ja-JP"/>
          </w:rPr>
          <w:t xml:space="preserve">is </w:t>
        </w:r>
      </w:ins>
      <w:ins w:id="3228" w:author="Teruhiko Suzuki" w:date="2016-03-28T10:49:00Z">
        <w:r>
          <w:rPr>
            <w:lang w:val="en-CA" w:eastAsia="ja-JP"/>
          </w:rPr>
          <w:t>equal to 0</w:t>
        </w:r>
      </w:ins>
      <w:ins w:id="3229" w:author="Teruhiko Suzuki" w:date="2016-03-28T10:49:00Z">
        <w:r>
          <w:rPr>
            <w:lang w:val="en-CA" w:eastAsia="ja-JP"/>
          </w:rPr>
          <w:t>.</w:t>
        </w:r>
      </w:ins>
    </w:p>
    <w:p>
      <w:pPr>
        <w:pStyle w:val="Normal"/>
        <w:rPr>
          <w:lang w:val="en-CA" w:eastAsia="ja-JP"/>
          <w:ins w:id="3236" w:author="Teruhiko Suzuki" w:date="2016-03-28T10:49:00Z"/>
        </w:rPr>
      </w:pPr>
      <w:ins w:id="3231" w:author="Teruhiko Suzuki" w:date="2016-03-28T10:49:00Z">
        <w:r>
          <w:rPr>
            <w:b/>
            <w:bCs/>
            <w:lang w:val="en-CA"/>
          </w:rPr>
          <w:t>Functional stage:</w:t>
        </w:r>
      </w:ins>
      <w:ins w:id="3232" w:author="Teruhiko Suzuki" w:date="2016-03-28T10:49:00Z">
        <w:r>
          <w:rPr>
            <w:lang w:val="en-CA"/>
          </w:rPr>
          <w:t xml:space="preserve"> </w:t>
        </w:r>
      </w:ins>
      <w:ins w:id="3233" w:author="Teruhiko Suzuki" w:date="2016-03-28T10:49:00Z">
        <w:r>
          <w:rPr>
            <w:lang w:val="en-CA" w:eastAsia="ja-JP"/>
          </w:rPr>
          <w:t xml:space="preserve">Test </w:t>
        </w:r>
      </w:ins>
      <w:ins w:id="3234" w:author="Teruhiko Suzuki" w:date="2016-03-28T10:49:00Z">
        <w:r>
          <w:rPr>
            <w:lang w:val="en-CA" w:eastAsia="ja-JP"/>
          </w:rPr>
          <w:t xml:space="preserve">the </w:t>
        </w:r>
      </w:ins>
      <w:ins w:id="3235" w:author="Teruhiko Suzuki" w:date="2016-03-28T10:49:00Z">
        <w:r>
          <w:rPr>
            <w:lang w:val="en-CA" w:eastAsia="ja-JP"/>
          </w:rPr>
          <w:t>reconstruction process with transform skip.</w:t>
        </w:r>
      </w:ins>
    </w:p>
    <w:p>
      <w:pPr>
        <w:pStyle w:val="Normal"/>
        <w:rPr>
          <w:ins w:id="3247" w:author="Teruhiko Suzuki" w:date="2016-03-28T10:49:00Z"/>
        </w:rPr>
      </w:pPr>
      <w:ins w:id="3237" w:author="Teruhiko Suzuki" w:date="2016-03-28T10:49:00Z">
        <w:r>
          <w:rPr>
            <w:b/>
            <w:bCs/>
            <w:lang w:val="en-CA"/>
          </w:rPr>
          <w:t>Purpose:</w:t>
        </w:r>
      </w:ins>
      <w:ins w:id="3238" w:author="Teruhiko Suzuki" w:date="2016-03-28T10:49:00Z">
        <w:r>
          <w:rPr>
            <w:lang w:val="en-CA"/>
          </w:rPr>
          <w:t xml:space="preserve"> </w:t>
        </w:r>
      </w:ins>
      <w:ins w:id="3239" w:author="Teruhiko Suzuki" w:date="2016-03-28T10:49:00Z">
        <w:r>
          <w:rPr>
            <w:lang w:val="en-CA" w:eastAsia="ja-JP"/>
          </w:rPr>
          <w:t xml:space="preserve">Check that decoder </w:t>
        </w:r>
      </w:ins>
      <w:ins w:id="3240" w:author="Teruhiko Suzuki" w:date="2016-03-28T10:49:00Z">
        <w:r>
          <w:rPr>
            <w:lang w:val="en-CA" w:eastAsia="ja-JP"/>
          </w:rPr>
          <w:t>properly</w:t>
        </w:r>
      </w:ins>
      <w:ins w:id="3241" w:author="Teruhiko Suzuki" w:date="2016-03-28T10:49:00Z">
        <w:r>
          <w:rPr>
            <w:lang w:val="en-CA" w:eastAsia="ja-JP"/>
          </w:rPr>
          <w:t xml:space="preserve"> decode</w:t>
        </w:r>
      </w:ins>
      <w:ins w:id="3242" w:author="Teruhiko Suzuki" w:date="2016-03-28T10:49:00Z">
        <w:r>
          <w:rPr>
            <w:lang w:val="en-CA" w:eastAsia="ja-JP"/>
          </w:rPr>
          <w:t>s</w:t>
        </w:r>
      </w:ins>
      <w:ins w:id="3243" w:author="Teruhiko Suzuki" w:date="2016-03-28T10:49:00Z">
        <w:r>
          <w:rPr>
            <w:lang w:val="en-CA" w:eastAsia="ja-JP"/>
          </w:rPr>
          <w:t xml:space="preserve"> </w:t>
        </w:r>
      </w:ins>
      <w:ins w:id="3244" w:author="Teruhiko Suzuki" w:date="2016-03-28T10:49:00Z">
        <w:r>
          <w:rPr>
            <w:lang w:val="en-CA" w:eastAsia="ja-JP"/>
          </w:rPr>
          <w:t xml:space="preserve">bitstream with </w:t>
        </w:r>
      </w:ins>
      <w:ins w:id="3245" w:author="Teruhiko Suzuki" w:date="2016-03-28T10:49:00Z">
        <w:r>
          <w:rPr>
            <w:lang w:val="en-CA" w:eastAsia="ja-JP"/>
          </w:rPr>
          <w:t>transform skip context</w:t>
        </w:r>
      </w:ins>
      <w:ins w:id="3246" w:author="Teruhiko Suzuki" w:date="2016-03-28T10:49:00Z">
        <w:r>
          <w:rPr>
            <w:lang w:val="en-CA" w:eastAsia="ja-JP"/>
          </w:rPr>
          <w:t>.</w:t>
        </w:r>
      </w:ins>
    </w:p>
    <w:p>
      <w:pPr>
        <w:pStyle w:val="Heading4"/>
        <w:numPr>
          <w:ilvl w:val="3"/>
          <w:numId w:val="5"/>
        </w:numPr>
        <w:ind w:left="864" w:hanging="0"/>
        <w:rPr>
          <w:lang w:val="en-CA"/>
          <w:ins w:id="3252" w:author="Teruhiko Suzuki" w:date="2016-03-28T10:49:00Z"/>
        </w:rPr>
      </w:pPr>
      <w:ins w:id="3248" w:author="Teruhiko Suzuki" w:date="2016-03-28T10:49:00Z">
        <w:del w:id="3249" w:author="Tomohiro Ikai" w:date="2016-05-02T14:29:00Z">
          <w:r>
            <w:rPr>
              <w:lang w:val="en-CA"/>
            </w:rPr>
            <w:delText>6.6.16.24</w:delText>
            <w:tab/>
          </w:r>
        </w:del>
      </w:ins>
      <w:ins w:id="3250" w:author="Teruhiko Suzuki" w:date="2016-03-28T10:49:00Z">
        <w:r>
          <w:rPr>
            <w:lang w:val="en-CA"/>
          </w:rPr>
          <w:t>Test bitstreams #</w:t>
        </w:r>
      </w:ins>
      <w:ins w:id="3251" w:author="Teruhiko Suzuki" w:date="2016-03-28T10:49:00Z">
        <w:r>
          <w:rPr>
            <w:lang w:val="en-CA"/>
          </w:rPr>
          <w:t>TSCTX_12bit_I_RExt</w:t>
        </w:r>
      </w:ins>
    </w:p>
    <w:p>
      <w:pPr>
        <w:pStyle w:val="Normal"/>
        <w:rPr>
          <w:lang w:val="en-CA" w:eastAsia="ja-JP"/>
          <w:ins w:id="3271" w:author="Teruhiko Suzuki" w:date="2016-03-28T10:49:00Z"/>
        </w:rPr>
      </w:pPr>
      <w:ins w:id="3253" w:author="Teruhiko Suzuki" w:date="2016-03-28T10:49:00Z">
        <w:r>
          <w:rPr>
            <w:b/>
            <w:bCs/>
            <w:lang w:val="en-CA"/>
          </w:rPr>
          <w:t>Specification:</w:t>
        </w:r>
      </w:ins>
      <w:ins w:id="3254" w:author="Teruhiko Suzuki" w:date="2016-03-28T10:49:00Z">
        <w:r>
          <w:rPr>
            <w:lang w:val="en-CA"/>
          </w:rPr>
          <w:t xml:space="preserve"> </w:t>
        </w:r>
      </w:ins>
      <w:ins w:id="3255" w:author="Teruhiko Suzuki" w:date="2016-03-28T10:49:00Z">
        <w:r>
          <w:rPr>
            <w:lang w:val="en-CA" w:eastAsia="ja-JP"/>
          </w:rPr>
          <w:t>All slices are coded as I slice</w:t>
        </w:r>
      </w:ins>
      <w:ins w:id="3256" w:author="Teruhiko Suzuki" w:date="2016-03-28T10:49:00Z">
        <w:r>
          <w:rPr>
            <w:lang w:val="en-CA" w:eastAsia="ja-JP"/>
          </w:rPr>
          <w:t>s</w:t>
        </w:r>
      </w:ins>
      <w:ins w:id="3257" w:author="Teruhiko Suzuki" w:date="2016-03-28T10:49:00Z">
        <w:r>
          <w:rPr>
            <w:lang w:val="en-CA" w:eastAsia="ja-JP"/>
          </w:rPr>
          <w:t xml:space="preserve">. bit_depth_luma_minus8 is set equal to </w:t>
        </w:r>
      </w:ins>
      <w:ins w:id="3258" w:author="Teruhiko Suzuki" w:date="2016-03-28T10:49:00Z">
        <w:r>
          <w:rPr>
            <w:lang w:val="en-CA" w:eastAsia="ja-JP"/>
          </w:rPr>
          <w:t>4</w:t>
        </w:r>
      </w:ins>
      <w:ins w:id="3259" w:author="Teruhiko Suzuki" w:date="2016-03-28T10:49:00Z">
        <w:r>
          <w:rPr>
            <w:lang w:val="en-CA" w:eastAsia="ja-JP"/>
          </w:rPr>
          <w:t xml:space="preserve"> and bit_depth_chroma_minus8 is set equal to </w:t>
        </w:r>
      </w:ins>
      <w:ins w:id="3260" w:author="Teruhiko Suzuki" w:date="2016-03-28T10:49:00Z">
        <w:r>
          <w:rPr>
            <w:lang w:val="en-CA" w:eastAsia="ja-JP"/>
          </w:rPr>
          <w:t>4</w:t>
        </w:r>
      </w:ins>
      <w:ins w:id="3261" w:author="Teruhiko Suzuki" w:date="2016-03-28T10:49:00Z">
        <w:r>
          <w:rPr>
            <w:lang w:val="en-CA" w:eastAsia="ja-JP"/>
          </w:rPr>
          <w:t xml:space="preserve">. </w:t>
        </w:r>
      </w:ins>
      <w:ins w:id="3262" w:author="Teruhiko Suzuki" w:date="2016-03-28T10:49:00Z">
        <w:r>
          <w:rPr>
            <w:lang w:val="en-CA" w:eastAsia="ja-JP"/>
          </w:rPr>
          <w:t>chroma_format_idc is set equal to 3. t</w:t>
        </w:r>
      </w:ins>
      <w:ins w:id="3263" w:author="Teruhiko Suzuki" w:date="2016-03-28T10:49:00Z">
        <w:r>
          <w:rPr>
            <w:lang w:val="en-CA" w:eastAsia="ja-JP"/>
          </w:rPr>
          <w:t xml:space="preserve">ransform_skip_context_enabled_flag </w:t>
        </w:r>
      </w:ins>
      <w:ins w:id="3264" w:author="Teruhiko Suzuki" w:date="2016-03-28T10:49:00Z">
        <w:r>
          <w:rPr>
            <w:lang w:val="en-CA" w:eastAsia="ja-JP"/>
          </w:rPr>
          <w:t xml:space="preserve">is set </w:t>
        </w:r>
      </w:ins>
      <w:ins w:id="3265" w:author="Teruhiko Suzuki" w:date="2016-03-28T10:49:00Z">
        <w:r>
          <w:rPr>
            <w:lang w:val="en-CA" w:eastAsia="ja-JP"/>
          </w:rPr>
          <w:t>equal to 1</w:t>
        </w:r>
      </w:ins>
      <w:ins w:id="3266" w:author="Teruhiko Suzuki" w:date="2016-03-28T10:49:00Z">
        <w:r>
          <w:rPr>
            <w:lang w:val="en-CA" w:eastAsia="ja-JP"/>
          </w:rPr>
          <w:t xml:space="preserve">. </w:t>
        </w:r>
      </w:ins>
      <w:ins w:id="3267" w:author="Teruhiko Suzuki" w:date="2016-03-28T10:49:00Z">
        <w:r>
          <w:rPr>
            <w:lang w:val="en-CA" w:eastAsia="ja-JP"/>
          </w:rPr>
          <w:t xml:space="preserve">log2_max_transform_skip_block_size_minus2 </w:t>
        </w:r>
      </w:ins>
      <w:ins w:id="3268" w:author="Teruhiko Suzuki" w:date="2016-03-28T10:49:00Z">
        <w:r>
          <w:rPr>
            <w:lang w:val="en-CA" w:eastAsia="ja-JP"/>
          </w:rPr>
          <w:t xml:space="preserve">is </w:t>
        </w:r>
      </w:ins>
      <w:ins w:id="3269" w:author="Teruhiko Suzuki" w:date="2016-03-28T10:49:00Z">
        <w:r>
          <w:rPr>
            <w:lang w:val="en-CA" w:eastAsia="ja-JP"/>
          </w:rPr>
          <w:t>equal to 0</w:t>
        </w:r>
      </w:ins>
      <w:ins w:id="3270" w:author="Teruhiko Suzuki" w:date="2016-03-28T10:49:00Z">
        <w:r>
          <w:rPr>
            <w:lang w:val="en-CA" w:eastAsia="ja-JP"/>
          </w:rPr>
          <w:t>.</w:t>
        </w:r>
      </w:ins>
    </w:p>
    <w:p>
      <w:pPr>
        <w:pStyle w:val="Normal"/>
        <w:rPr>
          <w:lang w:val="en-CA" w:eastAsia="ja-JP"/>
          <w:ins w:id="3277" w:author="Teruhiko Suzuki" w:date="2016-03-28T10:49:00Z"/>
        </w:rPr>
      </w:pPr>
      <w:ins w:id="3272" w:author="Teruhiko Suzuki" w:date="2016-03-28T10:49:00Z">
        <w:r>
          <w:rPr>
            <w:b/>
            <w:bCs/>
            <w:lang w:val="en-CA"/>
          </w:rPr>
          <w:t>Functional stage:</w:t>
        </w:r>
      </w:ins>
      <w:ins w:id="3273" w:author="Teruhiko Suzuki" w:date="2016-03-28T10:49:00Z">
        <w:r>
          <w:rPr>
            <w:lang w:val="en-CA"/>
          </w:rPr>
          <w:t xml:space="preserve"> </w:t>
        </w:r>
      </w:ins>
      <w:ins w:id="3274" w:author="Teruhiko Suzuki" w:date="2016-03-28T10:49:00Z">
        <w:r>
          <w:rPr>
            <w:lang w:val="en-CA" w:eastAsia="ja-JP"/>
          </w:rPr>
          <w:t xml:space="preserve">Test </w:t>
        </w:r>
      </w:ins>
      <w:ins w:id="3275" w:author="Teruhiko Suzuki" w:date="2016-03-28T10:49:00Z">
        <w:r>
          <w:rPr>
            <w:lang w:val="en-CA" w:eastAsia="ja-JP"/>
          </w:rPr>
          <w:t xml:space="preserve">the </w:t>
        </w:r>
      </w:ins>
      <w:ins w:id="3276" w:author="Teruhiko Suzuki" w:date="2016-03-28T10:49:00Z">
        <w:r>
          <w:rPr>
            <w:lang w:val="en-CA" w:eastAsia="ja-JP"/>
          </w:rPr>
          <w:t>reconstruction process with transform skip.</w:t>
        </w:r>
      </w:ins>
    </w:p>
    <w:p>
      <w:pPr>
        <w:pStyle w:val="Normal"/>
        <w:rPr>
          <w:ins w:id="3288" w:author="Teruhiko Suzuki" w:date="2016-03-28T10:49:00Z"/>
        </w:rPr>
      </w:pPr>
      <w:ins w:id="3278" w:author="Teruhiko Suzuki" w:date="2016-03-28T10:49:00Z">
        <w:r>
          <w:rPr>
            <w:b/>
            <w:bCs/>
            <w:lang w:val="en-CA"/>
          </w:rPr>
          <w:t>Purpose:</w:t>
        </w:r>
      </w:ins>
      <w:ins w:id="3279" w:author="Teruhiko Suzuki" w:date="2016-03-28T10:49:00Z">
        <w:r>
          <w:rPr>
            <w:lang w:val="en-CA"/>
          </w:rPr>
          <w:t xml:space="preserve"> </w:t>
        </w:r>
      </w:ins>
      <w:ins w:id="3280" w:author="Teruhiko Suzuki" w:date="2016-03-28T10:49:00Z">
        <w:r>
          <w:rPr>
            <w:lang w:val="en-CA" w:eastAsia="ja-JP"/>
          </w:rPr>
          <w:t xml:space="preserve">Check that decoder </w:t>
        </w:r>
      </w:ins>
      <w:ins w:id="3281" w:author="Teruhiko Suzuki" w:date="2016-03-28T10:49:00Z">
        <w:r>
          <w:rPr>
            <w:lang w:val="en-CA" w:eastAsia="ja-JP"/>
          </w:rPr>
          <w:t>properly</w:t>
        </w:r>
      </w:ins>
      <w:ins w:id="3282" w:author="Teruhiko Suzuki" w:date="2016-03-28T10:49:00Z">
        <w:r>
          <w:rPr>
            <w:lang w:val="en-CA" w:eastAsia="ja-JP"/>
          </w:rPr>
          <w:t xml:space="preserve"> decode</w:t>
        </w:r>
      </w:ins>
      <w:ins w:id="3283" w:author="Teruhiko Suzuki" w:date="2016-03-28T10:49:00Z">
        <w:r>
          <w:rPr>
            <w:lang w:val="en-CA" w:eastAsia="ja-JP"/>
          </w:rPr>
          <w:t>s</w:t>
        </w:r>
      </w:ins>
      <w:ins w:id="3284" w:author="Teruhiko Suzuki" w:date="2016-03-28T10:49:00Z">
        <w:r>
          <w:rPr>
            <w:lang w:val="en-CA" w:eastAsia="ja-JP"/>
          </w:rPr>
          <w:t xml:space="preserve"> </w:t>
        </w:r>
      </w:ins>
      <w:ins w:id="3285" w:author="Teruhiko Suzuki" w:date="2016-03-28T10:49:00Z">
        <w:r>
          <w:rPr>
            <w:lang w:val="en-CA" w:eastAsia="ja-JP"/>
          </w:rPr>
          <w:t xml:space="preserve">bitstream with </w:t>
        </w:r>
      </w:ins>
      <w:ins w:id="3286" w:author="Teruhiko Suzuki" w:date="2016-03-28T10:49:00Z">
        <w:r>
          <w:rPr>
            <w:lang w:val="en-CA" w:eastAsia="ja-JP"/>
          </w:rPr>
          <w:t>transform skip context</w:t>
        </w:r>
      </w:ins>
      <w:ins w:id="3287" w:author="Teruhiko Suzuki" w:date="2016-03-28T10:49:00Z">
        <w:r>
          <w:rPr>
            <w:lang w:val="en-CA" w:eastAsia="ja-JP"/>
          </w:rPr>
          <w:t>.</w:t>
        </w:r>
      </w:ins>
    </w:p>
    <w:p>
      <w:pPr>
        <w:pStyle w:val="Heading4"/>
        <w:numPr>
          <w:ilvl w:val="3"/>
          <w:numId w:val="5"/>
        </w:numPr>
        <w:ind w:left="864" w:hanging="0"/>
        <w:rPr>
          <w:lang w:val="en-CA"/>
          <w:ins w:id="3293" w:author="Teruhiko Suzuki" w:date="2016-03-28T10:49:00Z"/>
        </w:rPr>
      </w:pPr>
      <w:ins w:id="3289" w:author="Teruhiko Suzuki" w:date="2016-03-28T10:49:00Z">
        <w:del w:id="3290" w:author="Tomohiro Ikai" w:date="2016-05-02T14:29:00Z">
          <w:r>
            <w:rPr>
              <w:lang w:val="en-CA"/>
            </w:rPr>
            <w:delText>6.6.16.25</w:delText>
            <w:tab/>
          </w:r>
        </w:del>
      </w:ins>
      <w:ins w:id="3291" w:author="Teruhiko Suzuki" w:date="2016-03-28T10:49:00Z">
        <w:r>
          <w:rPr>
            <w:lang w:val="en-CA"/>
          </w:rPr>
          <w:t>Test bitstreams #</w:t>
        </w:r>
      </w:ins>
      <w:ins w:id="3292" w:author="Teruhiko Suzuki" w:date="2016-03-28T10:49:00Z">
        <w:r>
          <w:rPr>
            <w:lang w:val="en-CA"/>
          </w:rPr>
          <w:t>TSCTX_12bit_RExt</w:t>
        </w:r>
      </w:ins>
    </w:p>
    <w:p>
      <w:pPr>
        <w:pStyle w:val="Normal"/>
        <w:rPr>
          <w:lang w:val="en-CA" w:eastAsia="ja-JP"/>
          <w:ins w:id="3314" w:author="Teruhiko Suzuki" w:date="2016-03-28T10:49:00Z"/>
        </w:rPr>
      </w:pPr>
      <w:ins w:id="3294" w:author="Teruhiko Suzuki" w:date="2016-03-28T10:49:00Z">
        <w:r>
          <w:rPr>
            <w:b/>
            <w:bCs/>
            <w:lang w:val="en-CA"/>
          </w:rPr>
          <w:t>Specification:</w:t>
        </w:r>
      </w:ins>
      <w:ins w:id="3295" w:author="Teruhiko Suzuki" w:date="2016-03-28T10:49:00Z">
        <w:r>
          <w:rPr>
            <w:lang w:val="en-CA"/>
          </w:rPr>
          <w:t xml:space="preserve"> </w:t>
        </w:r>
      </w:ins>
      <w:ins w:id="3296" w:author="Teruhiko Suzuki" w:date="2016-03-28T10:49:00Z">
        <w:r>
          <w:rPr>
            <w:lang w:val="en-CA" w:eastAsia="ja-JP"/>
          </w:rPr>
          <w:t xml:space="preserve">All slices are coded as I </w:t>
        </w:r>
      </w:ins>
      <w:ins w:id="3297" w:author="Teruhiko Suzuki" w:date="2016-03-28T10:49:00Z">
        <w:r>
          <w:rPr>
            <w:lang w:val="en-CA" w:eastAsia="ja-JP"/>
          </w:rPr>
          <w:t xml:space="preserve">or B </w:t>
        </w:r>
      </w:ins>
      <w:ins w:id="3298" w:author="Teruhiko Suzuki" w:date="2016-03-28T10:49:00Z">
        <w:r>
          <w:rPr>
            <w:lang w:val="en-CA" w:eastAsia="ja-JP"/>
          </w:rPr>
          <w:t>slice</w:t>
        </w:r>
      </w:ins>
      <w:ins w:id="3299" w:author="Teruhiko Suzuki" w:date="2016-03-28T10:49:00Z">
        <w:r>
          <w:rPr>
            <w:lang w:val="en-CA" w:eastAsia="ja-JP"/>
          </w:rPr>
          <w:t>s</w:t>
        </w:r>
      </w:ins>
      <w:ins w:id="3300" w:author="Teruhiko Suzuki" w:date="2016-03-28T10:49:00Z">
        <w:r>
          <w:rPr>
            <w:lang w:val="en-CA" w:eastAsia="ja-JP"/>
          </w:rPr>
          <w:t xml:space="preserve">. bit_depth_luma_minus8 is set equal to </w:t>
        </w:r>
      </w:ins>
      <w:ins w:id="3301" w:author="Teruhiko Suzuki" w:date="2016-03-28T10:49:00Z">
        <w:r>
          <w:rPr>
            <w:lang w:val="en-CA" w:eastAsia="ja-JP"/>
          </w:rPr>
          <w:t>4</w:t>
        </w:r>
      </w:ins>
      <w:ins w:id="3302" w:author="Teruhiko Suzuki" w:date="2016-03-28T10:49:00Z">
        <w:r>
          <w:rPr>
            <w:lang w:val="en-CA" w:eastAsia="ja-JP"/>
          </w:rPr>
          <w:t xml:space="preserve"> and bit_depth_chroma_minus8 is set equal to </w:t>
        </w:r>
      </w:ins>
      <w:ins w:id="3303" w:author="Teruhiko Suzuki" w:date="2016-03-28T10:49:00Z">
        <w:r>
          <w:rPr>
            <w:lang w:val="en-CA" w:eastAsia="ja-JP"/>
          </w:rPr>
          <w:t>4</w:t>
        </w:r>
      </w:ins>
      <w:ins w:id="3304" w:author="Teruhiko Suzuki" w:date="2016-03-28T10:49:00Z">
        <w:r>
          <w:rPr>
            <w:lang w:val="en-CA" w:eastAsia="ja-JP"/>
          </w:rPr>
          <w:t xml:space="preserve">. </w:t>
        </w:r>
      </w:ins>
      <w:ins w:id="3305" w:author="Teruhiko Suzuki" w:date="2016-03-28T10:49:00Z">
        <w:r>
          <w:rPr>
            <w:lang w:val="en-CA" w:eastAsia="ja-JP"/>
          </w:rPr>
          <w:t>chroma_format_idc is set equal to 3. t</w:t>
        </w:r>
      </w:ins>
      <w:ins w:id="3306" w:author="Teruhiko Suzuki" w:date="2016-03-28T10:49:00Z">
        <w:r>
          <w:rPr>
            <w:lang w:val="en-CA" w:eastAsia="ja-JP"/>
          </w:rPr>
          <w:t xml:space="preserve">ransform_skip_context_enabled_flag </w:t>
        </w:r>
      </w:ins>
      <w:ins w:id="3307" w:author="Teruhiko Suzuki" w:date="2016-03-28T10:49:00Z">
        <w:r>
          <w:rPr>
            <w:lang w:val="en-CA" w:eastAsia="ja-JP"/>
          </w:rPr>
          <w:t xml:space="preserve">is set </w:t>
        </w:r>
      </w:ins>
      <w:ins w:id="3308" w:author="Teruhiko Suzuki" w:date="2016-03-28T10:49:00Z">
        <w:r>
          <w:rPr>
            <w:lang w:val="en-CA" w:eastAsia="ja-JP"/>
          </w:rPr>
          <w:t>equal to 1</w:t>
        </w:r>
      </w:ins>
      <w:ins w:id="3309" w:author="Teruhiko Suzuki" w:date="2016-03-28T10:49:00Z">
        <w:r>
          <w:rPr>
            <w:lang w:val="en-CA" w:eastAsia="ja-JP"/>
          </w:rPr>
          <w:t xml:space="preserve">. </w:t>
        </w:r>
      </w:ins>
      <w:ins w:id="3310" w:author="Teruhiko Suzuki" w:date="2016-03-28T10:49:00Z">
        <w:r>
          <w:rPr>
            <w:lang w:val="en-CA" w:eastAsia="ja-JP"/>
          </w:rPr>
          <w:t xml:space="preserve">log2_max_transform_skip_block_size_minus2 </w:t>
        </w:r>
      </w:ins>
      <w:ins w:id="3311" w:author="Teruhiko Suzuki" w:date="2016-03-28T10:49:00Z">
        <w:r>
          <w:rPr>
            <w:lang w:val="en-CA" w:eastAsia="ja-JP"/>
          </w:rPr>
          <w:t xml:space="preserve">is </w:t>
        </w:r>
      </w:ins>
      <w:ins w:id="3312" w:author="Teruhiko Suzuki" w:date="2016-03-28T10:49:00Z">
        <w:r>
          <w:rPr>
            <w:lang w:val="en-CA" w:eastAsia="ja-JP"/>
          </w:rPr>
          <w:t>equal to 0</w:t>
        </w:r>
      </w:ins>
      <w:ins w:id="3313" w:author="Teruhiko Suzuki" w:date="2016-03-28T10:49:00Z">
        <w:r>
          <w:rPr>
            <w:lang w:val="en-CA" w:eastAsia="ja-JP"/>
          </w:rPr>
          <w:t>.</w:t>
        </w:r>
      </w:ins>
    </w:p>
    <w:p>
      <w:pPr>
        <w:pStyle w:val="Normal"/>
        <w:rPr>
          <w:lang w:val="en-CA" w:eastAsia="ja-JP"/>
          <w:ins w:id="3320" w:author="Teruhiko Suzuki" w:date="2016-03-28T10:49:00Z"/>
        </w:rPr>
      </w:pPr>
      <w:ins w:id="3315" w:author="Teruhiko Suzuki" w:date="2016-03-28T10:49:00Z">
        <w:r>
          <w:rPr>
            <w:b/>
            <w:bCs/>
            <w:lang w:val="en-CA"/>
          </w:rPr>
          <w:t>Functional stage:</w:t>
        </w:r>
      </w:ins>
      <w:ins w:id="3316" w:author="Teruhiko Suzuki" w:date="2016-03-28T10:49:00Z">
        <w:r>
          <w:rPr>
            <w:lang w:val="en-CA"/>
          </w:rPr>
          <w:t xml:space="preserve"> </w:t>
        </w:r>
      </w:ins>
      <w:ins w:id="3317" w:author="Teruhiko Suzuki" w:date="2016-03-28T10:49:00Z">
        <w:r>
          <w:rPr>
            <w:lang w:val="en-CA" w:eastAsia="ja-JP"/>
          </w:rPr>
          <w:t xml:space="preserve">Test </w:t>
        </w:r>
      </w:ins>
      <w:ins w:id="3318" w:author="Teruhiko Suzuki" w:date="2016-03-28T10:49:00Z">
        <w:r>
          <w:rPr>
            <w:lang w:val="en-CA" w:eastAsia="ja-JP"/>
          </w:rPr>
          <w:t xml:space="preserve">the </w:t>
        </w:r>
      </w:ins>
      <w:ins w:id="3319" w:author="Teruhiko Suzuki" w:date="2016-03-28T10:49:00Z">
        <w:r>
          <w:rPr>
            <w:lang w:val="en-CA" w:eastAsia="ja-JP"/>
          </w:rPr>
          <w:t>reconstruction process with transform skip.</w:t>
        </w:r>
      </w:ins>
    </w:p>
    <w:p>
      <w:pPr>
        <w:pStyle w:val="Normal"/>
        <w:rPr>
          <w:ins w:id="3331" w:author="Teruhiko Suzuki" w:date="2016-03-28T10:49:00Z"/>
        </w:rPr>
      </w:pPr>
      <w:ins w:id="3321" w:author="Teruhiko Suzuki" w:date="2016-03-28T10:49:00Z">
        <w:r>
          <w:rPr>
            <w:b/>
            <w:bCs/>
            <w:lang w:val="en-CA"/>
          </w:rPr>
          <w:t>Purpose:</w:t>
        </w:r>
      </w:ins>
      <w:ins w:id="3322" w:author="Teruhiko Suzuki" w:date="2016-03-28T10:49:00Z">
        <w:r>
          <w:rPr>
            <w:lang w:val="en-CA"/>
          </w:rPr>
          <w:t xml:space="preserve"> </w:t>
        </w:r>
      </w:ins>
      <w:ins w:id="3323" w:author="Teruhiko Suzuki" w:date="2016-03-28T10:49:00Z">
        <w:r>
          <w:rPr>
            <w:lang w:val="en-CA" w:eastAsia="ja-JP"/>
          </w:rPr>
          <w:t xml:space="preserve">Check that decoder </w:t>
        </w:r>
      </w:ins>
      <w:ins w:id="3324" w:author="Teruhiko Suzuki" w:date="2016-03-28T10:49:00Z">
        <w:r>
          <w:rPr>
            <w:lang w:val="en-CA" w:eastAsia="ja-JP"/>
          </w:rPr>
          <w:t>properly</w:t>
        </w:r>
      </w:ins>
      <w:ins w:id="3325" w:author="Teruhiko Suzuki" w:date="2016-03-28T10:49:00Z">
        <w:r>
          <w:rPr>
            <w:lang w:val="en-CA" w:eastAsia="ja-JP"/>
          </w:rPr>
          <w:t xml:space="preserve"> decode</w:t>
        </w:r>
      </w:ins>
      <w:ins w:id="3326" w:author="Teruhiko Suzuki" w:date="2016-03-28T10:49:00Z">
        <w:r>
          <w:rPr>
            <w:lang w:val="en-CA" w:eastAsia="ja-JP"/>
          </w:rPr>
          <w:t>s</w:t>
        </w:r>
      </w:ins>
      <w:ins w:id="3327" w:author="Teruhiko Suzuki" w:date="2016-03-28T10:49:00Z">
        <w:r>
          <w:rPr>
            <w:lang w:val="en-CA" w:eastAsia="ja-JP"/>
          </w:rPr>
          <w:t xml:space="preserve"> </w:t>
        </w:r>
      </w:ins>
      <w:ins w:id="3328" w:author="Teruhiko Suzuki" w:date="2016-03-28T10:49:00Z">
        <w:r>
          <w:rPr>
            <w:lang w:val="en-CA" w:eastAsia="ja-JP"/>
          </w:rPr>
          <w:t xml:space="preserve">bitstream with </w:t>
        </w:r>
      </w:ins>
      <w:ins w:id="3329" w:author="Teruhiko Suzuki" w:date="2016-03-28T10:49:00Z">
        <w:r>
          <w:rPr>
            <w:lang w:val="en-CA" w:eastAsia="ja-JP"/>
          </w:rPr>
          <w:t>transform skip context</w:t>
        </w:r>
      </w:ins>
      <w:ins w:id="3330" w:author="Teruhiko Suzuki" w:date="2016-03-28T10:49:00Z">
        <w:r>
          <w:rPr>
            <w:lang w:val="en-CA" w:eastAsia="ja-JP"/>
          </w:rPr>
          <w:t>.</w:t>
        </w:r>
      </w:ins>
    </w:p>
    <w:p>
      <w:pPr>
        <w:pStyle w:val="Normal"/>
        <w:numPr>
          <w:ilvl w:val="3"/>
          <w:numId w:val="5"/>
        </w:numPr>
        <w:ind w:left="1084" w:right="220" w:hanging="864"/>
        <w:rPr>
          <w:ins w:id="3335" w:author="Teruhiko Suzuki" w:date="2016-03-28T10:49:00Z"/>
        </w:rPr>
      </w:pPr>
      <w:ins w:id="3332" w:author="Teruhiko Suzuki" w:date="2016-03-28T10:49:00Z">
        <w:del w:id="3333" w:author="Tomohiro Ikai" w:date="2016-05-02T14:29:00Z">
          <w:r>
            <w:rPr>
              <w:lang w:val="en-CA"/>
            </w:rPr>
            <w:delText>6.6.16.26</w:delText>
            <w:tab/>
          </w:r>
        </w:del>
      </w:ins>
      <w:ins w:id="3334" w:author="Teruhiko Suzuki" w:date="2016-03-28T10:49:00Z">
        <w:r>
          <w:rPr>
            <w:lang w:val="en-CA"/>
          </w:rPr>
          <w:t>Picture size: 2560x1600 GBR 444 12 bit</w:t>
        </w:r>
      </w:ins>
    </w:p>
    <w:p>
      <w:pPr>
        <w:pStyle w:val="Normal"/>
        <w:numPr>
          <w:ilvl w:val="3"/>
          <w:numId w:val="5"/>
        </w:numPr>
        <w:ind w:left="1084" w:right="220" w:hanging="864"/>
        <w:rPr>
          <w:lang w:val="en-CA"/>
          <w:ins w:id="3337" w:author="Teruhiko Suzuki" w:date="2016-03-28T10:49:00Z"/>
        </w:rPr>
      </w:pPr>
      <w:ins w:id="3336" w:author="Teruhiko Suzuki" w:date="2016-03-28T10:49:00Z">
        <w:r>
          <w:rPr>
            <w:lang w:val="en-CA"/>
          </w:rPr>
          <w:t>Frame rate: 30 fps</w:t>
        </w:r>
      </w:ins>
    </w:p>
    <w:p>
      <w:pPr>
        <w:pStyle w:val="Normal"/>
        <w:widowControl/>
        <w:numPr>
          <w:ilvl w:val="3"/>
          <w:numId w:val="5"/>
        </w:numPr>
        <w:overflowPunct w:val="false"/>
        <w:autoSpaceDE w:val="false"/>
        <w:bidi w:val="0"/>
        <w:spacing w:before="136" w:after="0"/>
        <w:ind w:left="1084" w:right="220" w:hanging="864"/>
        <w:textAlignment w:val="baseline"/>
        <w:rPr>
          <w:lang w:val="en-CA" w:eastAsia="ja-JP"/>
          <w:ins w:id="3340" w:author="Teruhiko Suzuki" w:date="2016-03-28T10:49:00Z"/>
        </w:rPr>
      </w:pPr>
      <w:ins w:id="3338" w:author="Teruhiko Suzuki" w:date="2016-03-28T10:49:00Z">
        <w:r>
          <w:rPr>
            <w:lang w:val="en-CA"/>
          </w:rPr>
          <w:t>Test bitstreams #</w:t>
        </w:r>
      </w:ins>
      <w:ins w:id="3339" w:author="Teruhiko Suzuki" w:date="2016-03-28T10:49:00Z">
        <w:r>
          <w:rPr>
            <w:lang w:val="en-CA"/>
          </w:rPr>
          <w:t>ExplictRdpcm_A_RExt</w:t>
        </w:r>
      </w:ins>
    </w:p>
    <w:p>
      <w:pPr>
        <w:pStyle w:val="Normal"/>
        <w:rPr>
          <w:lang w:val="en-CA" w:eastAsia="ja-JP"/>
          <w:ins w:id="3357" w:author="Teruhiko Suzuki" w:date="2016-03-28T10:49:00Z"/>
        </w:rPr>
      </w:pPr>
      <w:ins w:id="3341" w:author="Teruhiko Suzuki" w:date="2016-03-28T10:49:00Z">
        <w:r>
          <w:rPr>
            <w:b/>
            <w:bCs/>
            <w:lang w:val="en-CA"/>
          </w:rPr>
          <w:t>Specification:</w:t>
        </w:r>
      </w:ins>
      <w:ins w:id="3342" w:author="Teruhiko Suzuki" w:date="2016-03-28T10:49:00Z">
        <w:r>
          <w:rPr>
            <w:lang w:val="en-CA"/>
          </w:rPr>
          <w:t xml:space="preserve"> </w:t>
        </w:r>
      </w:ins>
      <w:ins w:id="3343" w:author="Teruhiko Suzuki" w:date="2016-03-28T10:49:00Z">
        <w:r>
          <w:rPr>
            <w:lang w:val="en-CA" w:eastAsia="ja-JP"/>
          </w:rPr>
          <w:t xml:space="preserve">All slices are coded as I </w:t>
        </w:r>
      </w:ins>
      <w:ins w:id="3344" w:author="Teruhiko Suzuki" w:date="2016-03-28T10:49:00Z">
        <w:r>
          <w:rPr>
            <w:lang w:val="en-CA" w:eastAsia="ja-JP"/>
          </w:rPr>
          <w:t xml:space="preserve">or B </w:t>
        </w:r>
      </w:ins>
      <w:ins w:id="3345" w:author="Teruhiko Suzuki" w:date="2016-03-28T10:49:00Z">
        <w:r>
          <w:rPr>
            <w:lang w:val="en-CA" w:eastAsia="ja-JP"/>
          </w:rPr>
          <w:t>slice</w:t>
        </w:r>
      </w:ins>
      <w:ins w:id="3346" w:author="Teruhiko Suzuki" w:date="2016-03-28T10:49:00Z">
        <w:r>
          <w:rPr>
            <w:lang w:val="en-CA" w:eastAsia="ja-JP"/>
          </w:rPr>
          <w:t>s</w:t>
        </w:r>
      </w:ins>
      <w:ins w:id="3347" w:author="Teruhiko Suzuki" w:date="2016-03-28T10:49:00Z">
        <w:r>
          <w:rPr>
            <w:lang w:val="en-CA" w:eastAsia="ja-JP"/>
          </w:rPr>
          <w:t xml:space="preserve">. bit_depth_luma_minus8 is set equal to </w:t>
        </w:r>
      </w:ins>
      <w:ins w:id="3348" w:author="Teruhiko Suzuki" w:date="2016-03-28T10:49:00Z">
        <w:r>
          <w:rPr>
            <w:lang w:val="en-CA" w:eastAsia="ja-JP"/>
          </w:rPr>
          <w:t>4</w:t>
        </w:r>
      </w:ins>
      <w:ins w:id="3349" w:author="Teruhiko Suzuki" w:date="2016-03-28T10:49:00Z">
        <w:r>
          <w:rPr>
            <w:lang w:val="en-CA" w:eastAsia="ja-JP"/>
          </w:rPr>
          <w:t xml:space="preserve"> and bit_depth_chroma_minus8 is set equal to </w:t>
        </w:r>
      </w:ins>
      <w:ins w:id="3350" w:author="Teruhiko Suzuki" w:date="2016-03-28T10:49:00Z">
        <w:r>
          <w:rPr>
            <w:lang w:val="en-CA" w:eastAsia="ja-JP"/>
          </w:rPr>
          <w:t>4</w:t>
        </w:r>
      </w:ins>
      <w:ins w:id="3351" w:author="Teruhiko Suzuki" w:date="2016-03-28T10:49:00Z">
        <w:r>
          <w:rPr>
            <w:lang w:val="en-CA" w:eastAsia="ja-JP"/>
          </w:rPr>
          <w:t xml:space="preserve">. </w:t>
        </w:r>
      </w:ins>
      <w:ins w:id="3352" w:author="Teruhiko Suzuki" w:date="2016-03-28T10:49:00Z">
        <w:r>
          <w:rPr>
            <w:lang w:val="en-CA" w:eastAsia="ja-JP"/>
          </w:rPr>
          <w:t xml:space="preserve">chroma_format_idc is set equal to 3. </w:t>
        </w:r>
      </w:ins>
      <w:ins w:id="3353" w:author="Teruhiko Suzuki" w:date="2016-03-28T10:49:00Z">
        <w:r>
          <w:rPr>
            <w:lang w:val="en-CA" w:eastAsia="ja-JP"/>
          </w:rPr>
          <w:t>explicit_rdpcm_enabled_flag</w:t>
        </w:r>
      </w:ins>
      <w:ins w:id="3354" w:author="Teruhiko Suzuki" w:date="2016-03-28T10:49:00Z">
        <w:r>
          <w:rPr>
            <w:lang w:val="en-CA" w:eastAsia="ja-JP"/>
          </w:rPr>
          <w:t xml:space="preserve"> is set </w:t>
        </w:r>
      </w:ins>
      <w:ins w:id="3355" w:author="Teruhiko Suzuki" w:date="2016-03-28T10:49:00Z">
        <w:r>
          <w:rPr>
            <w:lang w:val="en-CA" w:eastAsia="ja-JP"/>
          </w:rPr>
          <w:t>equal to 1</w:t>
        </w:r>
      </w:ins>
      <w:ins w:id="3356" w:author="Teruhiko Suzuki" w:date="2016-03-28T10:49:00Z">
        <w:r>
          <w:rPr>
            <w:lang w:val="en-CA" w:eastAsia="ja-JP"/>
          </w:rPr>
          <w:t xml:space="preserve">. </w:t>
        </w:r>
      </w:ins>
    </w:p>
    <w:p>
      <w:pPr>
        <w:pStyle w:val="Normal"/>
        <w:rPr>
          <w:lang w:val="en-CA" w:eastAsia="ja-JP"/>
          <w:ins w:id="3366" w:author="Teruhiko Suzuki" w:date="2016-03-28T10:49:00Z"/>
        </w:rPr>
      </w:pPr>
      <w:ins w:id="3358" w:author="Teruhiko Suzuki" w:date="2016-03-28T10:49:00Z">
        <w:r>
          <w:rPr>
            <w:b/>
            <w:bCs/>
            <w:lang w:val="en-CA"/>
          </w:rPr>
          <w:t>Functional stage:</w:t>
        </w:r>
      </w:ins>
      <w:ins w:id="3359" w:author="Teruhiko Suzuki" w:date="2016-03-28T10:49:00Z">
        <w:r>
          <w:rPr>
            <w:lang w:val="en-CA"/>
          </w:rPr>
          <w:t xml:space="preserve"> </w:t>
        </w:r>
      </w:ins>
      <w:ins w:id="3360" w:author="Teruhiko Suzuki" w:date="2016-03-28T10:49:00Z">
        <w:r>
          <w:rPr>
            <w:lang w:val="en-CA" w:eastAsia="ja-JP"/>
          </w:rPr>
          <w:t xml:space="preserve">Test </w:t>
        </w:r>
      </w:ins>
      <w:ins w:id="3361" w:author="Teruhiko Suzuki" w:date="2016-03-28T10:49:00Z">
        <w:r>
          <w:rPr>
            <w:lang w:val="en-CA" w:eastAsia="ja-JP"/>
          </w:rPr>
          <w:t xml:space="preserve">the </w:t>
        </w:r>
      </w:ins>
      <w:ins w:id="3362" w:author="Teruhiko Suzuki" w:date="2016-03-28T10:49:00Z">
        <w:r>
          <w:rPr>
            <w:lang w:val="en-CA" w:eastAsia="ja-JP"/>
          </w:rPr>
          <w:t xml:space="preserve">reconstruction process with </w:t>
        </w:r>
      </w:ins>
      <w:ins w:id="3363" w:author="Teruhiko Suzuki" w:date="2016-03-28T10:49:00Z">
        <w:r>
          <w:rPr>
            <w:lang w:val="en-CA" w:eastAsia="ja-JP"/>
          </w:rPr>
          <w:t>the residual modification process for blocks using a transform bypass</w:t>
        </w:r>
      </w:ins>
      <w:ins w:id="3364" w:author="Teruhiko Suzuki" w:date="2016-03-28T10:49:00Z">
        <w:r>
          <w:rPr>
            <w:lang w:val="en-CA" w:eastAsia="ja-JP"/>
          </w:rPr>
          <w:t>RD PCM</w:t>
        </w:r>
      </w:ins>
      <w:ins w:id="3365" w:author="Teruhiko Suzuki" w:date="2016-03-28T10:49:00Z">
        <w:r>
          <w:rPr>
            <w:lang w:val="en-CA" w:eastAsia="ja-JP"/>
          </w:rPr>
          <w:t>.</w:t>
        </w:r>
      </w:ins>
    </w:p>
    <w:p>
      <w:pPr>
        <w:pStyle w:val="Normal"/>
        <w:rPr>
          <w:lang w:val="en-CA" w:eastAsia="ja-JP"/>
          <w:ins w:id="3384" w:author="Teruhiko Suzuki" w:date="2016-03-28T10:49:00Z"/>
        </w:rPr>
      </w:pPr>
      <w:ins w:id="3367" w:author="Teruhiko Suzuki" w:date="2016-03-28T10:49:00Z">
        <w:r>
          <w:rPr>
            <w:b/>
            <w:bCs/>
            <w:lang w:val="en-CA"/>
          </w:rPr>
          <w:t>Purpose:</w:t>
        </w:r>
      </w:ins>
      <w:ins w:id="3368" w:author="Teruhiko Suzuki" w:date="2016-03-28T10:49:00Z">
        <w:r>
          <w:rPr>
            <w:lang w:val="en-CA"/>
          </w:rPr>
          <w:t xml:space="preserve"> </w:t>
        </w:r>
      </w:ins>
      <w:ins w:id="3369" w:author="Teruhiko Suzuki" w:date="2016-03-28T10:49:00Z">
        <w:r>
          <w:rPr>
            <w:lang w:val="en-CA" w:eastAsia="ja-JP"/>
          </w:rPr>
          <w:t xml:space="preserve">Check that decoder </w:t>
        </w:r>
      </w:ins>
      <w:ins w:id="3370" w:author="Teruhiko Suzuki" w:date="2016-03-28T10:49:00Z">
        <w:r>
          <w:rPr>
            <w:lang w:val="en-CA" w:eastAsia="ja-JP"/>
          </w:rPr>
          <w:t>properly</w:t>
        </w:r>
      </w:ins>
      <w:ins w:id="3371" w:author="Teruhiko Suzuki" w:date="2016-03-28T10:49:00Z">
        <w:r>
          <w:rPr>
            <w:lang w:val="en-CA" w:eastAsia="ja-JP"/>
          </w:rPr>
          <w:t xml:space="preserve"> decode</w:t>
        </w:r>
      </w:ins>
      <w:ins w:id="3372" w:author="Teruhiko Suzuki" w:date="2016-03-28T10:49:00Z">
        <w:r>
          <w:rPr>
            <w:lang w:val="en-CA" w:eastAsia="ja-JP"/>
          </w:rPr>
          <w:t>s</w:t>
        </w:r>
      </w:ins>
      <w:ins w:id="3373" w:author="Teruhiko Suzuki" w:date="2016-03-28T10:49:00Z">
        <w:r>
          <w:rPr>
            <w:lang w:val="en-CA" w:eastAsia="ja-JP"/>
          </w:rPr>
          <w:t xml:space="preserve"> </w:t>
        </w:r>
      </w:ins>
      <w:ins w:id="3374" w:author="Teruhiko Suzuki" w:date="2016-03-28T10:49:00Z">
        <w:r>
          <w:rPr>
            <w:lang w:val="en-CA" w:eastAsia="ja-JP"/>
          </w:rPr>
          <w:t xml:space="preserve">bitstream with </w:t>
        </w:r>
      </w:ins>
      <w:ins w:id="3375" w:author="Teruhiko Suzuki" w:date="2016-03-28T10:49:00Z">
        <w:r>
          <w:rPr>
            <w:lang w:val="en-CA" w:eastAsia="ja-JP"/>
          </w:rPr>
          <w:t>the explicit residual modification process for blocks using a transform bypass RD</w:t>
        </w:r>
      </w:ins>
      <w:ins w:id="3376" w:author="Teruhiko Suzuki" w:date="2016-03-28T10:49:00Z">
        <w:r>
          <w:rPr>
            <w:lang w:val="en-CA" w:eastAsia="ja-JP"/>
          </w:rPr>
          <w:t xml:space="preserve"> </w:t>
        </w:r>
      </w:ins>
      <w:ins w:id="3377" w:author="Teruhiko Suzuki" w:date="2016-03-28T10:49:00Z">
        <w:r>
          <w:rPr>
            <w:lang w:val="en-CA" w:eastAsia="ja-JP"/>
          </w:rPr>
          <w:t>PCM where on even numbered TU'sTUs the residual modification process for blocks using a transform bypassRD</w:t>
        </w:r>
      </w:ins>
      <w:ins w:id="3378" w:author="Teruhiko Suzuki" w:date="2016-03-28T10:49:00Z">
        <w:r>
          <w:rPr>
            <w:lang w:val="en-CA" w:eastAsia="ja-JP"/>
          </w:rPr>
          <w:t xml:space="preserve"> </w:t>
        </w:r>
      </w:ins>
      <w:ins w:id="3379" w:author="Teruhiko Suzuki" w:date="2016-03-28T10:49:00Z">
        <w:r>
          <w:rPr>
            <w:lang w:val="en-CA" w:eastAsia="ja-JP"/>
          </w:rPr>
          <w:t>PCM mode is set to RD</w:t>
        </w:r>
      </w:ins>
      <w:ins w:id="3380" w:author="Teruhiko Suzuki" w:date="2016-03-28T10:49:00Z">
        <w:r>
          <w:rPr>
            <w:lang w:val="en-CA" w:eastAsia="ja-JP"/>
          </w:rPr>
          <w:t xml:space="preserve"> </w:t>
        </w:r>
      </w:ins>
      <w:ins w:id="3381" w:author="Teruhiko Suzuki" w:date="2016-03-28T10:49:00Z">
        <w:r>
          <w:rPr>
            <w:lang w:val="en-CA" w:eastAsia="ja-JP"/>
          </w:rPr>
          <w:t>PCM_OFFdisabled while on odd numbered TU'sTUs it is decided via prediction error minimi</w:t>
        </w:r>
      </w:ins>
      <w:ins w:id="3382" w:author="Teruhiko Suzuki" w:date="2016-03-28T10:49:00Z">
        <w:r>
          <w:rPr>
            <w:lang w:val="en-CA" w:eastAsia="ja-JP"/>
          </w:rPr>
          <w:t>z</w:t>
        </w:r>
      </w:ins>
      <w:ins w:id="3383" w:author="Teruhiko Suzuki" w:date="2016-03-28T10:49:00Z">
        <w:r>
          <w:rPr>
            <w:lang w:val="en-CA" w:eastAsia="ja-JP"/>
          </w:rPr>
          <w:t>sation.</w:t>
        </w:r>
      </w:ins>
    </w:p>
    <w:p>
      <w:pPr>
        <w:pStyle w:val="Heading4"/>
        <w:numPr>
          <w:ilvl w:val="3"/>
          <w:numId w:val="5"/>
        </w:numPr>
        <w:ind w:left="864" w:hanging="0"/>
        <w:rPr>
          <w:lang w:val="en-CA"/>
          <w:ins w:id="3389" w:author="Teruhiko Suzuki" w:date="2016-03-28T10:49:00Z"/>
        </w:rPr>
      </w:pPr>
      <w:ins w:id="3385" w:author="Teruhiko Suzuki" w:date="2016-03-28T10:49:00Z">
        <w:del w:id="3386" w:author="Tomohiro Ikai" w:date="2016-05-02T14:29:00Z">
          <w:r>
            <w:rPr>
              <w:lang w:val="en-CA"/>
            </w:rPr>
            <w:delText>6.6.16.27</w:delText>
            <w:tab/>
          </w:r>
        </w:del>
      </w:ins>
      <w:ins w:id="3387" w:author="Teruhiko Suzuki" w:date="2016-03-28T10:49:00Z">
        <w:r>
          <w:rPr>
            <w:lang w:val="en-CA"/>
          </w:rPr>
          <w:t>Test bitstreams #</w:t>
        </w:r>
      </w:ins>
      <w:ins w:id="3388" w:author="Teruhiko Suzuki" w:date="2016-03-28T10:49:00Z">
        <w:r>
          <w:rPr>
            <w:lang w:val="en-CA"/>
          </w:rPr>
          <w:t>ExplictRdpcm_B_RExt</w:t>
        </w:r>
      </w:ins>
    </w:p>
    <w:p>
      <w:pPr>
        <w:pStyle w:val="Normal"/>
        <w:rPr>
          <w:lang w:val="en-CA" w:eastAsia="ja-JP"/>
          <w:ins w:id="3406" w:author="Teruhiko Suzuki" w:date="2016-03-28T10:49:00Z"/>
        </w:rPr>
      </w:pPr>
      <w:ins w:id="3390" w:author="Teruhiko Suzuki" w:date="2016-03-28T10:49:00Z">
        <w:r>
          <w:rPr>
            <w:b/>
            <w:bCs/>
            <w:lang w:val="en-CA"/>
          </w:rPr>
          <w:t>Specification:</w:t>
        </w:r>
      </w:ins>
      <w:ins w:id="3391" w:author="Teruhiko Suzuki" w:date="2016-03-28T10:49:00Z">
        <w:r>
          <w:rPr>
            <w:lang w:val="en-CA"/>
          </w:rPr>
          <w:t xml:space="preserve"> </w:t>
        </w:r>
      </w:ins>
      <w:ins w:id="3392" w:author="Teruhiko Suzuki" w:date="2016-03-28T10:49:00Z">
        <w:r>
          <w:rPr>
            <w:lang w:val="en-CA" w:eastAsia="ja-JP"/>
          </w:rPr>
          <w:t xml:space="preserve">All slices are coded as I </w:t>
        </w:r>
      </w:ins>
      <w:ins w:id="3393" w:author="Teruhiko Suzuki" w:date="2016-03-28T10:49:00Z">
        <w:r>
          <w:rPr>
            <w:lang w:val="en-CA" w:eastAsia="ja-JP"/>
          </w:rPr>
          <w:t xml:space="preserve">or B </w:t>
        </w:r>
      </w:ins>
      <w:ins w:id="3394" w:author="Teruhiko Suzuki" w:date="2016-03-28T10:49:00Z">
        <w:r>
          <w:rPr>
            <w:lang w:val="en-CA" w:eastAsia="ja-JP"/>
          </w:rPr>
          <w:t>slice</w:t>
        </w:r>
      </w:ins>
      <w:ins w:id="3395" w:author="Teruhiko Suzuki" w:date="2016-03-28T10:49:00Z">
        <w:r>
          <w:rPr>
            <w:lang w:val="en-CA" w:eastAsia="ja-JP"/>
          </w:rPr>
          <w:t>s</w:t>
        </w:r>
      </w:ins>
      <w:ins w:id="3396" w:author="Teruhiko Suzuki" w:date="2016-03-28T10:49:00Z">
        <w:r>
          <w:rPr>
            <w:lang w:val="en-CA" w:eastAsia="ja-JP"/>
          </w:rPr>
          <w:t xml:space="preserve">. bit_depth_luma_minus8 is set equal to </w:t>
        </w:r>
      </w:ins>
      <w:ins w:id="3397" w:author="Teruhiko Suzuki" w:date="2016-03-28T10:49:00Z">
        <w:r>
          <w:rPr>
            <w:lang w:val="en-CA" w:eastAsia="ja-JP"/>
          </w:rPr>
          <w:t>4</w:t>
        </w:r>
      </w:ins>
      <w:ins w:id="3398" w:author="Teruhiko Suzuki" w:date="2016-03-28T10:49:00Z">
        <w:r>
          <w:rPr>
            <w:lang w:val="en-CA" w:eastAsia="ja-JP"/>
          </w:rPr>
          <w:t xml:space="preserve"> and bit_depth_chroma_minus8 is set equal to </w:t>
        </w:r>
      </w:ins>
      <w:ins w:id="3399" w:author="Teruhiko Suzuki" w:date="2016-03-28T10:49:00Z">
        <w:r>
          <w:rPr>
            <w:lang w:val="en-CA" w:eastAsia="ja-JP"/>
          </w:rPr>
          <w:t>4</w:t>
        </w:r>
      </w:ins>
      <w:ins w:id="3400" w:author="Teruhiko Suzuki" w:date="2016-03-28T10:49:00Z">
        <w:r>
          <w:rPr>
            <w:lang w:val="en-CA" w:eastAsia="ja-JP"/>
          </w:rPr>
          <w:t xml:space="preserve">. </w:t>
        </w:r>
      </w:ins>
      <w:ins w:id="3401" w:author="Teruhiko Suzuki" w:date="2016-03-28T10:49:00Z">
        <w:r>
          <w:rPr>
            <w:lang w:val="en-CA" w:eastAsia="ja-JP"/>
          </w:rPr>
          <w:t xml:space="preserve">chroma_format_idc is set equal to 3. </w:t>
        </w:r>
      </w:ins>
      <w:ins w:id="3402" w:author="Teruhiko Suzuki" w:date="2016-03-28T10:49:00Z">
        <w:r>
          <w:rPr>
            <w:lang w:val="en-CA" w:eastAsia="ja-JP"/>
          </w:rPr>
          <w:t>explicit_rdpcm_enabled_flag</w:t>
        </w:r>
      </w:ins>
      <w:ins w:id="3403" w:author="Teruhiko Suzuki" w:date="2016-03-28T10:49:00Z">
        <w:r>
          <w:rPr>
            <w:lang w:val="en-CA" w:eastAsia="ja-JP"/>
          </w:rPr>
          <w:t xml:space="preserve"> is set </w:t>
        </w:r>
      </w:ins>
      <w:ins w:id="3404" w:author="Teruhiko Suzuki" w:date="2016-03-28T10:49:00Z">
        <w:r>
          <w:rPr>
            <w:lang w:val="en-CA" w:eastAsia="ja-JP"/>
          </w:rPr>
          <w:t>equal to 1</w:t>
        </w:r>
      </w:ins>
      <w:ins w:id="3405" w:author="Teruhiko Suzuki" w:date="2016-03-28T10:49:00Z">
        <w:r>
          <w:rPr>
            <w:lang w:val="en-CA" w:eastAsia="ja-JP"/>
          </w:rPr>
          <w:t xml:space="preserve">. </w:t>
        </w:r>
      </w:ins>
    </w:p>
    <w:p>
      <w:pPr>
        <w:pStyle w:val="Normal"/>
        <w:rPr>
          <w:lang w:val="en-CA" w:eastAsia="ja-JP"/>
          <w:ins w:id="3414" w:author="Teruhiko Suzuki" w:date="2016-03-28T10:49:00Z"/>
        </w:rPr>
      </w:pPr>
      <w:ins w:id="3407" w:author="Teruhiko Suzuki" w:date="2016-03-28T10:49:00Z">
        <w:r>
          <w:rPr>
            <w:b/>
            <w:bCs/>
            <w:lang w:val="en-CA"/>
          </w:rPr>
          <w:t>Functional stage:</w:t>
        </w:r>
      </w:ins>
      <w:ins w:id="3408" w:author="Teruhiko Suzuki" w:date="2016-03-28T10:49:00Z">
        <w:r>
          <w:rPr>
            <w:lang w:val="en-CA"/>
          </w:rPr>
          <w:t xml:space="preserve"> </w:t>
        </w:r>
      </w:ins>
      <w:ins w:id="3409" w:author="Teruhiko Suzuki" w:date="2016-03-28T10:49:00Z">
        <w:r>
          <w:rPr>
            <w:lang w:val="en-CA" w:eastAsia="ja-JP"/>
          </w:rPr>
          <w:t xml:space="preserve">Test </w:t>
        </w:r>
      </w:ins>
      <w:ins w:id="3410" w:author="Teruhiko Suzuki" w:date="2016-03-28T10:49:00Z">
        <w:r>
          <w:rPr>
            <w:lang w:val="en-CA" w:eastAsia="ja-JP"/>
          </w:rPr>
          <w:t xml:space="preserve">the </w:t>
        </w:r>
      </w:ins>
      <w:ins w:id="3411" w:author="Teruhiko Suzuki" w:date="2016-03-28T10:49:00Z">
        <w:r>
          <w:rPr>
            <w:lang w:val="en-CA" w:eastAsia="ja-JP"/>
          </w:rPr>
          <w:t xml:space="preserve">reconstruction process with </w:t>
        </w:r>
      </w:ins>
      <w:ins w:id="3412" w:author="Teruhiko Suzuki" w:date="2016-03-28T10:49:00Z">
        <w:r>
          <w:rPr>
            <w:lang w:val="en-CA" w:eastAsia="ja-JP"/>
          </w:rPr>
          <w:t>the residual modification process for blocks using a transform bypass.</w:t>
        </w:r>
      </w:ins>
      <w:ins w:id="3413" w:author="Teruhiko Suzuki" w:date="2016-03-28T10:49:00Z">
        <w:r>
          <w:rPr>
            <w:lang w:val="en-CA" w:eastAsia="ja-JP"/>
          </w:rPr>
          <w:t>RD PCM</w:t>
        </w:r>
      </w:ins>
    </w:p>
    <w:p>
      <w:pPr>
        <w:pStyle w:val="Normal"/>
        <w:rPr>
          <w:lang w:val="en-CA" w:eastAsia="ja-JP"/>
          <w:ins w:id="3432" w:author="Teruhiko Suzuki" w:date="2016-03-28T10:49:00Z"/>
        </w:rPr>
      </w:pPr>
      <w:ins w:id="3415" w:author="Teruhiko Suzuki" w:date="2016-03-28T10:49:00Z">
        <w:r>
          <w:rPr>
            <w:b/>
            <w:bCs/>
            <w:lang w:val="en-CA"/>
          </w:rPr>
          <w:t>Purpose:</w:t>
        </w:r>
      </w:ins>
      <w:ins w:id="3416" w:author="Teruhiko Suzuki" w:date="2016-03-28T10:49:00Z">
        <w:r>
          <w:rPr>
            <w:lang w:val="en-CA"/>
          </w:rPr>
          <w:t xml:space="preserve"> </w:t>
        </w:r>
      </w:ins>
      <w:ins w:id="3417" w:author="Teruhiko Suzuki" w:date="2016-03-28T10:49:00Z">
        <w:r>
          <w:rPr>
            <w:lang w:val="en-CA" w:eastAsia="ja-JP"/>
          </w:rPr>
          <w:t xml:space="preserve">Check that decoder </w:t>
        </w:r>
      </w:ins>
      <w:ins w:id="3418" w:author="Teruhiko Suzuki" w:date="2016-03-28T10:49:00Z">
        <w:r>
          <w:rPr>
            <w:lang w:val="en-CA" w:eastAsia="ja-JP"/>
          </w:rPr>
          <w:t>properly</w:t>
        </w:r>
      </w:ins>
      <w:ins w:id="3419" w:author="Teruhiko Suzuki" w:date="2016-03-28T10:49:00Z">
        <w:r>
          <w:rPr>
            <w:lang w:val="en-CA" w:eastAsia="ja-JP"/>
          </w:rPr>
          <w:t xml:space="preserve"> decode</w:t>
        </w:r>
      </w:ins>
      <w:ins w:id="3420" w:author="Teruhiko Suzuki" w:date="2016-03-28T10:49:00Z">
        <w:r>
          <w:rPr>
            <w:lang w:val="en-CA" w:eastAsia="ja-JP"/>
          </w:rPr>
          <w:t>s</w:t>
        </w:r>
      </w:ins>
      <w:ins w:id="3421" w:author="Teruhiko Suzuki" w:date="2016-03-28T10:49:00Z">
        <w:r>
          <w:rPr>
            <w:lang w:val="en-CA" w:eastAsia="ja-JP"/>
          </w:rPr>
          <w:t xml:space="preserve"> </w:t>
        </w:r>
      </w:ins>
      <w:ins w:id="3422" w:author="Teruhiko Suzuki" w:date="2016-03-28T10:49:00Z">
        <w:r>
          <w:rPr>
            <w:lang w:val="en-CA" w:eastAsia="ja-JP"/>
          </w:rPr>
          <w:t xml:space="preserve">bitstream with </w:t>
        </w:r>
      </w:ins>
      <w:ins w:id="3423" w:author="Teruhiko Suzuki" w:date="2016-03-28T10:49:00Z">
        <w:r>
          <w:rPr>
            <w:lang w:val="en-CA" w:eastAsia="ja-JP"/>
          </w:rPr>
          <w:t>explicit the residual modification process for blocks using a transform bypass RD</w:t>
        </w:r>
      </w:ins>
      <w:ins w:id="3424" w:author="Teruhiko Suzuki" w:date="2016-03-28T10:49:00Z">
        <w:r>
          <w:rPr>
            <w:lang w:val="en-CA" w:eastAsia="ja-JP"/>
          </w:rPr>
          <w:t xml:space="preserve"> </w:t>
        </w:r>
      </w:ins>
      <w:ins w:id="3425" w:author="Teruhiko Suzuki" w:date="2016-03-28T10:49:00Z">
        <w:r>
          <w:rPr>
            <w:lang w:val="en-CA" w:eastAsia="ja-JP"/>
          </w:rPr>
          <w:t>PCM where on even numbered TU'sTUs, the residual modification process for blocks using a transform bypass RD</w:t>
        </w:r>
      </w:ins>
      <w:ins w:id="3426" w:author="Teruhiko Suzuki" w:date="2016-03-28T10:49:00Z">
        <w:r>
          <w:rPr>
            <w:lang w:val="en-CA" w:eastAsia="ja-JP"/>
          </w:rPr>
          <w:t xml:space="preserve"> </w:t>
        </w:r>
      </w:ins>
      <w:ins w:id="3427" w:author="Teruhiko Suzuki" w:date="2016-03-28T10:49:00Z">
        <w:r>
          <w:rPr>
            <w:lang w:val="en-CA" w:eastAsia="ja-JP"/>
          </w:rPr>
          <w:t>PCM mode is set to RD</w:t>
        </w:r>
      </w:ins>
      <w:ins w:id="3428" w:author="Teruhiko Suzuki" w:date="2016-03-28T10:49:00Z">
        <w:r>
          <w:rPr>
            <w:lang w:val="en-CA" w:eastAsia="ja-JP"/>
          </w:rPr>
          <w:t xml:space="preserve"> </w:t>
        </w:r>
      </w:ins>
      <w:ins w:id="3429" w:author="Teruhiko Suzuki" w:date="2016-03-28T10:49:00Z">
        <w:r>
          <w:rPr>
            <w:lang w:val="en-CA" w:eastAsia="ja-JP"/>
          </w:rPr>
          <w:t>PCM_OFF disabled while on odd numbered TU'sTUs it is decided via prediction error minimi</w:t>
        </w:r>
      </w:ins>
      <w:ins w:id="3430" w:author="Teruhiko Suzuki" w:date="2016-03-28T10:49:00Z">
        <w:r>
          <w:rPr>
            <w:lang w:val="en-CA" w:eastAsia="ja-JP"/>
          </w:rPr>
          <w:t>z</w:t>
        </w:r>
      </w:ins>
      <w:ins w:id="3431" w:author="Teruhiko Suzuki" w:date="2016-03-28T10:49:00Z">
        <w:r>
          <w:rPr>
            <w:lang w:val="en-CA" w:eastAsia="ja-JP"/>
          </w:rPr>
          <w:t>sation.</w:t>
        </w:r>
      </w:ins>
    </w:p>
    <w:p>
      <w:pPr>
        <w:pStyle w:val="Heading4"/>
        <w:numPr>
          <w:ilvl w:val="3"/>
          <w:numId w:val="5"/>
        </w:numPr>
        <w:ind w:left="864" w:hanging="0"/>
        <w:rPr>
          <w:lang w:val="en-CA"/>
          <w:ins w:id="3437" w:author="Teruhiko Suzuki" w:date="2016-03-28T10:49:00Z"/>
        </w:rPr>
      </w:pPr>
      <w:ins w:id="3433" w:author="Teruhiko Suzuki" w:date="2016-03-28T10:49:00Z">
        <w:del w:id="3434" w:author="Tomohiro Ikai" w:date="2016-05-02T14:30:00Z">
          <w:r>
            <w:rPr>
              <w:lang w:val="en-CA"/>
            </w:rPr>
            <w:delText>6.6.16.28</w:delText>
            <w:tab/>
          </w:r>
        </w:del>
      </w:ins>
      <w:ins w:id="3435" w:author="Teruhiko Suzuki" w:date="2016-03-28T10:49:00Z">
        <w:r>
          <w:rPr>
            <w:lang w:val="en-CA"/>
          </w:rPr>
          <w:t>Test bitstreams #</w:t>
        </w:r>
      </w:ins>
      <w:ins w:id="3436" w:author="Teruhiko Suzuki" w:date="2016-03-28T10:49:00Z">
        <w:r>
          <w:rPr>
            <w:lang w:val="en-CA"/>
          </w:rPr>
          <w:t>Main_4:2:2_10_A_RExt</w:t>
        </w:r>
      </w:ins>
    </w:p>
    <w:p>
      <w:pPr>
        <w:pStyle w:val="Normal"/>
        <w:rPr>
          <w:lang w:val="en-CA" w:eastAsia="ja-JP"/>
          <w:ins w:id="3452" w:author="Teruhiko Suzuki" w:date="2016-03-28T10:49:00Z"/>
        </w:rPr>
      </w:pPr>
      <w:ins w:id="3438" w:author="Teruhiko Suzuki" w:date="2016-03-28T10:49:00Z">
        <w:r>
          <w:rPr>
            <w:b/>
            <w:bCs/>
            <w:lang w:val="en-CA"/>
          </w:rPr>
          <w:t>Specification:</w:t>
        </w:r>
      </w:ins>
      <w:ins w:id="3439" w:author="Teruhiko Suzuki" w:date="2016-03-28T10:49:00Z">
        <w:r>
          <w:rPr>
            <w:lang w:val="en-CA"/>
          </w:rPr>
          <w:t xml:space="preserve"> </w:t>
        </w:r>
      </w:ins>
      <w:ins w:id="3440" w:author="Teruhiko Suzuki" w:date="2016-03-28T10:49:00Z">
        <w:r>
          <w:rPr>
            <w:lang w:val="en-CA" w:eastAsia="ja-JP"/>
          </w:rPr>
          <w:t xml:space="preserve">All slices are coded as </w:t>
        </w:r>
      </w:ins>
      <w:ins w:id="3441" w:author="Teruhiko Suzuki" w:date="2016-03-28T10:49:00Z">
        <w:r>
          <w:rPr>
            <w:lang w:val="en-CA" w:eastAsia="ja-JP"/>
          </w:rPr>
          <w:t xml:space="preserve">I </w:t>
        </w:r>
      </w:ins>
      <w:ins w:id="3442" w:author="Teruhiko Suzuki" w:date="2016-03-28T10:49:00Z">
        <w:r>
          <w:rPr>
            <w:lang w:val="en-CA" w:eastAsia="ja-JP"/>
          </w:rPr>
          <w:t>or B</w:t>
        </w:r>
      </w:ins>
      <w:ins w:id="3443" w:author="Teruhiko Suzuki" w:date="2016-03-28T10:49:00Z">
        <w:r>
          <w:rPr>
            <w:lang w:val="en-CA" w:eastAsia="ja-JP"/>
          </w:rPr>
          <w:t xml:space="preserve"> </w:t>
        </w:r>
      </w:ins>
      <w:ins w:id="3444" w:author="Teruhiko Suzuki" w:date="2016-03-28T10:49:00Z">
        <w:r>
          <w:rPr>
            <w:lang w:val="en-CA" w:eastAsia="ja-JP"/>
          </w:rPr>
          <w:t>slice</w:t>
        </w:r>
      </w:ins>
      <w:ins w:id="3445" w:author="Teruhiko Suzuki" w:date="2016-03-28T10:49:00Z">
        <w:r>
          <w:rPr>
            <w:lang w:val="en-CA" w:eastAsia="ja-JP"/>
          </w:rPr>
          <w:t>s</w:t>
        </w:r>
      </w:ins>
      <w:ins w:id="3446" w:author="Teruhiko Suzuki" w:date="2016-03-28T10:49:00Z">
        <w:r>
          <w:rPr>
            <w:lang w:val="en-CA" w:eastAsia="ja-JP"/>
          </w:rPr>
          <w:t xml:space="preserve">. bit_depth_luma_minus8 is set equal to </w:t>
        </w:r>
      </w:ins>
      <w:ins w:id="3447" w:author="Teruhiko Suzuki" w:date="2016-03-28T10:49:00Z">
        <w:r>
          <w:rPr>
            <w:lang w:val="en-CA" w:eastAsia="ja-JP"/>
          </w:rPr>
          <w:t>2</w:t>
        </w:r>
      </w:ins>
      <w:ins w:id="3448" w:author="Teruhiko Suzuki" w:date="2016-03-28T10:49:00Z">
        <w:r>
          <w:rPr>
            <w:lang w:val="en-CA" w:eastAsia="ja-JP"/>
          </w:rPr>
          <w:t xml:space="preserve"> and bit_depth_chroma_minus8 is set equal to </w:t>
        </w:r>
      </w:ins>
      <w:ins w:id="3449" w:author="Teruhiko Suzuki" w:date="2016-03-28T10:49:00Z">
        <w:r>
          <w:rPr>
            <w:lang w:val="en-CA" w:eastAsia="ja-JP"/>
          </w:rPr>
          <w:t>2</w:t>
        </w:r>
      </w:ins>
      <w:ins w:id="3450" w:author="Teruhiko Suzuki" w:date="2016-03-28T10:49:00Z">
        <w:r>
          <w:rPr>
            <w:lang w:val="en-CA" w:eastAsia="ja-JP"/>
          </w:rPr>
          <w:t xml:space="preserve">. </w:t>
        </w:r>
      </w:ins>
      <w:ins w:id="3451" w:author="Teruhiko Suzuki" w:date="2016-03-28T10:49:00Z">
        <w:r>
          <w:rPr>
            <w:lang w:val="en-CA" w:eastAsia="ja-JP"/>
          </w:rPr>
          <w:t xml:space="preserve">chroma_format_idc is set equal to 2. </w:t>
        </w:r>
      </w:ins>
    </w:p>
    <w:p>
      <w:pPr>
        <w:pStyle w:val="Normal"/>
        <w:rPr>
          <w:lang w:val="en-CA" w:eastAsia="ja-JP"/>
          <w:ins w:id="3458" w:author="Teruhiko Suzuki" w:date="2016-03-28T10:49:00Z"/>
        </w:rPr>
      </w:pPr>
      <w:ins w:id="3453" w:author="Teruhiko Suzuki" w:date="2016-03-28T10:49:00Z">
        <w:r>
          <w:rPr>
            <w:b/>
            <w:bCs/>
            <w:lang w:val="en-CA"/>
          </w:rPr>
          <w:t>Functional stage:</w:t>
        </w:r>
      </w:ins>
      <w:ins w:id="3454" w:author="Teruhiko Suzuki" w:date="2016-03-28T10:49:00Z">
        <w:r>
          <w:rPr>
            <w:lang w:val="en-CA"/>
          </w:rPr>
          <w:t xml:space="preserve"> </w:t>
        </w:r>
      </w:ins>
      <w:ins w:id="3455" w:author="Teruhiko Suzuki" w:date="2016-03-28T10:49:00Z">
        <w:r>
          <w:rPr>
            <w:lang w:val="en-CA" w:eastAsia="ja-JP"/>
          </w:rPr>
          <w:t xml:space="preserve">Test </w:t>
        </w:r>
      </w:ins>
      <w:ins w:id="3456" w:author="Teruhiko Suzuki" w:date="2016-03-28T10:49:00Z">
        <w:r>
          <w:rPr>
            <w:lang w:val="en-CA" w:eastAsia="ja-JP"/>
          </w:rPr>
          <w:t xml:space="preserve">the </w:t>
        </w:r>
      </w:ins>
      <w:ins w:id="3457" w:author="Teruhiko Suzuki" w:date="2016-03-28T10:49:00Z">
        <w:r>
          <w:rPr>
            <w:lang w:val="en-CA" w:eastAsia="ja-JP"/>
          </w:rPr>
          <w:t>reconstruction process with various combinations of tools.</w:t>
        </w:r>
      </w:ins>
    </w:p>
    <w:p>
      <w:pPr>
        <w:pStyle w:val="Normal"/>
        <w:rPr>
          <w:lang w:val="en-CA" w:eastAsia="ja-JP"/>
          <w:ins w:id="3471" w:author="Teruhiko Suzuki" w:date="2016-03-28T10:49:00Z"/>
        </w:rPr>
      </w:pPr>
      <w:ins w:id="3459" w:author="Teruhiko Suzuki" w:date="2016-03-28T10:49:00Z">
        <w:r>
          <w:rPr>
            <w:b/>
            <w:bCs/>
            <w:lang w:val="en-CA"/>
          </w:rPr>
          <w:t>Purpose:</w:t>
        </w:r>
      </w:ins>
      <w:ins w:id="3460" w:author="Teruhiko Suzuki" w:date="2016-03-28T10:49:00Z">
        <w:r>
          <w:rPr>
            <w:lang w:val="en-CA"/>
          </w:rPr>
          <w:t xml:space="preserve"> </w:t>
        </w:r>
      </w:ins>
      <w:ins w:id="3461" w:author="Teruhiko Suzuki" w:date="2016-03-28T10:49:00Z">
        <w:r>
          <w:rPr>
            <w:lang w:val="en-CA" w:eastAsia="ja-JP"/>
          </w:rPr>
          <w:t xml:space="preserve">Check that decoder </w:t>
        </w:r>
      </w:ins>
      <w:ins w:id="3462" w:author="Teruhiko Suzuki" w:date="2016-03-28T10:49:00Z">
        <w:r>
          <w:rPr>
            <w:lang w:val="en-CA" w:eastAsia="ja-JP"/>
          </w:rPr>
          <w:t>properly</w:t>
        </w:r>
      </w:ins>
      <w:ins w:id="3463" w:author="Teruhiko Suzuki" w:date="2016-03-28T10:49:00Z">
        <w:r>
          <w:rPr>
            <w:lang w:val="en-CA" w:eastAsia="ja-JP"/>
          </w:rPr>
          <w:t xml:space="preserve"> decode</w:t>
        </w:r>
      </w:ins>
      <w:ins w:id="3464" w:author="Teruhiko Suzuki" w:date="2016-03-28T10:49:00Z">
        <w:r>
          <w:rPr>
            <w:lang w:val="en-CA" w:eastAsia="ja-JP"/>
          </w:rPr>
          <w:t>s</w:t>
        </w:r>
      </w:ins>
      <w:ins w:id="3465" w:author="Teruhiko Suzuki" w:date="2016-03-28T10:49:00Z">
        <w:r>
          <w:rPr>
            <w:lang w:val="en-CA" w:eastAsia="ja-JP"/>
          </w:rPr>
          <w:t xml:space="preserve"> </w:t>
        </w:r>
      </w:ins>
      <w:ins w:id="3466" w:author="Teruhiko Suzuki" w:date="2016-03-28T10:49:00Z">
        <w:r>
          <w:rPr>
            <w:lang w:val="en-CA" w:eastAsia="ja-JP"/>
          </w:rPr>
          <w:t xml:space="preserve">bitstream with </w:t>
        </w:r>
      </w:ins>
      <w:ins w:id="3467" w:author="Teruhiko Suzuki" w:date="2016-03-28T10:49:00Z">
        <w:r>
          <w:rPr>
            <w:lang w:val="en-CA" w:eastAsia="ja-JP"/>
          </w:rPr>
          <w:t>ve</w:t>
        </w:r>
      </w:ins>
      <w:ins w:id="3468" w:author="Teruhiko Suzuki" w:date="2016-03-28T10:49:00Z">
        <w:r>
          <w:rPr>
            <w:lang w:val="en-CA" w:eastAsia="ja-JP"/>
          </w:rPr>
          <w:t>a</w:t>
        </w:r>
      </w:ins>
      <w:ins w:id="3469" w:author="Teruhiko Suzuki" w:date="2016-03-28T10:49:00Z">
        <w:r>
          <w:rPr>
            <w:lang w:val="en-CA" w:eastAsia="ja-JP"/>
          </w:rPr>
          <w:t xml:space="preserve">rious </w:t>
        </w:r>
      </w:ins>
      <w:ins w:id="3470" w:author="Teruhiko Suzuki" w:date="2016-03-28T10:49:00Z">
        <w:r>
          <w:rPr>
            <w:lang w:val="en-CA" w:eastAsia="ja-JP"/>
          </w:rPr>
          <w:t>combinations of coding tools.</w:t>
        </w:r>
      </w:ins>
    </w:p>
    <w:p>
      <w:pPr>
        <w:pStyle w:val="Normal"/>
        <w:numPr>
          <w:ilvl w:val="3"/>
          <w:numId w:val="5"/>
        </w:numPr>
        <w:ind w:left="1084" w:right="220" w:hanging="864"/>
        <w:rPr>
          <w:lang w:val="en-CA"/>
          <w:del w:id="3473" w:author="Tomohiro Ikai" w:date="2016-05-02T14:30:00Z"/>
        </w:rPr>
      </w:pPr>
      <w:del w:id="3472" w:author="Tomohiro Ikai" w:date="2016-05-02T14:30:00Z">
        <w:r>
          <w:rPr>
            <w:lang w:val="en-CA"/>
          </w:rPr>
          <w:delText>6.6.16.29</w:delText>
          <w:tab/>
        </w:r>
      </w:del>
    </w:p>
    <w:p>
      <w:pPr>
        <w:pStyle w:val="Normal"/>
        <w:numPr>
          <w:ilvl w:val="3"/>
          <w:numId w:val="5"/>
        </w:numPr>
        <w:ind w:left="1084" w:right="220" w:hanging="864"/>
        <w:rPr>
          <w:lang w:val="en-CA"/>
          <w:ins w:id="3475" w:author="Teruhiko Suzuki" w:date="2016-03-28T10:49:00Z"/>
        </w:rPr>
      </w:pPr>
      <w:ins w:id="3474" w:author="Teruhiko Suzuki" w:date="2016-03-28T10:49:00Z">
        <w:r>
          <w:rPr>
            <w:lang w:val="en-CA"/>
          </w:rPr>
          <w:t>Level: 4 (1920x1080x24 YUV 422)</w:t>
        </w:r>
      </w:ins>
    </w:p>
    <w:p>
      <w:pPr>
        <w:pStyle w:val="Normal"/>
        <w:numPr>
          <w:ilvl w:val="3"/>
          <w:numId w:val="5"/>
        </w:numPr>
        <w:ind w:left="1084" w:right="220" w:hanging="864"/>
        <w:rPr>
          <w:lang w:val="en-CA"/>
          <w:ins w:id="3477" w:author="Teruhiko Suzuki" w:date="2016-03-28T10:49:00Z"/>
        </w:rPr>
      </w:pPr>
      <w:ins w:id="3476" w:author="Teruhiko Suzuki" w:date="2016-03-28T10:49:00Z">
        <w:r>
          <w:rPr>
            <w:lang w:val="en-CA"/>
          </w:rPr>
          <w:t>Frame rate: 24 fps</w:t>
        </w:r>
      </w:ins>
    </w:p>
    <w:p>
      <w:pPr>
        <w:pStyle w:val="Heading4"/>
        <w:numPr>
          <w:ilvl w:val="3"/>
          <w:numId w:val="5"/>
        </w:numPr>
        <w:ind w:left="864" w:hanging="0"/>
        <w:rPr>
          <w:lang w:val="en-CA"/>
          <w:ins w:id="3480" w:author="Teruhiko Suzuki" w:date="2016-03-28T10:49:00Z"/>
        </w:rPr>
      </w:pPr>
      <w:ins w:id="3478" w:author="Teruhiko Suzuki" w:date="2016-03-28T10:49:00Z">
        <w:r>
          <w:rPr>
            <w:lang w:val="en-CA"/>
          </w:rPr>
          <w:t>Test bitstreams #</w:t>
        </w:r>
      </w:ins>
      <w:ins w:id="3479" w:author="Teruhiko Suzuki" w:date="2016-03-28T10:49:00Z">
        <w:r>
          <w:rPr>
            <w:lang w:val="en-CA"/>
          </w:rPr>
          <w:t>Main_4:2:2_10_B_RExt</w:t>
        </w:r>
      </w:ins>
    </w:p>
    <w:p>
      <w:pPr>
        <w:pStyle w:val="Normal"/>
        <w:rPr>
          <w:lang w:val="en-CA" w:eastAsia="ja-JP"/>
          <w:ins w:id="3495" w:author="Teruhiko Suzuki" w:date="2016-03-28T10:49:00Z"/>
        </w:rPr>
      </w:pPr>
      <w:ins w:id="3481" w:author="Teruhiko Suzuki" w:date="2016-03-28T10:49:00Z">
        <w:r>
          <w:rPr>
            <w:b/>
            <w:bCs/>
            <w:lang w:val="en-CA"/>
          </w:rPr>
          <w:t>Specification:</w:t>
        </w:r>
      </w:ins>
      <w:ins w:id="3482" w:author="Teruhiko Suzuki" w:date="2016-03-28T10:49:00Z">
        <w:r>
          <w:rPr>
            <w:lang w:val="en-CA"/>
          </w:rPr>
          <w:t xml:space="preserve"> </w:t>
        </w:r>
      </w:ins>
      <w:ins w:id="3483" w:author="Teruhiko Suzuki" w:date="2016-03-28T10:49:00Z">
        <w:r>
          <w:rPr>
            <w:lang w:val="en-CA" w:eastAsia="ja-JP"/>
          </w:rPr>
          <w:t xml:space="preserve">All slices are coded as </w:t>
        </w:r>
      </w:ins>
      <w:ins w:id="3484" w:author="Teruhiko Suzuki" w:date="2016-03-28T10:49:00Z">
        <w:r>
          <w:rPr>
            <w:lang w:val="en-CA" w:eastAsia="ja-JP"/>
          </w:rPr>
          <w:t xml:space="preserve">I </w:t>
        </w:r>
      </w:ins>
      <w:ins w:id="3485" w:author="Teruhiko Suzuki" w:date="2016-03-28T10:49:00Z">
        <w:r>
          <w:rPr>
            <w:lang w:val="en-CA" w:eastAsia="ja-JP"/>
          </w:rPr>
          <w:t>or B</w:t>
        </w:r>
      </w:ins>
      <w:ins w:id="3486" w:author="Teruhiko Suzuki" w:date="2016-03-28T10:49:00Z">
        <w:r>
          <w:rPr>
            <w:lang w:val="en-CA" w:eastAsia="ja-JP"/>
          </w:rPr>
          <w:t xml:space="preserve"> </w:t>
        </w:r>
      </w:ins>
      <w:ins w:id="3487" w:author="Teruhiko Suzuki" w:date="2016-03-28T10:49:00Z">
        <w:r>
          <w:rPr>
            <w:lang w:val="en-CA" w:eastAsia="ja-JP"/>
          </w:rPr>
          <w:t>slice</w:t>
        </w:r>
      </w:ins>
      <w:ins w:id="3488" w:author="Teruhiko Suzuki" w:date="2016-03-28T10:49:00Z">
        <w:r>
          <w:rPr>
            <w:lang w:val="en-CA" w:eastAsia="ja-JP"/>
          </w:rPr>
          <w:t>s</w:t>
        </w:r>
      </w:ins>
      <w:ins w:id="3489" w:author="Teruhiko Suzuki" w:date="2016-03-28T10:49:00Z">
        <w:r>
          <w:rPr>
            <w:lang w:val="en-CA" w:eastAsia="ja-JP"/>
          </w:rPr>
          <w:t xml:space="preserve">. bit_depth_luma_minus8 is set equal to </w:t>
        </w:r>
      </w:ins>
      <w:ins w:id="3490" w:author="Teruhiko Suzuki" w:date="2016-03-28T10:49:00Z">
        <w:r>
          <w:rPr>
            <w:lang w:val="en-CA" w:eastAsia="ja-JP"/>
          </w:rPr>
          <w:t>2</w:t>
        </w:r>
      </w:ins>
      <w:ins w:id="3491" w:author="Teruhiko Suzuki" w:date="2016-03-28T10:49:00Z">
        <w:r>
          <w:rPr>
            <w:lang w:val="en-CA" w:eastAsia="ja-JP"/>
          </w:rPr>
          <w:t xml:space="preserve"> and bit_depth_chroma_minus8 is set equal to </w:t>
        </w:r>
      </w:ins>
      <w:ins w:id="3492" w:author="Teruhiko Suzuki" w:date="2016-03-28T10:49:00Z">
        <w:r>
          <w:rPr>
            <w:lang w:val="en-CA" w:eastAsia="ja-JP"/>
          </w:rPr>
          <w:t>2</w:t>
        </w:r>
      </w:ins>
      <w:ins w:id="3493" w:author="Teruhiko Suzuki" w:date="2016-03-28T10:49:00Z">
        <w:r>
          <w:rPr>
            <w:lang w:val="en-CA" w:eastAsia="ja-JP"/>
          </w:rPr>
          <w:t xml:space="preserve">. </w:t>
        </w:r>
      </w:ins>
      <w:ins w:id="3494" w:author="Teruhiko Suzuki" w:date="2016-03-28T10:49:00Z">
        <w:r>
          <w:rPr>
            <w:lang w:val="en-CA" w:eastAsia="ja-JP"/>
          </w:rPr>
          <w:t xml:space="preserve">chroma_format_idc is set equal to 2. </w:t>
        </w:r>
      </w:ins>
    </w:p>
    <w:p>
      <w:pPr>
        <w:pStyle w:val="Normal"/>
        <w:rPr>
          <w:lang w:val="en-CA" w:eastAsia="ja-JP"/>
          <w:ins w:id="3499" w:author="Teruhiko Suzuki" w:date="2016-03-28T10:49:00Z"/>
        </w:rPr>
      </w:pPr>
      <w:ins w:id="3496" w:author="Teruhiko Suzuki" w:date="2016-03-28T10:49:00Z">
        <w:r>
          <w:rPr>
            <w:b/>
            <w:bCs/>
            <w:lang w:val="en-CA"/>
          </w:rPr>
          <w:t>Functional stage:</w:t>
        </w:r>
      </w:ins>
      <w:ins w:id="3497" w:author="Teruhiko Suzuki" w:date="2016-03-28T10:49:00Z">
        <w:r>
          <w:rPr>
            <w:lang w:val="en-CA"/>
          </w:rPr>
          <w:t xml:space="preserve"> </w:t>
        </w:r>
      </w:ins>
      <w:ins w:id="3498" w:author="Teruhiko Suzuki" w:date="2016-03-28T10:49:00Z">
        <w:r>
          <w:rPr>
            <w:lang w:val="en-CA" w:eastAsia="ja-JP"/>
          </w:rPr>
          <w:t>Test reconstruction process with various combinations of tools.</w:t>
        </w:r>
      </w:ins>
    </w:p>
    <w:p>
      <w:pPr>
        <w:pStyle w:val="Normal"/>
        <w:rPr>
          <w:lang w:val="en-CA" w:eastAsia="ja-JP"/>
          <w:ins w:id="3512" w:author="Teruhiko Suzuki" w:date="2016-03-28T10:49:00Z"/>
        </w:rPr>
      </w:pPr>
      <w:ins w:id="3500" w:author="Teruhiko Suzuki" w:date="2016-03-28T10:49:00Z">
        <w:r>
          <w:rPr>
            <w:b/>
            <w:bCs/>
            <w:lang w:val="en-CA"/>
          </w:rPr>
          <w:t>Purpose:</w:t>
        </w:r>
      </w:ins>
      <w:ins w:id="3501" w:author="Teruhiko Suzuki" w:date="2016-03-28T10:49:00Z">
        <w:r>
          <w:rPr>
            <w:lang w:val="en-CA"/>
          </w:rPr>
          <w:t xml:space="preserve"> </w:t>
        </w:r>
      </w:ins>
      <w:ins w:id="3502" w:author="Teruhiko Suzuki" w:date="2016-03-28T10:49:00Z">
        <w:r>
          <w:rPr>
            <w:lang w:val="en-CA" w:eastAsia="ja-JP"/>
          </w:rPr>
          <w:t xml:space="preserve">Check that decoder </w:t>
        </w:r>
      </w:ins>
      <w:ins w:id="3503" w:author="Teruhiko Suzuki" w:date="2016-03-28T10:49:00Z">
        <w:r>
          <w:rPr>
            <w:lang w:val="en-CA" w:eastAsia="ja-JP"/>
          </w:rPr>
          <w:t>properly</w:t>
        </w:r>
      </w:ins>
      <w:ins w:id="3504" w:author="Teruhiko Suzuki" w:date="2016-03-28T10:49:00Z">
        <w:r>
          <w:rPr>
            <w:lang w:val="en-CA" w:eastAsia="ja-JP"/>
          </w:rPr>
          <w:t xml:space="preserve"> decode</w:t>
        </w:r>
      </w:ins>
      <w:ins w:id="3505" w:author="Teruhiko Suzuki" w:date="2016-03-28T10:49:00Z">
        <w:r>
          <w:rPr>
            <w:lang w:val="en-CA" w:eastAsia="ja-JP"/>
          </w:rPr>
          <w:t>s</w:t>
        </w:r>
      </w:ins>
      <w:ins w:id="3506" w:author="Teruhiko Suzuki" w:date="2016-03-28T10:49:00Z">
        <w:r>
          <w:rPr>
            <w:lang w:val="en-CA" w:eastAsia="ja-JP"/>
          </w:rPr>
          <w:t xml:space="preserve"> </w:t>
        </w:r>
      </w:ins>
      <w:ins w:id="3507" w:author="Teruhiko Suzuki" w:date="2016-03-28T10:49:00Z">
        <w:r>
          <w:rPr>
            <w:lang w:val="en-CA" w:eastAsia="ja-JP"/>
          </w:rPr>
          <w:t xml:space="preserve">bitstream with </w:t>
        </w:r>
      </w:ins>
      <w:ins w:id="3508" w:author="Teruhiko Suzuki" w:date="2016-03-28T10:49:00Z">
        <w:r>
          <w:rPr>
            <w:lang w:val="en-CA" w:eastAsia="ja-JP"/>
          </w:rPr>
          <w:t>v</w:t>
        </w:r>
      </w:ins>
      <w:ins w:id="3509" w:author="Teruhiko Suzuki" w:date="2016-03-28T10:49:00Z">
        <w:r>
          <w:rPr>
            <w:lang w:val="en-CA" w:eastAsia="ja-JP"/>
          </w:rPr>
          <w:t>a</w:t>
        </w:r>
      </w:ins>
      <w:ins w:id="3510" w:author="Teruhiko Suzuki" w:date="2016-03-28T10:49:00Z">
        <w:r>
          <w:rPr>
            <w:lang w:val="en-CA" w:eastAsia="ja-JP"/>
          </w:rPr>
          <w:t xml:space="preserve">erious </w:t>
        </w:r>
      </w:ins>
      <w:ins w:id="3511" w:author="Teruhiko Suzuki" w:date="2016-03-28T10:49:00Z">
        <w:r>
          <w:rPr>
            <w:lang w:val="en-CA" w:eastAsia="ja-JP"/>
          </w:rPr>
          <w:t>combinations of coding tools.</w:t>
        </w:r>
      </w:ins>
    </w:p>
    <w:p>
      <w:pPr>
        <w:pStyle w:val="Heading4"/>
        <w:numPr>
          <w:ilvl w:val="3"/>
          <w:numId w:val="5"/>
        </w:numPr>
        <w:ind w:left="864" w:hanging="0"/>
        <w:rPr>
          <w:lang w:val="en-CA"/>
          <w:ins w:id="3521" w:author="Teruhiko Suzuki" w:date="2016-03-28T10:49:00Z"/>
        </w:rPr>
      </w:pPr>
      <w:ins w:id="3513" w:author="Teruhiko Suzuki" w:date="2016-03-28T10:49:00Z">
        <w:del w:id="3514" w:author="Tomohiro Ikai" w:date="2016-05-02T14:30:00Z">
          <w:r>
            <w:rPr>
              <w:lang w:val="en-CA"/>
            </w:rPr>
            <w:delText>6.6.16.30</w:delText>
            <w:tab/>
          </w:r>
        </w:del>
      </w:ins>
      <w:ins w:id="3515" w:author="Teruhiko Suzuki" w:date="2016-03-28T10:49:00Z">
        <w:r>
          <w:rPr>
            <w:lang w:val="en-CA"/>
          </w:rPr>
          <w:t xml:space="preserve">Test bitstreams # </w:t>
        </w:r>
      </w:ins>
      <w:ins w:id="3516" w:author="Teruhiko Suzuki" w:date="2016-03-28T10:49:00Z">
        <w:r>
          <w:rPr>
            <w:lang w:val="en-CA" w:eastAsia="en-US"/>
          </w:rPr>
          <w:t>GENERAL_8b_4</w:t>
        </w:r>
      </w:ins>
      <w:ins w:id="3517" w:author="Teruhiko Suzuki" w:date="2016-03-28T10:49:00Z">
        <w:r>
          <w:rPr>
            <w:lang w:val="en-CA" w:eastAsia="en-US"/>
          </w:rPr>
          <w:t>:</w:t>
        </w:r>
      </w:ins>
      <w:ins w:id="3518" w:author="Teruhiko Suzuki" w:date="2016-03-28T10:49:00Z">
        <w:r>
          <w:rPr>
            <w:lang w:val="en-CA" w:eastAsia="en-US"/>
          </w:rPr>
          <w:t>0</w:t>
        </w:r>
      </w:ins>
      <w:ins w:id="3519" w:author="Teruhiko Suzuki" w:date="2016-03-28T10:49:00Z">
        <w:r>
          <w:rPr>
            <w:lang w:val="en-CA" w:eastAsia="en-US"/>
          </w:rPr>
          <w:t>:</w:t>
        </w:r>
      </w:ins>
      <w:ins w:id="3520" w:author="Teruhiko Suzuki" w:date="2016-03-28T10:49:00Z">
        <w:r>
          <w:rPr>
            <w:lang w:val="en-CA" w:eastAsia="en-US"/>
          </w:rPr>
          <w:t>0_RExt</w:t>
        </w:r>
      </w:ins>
    </w:p>
    <w:p>
      <w:pPr>
        <w:pStyle w:val="Normal"/>
        <w:rPr>
          <w:ins w:id="3532" w:author="Teruhiko Suzuki" w:date="2016-03-28T10:49:00Z"/>
        </w:rPr>
      </w:pPr>
      <w:ins w:id="3522" w:author="Teruhiko Suzuki" w:date="2016-03-28T10:49:00Z">
        <w:r>
          <w:rPr>
            <w:b/>
            <w:bCs/>
            <w:lang w:val="en-CA"/>
          </w:rPr>
          <w:t>Specification:</w:t>
        </w:r>
      </w:ins>
      <w:ins w:id="3523" w:author="Teruhiko Suzuki" w:date="2016-03-28T10:49:00Z">
        <w:r>
          <w:rPr>
            <w:lang w:val="en-CA"/>
          </w:rPr>
          <w:t xml:space="preserve"> </w:t>
        </w:r>
      </w:ins>
      <w:ins w:id="3524" w:author="Teruhiko Suzuki" w:date="2016-03-28T10:49:00Z">
        <w:r>
          <w:rPr>
            <w:lang w:val="en-CA" w:eastAsia="ja-JP"/>
          </w:rPr>
          <w:t>All slices are coded as I slice</w:t>
        </w:r>
      </w:ins>
      <w:ins w:id="3525" w:author="Teruhiko Suzuki" w:date="2016-03-28T10:49:00Z">
        <w:r>
          <w:rPr>
            <w:lang w:val="en-CA" w:eastAsia="ja-JP"/>
          </w:rPr>
          <w:t>s</w:t>
        </w:r>
      </w:ins>
      <w:ins w:id="3526" w:author="Teruhiko Suzuki" w:date="2016-03-28T10:49:00Z">
        <w:r>
          <w:rPr>
            <w:lang w:val="en-CA" w:eastAsia="ja-JP"/>
          </w:rPr>
          <w:t xml:space="preserve">. bit_depth_luma_minus8 and bit_depth_chroma_minus8 </w:t>
        </w:r>
      </w:ins>
      <w:ins w:id="3527" w:author="Teruhiko Suzuki" w:date="2016-03-28T10:49:00Z">
        <w:r>
          <w:rPr>
            <w:lang w:val="en-CA" w:eastAsia="ja-JP"/>
          </w:rPr>
          <w:t>are</w:t>
        </w:r>
      </w:ins>
      <w:ins w:id="3528" w:author="Teruhiko Suzuki" w:date="2016-03-28T10:49:00Z">
        <w:r>
          <w:rPr>
            <w:lang w:val="en-CA" w:eastAsia="ja-JP"/>
          </w:rPr>
          <w:t xml:space="preserve"> set equal to </w:t>
        </w:r>
      </w:ins>
      <w:ins w:id="3529" w:author="Teruhiko Suzuki" w:date="2016-03-28T10:49:00Z">
        <w:r>
          <w:rPr>
            <w:lang w:val="en-CA" w:eastAsia="ja-JP"/>
          </w:rPr>
          <w:t>0</w:t>
        </w:r>
      </w:ins>
      <w:ins w:id="3530" w:author="Teruhiko Suzuki" w:date="2016-03-28T10:49:00Z">
        <w:r>
          <w:rPr>
            <w:lang w:val="en-CA" w:eastAsia="ja-JP"/>
          </w:rPr>
          <w:t xml:space="preserve">. </w:t>
        </w:r>
      </w:ins>
      <w:ins w:id="3531" w:author="Teruhiko Suzuki" w:date="2016-03-28T10:49:00Z">
        <w:r>
          <w:rPr>
            <w:lang w:val="en-CA" w:eastAsia="ja-JP"/>
          </w:rPr>
          <w:t>chroma_format_idc is set equal to 0.</w:t>
        </w:r>
      </w:ins>
    </w:p>
    <w:p>
      <w:pPr>
        <w:pStyle w:val="Normal"/>
        <w:rPr>
          <w:lang w:val="en-CA" w:eastAsia="ja-JP"/>
          <w:ins w:id="3536" w:author="Teruhiko Suzuki" w:date="2016-03-28T10:49:00Z"/>
        </w:rPr>
      </w:pPr>
      <w:ins w:id="3533" w:author="Teruhiko Suzuki" w:date="2016-03-28T10:49:00Z">
        <w:r>
          <w:rPr>
            <w:b/>
            <w:bCs/>
            <w:lang w:val="en-CA"/>
          </w:rPr>
          <w:t>Functional stage:</w:t>
        </w:r>
      </w:ins>
      <w:ins w:id="3534" w:author="Teruhiko Suzuki" w:date="2016-03-28T10:49:00Z">
        <w:r>
          <w:rPr>
            <w:lang w:val="en-CA"/>
          </w:rPr>
          <w:t xml:space="preserve"> </w:t>
        </w:r>
      </w:ins>
      <w:ins w:id="3535" w:author="Teruhiko Suzuki" w:date="2016-03-28T10:49:00Z">
        <w:r>
          <w:rPr>
            <w:lang w:val="en-CA" w:eastAsia="ja-JP"/>
          </w:rPr>
          <w:t>Test the extended precision processing function.</w:t>
        </w:r>
      </w:ins>
    </w:p>
    <w:p>
      <w:pPr>
        <w:pStyle w:val="Normal"/>
        <w:rPr>
          <w:ins w:id="3546" w:author="Teruhiko Suzuki" w:date="2016-03-28T10:49:00Z"/>
        </w:rPr>
      </w:pPr>
      <w:ins w:id="3537" w:author="Teruhiko Suzuki" w:date="2016-03-28T10:49:00Z">
        <w:r>
          <w:rPr>
            <w:b/>
            <w:bCs/>
            <w:lang w:val="en-CA"/>
          </w:rPr>
          <w:t>Purpose:</w:t>
        </w:r>
      </w:ins>
      <w:ins w:id="3538" w:author="Teruhiko Suzuki" w:date="2016-03-28T10:49:00Z">
        <w:r>
          <w:rPr>
            <w:lang w:val="en-CA"/>
          </w:rPr>
          <w:t xml:space="preserve"> </w:t>
        </w:r>
      </w:ins>
      <w:ins w:id="3539" w:author="Teruhiko Suzuki" w:date="2016-03-28T10:49:00Z">
        <w:r>
          <w:rPr>
            <w:lang w:val="en-CA" w:eastAsia="ja-JP"/>
          </w:rPr>
          <w:t xml:space="preserve">Check </w:t>
        </w:r>
      </w:ins>
      <w:ins w:id="3540" w:author="Teruhiko Suzuki" w:date="2016-03-28T10:49:00Z">
        <w:r>
          <w:rPr>
            <w:lang w:val="en-CA"/>
          </w:rPr>
          <w:t>that the decoder properly decodes</w:t>
        </w:r>
      </w:ins>
      <w:ins w:id="3541" w:author="Teruhiko Suzuki" w:date="2016-03-28T10:49:00Z">
        <w:r>
          <w:rPr>
            <w:lang w:val="en-CA" w:eastAsia="ja-JP"/>
          </w:rPr>
          <w:t xml:space="preserve"> </w:t>
        </w:r>
      </w:ins>
      <w:ins w:id="3542" w:author="Teruhiko Suzuki" w:date="2016-03-28T10:49:00Z">
        <w:r>
          <w:rPr>
            <w:lang w:val="en-CA" w:eastAsia="ja-JP"/>
          </w:rPr>
          <w:t xml:space="preserve">a </w:t>
        </w:r>
      </w:ins>
      <w:ins w:id="3543" w:author="Teruhiko Suzuki" w:date="2016-03-28T10:49:00Z">
        <w:r>
          <w:rPr>
            <w:lang w:val="en-CA" w:eastAsia="ja-JP"/>
          </w:rPr>
          <w:t>bitstream of</w:t>
        </w:r>
      </w:ins>
      <w:ins w:id="3544" w:author="Teruhiko Suzuki" w:date="2016-03-28T10:49:00Z">
        <w:r>
          <w:rPr>
            <w:lang w:val="en-CA" w:eastAsia="ja-JP"/>
          </w:rPr>
          <w:t>for the</w:t>
        </w:r>
      </w:ins>
      <w:ins w:id="3545" w:author="Teruhiko Suzuki" w:date="2016-03-28T10:49:00Z">
        <w:r>
          <w:rPr>
            <w:lang w:val="en-CA" w:eastAsia="ja-JP"/>
          </w:rPr>
          <w:t xml:space="preserve"> Monochrome profile with general_lower_bit_rate_constraint_flag equal to 1.</w:t>
        </w:r>
      </w:ins>
    </w:p>
    <w:p>
      <w:pPr>
        <w:pStyle w:val="Heading4"/>
        <w:numPr>
          <w:ilvl w:val="3"/>
          <w:numId w:val="5"/>
        </w:numPr>
        <w:ind w:left="864" w:hanging="0"/>
        <w:rPr>
          <w:lang w:val="en-CA"/>
          <w:ins w:id="3553" w:author="Teruhiko Suzuki" w:date="2016-03-28T10:49:00Z"/>
        </w:rPr>
      </w:pPr>
      <w:ins w:id="3547" w:author="Teruhiko Suzuki" w:date="2016-03-28T10:49:00Z">
        <w:del w:id="3548" w:author="Tomohiro Ikai" w:date="2016-05-02T14:30:00Z">
          <w:r>
            <w:rPr>
              <w:lang w:val="en-CA"/>
            </w:rPr>
            <w:delText>6.6.16.31</w:delText>
            <w:tab/>
          </w:r>
        </w:del>
      </w:ins>
      <w:ins w:id="3549" w:author="Teruhiko Suzuki" w:date="2016-03-28T10:49:00Z">
        <w:r>
          <w:rPr>
            <w:lang w:val="en-CA"/>
          </w:rPr>
          <w:t xml:space="preserve">Test bitstreams # </w:t>
        </w:r>
      </w:ins>
      <w:ins w:id="3550" w:author="Teruhiko Suzuki" w:date="2016-03-28T10:49:00Z">
        <w:r>
          <w:rPr>
            <w:lang w:val="en-CA" w:eastAsia="en-US"/>
          </w:rPr>
          <w:t>GENERAL_8b_4</w:t>
        </w:r>
      </w:ins>
      <w:ins w:id="3551" w:author="Teruhiko Suzuki" w:date="2016-03-28T10:49:00Z">
        <w:r>
          <w:rPr>
            <w:lang w:val="en-CA" w:eastAsia="en-US"/>
          </w:rPr>
          <w:t>:2:</w:t>
        </w:r>
      </w:ins>
      <w:ins w:id="3552" w:author="Teruhiko Suzuki" w:date="2016-03-28T10:49:00Z">
        <w:r>
          <w:rPr>
            <w:lang w:val="en-CA" w:eastAsia="en-US"/>
          </w:rPr>
          <w:t>0_RExt</w:t>
        </w:r>
      </w:ins>
    </w:p>
    <w:p>
      <w:pPr>
        <w:pStyle w:val="Normal"/>
        <w:rPr>
          <w:ins w:id="3564" w:author="Teruhiko Suzuki" w:date="2016-03-28T10:49:00Z"/>
        </w:rPr>
      </w:pPr>
      <w:ins w:id="3554" w:author="Teruhiko Suzuki" w:date="2016-03-28T10:49:00Z">
        <w:r>
          <w:rPr>
            <w:b/>
            <w:bCs/>
            <w:lang w:val="en-CA"/>
          </w:rPr>
          <w:t>Specification:</w:t>
        </w:r>
      </w:ins>
      <w:ins w:id="3555" w:author="Teruhiko Suzuki" w:date="2016-03-28T10:49:00Z">
        <w:r>
          <w:rPr>
            <w:lang w:val="en-CA"/>
          </w:rPr>
          <w:t xml:space="preserve"> </w:t>
        </w:r>
      </w:ins>
      <w:ins w:id="3556" w:author="Teruhiko Suzuki" w:date="2016-03-28T10:49:00Z">
        <w:r>
          <w:rPr>
            <w:lang w:val="en-CA" w:eastAsia="ja-JP"/>
          </w:rPr>
          <w:t>All slices are coded as I slice</w:t>
        </w:r>
      </w:ins>
      <w:ins w:id="3557" w:author="Teruhiko Suzuki" w:date="2016-03-28T10:49:00Z">
        <w:r>
          <w:rPr>
            <w:lang w:val="en-CA" w:eastAsia="ja-JP"/>
          </w:rPr>
          <w:t>s</w:t>
        </w:r>
      </w:ins>
      <w:ins w:id="3558" w:author="Teruhiko Suzuki" w:date="2016-03-28T10:49:00Z">
        <w:r>
          <w:rPr>
            <w:lang w:val="en-CA" w:eastAsia="ja-JP"/>
          </w:rPr>
          <w:t xml:space="preserve">. bit_depth_luma_minus8 and bit_depth_chroma_minus8 </w:t>
        </w:r>
      </w:ins>
      <w:ins w:id="3559" w:author="Teruhiko Suzuki" w:date="2016-03-28T10:49:00Z">
        <w:r>
          <w:rPr>
            <w:lang w:val="en-CA" w:eastAsia="ja-JP"/>
          </w:rPr>
          <w:t>are</w:t>
        </w:r>
      </w:ins>
      <w:ins w:id="3560" w:author="Teruhiko Suzuki" w:date="2016-03-28T10:49:00Z">
        <w:r>
          <w:rPr>
            <w:lang w:val="en-CA" w:eastAsia="ja-JP"/>
          </w:rPr>
          <w:t xml:space="preserve"> set equal to </w:t>
        </w:r>
      </w:ins>
      <w:ins w:id="3561" w:author="Teruhiko Suzuki" w:date="2016-03-28T10:49:00Z">
        <w:r>
          <w:rPr>
            <w:lang w:val="en-CA" w:eastAsia="ja-JP"/>
          </w:rPr>
          <w:t>0</w:t>
        </w:r>
      </w:ins>
      <w:ins w:id="3562" w:author="Teruhiko Suzuki" w:date="2016-03-28T10:49:00Z">
        <w:r>
          <w:rPr>
            <w:lang w:val="en-CA" w:eastAsia="ja-JP"/>
          </w:rPr>
          <w:t xml:space="preserve">. </w:t>
        </w:r>
      </w:ins>
      <w:ins w:id="3563" w:author="Teruhiko Suzuki" w:date="2016-03-28T10:49:00Z">
        <w:r>
          <w:rPr>
            <w:lang w:val="en-CA" w:eastAsia="ja-JP"/>
          </w:rPr>
          <w:t>chroma_format_idc is set equal to 1.</w:t>
        </w:r>
      </w:ins>
    </w:p>
    <w:p>
      <w:pPr>
        <w:pStyle w:val="Normal"/>
        <w:rPr>
          <w:lang w:val="en-CA" w:eastAsia="ja-JP"/>
          <w:ins w:id="3568" w:author="Teruhiko Suzuki" w:date="2016-03-28T10:49:00Z"/>
        </w:rPr>
      </w:pPr>
      <w:ins w:id="3565" w:author="Teruhiko Suzuki" w:date="2016-03-28T10:49:00Z">
        <w:r>
          <w:rPr>
            <w:b/>
            <w:bCs/>
            <w:lang w:val="en-CA"/>
          </w:rPr>
          <w:t>Functional stage:</w:t>
        </w:r>
      </w:ins>
      <w:ins w:id="3566" w:author="Teruhiko Suzuki" w:date="2016-03-28T10:49:00Z">
        <w:r>
          <w:rPr>
            <w:lang w:val="en-CA"/>
          </w:rPr>
          <w:t xml:space="preserve"> </w:t>
        </w:r>
      </w:ins>
      <w:ins w:id="3567" w:author="Teruhiko Suzuki" w:date="2016-03-28T10:49:00Z">
        <w:r>
          <w:rPr>
            <w:lang w:val="en-CA" w:eastAsia="ja-JP"/>
          </w:rPr>
          <w:t>Test the extended precision processing function.</w:t>
        </w:r>
      </w:ins>
    </w:p>
    <w:p>
      <w:pPr>
        <w:pStyle w:val="Normal"/>
        <w:rPr>
          <w:ins w:id="3578" w:author="Teruhiko Suzuki" w:date="2016-03-28T10:49:00Z"/>
        </w:rPr>
      </w:pPr>
      <w:ins w:id="3569" w:author="Teruhiko Suzuki" w:date="2016-03-28T10:49:00Z">
        <w:r>
          <w:rPr>
            <w:b/>
            <w:bCs/>
            <w:lang w:val="en-CA"/>
          </w:rPr>
          <w:t>Purpose:</w:t>
        </w:r>
      </w:ins>
      <w:ins w:id="3570" w:author="Teruhiko Suzuki" w:date="2016-03-28T10:49:00Z">
        <w:r>
          <w:rPr>
            <w:lang w:val="en-CA"/>
          </w:rPr>
          <w:t xml:space="preserve"> </w:t>
        </w:r>
      </w:ins>
      <w:ins w:id="3571" w:author="Teruhiko Suzuki" w:date="2016-03-28T10:49:00Z">
        <w:r>
          <w:rPr>
            <w:lang w:val="en-CA" w:eastAsia="ja-JP"/>
          </w:rPr>
          <w:t xml:space="preserve">Check </w:t>
        </w:r>
      </w:ins>
      <w:ins w:id="3572" w:author="Teruhiko Suzuki" w:date="2016-03-28T10:49:00Z">
        <w:r>
          <w:rPr>
            <w:lang w:val="en-CA"/>
          </w:rPr>
          <w:t>that the decoder properly decodes</w:t>
        </w:r>
      </w:ins>
      <w:ins w:id="3573" w:author="Teruhiko Suzuki" w:date="2016-03-28T10:49:00Z">
        <w:r>
          <w:rPr>
            <w:lang w:val="en-CA" w:eastAsia="ja-JP"/>
          </w:rPr>
          <w:t xml:space="preserve"> </w:t>
        </w:r>
      </w:ins>
      <w:ins w:id="3574" w:author="Teruhiko Suzuki" w:date="2016-03-28T10:49:00Z">
        <w:r>
          <w:rPr>
            <w:lang w:val="en-CA" w:eastAsia="ja-JP"/>
          </w:rPr>
          <w:t xml:space="preserve">a </w:t>
        </w:r>
      </w:ins>
      <w:ins w:id="3575" w:author="Teruhiko Suzuki" w:date="2016-03-28T10:49:00Z">
        <w:r>
          <w:rPr>
            <w:lang w:val="en-CA" w:eastAsia="ja-JP"/>
          </w:rPr>
          <w:t>bitstream of</w:t>
        </w:r>
      </w:ins>
      <w:ins w:id="3576" w:author="Teruhiko Suzuki" w:date="2016-03-28T10:49:00Z">
        <w:r>
          <w:rPr>
            <w:lang w:val="en-CA" w:eastAsia="ja-JP"/>
          </w:rPr>
          <w:t>for the</w:t>
        </w:r>
      </w:ins>
      <w:ins w:id="3577" w:author="Teruhiko Suzuki" w:date="2016-03-28T10:49:00Z">
        <w:r>
          <w:rPr>
            <w:lang w:val="en-CA" w:eastAsia="ja-JP"/>
          </w:rPr>
          <w:t xml:space="preserve"> Main Intra profile with general_lower_bit_rate_constraint_flag equal to 1.</w:t>
        </w:r>
      </w:ins>
    </w:p>
    <w:p>
      <w:pPr>
        <w:pStyle w:val="Heading4"/>
        <w:numPr>
          <w:ilvl w:val="3"/>
          <w:numId w:val="5"/>
        </w:numPr>
        <w:ind w:left="864" w:hanging="0"/>
        <w:rPr>
          <w:lang w:val="en-CA" w:eastAsia="ja-JP"/>
          <w:ins w:id="3585" w:author="Teruhiko Suzuki" w:date="2016-03-28T10:49:00Z"/>
        </w:rPr>
      </w:pPr>
      <w:ins w:id="3579" w:author="Teruhiko Suzuki" w:date="2016-03-28T10:49:00Z">
        <w:del w:id="3580" w:author="Tomohiro Ikai" w:date="2016-05-02T14:30:00Z">
          <w:r>
            <w:rPr>
              <w:lang w:val="en-CA"/>
            </w:rPr>
            <w:delText>6.6.16.32</w:delText>
            <w:tab/>
          </w:r>
        </w:del>
      </w:ins>
      <w:ins w:id="3581" w:author="Teruhiko Suzuki" w:date="2016-03-28T10:49:00Z">
        <w:r>
          <w:rPr>
            <w:lang w:val="en-CA"/>
          </w:rPr>
          <w:t xml:space="preserve">Test bitstreams # </w:t>
        </w:r>
      </w:ins>
      <w:ins w:id="3582" w:author="Teruhiko Suzuki" w:date="2016-03-28T10:49:00Z">
        <w:r>
          <w:rPr>
            <w:lang w:val="en-CA" w:eastAsia="en-US"/>
          </w:rPr>
          <w:t>GENERAL_8b_4</w:t>
        </w:r>
      </w:ins>
      <w:ins w:id="3583" w:author="Teruhiko Suzuki" w:date="2016-03-28T10:49:00Z">
        <w:r>
          <w:rPr>
            <w:lang w:val="en-CA" w:eastAsia="en-US"/>
          </w:rPr>
          <w:t>44</w:t>
        </w:r>
      </w:ins>
      <w:ins w:id="3584" w:author="Teruhiko Suzuki" w:date="2016-03-28T10:49:00Z">
        <w:r>
          <w:rPr>
            <w:lang w:val="en-CA" w:eastAsia="en-US"/>
          </w:rPr>
          <w:t>4:4:4444_RExt</w:t>
        </w:r>
      </w:ins>
    </w:p>
    <w:p>
      <w:pPr>
        <w:pStyle w:val="Normal"/>
        <w:rPr>
          <w:ins w:id="3597" w:author="Teruhiko Suzuki" w:date="2016-03-28T10:49:00Z"/>
        </w:rPr>
      </w:pPr>
      <w:ins w:id="3586" w:author="Teruhiko Suzuki" w:date="2016-03-28T10:49:00Z">
        <w:r>
          <w:rPr>
            <w:b/>
            <w:bCs/>
            <w:lang w:val="en-CA"/>
          </w:rPr>
          <w:t>Specification:</w:t>
        </w:r>
      </w:ins>
      <w:ins w:id="3587" w:author="Teruhiko Suzuki" w:date="2016-03-28T10:49:00Z">
        <w:r>
          <w:rPr>
            <w:lang w:val="en-CA"/>
          </w:rPr>
          <w:t xml:space="preserve"> </w:t>
        </w:r>
      </w:ins>
      <w:ins w:id="3588" w:author="Teruhiko Suzuki" w:date="2016-03-28T10:49:00Z">
        <w:r>
          <w:rPr>
            <w:lang w:val="en-CA" w:eastAsia="ja-JP"/>
          </w:rPr>
          <w:t>All slices are coded as I slice</w:t>
        </w:r>
      </w:ins>
      <w:ins w:id="3589" w:author="Teruhiko Suzuki" w:date="2016-03-28T10:49:00Z">
        <w:r>
          <w:rPr>
            <w:lang w:val="en-CA" w:eastAsia="ja-JP"/>
          </w:rPr>
          <w:t>s</w:t>
        </w:r>
      </w:ins>
      <w:ins w:id="3590" w:author="Teruhiko Suzuki" w:date="2016-03-28T10:49:00Z">
        <w:r>
          <w:rPr>
            <w:lang w:val="en-CA" w:eastAsia="ja-JP"/>
          </w:rPr>
          <w:t xml:space="preserve">. bit_depth_luma_minus8 and bit_depth_chroma_minus8 </w:t>
        </w:r>
      </w:ins>
      <w:ins w:id="3591" w:author="Teruhiko Suzuki" w:date="2016-03-28T10:49:00Z">
        <w:r>
          <w:rPr>
            <w:lang w:val="en-CA" w:eastAsia="ja-JP"/>
          </w:rPr>
          <w:t>are</w:t>
        </w:r>
      </w:ins>
      <w:ins w:id="3592" w:author="Teruhiko Suzuki" w:date="2016-03-28T10:49:00Z">
        <w:r>
          <w:rPr>
            <w:lang w:val="en-CA" w:eastAsia="ja-JP"/>
          </w:rPr>
          <w:t xml:space="preserve"> set equal to </w:t>
        </w:r>
      </w:ins>
      <w:ins w:id="3593" w:author="Teruhiko Suzuki" w:date="2016-03-28T10:49:00Z">
        <w:r>
          <w:rPr>
            <w:lang w:val="en-CA" w:eastAsia="ja-JP"/>
          </w:rPr>
          <w:t>0</w:t>
        </w:r>
      </w:ins>
      <w:ins w:id="3594" w:author="Teruhiko Suzuki" w:date="2016-03-28T10:49:00Z">
        <w:r>
          <w:rPr>
            <w:lang w:val="en-CA" w:eastAsia="ja-JP"/>
          </w:rPr>
          <w:t xml:space="preserve">. </w:t>
        </w:r>
      </w:ins>
      <w:ins w:id="3595" w:author="Teruhiko Suzuki" w:date="2016-03-28T10:49:00Z">
        <w:r>
          <w:rPr>
            <w:lang w:val="en-CA" w:eastAsia="ja-JP"/>
          </w:rPr>
          <w:t xml:space="preserve">chroma_format_idc is set equal to 3. </w:t>
        </w:r>
      </w:ins>
      <w:ins w:id="3596" w:author="Teruhiko Suzuki" w:date="2016-03-28T10:49:00Z">
        <w:r>
          <w:rPr>
            <w:lang w:val="en-CA" w:eastAsia="ja-JP"/>
          </w:rPr>
          <w:t>The stream consists of a concatenation of sequences, each just two pictures:</w:t>
        </w:r>
      </w:ins>
    </w:p>
    <w:p>
      <w:pPr>
        <w:pStyle w:val="Enumlev1"/>
        <w:rPr>
          <w:ins w:id="3600" w:author="Teruhiko Suzuki" w:date="2016-03-28T10:49:00Z"/>
        </w:rPr>
      </w:pPr>
      <w:ins w:id="3598" w:author="Teruhiko Suzuki" w:date="2016-03-28T10:49:00Z">
        <w:r>
          <w:rPr>
            <w:sz w:val="22"/>
            <w:szCs w:val="22"/>
            <w:lang w:val="en-CA" w:eastAsia="ja-JP"/>
          </w:rPr>
          <w:t>–</w:t>
        </w:r>
      </w:ins>
      <w:ins w:id="3599"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3603" w:author="Teruhiko Suzuki" w:date="2016-03-28T10:49:00Z"/>
        </w:rPr>
      </w:pPr>
      <w:ins w:id="3601" w:author="Teruhiko Suzuki" w:date="2016-03-28T10:49:00Z">
        <w:r>
          <w:rPr>
            <w:sz w:val="22"/>
            <w:szCs w:val="22"/>
            <w:lang w:val="en-CA" w:eastAsia="ja-JP"/>
          </w:rPr>
          <w:t>–</w:t>
        </w:r>
      </w:ins>
      <w:ins w:id="3602" w:author="Teruhiko Suzuki" w:date="2016-03-28T10:49:00Z">
        <w:r>
          <w:rPr>
            <w:sz w:val="22"/>
            <w:szCs w:val="22"/>
            <w:lang w:val="en-CA" w:eastAsia="ja-JP"/>
          </w:rPr>
          <w:tab/>
          <w:t xml:space="preserve">  the second has cross_component_prediction_prediction_enabled_flag= equal to 1.</w:t>
        </w:r>
      </w:ins>
    </w:p>
    <w:p>
      <w:pPr>
        <w:pStyle w:val="Normal"/>
        <w:rPr>
          <w:szCs w:val="22"/>
          <w:lang w:val="en-CA" w:eastAsia="ja-JP"/>
          <w:ins w:id="3605" w:author="Teruhiko Suzuki" w:date="2016-03-28T10:49:00Z"/>
        </w:rPr>
      </w:pPr>
      <w:ins w:id="3604" w:author="Teruhiko Suzuki" w:date="2016-03-28T10:49:00Z">
        <w:r>
          <w:rPr>
            <w:szCs w:val="22"/>
            <w:lang w:val="en-CA" w:eastAsia="ja-JP"/>
          </w:rPr>
          <w:t>The concatenated sequences consist of:</w:t>
        </w:r>
      </w:ins>
    </w:p>
    <w:p>
      <w:pPr>
        <w:pStyle w:val="Enumlev1"/>
        <w:rPr>
          <w:sz w:val="22"/>
          <w:szCs w:val="22"/>
          <w:lang w:val="en-CA" w:eastAsia="ja-JP"/>
          <w:ins w:id="3608" w:author="Teruhiko Suzuki" w:date="2016-03-28T10:49:00Z"/>
        </w:rPr>
      </w:pPr>
      <w:ins w:id="3606" w:author="Teruhiko Suzuki" w:date="2016-03-28T10:49:00Z">
        <w:r>
          <w:rPr>
            <w:sz w:val="22"/>
            <w:szCs w:val="22"/>
            <w:lang w:val="en-CA" w:eastAsia="ja-JP"/>
          </w:rPr>
          <w:t>–</w:t>
        </w:r>
      </w:ins>
      <w:ins w:id="3607"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ins>
    </w:p>
    <w:p>
      <w:pPr>
        <w:pStyle w:val="Enumlev1"/>
        <w:rPr>
          <w:ins w:id="3611" w:author="Teruhiko Suzuki" w:date="2016-03-28T10:49:00Z"/>
        </w:rPr>
      </w:pPr>
      <w:ins w:id="3609" w:author="Teruhiko Suzuki" w:date="2016-03-28T10:49:00Z">
        <w:r>
          <w:rPr>
            <w:sz w:val="22"/>
            <w:szCs w:val="22"/>
            <w:lang w:val="en-CA" w:eastAsia="ja-JP"/>
          </w:rPr>
          <w:t>–</w:t>
        </w:r>
      </w:ins>
      <w:ins w:id="3610" w:author="Teruhiko Suzuki" w:date="2016-03-28T10:49:00Z">
        <w:r>
          <w:rPr>
            <w:sz w:val="22"/>
            <w:szCs w:val="22"/>
            <w:lang w:val="en-CA" w:eastAsia="ja-JP"/>
          </w:rPr>
          <w:tab/>
          <w:t xml:space="preserve">  Sequence 1: as in sequence 0, but with transform_skip_rotation= equal to 1</w:t>
        </w:r>
      </w:ins>
    </w:p>
    <w:p>
      <w:pPr>
        <w:pStyle w:val="Enumlev1"/>
        <w:rPr>
          <w:ins w:id="3614" w:author="Teruhiko Suzuki" w:date="2016-03-28T10:49:00Z"/>
        </w:rPr>
      </w:pPr>
      <w:ins w:id="3612" w:author="Teruhiko Suzuki" w:date="2016-03-28T10:49:00Z">
        <w:r>
          <w:rPr>
            <w:sz w:val="22"/>
            <w:szCs w:val="22"/>
            <w:lang w:val="en-CA" w:eastAsia="ja-JP"/>
          </w:rPr>
          <w:t>–</w:t>
        </w:r>
      </w:ins>
      <w:ins w:id="3613" w:author="Teruhiko Suzuki" w:date="2016-03-28T10:49:00Z">
        <w:r>
          <w:rPr>
            <w:sz w:val="22"/>
            <w:szCs w:val="22"/>
            <w:lang w:val="en-CA" w:eastAsia="ja-JP"/>
          </w:rPr>
          <w:tab/>
          <w:t xml:space="preserve">  Sequence 2: as in sequence 0, but with transform_skip_context= equal to 1</w:t>
        </w:r>
      </w:ins>
    </w:p>
    <w:p>
      <w:pPr>
        <w:pStyle w:val="Enumlev1"/>
        <w:rPr>
          <w:ins w:id="3617" w:author="Teruhiko Suzuki" w:date="2016-03-28T10:49:00Z"/>
        </w:rPr>
      </w:pPr>
      <w:ins w:id="3615" w:author="Teruhiko Suzuki" w:date="2016-03-28T10:49:00Z">
        <w:r>
          <w:rPr>
            <w:sz w:val="22"/>
            <w:szCs w:val="22"/>
            <w:lang w:val="en-CA" w:eastAsia="ja-JP"/>
          </w:rPr>
          <w:t>–</w:t>
        </w:r>
      </w:ins>
      <w:ins w:id="3616" w:author="Teruhiko Suzuki" w:date="2016-03-28T10:49:00Z">
        <w:r>
          <w:rPr>
            <w:sz w:val="22"/>
            <w:szCs w:val="22"/>
            <w:lang w:val="en-CA" w:eastAsia="ja-JP"/>
          </w:rPr>
          <w:tab/>
          <w:t xml:space="preserve">  Sequence 3: as in sequence 0, but with implicit_rdpcm= equal to 1</w:t>
        </w:r>
      </w:ins>
    </w:p>
    <w:p>
      <w:pPr>
        <w:pStyle w:val="Enumlev1"/>
        <w:rPr>
          <w:ins w:id="3620" w:author="Teruhiko Suzuki" w:date="2016-03-28T10:49:00Z"/>
        </w:rPr>
      </w:pPr>
      <w:ins w:id="3618" w:author="Teruhiko Suzuki" w:date="2016-03-28T10:49:00Z">
        <w:r>
          <w:rPr>
            <w:sz w:val="22"/>
            <w:szCs w:val="22"/>
            <w:lang w:val="en-CA" w:eastAsia="ja-JP"/>
          </w:rPr>
          <w:t>–</w:t>
        </w:r>
      </w:ins>
      <w:ins w:id="3619" w:author="Teruhiko Suzuki" w:date="2016-03-28T10:49:00Z">
        <w:r>
          <w:rPr>
            <w:sz w:val="22"/>
            <w:szCs w:val="22"/>
            <w:lang w:val="en-CA" w:eastAsia="ja-JP"/>
          </w:rPr>
          <w:tab/>
          <w:t xml:space="preserve">  Sequence 4: as in sequence 0, but with intra_smoothing_disabled= equal to 1</w:t>
        </w:r>
      </w:ins>
    </w:p>
    <w:p>
      <w:pPr>
        <w:pStyle w:val="Enumlev1"/>
        <w:rPr>
          <w:ins w:id="3623" w:author="Teruhiko Suzuki" w:date="2016-03-28T10:49:00Z"/>
        </w:rPr>
      </w:pPr>
      <w:ins w:id="3621" w:author="Teruhiko Suzuki" w:date="2016-03-28T10:49:00Z">
        <w:r>
          <w:rPr>
            <w:sz w:val="22"/>
            <w:szCs w:val="22"/>
            <w:lang w:val="en-CA" w:eastAsia="ja-JP"/>
          </w:rPr>
          <w:t>–</w:t>
        </w:r>
      </w:ins>
      <w:ins w:id="3622" w:author="Teruhiko Suzuki" w:date="2016-03-28T10:49:00Z">
        <w:r>
          <w:rPr>
            <w:sz w:val="22"/>
            <w:szCs w:val="22"/>
            <w:lang w:val="en-CA" w:eastAsia="ja-JP"/>
          </w:rPr>
          <w:tab/>
          <w:t xml:space="preserve">  Sequence 5: as in sequence 0, but with persistent_rice_adaptation_enabled_flag= equal to 1</w:t>
        </w:r>
      </w:ins>
    </w:p>
    <w:p>
      <w:pPr>
        <w:pStyle w:val="Enumlev1"/>
        <w:rPr>
          <w:ins w:id="3626" w:author="Teruhiko Suzuki" w:date="2016-03-28T10:49:00Z"/>
        </w:rPr>
      </w:pPr>
      <w:ins w:id="3624" w:author="Teruhiko Suzuki" w:date="2016-03-28T10:49:00Z">
        <w:r>
          <w:rPr>
            <w:sz w:val="22"/>
            <w:szCs w:val="22"/>
            <w:lang w:val="en-CA" w:eastAsia="ja-JP"/>
          </w:rPr>
          <w:t>–</w:t>
        </w:r>
      </w:ins>
      <w:ins w:id="3625" w:author="Teruhiko Suzuki" w:date="2016-03-28T10:49:00Z">
        <w:r>
          <w:rPr>
            <w:sz w:val="22"/>
            <w:szCs w:val="22"/>
            <w:lang w:val="en-CA" w:eastAsia="ja-JP"/>
          </w:rPr>
          <w:tab/>
          <w:t xml:space="preserve">  Sequence 6: as in sequence 0, but with chroma_qp_offset_list_enabled_flag= equal to 1</w:t>
        </w:r>
      </w:ins>
    </w:p>
    <w:p>
      <w:pPr>
        <w:pStyle w:val="Normal"/>
        <w:rPr>
          <w:lang w:val="en-CA" w:eastAsia="ja-JP"/>
          <w:ins w:id="3630" w:author="Teruhiko Suzuki" w:date="2016-03-28T10:49:00Z"/>
        </w:rPr>
      </w:pPr>
      <w:ins w:id="3627" w:author="Teruhiko Suzuki" w:date="2016-03-28T10:49:00Z">
        <w:r>
          <w:rPr>
            <w:b/>
            <w:bCs/>
            <w:lang w:val="en-CA"/>
          </w:rPr>
          <w:t>Functional stage:</w:t>
        </w:r>
      </w:ins>
      <w:ins w:id="3628" w:author="Teruhiko Suzuki" w:date="2016-03-28T10:49:00Z">
        <w:r>
          <w:rPr>
            <w:lang w:val="en-CA"/>
          </w:rPr>
          <w:t xml:space="preserve"> </w:t>
        </w:r>
      </w:ins>
      <w:ins w:id="3629" w:author="Teruhiko Suzuki" w:date="2016-03-28T10:49:00Z">
        <w:r>
          <w:rPr>
            <w:lang w:val="en-CA" w:eastAsia="ja-JP"/>
          </w:rPr>
          <w:t>Test the extended precision processing function.</w:t>
        </w:r>
      </w:ins>
    </w:p>
    <w:p>
      <w:pPr>
        <w:pStyle w:val="Normal"/>
        <w:rPr>
          <w:ins w:id="3640" w:author="Teruhiko Suzuki" w:date="2016-03-28T10:49:00Z"/>
        </w:rPr>
      </w:pPr>
      <w:ins w:id="3631" w:author="Teruhiko Suzuki" w:date="2016-03-28T10:49:00Z">
        <w:r>
          <w:rPr>
            <w:b/>
            <w:bCs/>
            <w:lang w:val="en-CA"/>
          </w:rPr>
          <w:t>Purpose:</w:t>
        </w:r>
      </w:ins>
      <w:ins w:id="3632" w:author="Teruhiko Suzuki" w:date="2016-03-28T10:49:00Z">
        <w:r>
          <w:rPr>
            <w:lang w:val="en-CA"/>
          </w:rPr>
          <w:t xml:space="preserve"> </w:t>
        </w:r>
      </w:ins>
      <w:ins w:id="3633" w:author="Teruhiko Suzuki" w:date="2016-03-28T10:49:00Z">
        <w:r>
          <w:rPr>
            <w:lang w:val="en-CA" w:eastAsia="ja-JP"/>
          </w:rPr>
          <w:t xml:space="preserve">Check </w:t>
        </w:r>
      </w:ins>
      <w:ins w:id="3634" w:author="Teruhiko Suzuki" w:date="2016-03-28T10:49:00Z">
        <w:r>
          <w:rPr>
            <w:lang w:val="en-CA"/>
          </w:rPr>
          <w:t>that the decoder properly decodes</w:t>
        </w:r>
      </w:ins>
      <w:ins w:id="3635" w:author="Teruhiko Suzuki" w:date="2016-03-28T10:49:00Z">
        <w:r>
          <w:rPr>
            <w:lang w:val="en-CA" w:eastAsia="ja-JP"/>
          </w:rPr>
          <w:t xml:space="preserve"> </w:t>
        </w:r>
      </w:ins>
      <w:ins w:id="3636" w:author="Teruhiko Suzuki" w:date="2016-03-28T10:49:00Z">
        <w:r>
          <w:rPr>
            <w:lang w:val="en-CA" w:eastAsia="ja-JP"/>
          </w:rPr>
          <w:t xml:space="preserve">a </w:t>
        </w:r>
      </w:ins>
      <w:ins w:id="3637" w:author="Teruhiko Suzuki" w:date="2016-03-28T10:49:00Z">
        <w:r>
          <w:rPr>
            <w:lang w:val="en-CA" w:eastAsia="ja-JP"/>
          </w:rPr>
          <w:t>bitstream of</w:t>
        </w:r>
      </w:ins>
      <w:ins w:id="3638" w:author="Teruhiko Suzuki" w:date="2016-03-28T10:49:00Z">
        <w:r>
          <w:rPr>
            <w:lang w:val="en-CA" w:eastAsia="ja-JP"/>
          </w:rPr>
          <w:t>for the</w:t>
        </w:r>
      </w:ins>
      <w:ins w:id="3639" w:author="Teruhiko Suzuki" w:date="2016-03-28T10:49:00Z">
        <w:r>
          <w:rPr>
            <w:lang w:val="en-CA" w:eastAsia="ja-JP"/>
          </w:rPr>
          <w:t xml:space="preserve"> Main 4:4:4 Intra profile with general_lower_bit_rate_constraint_flag equal to 1.</w:t>
        </w:r>
      </w:ins>
    </w:p>
    <w:p>
      <w:pPr>
        <w:pStyle w:val="Heading4"/>
        <w:numPr>
          <w:ilvl w:val="3"/>
          <w:numId w:val="5"/>
        </w:numPr>
        <w:ind w:left="864" w:hanging="0"/>
        <w:rPr>
          <w:lang w:val="en-CA"/>
          <w:ins w:id="3649" w:author="Teruhiko Suzuki" w:date="2016-03-28T10:49:00Z"/>
        </w:rPr>
      </w:pPr>
      <w:ins w:id="3641" w:author="Teruhiko Suzuki" w:date="2016-03-28T10:49:00Z">
        <w:del w:id="3642" w:author="Tomohiro Ikai" w:date="2016-05-02T14:31:00Z">
          <w:r>
            <w:rPr>
              <w:lang w:val="en-CA"/>
            </w:rPr>
            <w:delText>6.6.16.33</w:delText>
            <w:tab/>
          </w:r>
        </w:del>
      </w:ins>
      <w:ins w:id="3643" w:author="Teruhiko Suzuki" w:date="2016-03-28T10:49:00Z">
        <w:r>
          <w:rPr>
            <w:lang w:val="en-CA"/>
          </w:rPr>
          <w:t xml:space="preserve">Test bitstreams # </w:t>
        </w:r>
      </w:ins>
      <w:ins w:id="3644" w:author="Teruhiko Suzuki" w:date="2016-03-28T10:49:00Z">
        <w:r>
          <w:rPr>
            <w:lang w:val="en-CA" w:eastAsia="en-US"/>
          </w:rPr>
          <w:t>GENERAL_</w:t>
        </w:r>
      </w:ins>
      <w:ins w:id="3645" w:author="Teruhiko Suzuki" w:date="2016-03-28T10:49:00Z">
        <w:r>
          <w:rPr>
            <w:lang w:val="en-CA" w:eastAsia="en-US"/>
          </w:rPr>
          <w:t>10</w:t>
        </w:r>
      </w:ins>
      <w:ins w:id="3646" w:author="Teruhiko Suzuki" w:date="2016-03-28T10:49:00Z">
        <w:r>
          <w:rPr>
            <w:lang w:val="en-CA" w:eastAsia="en-US"/>
          </w:rPr>
          <w:t>b_4</w:t>
        </w:r>
      </w:ins>
      <w:ins w:id="3647" w:author="Teruhiko Suzuki" w:date="2016-03-28T10:49:00Z">
        <w:r>
          <w:rPr>
            <w:lang w:val="en-CA" w:eastAsia="en-US"/>
          </w:rPr>
          <w:t>:2:</w:t>
        </w:r>
      </w:ins>
      <w:ins w:id="3648" w:author="Teruhiko Suzuki" w:date="2016-03-28T10:49:00Z">
        <w:r>
          <w:rPr>
            <w:lang w:val="en-CA" w:eastAsia="en-US"/>
          </w:rPr>
          <w:t>0_RExt</w:t>
        </w:r>
      </w:ins>
    </w:p>
    <w:p>
      <w:pPr>
        <w:pStyle w:val="Normal"/>
        <w:rPr>
          <w:ins w:id="3660" w:author="Teruhiko Suzuki" w:date="2016-03-28T10:49:00Z"/>
        </w:rPr>
      </w:pPr>
      <w:ins w:id="3650" w:author="Teruhiko Suzuki" w:date="2016-03-28T10:49:00Z">
        <w:r>
          <w:rPr>
            <w:b/>
            <w:bCs/>
            <w:lang w:val="en-CA"/>
          </w:rPr>
          <w:t>Specification:</w:t>
        </w:r>
      </w:ins>
      <w:ins w:id="3651" w:author="Teruhiko Suzuki" w:date="2016-03-28T10:49:00Z">
        <w:r>
          <w:rPr>
            <w:lang w:val="en-CA"/>
          </w:rPr>
          <w:t xml:space="preserve"> </w:t>
        </w:r>
      </w:ins>
      <w:ins w:id="3652" w:author="Teruhiko Suzuki" w:date="2016-03-28T10:49:00Z">
        <w:r>
          <w:rPr>
            <w:lang w:val="en-CA" w:eastAsia="ja-JP"/>
          </w:rPr>
          <w:t>All slices are coded as I slice</w:t>
        </w:r>
      </w:ins>
      <w:ins w:id="3653" w:author="Teruhiko Suzuki" w:date="2016-03-28T10:49:00Z">
        <w:r>
          <w:rPr>
            <w:lang w:val="en-CA" w:eastAsia="ja-JP"/>
          </w:rPr>
          <w:t>s</w:t>
        </w:r>
      </w:ins>
      <w:ins w:id="3654" w:author="Teruhiko Suzuki" w:date="2016-03-28T10:49:00Z">
        <w:r>
          <w:rPr>
            <w:lang w:val="en-CA" w:eastAsia="ja-JP"/>
          </w:rPr>
          <w:t xml:space="preserve">. bit_depth_luma_minus8 and bit_depth_chroma_minus8 </w:t>
        </w:r>
      </w:ins>
      <w:ins w:id="3655" w:author="Teruhiko Suzuki" w:date="2016-03-28T10:49:00Z">
        <w:r>
          <w:rPr>
            <w:lang w:val="en-CA" w:eastAsia="ja-JP"/>
          </w:rPr>
          <w:t>are</w:t>
        </w:r>
      </w:ins>
      <w:ins w:id="3656" w:author="Teruhiko Suzuki" w:date="2016-03-28T10:49:00Z">
        <w:r>
          <w:rPr>
            <w:lang w:val="en-CA" w:eastAsia="ja-JP"/>
          </w:rPr>
          <w:t xml:space="preserve"> set equal to </w:t>
        </w:r>
      </w:ins>
      <w:ins w:id="3657" w:author="Teruhiko Suzuki" w:date="2016-03-28T10:49:00Z">
        <w:r>
          <w:rPr>
            <w:lang w:val="en-CA" w:eastAsia="ja-JP"/>
          </w:rPr>
          <w:t>2</w:t>
        </w:r>
      </w:ins>
      <w:ins w:id="3658" w:author="Teruhiko Suzuki" w:date="2016-03-28T10:49:00Z">
        <w:r>
          <w:rPr>
            <w:lang w:val="en-CA" w:eastAsia="ja-JP"/>
          </w:rPr>
          <w:t xml:space="preserve">. </w:t>
        </w:r>
      </w:ins>
      <w:ins w:id="3659" w:author="Teruhiko Suzuki" w:date="2016-03-28T10:49:00Z">
        <w:r>
          <w:rPr>
            <w:lang w:val="en-CA" w:eastAsia="ja-JP"/>
          </w:rPr>
          <w:t>chroma_format_idc is set equal to 1.</w:t>
        </w:r>
      </w:ins>
    </w:p>
    <w:p>
      <w:pPr>
        <w:pStyle w:val="Normal"/>
        <w:rPr>
          <w:lang w:val="en-CA" w:eastAsia="ja-JP"/>
          <w:ins w:id="3664" w:author="Teruhiko Suzuki" w:date="2016-03-28T10:49:00Z"/>
        </w:rPr>
      </w:pPr>
      <w:ins w:id="3661" w:author="Teruhiko Suzuki" w:date="2016-03-28T10:49:00Z">
        <w:r>
          <w:rPr>
            <w:b/>
            <w:bCs/>
            <w:lang w:val="en-CA"/>
          </w:rPr>
          <w:t>Functional stage:</w:t>
        </w:r>
      </w:ins>
      <w:ins w:id="3662" w:author="Teruhiko Suzuki" w:date="2016-03-28T10:49:00Z">
        <w:r>
          <w:rPr>
            <w:lang w:val="en-CA"/>
          </w:rPr>
          <w:t xml:space="preserve"> </w:t>
        </w:r>
      </w:ins>
      <w:ins w:id="3663" w:author="Teruhiko Suzuki" w:date="2016-03-28T10:49:00Z">
        <w:r>
          <w:rPr>
            <w:lang w:val="en-CA" w:eastAsia="ja-JP"/>
          </w:rPr>
          <w:t>Test the extended precision processing function.</w:t>
        </w:r>
      </w:ins>
    </w:p>
    <w:p>
      <w:pPr>
        <w:pStyle w:val="Normal"/>
        <w:rPr>
          <w:ins w:id="3674" w:author="Teruhiko Suzuki" w:date="2016-03-28T10:49:00Z"/>
        </w:rPr>
      </w:pPr>
      <w:ins w:id="3665" w:author="Teruhiko Suzuki" w:date="2016-03-28T10:49:00Z">
        <w:r>
          <w:rPr>
            <w:b/>
            <w:bCs/>
            <w:lang w:val="en-CA"/>
          </w:rPr>
          <w:t>Purpose:</w:t>
        </w:r>
      </w:ins>
      <w:ins w:id="3666" w:author="Teruhiko Suzuki" w:date="2016-03-28T10:49:00Z">
        <w:r>
          <w:rPr>
            <w:lang w:val="en-CA"/>
          </w:rPr>
          <w:t xml:space="preserve"> </w:t>
        </w:r>
      </w:ins>
      <w:ins w:id="3667" w:author="Teruhiko Suzuki" w:date="2016-03-28T10:49:00Z">
        <w:r>
          <w:rPr>
            <w:lang w:val="en-CA" w:eastAsia="ja-JP"/>
          </w:rPr>
          <w:t xml:space="preserve">Check </w:t>
        </w:r>
      </w:ins>
      <w:ins w:id="3668" w:author="Teruhiko Suzuki" w:date="2016-03-28T10:49:00Z">
        <w:r>
          <w:rPr>
            <w:lang w:val="en-CA"/>
          </w:rPr>
          <w:t>that the decoder properly decodes</w:t>
        </w:r>
      </w:ins>
      <w:ins w:id="3669" w:author="Teruhiko Suzuki" w:date="2016-03-28T10:49:00Z">
        <w:r>
          <w:rPr>
            <w:lang w:val="en-CA" w:eastAsia="ja-JP"/>
          </w:rPr>
          <w:t xml:space="preserve"> </w:t>
        </w:r>
      </w:ins>
      <w:ins w:id="3670" w:author="Teruhiko Suzuki" w:date="2016-03-28T10:49:00Z">
        <w:r>
          <w:rPr>
            <w:lang w:val="en-CA" w:eastAsia="ja-JP"/>
          </w:rPr>
          <w:t xml:space="preserve">a </w:t>
        </w:r>
      </w:ins>
      <w:ins w:id="3671" w:author="Teruhiko Suzuki" w:date="2016-03-28T10:49:00Z">
        <w:r>
          <w:rPr>
            <w:lang w:val="en-CA" w:eastAsia="ja-JP"/>
          </w:rPr>
          <w:t>bitstream of</w:t>
        </w:r>
      </w:ins>
      <w:ins w:id="3672" w:author="Teruhiko Suzuki" w:date="2016-03-28T10:49:00Z">
        <w:r>
          <w:rPr>
            <w:lang w:val="en-CA" w:eastAsia="ja-JP"/>
          </w:rPr>
          <w:t>for the</w:t>
        </w:r>
      </w:ins>
      <w:ins w:id="3673" w:author="Teruhiko Suzuki" w:date="2016-03-28T10:49:00Z">
        <w:r>
          <w:rPr>
            <w:lang w:val="en-CA" w:eastAsia="ja-JP"/>
          </w:rPr>
          <w:t xml:space="preserve"> Main 10 Intra profile with general_lower_bit_rate_constraint_flag equal to 1.</w:t>
        </w:r>
      </w:ins>
    </w:p>
    <w:p>
      <w:pPr>
        <w:pStyle w:val="Heading4"/>
        <w:numPr>
          <w:ilvl w:val="3"/>
          <w:numId w:val="5"/>
        </w:numPr>
        <w:ind w:left="864" w:hanging="0"/>
        <w:rPr>
          <w:lang w:val="en-CA"/>
          <w:ins w:id="3683" w:author="Teruhiko Suzuki" w:date="2016-03-28T10:49:00Z"/>
        </w:rPr>
      </w:pPr>
      <w:ins w:id="3675" w:author="Teruhiko Suzuki" w:date="2016-03-28T10:49:00Z">
        <w:del w:id="3676" w:author="Tomohiro Ikai" w:date="2016-05-02T14:31:00Z">
          <w:r>
            <w:rPr>
              <w:lang w:val="en-CA"/>
            </w:rPr>
            <w:delText>6.6.16.34</w:delText>
            <w:tab/>
          </w:r>
        </w:del>
      </w:ins>
      <w:ins w:id="3677" w:author="Teruhiko Suzuki" w:date="2016-03-28T10:49:00Z">
        <w:r>
          <w:rPr>
            <w:lang w:val="en-CA"/>
          </w:rPr>
          <w:t xml:space="preserve">Test bitstreams # </w:t>
        </w:r>
      </w:ins>
      <w:ins w:id="3678" w:author="Teruhiko Suzuki" w:date="2016-03-28T10:49:00Z">
        <w:r>
          <w:rPr>
            <w:lang w:val="en-CA" w:eastAsia="en-US"/>
          </w:rPr>
          <w:t>GENERAL_</w:t>
        </w:r>
      </w:ins>
      <w:ins w:id="3679" w:author="Teruhiko Suzuki" w:date="2016-03-28T10:49:00Z">
        <w:r>
          <w:rPr>
            <w:lang w:val="en-CA" w:eastAsia="en-US"/>
          </w:rPr>
          <w:t>10</w:t>
        </w:r>
      </w:ins>
      <w:ins w:id="3680" w:author="Teruhiko Suzuki" w:date="2016-03-28T10:49:00Z">
        <w:r>
          <w:rPr>
            <w:lang w:val="en-CA" w:eastAsia="en-US"/>
          </w:rPr>
          <w:t>b_4</w:t>
        </w:r>
      </w:ins>
      <w:ins w:id="3681" w:author="Teruhiko Suzuki" w:date="2016-03-28T10:49:00Z">
        <w:r>
          <w:rPr>
            <w:lang w:val="en-CA" w:eastAsia="en-US"/>
          </w:rPr>
          <w:t>:2:2</w:t>
        </w:r>
      </w:ins>
      <w:ins w:id="3682" w:author="Teruhiko Suzuki" w:date="2016-03-28T10:49:00Z">
        <w:r>
          <w:rPr>
            <w:lang w:val="en-CA" w:eastAsia="en-US"/>
          </w:rPr>
          <w:t>_RExt</w:t>
        </w:r>
      </w:ins>
    </w:p>
    <w:p>
      <w:pPr>
        <w:pStyle w:val="Normal"/>
        <w:rPr>
          <w:ins w:id="3695" w:author="Teruhiko Suzuki" w:date="2016-03-28T10:49:00Z"/>
        </w:rPr>
      </w:pPr>
      <w:ins w:id="3684" w:author="Teruhiko Suzuki" w:date="2016-03-28T10:49:00Z">
        <w:r>
          <w:rPr>
            <w:b/>
            <w:bCs/>
            <w:lang w:val="en-CA"/>
          </w:rPr>
          <w:t>Specification:</w:t>
        </w:r>
      </w:ins>
      <w:ins w:id="3685" w:author="Teruhiko Suzuki" w:date="2016-03-28T10:49:00Z">
        <w:r>
          <w:rPr>
            <w:lang w:val="en-CA"/>
          </w:rPr>
          <w:t xml:space="preserve"> </w:t>
        </w:r>
      </w:ins>
      <w:ins w:id="3686" w:author="Teruhiko Suzuki" w:date="2016-03-28T10:49:00Z">
        <w:r>
          <w:rPr>
            <w:lang w:val="en-CA" w:eastAsia="ja-JP"/>
          </w:rPr>
          <w:t>All slices are coded as I slice</w:t>
        </w:r>
      </w:ins>
      <w:ins w:id="3687" w:author="Teruhiko Suzuki" w:date="2016-03-28T10:49:00Z">
        <w:r>
          <w:rPr>
            <w:lang w:val="en-CA" w:eastAsia="ja-JP"/>
          </w:rPr>
          <w:t>s</w:t>
        </w:r>
      </w:ins>
      <w:ins w:id="3688" w:author="Teruhiko Suzuki" w:date="2016-03-28T10:49:00Z">
        <w:r>
          <w:rPr>
            <w:lang w:val="en-CA" w:eastAsia="ja-JP"/>
          </w:rPr>
          <w:t xml:space="preserve">. bit_depth_luma_minus8 and bit_depth_chroma_minus8 </w:t>
        </w:r>
      </w:ins>
      <w:ins w:id="3689" w:author="Teruhiko Suzuki" w:date="2016-03-28T10:49:00Z">
        <w:r>
          <w:rPr>
            <w:lang w:val="en-CA" w:eastAsia="ja-JP"/>
          </w:rPr>
          <w:t>are</w:t>
        </w:r>
      </w:ins>
      <w:ins w:id="3690" w:author="Teruhiko Suzuki" w:date="2016-03-28T10:49:00Z">
        <w:r>
          <w:rPr>
            <w:lang w:val="en-CA" w:eastAsia="ja-JP"/>
          </w:rPr>
          <w:t xml:space="preserve"> set equal to </w:t>
        </w:r>
      </w:ins>
      <w:ins w:id="3691" w:author="Teruhiko Suzuki" w:date="2016-03-28T10:49:00Z">
        <w:r>
          <w:rPr>
            <w:lang w:val="en-CA" w:eastAsia="ja-JP"/>
          </w:rPr>
          <w:t>2</w:t>
        </w:r>
      </w:ins>
      <w:ins w:id="3692" w:author="Teruhiko Suzuki" w:date="2016-03-28T10:49:00Z">
        <w:r>
          <w:rPr>
            <w:lang w:val="en-CA" w:eastAsia="ja-JP"/>
          </w:rPr>
          <w:t xml:space="preserve">. </w:t>
        </w:r>
      </w:ins>
      <w:ins w:id="3693" w:author="Teruhiko Suzuki" w:date="2016-03-28T10:49:00Z">
        <w:r>
          <w:rPr>
            <w:lang w:val="en-CA" w:eastAsia="ja-JP"/>
          </w:rPr>
          <w:t xml:space="preserve">chroma_format_idc is set equal to 2. </w:t>
        </w:r>
      </w:ins>
      <w:ins w:id="3694" w:author="Teruhiko Suzuki" w:date="2016-03-28T10:49:00Z">
        <w:r>
          <w:rPr>
            <w:lang w:val="en-CA" w:eastAsia="ja-JP"/>
          </w:rPr>
          <w:t>The stream consists of a concatenation of sequences, each containing just one picture:</w:t>
        </w:r>
      </w:ins>
    </w:p>
    <w:p>
      <w:pPr>
        <w:pStyle w:val="Enumlev1"/>
        <w:rPr>
          <w:ins w:id="3698" w:author="Teruhiko Suzuki" w:date="2016-03-28T10:49:00Z"/>
        </w:rPr>
      </w:pPr>
      <w:ins w:id="3696" w:author="Teruhiko Suzuki" w:date="2016-03-28T10:49:00Z">
        <w:r>
          <w:rPr>
            <w:sz w:val="22"/>
            <w:szCs w:val="22"/>
            <w:lang w:val="en-CA" w:eastAsia="ja-JP"/>
          </w:rPr>
          <w:t>–</w:t>
        </w:r>
      </w:ins>
      <w:ins w:id="3697" w:author="Teruhiko Suzuki" w:date="2016-03-28T10:49:00Z">
        <w:r>
          <w:rPr>
            <w:sz w:val="22"/>
            <w:szCs w:val="22"/>
            <w:lang w:val="en-CA" w:eastAsia="ja-JP"/>
          </w:rPr>
          <w:tab/>
          <w:t xml:space="preserve">  Sequence 0: chroma_qp_offset_list_enabled_flag= equal to 0</w:t>
        </w:r>
      </w:ins>
    </w:p>
    <w:p>
      <w:pPr>
        <w:pStyle w:val="Enumlev1"/>
        <w:rPr>
          <w:sz w:val="22"/>
          <w:szCs w:val="22"/>
          <w:lang w:val="en-CA" w:eastAsia="ja-JP"/>
          <w:ins w:id="3701" w:author="Teruhiko Suzuki" w:date="2016-03-28T10:49:00Z"/>
        </w:rPr>
      </w:pPr>
      <w:ins w:id="3699" w:author="Teruhiko Suzuki" w:date="2016-03-28T10:49:00Z">
        <w:r>
          <w:rPr>
            <w:sz w:val="22"/>
            <w:szCs w:val="22"/>
            <w:lang w:val="en-CA" w:eastAsia="ja-JP"/>
          </w:rPr>
          <w:t>–</w:t>
        </w:r>
      </w:ins>
      <w:ins w:id="3700" w:author="Teruhiko Suzuki" w:date="2016-03-28T10:49:00Z">
        <w:r>
          <w:rPr>
            <w:sz w:val="22"/>
            <w:szCs w:val="22"/>
            <w:lang w:val="en-CA" w:eastAsia="ja-JP"/>
          </w:rPr>
          <w:tab/>
          <w:t xml:space="preserve">  Sequence 1: chroma_qp_offset_list_enabled_flag= equal to 1</w:t>
        </w:r>
      </w:ins>
    </w:p>
    <w:p>
      <w:pPr>
        <w:pStyle w:val="Normal"/>
        <w:rPr>
          <w:lang w:val="en-CA" w:eastAsia="ja-JP"/>
          <w:ins w:id="3705" w:author="Teruhiko Suzuki" w:date="2016-03-28T10:49:00Z"/>
        </w:rPr>
      </w:pPr>
      <w:ins w:id="3702" w:author="Teruhiko Suzuki" w:date="2016-03-28T10:49:00Z">
        <w:r>
          <w:rPr>
            <w:b/>
            <w:bCs/>
            <w:lang w:val="en-CA"/>
          </w:rPr>
          <w:t>Functional stage:</w:t>
        </w:r>
      </w:ins>
      <w:ins w:id="3703" w:author="Teruhiko Suzuki" w:date="2016-03-28T10:49:00Z">
        <w:r>
          <w:rPr>
            <w:lang w:val="en-CA"/>
          </w:rPr>
          <w:t xml:space="preserve"> </w:t>
        </w:r>
      </w:ins>
      <w:ins w:id="3704" w:author="Teruhiko Suzuki" w:date="2016-03-28T10:49:00Z">
        <w:r>
          <w:rPr>
            <w:lang w:val="en-CA" w:eastAsia="ja-JP"/>
          </w:rPr>
          <w:t>Test the extended precision processing function.</w:t>
        </w:r>
      </w:ins>
    </w:p>
    <w:p>
      <w:pPr>
        <w:pStyle w:val="Normal"/>
        <w:rPr>
          <w:ins w:id="3715" w:author="Teruhiko Suzuki" w:date="2016-03-28T10:49:00Z"/>
        </w:rPr>
      </w:pPr>
      <w:ins w:id="3706" w:author="Teruhiko Suzuki" w:date="2016-03-28T10:49:00Z">
        <w:r>
          <w:rPr>
            <w:b/>
            <w:bCs/>
            <w:lang w:val="en-CA"/>
          </w:rPr>
          <w:t>Purpose:</w:t>
        </w:r>
      </w:ins>
      <w:ins w:id="3707" w:author="Teruhiko Suzuki" w:date="2016-03-28T10:49:00Z">
        <w:r>
          <w:rPr>
            <w:lang w:val="en-CA"/>
          </w:rPr>
          <w:t xml:space="preserve"> </w:t>
        </w:r>
      </w:ins>
      <w:ins w:id="3708" w:author="Teruhiko Suzuki" w:date="2016-03-28T10:49:00Z">
        <w:r>
          <w:rPr>
            <w:lang w:val="en-CA" w:eastAsia="ja-JP"/>
          </w:rPr>
          <w:t xml:space="preserve">Check </w:t>
        </w:r>
      </w:ins>
      <w:ins w:id="3709" w:author="Teruhiko Suzuki" w:date="2016-03-28T10:49:00Z">
        <w:r>
          <w:rPr>
            <w:lang w:val="en-CA"/>
          </w:rPr>
          <w:t>that the decoder properly decodes</w:t>
        </w:r>
      </w:ins>
      <w:ins w:id="3710" w:author="Teruhiko Suzuki" w:date="2016-03-28T10:49:00Z">
        <w:r>
          <w:rPr>
            <w:lang w:val="en-CA" w:eastAsia="ja-JP"/>
          </w:rPr>
          <w:t xml:space="preserve"> </w:t>
        </w:r>
      </w:ins>
      <w:ins w:id="3711" w:author="Teruhiko Suzuki" w:date="2016-03-28T10:49:00Z">
        <w:r>
          <w:rPr>
            <w:lang w:val="en-CA" w:eastAsia="ja-JP"/>
          </w:rPr>
          <w:t xml:space="preserve">a </w:t>
        </w:r>
      </w:ins>
      <w:ins w:id="3712" w:author="Teruhiko Suzuki" w:date="2016-03-28T10:49:00Z">
        <w:r>
          <w:rPr>
            <w:lang w:val="en-CA" w:eastAsia="ja-JP"/>
          </w:rPr>
          <w:t>bitstream of</w:t>
        </w:r>
      </w:ins>
      <w:ins w:id="3713" w:author="Teruhiko Suzuki" w:date="2016-03-28T10:49:00Z">
        <w:r>
          <w:rPr>
            <w:lang w:val="en-CA" w:eastAsia="ja-JP"/>
          </w:rPr>
          <w:t>for the</w:t>
        </w:r>
      </w:ins>
      <w:ins w:id="3714" w:author="Teruhiko Suzuki" w:date="2016-03-28T10:49:00Z">
        <w:r>
          <w:rPr>
            <w:lang w:val="en-CA" w:eastAsia="ja-JP"/>
          </w:rPr>
          <w:t xml:space="preserve"> Main 4:2:2 10 Intra profile with general_lower_bit_rate_constraint_flag equal to 1.</w:t>
        </w:r>
      </w:ins>
    </w:p>
    <w:p>
      <w:pPr>
        <w:pStyle w:val="Heading4"/>
        <w:numPr>
          <w:ilvl w:val="3"/>
          <w:numId w:val="5"/>
        </w:numPr>
        <w:ind w:left="864" w:hanging="0"/>
        <w:rPr>
          <w:lang w:val="en-CA"/>
          <w:ins w:id="3724" w:author="Teruhiko Suzuki" w:date="2016-03-28T10:49:00Z"/>
        </w:rPr>
      </w:pPr>
      <w:ins w:id="3716" w:author="Teruhiko Suzuki" w:date="2016-03-28T10:49:00Z">
        <w:del w:id="3717" w:author="Tomohiro Ikai" w:date="2016-05-02T14:31:00Z">
          <w:r>
            <w:rPr>
              <w:lang w:val="en-CA"/>
            </w:rPr>
            <w:delText>6.6.16.35</w:delText>
            <w:tab/>
          </w:r>
        </w:del>
      </w:ins>
      <w:ins w:id="3718" w:author="Teruhiko Suzuki" w:date="2016-03-28T10:49:00Z">
        <w:r>
          <w:rPr>
            <w:lang w:val="en-CA"/>
          </w:rPr>
          <w:t xml:space="preserve">Test bitstreams # </w:t>
        </w:r>
      </w:ins>
      <w:ins w:id="3719" w:author="Teruhiko Suzuki" w:date="2016-03-28T10:49:00Z">
        <w:r>
          <w:rPr>
            <w:lang w:val="en-CA" w:eastAsia="en-US"/>
          </w:rPr>
          <w:t>GENERAL_</w:t>
        </w:r>
      </w:ins>
      <w:ins w:id="3720" w:author="Teruhiko Suzuki" w:date="2016-03-28T10:49:00Z">
        <w:r>
          <w:rPr>
            <w:lang w:val="en-CA" w:eastAsia="en-US"/>
          </w:rPr>
          <w:t>10</w:t>
        </w:r>
      </w:ins>
      <w:ins w:id="3721" w:author="Teruhiko Suzuki" w:date="2016-03-28T10:49:00Z">
        <w:r>
          <w:rPr>
            <w:lang w:val="en-CA" w:eastAsia="en-US"/>
          </w:rPr>
          <w:t>b_4</w:t>
        </w:r>
      </w:ins>
      <w:ins w:id="3722" w:author="Teruhiko Suzuki" w:date="2016-03-28T10:49:00Z">
        <w:r>
          <w:rPr>
            <w:lang w:val="en-CA" w:eastAsia="en-US"/>
          </w:rPr>
          <w:t>44</w:t>
        </w:r>
      </w:ins>
      <w:ins w:id="3723" w:author="Teruhiko Suzuki" w:date="2016-03-28T10:49:00Z">
        <w:r>
          <w:rPr>
            <w:lang w:val="en-CA" w:eastAsia="en-US"/>
          </w:rPr>
          <w:t>4:4:4444_RExt</w:t>
        </w:r>
      </w:ins>
    </w:p>
    <w:p>
      <w:pPr>
        <w:pStyle w:val="Normal"/>
        <w:rPr>
          <w:ins w:id="3736" w:author="Teruhiko Suzuki" w:date="2016-03-28T10:49:00Z"/>
        </w:rPr>
      </w:pPr>
      <w:ins w:id="3725" w:author="Teruhiko Suzuki" w:date="2016-03-28T10:49:00Z">
        <w:r>
          <w:rPr>
            <w:b/>
            <w:bCs/>
            <w:lang w:val="en-CA"/>
          </w:rPr>
          <w:t>Specification:</w:t>
        </w:r>
      </w:ins>
      <w:ins w:id="3726" w:author="Teruhiko Suzuki" w:date="2016-03-28T10:49:00Z">
        <w:r>
          <w:rPr>
            <w:lang w:val="en-CA"/>
          </w:rPr>
          <w:t xml:space="preserve"> </w:t>
        </w:r>
      </w:ins>
      <w:ins w:id="3727" w:author="Teruhiko Suzuki" w:date="2016-03-28T10:49:00Z">
        <w:r>
          <w:rPr>
            <w:lang w:val="en-CA" w:eastAsia="ja-JP"/>
          </w:rPr>
          <w:t>All slices are coded as I slice</w:t>
        </w:r>
      </w:ins>
      <w:ins w:id="3728" w:author="Teruhiko Suzuki" w:date="2016-03-28T10:49:00Z">
        <w:r>
          <w:rPr>
            <w:lang w:val="en-CA" w:eastAsia="ja-JP"/>
          </w:rPr>
          <w:t>s</w:t>
        </w:r>
      </w:ins>
      <w:ins w:id="3729" w:author="Teruhiko Suzuki" w:date="2016-03-28T10:49:00Z">
        <w:r>
          <w:rPr>
            <w:lang w:val="en-CA" w:eastAsia="ja-JP"/>
          </w:rPr>
          <w:t xml:space="preserve">. bit_depth_luma_minus8 and bit_depth_chroma_minus8 </w:t>
        </w:r>
      </w:ins>
      <w:ins w:id="3730" w:author="Teruhiko Suzuki" w:date="2016-03-28T10:49:00Z">
        <w:r>
          <w:rPr>
            <w:lang w:val="en-CA" w:eastAsia="ja-JP"/>
          </w:rPr>
          <w:t>are</w:t>
        </w:r>
      </w:ins>
      <w:ins w:id="3731" w:author="Teruhiko Suzuki" w:date="2016-03-28T10:49:00Z">
        <w:r>
          <w:rPr>
            <w:lang w:val="en-CA" w:eastAsia="ja-JP"/>
          </w:rPr>
          <w:t xml:space="preserve"> set equal to </w:t>
        </w:r>
      </w:ins>
      <w:ins w:id="3732" w:author="Teruhiko Suzuki" w:date="2016-03-28T10:49:00Z">
        <w:r>
          <w:rPr>
            <w:lang w:val="en-CA" w:eastAsia="ja-JP"/>
          </w:rPr>
          <w:t>2</w:t>
        </w:r>
      </w:ins>
      <w:ins w:id="3733" w:author="Teruhiko Suzuki" w:date="2016-03-28T10:49:00Z">
        <w:r>
          <w:rPr>
            <w:lang w:val="en-CA" w:eastAsia="ja-JP"/>
          </w:rPr>
          <w:t xml:space="preserve">. </w:t>
        </w:r>
      </w:ins>
      <w:ins w:id="3734" w:author="Teruhiko Suzuki" w:date="2016-03-28T10:49:00Z">
        <w:r>
          <w:rPr>
            <w:lang w:val="en-CA" w:eastAsia="ja-JP"/>
          </w:rPr>
          <w:t xml:space="preserve">chroma_format_idc is set equal to 3. </w:t>
        </w:r>
      </w:ins>
      <w:ins w:id="3735" w:author="Teruhiko Suzuki" w:date="2016-03-28T10:49:00Z">
        <w:r>
          <w:rPr>
            <w:lang w:val="en-CA" w:eastAsia="ja-JP"/>
          </w:rPr>
          <w:t>The stream consists of a concatenation of sequences, each just two pictures:</w:t>
        </w:r>
      </w:ins>
    </w:p>
    <w:p>
      <w:pPr>
        <w:pStyle w:val="Enumlev1"/>
        <w:rPr>
          <w:ins w:id="3739" w:author="Teruhiko Suzuki" w:date="2016-03-28T10:49:00Z"/>
        </w:rPr>
      </w:pPr>
      <w:ins w:id="3737" w:author="Teruhiko Suzuki" w:date="2016-03-28T10:49:00Z">
        <w:r>
          <w:rPr>
            <w:sz w:val="22"/>
            <w:szCs w:val="22"/>
            <w:lang w:val="en-CA" w:eastAsia="ja-JP"/>
          </w:rPr>
          <w:t>–</w:t>
        </w:r>
      </w:ins>
      <w:ins w:id="3738"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3742" w:author="Teruhiko Suzuki" w:date="2016-03-28T10:49:00Z"/>
        </w:rPr>
      </w:pPr>
      <w:ins w:id="3740" w:author="Teruhiko Suzuki" w:date="2016-03-28T10:49:00Z">
        <w:r>
          <w:rPr>
            <w:sz w:val="22"/>
            <w:szCs w:val="22"/>
            <w:lang w:val="en-CA" w:eastAsia="ja-JP"/>
          </w:rPr>
          <w:t>–</w:t>
        </w:r>
      </w:ins>
      <w:ins w:id="3741"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3744" w:author="Teruhiko Suzuki" w:date="2016-03-28T10:49:00Z"/>
        </w:rPr>
      </w:pPr>
      <w:ins w:id="3743" w:author="Teruhiko Suzuki" w:date="2016-03-28T10:49:00Z">
        <w:r>
          <w:rPr>
            <w:lang w:val="en-CA" w:eastAsia="ja-JP"/>
          </w:rPr>
          <w:t>The concatenated sequences consist of:</w:t>
        </w:r>
      </w:ins>
    </w:p>
    <w:p>
      <w:pPr>
        <w:pStyle w:val="Enumlev1"/>
        <w:rPr>
          <w:sz w:val="22"/>
          <w:szCs w:val="22"/>
          <w:lang w:val="en-CA" w:eastAsia="ja-JP"/>
          <w:ins w:id="3747" w:author="Teruhiko Suzuki" w:date="2016-03-28T10:49:00Z"/>
        </w:rPr>
      </w:pPr>
      <w:ins w:id="3745" w:author="Teruhiko Suzuki" w:date="2016-03-28T10:49:00Z">
        <w:r>
          <w:rPr>
            <w:sz w:val="22"/>
            <w:szCs w:val="22"/>
            <w:lang w:val="en-CA" w:eastAsia="ja-JP"/>
          </w:rPr>
          <w:t>–</w:t>
        </w:r>
      </w:ins>
      <w:ins w:id="3746"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w:t>
        </w:r>
      </w:ins>
    </w:p>
    <w:p>
      <w:pPr>
        <w:pStyle w:val="Enumlev1"/>
        <w:rPr>
          <w:ins w:id="3750" w:author="Teruhiko Suzuki" w:date="2016-03-28T10:49:00Z"/>
        </w:rPr>
      </w:pPr>
      <w:ins w:id="3748" w:author="Teruhiko Suzuki" w:date="2016-03-28T10:49:00Z">
        <w:r>
          <w:rPr>
            <w:rFonts w:eastAsia="Times New Roman"/>
            <w:sz w:val="22"/>
            <w:szCs w:val="22"/>
            <w:lang w:val="en-CA" w:eastAsia="ja-JP"/>
          </w:rPr>
          <w:t xml:space="preserve">               </w:t>
        </w:r>
      </w:ins>
      <w:ins w:id="3749" w:author="Teruhiko Suzuki" w:date="2016-03-28T10:49:00Z">
        <w:r>
          <w:rPr>
            <w:sz w:val="22"/>
            <w:szCs w:val="22"/>
            <w:lang w:val="en-CA" w:eastAsia="ja-JP"/>
          </w:rPr>
          <w:t>persistent_rice_adaptation_enabled_flag= equal to 0</w:t>
        </w:r>
      </w:ins>
    </w:p>
    <w:p>
      <w:pPr>
        <w:pStyle w:val="Enumlev1"/>
        <w:rPr>
          <w:ins w:id="3753" w:author="Teruhiko Suzuki" w:date="2016-03-28T10:49:00Z"/>
        </w:rPr>
      </w:pPr>
      <w:ins w:id="3751" w:author="Teruhiko Suzuki" w:date="2016-03-28T10:49:00Z">
        <w:r>
          <w:rPr>
            <w:sz w:val="22"/>
            <w:szCs w:val="22"/>
            <w:lang w:val="en-CA" w:eastAsia="ja-JP"/>
          </w:rPr>
          <w:t>–</w:t>
        </w:r>
      </w:ins>
      <w:ins w:id="3752" w:author="Teruhiko Suzuki" w:date="2016-03-28T10:49:00Z">
        <w:r>
          <w:rPr>
            <w:sz w:val="22"/>
            <w:szCs w:val="22"/>
            <w:lang w:val="en-CA" w:eastAsia="ja-JP"/>
          </w:rPr>
          <w:tab/>
          <w:t xml:space="preserve">  Sequence 1: as in sequence 0, but with transform_skip_rotation= equal to 1</w:t>
        </w:r>
      </w:ins>
    </w:p>
    <w:p>
      <w:pPr>
        <w:pStyle w:val="Enumlev1"/>
        <w:rPr>
          <w:ins w:id="3756" w:author="Teruhiko Suzuki" w:date="2016-03-28T10:49:00Z"/>
        </w:rPr>
      </w:pPr>
      <w:ins w:id="3754" w:author="Teruhiko Suzuki" w:date="2016-03-28T10:49:00Z">
        <w:r>
          <w:rPr>
            <w:sz w:val="22"/>
            <w:szCs w:val="22"/>
            <w:lang w:val="en-CA" w:eastAsia="ja-JP"/>
          </w:rPr>
          <w:t>–</w:t>
        </w:r>
      </w:ins>
      <w:ins w:id="3755" w:author="Teruhiko Suzuki" w:date="2016-03-28T10:49:00Z">
        <w:r>
          <w:rPr>
            <w:sz w:val="22"/>
            <w:szCs w:val="22"/>
            <w:lang w:val="en-CA" w:eastAsia="ja-JP"/>
          </w:rPr>
          <w:tab/>
          <w:t xml:space="preserve">  Sequence 2: as in sequence 0, but with transform_skip_context= equal to 1</w:t>
        </w:r>
      </w:ins>
    </w:p>
    <w:p>
      <w:pPr>
        <w:pStyle w:val="Enumlev1"/>
        <w:rPr>
          <w:ins w:id="3759" w:author="Teruhiko Suzuki" w:date="2016-03-28T10:49:00Z"/>
        </w:rPr>
      </w:pPr>
      <w:ins w:id="3757" w:author="Teruhiko Suzuki" w:date="2016-03-28T10:49:00Z">
        <w:r>
          <w:rPr>
            <w:sz w:val="22"/>
            <w:szCs w:val="22"/>
            <w:lang w:val="en-CA" w:eastAsia="ja-JP"/>
          </w:rPr>
          <w:t>–</w:t>
        </w:r>
      </w:ins>
      <w:ins w:id="3758" w:author="Teruhiko Suzuki" w:date="2016-03-28T10:49:00Z">
        <w:r>
          <w:rPr>
            <w:sz w:val="22"/>
            <w:szCs w:val="22"/>
            <w:lang w:val="en-CA" w:eastAsia="ja-JP"/>
          </w:rPr>
          <w:tab/>
          <w:t xml:space="preserve">  Sequence 3: as in sequence 0, but with implicit_rdpcm= equal to 1</w:t>
        </w:r>
      </w:ins>
    </w:p>
    <w:p>
      <w:pPr>
        <w:pStyle w:val="Enumlev1"/>
        <w:rPr>
          <w:ins w:id="3762" w:author="Teruhiko Suzuki" w:date="2016-03-28T10:49:00Z"/>
        </w:rPr>
      </w:pPr>
      <w:ins w:id="3760" w:author="Teruhiko Suzuki" w:date="2016-03-28T10:49:00Z">
        <w:r>
          <w:rPr>
            <w:sz w:val="22"/>
            <w:szCs w:val="22"/>
            <w:lang w:val="en-CA" w:eastAsia="ja-JP"/>
          </w:rPr>
          <w:t>–</w:t>
        </w:r>
      </w:ins>
      <w:ins w:id="3761" w:author="Teruhiko Suzuki" w:date="2016-03-28T10:49:00Z">
        <w:r>
          <w:rPr>
            <w:sz w:val="22"/>
            <w:szCs w:val="22"/>
            <w:lang w:val="en-CA" w:eastAsia="ja-JP"/>
          </w:rPr>
          <w:tab/>
          <w:t xml:space="preserve">  Sequence 4: as in sequence 0, but with intra_smoothing_disabled= equal to 1</w:t>
        </w:r>
      </w:ins>
    </w:p>
    <w:p>
      <w:pPr>
        <w:pStyle w:val="Enumlev1"/>
        <w:rPr>
          <w:sz w:val="22"/>
          <w:szCs w:val="22"/>
          <w:lang w:val="en-CA" w:eastAsia="ja-JP"/>
          <w:ins w:id="3765" w:author="Teruhiko Suzuki" w:date="2016-03-28T10:49:00Z"/>
        </w:rPr>
      </w:pPr>
      <w:ins w:id="3763" w:author="Teruhiko Suzuki" w:date="2016-03-28T10:49:00Z">
        <w:r>
          <w:rPr>
            <w:sz w:val="22"/>
            <w:szCs w:val="22"/>
            <w:lang w:val="en-CA" w:eastAsia="ja-JP"/>
          </w:rPr>
          <w:t>–</w:t>
        </w:r>
      </w:ins>
      <w:ins w:id="3764" w:author="Teruhiko Suzuki" w:date="2016-03-28T10:49:00Z">
        <w:r>
          <w:rPr>
            <w:sz w:val="22"/>
            <w:szCs w:val="22"/>
            <w:lang w:val="en-CA" w:eastAsia="ja-JP"/>
          </w:rPr>
          <w:tab/>
          <w:t xml:space="preserve">  Sequence 5: as in sequence 0, but with persistent_rice_adaptation_enabled_flag= equal to 1</w:t>
        </w:r>
      </w:ins>
    </w:p>
    <w:p>
      <w:pPr>
        <w:pStyle w:val="Normal"/>
        <w:rPr>
          <w:lang w:val="en-CA" w:eastAsia="ja-JP"/>
          <w:ins w:id="3769" w:author="Teruhiko Suzuki" w:date="2016-03-28T10:49:00Z"/>
        </w:rPr>
      </w:pPr>
      <w:ins w:id="3766" w:author="Teruhiko Suzuki" w:date="2016-03-28T10:49:00Z">
        <w:r>
          <w:rPr>
            <w:b/>
            <w:bCs/>
            <w:lang w:val="en-CA"/>
          </w:rPr>
          <w:t>Functional stage:</w:t>
        </w:r>
      </w:ins>
      <w:ins w:id="3767" w:author="Teruhiko Suzuki" w:date="2016-03-28T10:49:00Z">
        <w:r>
          <w:rPr>
            <w:lang w:val="en-CA"/>
          </w:rPr>
          <w:t xml:space="preserve"> </w:t>
        </w:r>
      </w:ins>
      <w:ins w:id="3768" w:author="Teruhiko Suzuki" w:date="2016-03-28T10:49:00Z">
        <w:r>
          <w:rPr>
            <w:lang w:val="en-CA" w:eastAsia="ja-JP"/>
          </w:rPr>
          <w:t>Test the extended precision processing function.</w:t>
        </w:r>
      </w:ins>
    </w:p>
    <w:p>
      <w:pPr>
        <w:pStyle w:val="Normal"/>
        <w:rPr>
          <w:ins w:id="3777" w:author="Teruhiko Suzuki" w:date="2016-03-28T10:49:00Z"/>
        </w:rPr>
      </w:pPr>
      <w:ins w:id="3770" w:author="Teruhiko Suzuki" w:date="2016-03-28T10:49:00Z">
        <w:r>
          <w:rPr>
            <w:b/>
            <w:bCs/>
            <w:lang w:val="en-CA"/>
          </w:rPr>
          <w:t>Purpose:</w:t>
        </w:r>
      </w:ins>
      <w:ins w:id="3771" w:author="Teruhiko Suzuki" w:date="2016-03-28T10:49:00Z">
        <w:r>
          <w:rPr>
            <w:lang w:val="en-CA"/>
          </w:rPr>
          <w:t xml:space="preserve"> </w:t>
        </w:r>
      </w:ins>
      <w:ins w:id="3772" w:author="Teruhiko Suzuki" w:date="2016-03-28T10:49:00Z">
        <w:r>
          <w:rPr>
            <w:lang w:val="en-CA" w:eastAsia="ja-JP"/>
          </w:rPr>
          <w:t xml:space="preserve">Check </w:t>
        </w:r>
      </w:ins>
      <w:ins w:id="3773" w:author="Teruhiko Suzuki" w:date="2016-03-28T10:49:00Z">
        <w:r>
          <w:rPr>
            <w:lang w:val="en-CA"/>
          </w:rPr>
          <w:t>that the decoder properly decodes</w:t>
        </w:r>
      </w:ins>
      <w:ins w:id="3774" w:author="Teruhiko Suzuki" w:date="2016-03-28T10:49:00Z">
        <w:r>
          <w:rPr>
            <w:lang w:val="en-CA" w:eastAsia="ja-JP"/>
          </w:rPr>
          <w:t xml:space="preserve"> bitstream of</w:t>
        </w:r>
      </w:ins>
      <w:ins w:id="3775" w:author="Teruhiko Suzuki" w:date="2016-03-28T10:49:00Z">
        <w:r>
          <w:rPr>
            <w:lang w:val="en-CA" w:eastAsia="ja-JP"/>
          </w:rPr>
          <w:t>a bitstream for the</w:t>
        </w:r>
      </w:ins>
      <w:ins w:id="3776" w:author="Teruhiko Suzuki" w:date="2016-03-28T10:49:00Z">
        <w:r>
          <w:rPr>
            <w:lang w:val="en-CA" w:eastAsia="ja-JP"/>
          </w:rPr>
          <w:t xml:space="preserve"> Main 4:4:4 10 Intra profile with general_lower_bit_rate_constraint_flag equal to 1.</w:t>
        </w:r>
      </w:ins>
    </w:p>
    <w:p>
      <w:pPr>
        <w:pStyle w:val="Heading4"/>
        <w:numPr>
          <w:ilvl w:val="3"/>
          <w:numId w:val="5"/>
        </w:numPr>
        <w:ind w:left="864" w:hanging="0"/>
        <w:rPr>
          <w:lang w:val="en-CA"/>
          <w:ins w:id="3790" w:author="Teruhiko Suzuki" w:date="2016-03-28T10:49:00Z"/>
        </w:rPr>
      </w:pPr>
      <w:ins w:id="3778" w:author="Teruhiko Suzuki" w:date="2016-03-28T10:49:00Z">
        <w:del w:id="3779" w:author="Tomohiro Ikai" w:date="2016-05-02T14:31:00Z">
          <w:r>
            <w:rPr>
              <w:lang w:val="en-CA" w:eastAsia="ja-JP"/>
            </w:rPr>
            <w:delText>6.6.16.36</w:delText>
            <w:tab/>
          </w:r>
        </w:del>
      </w:ins>
      <w:ins w:id="3780" w:author="Teruhiko Suzuki" w:date="2016-03-28T10:49:00Z">
        <w:r>
          <w:rPr>
            <w:lang w:val="en-CA"/>
          </w:rPr>
          <w:t xml:space="preserve">Test bitstreams </w:t>
        </w:r>
      </w:ins>
      <w:ins w:id="3781" w:author="Teruhiko Suzuki" w:date="2016-03-28T10:49:00Z">
        <w:r>
          <w:rPr>
            <w:lang w:val="en-CA" w:eastAsia="ja-JP"/>
          </w:rPr>
          <w:t>#</w:t>
        </w:r>
      </w:ins>
      <w:ins w:id="3782" w:author="Teruhiko Suzuki" w:date="2016-03-28T10:49:00Z">
        <w:r>
          <w:rPr/>
          <w:t xml:space="preserve"> </w:t>
        </w:r>
      </w:ins>
      <w:ins w:id="3783" w:author="Teruhiko Suzuki" w:date="2016-03-28T10:49:00Z">
        <w:r>
          <w:rPr>
            <w:lang w:eastAsia="ja-JP"/>
          </w:rPr>
          <w:t>GENERAL_</w:t>
        </w:r>
      </w:ins>
      <w:ins w:id="3784" w:author="Teruhiko Suzuki" w:date="2016-03-28T10:49:00Z">
        <w:r>
          <w:rPr>
            <w:lang w:eastAsia="ja-JP"/>
          </w:rPr>
          <w:t>12</w:t>
        </w:r>
      </w:ins>
      <w:ins w:id="3785" w:author="Teruhiko Suzuki" w:date="2016-03-28T10:49:00Z">
        <w:r>
          <w:rPr>
            <w:lang w:eastAsia="ja-JP"/>
          </w:rPr>
          <w:t>b_4</w:t>
        </w:r>
      </w:ins>
      <w:ins w:id="3786" w:author="Teruhiko Suzuki" w:date="2016-03-28T10:49:00Z">
        <w:r>
          <w:rPr>
            <w:lang w:eastAsia="ja-JP"/>
          </w:rPr>
          <w:t>:</w:t>
        </w:r>
      </w:ins>
      <w:ins w:id="3787" w:author="Teruhiko Suzuki" w:date="2016-03-28T10:49:00Z">
        <w:r>
          <w:rPr>
            <w:lang w:eastAsia="ja-JP"/>
          </w:rPr>
          <w:t>0</w:t>
        </w:r>
      </w:ins>
      <w:ins w:id="3788" w:author="Teruhiko Suzuki" w:date="2016-03-28T10:49:00Z">
        <w:r>
          <w:rPr>
            <w:lang w:eastAsia="ja-JP"/>
          </w:rPr>
          <w:t>:</w:t>
        </w:r>
      </w:ins>
      <w:ins w:id="3789" w:author="Teruhiko Suzuki" w:date="2016-03-28T10:49:00Z">
        <w:r>
          <w:rPr>
            <w:lang w:eastAsia="ja-JP"/>
          </w:rPr>
          <w:t>0_RExt</w:t>
        </w:r>
      </w:ins>
    </w:p>
    <w:p>
      <w:pPr>
        <w:pStyle w:val="Normal"/>
        <w:rPr>
          <w:ins w:id="3801" w:author="Teruhiko Suzuki" w:date="2016-03-28T10:49:00Z"/>
        </w:rPr>
      </w:pPr>
      <w:ins w:id="3791" w:author="Teruhiko Suzuki" w:date="2016-03-28T10:49:00Z">
        <w:r>
          <w:rPr>
            <w:b/>
            <w:bCs/>
            <w:lang w:val="en-CA"/>
          </w:rPr>
          <w:t>Specification:</w:t>
        </w:r>
      </w:ins>
      <w:ins w:id="3792" w:author="Teruhiko Suzuki" w:date="2016-03-28T10:49:00Z">
        <w:r>
          <w:rPr>
            <w:lang w:val="en-CA"/>
          </w:rPr>
          <w:t xml:space="preserve"> </w:t>
        </w:r>
      </w:ins>
      <w:ins w:id="3793" w:author="Teruhiko Suzuki" w:date="2016-03-28T10:49:00Z">
        <w:r>
          <w:rPr>
            <w:lang w:val="en-CA" w:eastAsia="ja-JP"/>
          </w:rPr>
          <w:t>All slices are coded as I slice</w:t>
        </w:r>
      </w:ins>
      <w:ins w:id="3794" w:author="Teruhiko Suzuki" w:date="2016-03-28T10:49:00Z">
        <w:r>
          <w:rPr>
            <w:lang w:val="en-CA" w:eastAsia="ja-JP"/>
          </w:rPr>
          <w:t>s</w:t>
        </w:r>
      </w:ins>
      <w:ins w:id="3795" w:author="Teruhiko Suzuki" w:date="2016-03-28T10:49:00Z">
        <w:r>
          <w:rPr>
            <w:lang w:val="en-CA" w:eastAsia="ja-JP"/>
          </w:rPr>
          <w:t xml:space="preserve">. bit_depth_luma_minus8 and bit_depth_chroma_minus8 </w:t>
        </w:r>
      </w:ins>
      <w:ins w:id="3796" w:author="Teruhiko Suzuki" w:date="2016-03-28T10:49:00Z">
        <w:r>
          <w:rPr>
            <w:lang w:val="en-CA" w:eastAsia="ja-JP"/>
          </w:rPr>
          <w:t>are</w:t>
        </w:r>
      </w:ins>
      <w:ins w:id="3797" w:author="Teruhiko Suzuki" w:date="2016-03-28T10:49:00Z">
        <w:r>
          <w:rPr>
            <w:lang w:val="en-CA" w:eastAsia="ja-JP"/>
          </w:rPr>
          <w:t xml:space="preserve"> set equal to </w:t>
        </w:r>
      </w:ins>
      <w:ins w:id="3798" w:author="Teruhiko Suzuki" w:date="2016-03-28T10:49:00Z">
        <w:r>
          <w:rPr>
            <w:lang w:val="en-CA" w:eastAsia="ja-JP"/>
          </w:rPr>
          <w:t>4</w:t>
        </w:r>
      </w:ins>
      <w:ins w:id="3799" w:author="Teruhiko Suzuki" w:date="2016-03-28T10:49:00Z">
        <w:r>
          <w:rPr>
            <w:lang w:val="en-CA" w:eastAsia="ja-JP"/>
          </w:rPr>
          <w:t xml:space="preserve">. </w:t>
        </w:r>
      </w:ins>
      <w:ins w:id="3800" w:author="Teruhiko Suzuki" w:date="2016-03-28T10:49:00Z">
        <w:r>
          <w:rPr>
            <w:lang w:val="en-CA" w:eastAsia="ja-JP"/>
          </w:rPr>
          <w:t>chroma_format_idc is set equal to 0.</w:t>
        </w:r>
      </w:ins>
    </w:p>
    <w:p>
      <w:pPr>
        <w:pStyle w:val="Normal"/>
        <w:rPr>
          <w:lang w:val="en-CA" w:eastAsia="ja-JP"/>
          <w:ins w:id="3805" w:author="Teruhiko Suzuki" w:date="2016-03-28T10:49:00Z"/>
        </w:rPr>
      </w:pPr>
      <w:ins w:id="3802" w:author="Teruhiko Suzuki" w:date="2016-03-28T10:49:00Z">
        <w:r>
          <w:rPr>
            <w:b/>
            <w:bCs/>
            <w:lang w:val="en-CA"/>
          </w:rPr>
          <w:t>Functional stage:</w:t>
        </w:r>
      </w:ins>
      <w:ins w:id="3803" w:author="Teruhiko Suzuki" w:date="2016-03-28T10:49:00Z">
        <w:r>
          <w:rPr>
            <w:lang w:val="en-CA"/>
          </w:rPr>
          <w:t xml:space="preserve"> </w:t>
        </w:r>
      </w:ins>
      <w:ins w:id="3804" w:author="Teruhiko Suzuki" w:date="2016-03-28T10:49:00Z">
        <w:r>
          <w:rPr>
            <w:lang w:val="en-CA" w:eastAsia="ja-JP"/>
          </w:rPr>
          <w:t>Test the extended precision processing function.</w:t>
        </w:r>
      </w:ins>
    </w:p>
    <w:p>
      <w:pPr>
        <w:pStyle w:val="Normal"/>
        <w:rPr>
          <w:ins w:id="3813" w:author="Teruhiko Suzuki" w:date="2016-03-28T10:49:00Z"/>
        </w:rPr>
      </w:pPr>
      <w:ins w:id="3806" w:author="Teruhiko Suzuki" w:date="2016-03-28T10:49:00Z">
        <w:r>
          <w:rPr>
            <w:b/>
            <w:bCs/>
            <w:lang w:val="en-CA"/>
          </w:rPr>
          <w:t>Purpose:</w:t>
        </w:r>
      </w:ins>
      <w:ins w:id="3807" w:author="Teruhiko Suzuki" w:date="2016-03-28T10:49:00Z">
        <w:r>
          <w:rPr>
            <w:lang w:val="en-CA"/>
          </w:rPr>
          <w:t xml:space="preserve"> </w:t>
        </w:r>
      </w:ins>
      <w:ins w:id="3808" w:author="Teruhiko Suzuki" w:date="2016-03-28T10:49:00Z">
        <w:r>
          <w:rPr>
            <w:lang w:val="en-CA" w:eastAsia="ja-JP"/>
          </w:rPr>
          <w:t xml:space="preserve">Check </w:t>
        </w:r>
      </w:ins>
      <w:ins w:id="3809" w:author="Teruhiko Suzuki" w:date="2016-03-28T10:49:00Z">
        <w:r>
          <w:rPr>
            <w:lang w:val="en-CA"/>
          </w:rPr>
          <w:t>that the decoder properly decodes</w:t>
        </w:r>
      </w:ins>
      <w:ins w:id="3810" w:author="Teruhiko Suzuki" w:date="2016-03-28T10:49:00Z">
        <w:r>
          <w:rPr>
            <w:lang w:val="en-CA" w:eastAsia="ja-JP"/>
          </w:rPr>
          <w:t xml:space="preserve"> bitstream of</w:t>
        </w:r>
      </w:ins>
      <w:ins w:id="3811" w:author="Teruhiko Suzuki" w:date="2016-03-28T10:49:00Z">
        <w:r>
          <w:rPr>
            <w:lang w:val="en-CA" w:eastAsia="ja-JP"/>
          </w:rPr>
          <w:t>a bitstream for the</w:t>
        </w:r>
      </w:ins>
      <w:ins w:id="3812" w:author="Teruhiko Suzuki" w:date="2016-03-28T10:49:00Z">
        <w:r>
          <w:rPr>
            <w:lang w:val="en-CA" w:eastAsia="ja-JP"/>
          </w:rPr>
          <w:t xml:space="preserve"> Monochrome 12 profile with general_lower_bit_rate_constraint_flag equal to 1.</w:t>
        </w:r>
      </w:ins>
    </w:p>
    <w:p>
      <w:pPr>
        <w:pStyle w:val="Heading4"/>
        <w:numPr>
          <w:ilvl w:val="3"/>
          <w:numId w:val="5"/>
        </w:numPr>
        <w:ind w:left="864" w:hanging="0"/>
        <w:rPr>
          <w:lang w:val="en-CA"/>
          <w:ins w:id="3822" w:author="Teruhiko Suzuki" w:date="2016-03-28T10:49:00Z"/>
        </w:rPr>
      </w:pPr>
      <w:ins w:id="3814" w:author="Teruhiko Suzuki" w:date="2016-03-28T10:49:00Z">
        <w:del w:id="3815" w:author="Tomohiro Ikai" w:date="2016-05-02T14:32:00Z">
          <w:r>
            <w:rPr>
              <w:lang w:val="en-CA"/>
            </w:rPr>
            <w:delText>6.6.16.37</w:delText>
            <w:tab/>
          </w:r>
        </w:del>
      </w:ins>
      <w:ins w:id="3816" w:author="Teruhiko Suzuki" w:date="2016-03-28T10:49:00Z">
        <w:r>
          <w:rPr>
            <w:lang w:val="en-CA"/>
          </w:rPr>
          <w:t xml:space="preserve">Test bitstreams # </w:t>
        </w:r>
      </w:ins>
      <w:ins w:id="3817" w:author="Teruhiko Suzuki" w:date="2016-03-28T10:49:00Z">
        <w:r>
          <w:rPr>
            <w:lang w:val="en-CA" w:eastAsia="en-US"/>
          </w:rPr>
          <w:t>GENERAL_</w:t>
        </w:r>
      </w:ins>
      <w:ins w:id="3818" w:author="Teruhiko Suzuki" w:date="2016-03-28T10:49:00Z">
        <w:r>
          <w:rPr>
            <w:lang w:val="en-CA" w:eastAsia="en-US"/>
          </w:rPr>
          <w:t>12</w:t>
        </w:r>
      </w:ins>
      <w:ins w:id="3819" w:author="Teruhiko Suzuki" w:date="2016-03-28T10:49:00Z">
        <w:r>
          <w:rPr>
            <w:lang w:val="en-CA" w:eastAsia="en-US"/>
          </w:rPr>
          <w:t>b_4</w:t>
        </w:r>
      </w:ins>
      <w:ins w:id="3820" w:author="Teruhiko Suzuki" w:date="2016-03-28T10:49:00Z">
        <w:r>
          <w:rPr>
            <w:lang w:val="en-CA" w:eastAsia="en-US"/>
          </w:rPr>
          <w:t>:2:</w:t>
        </w:r>
      </w:ins>
      <w:ins w:id="3821" w:author="Teruhiko Suzuki" w:date="2016-03-28T10:49:00Z">
        <w:r>
          <w:rPr>
            <w:lang w:val="en-CA" w:eastAsia="en-US"/>
          </w:rPr>
          <w:t>0_RExt</w:t>
        </w:r>
      </w:ins>
    </w:p>
    <w:p>
      <w:pPr>
        <w:pStyle w:val="Normal"/>
        <w:rPr>
          <w:ins w:id="3833" w:author="Teruhiko Suzuki" w:date="2016-03-28T10:49:00Z"/>
        </w:rPr>
      </w:pPr>
      <w:ins w:id="3823" w:author="Teruhiko Suzuki" w:date="2016-03-28T10:49:00Z">
        <w:r>
          <w:rPr>
            <w:b/>
            <w:bCs/>
            <w:lang w:val="en-CA"/>
          </w:rPr>
          <w:t>Specification:</w:t>
        </w:r>
      </w:ins>
      <w:ins w:id="3824" w:author="Teruhiko Suzuki" w:date="2016-03-28T10:49:00Z">
        <w:r>
          <w:rPr>
            <w:lang w:val="en-CA"/>
          </w:rPr>
          <w:t xml:space="preserve"> </w:t>
        </w:r>
      </w:ins>
      <w:ins w:id="3825" w:author="Teruhiko Suzuki" w:date="2016-03-28T10:49:00Z">
        <w:r>
          <w:rPr>
            <w:lang w:val="en-CA" w:eastAsia="ja-JP"/>
          </w:rPr>
          <w:t>All slices are coded as I slice</w:t>
        </w:r>
      </w:ins>
      <w:ins w:id="3826" w:author="Teruhiko Suzuki" w:date="2016-03-28T10:49:00Z">
        <w:r>
          <w:rPr>
            <w:lang w:val="en-CA" w:eastAsia="ja-JP"/>
          </w:rPr>
          <w:t>s</w:t>
        </w:r>
      </w:ins>
      <w:ins w:id="3827" w:author="Teruhiko Suzuki" w:date="2016-03-28T10:49:00Z">
        <w:r>
          <w:rPr>
            <w:lang w:val="en-CA" w:eastAsia="ja-JP"/>
          </w:rPr>
          <w:t xml:space="preserve">. bit_depth_luma_minus8 and bit_depth_chroma_minus8 </w:t>
        </w:r>
      </w:ins>
      <w:ins w:id="3828" w:author="Teruhiko Suzuki" w:date="2016-03-28T10:49:00Z">
        <w:r>
          <w:rPr>
            <w:lang w:val="en-CA" w:eastAsia="ja-JP"/>
          </w:rPr>
          <w:t>are</w:t>
        </w:r>
      </w:ins>
      <w:ins w:id="3829" w:author="Teruhiko Suzuki" w:date="2016-03-28T10:49:00Z">
        <w:r>
          <w:rPr>
            <w:lang w:val="en-CA" w:eastAsia="ja-JP"/>
          </w:rPr>
          <w:t xml:space="preserve"> set equal to </w:t>
        </w:r>
      </w:ins>
      <w:ins w:id="3830" w:author="Teruhiko Suzuki" w:date="2016-03-28T10:49:00Z">
        <w:r>
          <w:rPr>
            <w:lang w:val="en-CA" w:eastAsia="ja-JP"/>
          </w:rPr>
          <w:t>4</w:t>
        </w:r>
      </w:ins>
      <w:ins w:id="3831" w:author="Teruhiko Suzuki" w:date="2016-03-28T10:49:00Z">
        <w:r>
          <w:rPr>
            <w:lang w:val="en-CA" w:eastAsia="ja-JP"/>
          </w:rPr>
          <w:t xml:space="preserve">. </w:t>
        </w:r>
      </w:ins>
      <w:ins w:id="3832" w:author="Teruhiko Suzuki" w:date="2016-03-28T10:49:00Z">
        <w:r>
          <w:rPr>
            <w:lang w:val="en-CA" w:eastAsia="ja-JP"/>
          </w:rPr>
          <w:t>chroma_format_idc is set equal to 1.</w:t>
        </w:r>
      </w:ins>
    </w:p>
    <w:p>
      <w:pPr>
        <w:pStyle w:val="Normal"/>
        <w:rPr>
          <w:lang w:val="en-CA" w:eastAsia="ja-JP"/>
          <w:ins w:id="3837" w:author="Teruhiko Suzuki" w:date="2016-03-28T10:49:00Z"/>
        </w:rPr>
      </w:pPr>
      <w:ins w:id="3834" w:author="Teruhiko Suzuki" w:date="2016-03-28T10:49:00Z">
        <w:r>
          <w:rPr>
            <w:b/>
            <w:bCs/>
            <w:lang w:val="en-CA"/>
          </w:rPr>
          <w:t>Functional stage:</w:t>
        </w:r>
      </w:ins>
      <w:ins w:id="3835" w:author="Teruhiko Suzuki" w:date="2016-03-28T10:49:00Z">
        <w:r>
          <w:rPr>
            <w:lang w:val="en-CA"/>
          </w:rPr>
          <w:t xml:space="preserve"> </w:t>
        </w:r>
      </w:ins>
      <w:ins w:id="3836" w:author="Teruhiko Suzuki" w:date="2016-03-28T10:49:00Z">
        <w:r>
          <w:rPr>
            <w:lang w:val="en-CA" w:eastAsia="ja-JP"/>
          </w:rPr>
          <w:t>Test the extended precision processing function.</w:t>
        </w:r>
      </w:ins>
    </w:p>
    <w:p>
      <w:pPr>
        <w:pStyle w:val="Normal"/>
        <w:rPr>
          <w:ins w:id="3847" w:author="Teruhiko Suzuki" w:date="2016-03-28T10:49:00Z"/>
        </w:rPr>
      </w:pPr>
      <w:ins w:id="3838" w:author="Teruhiko Suzuki" w:date="2016-03-28T10:49:00Z">
        <w:r>
          <w:rPr>
            <w:b/>
            <w:bCs/>
            <w:lang w:val="en-CA"/>
          </w:rPr>
          <w:t>Purpose:</w:t>
        </w:r>
      </w:ins>
      <w:ins w:id="3839" w:author="Teruhiko Suzuki" w:date="2016-03-28T10:49:00Z">
        <w:r>
          <w:rPr>
            <w:lang w:val="en-CA"/>
          </w:rPr>
          <w:t xml:space="preserve"> </w:t>
        </w:r>
      </w:ins>
      <w:ins w:id="3840" w:author="Teruhiko Suzuki" w:date="2016-03-28T10:49:00Z">
        <w:r>
          <w:rPr>
            <w:lang w:val="en-CA" w:eastAsia="ja-JP"/>
          </w:rPr>
          <w:t xml:space="preserve">Check </w:t>
        </w:r>
      </w:ins>
      <w:ins w:id="3841" w:author="Teruhiko Suzuki" w:date="2016-03-28T10:49:00Z">
        <w:r>
          <w:rPr>
            <w:lang w:val="en-CA"/>
          </w:rPr>
          <w:t>that the decoder properly decodes</w:t>
        </w:r>
      </w:ins>
      <w:ins w:id="3842" w:author="Teruhiko Suzuki" w:date="2016-03-28T10:49:00Z">
        <w:r>
          <w:rPr>
            <w:lang w:val="en-CA" w:eastAsia="ja-JP"/>
          </w:rPr>
          <w:t xml:space="preserve"> </w:t>
        </w:r>
      </w:ins>
      <w:ins w:id="3843" w:author="Teruhiko Suzuki" w:date="2016-03-28T10:49:00Z">
        <w:r>
          <w:rPr>
            <w:lang w:val="en-CA" w:eastAsia="ja-JP"/>
          </w:rPr>
          <w:t xml:space="preserve">a </w:t>
        </w:r>
      </w:ins>
      <w:ins w:id="3844" w:author="Teruhiko Suzuki" w:date="2016-03-28T10:49:00Z">
        <w:r>
          <w:rPr>
            <w:lang w:val="en-CA" w:eastAsia="ja-JP"/>
          </w:rPr>
          <w:t>bitstream of</w:t>
        </w:r>
      </w:ins>
      <w:ins w:id="3845" w:author="Teruhiko Suzuki" w:date="2016-03-28T10:49:00Z">
        <w:r>
          <w:rPr>
            <w:lang w:val="en-CA" w:eastAsia="ja-JP"/>
          </w:rPr>
          <w:t>for the</w:t>
        </w:r>
      </w:ins>
      <w:ins w:id="3846" w:author="Teruhiko Suzuki" w:date="2016-03-28T10:49:00Z">
        <w:r>
          <w:rPr>
            <w:lang w:val="en-CA" w:eastAsia="ja-JP"/>
          </w:rPr>
          <w:t xml:space="preserve"> Main 12 Intra profile with general_lower_bit_rate_constraint_flag equal to 1.</w:t>
        </w:r>
      </w:ins>
    </w:p>
    <w:p>
      <w:pPr>
        <w:pStyle w:val="Heading4"/>
        <w:numPr>
          <w:ilvl w:val="3"/>
          <w:numId w:val="5"/>
        </w:numPr>
        <w:ind w:left="864" w:hanging="0"/>
        <w:rPr>
          <w:lang w:val="en-CA"/>
          <w:ins w:id="3856" w:author="Teruhiko Suzuki" w:date="2016-03-28T10:49:00Z"/>
        </w:rPr>
      </w:pPr>
      <w:ins w:id="3848" w:author="Teruhiko Suzuki" w:date="2016-03-28T10:49:00Z">
        <w:del w:id="3849" w:author="Tomohiro Ikai" w:date="2016-05-02T14:32:00Z">
          <w:r>
            <w:rPr>
              <w:lang w:val="en-CA"/>
            </w:rPr>
            <w:delText>6.6.16.38</w:delText>
            <w:tab/>
          </w:r>
        </w:del>
      </w:ins>
      <w:ins w:id="3850" w:author="Teruhiko Suzuki" w:date="2016-03-28T10:49:00Z">
        <w:r>
          <w:rPr>
            <w:lang w:val="en-CA"/>
          </w:rPr>
          <w:t xml:space="preserve">Test bitstreams # </w:t>
        </w:r>
      </w:ins>
      <w:ins w:id="3851" w:author="Teruhiko Suzuki" w:date="2016-03-28T10:49:00Z">
        <w:r>
          <w:rPr>
            <w:lang w:val="en-CA" w:eastAsia="en-US"/>
          </w:rPr>
          <w:t>GENERAL_</w:t>
        </w:r>
      </w:ins>
      <w:ins w:id="3852" w:author="Teruhiko Suzuki" w:date="2016-03-28T10:49:00Z">
        <w:r>
          <w:rPr>
            <w:lang w:val="en-CA" w:eastAsia="en-US"/>
          </w:rPr>
          <w:t>12</w:t>
        </w:r>
      </w:ins>
      <w:ins w:id="3853" w:author="Teruhiko Suzuki" w:date="2016-03-28T10:49:00Z">
        <w:r>
          <w:rPr>
            <w:lang w:val="en-CA" w:eastAsia="en-US"/>
          </w:rPr>
          <w:t>b_4</w:t>
        </w:r>
      </w:ins>
      <w:ins w:id="3854" w:author="Teruhiko Suzuki" w:date="2016-03-28T10:49:00Z">
        <w:r>
          <w:rPr>
            <w:lang w:val="en-CA" w:eastAsia="en-US"/>
          </w:rPr>
          <w:t>:2:2</w:t>
        </w:r>
      </w:ins>
      <w:ins w:id="3855" w:author="Teruhiko Suzuki" w:date="2016-03-28T10:49:00Z">
        <w:r>
          <w:rPr>
            <w:lang w:val="en-CA" w:eastAsia="en-US"/>
          </w:rPr>
          <w:t>_RExt</w:t>
        </w:r>
      </w:ins>
    </w:p>
    <w:p>
      <w:pPr>
        <w:pStyle w:val="Normal"/>
        <w:rPr>
          <w:ins w:id="3868" w:author="Teruhiko Suzuki" w:date="2016-03-28T10:49:00Z"/>
        </w:rPr>
      </w:pPr>
      <w:ins w:id="3857" w:author="Teruhiko Suzuki" w:date="2016-03-28T10:49:00Z">
        <w:r>
          <w:rPr>
            <w:b/>
            <w:bCs/>
            <w:lang w:val="en-CA"/>
          </w:rPr>
          <w:t>Specification:</w:t>
        </w:r>
      </w:ins>
      <w:ins w:id="3858" w:author="Teruhiko Suzuki" w:date="2016-03-28T10:49:00Z">
        <w:r>
          <w:rPr>
            <w:lang w:val="en-CA"/>
          </w:rPr>
          <w:t xml:space="preserve"> </w:t>
        </w:r>
      </w:ins>
      <w:ins w:id="3859" w:author="Teruhiko Suzuki" w:date="2016-03-28T10:49:00Z">
        <w:r>
          <w:rPr>
            <w:lang w:val="en-CA" w:eastAsia="ja-JP"/>
          </w:rPr>
          <w:t>All slices are coded as I slice</w:t>
        </w:r>
      </w:ins>
      <w:ins w:id="3860" w:author="Teruhiko Suzuki" w:date="2016-03-28T10:49:00Z">
        <w:r>
          <w:rPr>
            <w:lang w:val="en-CA" w:eastAsia="ja-JP"/>
          </w:rPr>
          <w:t>s</w:t>
        </w:r>
      </w:ins>
      <w:ins w:id="3861" w:author="Teruhiko Suzuki" w:date="2016-03-28T10:49:00Z">
        <w:r>
          <w:rPr>
            <w:lang w:val="en-CA" w:eastAsia="ja-JP"/>
          </w:rPr>
          <w:t xml:space="preserve">. bit_depth_luma_minus8 and bit_depth_chroma_minus8 </w:t>
        </w:r>
      </w:ins>
      <w:ins w:id="3862" w:author="Teruhiko Suzuki" w:date="2016-03-28T10:49:00Z">
        <w:r>
          <w:rPr>
            <w:lang w:val="en-CA" w:eastAsia="ja-JP"/>
          </w:rPr>
          <w:t>are</w:t>
        </w:r>
      </w:ins>
      <w:ins w:id="3863" w:author="Teruhiko Suzuki" w:date="2016-03-28T10:49:00Z">
        <w:r>
          <w:rPr>
            <w:lang w:val="en-CA" w:eastAsia="ja-JP"/>
          </w:rPr>
          <w:t xml:space="preserve"> set equal to </w:t>
        </w:r>
      </w:ins>
      <w:ins w:id="3864" w:author="Teruhiko Suzuki" w:date="2016-03-28T10:49:00Z">
        <w:r>
          <w:rPr>
            <w:lang w:val="en-CA" w:eastAsia="ja-JP"/>
          </w:rPr>
          <w:t>4</w:t>
        </w:r>
      </w:ins>
      <w:ins w:id="3865" w:author="Teruhiko Suzuki" w:date="2016-03-28T10:49:00Z">
        <w:r>
          <w:rPr>
            <w:lang w:val="en-CA" w:eastAsia="ja-JP"/>
          </w:rPr>
          <w:t xml:space="preserve">. </w:t>
        </w:r>
      </w:ins>
      <w:ins w:id="3866" w:author="Teruhiko Suzuki" w:date="2016-03-28T10:49:00Z">
        <w:r>
          <w:rPr>
            <w:lang w:val="en-CA" w:eastAsia="ja-JP"/>
          </w:rPr>
          <w:t xml:space="preserve">chroma_format_idc is set equal to 2. </w:t>
        </w:r>
      </w:ins>
      <w:ins w:id="3867" w:author="Teruhiko Suzuki" w:date="2016-03-28T10:49:00Z">
        <w:r>
          <w:rPr>
            <w:lang w:val="en-CA" w:eastAsia="ja-JP"/>
          </w:rPr>
          <w:t>The stream consists of a concatenation of sequences, each containing just one picture:</w:t>
        </w:r>
      </w:ins>
    </w:p>
    <w:p>
      <w:pPr>
        <w:pStyle w:val="Enumlev1"/>
        <w:rPr>
          <w:ins w:id="3871" w:author="Teruhiko Suzuki" w:date="2016-03-28T10:49:00Z"/>
        </w:rPr>
      </w:pPr>
      <w:ins w:id="3869" w:author="Teruhiko Suzuki" w:date="2016-03-28T10:49:00Z">
        <w:r>
          <w:rPr>
            <w:sz w:val="22"/>
            <w:szCs w:val="22"/>
            <w:lang w:val="en-CA" w:eastAsia="ja-JP"/>
          </w:rPr>
          <w:t>–</w:t>
        </w:r>
      </w:ins>
      <w:ins w:id="3870" w:author="Teruhiko Suzuki" w:date="2016-03-28T10:49:00Z">
        <w:r>
          <w:rPr>
            <w:sz w:val="22"/>
            <w:szCs w:val="22"/>
            <w:lang w:val="en-CA" w:eastAsia="ja-JP"/>
          </w:rPr>
          <w:tab/>
          <w:t xml:space="preserve">  Sequence 0: chroma_qp_offset_list_enabled_flag= equal to 0</w:t>
        </w:r>
      </w:ins>
    </w:p>
    <w:p>
      <w:pPr>
        <w:pStyle w:val="Enumlev1"/>
        <w:rPr>
          <w:sz w:val="22"/>
          <w:szCs w:val="22"/>
          <w:lang w:val="en-CA" w:eastAsia="ja-JP"/>
          <w:ins w:id="3874" w:author="Teruhiko Suzuki" w:date="2016-03-28T10:49:00Z"/>
        </w:rPr>
      </w:pPr>
      <w:ins w:id="3872" w:author="Teruhiko Suzuki" w:date="2016-03-28T10:49:00Z">
        <w:r>
          <w:rPr>
            <w:sz w:val="22"/>
            <w:szCs w:val="22"/>
            <w:lang w:val="en-CA" w:eastAsia="ja-JP"/>
          </w:rPr>
          <w:t>–</w:t>
        </w:r>
      </w:ins>
      <w:ins w:id="3873" w:author="Teruhiko Suzuki" w:date="2016-03-28T10:49:00Z">
        <w:r>
          <w:rPr>
            <w:sz w:val="22"/>
            <w:szCs w:val="22"/>
            <w:lang w:val="en-CA" w:eastAsia="ja-JP"/>
          </w:rPr>
          <w:tab/>
          <w:t xml:space="preserve">  Sequence 1: chroma_qp_offset_list_enabled_flag= equal to 1</w:t>
        </w:r>
      </w:ins>
    </w:p>
    <w:p>
      <w:pPr>
        <w:pStyle w:val="Normal"/>
        <w:rPr>
          <w:lang w:val="en-CA" w:eastAsia="ja-JP"/>
          <w:ins w:id="3878" w:author="Teruhiko Suzuki" w:date="2016-03-28T10:49:00Z"/>
        </w:rPr>
      </w:pPr>
      <w:ins w:id="3875" w:author="Teruhiko Suzuki" w:date="2016-03-28T10:49:00Z">
        <w:r>
          <w:rPr>
            <w:b/>
            <w:bCs/>
            <w:lang w:val="en-CA"/>
          </w:rPr>
          <w:t>Functional stage:</w:t>
        </w:r>
      </w:ins>
      <w:ins w:id="3876" w:author="Teruhiko Suzuki" w:date="2016-03-28T10:49:00Z">
        <w:r>
          <w:rPr>
            <w:lang w:val="en-CA"/>
          </w:rPr>
          <w:t xml:space="preserve"> </w:t>
        </w:r>
      </w:ins>
      <w:ins w:id="3877" w:author="Teruhiko Suzuki" w:date="2016-03-28T10:49:00Z">
        <w:r>
          <w:rPr>
            <w:lang w:val="en-CA" w:eastAsia="ja-JP"/>
          </w:rPr>
          <w:t>Test the extended precision processing function.</w:t>
        </w:r>
      </w:ins>
    </w:p>
    <w:p>
      <w:pPr>
        <w:pStyle w:val="Normal"/>
        <w:rPr>
          <w:ins w:id="3886" w:author="Teruhiko Suzuki" w:date="2016-03-28T10:49:00Z"/>
        </w:rPr>
      </w:pPr>
      <w:ins w:id="3879" w:author="Teruhiko Suzuki" w:date="2016-03-28T10:49:00Z">
        <w:r>
          <w:rPr>
            <w:b/>
            <w:bCs/>
            <w:lang w:val="en-CA"/>
          </w:rPr>
          <w:t>Purpose:</w:t>
        </w:r>
      </w:ins>
      <w:ins w:id="3880" w:author="Teruhiko Suzuki" w:date="2016-03-28T10:49:00Z">
        <w:r>
          <w:rPr>
            <w:lang w:val="en-CA"/>
          </w:rPr>
          <w:t xml:space="preserve"> </w:t>
        </w:r>
      </w:ins>
      <w:ins w:id="3881" w:author="Teruhiko Suzuki" w:date="2016-03-28T10:49:00Z">
        <w:r>
          <w:rPr>
            <w:lang w:val="en-CA" w:eastAsia="ja-JP"/>
          </w:rPr>
          <w:t xml:space="preserve">Check </w:t>
        </w:r>
      </w:ins>
      <w:ins w:id="3882" w:author="Teruhiko Suzuki" w:date="2016-03-28T10:49:00Z">
        <w:r>
          <w:rPr>
            <w:lang w:val="en-CA"/>
          </w:rPr>
          <w:t>that the decoder properly decodes</w:t>
        </w:r>
      </w:ins>
      <w:ins w:id="3883" w:author="Teruhiko Suzuki" w:date="2016-03-28T10:49:00Z">
        <w:r>
          <w:rPr>
            <w:lang w:val="en-CA" w:eastAsia="ja-JP"/>
          </w:rPr>
          <w:t xml:space="preserve"> bitstream of</w:t>
        </w:r>
      </w:ins>
      <w:ins w:id="3884" w:author="Teruhiko Suzuki" w:date="2016-03-28T10:49:00Z">
        <w:r>
          <w:rPr>
            <w:lang w:val="en-CA" w:eastAsia="ja-JP"/>
          </w:rPr>
          <w:t>a bitstream for the</w:t>
        </w:r>
      </w:ins>
      <w:ins w:id="3885" w:author="Teruhiko Suzuki" w:date="2016-03-28T10:49:00Z">
        <w:r>
          <w:rPr>
            <w:lang w:val="en-CA" w:eastAsia="ja-JP"/>
          </w:rPr>
          <w:t xml:space="preserve"> Main 4:2:2 12 Intra profile with general_lower_bit_rate_constraint_flag equal to 1.</w:t>
        </w:r>
      </w:ins>
    </w:p>
    <w:p>
      <w:pPr>
        <w:pStyle w:val="Heading4"/>
        <w:numPr>
          <w:ilvl w:val="3"/>
          <w:numId w:val="5"/>
        </w:numPr>
        <w:ind w:left="864" w:hanging="0"/>
        <w:rPr>
          <w:lang w:val="en-CA"/>
          <w:ins w:id="3895" w:author="Teruhiko Suzuki" w:date="2016-03-28T10:49:00Z"/>
        </w:rPr>
      </w:pPr>
      <w:ins w:id="3887" w:author="Teruhiko Suzuki" w:date="2016-03-28T10:49:00Z">
        <w:del w:id="3888" w:author="Tomohiro Ikai" w:date="2016-05-02T14:32:00Z">
          <w:r>
            <w:rPr>
              <w:lang w:val="en-CA"/>
            </w:rPr>
            <w:delText>6.6.16.39</w:delText>
            <w:tab/>
          </w:r>
        </w:del>
      </w:ins>
      <w:ins w:id="3889" w:author="Teruhiko Suzuki" w:date="2016-03-28T10:49:00Z">
        <w:r>
          <w:rPr>
            <w:lang w:val="en-CA"/>
          </w:rPr>
          <w:t xml:space="preserve">Test bitstreams # </w:t>
        </w:r>
      </w:ins>
      <w:ins w:id="3890" w:author="Teruhiko Suzuki" w:date="2016-03-28T10:49:00Z">
        <w:r>
          <w:rPr>
            <w:lang w:val="en-CA" w:eastAsia="en-US"/>
          </w:rPr>
          <w:t>GENERAL_</w:t>
        </w:r>
      </w:ins>
      <w:ins w:id="3891" w:author="Teruhiko Suzuki" w:date="2016-03-28T10:49:00Z">
        <w:r>
          <w:rPr>
            <w:lang w:val="en-CA" w:eastAsia="en-US"/>
          </w:rPr>
          <w:t>12</w:t>
        </w:r>
      </w:ins>
      <w:ins w:id="3892" w:author="Teruhiko Suzuki" w:date="2016-03-28T10:49:00Z">
        <w:r>
          <w:rPr>
            <w:lang w:val="en-CA" w:eastAsia="en-US"/>
          </w:rPr>
          <w:t>b_4</w:t>
        </w:r>
      </w:ins>
      <w:ins w:id="3893" w:author="Teruhiko Suzuki" w:date="2016-03-28T10:49:00Z">
        <w:r>
          <w:rPr>
            <w:lang w:val="en-CA" w:eastAsia="en-US"/>
          </w:rPr>
          <w:t>44</w:t>
        </w:r>
      </w:ins>
      <w:ins w:id="3894" w:author="Teruhiko Suzuki" w:date="2016-03-28T10:49:00Z">
        <w:r>
          <w:rPr>
            <w:lang w:val="en-CA" w:eastAsia="en-US"/>
          </w:rPr>
          <w:t>4:4:4444_RExt</w:t>
        </w:r>
      </w:ins>
    </w:p>
    <w:p>
      <w:pPr>
        <w:pStyle w:val="Normal"/>
        <w:rPr>
          <w:ins w:id="3907" w:author="Teruhiko Suzuki" w:date="2016-03-28T10:49:00Z"/>
        </w:rPr>
      </w:pPr>
      <w:ins w:id="3896" w:author="Teruhiko Suzuki" w:date="2016-03-28T10:49:00Z">
        <w:r>
          <w:rPr>
            <w:b/>
            <w:bCs/>
            <w:lang w:val="en-CA"/>
          </w:rPr>
          <w:t>Specification:</w:t>
        </w:r>
      </w:ins>
      <w:ins w:id="3897" w:author="Teruhiko Suzuki" w:date="2016-03-28T10:49:00Z">
        <w:r>
          <w:rPr>
            <w:lang w:val="en-CA"/>
          </w:rPr>
          <w:t xml:space="preserve"> </w:t>
        </w:r>
      </w:ins>
      <w:ins w:id="3898" w:author="Teruhiko Suzuki" w:date="2016-03-28T10:49:00Z">
        <w:r>
          <w:rPr>
            <w:lang w:val="en-CA" w:eastAsia="ja-JP"/>
          </w:rPr>
          <w:t>All slices are coded as I slice</w:t>
        </w:r>
      </w:ins>
      <w:ins w:id="3899" w:author="Teruhiko Suzuki" w:date="2016-03-28T10:49:00Z">
        <w:r>
          <w:rPr>
            <w:lang w:val="en-CA" w:eastAsia="ja-JP"/>
          </w:rPr>
          <w:t>s</w:t>
        </w:r>
      </w:ins>
      <w:ins w:id="3900" w:author="Teruhiko Suzuki" w:date="2016-03-28T10:49:00Z">
        <w:r>
          <w:rPr>
            <w:lang w:val="en-CA" w:eastAsia="ja-JP"/>
          </w:rPr>
          <w:t xml:space="preserve">. bit_depth_luma_minus8 and bit_depth_chroma_minus8 </w:t>
        </w:r>
      </w:ins>
      <w:ins w:id="3901" w:author="Teruhiko Suzuki" w:date="2016-03-28T10:49:00Z">
        <w:r>
          <w:rPr>
            <w:lang w:val="en-CA" w:eastAsia="ja-JP"/>
          </w:rPr>
          <w:t>are</w:t>
        </w:r>
      </w:ins>
      <w:ins w:id="3902" w:author="Teruhiko Suzuki" w:date="2016-03-28T10:49:00Z">
        <w:r>
          <w:rPr>
            <w:lang w:val="en-CA" w:eastAsia="ja-JP"/>
          </w:rPr>
          <w:t xml:space="preserve"> set equal to </w:t>
        </w:r>
      </w:ins>
      <w:ins w:id="3903" w:author="Teruhiko Suzuki" w:date="2016-03-28T10:49:00Z">
        <w:r>
          <w:rPr>
            <w:lang w:val="en-CA" w:eastAsia="ja-JP"/>
          </w:rPr>
          <w:t>4</w:t>
        </w:r>
      </w:ins>
      <w:ins w:id="3904" w:author="Teruhiko Suzuki" w:date="2016-03-28T10:49:00Z">
        <w:r>
          <w:rPr>
            <w:lang w:val="en-CA" w:eastAsia="ja-JP"/>
          </w:rPr>
          <w:t xml:space="preserve">. </w:t>
        </w:r>
      </w:ins>
      <w:ins w:id="3905" w:author="Teruhiko Suzuki" w:date="2016-03-28T10:49:00Z">
        <w:r>
          <w:rPr>
            <w:lang w:val="en-CA" w:eastAsia="ja-JP"/>
          </w:rPr>
          <w:t xml:space="preserve">chroma_format_idc is set equal to 3. </w:t>
        </w:r>
      </w:ins>
      <w:ins w:id="3906" w:author="Teruhiko Suzuki" w:date="2016-03-28T10:49:00Z">
        <w:r>
          <w:rPr>
            <w:lang w:val="en-CA" w:eastAsia="ja-JP"/>
          </w:rPr>
          <w:t>The stream consists of a concatenation of sequences, each just two pictures:</w:t>
        </w:r>
      </w:ins>
    </w:p>
    <w:p>
      <w:pPr>
        <w:pStyle w:val="Enumlev1"/>
        <w:rPr>
          <w:ins w:id="3910" w:author="Teruhiko Suzuki" w:date="2016-03-28T10:49:00Z"/>
        </w:rPr>
      </w:pPr>
      <w:ins w:id="3908" w:author="Teruhiko Suzuki" w:date="2016-03-28T10:49:00Z">
        <w:r>
          <w:rPr>
            <w:sz w:val="22"/>
            <w:szCs w:val="22"/>
            <w:lang w:val="en-CA" w:eastAsia="ja-JP"/>
          </w:rPr>
          <w:t>–</w:t>
        </w:r>
      </w:ins>
      <w:ins w:id="3909"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3913" w:author="Teruhiko Suzuki" w:date="2016-03-28T10:49:00Z"/>
        </w:rPr>
      </w:pPr>
      <w:ins w:id="3911" w:author="Teruhiko Suzuki" w:date="2016-03-28T10:49:00Z">
        <w:r>
          <w:rPr>
            <w:sz w:val="22"/>
            <w:szCs w:val="22"/>
            <w:lang w:val="en-CA" w:eastAsia="ja-JP"/>
          </w:rPr>
          <w:t>–</w:t>
        </w:r>
      </w:ins>
      <w:ins w:id="3912"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3915" w:author="Teruhiko Suzuki" w:date="2016-03-28T10:49:00Z"/>
        </w:rPr>
      </w:pPr>
      <w:ins w:id="3914" w:author="Teruhiko Suzuki" w:date="2016-03-28T10:49:00Z">
        <w:r>
          <w:rPr>
            <w:lang w:val="en-CA" w:eastAsia="ja-JP"/>
          </w:rPr>
          <w:t>The concatenated sequences consist of:</w:t>
        </w:r>
      </w:ins>
    </w:p>
    <w:p>
      <w:pPr>
        <w:pStyle w:val="Enumlev1"/>
        <w:rPr>
          <w:sz w:val="22"/>
          <w:szCs w:val="22"/>
          <w:lang w:val="en-CA" w:eastAsia="ja-JP"/>
          <w:ins w:id="3918" w:author="Teruhiko Suzuki" w:date="2016-03-28T10:49:00Z"/>
        </w:rPr>
      </w:pPr>
      <w:ins w:id="3916" w:author="Teruhiko Suzuki" w:date="2016-03-28T10:49:00Z">
        <w:r>
          <w:rPr>
            <w:sz w:val="22"/>
            <w:szCs w:val="22"/>
            <w:lang w:val="en-CA" w:eastAsia="ja-JP"/>
          </w:rPr>
          <w:t>–</w:t>
        </w:r>
      </w:ins>
      <w:ins w:id="3917"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 </w:t>
        </w:r>
      </w:ins>
    </w:p>
    <w:p>
      <w:pPr>
        <w:pStyle w:val="Enumlev1"/>
        <w:rPr>
          <w:ins w:id="3921" w:author="Teruhiko Suzuki" w:date="2016-03-28T10:49:00Z"/>
        </w:rPr>
      </w:pPr>
      <w:ins w:id="3919" w:author="Teruhiko Suzuki" w:date="2016-03-28T10:49:00Z">
        <w:r>
          <w:rPr>
            <w:rFonts w:eastAsia="Times New Roman"/>
            <w:sz w:val="22"/>
            <w:szCs w:val="22"/>
            <w:lang w:val="en-CA" w:eastAsia="ja-JP"/>
          </w:rPr>
          <w:t xml:space="preserve">              </w:t>
        </w:r>
      </w:ins>
      <w:ins w:id="3920" w:author="Teruhiko Suzuki" w:date="2016-03-28T10:49:00Z">
        <w:r>
          <w:rPr>
            <w:sz w:val="22"/>
            <w:szCs w:val="22"/>
            <w:lang w:val="en-CA" w:eastAsia="ja-JP"/>
          </w:rPr>
          <w:t>persistent_rice_adaptation_enabled_flag= equal to 0, chroma_qp_offset_list_enabled_flag= equal to 0</w:t>
        </w:r>
      </w:ins>
    </w:p>
    <w:p>
      <w:pPr>
        <w:pStyle w:val="Enumlev1"/>
        <w:rPr>
          <w:ins w:id="3924" w:author="Teruhiko Suzuki" w:date="2016-03-28T10:49:00Z"/>
        </w:rPr>
      </w:pPr>
      <w:ins w:id="3922" w:author="Teruhiko Suzuki" w:date="2016-03-28T10:49:00Z">
        <w:r>
          <w:rPr>
            <w:sz w:val="22"/>
            <w:szCs w:val="22"/>
            <w:lang w:val="en-CA" w:eastAsia="ja-JP"/>
          </w:rPr>
          <w:t>–</w:t>
        </w:r>
      </w:ins>
      <w:ins w:id="3923" w:author="Teruhiko Suzuki" w:date="2016-03-28T10:49:00Z">
        <w:r>
          <w:rPr>
            <w:sz w:val="22"/>
            <w:szCs w:val="22"/>
            <w:lang w:val="en-CA" w:eastAsia="ja-JP"/>
          </w:rPr>
          <w:tab/>
          <w:t xml:space="preserve">  Sequence 1: as in sequence 0, but with transform_skip_rotation= equal to 1</w:t>
        </w:r>
      </w:ins>
    </w:p>
    <w:p>
      <w:pPr>
        <w:pStyle w:val="Enumlev1"/>
        <w:rPr>
          <w:ins w:id="3927" w:author="Teruhiko Suzuki" w:date="2016-03-28T10:49:00Z"/>
        </w:rPr>
      </w:pPr>
      <w:ins w:id="3925" w:author="Teruhiko Suzuki" w:date="2016-03-28T10:49:00Z">
        <w:r>
          <w:rPr>
            <w:sz w:val="22"/>
            <w:szCs w:val="22"/>
            <w:lang w:val="en-CA" w:eastAsia="ja-JP"/>
          </w:rPr>
          <w:t>–</w:t>
        </w:r>
      </w:ins>
      <w:ins w:id="3926" w:author="Teruhiko Suzuki" w:date="2016-03-28T10:49:00Z">
        <w:r>
          <w:rPr>
            <w:sz w:val="22"/>
            <w:szCs w:val="22"/>
            <w:lang w:val="en-CA" w:eastAsia="ja-JP"/>
          </w:rPr>
          <w:tab/>
          <w:t xml:space="preserve">  Sequence 2: as in sequence 0, but with transform_skip_context= equal to 1</w:t>
        </w:r>
      </w:ins>
    </w:p>
    <w:p>
      <w:pPr>
        <w:pStyle w:val="Enumlev1"/>
        <w:rPr>
          <w:ins w:id="3930" w:author="Teruhiko Suzuki" w:date="2016-03-28T10:49:00Z"/>
        </w:rPr>
      </w:pPr>
      <w:ins w:id="3928" w:author="Teruhiko Suzuki" w:date="2016-03-28T10:49:00Z">
        <w:r>
          <w:rPr>
            <w:sz w:val="22"/>
            <w:szCs w:val="22"/>
            <w:lang w:val="en-CA" w:eastAsia="ja-JP"/>
          </w:rPr>
          <w:t>–</w:t>
        </w:r>
      </w:ins>
      <w:ins w:id="3929" w:author="Teruhiko Suzuki" w:date="2016-03-28T10:49:00Z">
        <w:r>
          <w:rPr>
            <w:sz w:val="22"/>
            <w:szCs w:val="22"/>
            <w:lang w:val="en-CA" w:eastAsia="ja-JP"/>
          </w:rPr>
          <w:tab/>
          <w:t xml:space="preserve">  Sequence 3: as in sequence 0, but with implicit_rdpcm= equal to 1</w:t>
        </w:r>
      </w:ins>
    </w:p>
    <w:p>
      <w:pPr>
        <w:pStyle w:val="Enumlev1"/>
        <w:rPr>
          <w:ins w:id="3933" w:author="Teruhiko Suzuki" w:date="2016-03-28T10:49:00Z"/>
        </w:rPr>
      </w:pPr>
      <w:ins w:id="3931" w:author="Teruhiko Suzuki" w:date="2016-03-28T10:49:00Z">
        <w:r>
          <w:rPr>
            <w:sz w:val="22"/>
            <w:szCs w:val="22"/>
            <w:lang w:val="en-CA" w:eastAsia="ja-JP"/>
          </w:rPr>
          <w:t>–</w:t>
        </w:r>
      </w:ins>
      <w:ins w:id="3932" w:author="Teruhiko Suzuki" w:date="2016-03-28T10:49:00Z">
        <w:r>
          <w:rPr>
            <w:sz w:val="22"/>
            <w:szCs w:val="22"/>
            <w:lang w:val="en-CA" w:eastAsia="ja-JP"/>
          </w:rPr>
          <w:tab/>
          <w:t xml:space="preserve">  Sequence 4: as in sequence 0, but with intra_smoothing_disabled= equal to 1</w:t>
        </w:r>
      </w:ins>
    </w:p>
    <w:p>
      <w:pPr>
        <w:pStyle w:val="Enumlev1"/>
        <w:rPr>
          <w:ins w:id="3936" w:author="Teruhiko Suzuki" w:date="2016-03-28T10:49:00Z"/>
        </w:rPr>
      </w:pPr>
      <w:ins w:id="3934" w:author="Teruhiko Suzuki" w:date="2016-03-28T10:49:00Z">
        <w:r>
          <w:rPr>
            <w:sz w:val="22"/>
            <w:szCs w:val="22"/>
            <w:lang w:val="en-CA" w:eastAsia="ja-JP"/>
          </w:rPr>
          <w:t>–</w:t>
        </w:r>
      </w:ins>
      <w:ins w:id="3935" w:author="Teruhiko Suzuki" w:date="2016-03-28T10:49:00Z">
        <w:r>
          <w:rPr>
            <w:sz w:val="22"/>
            <w:szCs w:val="22"/>
            <w:lang w:val="en-CA" w:eastAsia="ja-JP"/>
          </w:rPr>
          <w:tab/>
          <w:t xml:space="preserve">  Sequence 5: as in sequence 0, but with persistent_rice_adaptation_enabled_flag= equal to 1</w:t>
        </w:r>
      </w:ins>
    </w:p>
    <w:p>
      <w:pPr>
        <w:pStyle w:val="Enumlev1"/>
        <w:rPr>
          <w:sz w:val="22"/>
          <w:szCs w:val="22"/>
          <w:lang w:val="en-CA" w:eastAsia="ja-JP"/>
          <w:ins w:id="3939" w:author="Teruhiko Suzuki" w:date="2016-03-28T10:49:00Z"/>
        </w:rPr>
      </w:pPr>
      <w:ins w:id="3937" w:author="Teruhiko Suzuki" w:date="2016-03-28T10:49:00Z">
        <w:r>
          <w:rPr>
            <w:sz w:val="22"/>
            <w:szCs w:val="22"/>
            <w:lang w:val="en-CA" w:eastAsia="ja-JP"/>
          </w:rPr>
          <w:t>–</w:t>
        </w:r>
      </w:ins>
      <w:ins w:id="3938" w:author="Teruhiko Suzuki" w:date="2016-03-28T10:49:00Z">
        <w:r>
          <w:rPr>
            <w:sz w:val="22"/>
            <w:szCs w:val="22"/>
            <w:lang w:val="en-CA" w:eastAsia="ja-JP"/>
          </w:rPr>
          <w:tab/>
          <w:t xml:space="preserve">  Sequence 6: as in sequence 0, but with chroma_qp_offset_list_enabled_flag= equal to 1</w:t>
        </w:r>
      </w:ins>
    </w:p>
    <w:p>
      <w:pPr>
        <w:pStyle w:val="Normal"/>
        <w:rPr>
          <w:lang w:val="en-CA" w:eastAsia="ja-JP"/>
          <w:ins w:id="3943" w:author="Teruhiko Suzuki" w:date="2016-03-28T10:49:00Z"/>
        </w:rPr>
      </w:pPr>
      <w:ins w:id="3940" w:author="Teruhiko Suzuki" w:date="2016-03-28T10:49:00Z">
        <w:r>
          <w:rPr>
            <w:b/>
            <w:bCs/>
            <w:lang w:val="en-CA"/>
          </w:rPr>
          <w:t>Functional stage:</w:t>
        </w:r>
      </w:ins>
      <w:ins w:id="3941" w:author="Teruhiko Suzuki" w:date="2016-03-28T10:49:00Z">
        <w:r>
          <w:rPr>
            <w:lang w:val="en-CA"/>
          </w:rPr>
          <w:t xml:space="preserve"> </w:t>
        </w:r>
      </w:ins>
      <w:ins w:id="3942" w:author="Teruhiko Suzuki" w:date="2016-03-28T10:49:00Z">
        <w:r>
          <w:rPr>
            <w:lang w:val="en-CA" w:eastAsia="ja-JP"/>
          </w:rPr>
          <w:t>Test the extended precision processing function.</w:t>
        </w:r>
      </w:ins>
    </w:p>
    <w:p>
      <w:pPr>
        <w:pStyle w:val="Normal"/>
        <w:rPr>
          <w:ins w:id="3951" w:author="Teruhiko Suzuki" w:date="2016-03-28T10:49:00Z"/>
        </w:rPr>
      </w:pPr>
      <w:ins w:id="3944" w:author="Teruhiko Suzuki" w:date="2016-03-28T10:49:00Z">
        <w:r>
          <w:rPr>
            <w:b/>
            <w:bCs/>
            <w:lang w:val="en-CA"/>
          </w:rPr>
          <w:t>Purpose:</w:t>
        </w:r>
      </w:ins>
      <w:ins w:id="3945" w:author="Teruhiko Suzuki" w:date="2016-03-28T10:49:00Z">
        <w:r>
          <w:rPr>
            <w:lang w:val="en-CA"/>
          </w:rPr>
          <w:t xml:space="preserve"> </w:t>
        </w:r>
      </w:ins>
      <w:ins w:id="3946" w:author="Teruhiko Suzuki" w:date="2016-03-28T10:49:00Z">
        <w:r>
          <w:rPr>
            <w:lang w:val="en-CA" w:eastAsia="ja-JP"/>
          </w:rPr>
          <w:t xml:space="preserve">Check </w:t>
        </w:r>
      </w:ins>
      <w:ins w:id="3947" w:author="Teruhiko Suzuki" w:date="2016-03-28T10:49:00Z">
        <w:r>
          <w:rPr>
            <w:lang w:val="en-CA"/>
          </w:rPr>
          <w:t>that the decoder properly decodes</w:t>
        </w:r>
      </w:ins>
      <w:ins w:id="3948" w:author="Teruhiko Suzuki" w:date="2016-03-28T10:49:00Z">
        <w:r>
          <w:rPr>
            <w:lang w:val="en-CA" w:eastAsia="ja-JP"/>
          </w:rPr>
          <w:t xml:space="preserve"> bitstream of</w:t>
        </w:r>
      </w:ins>
      <w:ins w:id="3949" w:author="Teruhiko Suzuki" w:date="2016-03-28T10:49:00Z">
        <w:r>
          <w:rPr>
            <w:lang w:val="en-CA" w:eastAsia="ja-JP"/>
          </w:rPr>
          <w:t>a bitstream for the</w:t>
        </w:r>
      </w:ins>
      <w:ins w:id="3950" w:author="Teruhiko Suzuki" w:date="2016-03-28T10:49:00Z">
        <w:r>
          <w:rPr>
            <w:lang w:val="en-CA" w:eastAsia="ja-JP"/>
          </w:rPr>
          <w:t xml:space="preserve"> Main 4:4:4 12 Intra profile with general_lower_bit_rate_constraint_flag equal to 1.</w:t>
        </w:r>
      </w:ins>
    </w:p>
    <w:p>
      <w:pPr>
        <w:pStyle w:val="Heading4"/>
        <w:numPr>
          <w:ilvl w:val="3"/>
          <w:numId w:val="5"/>
        </w:numPr>
        <w:ind w:left="864" w:hanging="0"/>
        <w:rPr>
          <w:lang w:val="en-CA"/>
          <w:ins w:id="3962" w:author="Teruhiko Suzuki" w:date="2016-03-28T10:49:00Z"/>
        </w:rPr>
      </w:pPr>
      <w:ins w:id="3952" w:author="Teruhiko Suzuki" w:date="2016-03-28T10:49:00Z">
        <w:del w:id="3953" w:author="Tomohiro Ikai" w:date="2016-05-02T14:32:00Z">
          <w:r>
            <w:rPr>
              <w:lang w:val="en-CA"/>
            </w:rPr>
            <w:delText>6.6.16.40</w:delText>
            <w:tab/>
          </w:r>
        </w:del>
      </w:ins>
      <w:ins w:id="3954" w:author="Teruhiko Suzuki" w:date="2016-03-28T10:49:00Z">
        <w:r>
          <w:rPr>
            <w:lang w:val="en-CA"/>
          </w:rPr>
          <w:t xml:space="preserve">Test bitstreams # </w:t>
        </w:r>
      </w:ins>
      <w:ins w:id="3955" w:author="Teruhiko Suzuki" w:date="2016-03-28T10:49:00Z">
        <w:r>
          <w:rPr>
            <w:lang w:val="en-CA" w:eastAsia="en-US"/>
          </w:rPr>
          <w:t>GENERAL_</w:t>
        </w:r>
      </w:ins>
      <w:ins w:id="3956" w:author="Teruhiko Suzuki" w:date="2016-03-28T10:49:00Z">
        <w:r>
          <w:rPr>
            <w:lang w:val="en-CA" w:eastAsia="en-US"/>
          </w:rPr>
          <w:t>16</w:t>
        </w:r>
      </w:ins>
      <w:ins w:id="3957" w:author="Teruhiko Suzuki" w:date="2016-03-28T10:49:00Z">
        <w:r>
          <w:rPr>
            <w:lang w:val="en-CA" w:eastAsia="en-US"/>
          </w:rPr>
          <w:t>b_4</w:t>
        </w:r>
      </w:ins>
      <w:ins w:id="3958" w:author="Teruhiko Suzuki" w:date="2016-03-28T10:49:00Z">
        <w:r>
          <w:rPr>
            <w:lang w:val="en-CA" w:eastAsia="en-US"/>
          </w:rPr>
          <w:t>:</w:t>
        </w:r>
      </w:ins>
      <w:ins w:id="3959" w:author="Teruhiko Suzuki" w:date="2016-03-28T10:49:00Z">
        <w:r>
          <w:rPr>
            <w:lang w:val="en-CA" w:eastAsia="en-US"/>
          </w:rPr>
          <w:t>0</w:t>
        </w:r>
      </w:ins>
      <w:ins w:id="3960" w:author="Teruhiko Suzuki" w:date="2016-03-28T10:49:00Z">
        <w:r>
          <w:rPr>
            <w:lang w:val="en-CA" w:eastAsia="en-US"/>
          </w:rPr>
          <w:t>:</w:t>
        </w:r>
      </w:ins>
      <w:ins w:id="3961" w:author="Teruhiko Suzuki" w:date="2016-03-28T10:49:00Z">
        <w:r>
          <w:rPr>
            <w:lang w:val="en-CA" w:eastAsia="en-US"/>
          </w:rPr>
          <w:t>0_RExt</w:t>
        </w:r>
      </w:ins>
    </w:p>
    <w:p>
      <w:pPr>
        <w:pStyle w:val="Normal"/>
        <w:rPr>
          <w:ins w:id="3974" w:author="Teruhiko Suzuki" w:date="2016-03-28T10:49:00Z"/>
        </w:rPr>
      </w:pPr>
      <w:ins w:id="3963" w:author="Teruhiko Suzuki" w:date="2016-03-28T10:49:00Z">
        <w:r>
          <w:rPr>
            <w:b/>
            <w:bCs/>
            <w:lang w:val="en-CA"/>
          </w:rPr>
          <w:t>Specification:</w:t>
        </w:r>
      </w:ins>
      <w:ins w:id="3964" w:author="Teruhiko Suzuki" w:date="2016-03-28T10:49:00Z">
        <w:r>
          <w:rPr>
            <w:lang w:val="en-CA"/>
          </w:rPr>
          <w:t xml:space="preserve"> </w:t>
        </w:r>
      </w:ins>
      <w:ins w:id="3965" w:author="Teruhiko Suzuki" w:date="2016-03-28T10:49:00Z">
        <w:r>
          <w:rPr>
            <w:lang w:val="en-CA" w:eastAsia="ja-JP"/>
          </w:rPr>
          <w:t>All slices are coded as I slice</w:t>
        </w:r>
      </w:ins>
      <w:ins w:id="3966" w:author="Teruhiko Suzuki" w:date="2016-03-28T10:49:00Z">
        <w:r>
          <w:rPr>
            <w:lang w:val="en-CA" w:eastAsia="ja-JP"/>
          </w:rPr>
          <w:t>s</w:t>
        </w:r>
      </w:ins>
      <w:ins w:id="3967" w:author="Teruhiko Suzuki" w:date="2016-03-28T10:49:00Z">
        <w:r>
          <w:rPr>
            <w:lang w:val="en-CA" w:eastAsia="ja-JP"/>
          </w:rPr>
          <w:t xml:space="preserve">. bit_depth_luma_minus8 and bit_depth_chroma_minus8 </w:t>
        </w:r>
      </w:ins>
      <w:ins w:id="3968" w:author="Teruhiko Suzuki" w:date="2016-03-28T10:49:00Z">
        <w:r>
          <w:rPr>
            <w:lang w:val="en-CA" w:eastAsia="ja-JP"/>
          </w:rPr>
          <w:t>are</w:t>
        </w:r>
      </w:ins>
      <w:ins w:id="3969" w:author="Teruhiko Suzuki" w:date="2016-03-28T10:49:00Z">
        <w:r>
          <w:rPr>
            <w:lang w:val="en-CA" w:eastAsia="ja-JP"/>
          </w:rPr>
          <w:t xml:space="preserve"> set equal to </w:t>
        </w:r>
      </w:ins>
      <w:ins w:id="3970" w:author="Teruhiko Suzuki" w:date="2016-03-28T10:49:00Z">
        <w:r>
          <w:rPr>
            <w:lang w:val="en-CA" w:eastAsia="ja-JP"/>
          </w:rPr>
          <w:t>8</w:t>
        </w:r>
      </w:ins>
      <w:ins w:id="3971" w:author="Teruhiko Suzuki" w:date="2016-03-28T10:49:00Z">
        <w:r>
          <w:rPr>
            <w:lang w:val="en-CA" w:eastAsia="ja-JP"/>
          </w:rPr>
          <w:t xml:space="preserve">. </w:t>
        </w:r>
      </w:ins>
      <w:ins w:id="3972" w:author="Teruhiko Suzuki" w:date="2016-03-28T10:49:00Z">
        <w:r>
          <w:rPr>
            <w:lang w:val="en-CA" w:eastAsia="ja-JP"/>
          </w:rPr>
          <w:t xml:space="preserve">chroma_format_idc is set equal to 0. </w:t>
        </w:r>
      </w:ins>
      <w:ins w:id="3973" w:author="Teruhiko Suzuki" w:date="2016-03-28T10:49:00Z">
        <w:r>
          <w:rPr>
            <w:lang w:val="en-CA" w:eastAsia="ja-JP"/>
          </w:rPr>
          <w:t>The stream consists of a concatenation of sequences, each containing just one picture:</w:t>
        </w:r>
      </w:ins>
    </w:p>
    <w:p>
      <w:pPr>
        <w:pStyle w:val="Enumlev1"/>
        <w:rPr>
          <w:sz w:val="22"/>
          <w:szCs w:val="22"/>
          <w:lang w:val="en-CA" w:eastAsia="ja-JP"/>
          <w:ins w:id="3977" w:author="Teruhiko Suzuki" w:date="2016-03-28T10:49:00Z"/>
        </w:rPr>
      </w:pPr>
      <w:ins w:id="3975" w:author="Teruhiko Suzuki" w:date="2016-03-28T10:49:00Z">
        <w:r>
          <w:rPr>
            <w:sz w:val="22"/>
            <w:szCs w:val="22"/>
            <w:lang w:val="en-CA" w:eastAsia="ja-JP"/>
          </w:rPr>
          <w:t>–</w:t>
        </w:r>
      </w:ins>
      <w:ins w:id="3976"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w:t>
        </w:r>
      </w:ins>
    </w:p>
    <w:p>
      <w:pPr>
        <w:pStyle w:val="Enumlev1"/>
        <w:rPr>
          <w:ins w:id="3980" w:author="Teruhiko Suzuki" w:date="2016-03-28T10:49:00Z"/>
        </w:rPr>
      </w:pPr>
      <w:ins w:id="3978" w:author="Teruhiko Suzuki" w:date="2016-03-28T10:49:00Z">
        <w:r>
          <w:rPr>
            <w:rFonts w:eastAsia="Times New Roman"/>
            <w:sz w:val="22"/>
            <w:szCs w:val="22"/>
            <w:lang w:val="en-CA" w:eastAsia="ja-JP"/>
          </w:rPr>
          <w:t xml:space="preserve">               </w:t>
        </w:r>
      </w:ins>
      <w:ins w:id="3979" w:author="Teruhiko Suzuki" w:date="2016-03-28T10:49:00Z">
        <w:r>
          <w:rPr>
            <w:sz w:val="22"/>
            <w:szCs w:val="22"/>
            <w:lang w:val="en-CA" w:eastAsia="ja-JP"/>
          </w:rPr>
          <w:t>persistent_rice_adaptation_enabled_flag= equal to 0, extended_precision_processing_flag= equal to 0</w:t>
        </w:r>
      </w:ins>
    </w:p>
    <w:p>
      <w:pPr>
        <w:pStyle w:val="Enumlev1"/>
        <w:rPr>
          <w:ins w:id="3983" w:author="Teruhiko Suzuki" w:date="2016-03-28T10:49:00Z"/>
        </w:rPr>
      </w:pPr>
      <w:ins w:id="3981" w:author="Teruhiko Suzuki" w:date="2016-03-28T10:49:00Z">
        <w:r>
          <w:rPr>
            <w:sz w:val="22"/>
            <w:szCs w:val="22"/>
            <w:lang w:val="en-CA" w:eastAsia="ja-JP"/>
          </w:rPr>
          <w:t>–</w:t>
        </w:r>
      </w:ins>
      <w:ins w:id="3982" w:author="Teruhiko Suzuki" w:date="2016-03-28T10:49:00Z">
        <w:r>
          <w:rPr>
            <w:sz w:val="22"/>
            <w:szCs w:val="22"/>
            <w:lang w:val="en-CA" w:eastAsia="ja-JP"/>
          </w:rPr>
          <w:tab/>
          <w:t xml:space="preserve">  Sequence 1: as in sequence 0, but with transform_skip_rotation= equal to 1</w:t>
        </w:r>
      </w:ins>
    </w:p>
    <w:p>
      <w:pPr>
        <w:pStyle w:val="Enumlev1"/>
        <w:rPr>
          <w:ins w:id="3986" w:author="Teruhiko Suzuki" w:date="2016-03-28T10:49:00Z"/>
        </w:rPr>
      </w:pPr>
      <w:ins w:id="3984" w:author="Teruhiko Suzuki" w:date="2016-03-28T10:49:00Z">
        <w:r>
          <w:rPr>
            <w:sz w:val="22"/>
            <w:szCs w:val="22"/>
            <w:lang w:val="en-CA" w:eastAsia="ja-JP"/>
          </w:rPr>
          <w:t>–</w:t>
        </w:r>
      </w:ins>
      <w:ins w:id="3985" w:author="Teruhiko Suzuki" w:date="2016-03-28T10:49:00Z">
        <w:r>
          <w:rPr>
            <w:sz w:val="22"/>
            <w:szCs w:val="22"/>
            <w:lang w:val="en-CA" w:eastAsia="ja-JP"/>
          </w:rPr>
          <w:tab/>
          <w:t xml:space="preserve">  Sequence 2: as in sequence 0, but with transform_skip_context= equal to 1</w:t>
        </w:r>
      </w:ins>
    </w:p>
    <w:p>
      <w:pPr>
        <w:pStyle w:val="Enumlev1"/>
        <w:rPr>
          <w:ins w:id="3989" w:author="Teruhiko Suzuki" w:date="2016-03-28T10:49:00Z"/>
        </w:rPr>
      </w:pPr>
      <w:ins w:id="3987" w:author="Teruhiko Suzuki" w:date="2016-03-28T10:49:00Z">
        <w:r>
          <w:rPr>
            <w:sz w:val="22"/>
            <w:szCs w:val="22"/>
            <w:lang w:val="en-CA" w:eastAsia="ja-JP"/>
          </w:rPr>
          <w:t>–</w:t>
        </w:r>
      </w:ins>
      <w:ins w:id="3988" w:author="Teruhiko Suzuki" w:date="2016-03-28T10:49:00Z">
        <w:r>
          <w:rPr>
            <w:sz w:val="22"/>
            <w:szCs w:val="22"/>
            <w:lang w:val="en-CA" w:eastAsia="ja-JP"/>
          </w:rPr>
          <w:tab/>
          <w:t xml:space="preserve">  Sequence 3: as in sequence 0, but with implicit_rdpcm= equal to 1</w:t>
        </w:r>
      </w:ins>
    </w:p>
    <w:p>
      <w:pPr>
        <w:pStyle w:val="Enumlev1"/>
        <w:rPr>
          <w:ins w:id="3992" w:author="Teruhiko Suzuki" w:date="2016-03-28T10:49:00Z"/>
        </w:rPr>
      </w:pPr>
      <w:ins w:id="3990" w:author="Teruhiko Suzuki" w:date="2016-03-28T10:49:00Z">
        <w:r>
          <w:rPr>
            <w:sz w:val="22"/>
            <w:szCs w:val="22"/>
            <w:lang w:val="en-CA" w:eastAsia="ja-JP"/>
          </w:rPr>
          <w:t>–</w:t>
        </w:r>
      </w:ins>
      <w:ins w:id="3991" w:author="Teruhiko Suzuki" w:date="2016-03-28T10:49:00Z">
        <w:r>
          <w:rPr>
            <w:sz w:val="22"/>
            <w:szCs w:val="22"/>
            <w:lang w:val="en-CA" w:eastAsia="ja-JP"/>
          </w:rPr>
          <w:tab/>
          <w:t xml:space="preserve">  Sequence 4: as in sequence 0, but with intra_smoothing_disabled= equal to 1</w:t>
        </w:r>
      </w:ins>
    </w:p>
    <w:p>
      <w:pPr>
        <w:pStyle w:val="Enumlev1"/>
        <w:rPr>
          <w:ins w:id="3995" w:author="Teruhiko Suzuki" w:date="2016-03-28T10:49:00Z"/>
        </w:rPr>
      </w:pPr>
      <w:ins w:id="3993" w:author="Teruhiko Suzuki" w:date="2016-03-28T10:49:00Z">
        <w:r>
          <w:rPr>
            <w:sz w:val="22"/>
            <w:szCs w:val="22"/>
            <w:lang w:val="en-CA" w:eastAsia="ja-JP"/>
          </w:rPr>
          <w:t>–</w:t>
        </w:r>
      </w:ins>
      <w:ins w:id="3994" w:author="Teruhiko Suzuki" w:date="2016-03-28T10:49:00Z">
        <w:r>
          <w:rPr>
            <w:sz w:val="22"/>
            <w:szCs w:val="22"/>
            <w:lang w:val="en-CA" w:eastAsia="ja-JP"/>
          </w:rPr>
          <w:tab/>
          <w:t xml:space="preserve">  Sequence 5: as in sequence 0, but with persistent_rice_adaptation_enabled_flag= equal to 1</w:t>
        </w:r>
      </w:ins>
    </w:p>
    <w:p>
      <w:pPr>
        <w:pStyle w:val="Enumlev1"/>
        <w:rPr>
          <w:sz w:val="22"/>
          <w:szCs w:val="22"/>
          <w:lang w:val="en-CA" w:eastAsia="ja-JP"/>
          <w:ins w:id="3998" w:author="Teruhiko Suzuki" w:date="2016-03-28T10:49:00Z"/>
        </w:rPr>
      </w:pPr>
      <w:ins w:id="3996" w:author="Teruhiko Suzuki" w:date="2016-03-28T10:49:00Z">
        <w:r>
          <w:rPr>
            <w:sz w:val="22"/>
            <w:szCs w:val="22"/>
            <w:lang w:val="en-CA" w:eastAsia="ja-JP"/>
          </w:rPr>
          <w:t>–</w:t>
        </w:r>
      </w:ins>
      <w:ins w:id="3997" w:author="Teruhiko Suzuki" w:date="2016-03-28T10:49:00Z">
        <w:r>
          <w:rPr>
            <w:sz w:val="22"/>
            <w:szCs w:val="22"/>
            <w:lang w:val="en-CA" w:eastAsia="ja-JP"/>
          </w:rPr>
          <w:tab/>
          <w:t xml:space="preserve">  Sequence 6: as in sequence 0, but with extended_precision_processing_flag= equal to 1</w:t>
        </w:r>
      </w:ins>
    </w:p>
    <w:p>
      <w:pPr>
        <w:pStyle w:val="Normal"/>
        <w:rPr>
          <w:lang w:val="en-CA" w:eastAsia="ja-JP"/>
          <w:ins w:id="4002" w:author="Teruhiko Suzuki" w:date="2016-03-28T10:49:00Z"/>
        </w:rPr>
      </w:pPr>
      <w:ins w:id="3999" w:author="Teruhiko Suzuki" w:date="2016-03-28T10:49:00Z">
        <w:r>
          <w:rPr>
            <w:b/>
            <w:bCs/>
            <w:lang w:val="en-CA"/>
          </w:rPr>
          <w:t>Functional stage:</w:t>
        </w:r>
      </w:ins>
      <w:ins w:id="4000" w:author="Teruhiko Suzuki" w:date="2016-03-28T10:49:00Z">
        <w:r>
          <w:rPr>
            <w:lang w:val="en-CA"/>
          </w:rPr>
          <w:t xml:space="preserve"> </w:t>
        </w:r>
      </w:ins>
      <w:ins w:id="4001" w:author="Teruhiko Suzuki" w:date="2016-03-28T10:49:00Z">
        <w:r>
          <w:rPr>
            <w:lang w:val="en-CA" w:eastAsia="ja-JP"/>
          </w:rPr>
          <w:t>Test the extended precision processing function.</w:t>
        </w:r>
      </w:ins>
    </w:p>
    <w:p>
      <w:pPr>
        <w:pStyle w:val="Normal"/>
        <w:rPr>
          <w:ins w:id="4010" w:author="Teruhiko Suzuki" w:date="2016-03-28T10:49:00Z"/>
        </w:rPr>
      </w:pPr>
      <w:ins w:id="4003" w:author="Teruhiko Suzuki" w:date="2016-03-28T10:49:00Z">
        <w:r>
          <w:rPr>
            <w:b/>
            <w:bCs/>
            <w:lang w:val="en-CA"/>
          </w:rPr>
          <w:t>Purpose:</w:t>
        </w:r>
      </w:ins>
      <w:ins w:id="4004" w:author="Teruhiko Suzuki" w:date="2016-03-28T10:49:00Z">
        <w:r>
          <w:rPr>
            <w:lang w:val="en-CA"/>
          </w:rPr>
          <w:t xml:space="preserve"> </w:t>
        </w:r>
      </w:ins>
      <w:ins w:id="4005" w:author="Teruhiko Suzuki" w:date="2016-03-28T10:49:00Z">
        <w:r>
          <w:rPr>
            <w:lang w:val="en-CA" w:eastAsia="ja-JP"/>
          </w:rPr>
          <w:t xml:space="preserve">Check </w:t>
        </w:r>
      </w:ins>
      <w:ins w:id="4006" w:author="Teruhiko Suzuki" w:date="2016-03-28T10:49:00Z">
        <w:r>
          <w:rPr>
            <w:lang w:val="en-CA"/>
          </w:rPr>
          <w:t>that the decoder properly decodes</w:t>
        </w:r>
      </w:ins>
      <w:ins w:id="4007" w:author="Teruhiko Suzuki" w:date="2016-03-28T10:49:00Z">
        <w:r>
          <w:rPr>
            <w:lang w:val="en-CA" w:eastAsia="ja-JP"/>
          </w:rPr>
          <w:t xml:space="preserve"> bitstream of</w:t>
        </w:r>
      </w:ins>
      <w:ins w:id="4008" w:author="Teruhiko Suzuki" w:date="2016-03-28T10:49:00Z">
        <w:r>
          <w:rPr>
            <w:lang w:val="en-CA" w:eastAsia="ja-JP"/>
          </w:rPr>
          <w:t>a bitstream for the</w:t>
        </w:r>
      </w:ins>
      <w:ins w:id="4009" w:author="Teruhiko Suzuki" w:date="2016-03-28T10:49:00Z">
        <w:r>
          <w:rPr>
            <w:lang w:val="en-CA" w:eastAsia="ja-JP"/>
          </w:rPr>
          <w:t xml:space="preserve"> Monochrome 16 profile with general_lower_bit_rate_constraint_flag equal to 1.</w:t>
        </w:r>
      </w:ins>
    </w:p>
    <w:p>
      <w:pPr>
        <w:pStyle w:val="Heading4"/>
        <w:numPr>
          <w:ilvl w:val="3"/>
          <w:numId w:val="5"/>
        </w:numPr>
        <w:ind w:left="864" w:hanging="0"/>
        <w:rPr>
          <w:lang w:val="en-CA"/>
          <w:ins w:id="4019" w:author="Teruhiko Suzuki" w:date="2016-03-28T10:49:00Z"/>
        </w:rPr>
      </w:pPr>
      <w:ins w:id="4011" w:author="Teruhiko Suzuki" w:date="2016-03-28T10:49:00Z">
        <w:del w:id="4012" w:author="Tomohiro Ikai" w:date="2016-05-02T14:33:00Z">
          <w:r>
            <w:rPr>
              <w:lang w:val="en-CA"/>
            </w:rPr>
            <w:delText>6.6.16.41</w:delText>
            <w:tab/>
          </w:r>
        </w:del>
      </w:ins>
      <w:ins w:id="4013" w:author="Teruhiko Suzuki" w:date="2016-03-28T10:49:00Z">
        <w:r>
          <w:rPr>
            <w:lang w:val="en-CA"/>
          </w:rPr>
          <w:t xml:space="preserve">Test bitstreams # </w:t>
        </w:r>
      </w:ins>
      <w:ins w:id="4014" w:author="Teruhiko Suzuki" w:date="2016-03-28T10:49:00Z">
        <w:r>
          <w:rPr>
            <w:lang w:val="en-CA" w:eastAsia="en-US"/>
          </w:rPr>
          <w:t>GENERAL_</w:t>
        </w:r>
      </w:ins>
      <w:ins w:id="4015" w:author="Teruhiko Suzuki" w:date="2016-03-28T10:49:00Z">
        <w:r>
          <w:rPr>
            <w:lang w:val="en-CA" w:eastAsia="en-US"/>
          </w:rPr>
          <w:t>16</w:t>
        </w:r>
      </w:ins>
      <w:ins w:id="4016" w:author="Teruhiko Suzuki" w:date="2016-03-28T10:49:00Z">
        <w:r>
          <w:rPr>
            <w:lang w:val="en-CA" w:eastAsia="en-US"/>
          </w:rPr>
          <w:t>b_4</w:t>
        </w:r>
      </w:ins>
      <w:ins w:id="4017" w:author="Teruhiko Suzuki" w:date="2016-03-28T10:49:00Z">
        <w:r>
          <w:rPr>
            <w:lang w:val="en-CA" w:eastAsia="en-US"/>
          </w:rPr>
          <w:t>44</w:t>
        </w:r>
      </w:ins>
      <w:ins w:id="4018" w:author="Teruhiko Suzuki" w:date="2016-03-28T10:49:00Z">
        <w:r>
          <w:rPr>
            <w:lang w:val="en-CA" w:eastAsia="en-US"/>
          </w:rPr>
          <w:t>4:4:4444_RExt</w:t>
        </w:r>
      </w:ins>
    </w:p>
    <w:p>
      <w:pPr>
        <w:pStyle w:val="Normal"/>
        <w:rPr>
          <w:ins w:id="4031" w:author="Teruhiko Suzuki" w:date="2016-03-28T10:49:00Z"/>
        </w:rPr>
      </w:pPr>
      <w:ins w:id="4020" w:author="Teruhiko Suzuki" w:date="2016-03-28T10:49:00Z">
        <w:r>
          <w:rPr>
            <w:b/>
            <w:bCs/>
            <w:lang w:val="en-CA"/>
          </w:rPr>
          <w:t>Specification:</w:t>
        </w:r>
      </w:ins>
      <w:ins w:id="4021" w:author="Teruhiko Suzuki" w:date="2016-03-28T10:49:00Z">
        <w:r>
          <w:rPr>
            <w:lang w:val="en-CA"/>
          </w:rPr>
          <w:t xml:space="preserve"> </w:t>
        </w:r>
      </w:ins>
      <w:ins w:id="4022" w:author="Teruhiko Suzuki" w:date="2016-03-28T10:49:00Z">
        <w:r>
          <w:rPr>
            <w:lang w:val="en-CA" w:eastAsia="ja-JP"/>
          </w:rPr>
          <w:t>All slices are coded as I slice</w:t>
        </w:r>
      </w:ins>
      <w:ins w:id="4023" w:author="Teruhiko Suzuki" w:date="2016-03-28T10:49:00Z">
        <w:r>
          <w:rPr>
            <w:lang w:val="en-CA" w:eastAsia="ja-JP"/>
          </w:rPr>
          <w:t>s</w:t>
        </w:r>
      </w:ins>
      <w:ins w:id="4024" w:author="Teruhiko Suzuki" w:date="2016-03-28T10:49:00Z">
        <w:r>
          <w:rPr>
            <w:lang w:val="en-CA" w:eastAsia="ja-JP"/>
          </w:rPr>
          <w:t xml:space="preserve">. bit_depth_luma_minus8 and bit_depth_chroma_minus8 </w:t>
        </w:r>
      </w:ins>
      <w:ins w:id="4025" w:author="Teruhiko Suzuki" w:date="2016-03-28T10:49:00Z">
        <w:r>
          <w:rPr>
            <w:lang w:val="en-CA" w:eastAsia="ja-JP"/>
          </w:rPr>
          <w:t>are</w:t>
        </w:r>
      </w:ins>
      <w:ins w:id="4026" w:author="Teruhiko Suzuki" w:date="2016-03-28T10:49:00Z">
        <w:r>
          <w:rPr>
            <w:lang w:val="en-CA" w:eastAsia="ja-JP"/>
          </w:rPr>
          <w:t xml:space="preserve"> set equal to </w:t>
        </w:r>
      </w:ins>
      <w:ins w:id="4027" w:author="Teruhiko Suzuki" w:date="2016-03-28T10:49:00Z">
        <w:r>
          <w:rPr>
            <w:lang w:val="en-CA" w:eastAsia="ja-JP"/>
          </w:rPr>
          <w:t>8</w:t>
        </w:r>
      </w:ins>
      <w:ins w:id="4028" w:author="Teruhiko Suzuki" w:date="2016-03-28T10:49:00Z">
        <w:r>
          <w:rPr>
            <w:lang w:val="en-CA" w:eastAsia="ja-JP"/>
          </w:rPr>
          <w:t xml:space="preserve">. </w:t>
        </w:r>
      </w:ins>
      <w:ins w:id="4029" w:author="Teruhiko Suzuki" w:date="2016-03-28T10:49:00Z">
        <w:r>
          <w:rPr>
            <w:lang w:val="en-CA" w:eastAsia="ja-JP"/>
          </w:rPr>
          <w:t xml:space="preserve">chroma_format_idc is set equal to 3. </w:t>
        </w:r>
      </w:ins>
      <w:ins w:id="4030" w:author="Teruhiko Suzuki" w:date="2016-03-28T10:49:00Z">
        <w:r>
          <w:rPr>
            <w:lang w:val="en-CA" w:eastAsia="ja-JP"/>
          </w:rPr>
          <w:t>The stream consists of a concatenation of sequences, each just two pictures:</w:t>
        </w:r>
      </w:ins>
    </w:p>
    <w:p>
      <w:pPr>
        <w:pStyle w:val="Enumlev1"/>
        <w:rPr>
          <w:ins w:id="4034" w:author="Teruhiko Suzuki" w:date="2016-03-28T10:49:00Z"/>
        </w:rPr>
      </w:pPr>
      <w:ins w:id="4032" w:author="Teruhiko Suzuki" w:date="2016-03-28T10:49:00Z">
        <w:r>
          <w:rPr>
            <w:sz w:val="22"/>
            <w:szCs w:val="22"/>
            <w:lang w:val="en-CA" w:eastAsia="ja-JP"/>
          </w:rPr>
          <w:t>–</w:t>
        </w:r>
      </w:ins>
      <w:ins w:id="4033"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4037" w:author="Teruhiko Suzuki" w:date="2016-03-28T10:49:00Z"/>
        </w:rPr>
      </w:pPr>
      <w:ins w:id="4035" w:author="Teruhiko Suzuki" w:date="2016-03-28T10:49:00Z">
        <w:r>
          <w:rPr>
            <w:sz w:val="22"/>
            <w:szCs w:val="22"/>
            <w:lang w:val="en-CA" w:eastAsia="ja-JP"/>
          </w:rPr>
          <w:t>–</w:t>
        </w:r>
      </w:ins>
      <w:ins w:id="4036"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4039" w:author="Teruhiko Suzuki" w:date="2016-03-28T10:49:00Z"/>
        </w:rPr>
      </w:pPr>
      <w:ins w:id="4038" w:author="Teruhiko Suzuki" w:date="2016-03-28T10:49:00Z">
        <w:r>
          <w:rPr>
            <w:lang w:val="en-CA" w:eastAsia="ja-JP"/>
          </w:rPr>
          <w:t>The concatenated sequences consist of:</w:t>
        </w:r>
      </w:ins>
    </w:p>
    <w:p>
      <w:pPr>
        <w:pStyle w:val="Enumlev1"/>
        <w:rPr>
          <w:sz w:val="22"/>
          <w:szCs w:val="22"/>
          <w:lang w:val="en-CA" w:eastAsia="ja-JP"/>
          <w:ins w:id="4042" w:author="Teruhiko Suzuki" w:date="2016-03-28T10:49:00Z"/>
        </w:rPr>
      </w:pPr>
      <w:ins w:id="4040" w:author="Teruhiko Suzuki" w:date="2016-03-28T10:49:00Z">
        <w:r>
          <w:rPr>
            <w:sz w:val="22"/>
            <w:szCs w:val="22"/>
            <w:lang w:val="en-CA" w:eastAsia="ja-JP"/>
          </w:rPr>
          <w:t>–</w:t>
        </w:r>
      </w:ins>
      <w:ins w:id="4041"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w:t>
        </w:r>
      </w:ins>
    </w:p>
    <w:p>
      <w:pPr>
        <w:pStyle w:val="Enumlev1"/>
        <w:rPr>
          <w:ins w:id="4045" w:author="Teruhiko Suzuki" w:date="2016-03-28T10:49:00Z"/>
        </w:rPr>
      </w:pPr>
      <w:ins w:id="4043" w:author="Teruhiko Suzuki" w:date="2016-03-28T10:49:00Z">
        <w:r>
          <w:rPr>
            <w:rFonts w:eastAsia="Times New Roman"/>
            <w:sz w:val="22"/>
            <w:szCs w:val="22"/>
            <w:lang w:val="en-CA" w:eastAsia="ja-JP"/>
          </w:rPr>
          <w:t xml:space="preserve">              </w:t>
        </w:r>
      </w:ins>
      <w:ins w:id="4044" w:author="Teruhiko Suzuki" w:date="2016-03-28T10:49:00Z">
        <w:r>
          <w:rPr>
            <w:sz w:val="22"/>
            <w:szCs w:val="22"/>
            <w:lang w:val="en-CA" w:eastAsia="ja-JP"/>
          </w:rPr>
          <w:t>persistent_rice_adaptation_enabled_flag= equal to 0, extended_precision_processing_flag= equal to 0, chroma_qp_offset_list_enabled_flag= equal to 0</w:t>
        </w:r>
      </w:ins>
    </w:p>
    <w:p>
      <w:pPr>
        <w:pStyle w:val="Enumlev1"/>
        <w:rPr>
          <w:ins w:id="4048" w:author="Teruhiko Suzuki" w:date="2016-03-28T10:49:00Z"/>
        </w:rPr>
      </w:pPr>
      <w:ins w:id="4046" w:author="Teruhiko Suzuki" w:date="2016-03-28T10:49:00Z">
        <w:r>
          <w:rPr>
            <w:sz w:val="22"/>
            <w:szCs w:val="22"/>
            <w:lang w:val="en-CA" w:eastAsia="ja-JP"/>
          </w:rPr>
          <w:t>–</w:t>
        </w:r>
      </w:ins>
      <w:ins w:id="4047" w:author="Teruhiko Suzuki" w:date="2016-03-28T10:49:00Z">
        <w:r>
          <w:rPr>
            <w:sz w:val="22"/>
            <w:szCs w:val="22"/>
            <w:lang w:val="en-CA" w:eastAsia="ja-JP"/>
          </w:rPr>
          <w:tab/>
          <w:t xml:space="preserve">  Sequence 1: as in sequence 0, but with transform_skip_rotation= equal to 1</w:t>
        </w:r>
      </w:ins>
    </w:p>
    <w:p>
      <w:pPr>
        <w:pStyle w:val="Enumlev1"/>
        <w:rPr>
          <w:ins w:id="4051" w:author="Teruhiko Suzuki" w:date="2016-03-28T10:49:00Z"/>
        </w:rPr>
      </w:pPr>
      <w:ins w:id="4049" w:author="Teruhiko Suzuki" w:date="2016-03-28T10:49:00Z">
        <w:r>
          <w:rPr>
            <w:sz w:val="22"/>
            <w:szCs w:val="22"/>
            <w:lang w:val="en-CA" w:eastAsia="ja-JP"/>
          </w:rPr>
          <w:t>–</w:t>
        </w:r>
      </w:ins>
      <w:ins w:id="4050" w:author="Teruhiko Suzuki" w:date="2016-03-28T10:49:00Z">
        <w:r>
          <w:rPr>
            <w:sz w:val="22"/>
            <w:szCs w:val="22"/>
            <w:lang w:val="en-CA" w:eastAsia="ja-JP"/>
          </w:rPr>
          <w:tab/>
          <w:t xml:space="preserve">  Sequence 2: as in sequence 0, but with transform_skip_context= equal to 1</w:t>
        </w:r>
      </w:ins>
    </w:p>
    <w:p>
      <w:pPr>
        <w:pStyle w:val="Enumlev1"/>
        <w:rPr>
          <w:ins w:id="4054" w:author="Teruhiko Suzuki" w:date="2016-03-28T10:49:00Z"/>
        </w:rPr>
      </w:pPr>
      <w:ins w:id="4052" w:author="Teruhiko Suzuki" w:date="2016-03-28T10:49:00Z">
        <w:r>
          <w:rPr>
            <w:sz w:val="22"/>
            <w:szCs w:val="22"/>
            <w:lang w:val="en-CA" w:eastAsia="ja-JP"/>
          </w:rPr>
          <w:t>–</w:t>
        </w:r>
      </w:ins>
      <w:ins w:id="4053" w:author="Teruhiko Suzuki" w:date="2016-03-28T10:49:00Z">
        <w:r>
          <w:rPr>
            <w:sz w:val="22"/>
            <w:szCs w:val="22"/>
            <w:lang w:val="en-CA" w:eastAsia="ja-JP"/>
          </w:rPr>
          <w:tab/>
          <w:t xml:space="preserve">  Sequence 3: as in sequence 0, but with implicit_rdpcm= equal to 1</w:t>
        </w:r>
      </w:ins>
    </w:p>
    <w:p>
      <w:pPr>
        <w:pStyle w:val="Enumlev1"/>
        <w:rPr>
          <w:ins w:id="4057" w:author="Teruhiko Suzuki" w:date="2016-03-28T10:49:00Z"/>
        </w:rPr>
      </w:pPr>
      <w:ins w:id="4055" w:author="Teruhiko Suzuki" w:date="2016-03-28T10:49:00Z">
        <w:r>
          <w:rPr>
            <w:sz w:val="22"/>
            <w:szCs w:val="22"/>
            <w:lang w:val="en-CA" w:eastAsia="ja-JP"/>
          </w:rPr>
          <w:t>–</w:t>
        </w:r>
      </w:ins>
      <w:ins w:id="4056" w:author="Teruhiko Suzuki" w:date="2016-03-28T10:49:00Z">
        <w:r>
          <w:rPr>
            <w:sz w:val="22"/>
            <w:szCs w:val="22"/>
            <w:lang w:val="en-CA" w:eastAsia="ja-JP"/>
          </w:rPr>
          <w:tab/>
          <w:t xml:space="preserve">  Sequence 4: as in sequence 0, but with intra_smoothing_disabled= equal to 1</w:t>
        </w:r>
      </w:ins>
    </w:p>
    <w:p>
      <w:pPr>
        <w:pStyle w:val="Enumlev1"/>
        <w:rPr>
          <w:ins w:id="4060" w:author="Teruhiko Suzuki" w:date="2016-03-28T10:49:00Z"/>
        </w:rPr>
      </w:pPr>
      <w:ins w:id="4058" w:author="Teruhiko Suzuki" w:date="2016-03-28T10:49:00Z">
        <w:r>
          <w:rPr>
            <w:sz w:val="22"/>
            <w:szCs w:val="22"/>
            <w:lang w:val="en-CA" w:eastAsia="ja-JP"/>
          </w:rPr>
          <w:t>–</w:t>
        </w:r>
      </w:ins>
      <w:ins w:id="4059" w:author="Teruhiko Suzuki" w:date="2016-03-28T10:49:00Z">
        <w:r>
          <w:rPr>
            <w:sz w:val="22"/>
            <w:szCs w:val="22"/>
            <w:lang w:val="en-CA" w:eastAsia="ja-JP"/>
          </w:rPr>
          <w:tab/>
          <w:t xml:space="preserve">  Sequence 5: as in sequence 0, but with persistent_rice_adaptation_enabled_flag= equal to 1</w:t>
        </w:r>
      </w:ins>
    </w:p>
    <w:p>
      <w:pPr>
        <w:pStyle w:val="Enumlev1"/>
        <w:rPr>
          <w:ins w:id="4063" w:author="Teruhiko Suzuki" w:date="2016-03-28T10:49:00Z"/>
        </w:rPr>
      </w:pPr>
      <w:ins w:id="4061" w:author="Teruhiko Suzuki" w:date="2016-03-28T10:49:00Z">
        <w:r>
          <w:rPr>
            <w:sz w:val="22"/>
            <w:szCs w:val="22"/>
            <w:lang w:val="en-CA" w:eastAsia="ja-JP"/>
          </w:rPr>
          <w:t>–</w:t>
        </w:r>
      </w:ins>
      <w:ins w:id="4062" w:author="Teruhiko Suzuki" w:date="2016-03-28T10:49:00Z">
        <w:r>
          <w:rPr>
            <w:sz w:val="22"/>
            <w:szCs w:val="22"/>
            <w:lang w:val="en-CA" w:eastAsia="ja-JP"/>
          </w:rPr>
          <w:tab/>
          <w:t xml:space="preserve">  Sequence 6: as in sequence 0, but with extended_precision_processing_flag= equal to 1</w:t>
        </w:r>
      </w:ins>
    </w:p>
    <w:p>
      <w:pPr>
        <w:pStyle w:val="Enumlev1"/>
        <w:rPr>
          <w:ins w:id="4066" w:author="Teruhiko Suzuki" w:date="2016-03-28T10:49:00Z"/>
        </w:rPr>
      </w:pPr>
      <w:ins w:id="4064" w:author="Teruhiko Suzuki" w:date="2016-03-28T10:49:00Z">
        <w:r>
          <w:rPr>
            <w:sz w:val="22"/>
            <w:szCs w:val="22"/>
            <w:lang w:val="en-CA" w:eastAsia="ja-JP"/>
          </w:rPr>
          <w:t>–</w:t>
        </w:r>
      </w:ins>
      <w:ins w:id="4065" w:author="Teruhiko Suzuki" w:date="2016-03-28T10:49:00Z">
        <w:r>
          <w:rPr>
            <w:sz w:val="22"/>
            <w:szCs w:val="22"/>
            <w:lang w:val="en-CA" w:eastAsia="ja-JP"/>
          </w:rPr>
          <w:tab/>
          <w:t xml:space="preserve">  Sequence 7: as in sequence 0, but with chroma_qp_offset_list_enabled_flag= equal to 1</w:t>
        </w:r>
      </w:ins>
    </w:p>
    <w:p>
      <w:pPr>
        <w:pStyle w:val="Normal"/>
        <w:rPr>
          <w:lang w:val="en-CA" w:eastAsia="ja-JP"/>
          <w:ins w:id="4070" w:author="Teruhiko Suzuki" w:date="2016-03-28T10:49:00Z"/>
        </w:rPr>
      </w:pPr>
      <w:ins w:id="4067" w:author="Teruhiko Suzuki" w:date="2016-03-28T10:49:00Z">
        <w:r>
          <w:rPr>
            <w:b/>
            <w:bCs/>
            <w:lang w:val="en-CA"/>
          </w:rPr>
          <w:t>Functional stage:</w:t>
        </w:r>
      </w:ins>
      <w:ins w:id="4068" w:author="Teruhiko Suzuki" w:date="2016-03-28T10:49:00Z">
        <w:r>
          <w:rPr>
            <w:lang w:val="en-CA"/>
          </w:rPr>
          <w:t xml:space="preserve"> </w:t>
        </w:r>
      </w:ins>
      <w:ins w:id="4069" w:author="Teruhiko Suzuki" w:date="2016-03-28T10:49:00Z">
        <w:r>
          <w:rPr>
            <w:lang w:val="en-CA" w:eastAsia="ja-JP"/>
          </w:rPr>
          <w:t>Test the extended precision processing function.</w:t>
        </w:r>
      </w:ins>
    </w:p>
    <w:p>
      <w:pPr>
        <w:pStyle w:val="Normal"/>
        <w:rPr>
          <w:ins w:id="4078" w:author="Teruhiko Suzuki" w:date="2016-03-28T10:49:00Z"/>
        </w:rPr>
      </w:pPr>
      <w:ins w:id="4071" w:author="Teruhiko Suzuki" w:date="2016-03-28T10:49:00Z">
        <w:r>
          <w:rPr>
            <w:b/>
            <w:bCs/>
            <w:lang w:val="en-CA"/>
          </w:rPr>
          <w:t>Purpose:</w:t>
        </w:r>
      </w:ins>
      <w:ins w:id="4072" w:author="Teruhiko Suzuki" w:date="2016-03-28T10:49:00Z">
        <w:r>
          <w:rPr>
            <w:lang w:val="en-CA"/>
          </w:rPr>
          <w:t xml:space="preserve"> </w:t>
        </w:r>
      </w:ins>
      <w:ins w:id="4073" w:author="Teruhiko Suzuki" w:date="2016-03-28T10:49:00Z">
        <w:r>
          <w:rPr>
            <w:lang w:val="en-CA" w:eastAsia="ja-JP"/>
          </w:rPr>
          <w:t xml:space="preserve">Check </w:t>
        </w:r>
      </w:ins>
      <w:ins w:id="4074" w:author="Teruhiko Suzuki" w:date="2016-03-28T10:49:00Z">
        <w:r>
          <w:rPr>
            <w:lang w:val="en-CA"/>
          </w:rPr>
          <w:t>that the decoder properly decodes</w:t>
        </w:r>
      </w:ins>
      <w:ins w:id="4075" w:author="Teruhiko Suzuki" w:date="2016-03-28T10:49:00Z">
        <w:r>
          <w:rPr>
            <w:lang w:val="en-CA" w:eastAsia="ja-JP"/>
          </w:rPr>
          <w:t xml:space="preserve"> bitstream of</w:t>
        </w:r>
      </w:ins>
      <w:ins w:id="4076" w:author="Teruhiko Suzuki" w:date="2016-03-28T10:49:00Z">
        <w:r>
          <w:rPr>
            <w:lang w:val="en-CA" w:eastAsia="ja-JP"/>
          </w:rPr>
          <w:t>a bitstream for the</w:t>
        </w:r>
      </w:ins>
      <w:ins w:id="4077" w:author="Teruhiko Suzuki" w:date="2016-03-28T10:49:00Z">
        <w:r>
          <w:rPr>
            <w:lang w:val="en-CA" w:eastAsia="ja-JP"/>
          </w:rPr>
          <w:t xml:space="preserve"> Main 4:4:4 16 Intra profile with general_lower_bit_rate_constraint_flag equal to 1.</w:t>
        </w:r>
      </w:ins>
    </w:p>
    <w:p>
      <w:pPr>
        <w:pStyle w:val="Heading4"/>
        <w:numPr>
          <w:ilvl w:val="3"/>
          <w:numId w:val="5"/>
        </w:numPr>
        <w:ind w:left="864" w:hanging="0"/>
        <w:rPr>
          <w:lang w:val="en-CA"/>
          <w:ins w:id="4089" w:author="Teruhiko Suzuki" w:date="2016-03-28T10:49:00Z"/>
        </w:rPr>
      </w:pPr>
      <w:ins w:id="4079" w:author="Teruhiko Suzuki" w:date="2016-03-28T10:49:00Z">
        <w:del w:id="4080" w:author="Tomohiro Ikai" w:date="2016-05-02T14:33:00Z">
          <w:r>
            <w:rPr>
              <w:lang w:val="en-CA"/>
            </w:rPr>
            <w:delText>6.6.16.42</w:delText>
            <w:tab/>
          </w:r>
        </w:del>
      </w:ins>
      <w:ins w:id="4081" w:author="Teruhiko Suzuki" w:date="2016-03-28T10:49:00Z">
        <w:r>
          <w:rPr>
            <w:lang w:val="en-CA"/>
          </w:rPr>
          <w:t xml:space="preserve">Test bitstreams # </w:t>
        </w:r>
      </w:ins>
      <w:ins w:id="4082" w:author="Teruhiko Suzuki" w:date="2016-03-28T10:49:00Z">
        <w:r>
          <w:rPr>
            <w:lang w:val="en-CA" w:eastAsia="en-US"/>
          </w:rPr>
          <w:t>GENERAL_</w:t>
        </w:r>
      </w:ins>
      <w:ins w:id="4083" w:author="Teruhiko Suzuki" w:date="2016-03-28T10:49:00Z">
        <w:r>
          <w:rPr>
            <w:lang w:val="en-CA" w:eastAsia="en-US"/>
          </w:rPr>
          <w:t>16</w:t>
        </w:r>
      </w:ins>
      <w:ins w:id="4084" w:author="Teruhiko Suzuki" w:date="2016-03-28T10:49:00Z">
        <w:r>
          <w:rPr>
            <w:lang w:val="en-CA" w:eastAsia="en-US"/>
          </w:rPr>
          <w:t>b_4</w:t>
        </w:r>
      </w:ins>
      <w:ins w:id="4085" w:author="Teruhiko Suzuki" w:date="2016-03-28T10:49:00Z">
        <w:r>
          <w:rPr>
            <w:lang w:val="en-CA" w:eastAsia="en-US"/>
          </w:rPr>
          <w:t>44</w:t>
        </w:r>
      </w:ins>
      <w:ins w:id="4086" w:author="Teruhiko Suzuki" w:date="2016-03-28T10:49:00Z">
        <w:r>
          <w:rPr>
            <w:lang w:val="en-CA" w:eastAsia="en-US"/>
          </w:rPr>
          <w:t>4:4:4444_</w:t>
        </w:r>
      </w:ins>
      <w:ins w:id="4087" w:author="Teruhiko Suzuki" w:date="2016-03-28T10:49:00Z">
        <w:r>
          <w:rPr>
            <w:lang w:val="en-CA" w:eastAsia="en-US"/>
          </w:rPr>
          <w:t>HighThroughput_</w:t>
        </w:r>
      </w:ins>
      <w:ins w:id="4088" w:author="Teruhiko Suzuki" w:date="2016-03-28T10:49:00Z">
        <w:r>
          <w:rPr>
            <w:lang w:val="en-CA" w:eastAsia="en-US"/>
          </w:rPr>
          <w:t>RExt</w:t>
        </w:r>
      </w:ins>
    </w:p>
    <w:p>
      <w:pPr>
        <w:pStyle w:val="Normal"/>
        <w:rPr>
          <w:ins w:id="4101" w:author="Teruhiko Suzuki" w:date="2016-03-28T10:49:00Z"/>
        </w:rPr>
      </w:pPr>
      <w:ins w:id="4090" w:author="Teruhiko Suzuki" w:date="2016-03-28T10:49:00Z">
        <w:r>
          <w:rPr>
            <w:b/>
            <w:bCs/>
            <w:lang w:val="en-CA"/>
          </w:rPr>
          <w:t>Specification:</w:t>
        </w:r>
      </w:ins>
      <w:ins w:id="4091" w:author="Teruhiko Suzuki" w:date="2016-03-28T10:49:00Z">
        <w:r>
          <w:rPr>
            <w:lang w:val="en-CA"/>
          </w:rPr>
          <w:t xml:space="preserve"> </w:t>
        </w:r>
      </w:ins>
      <w:ins w:id="4092" w:author="Teruhiko Suzuki" w:date="2016-03-28T10:49:00Z">
        <w:r>
          <w:rPr>
            <w:lang w:val="en-CA" w:eastAsia="ja-JP"/>
          </w:rPr>
          <w:t>All slices are coded as I slice</w:t>
        </w:r>
      </w:ins>
      <w:ins w:id="4093" w:author="Teruhiko Suzuki" w:date="2016-03-28T10:49:00Z">
        <w:r>
          <w:rPr>
            <w:lang w:val="en-CA" w:eastAsia="ja-JP"/>
          </w:rPr>
          <w:t>s</w:t>
        </w:r>
      </w:ins>
      <w:ins w:id="4094" w:author="Teruhiko Suzuki" w:date="2016-03-28T10:49:00Z">
        <w:r>
          <w:rPr>
            <w:lang w:val="en-CA" w:eastAsia="ja-JP"/>
          </w:rPr>
          <w:t xml:space="preserve">. bit_depth_luma_minus8 and bit_depth_chroma_minus8 </w:t>
        </w:r>
      </w:ins>
      <w:ins w:id="4095" w:author="Teruhiko Suzuki" w:date="2016-03-28T10:49:00Z">
        <w:r>
          <w:rPr>
            <w:lang w:val="en-CA" w:eastAsia="ja-JP"/>
          </w:rPr>
          <w:t>are</w:t>
        </w:r>
      </w:ins>
      <w:ins w:id="4096" w:author="Teruhiko Suzuki" w:date="2016-03-28T10:49:00Z">
        <w:r>
          <w:rPr>
            <w:lang w:val="en-CA" w:eastAsia="ja-JP"/>
          </w:rPr>
          <w:t xml:space="preserve"> set equal to </w:t>
        </w:r>
      </w:ins>
      <w:ins w:id="4097" w:author="Teruhiko Suzuki" w:date="2016-03-28T10:49:00Z">
        <w:r>
          <w:rPr>
            <w:lang w:val="en-CA" w:eastAsia="ja-JP"/>
          </w:rPr>
          <w:t>8</w:t>
        </w:r>
      </w:ins>
      <w:ins w:id="4098" w:author="Teruhiko Suzuki" w:date="2016-03-28T10:49:00Z">
        <w:r>
          <w:rPr>
            <w:lang w:val="en-CA" w:eastAsia="ja-JP"/>
          </w:rPr>
          <w:t xml:space="preserve">. </w:t>
        </w:r>
      </w:ins>
      <w:ins w:id="4099" w:author="Teruhiko Suzuki" w:date="2016-03-28T10:49:00Z">
        <w:r>
          <w:rPr>
            <w:lang w:val="en-CA" w:eastAsia="ja-JP"/>
          </w:rPr>
          <w:t xml:space="preserve">chroma_format_idc is set equal to 3. </w:t>
        </w:r>
      </w:ins>
      <w:ins w:id="4100" w:author="Teruhiko Suzuki" w:date="2016-03-28T10:49:00Z">
        <w:r>
          <w:rPr>
            <w:lang w:val="en-CA" w:eastAsia="ja-JP"/>
          </w:rPr>
          <w:t>The stream consists of a concatenation of sequences, each just two pictures:</w:t>
        </w:r>
      </w:ins>
    </w:p>
    <w:p>
      <w:pPr>
        <w:pStyle w:val="Enumlev1"/>
        <w:rPr>
          <w:ins w:id="4104" w:author="Teruhiko Suzuki" w:date="2016-03-28T10:49:00Z"/>
        </w:rPr>
      </w:pPr>
      <w:ins w:id="4102" w:author="Teruhiko Suzuki" w:date="2016-03-28T10:49:00Z">
        <w:r>
          <w:rPr>
            <w:sz w:val="22"/>
            <w:szCs w:val="22"/>
            <w:lang w:val="en-CA" w:eastAsia="ja-JP"/>
          </w:rPr>
          <w:t>–</w:t>
        </w:r>
      </w:ins>
      <w:ins w:id="4103"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4107" w:author="Teruhiko Suzuki" w:date="2016-03-28T10:49:00Z"/>
        </w:rPr>
      </w:pPr>
      <w:ins w:id="4105" w:author="Teruhiko Suzuki" w:date="2016-03-28T10:49:00Z">
        <w:r>
          <w:rPr>
            <w:sz w:val="22"/>
            <w:szCs w:val="22"/>
            <w:lang w:val="en-CA" w:eastAsia="ja-JP"/>
          </w:rPr>
          <w:t>–</w:t>
        </w:r>
      </w:ins>
      <w:ins w:id="4106"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4109" w:author="Teruhiko Suzuki" w:date="2016-03-28T10:49:00Z"/>
        </w:rPr>
      </w:pPr>
      <w:ins w:id="4108" w:author="Teruhiko Suzuki" w:date="2016-03-28T10:49:00Z">
        <w:r>
          <w:rPr>
            <w:lang w:val="en-CA" w:eastAsia="ja-JP"/>
          </w:rPr>
          <w:t>The concatenated sequences consist of:</w:t>
        </w:r>
      </w:ins>
    </w:p>
    <w:p>
      <w:pPr>
        <w:pStyle w:val="Enumlev1"/>
        <w:rPr>
          <w:sz w:val="22"/>
          <w:szCs w:val="22"/>
          <w:lang w:val="en-CA" w:eastAsia="ja-JP"/>
          <w:ins w:id="4112" w:author="Teruhiko Suzuki" w:date="2016-03-28T10:49:00Z"/>
        </w:rPr>
      </w:pPr>
      <w:ins w:id="4110" w:author="Teruhiko Suzuki" w:date="2016-03-28T10:49:00Z">
        <w:r>
          <w:rPr>
            <w:sz w:val="22"/>
            <w:szCs w:val="22"/>
            <w:lang w:val="en-CA" w:eastAsia="ja-JP"/>
          </w:rPr>
          <w:t>–</w:t>
        </w:r>
      </w:ins>
      <w:ins w:id="4111"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 </w:t>
        </w:r>
      </w:ins>
    </w:p>
    <w:p>
      <w:pPr>
        <w:pStyle w:val="Enumlev1"/>
        <w:rPr>
          <w:ins w:id="4115" w:author="Teruhiko Suzuki" w:date="2016-03-28T10:49:00Z"/>
        </w:rPr>
      </w:pPr>
      <w:ins w:id="4113" w:author="Teruhiko Suzuki" w:date="2016-03-28T10:49:00Z">
        <w:r>
          <w:rPr>
            <w:rFonts w:eastAsia="Times New Roman"/>
            <w:sz w:val="22"/>
            <w:szCs w:val="22"/>
            <w:lang w:val="en-CA" w:eastAsia="ja-JP"/>
          </w:rPr>
          <w:t xml:space="preserve">              </w:t>
        </w:r>
      </w:ins>
      <w:ins w:id="4114" w:author="Teruhiko Suzuki" w:date="2016-03-28T10:49:00Z">
        <w:r>
          <w:rPr>
            <w:sz w:val="22"/>
            <w:szCs w:val="22"/>
            <w:lang w:val="en-CA" w:eastAsia="ja-JP"/>
          </w:rPr>
          <w:t>persistent_rice_adaptation_enabled_flag= equal to 0, extended_precision_processing_flag= equal to 0, chroma_qp_offset_list_enabled_flag= equal to 0</w:t>
        </w:r>
      </w:ins>
    </w:p>
    <w:p>
      <w:pPr>
        <w:pStyle w:val="Enumlev1"/>
        <w:rPr>
          <w:ins w:id="4118" w:author="Teruhiko Suzuki" w:date="2016-03-28T10:49:00Z"/>
        </w:rPr>
      </w:pPr>
      <w:ins w:id="4116" w:author="Teruhiko Suzuki" w:date="2016-03-28T10:49:00Z">
        <w:r>
          <w:rPr>
            <w:sz w:val="22"/>
            <w:szCs w:val="22"/>
            <w:lang w:val="en-CA" w:eastAsia="ja-JP"/>
          </w:rPr>
          <w:t>–</w:t>
        </w:r>
      </w:ins>
      <w:ins w:id="4117" w:author="Teruhiko Suzuki" w:date="2016-03-28T10:49:00Z">
        <w:r>
          <w:rPr>
            <w:sz w:val="22"/>
            <w:szCs w:val="22"/>
            <w:lang w:val="en-CA" w:eastAsia="ja-JP"/>
          </w:rPr>
          <w:tab/>
          <w:t xml:space="preserve">  Sequence 1: as in sequence 0, but with transform_skip_rotation= equal to 1</w:t>
        </w:r>
      </w:ins>
    </w:p>
    <w:p>
      <w:pPr>
        <w:pStyle w:val="Enumlev1"/>
        <w:rPr>
          <w:ins w:id="4121" w:author="Teruhiko Suzuki" w:date="2016-03-28T10:49:00Z"/>
        </w:rPr>
      </w:pPr>
      <w:ins w:id="4119" w:author="Teruhiko Suzuki" w:date="2016-03-28T10:49:00Z">
        <w:r>
          <w:rPr>
            <w:sz w:val="22"/>
            <w:szCs w:val="22"/>
            <w:lang w:val="en-CA" w:eastAsia="ja-JP"/>
          </w:rPr>
          <w:t>–</w:t>
        </w:r>
      </w:ins>
      <w:ins w:id="4120" w:author="Teruhiko Suzuki" w:date="2016-03-28T10:49:00Z">
        <w:r>
          <w:rPr>
            <w:sz w:val="22"/>
            <w:szCs w:val="22"/>
            <w:lang w:val="en-CA" w:eastAsia="ja-JP"/>
          </w:rPr>
          <w:tab/>
          <w:t xml:space="preserve">  Sequence 2: as in sequence 0, but with transform_skip_context= equal to 1</w:t>
        </w:r>
      </w:ins>
    </w:p>
    <w:p>
      <w:pPr>
        <w:pStyle w:val="Enumlev1"/>
        <w:rPr>
          <w:ins w:id="4124" w:author="Teruhiko Suzuki" w:date="2016-03-28T10:49:00Z"/>
        </w:rPr>
      </w:pPr>
      <w:ins w:id="4122" w:author="Teruhiko Suzuki" w:date="2016-03-28T10:49:00Z">
        <w:r>
          <w:rPr>
            <w:sz w:val="22"/>
            <w:szCs w:val="22"/>
            <w:lang w:val="en-CA" w:eastAsia="ja-JP"/>
          </w:rPr>
          <w:t>–</w:t>
        </w:r>
      </w:ins>
      <w:ins w:id="4123" w:author="Teruhiko Suzuki" w:date="2016-03-28T10:49:00Z">
        <w:r>
          <w:rPr>
            <w:sz w:val="22"/>
            <w:szCs w:val="22"/>
            <w:lang w:val="en-CA" w:eastAsia="ja-JP"/>
          </w:rPr>
          <w:tab/>
          <w:t xml:space="preserve">  Sequence 3: as in sequence 0, but with implicit_rdpcm= equal to 1</w:t>
        </w:r>
      </w:ins>
    </w:p>
    <w:p>
      <w:pPr>
        <w:pStyle w:val="Enumlev1"/>
        <w:rPr>
          <w:ins w:id="4127" w:author="Teruhiko Suzuki" w:date="2016-03-28T10:49:00Z"/>
        </w:rPr>
      </w:pPr>
      <w:ins w:id="4125" w:author="Teruhiko Suzuki" w:date="2016-03-28T10:49:00Z">
        <w:r>
          <w:rPr>
            <w:sz w:val="22"/>
            <w:szCs w:val="22"/>
            <w:lang w:val="en-CA" w:eastAsia="ja-JP"/>
          </w:rPr>
          <w:t>–</w:t>
        </w:r>
      </w:ins>
      <w:ins w:id="4126" w:author="Teruhiko Suzuki" w:date="2016-03-28T10:49:00Z">
        <w:r>
          <w:rPr>
            <w:sz w:val="22"/>
            <w:szCs w:val="22"/>
            <w:lang w:val="en-CA" w:eastAsia="ja-JP"/>
          </w:rPr>
          <w:tab/>
          <w:t xml:space="preserve">  Sequence 4: as in sequence 0, but with intra_smoothing_disabled= equal to 1</w:t>
        </w:r>
      </w:ins>
    </w:p>
    <w:p>
      <w:pPr>
        <w:pStyle w:val="Enumlev1"/>
        <w:rPr>
          <w:ins w:id="4130" w:author="Teruhiko Suzuki" w:date="2016-03-28T10:49:00Z"/>
        </w:rPr>
      </w:pPr>
      <w:ins w:id="4128" w:author="Teruhiko Suzuki" w:date="2016-03-28T10:49:00Z">
        <w:r>
          <w:rPr>
            <w:sz w:val="22"/>
            <w:szCs w:val="22"/>
            <w:lang w:val="en-CA" w:eastAsia="ja-JP"/>
          </w:rPr>
          <w:t>–</w:t>
        </w:r>
      </w:ins>
      <w:ins w:id="4129" w:author="Teruhiko Suzuki" w:date="2016-03-28T10:49:00Z">
        <w:r>
          <w:rPr>
            <w:sz w:val="22"/>
            <w:szCs w:val="22"/>
            <w:lang w:val="en-CA" w:eastAsia="ja-JP"/>
          </w:rPr>
          <w:tab/>
          <w:t xml:space="preserve">  Sequence 5: as in sequence 0, but with persistent_rice_adaptation_enabled_flag= equal to 1</w:t>
        </w:r>
      </w:ins>
    </w:p>
    <w:p>
      <w:pPr>
        <w:pStyle w:val="Enumlev1"/>
        <w:rPr>
          <w:ins w:id="4133" w:author="Teruhiko Suzuki" w:date="2016-03-28T10:49:00Z"/>
        </w:rPr>
      </w:pPr>
      <w:ins w:id="4131" w:author="Teruhiko Suzuki" w:date="2016-03-28T10:49:00Z">
        <w:r>
          <w:rPr>
            <w:sz w:val="22"/>
            <w:szCs w:val="22"/>
            <w:lang w:val="en-CA" w:eastAsia="ja-JP"/>
          </w:rPr>
          <w:t>–</w:t>
        </w:r>
      </w:ins>
      <w:ins w:id="4132" w:author="Teruhiko Suzuki" w:date="2016-03-28T10:49:00Z">
        <w:r>
          <w:rPr>
            <w:sz w:val="22"/>
            <w:szCs w:val="22"/>
            <w:lang w:val="en-CA" w:eastAsia="ja-JP"/>
          </w:rPr>
          <w:tab/>
          <w:t xml:space="preserve">  Sequence 6: as in sequence 0, but with extended_precision_processing_flag= equal to 1</w:t>
        </w:r>
      </w:ins>
    </w:p>
    <w:p>
      <w:pPr>
        <w:pStyle w:val="Enumlev1"/>
        <w:rPr>
          <w:ins w:id="4136" w:author="Teruhiko Suzuki" w:date="2016-03-28T10:49:00Z"/>
        </w:rPr>
      </w:pPr>
      <w:ins w:id="4134" w:author="Teruhiko Suzuki" w:date="2016-03-28T10:49:00Z">
        <w:r>
          <w:rPr>
            <w:sz w:val="22"/>
            <w:szCs w:val="22"/>
            <w:lang w:val="en-CA" w:eastAsia="ja-JP"/>
          </w:rPr>
          <w:t>–</w:t>
        </w:r>
      </w:ins>
      <w:ins w:id="4135" w:author="Teruhiko Suzuki" w:date="2016-03-28T10:49:00Z">
        <w:r>
          <w:rPr>
            <w:sz w:val="22"/>
            <w:szCs w:val="22"/>
            <w:lang w:val="en-CA" w:eastAsia="ja-JP"/>
          </w:rPr>
          <w:tab/>
          <w:t xml:space="preserve">  Sequence 7: as in sequence 0, but with chroma_qp_offset_list_enabled_flag= equal to 1</w:t>
        </w:r>
      </w:ins>
    </w:p>
    <w:p>
      <w:pPr>
        <w:pStyle w:val="Normal"/>
        <w:rPr>
          <w:lang w:val="en-CA" w:eastAsia="ja-JP"/>
          <w:ins w:id="4140" w:author="Teruhiko Suzuki" w:date="2016-03-28T10:49:00Z"/>
        </w:rPr>
      </w:pPr>
      <w:ins w:id="4137" w:author="Teruhiko Suzuki" w:date="2016-03-28T10:49:00Z">
        <w:r>
          <w:rPr>
            <w:b/>
            <w:bCs/>
            <w:lang w:val="en-CA"/>
          </w:rPr>
          <w:t>Functional stage:</w:t>
        </w:r>
      </w:ins>
      <w:ins w:id="4138" w:author="Teruhiko Suzuki" w:date="2016-03-28T10:49:00Z">
        <w:r>
          <w:rPr>
            <w:lang w:val="en-CA"/>
          </w:rPr>
          <w:t xml:space="preserve"> </w:t>
        </w:r>
      </w:ins>
      <w:ins w:id="4139" w:author="Teruhiko Suzuki" w:date="2016-03-28T10:49:00Z">
        <w:r>
          <w:rPr>
            <w:lang w:val="en-CA" w:eastAsia="ja-JP"/>
          </w:rPr>
          <w:t>Test the extended precision processing function.</w:t>
        </w:r>
      </w:ins>
    </w:p>
    <w:p>
      <w:pPr>
        <w:pStyle w:val="Normal"/>
        <w:rPr>
          <w:ins w:id="4148" w:author="Teruhiko Suzuki" w:date="2016-03-28T10:49:00Z"/>
        </w:rPr>
      </w:pPr>
      <w:ins w:id="4141" w:author="Teruhiko Suzuki" w:date="2016-03-28T10:49:00Z">
        <w:r>
          <w:rPr>
            <w:b/>
            <w:bCs/>
            <w:lang w:val="en-CA"/>
          </w:rPr>
          <w:t>Purpose:</w:t>
        </w:r>
      </w:ins>
      <w:ins w:id="4142" w:author="Teruhiko Suzuki" w:date="2016-03-28T10:49:00Z">
        <w:r>
          <w:rPr>
            <w:lang w:val="en-CA"/>
          </w:rPr>
          <w:t xml:space="preserve"> </w:t>
        </w:r>
      </w:ins>
      <w:ins w:id="4143" w:author="Teruhiko Suzuki" w:date="2016-03-28T10:49:00Z">
        <w:r>
          <w:rPr>
            <w:lang w:val="en-CA" w:eastAsia="ja-JP"/>
          </w:rPr>
          <w:t xml:space="preserve">Check </w:t>
        </w:r>
      </w:ins>
      <w:ins w:id="4144" w:author="Teruhiko Suzuki" w:date="2016-03-28T10:49:00Z">
        <w:r>
          <w:rPr>
            <w:lang w:val="en-CA"/>
          </w:rPr>
          <w:t>that the decoder properly decodes</w:t>
        </w:r>
      </w:ins>
      <w:ins w:id="4145" w:author="Teruhiko Suzuki" w:date="2016-03-28T10:49:00Z">
        <w:r>
          <w:rPr>
            <w:lang w:val="en-CA" w:eastAsia="ja-JP"/>
          </w:rPr>
          <w:t xml:space="preserve"> bitstream of</w:t>
        </w:r>
      </w:ins>
      <w:ins w:id="4146" w:author="Teruhiko Suzuki" w:date="2016-03-28T10:49:00Z">
        <w:r>
          <w:rPr>
            <w:lang w:val="en-CA" w:eastAsia="ja-JP"/>
          </w:rPr>
          <w:t>a bitstream for the</w:t>
        </w:r>
      </w:ins>
      <w:ins w:id="4147" w:author="Teruhiko Suzuki" w:date="2016-03-28T10:49:00Z">
        <w:r>
          <w:rPr>
            <w:lang w:val="en-CA" w:eastAsia="ja-JP"/>
          </w:rPr>
          <w:t xml:space="preserve"> High Throughput 4:4:4 16 Intra profile with general_lower_bit_rate_constraint_flag equal to 1.</w:t>
        </w:r>
      </w:ins>
    </w:p>
    <w:p>
      <w:pPr>
        <w:pStyle w:val="Heading4"/>
        <w:numPr>
          <w:ilvl w:val="3"/>
          <w:numId w:val="5"/>
        </w:numPr>
        <w:ind w:left="864" w:hanging="0"/>
        <w:rPr>
          <w:lang w:val="en-CA"/>
          <w:ins w:id="4154" w:author="Teruhiko Suzuki" w:date="2016-03-28T10:49:00Z"/>
        </w:rPr>
      </w:pPr>
      <w:ins w:id="4149" w:author="Teruhiko Suzuki" w:date="2016-03-28T10:49:00Z">
        <w:del w:id="4150" w:author="Tomohiro Ikai" w:date="2016-05-02T14:33:00Z">
          <w:r>
            <w:rPr>
              <w:lang w:val="en-CA"/>
            </w:rPr>
            <w:delText>6.6.16.43</w:delText>
            <w:tab/>
          </w:r>
        </w:del>
      </w:ins>
      <w:ins w:id="4151" w:author="Teruhiko Suzuki" w:date="2016-03-28T10:49:00Z">
        <w:r>
          <w:rPr>
            <w:lang w:val="en-CA"/>
          </w:rPr>
          <w:t xml:space="preserve">Test bitstreams # </w:t>
        </w:r>
      </w:ins>
      <w:ins w:id="4152" w:author="Teruhiko Suzuki" w:date="2016-03-28T10:49:00Z">
        <w:r>
          <w:rPr>
            <w:lang w:val="en-CA" w:eastAsia="en-US"/>
          </w:rPr>
          <w:t>WAVETILES_</w:t>
        </w:r>
      </w:ins>
      <w:ins w:id="4153" w:author="Teruhiko Suzuki" w:date="2016-03-28T10:49:00Z">
        <w:r>
          <w:rPr>
            <w:lang w:val="en-CA" w:eastAsia="en-US"/>
          </w:rPr>
          <w:t>RExt</w:t>
        </w:r>
      </w:ins>
    </w:p>
    <w:p>
      <w:pPr>
        <w:pStyle w:val="Normal"/>
        <w:rPr>
          <w:ins w:id="4168" w:author="Teruhiko Suzuki" w:date="2016-03-28T10:49:00Z"/>
        </w:rPr>
      </w:pPr>
      <w:ins w:id="4155" w:author="Teruhiko Suzuki" w:date="2016-03-28T10:49:00Z">
        <w:r>
          <w:rPr>
            <w:b/>
            <w:bCs/>
            <w:lang w:val="en-CA"/>
          </w:rPr>
          <w:t>Specification:</w:t>
        </w:r>
      </w:ins>
      <w:ins w:id="4156" w:author="Teruhiko Suzuki" w:date="2016-03-28T10:49:00Z">
        <w:r>
          <w:rPr>
            <w:lang w:val="en-CA"/>
          </w:rPr>
          <w:t xml:space="preserve"> </w:t>
        </w:r>
      </w:ins>
      <w:ins w:id="4157" w:author="Teruhiko Suzuki" w:date="2016-03-28T10:49:00Z">
        <w:r>
          <w:rPr>
            <w:lang w:val="en-CA" w:eastAsia="ja-JP"/>
          </w:rPr>
          <w:t>All slices are coded as I slice</w:t>
        </w:r>
      </w:ins>
      <w:ins w:id="4158" w:author="Teruhiko Suzuki" w:date="2016-03-28T10:49:00Z">
        <w:r>
          <w:rPr>
            <w:lang w:val="en-CA" w:eastAsia="ja-JP"/>
          </w:rPr>
          <w:t>s</w:t>
        </w:r>
      </w:ins>
      <w:ins w:id="4159" w:author="Teruhiko Suzuki" w:date="2016-03-28T10:49:00Z">
        <w:r>
          <w:rPr>
            <w:lang w:val="en-CA" w:eastAsia="ja-JP"/>
          </w:rPr>
          <w:t xml:space="preserve">. bit_depth_luma_minus8 and bit_depth_chroma_minus8 </w:t>
        </w:r>
      </w:ins>
      <w:ins w:id="4160" w:author="Teruhiko Suzuki" w:date="2016-03-28T10:49:00Z">
        <w:r>
          <w:rPr>
            <w:lang w:val="en-CA" w:eastAsia="ja-JP"/>
          </w:rPr>
          <w:t>are</w:t>
        </w:r>
      </w:ins>
      <w:ins w:id="4161" w:author="Teruhiko Suzuki" w:date="2016-03-28T10:49:00Z">
        <w:r>
          <w:rPr>
            <w:lang w:val="en-CA" w:eastAsia="ja-JP"/>
          </w:rPr>
          <w:t xml:space="preserve"> set equal to </w:t>
        </w:r>
      </w:ins>
      <w:ins w:id="4162" w:author="Teruhiko Suzuki" w:date="2016-03-28T10:49:00Z">
        <w:r>
          <w:rPr>
            <w:lang w:val="en-CA" w:eastAsia="ja-JP"/>
          </w:rPr>
          <w:t>8</w:t>
        </w:r>
      </w:ins>
      <w:ins w:id="4163" w:author="Teruhiko Suzuki" w:date="2016-03-28T10:49:00Z">
        <w:r>
          <w:rPr>
            <w:lang w:val="en-CA" w:eastAsia="ja-JP"/>
          </w:rPr>
          <w:t xml:space="preserve">. </w:t>
        </w:r>
      </w:ins>
      <w:ins w:id="4164" w:author="Teruhiko Suzuki" w:date="2016-03-28T10:49:00Z">
        <w:r>
          <w:rPr>
            <w:lang w:val="en-CA" w:eastAsia="ja-JP"/>
          </w:rPr>
          <w:t xml:space="preserve">chroma_format_idc is set equal to 3. </w:t>
        </w:r>
      </w:ins>
      <w:ins w:id="4165" w:author="Teruhiko Suzuki" w:date="2016-03-28T10:49:00Z">
        <w:r>
          <w:rPr>
            <w:lang w:val="en-CA" w:eastAsia="ja-JP"/>
          </w:rPr>
          <w:t>The purpose of the stream is to exercise the combination of simultaneously</w:t>
        </w:r>
      </w:ins>
      <w:ins w:id="4166" w:author="Teruhiko Suzuki" w:date="2016-03-28T10:49:00Z">
        <w:r>
          <w:rPr>
            <w:lang w:val="en-CA" w:eastAsia="ja-JP"/>
          </w:rPr>
          <w:t xml:space="preserve"> </w:t>
        </w:r>
      </w:ins>
      <w:ins w:id="4167" w:author="Teruhiko Suzuki" w:date="2016-03-28T10:49:00Z">
        <w:r>
          <w:rPr>
            <w:lang w:val="en-CA" w:eastAsia="ja-JP"/>
          </w:rPr>
          <w:t>using wavefronts and tiles.</w:t>
        </w:r>
      </w:ins>
    </w:p>
    <w:p>
      <w:pPr>
        <w:pStyle w:val="Normal"/>
        <w:rPr>
          <w:lang w:val="en-CA" w:eastAsia="ja-JP"/>
          <w:ins w:id="4170" w:author="Teruhiko Suzuki" w:date="2016-03-28T10:49:00Z"/>
        </w:rPr>
      </w:pPr>
      <w:ins w:id="4169" w:author="Teruhiko Suzuki" w:date="2016-03-28T10:49:00Z">
        <w:r>
          <w:rPr>
            <w:lang w:val="en-CA" w:eastAsia="ja-JP"/>
          </w:rPr>
          <w:t>The stream consists of four sequences of one picture:</w:t>
        </w:r>
      </w:ins>
    </w:p>
    <w:p>
      <w:pPr>
        <w:pStyle w:val="Enumlev1"/>
        <w:rPr>
          <w:ins w:id="4173" w:author="Teruhiko Suzuki" w:date="2016-03-28T10:49:00Z"/>
        </w:rPr>
      </w:pPr>
      <w:ins w:id="4171" w:author="Teruhiko Suzuki" w:date="2016-03-28T10:49:00Z">
        <w:r>
          <w:rPr>
            <w:sz w:val="22"/>
            <w:szCs w:val="22"/>
            <w:lang w:val="en-CA" w:eastAsia="ja-JP"/>
          </w:rPr>
          <w:t>–</w:t>
        </w:r>
      </w:ins>
      <w:ins w:id="4172" w:author="Teruhiko Suzuki" w:date="2016-03-28T10:49:00Z">
        <w:r>
          <w:rPr>
            <w:sz w:val="22"/>
            <w:szCs w:val="22"/>
            <w:lang w:val="en-CA" w:eastAsia="ja-JP"/>
          </w:rPr>
          <w:tab/>
          <w:t xml:space="preserve">  Sequence 1: 1 slice per picture</w:t>
        </w:r>
      </w:ins>
    </w:p>
    <w:p>
      <w:pPr>
        <w:pStyle w:val="Enumlev1"/>
        <w:rPr>
          <w:ins w:id="4176" w:author="Teruhiko Suzuki" w:date="2016-03-28T10:49:00Z"/>
        </w:rPr>
      </w:pPr>
      <w:ins w:id="4174" w:author="Teruhiko Suzuki" w:date="2016-03-28T10:49:00Z">
        <w:r>
          <w:rPr>
            <w:sz w:val="22"/>
            <w:szCs w:val="22"/>
            <w:lang w:val="en-CA" w:eastAsia="ja-JP"/>
          </w:rPr>
          <w:t>–</w:t>
        </w:r>
      </w:ins>
      <w:ins w:id="4175" w:author="Teruhiko Suzuki" w:date="2016-03-28T10:49:00Z">
        <w:r>
          <w:rPr>
            <w:sz w:val="22"/>
            <w:szCs w:val="22"/>
            <w:lang w:val="en-CA" w:eastAsia="ja-JP"/>
          </w:rPr>
          <w:tab/>
          <w:t xml:space="preserve">  Sequence 2: 1 slice per tile</w:t>
        </w:r>
      </w:ins>
    </w:p>
    <w:p>
      <w:pPr>
        <w:pStyle w:val="Enumlev1"/>
        <w:rPr>
          <w:ins w:id="4179" w:author="Teruhiko Suzuki" w:date="2016-03-28T10:49:00Z"/>
        </w:rPr>
      </w:pPr>
      <w:ins w:id="4177" w:author="Teruhiko Suzuki" w:date="2016-03-28T10:49:00Z">
        <w:r>
          <w:rPr>
            <w:sz w:val="22"/>
            <w:szCs w:val="22"/>
            <w:lang w:val="en-CA" w:eastAsia="ja-JP"/>
          </w:rPr>
          <w:t>–</w:t>
        </w:r>
      </w:ins>
      <w:ins w:id="4178" w:author="Teruhiko Suzuki" w:date="2016-03-28T10:49:00Z">
        <w:r>
          <w:rPr>
            <w:sz w:val="22"/>
            <w:szCs w:val="22"/>
            <w:lang w:val="en-CA" w:eastAsia="ja-JP"/>
          </w:rPr>
          <w:tab/>
          <w:t xml:space="preserve">  Sequence 3: 1 slice for at most 6 CTUs</w:t>
        </w:r>
      </w:ins>
    </w:p>
    <w:p>
      <w:pPr>
        <w:pStyle w:val="Enumlev1"/>
        <w:rPr>
          <w:ins w:id="4182" w:author="Teruhiko Suzuki" w:date="2016-03-28T10:49:00Z"/>
        </w:rPr>
      </w:pPr>
      <w:ins w:id="4180" w:author="Teruhiko Suzuki" w:date="2016-03-28T10:49:00Z">
        <w:r>
          <w:rPr>
            <w:sz w:val="22"/>
            <w:szCs w:val="22"/>
            <w:lang w:val="en-CA" w:eastAsia="ja-JP"/>
          </w:rPr>
          <w:t>–</w:t>
        </w:r>
      </w:ins>
      <w:ins w:id="4181" w:author="Teruhiko Suzuki" w:date="2016-03-28T10:49:00Z">
        <w:r>
          <w:rPr>
            <w:sz w:val="22"/>
            <w:szCs w:val="22"/>
            <w:lang w:val="en-CA" w:eastAsia="ja-JP"/>
          </w:rPr>
          <w:tab/>
          <w:t xml:space="preserve">  Sequence 4: 1 slice segment for at most 6 CTUs</w:t>
        </w:r>
      </w:ins>
    </w:p>
    <w:p>
      <w:pPr>
        <w:pStyle w:val="Enumlev1"/>
        <w:rPr>
          <w:sz w:val="22"/>
          <w:szCs w:val="22"/>
          <w:lang w:val="en-CA" w:eastAsia="ja-JP"/>
          <w:ins w:id="4185" w:author="Teruhiko Suzuki" w:date="2016-03-28T10:49:00Z"/>
        </w:rPr>
      </w:pPr>
      <w:ins w:id="4183" w:author="Teruhiko Suzuki" w:date="2016-03-28T10:49:00Z">
        <w:r>
          <w:rPr>
            <w:sz w:val="22"/>
            <w:szCs w:val="22"/>
            <w:lang w:val="en-CA" w:eastAsia="ja-JP"/>
          </w:rPr>
          <w:t>–</w:t>
        </w:r>
      </w:ins>
      <w:ins w:id="4184" w:author="Teruhiko Suzuki" w:date="2016-03-28T10:49:00Z">
        <w:r>
          <w:rPr>
            <w:sz w:val="22"/>
            <w:szCs w:val="22"/>
            <w:lang w:val="en-CA" w:eastAsia="ja-JP"/>
          </w:rPr>
          <w:tab/>
          <w:t>Sequences 3 and 4 split the picture into multiple slice / slice segments per tile.</w:t>
        </w:r>
      </w:ins>
    </w:p>
    <w:p>
      <w:pPr>
        <w:pStyle w:val="Normal"/>
        <w:rPr>
          <w:lang w:val="en-CA" w:eastAsia="ja-JP"/>
          <w:ins w:id="4189" w:author="Teruhiko Suzuki" w:date="2016-03-28T10:49:00Z"/>
        </w:rPr>
      </w:pPr>
      <w:ins w:id="4186" w:author="Teruhiko Suzuki" w:date="2016-03-28T10:49:00Z">
        <w:r>
          <w:rPr>
            <w:b/>
            <w:bCs/>
            <w:lang w:val="en-CA"/>
          </w:rPr>
          <w:t>Functional stage:</w:t>
        </w:r>
      </w:ins>
      <w:ins w:id="4187" w:author="Teruhiko Suzuki" w:date="2016-03-28T10:49:00Z">
        <w:r>
          <w:rPr>
            <w:lang w:val="en-CA"/>
          </w:rPr>
          <w:t xml:space="preserve"> </w:t>
        </w:r>
      </w:ins>
      <w:ins w:id="4188" w:author="Teruhiko Suzuki" w:date="2016-03-28T10:49:00Z">
        <w:r>
          <w:rPr>
            <w:lang w:val="en-CA" w:eastAsia="ja-JP"/>
          </w:rPr>
          <w:t>Test the extended precision processing function.</w:t>
        </w:r>
      </w:ins>
    </w:p>
    <w:p>
      <w:pPr>
        <w:pStyle w:val="Normal"/>
        <w:rPr>
          <w:ins w:id="4197" w:author="Teruhiko Suzuki" w:date="2016-03-28T10:49:00Z"/>
        </w:rPr>
      </w:pPr>
      <w:ins w:id="4190" w:author="Teruhiko Suzuki" w:date="2016-03-28T10:49:00Z">
        <w:r>
          <w:rPr>
            <w:b/>
            <w:bCs/>
            <w:lang w:val="en-CA"/>
          </w:rPr>
          <w:t>Purpose:</w:t>
        </w:r>
      </w:ins>
      <w:ins w:id="4191" w:author="Teruhiko Suzuki" w:date="2016-03-28T10:49:00Z">
        <w:r>
          <w:rPr>
            <w:lang w:val="en-CA"/>
          </w:rPr>
          <w:t xml:space="preserve"> </w:t>
        </w:r>
      </w:ins>
      <w:ins w:id="4192" w:author="Teruhiko Suzuki" w:date="2016-03-28T10:49:00Z">
        <w:r>
          <w:rPr>
            <w:lang w:val="en-CA" w:eastAsia="ja-JP"/>
          </w:rPr>
          <w:t xml:space="preserve">Check </w:t>
        </w:r>
      </w:ins>
      <w:ins w:id="4193" w:author="Teruhiko Suzuki" w:date="2016-03-28T10:49:00Z">
        <w:r>
          <w:rPr>
            <w:lang w:val="en-CA"/>
          </w:rPr>
          <w:t>that the decoder properly decodes</w:t>
        </w:r>
      </w:ins>
      <w:ins w:id="4194" w:author="Teruhiko Suzuki" w:date="2016-03-28T10:49:00Z">
        <w:r>
          <w:rPr>
            <w:lang w:val="en-CA" w:eastAsia="ja-JP"/>
          </w:rPr>
          <w:t xml:space="preserve"> bitstream of</w:t>
        </w:r>
      </w:ins>
      <w:ins w:id="4195" w:author="Teruhiko Suzuki" w:date="2016-03-28T10:49:00Z">
        <w:r>
          <w:rPr>
            <w:lang w:val="en-CA" w:eastAsia="ja-JP"/>
          </w:rPr>
          <w:t>a bitstream for the</w:t>
        </w:r>
      </w:ins>
      <w:ins w:id="4196" w:author="Teruhiko Suzuki" w:date="2016-03-28T10:49:00Z">
        <w:r>
          <w:rPr>
            <w:lang w:val="en-CA" w:eastAsia="ja-JP"/>
          </w:rPr>
          <w:t xml:space="preserve"> High Throughput 4:4:4 16 Intra profile with general_lower_bit_rate_constraint_flag equal to 1. </w:t>
        </w:r>
      </w:ins>
    </w:p>
    <w:p>
      <w:pPr>
        <w:pStyle w:val="Normal"/>
        <w:rPr>
          <w:lang w:val="en-CA" w:eastAsia="ja-JP"/>
          <w:ins w:id="4199" w:author="Ramasubramonian, Adarsh Krishnan" w:date="2016-04-29T23:51:00Z"/>
        </w:rPr>
      </w:pPr>
      <w:ins w:id="4198" w:author="Ramasubramonian, Adarsh Krishnan" w:date="2016-04-29T23:51:00Z">
        <w:r>
          <w:rPr>
            <w:lang w:val="en-CA" w:eastAsia="ja-JP"/>
          </w:rPr>
        </w:r>
      </w:ins>
    </w:p>
    <w:p>
      <w:pPr>
        <w:pStyle w:val="Heading3"/>
        <w:numPr>
          <w:ilvl w:val="2"/>
          <w:numId w:val="5"/>
        </w:numPr>
        <w:rPr>
          <w:lang w:eastAsia="ja-JP"/>
          <w:ins w:id="4202" w:author="Ramasubramonian, Adarsh Krishnan" w:date="2016-04-29T23:56:00Z"/>
        </w:rPr>
      </w:pPr>
      <w:ins w:id="4200" w:author="Ramasubramonian, Adarsh Krishnan" w:date="2016-04-29T23:56:00Z">
        <w:r>
          <w:rPr/>
          <w:t xml:space="preserve">Test bitstreams </w:t>
        </w:r>
      </w:ins>
      <w:ins w:id="4201" w:author="Ramasubramonian, Adarsh Krishnan" w:date="2016-04-29T23:56:00Z">
        <w:r>
          <w:rPr>
            <w:lang w:val="en-US" w:eastAsia="ja-JP"/>
          </w:rPr>
          <w:t>– Scalable extensions</w:t>
        </w:r>
      </w:ins>
    </w:p>
    <w:p>
      <w:pPr>
        <w:pStyle w:val="Heading4"/>
        <w:numPr>
          <w:ilvl w:val="3"/>
          <w:numId w:val="5"/>
        </w:numPr>
        <w:ind w:left="864" w:hanging="0"/>
        <w:rPr>
          <w:lang w:val="en-CA" w:eastAsia="ja-JP"/>
          <w:ins w:id="4204" w:author="Ramasubramonian, Adarsh Krishnan" w:date="2016-04-29T23:56:00Z"/>
        </w:rPr>
      </w:pPr>
      <w:ins w:id="4203" w:author="Ramasubramonian, Adarsh Krishnan" w:date="2016-04-29T23:56:00Z">
        <w:r>
          <w:rPr>
            <w:lang w:val="en-CA" w:eastAsia="ja-JP"/>
          </w:rPr>
          <w:t>Test bitstreams – Layer ID</w:t>
        </w:r>
      </w:ins>
    </w:p>
    <w:p>
      <w:pPr>
        <w:pStyle w:val="Heading5"/>
        <w:numPr>
          <w:ilvl w:val="4"/>
          <w:numId w:val="5"/>
        </w:numPr>
        <w:rPr>
          <w:lang w:eastAsia="ja-JP"/>
          <w:ins w:id="4206" w:author="Ramasubramonian, Adarsh Krishnan" w:date="2016-04-29T23:56:00Z"/>
        </w:rPr>
      </w:pPr>
      <w:ins w:id="4205" w:author="Ramasubramonian, Adarsh Krishnan" w:date="2016-04-29T23:56:00Z">
        <w:r>
          <w:rPr>
            <w:lang w:val="en-US" w:eastAsia="ja-JP"/>
          </w:rPr>
          <w:t>Test bitstream #LAYERID_A_NOKIA</w:t>
        </w:r>
      </w:ins>
    </w:p>
    <w:p>
      <w:pPr>
        <w:pStyle w:val="Normal"/>
        <w:rPr>
          <w:lang w:val="en-CA" w:eastAsia="ja-JP"/>
          <w:ins w:id="4212" w:author="Ramasubramonian, Adarsh Krishnan" w:date="2016-04-29T23:56:00Z"/>
        </w:rPr>
      </w:pPr>
      <w:ins w:id="4207" w:author="Ramasubramonian, Adarsh Krishnan" w:date="2016-04-29T23:56:00Z">
        <w:r>
          <w:rPr>
            <w:b/>
            <w:bCs/>
            <w:lang w:val="en-CA"/>
          </w:rPr>
          <w:t>Specification:</w:t>
        </w:r>
      </w:ins>
      <w:ins w:id="4208" w:author="Ramasubramonian, Adarsh Krishnan" w:date="2016-04-29T23:56:00Z">
        <w:r>
          <w:rPr>
            <w:lang w:val="en-CA"/>
          </w:rPr>
          <w:t xml:space="preserve"> All slices are coded as I, P and B slices. The </w:t>
        </w:r>
      </w:ins>
      <w:ins w:id="4209" w:author="Ramasubramonian, Adarsh Krishnan" w:date="2016-04-29T23:56:00Z">
        <w:r>
          <w:rPr>
            <w:lang w:val="en-CA" w:eastAsia="ja-JP"/>
          </w:rPr>
          <w:t xml:space="preserve">LAYERID_A_NOKIA </w:t>
        </w:r>
      </w:ins>
      <w:ins w:id="4210" w:author="Ramasubramonian, Adarsh Krishnan" w:date="2016-04-29T23:56:00Z">
        <w:r>
          <w:rPr>
            <w:lang w:val="en-CA"/>
          </w:rPr>
          <w:t>bitstream has two layers –with layer ID values 0 and 2. The layer with layer ID equal to 2 is coded as an auxiliary layer</w:t>
        </w:r>
      </w:ins>
      <w:ins w:id="4211" w:author="Ramasubramonian, Adarsh Krishnan" w:date="2016-04-29T23:56:00Z">
        <w:r>
          <w:rPr>
            <w:lang w:val="en-CA" w:eastAsia="ja-JP"/>
          </w:rPr>
          <w:t>. The bitstream contains only nine access units.</w:t>
        </w:r>
      </w:ins>
    </w:p>
    <w:p>
      <w:pPr>
        <w:pStyle w:val="Normal"/>
        <w:rPr>
          <w:lang w:val="en-CA" w:eastAsia="ja-JP"/>
          <w:ins w:id="4216" w:author="Ramasubramonian, Adarsh Krishnan" w:date="2016-04-29T23:56:00Z"/>
        </w:rPr>
      </w:pPr>
      <w:ins w:id="4213" w:author="Ramasubramonian, Adarsh Krishnan" w:date="2016-04-29T23:56:00Z">
        <w:r>
          <w:rPr>
            <w:b/>
            <w:bCs/>
            <w:lang w:val="en-CA"/>
          </w:rPr>
          <w:t>Functional stage:</w:t>
        </w:r>
      </w:ins>
      <w:ins w:id="4214" w:author="Ramasubramonian, Adarsh Krishnan" w:date="2016-04-29T23:56:00Z">
        <w:r>
          <w:rPr>
            <w:lang w:val="en-CA"/>
          </w:rPr>
          <w:t xml:space="preserve"> </w:t>
        </w:r>
      </w:ins>
      <w:ins w:id="4215" w:author="Ramasubramonian, Adarsh Krishnan" w:date="2016-04-29T23:56:00Z">
        <w:r>
          <w:rPr>
            <w:lang w:val="en-CA" w:eastAsia="ja-JP"/>
          </w:rPr>
          <w:t>Test gaps in the layer ID values.</w:t>
        </w:r>
      </w:ins>
    </w:p>
    <w:p>
      <w:pPr>
        <w:pStyle w:val="Normal"/>
        <w:rPr>
          <w:lang w:val="en-CA" w:eastAsia="ja-JP"/>
          <w:ins w:id="4220" w:author="Ramasubramonian, Adarsh Krishnan" w:date="2016-04-29T23:56:00Z"/>
        </w:rPr>
      </w:pPr>
      <w:ins w:id="4217" w:author="Ramasubramonian, Adarsh Krishnan" w:date="2016-04-29T23:56:00Z">
        <w:r>
          <w:rPr>
            <w:b/>
            <w:bCs/>
            <w:lang w:val="en-CA"/>
          </w:rPr>
          <w:t>Purpose:</w:t>
        </w:r>
      </w:ins>
      <w:ins w:id="4218" w:author="Ramasubramonian, Adarsh Krishnan" w:date="2016-04-29T23:56:00Z">
        <w:r>
          <w:rPr>
            <w:lang w:val="en-CA"/>
          </w:rPr>
          <w:t xml:space="preserve"> Check that the decoder can properly decode</w:t>
        </w:r>
      </w:ins>
      <w:ins w:id="4219" w:author="Ramasubramonian, Adarsh Krishnan" w:date="2016-04-29T23:56:00Z">
        <w:r>
          <w:rPr>
            <w:lang w:val="en-CA" w:eastAsia="ja-JP"/>
          </w:rPr>
          <w:t xml:space="preserve"> bitstreams that have layers with gaps in the layer ID values.</w:t>
        </w:r>
      </w:ins>
    </w:p>
    <w:p>
      <w:pPr>
        <w:pStyle w:val="Normal"/>
        <w:rPr>
          <w:lang w:val="en-CA" w:eastAsia="ja-JP"/>
          <w:ins w:id="4223" w:author="Ramasubramonian, Adarsh Krishnan" w:date="2016-04-29T23:56:00Z"/>
        </w:rPr>
      </w:pPr>
      <w:ins w:id="4221" w:author="Ramasubramonian, Adarsh Krishnan" w:date="2016-04-29T23:56:00Z">
        <w:r>
          <w:rPr>
            <w:b/>
            <w:lang w:val="en-CA" w:eastAsia="ja-JP"/>
          </w:rPr>
          <w:t xml:space="preserve">Bitstream: </w:t>
        </w:r>
      </w:ins>
      <w:ins w:id="4222" w:author="Ramasubramonian, Adarsh Krishnan" w:date="2016-04-29T23:56:00Z">
        <w:r>
          <w:rPr>
            <w:lang w:val="en-CA" w:eastAsia="ja-JP"/>
          </w:rPr>
          <w:t>LAYERID_A_NOKIA_2.bit</w:t>
        </w:r>
      </w:ins>
    </w:p>
    <w:p>
      <w:pPr>
        <w:pStyle w:val="Normal"/>
        <w:rPr>
          <w:ins w:id="4226" w:author="Ramasubramonian, Adarsh Krishnan" w:date="2016-04-29T23:56:00Z"/>
        </w:rPr>
      </w:pPr>
      <w:ins w:id="4224" w:author="Ramasubramonian, Adarsh Krishnan" w:date="2016-04-29T23:56:00Z">
        <w:r>
          <w:rPr>
            <w:b/>
            <w:lang w:val="en-CA" w:eastAsia="ja-JP"/>
          </w:rPr>
          <w:t>Coding structure:</w:t>
        </w:r>
      </w:ins>
      <w:ins w:id="4225" w:author="Ramasubramonian, Adarsh Krishnan" w:date="2016-04-29T23:56:00Z">
        <w:r>
          <w:rPr>
            <w:lang w:val="en-CA" w:eastAsia="ja-JP"/>
          </w:rPr>
          <w:t xml:space="preserve"> Hierarchical B-frames with GOP size of 8.</w:t>
        </w:r>
      </w:ins>
    </w:p>
    <w:p>
      <w:pPr>
        <w:pStyle w:val="Normal"/>
        <w:rPr>
          <w:ins w:id="4229" w:author="Ramasubramonian, Adarsh Krishnan" w:date="2016-04-29T23:56:00Z"/>
        </w:rPr>
      </w:pPr>
      <w:ins w:id="4227" w:author="Ramasubramonian, Adarsh Krishnan" w:date="2016-04-29T23:56:00Z">
        <w:r>
          <w:rPr>
            <w:b/>
            <w:lang w:val="en-CA" w:eastAsia="ja-JP"/>
          </w:rPr>
          <w:t>Number of access units:</w:t>
        </w:r>
      </w:ins>
      <w:ins w:id="4228" w:author="Ramasubramonian, Adarsh Krishnan" w:date="2016-04-29T23:56:00Z">
        <w:r>
          <w:rPr>
            <w:lang w:val="en-CA" w:eastAsia="ja-JP"/>
          </w:rPr>
          <w:t xml:space="preserve"> 9</w:t>
        </w:r>
      </w:ins>
    </w:p>
    <w:p>
      <w:pPr>
        <w:pStyle w:val="Normal"/>
        <w:rPr>
          <w:ins w:id="4232" w:author="Ramasubramonian, Adarsh Krishnan" w:date="2016-04-29T23:56:00Z"/>
        </w:rPr>
      </w:pPr>
      <w:ins w:id="4230" w:author="Ramasubramonian, Adarsh Krishnan" w:date="2016-04-29T23:56:00Z">
        <w:r>
          <w:rPr>
            <w:b/>
            <w:lang w:val="en-CA" w:eastAsia="ja-JP"/>
          </w:rPr>
          <w:t>Profile, tier and level (PTL) information:</w:t>
        </w:r>
      </w:ins>
      <w:ins w:id="4231" w:author="Ramasubramonian, Adarsh Krishnan" w:date="2016-04-29T23:56:00Z">
        <w:r>
          <w:rPr>
            <w:lang w:val="en-CA" w:eastAsia="ja-JP"/>
          </w:rPr>
          <w:t xml:space="preserve"> Three PTL structures are specified:</w:t>
        </w:r>
      </w:ins>
    </w:p>
    <w:p>
      <w:pPr>
        <w:pStyle w:val="Enumlev1"/>
        <w:rPr>
          <w:ins w:id="4235" w:author="Ramasubramonian, Adarsh Krishnan" w:date="2016-04-29T23:56:00Z"/>
        </w:rPr>
      </w:pPr>
      <w:ins w:id="4233" w:author="Ramasubramonian, Adarsh Krishnan" w:date="2016-04-29T23:56:00Z">
        <w:r>
          <w:rPr>
            <w:sz w:val="22"/>
            <w:szCs w:val="22"/>
            <w:lang w:val="en-CA" w:eastAsia="ja-JP"/>
          </w:rPr>
          <w:t>–</w:t>
        </w:r>
      </w:ins>
      <w:ins w:id="4234" w:author="Ramasubramonian, Adarsh Krishnan" w:date="2016-04-29T23:56:00Z">
        <w:r>
          <w:rPr>
            <w:sz w:val="22"/>
            <w:szCs w:val="22"/>
            <w:lang w:val="en-CA" w:eastAsia="ja-JP"/>
          </w:rPr>
          <w:tab/>
          <w:t>PTL Idx 0: Main profile, Main tier, Level 4.1 (whole bitstream)</w:t>
        </w:r>
      </w:ins>
    </w:p>
    <w:p>
      <w:pPr>
        <w:pStyle w:val="Enumlev1"/>
        <w:rPr>
          <w:ins w:id="4238" w:author="Ramasubramonian, Adarsh Krishnan" w:date="2016-04-29T23:56:00Z"/>
        </w:rPr>
      </w:pPr>
      <w:ins w:id="4236" w:author="Ramasubramonian, Adarsh Krishnan" w:date="2016-04-29T23:56:00Z">
        <w:r>
          <w:rPr>
            <w:sz w:val="22"/>
            <w:szCs w:val="22"/>
            <w:lang w:val="en-CA" w:eastAsia="ja-JP"/>
          </w:rPr>
          <w:t>–</w:t>
        </w:r>
      </w:ins>
      <w:ins w:id="4237" w:author="Ramasubramonian, Adarsh Krishnan" w:date="2016-04-29T23:56:00Z">
        <w:r>
          <w:rPr>
            <w:sz w:val="22"/>
            <w:szCs w:val="22"/>
            <w:lang w:val="en-CA" w:eastAsia="ja-JP"/>
          </w:rPr>
          <w:tab/>
          <w:t>PTL Idx 1: Main profile, Main tier, Level 3.1</w:t>
        </w:r>
      </w:ins>
    </w:p>
    <w:p>
      <w:pPr>
        <w:pStyle w:val="Enumlev1"/>
        <w:rPr>
          <w:ins w:id="4241" w:author="Ramasubramonian, Adarsh Krishnan" w:date="2016-04-29T23:56:00Z"/>
        </w:rPr>
      </w:pPr>
      <w:ins w:id="4239" w:author="Ramasubramonian, Adarsh Krishnan" w:date="2016-04-29T23:56:00Z">
        <w:r>
          <w:rPr>
            <w:sz w:val="22"/>
            <w:szCs w:val="22"/>
            <w:lang w:val="en-CA" w:eastAsia="ja-JP"/>
          </w:rPr>
          <w:t>–</w:t>
        </w:r>
      </w:ins>
      <w:ins w:id="4240" w:author="Ramasubramonian, Adarsh Krishnan" w:date="2016-04-29T23:56:00Z">
        <w:r>
          <w:rPr>
            <w:sz w:val="22"/>
            <w:szCs w:val="22"/>
            <w:lang w:val="en-CA" w:eastAsia="ja-JP"/>
          </w:rPr>
          <w:tab/>
          <w:t>PTL Idx 2: Main profile, Main tier, Level 4</w:t>
        </w:r>
      </w:ins>
    </w:p>
    <w:p>
      <w:pPr>
        <w:pStyle w:val="Normal"/>
        <w:rPr>
          <w:ins w:id="4244" w:author="Ramasubramonian, Adarsh Krishnan" w:date="2016-04-29T23:56:00Z"/>
        </w:rPr>
      </w:pPr>
      <w:ins w:id="4242" w:author="Ramasubramonian, Adarsh Krishnan" w:date="2016-04-29T23:56:00Z">
        <w:r>
          <w:rPr>
            <w:b/>
            <w:lang w:val="en-CA" w:eastAsia="ja-JP"/>
          </w:rPr>
          <w:t>Output layer sets:</w:t>
        </w:r>
      </w:ins>
      <w:ins w:id="4243" w:author="Ramasubramonian, Adarsh Krishnan" w:date="2016-04-29T23:56:00Z">
        <w:r>
          <w:rPr>
            <w:lang w:val="en-CA" w:eastAsia="ja-JP"/>
          </w:rPr>
          <w:t xml:space="preserve"> The bitstream contains three output layer sets:</w:t>
        </w:r>
      </w:ins>
    </w:p>
    <w:p>
      <w:pPr>
        <w:pStyle w:val="Enumlev1"/>
        <w:rPr>
          <w:ins w:id="4247" w:author="Ramasubramonian, Adarsh Krishnan" w:date="2016-04-29T23:56:00Z"/>
        </w:rPr>
      </w:pPr>
      <w:ins w:id="4245" w:author="Ramasubramonian, Adarsh Krishnan" w:date="2016-04-29T23:56:00Z">
        <w:r>
          <w:rPr>
            <w:sz w:val="22"/>
            <w:szCs w:val="22"/>
            <w:lang w:val="en-CA" w:eastAsia="ja-JP"/>
          </w:rPr>
          <w:t>–</w:t>
        </w:r>
      </w:ins>
      <w:ins w:id="4246" w:author="Ramasubramonian, Adarsh Krishnan" w:date="2016-04-29T23:56:00Z">
        <w:r>
          <w:rPr>
            <w:sz w:val="22"/>
            <w:szCs w:val="22"/>
            <w:lang w:val="en-CA" w:eastAsia="ja-JP"/>
          </w:rPr>
          <w:tab/>
          <w:t>OLS 0 includes the following layer:</w:t>
        </w:r>
      </w:ins>
    </w:p>
    <w:p>
      <w:pPr>
        <w:pStyle w:val="Enumlev1"/>
        <w:ind w:left="1588" w:hanging="397"/>
        <w:rPr>
          <w:ins w:id="4250" w:author="Ramasubramonian, Adarsh Krishnan" w:date="2016-04-29T23:56:00Z"/>
        </w:rPr>
      </w:pPr>
      <w:ins w:id="4248" w:author="Ramasubramonian, Adarsh Krishnan" w:date="2016-04-29T23:56:00Z">
        <w:r>
          <w:rPr>
            <w:sz w:val="22"/>
            <w:szCs w:val="22"/>
            <w:lang w:val="en-CA" w:eastAsia="ja-JP"/>
          </w:rPr>
          <w:t>–</w:t>
        </w:r>
      </w:ins>
      <w:ins w:id="4249" w:author="Ramasubramonian, Adarsh Krishnan" w:date="2016-04-29T23:56:00Z">
        <w:r>
          <w:rPr>
            <w:sz w:val="22"/>
            <w:szCs w:val="22"/>
            <w:lang w:val="en-CA" w:eastAsia="ja-JP"/>
          </w:rPr>
          <w:tab/>
          <w:t>Layer with layer ID value 0, PTL Idx 1</w:t>
        </w:r>
      </w:ins>
    </w:p>
    <w:p>
      <w:pPr>
        <w:pStyle w:val="Enumlev1"/>
        <w:rPr>
          <w:sz w:val="22"/>
          <w:szCs w:val="22"/>
          <w:lang w:val="en-CA" w:eastAsia="ja-JP"/>
          <w:ins w:id="4253" w:author="Ramasubramonian, Adarsh Krishnan" w:date="2016-04-29T23:56:00Z"/>
        </w:rPr>
      </w:pPr>
      <w:ins w:id="4251" w:author="Ramasubramonian, Adarsh Krishnan" w:date="2016-04-29T23:56:00Z">
        <w:r>
          <w:rPr>
            <w:sz w:val="22"/>
            <w:szCs w:val="22"/>
            <w:lang w:val="en-CA" w:eastAsia="ja-JP"/>
          </w:rPr>
          <w:t>–</w:t>
        </w:r>
      </w:ins>
      <w:ins w:id="4252" w:author="Ramasubramonian, Adarsh Krishnan" w:date="2016-04-29T23:56:00Z">
        <w:r>
          <w:rPr>
            <w:sz w:val="22"/>
            <w:szCs w:val="22"/>
            <w:lang w:val="en-CA" w:eastAsia="ja-JP"/>
          </w:rPr>
          <w:tab/>
          <w:t>OLS 1 includes the following layers:</w:t>
        </w:r>
      </w:ins>
    </w:p>
    <w:p>
      <w:pPr>
        <w:pStyle w:val="Enumlev1"/>
        <w:ind w:left="1588" w:hanging="397"/>
        <w:rPr>
          <w:ins w:id="4256" w:author="Ramasubramonian, Adarsh Krishnan" w:date="2016-04-29T23:56:00Z"/>
        </w:rPr>
      </w:pPr>
      <w:ins w:id="4254" w:author="Ramasubramonian, Adarsh Krishnan" w:date="2016-04-29T23:56:00Z">
        <w:r>
          <w:rPr>
            <w:sz w:val="22"/>
            <w:szCs w:val="22"/>
            <w:lang w:val="en-CA" w:eastAsia="ja-JP"/>
          </w:rPr>
          <w:t>–</w:t>
        </w:r>
      </w:ins>
      <w:ins w:id="4255" w:author="Ramasubramonian, Adarsh Krishnan" w:date="2016-04-29T23:56:00Z">
        <w:r>
          <w:rPr>
            <w:sz w:val="22"/>
            <w:szCs w:val="22"/>
            <w:lang w:val="en-CA" w:eastAsia="ja-JP"/>
          </w:rPr>
          <w:tab/>
          <w:t>Layer with layer ID value 0, PTL Idx 1</w:t>
        </w:r>
      </w:ins>
    </w:p>
    <w:p>
      <w:pPr>
        <w:pStyle w:val="Enumlev1"/>
        <w:ind w:left="1588" w:hanging="397"/>
        <w:rPr>
          <w:ins w:id="4259" w:author="Ramasubramonian, Adarsh Krishnan" w:date="2016-04-29T23:56:00Z"/>
        </w:rPr>
      </w:pPr>
      <w:ins w:id="4257" w:author="Ramasubramonian, Adarsh Krishnan" w:date="2016-04-29T23:56:00Z">
        <w:r>
          <w:rPr>
            <w:sz w:val="22"/>
            <w:szCs w:val="22"/>
            <w:lang w:val="en-CA" w:eastAsia="ja-JP"/>
          </w:rPr>
          <w:t>–</w:t>
        </w:r>
      </w:ins>
      <w:ins w:id="4258" w:author="Ramasubramonian, Adarsh Krishnan" w:date="2016-04-29T23:56:00Z">
        <w:r>
          <w:rPr>
            <w:sz w:val="22"/>
            <w:szCs w:val="22"/>
            <w:lang w:val="en-CA" w:eastAsia="ja-JP"/>
          </w:rPr>
          <w:tab/>
          <w:t>Layer with layer ID value 2, PTL Idx 2</w:t>
        </w:r>
      </w:ins>
    </w:p>
    <w:p>
      <w:pPr>
        <w:pStyle w:val="Enumlev1"/>
        <w:rPr>
          <w:ins w:id="4262" w:author="Ramasubramonian, Adarsh Krishnan" w:date="2016-04-29T23:56:00Z"/>
        </w:rPr>
      </w:pPr>
      <w:ins w:id="4260" w:author="Ramasubramonian, Adarsh Krishnan" w:date="2016-04-29T23:56:00Z">
        <w:r>
          <w:rPr>
            <w:sz w:val="22"/>
            <w:szCs w:val="22"/>
            <w:lang w:val="en-CA" w:eastAsia="ja-JP"/>
          </w:rPr>
          <w:t>–</w:t>
        </w:r>
      </w:ins>
      <w:ins w:id="4261" w:author="Ramasubramonian, Adarsh Krishnan" w:date="2016-04-29T23:56:00Z">
        <w:r>
          <w:rPr>
            <w:sz w:val="22"/>
            <w:szCs w:val="22"/>
            <w:lang w:val="en-CA" w:eastAsia="ja-JP"/>
          </w:rPr>
          <w:tab/>
          <w:t>OLS 2 includes the following layer:</w:t>
        </w:r>
      </w:ins>
    </w:p>
    <w:p>
      <w:pPr>
        <w:pStyle w:val="Enumlev1"/>
        <w:ind w:left="1588" w:hanging="397"/>
        <w:rPr>
          <w:ins w:id="4265" w:author="Ramasubramonian, Adarsh Krishnan" w:date="2016-04-29T23:56:00Z"/>
        </w:rPr>
      </w:pPr>
      <w:ins w:id="4263" w:author="Ramasubramonian, Adarsh Krishnan" w:date="2016-04-29T23:56:00Z">
        <w:r>
          <w:rPr>
            <w:sz w:val="22"/>
            <w:szCs w:val="22"/>
            <w:lang w:val="en-CA" w:eastAsia="ja-JP"/>
          </w:rPr>
          <w:t>–</w:t>
        </w:r>
      </w:ins>
      <w:ins w:id="4264" w:author="Ramasubramonian, Adarsh Krishnan" w:date="2016-04-29T23:56:00Z">
        <w:r>
          <w:rPr>
            <w:sz w:val="22"/>
            <w:szCs w:val="22"/>
            <w:lang w:val="en-CA" w:eastAsia="ja-JP"/>
          </w:rPr>
          <w:tab/>
          <w:t>Layer with layer ID value 2, PTL Idx 2</w:t>
        </w:r>
      </w:ins>
    </w:p>
    <w:p>
      <w:pPr>
        <w:pStyle w:val="Normal"/>
        <w:rPr>
          <w:ins w:id="4268" w:author="Ramasubramonian, Adarsh Krishnan" w:date="2016-04-29T23:56:00Z"/>
        </w:rPr>
      </w:pPr>
      <w:ins w:id="4266" w:author="Ramasubramonian, Adarsh Krishnan" w:date="2016-04-29T23:56:00Z">
        <w:r>
          <w:rPr>
            <w:b/>
            <w:lang w:val="en-CA" w:eastAsia="ja-JP"/>
          </w:rPr>
          <w:t>Resolution of each layer:</w:t>
        </w:r>
      </w:ins>
      <w:ins w:id="4267" w:author="Ramasubramonian, Adarsh Krishnan" w:date="2016-04-29T23:56:00Z">
        <w:r>
          <w:rPr>
            <w:lang w:val="en-CA" w:eastAsia="ja-JP"/>
          </w:rPr>
          <w:t xml:space="preserve"> 1280x720</w:t>
        </w:r>
      </w:ins>
    </w:p>
    <w:p>
      <w:pPr>
        <w:pStyle w:val="Normal"/>
        <w:rPr>
          <w:lang w:val="en-CA" w:eastAsia="ja-JP"/>
          <w:ins w:id="4271" w:author="Ramasubramonian, Adarsh Krishnan" w:date="2016-04-29T23:56:00Z"/>
        </w:rPr>
      </w:pPr>
      <w:ins w:id="4269" w:author="Ramasubramonian, Adarsh Krishnan" w:date="2016-04-29T23:56:00Z">
        <w:r>
          <w:rPr>
            <w:b/>
            <w:lang w:val="en-CA" w:eastAsia="ja-JP"/>
          </w:rPr>
          <w:t>Frame rate:</w:t>
        </w:r>
      </w:ins>
      <w:ins w:id="4270" w:author="Ramasubramonian, Adarsh Krishnan" w:date="2016-04-29T23:56:00Z">
        <w:r>
          <w:rPr>
            <w:lang w:val="en-CA" w:eastAsia="ja-JP"/>
          </w:rPr>
          <w:t xml:space="preserve"> 24 fps</w:t>
        </w:r>
      </w:ins>
    </w:p>
    <w:p>
      <w:pPr>
        <w:pStyle w:val="Heading5"/>
        <w:numPr>
          <w:ilvl w:val="4"/>
          <w:numId w:val="5"/>
        </w:numPr>
        <w:rPr>
          <w:lang w:eastAsia="ja-JP"/>
          <w:ins w:id="4273" w:author="Ramasubramonian, Adarsh Krishnan" w:date="2016-04-29T23:56:00Z"/>
        </w:rPr>
      </w:pPr>
      <w:ins w:id="4272" w:author="Ramasubramonian, Adarsh Krishnan" w:date="2016-04-29T23:56:00Z">
        <w:r>
          <w:rPr>
            <w:lang w:val="en-US" w:eastAsia="ja-JP"/>
          </w:rPr>
          <w:t>Test bitstream #MVD_A_IDCC</w:t>
        </w:r>
      </w:ins>
    </w:p>
    <w:p>
      <w:pPr>
        <w:pStyle w:val="Normal"/>
        <w:rPr>
          <w:lang w:val="en-CA" w:eastAsia="ja-JP"/>
          <w:ins w:id="4279" w:author="Ramasubramonian, Adarsh Krishnan" w:date="2016-04-29T23:56:00Z"/>
        </w:rPr>
      </w:pPr>
      <w:ins w:id="4274" w:author="Ramasubramonian, Adarsh Krishnan" w:date="2016-04-29T23:56:00Z">
        <w:r>
          <w:rPr>
            <w:b/>
            <w:bCs/>
            <w:lang w:val="en-CA"/>
          </w:rPr>
          <w:t>Specification:</w:t>
        </w:r>
      </w:ins>
      <w:ins w:id="4275" w:author="Ramasubramonian, Adarsh Krishnan" w:date="2016-04-29T23:56:00Z">
        <w:r>
          <w:rPr>
            <w:lang w:val="en-CA"/>
          </w:rPr>
          <w:t xml:space="preserve"> All slices are coded as I, P and B slices. The </w:t>
        </w:r>
      </w:ins>
      <w:ins w:id="4276" w:author="Ramasubramonian, Adarsh Krishnan" w:date="2016-04-29T23:56:00Z">
        <w:r>
          <w:rPr>
            <w:lang w:val="en-CA" w:eastAsia="ja-JP"/>
          </w:rPr>
          <w:t xml:space="preserve">MVD_A_IDCC </w:t>
        </w:r>
      </w:ins>
      <w:ins w:id="4277" w:author="Ramasubramonian, Adarsh Krishnan" w:date="2016-04-29T23:56:00Z">
        <w:r>
          <w:rPr>
            <w:lang w:val="en-CA"/>
          </w:rPr>
          <w:t>bitstream has two layers</w:t>
        </w:r>
      </w:ins>
      <w:ins w:id="4278" w:author="Ramasubramonian, Adarsh Krishnan" w:date="2016-04-29T23:56:00Z">
        <w:r>
          <w:rPr>
            <w:lang w:val="en-CA" w:eastAsia="ja-JP"/>
          </w:rPr>
          <w:t>. The bitstream contains only eight access units. The value of DefaultTargetOutputLayerIdc is set equal to 1. Layer 1 uses inter-layer sample prediction from Layer 0.</w:t>
        </w:r>
      </w:ins>
    </w:p>
    <w:p>
      <w:pPr>
        <w:pStyle w:val="Normal"/>
        <w:rPr>
          <w:lang w:val="en-CA" w:eastAsia="ja-JP"/>
          <w:ins w:id="4283" w:author="Ramasubramonian, Adarsh Krishnan" w:date="2016-04-29T23:56:00Z"/>
        </w:rPr>
      </w:pPr>
      <w:ins w:id="4280" w:author="Ramasubramonian, Adarsh Krishnan" w:date="2016-04-29T23:56:00Z">
        <w:r>
          <w:rPr>
            <w:b/>
            <w:bCs/>
            <w:lang w:val="en-CA"/>
          </w:rPr>
          <w:t>Functional stage:</w:t>
        </w:r>
      </w:ins>
      <w:ins w:id="4281" w:author="Ramasubramonian, Adarsh Krishnan" w:date="2016-04-29T23:56:00Z">
        <w:r>
          <w:rPr>
            <w:lang w:val="en-CA"/>
          </w:rPr>
          <w:t xml:space="preserve"> </w:t>
        </w:r>
      </w:ins>
      <w:ins w:id="4282" w:author="Ramasubramonian, Adarsh Krishnan" w:date="2016-04-29T23:56:00Z">
        <w:r>
          <w:rPr>
            <w:lang w:val="en-CA" w:eastAsia="ja-JP"/>
          </w:rPr>
          <w:t>Test disabling inter-layer motion vector prediction.</w:t>
        </w:r>
      </w:ins>
    </w:p>
    <w:p>
      <w:pPr>
        <w:pStyle w:val="Normal"/>
        <w:rPr>
          <w:ins w:id="4287" w:author="Ramasubramonian, Adarsh Krishnan" w:date="2016-04-29T23:56:00Z"/>
        </w:rPr>
      </w:pPr>
      <w:ins w:id="4284" w:author="Ramasubramonian, Adarsh Krishnan" w:date="2016-04-29T23:56:00Z">
        <w:r>
          <w:rPr>
            <w:b/>
            <w:bCs/>
            <w:lang w:val="en-CA"/>
          </w:rPr>
          <w:t>Purpose:</w:t>
        </w:r>
      </w:ins>
      <w:ins w:id="4285" w:author="Ramasubramonian, Adarsh Krishnan" w:date="2016-04-29T23:56:00Z">
        <w:r>
          <w:rPr>
            <w:lang w:val="en-CA"/>
          </w:rPr>
          <w:t xml:space="preserve"> Check that the decoder can properly decode</w:t>
        </w:r>
      </w:ins>
      <w:ins w:id="4286" w:author="Ramasubramonian, Adarsh Krishnan" w:date="2016-04-29T23:56:00Z">
        <w:r>
          <w:rPr>
            <w:lang w:val="en-CA" w:eastAsia="ja-JP"/>
          </w:rPr>
          <w:t xml:space="preserve"> when the enhancement layer performs inter-layer sample prediction from the base layer and motion vector prediction is disabled.</w:t>
        </w:r>
      </w:ins>
    </w:p>
    <w:p>
      <w:pPr>
        <w:pStyle w:val="Normal"/>
        <w:rPr>
          <w:lang w:val="en-CA" w:eastAsia="ja-JP"/>
          <w:ins w:id="4290" w:author="Ramasubramonian, Adarsh Krishnan" w:date="2016-04-29T23:56:00Z"/>
        </w:rPr>
      </w:pPr>
      <w:ins w:id="4288" w:author="Ramasubramonian, Adarsh Krishnan" w:date="2016-04-29T23:56:00Z">
        <w:r>
          <w:rPr>
            <w:b/>
            <w:lang w:val="en-CA" w:eastAsia="ja-JP"/>
          </w:rPr>
          <w:t xml:space="preserve">Bitstream: </w:t>
        </w:r>
      </w:ins>
      <w:ins w:id="4289" w:author="Ramasubramonian, Adarsh Krishnan" w:date="2016-04-29T23:56:00Z">
        <w:r>
          <w:rPr>
            <w:lang w:val="en-CA" w:eastAsia="ja-JP"/>
          </w:rPr>
          <w:t>MVD_A_IDCC_1.bit</w:t>
        </w:r>
      </w:ins>
    </w:p>
    <w:p>
      <w:pPr>
        <w:pStyle w:val="Normal"/>
        <w:rPr>
          <w:ins w:id="4293" w:author="Ramasubramonian, Adarsh Krishnan" w:date="2016-04-29T23:56:00Z"/>
        </w:rPr>
      </w:pPr>
      <w:ins w:id="4291" w:author="Ramasubramonian, Adarsh Krishnan" w:date="2016-04-29T23:56:00Z">
        <w:r>
          <w:rPr>
            <w:b/>
            <w:lang w:val="en-CA" w:eastAsia="ja-JP"/>
          </w:rPr>
          <w:t>Coding structure:</w:t>
        </w:r>
      </w:ins>
      <w:ins w:id="4292" w:author="Ramasubramonian, Adarsh Krishnan" w:date="2016-04-29T23:56:00Z">
        <w:r>
          <w:rPr>
            <w:lang w:val="en-CA" w:eastAsia="ja-JP"/>
          </w:rPr>
          <w:t xml:space="preserve"> Hierarchical B-frames with four temporal sub-layers.</w:t>
        </w:r>
      </w:ins>
    </w:p>
    <w:p>
      <w:pPr>
        <w:pStyle w:val="Normal"/>
        <w:rPr>
          <w:ins w:id="4296" w:author="Ramasubramonian, Adarsh Krishnan" w:date="2016-04-29T23:56:00Z"/>
        </w:rPr>
      </w:pPr>
      <w:ins w:id="4294" w:author="Ramasubramonian, Adarsh Krishnan" w:date="2016-04-29T23:56:00Z">
        <w:r>
          <w:rPr>
            <w:b/>
            <w:lang w:val="en-CA" w:eastAsia="ja-JP"/>
          </w:rPr>
          <w:t>Number of access units:</w:t>
        </w:r>
      </w:ins>
      <w:ins w:id="4295" w:author="Ramasubramonian, Adarsh Krishnan" w:date="2016-04-29T23:56:00Z">
        <w:r>
          <w:rPr>
            <w:lang w:val="en-CA" w:eastAsia="ja-JP"/>
          </w:rPr>
          <w:t xml:space="preserve"> 8</w:t>
        </w:r>
      </w:ins>
    </w:p>
    <w:p>
      <w:pPr>
        <w:pStyle w:val="Normal"/>
        <w:rPr>
          <w:ins w:id="4299" w:author="Ramasubramonian, Adarsh Krishnan" w:date="2016-04-29T23:56:00Z"/>
        </w:rPr>
      </w:pPr>
      <w:ins w:id="4297" w:author="Ramasubramonian, Adarsh Krishnan" w:date="2016-04-29T23:56:00Z">
        <w:r>
          <w:rPr>
            <w:b/>
            <w:lang w:val="en-CA" w:eastAsia="ja-JP"/>
          </w:rPr>
          <w:t>Profile, tier and level (PTL) information:</w:t>
        </w:r>
      </w:ins>
      <w:ins w:id="4298" w:author="Ramasubramonian, Adarsh Krishnan" w:date="2016-04-29T23:56:00Z">
        <w:r>
          <w:rPr>
            <w:lang w:val="en-CA" w:eastAsia="ja-JP"/>
          </w:rPr>
          <w:t xml:space="preserve"> Three PTL structures are specified:</w:t>
        </w:r>
      </w:ins>
    </w:p>
    <w:p>
      <w:pPr>
        <w:pStyle w:val="Enumlev1"/>
        <w:rPr>
          <w:ins w:id="4302" w:author="Ramasubramonian, Adarsh Krishnan" w:date="2016-04-29T23:56:00Z"/>
        </w:rPr>
      </w:pPr>
      <w:ins w:id="4300" w:author="Ramasubramonian, Adarsh Krishnan" w:date="2016-04-29T23:56:00Z">
        <w:r>
          <w:rPr>
            <w:sz w:val="22"/>
            <w:szCs w:val="22"/>
            <w:lang w:val="en-CA" w:eastAsia="ja-JP"/>
          </w:rPr>
          <w:t>–</w:t>
        </w:r>
      </w:ins>
      <w:ins w:id="4301" w:author="Ramasubramonian, Adarsh Krishnan" w:date="2016-04-29T23:56:00Z">
        <w:r>
          <w:rPr>
            <w:sz w:val="22"/>
            <w:szCs w:val="22"/>
            <w:lang w:val="en-CA" w:eastAsia="ja-JP"/>
          </w:rPr>
          <w:tab/>
          <w:t>PTL Idx 0: Main profile, Main tier, Level 4 (whole bitstream)</w:t>
        </w:r>
      </w:ins>
    </w:p>
    <w:p>
      <w:pPr>
        <w:pStyle w:val="Enumlev1"/>
        <w:rPr>
          <w:ins w:id="4305" w:author="Ramasubramonian, Adarsh Krishnan" w:date="2016-04-29T23:56:00Z"/>
        </w:rPr>
      </w:pPr>
      <w:ins w:id="4303" w:author="Ramasubramonian, Adarsh Krishnan" w:date="2016-04-29T23:56:00Z">
        <w:r>
          <w:rPr>
            <w:sz w:val="22"/>
            <w:szCs w:val="22"/>
            <w:lang w:val="en-CA" w:eastAsia="ja-JP"/>
          </w:rPr>
          <w:t>–</w:t>
        </w:r>
      </w:ins>
      <w:ins w:id="4304" w:author="Ramasubramonian, Adarsh Krishnan" w:date="2016-04-29T23:56:00Z">
        <w:r>
          <w:rPr>
            <w:sz w:val="22"/>
            <w:szCs w:val="22"/>
            <w:lang w:val="en-CA" w:eastAsia="ja-JP"/>
          </w:rPr>
          <w:tab/>
          <w:t>PTL Idx 1: Main profile, Main tier, Level 3.1</w:t>
        </w:r>
      </w:ins>
    </w:p>
    <w:p>
      <w:pPr>
        <w:pStyle w:val="Enumlev1"/>
        <w:rPr>
          <w:ins w:id="4308" w:author="Ramasubramonian, Adarsh Krishnan" w:date="2016-04-29T23:56:00Z"/>
        </w:rPr>
      </w:pPr>
      <w:ins w:id="4306" w:author="Ramasubramonian, Adarsh Krishnan" w:date="2016-04-29T23:56:00Z">
        <w:r>
          <w:rPr>
            <w:sz w:val="22"/>
            <w:szCs w:val="22"/>
            <w:lang w:val="en-CA" w:eastAsia="ja-JP"/>
          </w:rPr>
          <w:t>–</w:t>
        </w:r>
      </w:ins>
      <w:ins w:id="4307" w:author="Ramasubramonian, Adarsh Krishnan" w:date="2016-04-29T23:56:00Z">
        <w:r>
          <w:rPr>
            <w:sz w:val="22"/>
            <w:szCs w:val="22"/>
            <w:lang w:val="en-CA" w:eastAsia="ja-JP"/>
          </w:rPr>
          <w:tab/>
          <w:t>PTL Idx 2: Scalable Main profile, Main tier, Level 4</w:t>
        </w:r>
      </w:ins>
    </w:p>
    <w:p>
      <w:pPr>
        <w:pStyle w:val="Normal"/>
        <w:rPr>
          <w:ins w:id="4311" w:author="Ramasubramonian, Adarsh Krishnan" w:date="2016-04-29T23:56:00Z"/>
        </w:rPr>
      </w:pPr>
      <w:ins w:id="4309" w:author="Ramasubramonian, Adarsh Krishnan" w:date="2016-04-29T23:56:00Z">
        <w:r>
          <w:rPr>
            <w:b/>
            <w:lang w:val="en-CA" w:eastAsia="ja-JP"/>
          </w:rPr>
          <w:t>Output layer sets:</w:t>
        </w:r>
      </w:ins>
      <w:ins w:id="4310" w:author="Ramasubramonian, Adarsh Krishnan" w:date="2016-04-29T23:56:00Z">
        <w:r>
          <w:rPr>
            <w:lang w:val="en-CA" w:eastAsia="ja-JP"/>
          </w:rPr>
          <w:t xml:space="preserve"> The bitstream contains two output layer sets:</w:t>
        </w:r>
      </w:ins>
    </w:p>
    <w:p>
      <w:pPr>
        <w:pStyle w:val="Enumlev1"/>
        <w:rPr>
          <w:ins w:id="4314" w:author="Ramasubramonian, Adarsh Krishnan" w:date="2016-04-29T23:56:00Z"/>
        </w:rPr>
      </w:pPr>
      <w:ins w:id="4312" w:author="Ramasubramonian, Adarsh Krishnan" w:date="2016-04-29T23:56:00Z">
        <w:r>
          <w:rPr>
            <w:sz w:val="22"/>
            <w:szCs w:val="22"/>
            <w:lang w:val="en-CA" w:eastAsia="ja-JP"/>
          </w:rPr>
          <w:t>–</w:t>
        </w:r>
      </w:ins>
      <w:ins w:id="4313" w:author="Ramasubramonian, Adarsh Krishnan" w:date="2016-04-29T23:56:00Z">
        <w:r>
          <w:rPr>
            <w:sz w:val="22"/>
            <w:szCs w:val="22"/>
            <w:lang w:val="en-CA" w:eastAsia="ja-JP"/>
          </w:rPr>
          <w:tab/>
          <w:t>OLS 0 includes the following layer:</w:t>
        </w:r>
      </w:ins>
    </w:p>
    <w:p>
      <w:pPr>
        <w:pStyle w:val="Enumlev1"/>
        <w:ind w:left="1588" w:hanging="397"/>
        <w:rPr>
          <w:ins w:id="4317" w:author="Ramasubramonian, Adarsh Krishnan" w:date="2016-04-29T23:56:00Z"/>
        </w:rPr>
      </w:pPr>
      <w:ins w:id="4315" w:author="Ramasubramonian, Adarsh Krishnan" w:date="2016-04-29T23:56:00Z">
        <w:r>
          <w:rPr>
            <w:sz w:val="22"/>
            <w:szCs w:val="22"/>
            <w:lang w:val="en-CA" w:eastAsia="ja-JP"/>
          </w:rPr>
          <w:t>–</w:t>
        </w:r>
      </w:ins>
      <w:ins w:id="4316" w:author="Ramasubramonian, Adarsh Krishnan" w:date="2016-04-29T23:56:00Z">
        <w:r>
          <w:rPr>
            <w:sz w:val="22"/>
            <w:szCs w:val="22"/>
            <w:lang w:val="en-CA" w:eastAsia="ja-JP"/>
          </w:rPr>
          <w:tab/>
          <w:t>Layer 0, PTL Idx 1</w:t>
        </w:r>
      </w:ins>
    </w:p>
    <w:p>
      <w:pPr>
        <w:pStyle w:val="Enumlev1"/>
        <w:rPr>
          <w:sz w:val="22"/>
          <w:szCs w:val="22"/>
          <w:lang w:val="en-CA" w:eastAsia="ja-JP"/>
          <w:ins w:id="4320" w:author="Ramasubramonian, Adarsh Krishnan" w:date="2016-04-29T23:56:00Z"/>
        </w:rPr>
      </w:pPr>
      <w:ins w:id="4318" w:author="Ramasubramonian, Adarsh Krishnan" w:date="2016-04-29T23:56:00Z">
        <w:r>
          <w:rPr>
            <w:sz w:val="22"/>
            <w:szCs w:val="22"/>
            <w:lang w:val="en-CA" w:eastAsia="ja-JP"/>
          </w:rPr>
          <w:t>–</w:t>
        </w:r>
      </w:ins>
      <w:ins w:id="4319" w:author="Ramasubramonian, Adarsh Krishnan" w:date="2016-04-29T23:56:00Z">
        <w:r>
          <w:rPr>
            <w:sz w:val="22"/>
            <w:szCs w:val="22"/>
            <w:lang w:val="en-CA" w:eastAsia="ja-JP"/>
          </w:rPr>
          <w:tab/>
          <w:t>OLS 1 includes the following layers:</w:t>
        </w:r>
      </w:ins>
    </w:p>
    <w:p>
      <w:pPr>
        <w:pStyle w:val="Enumlev1"/>
        <w:ind w:left="1588" w:hanging="397"/>
        <w:rPr>
          <w:ins w:id="4323" w:author="Ramasubramonian, Adarsh Krishnan" w:date="2016-04-29T23:56:00Z"/>
        </w:rPr>
      </w:pPr>
      <w:ins w:id="4321" w:author="Ramasubramonian, Adarsh Krishnan" w:date="2016-04-29T23:56:00Z">
        <w:r>
          <w:rPr>
            <w:sz w:val="22"/>
            <w:szCs w:val="22"/>
            <w:lang w:val="en-CA" w:eastAsia="ja-JP"/>
          </w:rPr>
          <w:t>–</w:t>
        </w:r>
      </w:ins>
      <w:ins w:id="4322" w:author="Ramasubramonian, Adarsh Krishnan" w:date="2016-04-29T23:56:00Z">
        <w:r>
          <w:rPr>
            <w:sz w:val="22"/>
            <w:szCs w:val="22"/>
            <w:lang w:val="en-CA" w:eastAsia="ja-JP"/>
          </w:rPr>
          <w:tab/>
          <w:t>Layer 0, PTL Idx 1</w:t>
        </w:r>
      </w:ins>
    </w:p>
    <w:p>
      <w:pPr>
        <w:pStyle w:val="Enumlev1"/>
        <w:ind w:left="1588" w:hanging="397"/>
        <w:rPr>
          <w:ins w:id="4326" w:author="Ramasubramonian, Adarsh Krishnan" w:date="2016-04-29T23:56:00Z"/>
        </w:rPr>
      </w:pPr>
      <w:ins w:id="4324" w:author="Ramasubramonian, Adarsh Krishnan" w:date="2016-04-29T23:56:00Z">
        <w:r>
          <w:rPr>
            <w:sz w:val="22"/>
            <w:szCs w:val="22"/>
            <w:lang w:val="en-CA" w:eastAsia="ja-JP"/>
          </w:rPr>
          <w:t>–</w:t>
        </w:r>
      </w:ins>
      <w:ins w:id="4325" w:author="Ramasubramonian, Adarsh Krishnan" w:date="2016-04-29T23:56:00Z">
        <w:r>
          <w:rPr>
            <w:sz w:val="22"/>
            <w:szCs w:val="22"/>
            <w:lang w:val="en-CA" w:eastAsia="ja-JP"/>
          </w:rPr>
          <w:tab/>
          <w:t>Layer 1, PTL Idx 2</w:t>
        </w:r>
      </w:ins>
    </w:p>
    <w:p>
      <w:pPr>
        <w:pStyle w:val="Normal"/>
        <w:rPr>
          <w:ins w:id="4329" w:author="Ramasubramonian, Adarsh Krishnan" w:date="2016-04-29T23:56:00Z"/>
        </w:rPr>
      </w:pPr>
      <w:ins w:id="4327" w:author="Ramasubramonian, Adarsh Krishnan" w:date="2016-04-29T23:56:00Z">
        <w:r>
          <w:rPr>
            <w:b/>
            <w:lang w:val="en-CA" w:eastAsia="ja-JP"/>
          </w:rPr>
          <w:t>Resolution of layers:</w:t>
        </w:r>
      </w:ins>
      <w:ins w:id="4328" w:author="Ramasubramonian, Adarsh Krishnan" w:date="2016-04-29T23:56:00Z">
        <w:r>
          <w:rPr>
            <w:lang w:val="en-CA" w:eastAsia="ja-JP"/>
          </w:rPr>
          <w:t xml:space="preserve"> </w:t>
        </w:r>
      </w:ins>
    </w:p>
    <w:p>
      <w:pPr>
        <w:pStyle w:val="Enumlev1"/>
        <w:rPr>
          <w:ins w:id="4332" w:author="Ramasubramonian, Adarsh Krishnan" w:date="2016-04-29T23:56:00Z"/>
        </w:rPr>
      </w:pPr>
      <w:ins w:id="4330" w:author="Ramasubramonian, Adarsh Krishnan" w:date="2016-04-29T23:56:00Z">
        <w:r>
          <w:rPr>
            <w:sz w:val="22"/>
            <w:szCs w:val="22"/>
            <w:lang w:val="en-CA" w:eastAsia="ja-JP"/>
          </w:rPr>
          <w:t>–</w:t>
        </w:r>
      </w:ins>
      <w:ins w:id="4331" w:author="Ramasubramonian, Adarsh Krishnan" w:date="2016-04-29T23:56:00Z">
        <w:r>
          <w:rPr>
            <w:sz w:val="22"/>
            <w:szCs w:val="22"/>
            <w:lang w:val="en-CA" w:eastAsia="ja-JP"/>
          </w:rPr>
          <w:tab/>
          <w:t>Layer 0: 960x540 (output), 960x544 (coded)</w:t>
        </w:r>
      </w:ins>
    </w:p>
    <w:p>
      <w:pPr>
        <w:pStyle w:val="Enumlev1"/>
        <w:rPr>
          <w:ins w:id="4335" w:author="Ramasubramonian, Adarsh Krishnan" w:date="2016-04-29T23:56:00Z"/>
        </w:rPr>
      </w:pPr>
      <w:ins w:id="4333" w:author="Ramasubramonian, Adarsh Krishnan" w:date="2016-04-29T23:56:00Z">
        <w:r>
          <w:rPr>
            <w:sz w:val="22"/>
            <w:szCs w:val="22"/>
            <w:lang w:val="en-CA" w:eastAsia="ja-JP"/>
          </w:rPr>
          <w:t>–</w:t>
        </w:r>
      </w:ins>
      <w:ins w:id="4334" w:author="Ramasubramonian, Adarsh Krishnan" w:date="2016-04-29T23:56:00Z">
        <w:r>
          <w:rPr>
            <w:sz w:val="22"/>
            <w:szCs w:val="22"/>
            <w:lang w:val="en-CA" w:eastAsia="ja-JP"/>
          </w:rPr>
          <w:tab/>
          <w:t>Layer 1: 1920x1080 (output), 1920x1280 (coded)</w:t>
        </w:r>
      </w:ins>
    </w:p>
    <w:p>
      <w:pPr>
        <w:pStyle w:val="Normal"/>
        <w:rPr>
          <w:lang w:val="en-CA" w:eastAsia="ja-JP"/>
          <w:ins w:id="4338" w:author="Ramasubramonian, Adarsh Krishnan" w:date="2016-04-29T23:56:00Z"/>
        </w:rPr>
      </w:pPr>
      <w:ins w:id="4336" w:author="Ramasubramonian, Adarsh Krishnan" w:date="2016-04-29T23:56:00Z">
        <w:r>
          <w:rPr>
            <w:b/>
            <w:lang w:val="en-CA" w:eastAsia="ja-JP"/>
          </w:rPr>
          <w:t>Frame rate:</w:t>
        </w:r>
      </w:ins>
      <w:ins w:id="4337" w:author="Ramasubramonian, Adarsh Krishnan" w:date="2016-04-29T23:56:00Z">
        <w:r>
          <w:rPr>
            <w:lang w:val="en-CA" w:eastAsia="ja-JP"/>
          </w:rPr>
          <w:t xml:space="preserve"> 24 fps</w:t>
        </w:r>
      </w:ins>
    </w:p>
    <w:p>
      <w:pPr>
        <w:pStyle w:val="Heading5"/>
        <w:numPr>
          <w:ilvl w:val="4"/>
          <w:numId w:val="5"/>
        </w:numPr>
        <w:rPr>
          <w:lang w:eastAsia="ja-JP"/>
          <w:ins w:id="4340" w:author="Ramasubramonian, Adarsh Krishnan" w:date="2016-04-29T23:56:00Z"/>
        </w:rPr>
      </w:pPr>
      <w:ins w:id="4339" w:author="Ramasubramonian, Adarsh Krishnan" w:date="2016-04-29T23:56:00Z">
        <w:r>
          <w:rPr>
            <w:lang w:val="en-US" w:eastAsia="ja-JP"/>
          </w:rPr>
          <w:t>Test bitstream #MVD_A_NOKIA</w:t>
        </w:r>
      </w:ins>
    </w:p>
    <w:p>
      <w:pPr>
        <w:pStyle w:val="Normal"/>
        <w:rPr>
          <w:lang w:val="en-CA" w:eastAsia="ja-JP"/>
          <w:ins w:id="4346" w:author="Ramasubramonian, Adarsh Krishnan" w:date="2016-04-29T23:56:00Z"/>
        </w:rPr>
      </w:pPr>
      <w:ins w:id="4341" w:author="Ramasubramonian, Adarsh Krishnan" w:date="2016-04-29T23:56:00Z">
        <w:r>
          <w:rPr>
            <w:b/>
            <w:bCs/>
            <w:lang w:val="en-CA"/>
          </w:rPr>
          <w:t>Specification:</w:t>
        </w:r>
      </w:ins>
      <w:ins w:id="4342" w:author="Ramasubramonian, Adarsh Krishnan" w:date="2016-04-29T23:56:00Z">
        <w:r>
          <w:rPr>
            <w:lang w:val="en-CA"/>
          </w:rPr>
          <w:t xml:space="preserve"> All slices are coded as I and P slices. The </w:t>
        </w:r>
      </w:ins>
      <w:ins w:id="4343" w:author="Ramasubramonian, Adarsh Krishnan" w:date="2016-04-29T23:56:00Z">
        <w:r>
          <w:rPr>
            <w:lang w:val="en-CA" w:eastAsia="ja-JP"/>
          </w:rPr>
          <w:t xml:space="preserve">MVD_A_NOKIA </w:t>
        </w:r>
      </w:ins>
      <w:ins w:id="4344" w:author="Ramasubramonian, Adarsh Krishnan" w:date="2016-04-29T23:56:00Z">
        <w:r>
          <w:rPr>
            <w:lang w:val="en-CA"/>
          </w:rPr>
          <w:t>bitstream has three layers</w:t>
        </w:r>
      </w:ins>
      <w:ins w:id="4345" w:author="Ramasubramonian, Adarsh Krishnan" w:date="2016-04-29T23:56:00Z">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ins>
    </w:p>
    <w:p>
      <w:pPr>
        <w:pStyle w:val="Normal"/>
        <w:rPr>
          <w:lang w:val="en-CA" w:eastAsia="ja-JP"/>
          <w:ins w:id="4350" w:author="Ramasubramonian, Adarsh Krishnan" w:date="2016-04-29T23:56:00Z"/>
        </w:rPr>
      </w:pPr>
      <w:ins w:id="4347" w:author="Ramasubramonian, Adarsh Krishnan" w:date="2016-04-29T23:56:00Z">
        <w:r>
          <w:rPr>
            <w:b/>
            <w:bCs/>
            <w:lang w:val="en-CA"/>
          </w:rPr>
          <w:t>Functional stage:</w:t>
        </w:r>
      </w:ins>
      <w:ins w:id="4348" w:author="Ramasubramonian, Adarsh Krishnan" w:date="2016-04-29T23:56:00Z">
        <w:r>
          <w:rPr>
            <w:lang w:val="en-CA"/>
          </w:rPr>
          <w:t xml:space="preserve"> </w:t>
        </w:r>
      </w:ins>
      <w:ins w:id="4349" w:author="Ramasubramonian, Adarsh Krishnan" w:date="2016-04-29T23:56:00Z">
        <w:r>
          <w:rPr>
            <w:lang w:val="en-CA" w:eastAsia="ja-JP"/>
          </w:rPr>
          <w:t>Test inter-layer sample prediction and inter-layer motion vector prediction from different layers.</w:t>
        </w:r>
      </w:ins>
    </w:p>
    <w:p>
      <w:pPr>
        <w:pStyle w:val="Normal"/>
        <w:rPr>
          <w:ins w:id="4354" w:author="Ramasubramonian, Adarsh Krishnan" w:date="2016-04-29T23:56:00Z"/>
        </w:rPr>
      </w:pPr>
      <w:ins w:id="4351" w:author="Ramasubramonian, Adarsh Krishnan" w:date="2016-04-29T23:56:00Z">
        <w:r>
          <w:rPr>
            <w:b/>
            <w:bCs/>
            <w:lang w:val="en-CA"/>
          </w:rPr>
          <w:t>Purpose:</w:t>
        </w:r>
      </w:ins>
      <w:ins w:id="4352" w:author="Ramasubramonian, Adarsh Krishnan" w:date="2016-04-29T23:56:00Z">
        <w:r>
          <w:rPr>
            <w:lang w:val="en-CA"/>
          </w:rPr>
          <w:t xml:space="preserve"> Check that the decoder can properly decode</w:t>
        </w:r>
      </w:ins>
      <w:ins w:id="4353" w:author="Ramasubramonian, Adarsh Krishnan" w:date="2016-04-29T23:56:00Z">
        <w:r>
          <w:rPr>
            <w:lang w:val="en-CA" w:eastAsia="ja-JP"/>
          </w:rPr>
          <w:t xml:space="preserve"> when the enhancement layer uses inter-layer sample prediction and inter-layer motion vector prediction from different layers.</w:t>
        </w:r>
      </w:ins>
    </w:p>
    <w:p>
      <w:pPr>
        <w:pStyle w:val="Normal"/>
        <w:rPr>
          <w:lang w:val="en-CA" w:eastAsia="ja-JP"/>
          <w:ins w:id="4357" w:author="Ramasubramonian, Adarsh Krishnan" w:date="2016-04-29T23:56:00Z"/>
        </w:rPr>
      </w:pPr>
      <w:ins w:id="4355" w:author="Ramasubramonian, Adarsh Krishnan" w:date="2016-04-29T23:56:00Z">
        <w:r>
          <w:rPr>
            <w:b/>
            <w:lang w:val="en-CA" w:eastAsia="ja-JP"/>
          </w:rPr>
          <w:t xml:space="preserve">Bitstream: </w:t>
        </w:r>
      </w:ins>
      <w:ins w:id="4356" w:author="Ramasubramonian, Adarsh Krishnan" w:date="2016-04-29T23:56:00Z">
        <w:r>
          <w:rPr>
            <w:lang w:val="en-CA" w:eastAsia="ja-JP"/>
          </w:rPr>
          <w:t>MVD_A_NOKIA_1.bit</w:t>
        </w:r>
      </w:ins>
    </w:p>
    <w:p>
      <w:pPr>
        <w:pStyle w:val="Normal"/>
        <w:rPr>
          <w:ins w:id="4360" w:author="Ramasubramonian, Adarsh Krishnan" w:date="2016-04-29T23:56:00Z"/>
        </w:rPr>
      </w:pPr>
      <w:ins w:id="4358" w:author="Ramasubramonian, Adarsh Krishnan" w:date="2016-04-29T23:56:00Z">
        <w:r>
          <w:rPr>
            <w:b/>
            <w:lang w:val="en-CA" w:eastAsia="ja-JP"/>
          </w:rPr>
          <w:t>Coding structure:</w:t>
        </w:r>
      </w:ins>
      <w:ins w:id="4359" w:author="Ramasubramonian, Adarsh Krishnan" w:date="2016-04-29T23:56:00Z">
        <w:r>
          <w:rPr>
            <w:lang w:val="en-CA" w:eastAsia="ja-JP"/>
          </w:rPr>
          <w:t xml:space="preserve"> Low delay P.</w:t>
        </w:r>
      </w:ins>
    </w:p>
    <w:p>
      <w:pPr>
        <w:pStyle w:val="Normal"/>
        <w:rPr>
          <w:ins w:id="4363" w:author="Ramasubramonian, Adarsh Krishnan" w:date="2016-04-29T23:56:00Z"/>
        </w:rPr>
      </w:pPr>
      <w:ins w:id="4361" w:author="Ramasubramonian, Adarsh Krishnan" w:date="2016-04-29T23:56:00Z">
        <w:r>
          <w:rPr>
            <w:b/>
            <w:lang w:val="en-CA" w:eastAsia="ja-JP"/>
          </w:rPr>
          <w:t>Number of access units:</w:t>
        </w:r>
      </w:ins>
      <w:ins w:id="4362" w:author="Ramasubramonian, Adarsh Krishnan" w:date="2016-04-29T23:56:00Z">
        <w:r>
          <w:rPr>
            <w:lang w:val="en-CA" w:eastAsia="ja-JP"/>
          </w:rPr>
          <w:t xml:space="preserve"> 4</w:t>
        </w:r>
      </w:ins>
    </w:p>
    <w:p>
      <w:pPr>
        <w:pStyle w:val="Normal"/>
        <w:rPr>
          <w:ins w:id="4366" w:author="Ramasubramonian, Adarsh Krishnan" w:date="2016-04-29T23:56:00Z"/>
        </w:rPr>
      </w:pPr>
      <w:ins w:id="4364" w:author="Ramasubramonian, Adarsh Krishnan" w:date="2016-04-29T23:56:00Z">
        <w:r>
          <w:rPr>
            <w:b/>
            <w:lang w:val="en-CA" w:eastAsia="ja-JP"/>
          </w:rPr>
          <w:t>Profile, tier and level (PTL) information:</w:t>
        </w:r>
      </w:ins>
      <w:ins w:id="4365" w:author="Ramasubramonian, Adarsh Krishnan" w:date="2016-04-29T23:56:00Z">
        <w:r>
          <w:rPr>
            <w:lang w:val="en-CA" w:eastAsia="ja-JP"/>
          </w:rPr>
          <w:t xml:space="preserve"> Three PTL structures are specified:</w:t>
        </w:r>
      </w:ins>
    </w:p>
    <w:p>
      <w:pPr>
        <w:pStyle w:val="Enumlev1"/>
        <w:rPr>
          <w:ins w:id="4369" w:author="Ramasubramonian, Adarsh Krishnan" w:date="2016-04-29T23:56:00Z"/>
        </w:rPr>
      </w:pPr>
      <w:ins w:id="4367" w:author="Ramasubramonian, Adarsh Krishnan" w:date="2016-04-29T23:56:00Z">
        <w:r>
          <w:rPr>
            <w:sz w:val="22"/>
            <w:szCs w:val="22"/>
            <w:lang w:val="en-CA" w:eastAsia="ja-JP"/>
          </w:rPr>
          <w:t>–</w:t>
        </w:r>
      </w:ins>
      <w:ins w:id="4368" w:author="Ramasubramonian, Adarsh Krishnan" w:date="2016-04-29T23:56:00Z">
        <w:r>
          <w:rPr>
            <w:sz w:val="22"/>
            <w:szCs w:val="22"/>
            <w:lang w:val="en-CA" w:eastAsia="ja-JP"/>
          </w:rPr>
          <w:tab/>
          <w:t>PTL Idx 0: Main profile, Main tier, Level 4.1 (whole bitstream)</w:t>
        </w:r>
      </w:ins>
    </w:p>
    <w:p>
      <w:pPr>
        <w:pStyle w:val="Enumlev1"/>
        <w:rPr>
          <w:ins w:id="4372" w:author="Ramasubramonian, Adarsh Krishnan" w:date="2016-04-29T23:56:00Z"/>
        </w:rPr>
      </w:pPr>
      <w:ins w:id="4370" w:author="Ramasubramonian, Adarsh Krishnan" w:date="2016-04-29T23:56:00Z">
        <w:r>
          <w:rPr>
            <w:sz w:val="22"/>
            <w:szCs w:val="22"/>
            <w:lang w:val="en-CA" w:eastAsia="ja-JP"/>
          </w:rPr>
          <w:t>–</w:t>
        </w:r>
      </w:ins>
      <w:ins w:id="4371" w:author="Ramasubramonian, Adarsh Krishnan" w:date="2016-04-29T23:56:00Z">
        <w:r>
          <w:rPr>
            <w:sz w:val="22"/>
            <w:szCs w:val="22"/>
            <w:lang w:val="en-CA" w:eastAsia="ja-JP"/>
          </w:rPr>
          <w:tab/>
          <w:t>PTL Idx 1: Main profile, Main tier, Level 3.1</w:t>
        </w:r>
      </w:ins>
    </w:p>
    <w:p>
      <w:pPr>
        <w:pStyle w:val="Enumlev1"/>
        <w:rPr>
          <w:ins w:id="4375" w:author="Ramasubramonian, Adarsh Krishnan" w:date="2016-04-29T23:56:00Z"/>
        </w:rPr>
      </w:pPr>
      <w:ins w:id="4373" w:author="Ramasubramonian, Adarsh Krishnan" w:date="2016-04-29T23:56:00Z">
        <w:r>
          <w:rPr>
            <w:sz w:val="22"/>
            <w:szCs w:val="22"/>
            <w:lang w:val="en-CA" w:eastAsia="ja-JP"/>
          </w:rPr>
          <w:t>–</w:t>
        </w:r>
      </w:ins>
      <w:ins w:id="4374" w:author="Ramasubramonian, Adarsh Krishnan" w:date="2016-04-29T23:56:00Z">
        <w:r>
          <w:rPr>
            <w:sz w:val="22"/>
            <w:szCs w:val="22"/>
            <w:lang w:val="en-CA" w:eastAsia="ja-JP"/>
          </w:rPr>
          <w:tab/>
          <w:t>PTL Idx 2: Scalable Main profile, Main tier, Level 4</w:t>
        </w:r>
      </w:ins>
    </w:p>
    <w:p>
      <w:pPr>
        <w:pStyle w:val="Normal"/>
        <w:rPr>
          <w:ins w:id="4378" w:author="Ramasubramonian, Adarsh Krishnan" w:date="2016-04-29T23:56:00Z"/>
        </w:rPr>
      </w:pPr>
      <w:ins w:id="4376" w:author="Ramasubramonian, Adarsh Krishnan" w:date="2016-04-29T23:56:00Z">
        <w:r>
          <w:rPr>
            <w:b/>
            <w:lang w:val="en-CA" w:eastAsia="ja-JP"/>
          </w:rPr>
          <w:t>Output layer sets:</w:t>
        </w:r>
      </w:ins>
      <w:ins w:id="4377" w:author="Ramasubramonian, Adarsh Krishnan" w:date="2016-04-29T23:56:00Z">
        <w:r>
          <w:rPr>
            <w:lang w:val="en-CA" w:eastAsia="ja-JP"/>
          </w:rPr>
          <w:t xml:space="preserve"> The bitstream contains three output layer sets:</w:t>
        </w:r>
      </w:ins>
    </w:p>
    <w:p>
      <w:pPr>
        <w:pStyle w:val="Enumlev1"/>
        <w:rPr>
          <w:ins w:id="4381" w:author="Ramasubramonian, Adarsh Krishnan" w:date="2016-04-29T23:56:00Z"/>
        </w:rPr>
      </w:pPr>
      <w:ins w:id="4379" w:author="Ramasubramonian, Adarsh Krishnan" w:date="2016-04-29T23:56:00Z">
        <w:r>
          <w:rPr>
            <w:sz w:val="22"/>
            <w:szCs w:val="22"/>
            <w:lang w:val="en-CA" w:eastAsia="ja-JP"/>
          </w:rPr>
          <w:t>–</w:t>
        </w:r>
      </w:ins>
      <w:ins w:id="4380" w:author="Ramasubramonian, Adarsh Krishnan" w:date="2016-04-29T23:56:00Z">
        <w:r>
          <w:rPr>
            <w:sz w:val="22"/>
            <w:szCs w:val="22"/>
            <w:lang w:val="en-CA" w:eastAsia="ja-JP"/>
          </w:rPr>
          <w:tab/>
          <w:t>OLS 0 includes the following layer:</w:t>
        </w:r>
      </w:ins>
    </w:p>
    <w:p>
      <w:pPr>
        <w:pStyle w:val="Enumlev1"/>
        <w:ind w:left="1588" w:hanging="397"/>
        <w:rPr>
          <w:ins w:id="4384" w:author="Ramasubramonian, Adarsh Krishnan" w:date="2016-04-29T23:56:00Z"/>
        </w:rPr>
      </w:pPr>
      <w:ins w:id="4382" w:author="Ramasubramonian, Adarsh Krishnan" w:date="2016-04-29T23:56:00Z">
        <w:r>
          <w:rPr>
            <w:sz w:val="22"/>
            <w:szCs w:val="22"/>
            <w:lang w:val="en-CA" w:eastAsia="ja-JP"/>
          </w:rPr>
          <w:t>–</w:t>
        </w:r>
      </w:ins>
      <w:ins w:id="4383" w:author="Ramasubramonian, Adarsh Krishnan" w:date="2016-04-29T23:56:00Z">
        <w:r>
          <w:rPr>
            <w:sz w:val="22"/>
            <w:szCs w:val="22"/>
            <w:lang w:val="en-CA" w:eastAsia="ja-JP"/>
          </w:rPr>
          <w:tab/>
          <w:t>Layer 0, PTL Idx 1</w:t>
        </w:r>
      </w:ins>
    </w:p>
    <w:p>
      <w:pPr>
        <w:pStyle w:val="Enumlev1"/>
        <w:rPr>
          <w:sz w:val="22"/>
          <w:szCs w:val="22"/>
          <w:lang w:val="en-CA" w:eastAsia="ja-JP"/>
          <w:ins w:id="4387" w:author="Ramasubramonian, Adarsh Krishnan" w:date="2016-04-29T23:56:00Z"/>
        </w:rPr>
      </w:pPr>
      <w:ins w:id="4385" w:author="Ramasubramonian, Adarsh Krishnan" w:date="2016-04-29T23:56:00Z">
        <w:r>
          <w:rPr>
            <w:sz w:val="22"/>
            <w:szCs w:val="22"/>
            <w:lang w:val="en-CA" w:eastAsia="ja-JP"/>
          </w:rPr>
          <w:t>–</w:t>
        </w:r>
      </w:ins>
      <w:ins w:id="4386" w:author="Ramasubramonian, Adarsh Krishnan" w:date="2016-04-29T23:56:00Z">
        <w:r>
          <w:rPr>
            <w:sz w:val="22"/>
            <w:szCs w:val="22"/>
            <w:lang w:val="en-CA" w:eastAsia="ja-JP"/>
          </w:rPr>
          <w:tab/>
          <w:t>OLS 1 includes the following layers:</w:t>
        </w:r>
      </w:ins>
    </w:p>
    <w:p>
      <w:pPr>
        <w:pStyle w:val="Enumlev1"/>
        <w:ind w:left="1588" w:hanging="397"/>
        <w:rPr>
          <w:ins w:id="4390" w:author="Ramasubramonian, Adarsh Krishnan" w:date="2016-04-29T23:56:00Z"/>
        </w:rPr>
      </w:pPr>
      <w:ins w:id="4388" w:author="Ramasubramonian, Adarsh Krishnan" w:date="2016-04-29T23:56:00Z">
        <w:r>
          <w:rPr>
            <w:sz w:val="22"/>
            <w:szCs w:val="22"/>
            <w:lang w:val="en-CA" w:eastAsia="ja-JP"/>
          </w:rPr>
          <w:t>–</w:t>
        </w:r>
      </w:ins>
      <w:ins w:id="4389" w:author="Ramasubramonian, Adarsh Krishnan" w:date="2016-04-29T23:56:00Z">
        <w:r>
          <w:rPr>
            <w:sz w:val="22"/>
            <w:szCs w:val="22"/>
            <w:lang w:val="en-CA" w:eastAsia="ja-JP"/>
          </w:rPr>
          <w:tab/>
          <w:t>Layer 0, PTL Idx 1</w:t>
        </w:r>
      </w:ins>
    </w:p>
    <w:p>
      <w:pPr>
        <w:pStyle w:val="Enumlev1"/>
        <w:ind w:left="1588" w:hanging="397"/>
        <w:rPr>
          <w:ins w:id="4393" w:author="Ramasubramonian, Adarsh Krishnan" w:date="2016-04-29T23:56:00Z"/>
        </w:rPr>
      </w:pPr>
      <w:ins w:id="4391" w:author="Ramasubramonian, Adarsh Krishnan" w:date="2016-04-29T23:56:00Z">
        <w:r>
          <w:rPr>
            <w:sz w:val="22"/>
            <w:szCs w:val="22"/>
            <w:lang w:val="en-CA" w:eastAsia="ja-JP"/>
          </w:rPr>
          <w:t>–</w:t>
        </w:r>
      </w:ins>
      <w:ins w:id="4392" w:author="Ramasubramonian, Adarsh Krishnan" w:date="2016-04-29T23:56:00Z">
        <w:r>
          <w:rPr>
            <w:sz w:val="22"/>
            <w:szCs w:val="22"/>
            <w:lang w:val="en-CA" w:eastAsia="ja-JP"/>
          </w:rPr>
          <w:tab/>
          <w:t>Layer 1, PTL Idx 2</w:t>
        </w:r>
      </w:ins>
    </w:p>
    <w:p>
      <w:pPr>
        <w:pStyle w:val="Enumlev1"/>
        <w:rPr>
          <w:sz w:val="22"/>
          <w:szCs w:val="22"/>
          <w:lang w:val="en-CA" w:eastAsia="ja-JP"/>
          <w:ins w:id="4396" w:author="Ramasubramonian, Adarsh Krishnan" w:date="2016-04-29T23:56:00Z"/>
        </w:rPr>
      </w:pPr>
      <w:ins w:id="4394" w:author="Ramasubramonian, Adarsh Krishnan" w:date="2016-04-29T23:56:00Z">
        <w:r>
          <w:rPr>
            <w:sz w:val="22"/>
            <w:szCs w:val="22"/>
            <w:lang w:val="en-CA" w:eastAsia="ja-JP"/>
          </w:rPr>
          <w:t>–</w:t>
        </w:r>
      </w:ins>
      <w:ins w:id="4395" w:author="Ramasubramonian, Adarsh Krishnan" w:date="2016-04-29T23:56:00Z">
        <w:r>
          <w:rPr>
            <w:sz w:val="22"/>
            <w:szCs w:val="22"/>
            <w:lang w:val="en-CA" w:eastAsia="ja-JP"/>
          </w:rPr>
          <w:tab/>
          <w:t>OLS 2 includes the following layers:</w:t>
        </w:r>
      </w:ins>
    </w:p>
    <w:p>
      <w:pPr>
        <w:pStyle w:val="Enumlev1"/>
        <w:ind w:left="1588" w:hanging="397"/>
        <w:rPr>
          <w:ins w:id="4399" w:author="Ramasubramonian, Adarsh Krishnan" w:date="2016-04-29T23:56:00Z"/>
        </w:rPr>
      </w:pPr>
      <w:ins w:id="4397" w:author="Ramasubramonian, Adarsh Krishnan" w:date="2016-04-29T23:56:00Z">
        <w:r>
          <w:rPr>
            <w:sz w:val="22"/>
            <w:szCs w:val="22"/>
            <w:lang w:val="en-CA" w:eastAsia="ja-JP"/>
          </w:rPr>
          <w:t>–</w:t>
        </w:r>
      </w:ins>
      <w:ins w:id="4398" w:author="Ramasubramonian, Adarsh Krishnan" w:date="2016-04-29T23:56:00Z">
        <w:r>
          <w:rPr>
            <w:sz w:val="22"/>
            <w:szCs w:val="22"/>
            <w:lang w:val="en-CA" w:eastAsia="ja-JP"/>
          </w:rPr>
          <w:tab/>
          <w:t>Layer 0, PTL Idx 1</w:t>
        </w:r>
      </w:ins>
    </w:p>
    <w:p>
      <w:pPr>
        <w:pStyle w:val="Enumlev1"/>
        <w:ind w:left="1588" w:hanging="397"/>
        <w:rPr>
          <w:ins w:id="4402" w:author="Ramasubramonian, Adarsh Krishnan" w:date="2016-04-29T23:56:00Z"/>
        </w:rPr>
      </w:pPr>
      <w:ins w:id="4400" w:author="Ramasubramonian, Adarsh Krishnan" w:date="2016-04-29T23:56:00Z">
        <w:r>
          <w:rPr>
            <w:sz w:val="22"/>
            <w:szCs w:val="22"/>
            <w:lang w:val="en-CA" w:eastAsia="ja-JP"/>
          </w:rPr>
          <w:t>–</w:t>
        </w:r>
      </w:ins>
      <w:ins w:id="4401" w:author="Ramasubramonian, Adarsh Krishnan" w:date="2016-04-29T23:56:00Z">
        <w:r>
          <w:rPr>
            <w:sz w:val="22"/>
            <w:szCs w:val="22"/>
            <w:lang w:val="en-CA" w:eastAsia="ja-JP"/>
          </w:rPr>
          <w:tab/>
          <w:t>Layer 1, PTL Idx 2</w:t>
        </w:r>
      </w:ins>
    </w:p>
    <w:p>
      <w:pPr>
        <w:pStyle w:val="Enumlev1"/>
        <w:ind w:left="1588" w:hanging="397"/>
        <w:rPr>
          <w:ins w:id="4405" w:author="Ramasubramonian, Adarsh Krishnan" w:date="2016-04-29T23:56:00Z"/>
        </w:rPr>
      </w:pPr>
      <w:ins w:id="4403" w:author="Ramasubramonian, Adarsh Krishnan" w:date="2016-04-29T23:56:00Z">
        <w:r>
          <w:rPr>
            <w:sz w:val="22"/>
            <w:szCs w:val="22"/>
            <w:lang w:val="en-CA" w:eastAsia="ja-JP"/>
          </w:rPr>
          <w:t>–</w:t>
        </w:r>
      </w:ins>
      <w:ins w:id="4404" w:author="Ramasubramonian, Adarsh Krishnan" w:date="2016-04-29T23:56:00Z">
        <w:r>
          <w:rPr>
            <w:sz w:val="22"/>
            <w:szCs w:val="22"/>
            <w:lang w:val="en-CA" w:eastAsia="ja-JP"/>
          </w:rPr>
          <w:tab/>
          <w:t>Layer 2, PTL Idx 2</w:t>
        </w:r>
      </w:ins>
    </w:p>
    <w:p>
      <w:pPr>
        <w:pStyle w:val="Normal"/>
        <w:rPr>
          <w:ins w:id="4408" w:author="Ramasubramonian, Adarsh Krishnan" w:date="2016-04-29T23:56:00Z"/>
        </w:rPr>
      </w:pPr>
      <w:ins w:id="4406" w:author="Ramasubramonian, Adarsh Krishnan" w:date="2016-04-29T23:56:00Z">
        <w:r>
          <w:rPr>
            <w:b/>
            <w:lang w:val="en-CA" w:eastAsia="ja-JP"/>
          </w:rPr>
          <w:t>Resolution of each layer:</w:t>
        </w:r>
      </w:ins>
      <w:ins w:id="4407" w:author="Ramasubramonian, Adarsh Krishnan" w:date="2016-04-29T23:56:00Z">
        <w:r>
          <w:rPr>
            <w:lang w:val="en-CA" w:eastAsia="ja-JP"/>
          </w:rPr>
          <w:t xml:space="preserve"> 1280x720</w:t>
        </w:r>
      </w:ins>
    </w:p>
    <w:p>
      <w:pPr>
        <w:pStyle w:val="Normal"/>
        <w:rPr>
          <w:lang w:val="en-CA" w:eastAsia="ja-JP"/>
          <w:ins w:id="4411" w:author="Ramasubramonian, Adarsh Krishnan" w:date="2016-04-29T23:56:00Z"/>
        </w:rPr>
      </w:pPr>
      <w:ins w:id="4409" w:author="Ramasubramonian, Adarsh Krishnan" w:date="2016-04-29T23:56:00Z">
        <w:r>
          <w:rPr>
            <w:b/>
            <w:lang w:val="en-CA" w:eastAsia="ja-JP"/>
          </w:rPr>
          <w:t>Frame rate:</w:t>
        </w:r>
      </w:ins>
      <w:ins w:id="4410" w:author="Ramasubramonian, Adarsh Krishnan" w:date="2016-04-29T23:56:00Z">
        <w:r>
          <w:rPr>
            <w:lang w:val="en-CA" w:eastAsia="ja-JP"/>
          </w:rPr>
          <w:t xml:space="preserve"> 24 fps</w:t>
        </w:r>
      </w:ins>
    </w:p>
    <w:p>
      <w:pPr>
        <w:pStyle w:val="Heading5"/>
        <w:numPr>
          <w:ilvl w:val="4"/>
          <w:numId w:val="5"/>
        </w:numPr>
        <w:rPr>
          <w:lang w:eastAsia="ja-JP"/>
          <w:ins w:id="4413" w:author="Ramasubramonian, Adarsh Krishnan" w:date="2016-04-29T23:56:00Z"/>
        </w:rPr>
      </w:pPr>
      <w:ins w:id="4412" w:author="Ramasubramonian, Adarsh Krishnan" w:date="2016-04-29T23:56:00Z">
        <w:r>
          <w:rPr>
            <w:lang w:val="en-US" w:eastAsia="ja-JP"/>
          </w:rPr>
          <w:t>Test bitstream #MAXTID_A_ETRI</w:t>
        </w:r>
      </w:ins>
    </w:p>
    <w:p>
      <w:pPr>
        <w:pStyle w:val="Normal"/>
        <w:rPr>
          <w:lang w:val="en-CA" w:eastAsia="ja-JP"/>
          <w:ins w:id="4419" w:author="Ramasubramonian, Adarsh Krishnan" w:date="2016-04-29T23:56:00Z"/>
        </w:rPr>
      </w:pPr>
      <w:ins w:id="4414" w:author="Ramasubramonian, Adarsh Krishnan" w:date="2016-04-29T23:56:00Z">
        <w:r>
          <w:rPr>
            <w:b/>
            <w:bCs/>
            <w:lang w:val="en-CA"/>
          </w:rPr>
          <w:t>Specification:</w:t>
        </w:r>
      </w:ins>
      <w:ins w:id="4415" w:author="Ramasubramonian, Adarsh Krishnan" w:date="2016-04-29T23:56:00Z">
        <w:r>
          <w:rPr>
            <w:lang w:val="en-CA"/>
          </w:rPr>
          <w:t xml:space="preserve"> All slices are coded as I, P and B slices. The </w:t>
        </w:r>
      </w:ins>
      <w:ins w:id="4416" w:author="Ramasubramonian, Adarsh Krishnan" w:date="2016-04-29T23:56:00Z">
        <w:r>
          <w:rPr>
            <w:lang w:val="en-CA" w:eastAsia="ja-JP"/>
          </w:rPr>
          <w:t xml:space="preserve">MAXTID_A_ETRI </w:t>
        </w:r>
      </w:ins>
      <w:ins w:id="4417" w:author="Ramasubramonian, Adarsh Krishnan" w:date="2016-04-29T23:56:00Z">
        <w:r>
          <w:rPr>
            <w:lang w:val="en-CA"/>
          </w:rPr>
          <w:t>bitstream has three layers</w:t>
        </w:r>
      </w:ins>
      <w:ins w:id="4418" w:author="Ramasubramonian, Adarsh Krishnan" w:date="2016-04-29T23:56:00Z">
        <w:r>
          <w:rPr>
            <w:lang w:val="en-CA" w:eastAsia="ja-JP"/>
          </w:rPr>
          <w:t>. The bitstream contains only nine access units. The values of max_tid_il_ref_pics_plus1[ 0 ][ 1 ] and max_tid_il_ref_pics_plus1[ 1 ][ 2 ] are set equal to 3 and 2, respectively.</w:t>
        </w:r>
      </w:ins>
    </w:p>
    <w:p>
      <w:pPr>
        <w:pStyle w:val="Normal"/>
        <w:rPr>
          <w:lang w:val="en-CA" w:eastAsia="ja-JP"/>
          <w:ins w:id="4423" w:author="Ramasubramonian, Adarsh Krishnan" w:date="2016-04-29T23:56:00Z"/>
        </w:rPr>
      </w:pPr>
      <w:ins w:id="4420" w:author="Ramasubramonian, Adarsh Krishnan" w:date="2016-04-29T23:56:00Z">
        <w:r>
          <w:rPr>
            <w:b/>
            <w:bCs/>
            <w:lang w:val="en-CA"/>
          </w:rPr>
          <w:t>Functional stage:</w:t>
        </w:r>
      </w:ins>
      <w:ins w:id="4421" w:author="Ramasubramonian, Adarsh Krishnan" w:date="2016-04-29T23:56:00Z">
        <w:r>
          <w:rPr>
            <w:lang w:val="en-CA"/>
          </w:rPr>
          <w:t xml:space="preserve"> </w:t>
        </w:r>
      </w:ins>
      <w:ins w:id="4422" w:author="Ramasubramonian, Adarsh Krishnan" w:date="2016-04-29T23:56:00Z">
        <w:r>
          <w:rPr>
            <w:lang w:val="en-CA" w:eastAsia="ja-JP"/>
          </w:rPr>
          <w:t>Test parsing of the syntax elements max_tid_il_ref_pics_plus1[ ][ ] and inter-layer prediction restrictions based on temporal sub-layer.</w:t>
        </w:r>
      </w:ins>
    </w:p>
    <w:p>
      <w:pPr>
        <w:pStyle w:val="Normal"/>
        <w:rPr>
          <w:ins w:id="4427" w:author="Ramasubramonian, Adarsh Krishnan" w:date="2016-04-29T23:56:00Z"/>
        </w:rPr>
      </w:pPr>
      <w:ins w:id="4424" w:author="Ramasubramonian, Adarsh Krishnan" w:date="2016-04-29T23:56:00Z">
        <w:r>
          <w:rPr>
            <w:b/>
            <w:bCs/>
            <w:lang w:val="en-CA"/>
          </w:rPr>
          <w:t>Purpose:</w:t>
        </w:r>
      </w:ins>
      <w:ins w:id="4425" w:author="Ramasubramonian, Adarsh Krishnan" w:date="2016-04-29T23:56:00Z">
        <w:r>
          <w:rPr>
            <w:lang w:val="en-CA"/>
          </w:rPr>
          <w:t xml:space="preserve"> Check that the decoder can properly parse and decode</w:t>
        </w:r>
      </w:ins>
      <w:ins w:id="4426" w:author="Ramasubramonian, Adarsh Krishnan" w:date="2016-04-29T23:56:00Z">
        <w:r>
          <w:rPr>
            <w:lang w:val="en-CA" w:eastAsia="ja-JP"/>
          </w:rPr>
          <w:t xml:space="preserve"> the syntax elements max_tid_ref_present_flag and max_tid_il_ref_pics_plus1[ ][ ].</w:t>
        </w:r>
      </w:ins>
    </w:p>
    <w:p>
      <w:pPr>
        <w:pStyle w:val="Normal"/>
        <w:rPr>
          <w:lang w:val="en-CA" w:eastAsia="ja-JP"/>
          <w:ins w:id="4430" w:author="Ramasubramonian, Adarsh Krishnan" w:date="2016-04-29T23:56:00Z"/>
        </w:rPr>
      </w:pPr>
      <w:ins w:id="4428" w:author="Ramasubramonian, Adarsh Krishnan" w:date="2016-04-29T23:56:00Z">
        <w:r>
          <w:rPr>
            <w:b/>
            <w:lang w:val="en-CA" w:eastAsia="ja-JP"/>
          </w:rPr>
          <w:t xml:space="preserve">Bitstream: </w:t>
        </w:r>
      </w:ins>
      <w:ins w:id="4429" w:author="Ramasubramonian, Adarsh Krishnan" w:date="2016-04-29T23:56:00Z">
        <w:r>
          <w:rPr>
            <w:lang w:val="en-CA" w:eastAsia="ja-JP"/>
          </w:rPr>
          <w:t>MAXTID_A_ETRI_2.bit</w:t>
        </w:r>
      </w:ins>
    </w:p>
    <w:p>
      <w:pPr>
        <w:pStyle w:val="Normal"/>
        <w:rPr>
          <w:ins w:id="4433" w:author="Ramasubramonian, Adarsh Krishnan" w:date="2016-04-29T23:56:00Z"/>
        </w:rPr>
      </w:pPr>
      <w:ins w:id="4431" w:author="Ramasubramonian, Adarsh Krishnan" w:date="2016-04-29T23:56:00Z">
        <w:r>
          <w:rPr>
            <w:b/>
            <w:lang w:val="en-CA" w:eastAsia="ja-JP"/>
          </w:rPr>
          <w:t>Coding structure:</w:t>
        </w:r>
      </w:ins>
      <w:ins w:id="4432" w:author="Ramasubramonian, Adarsh Krishnan" w:date="2016-04-29T23:56:00Z">
        <w:r>
          <w:rPr>
            <w:lang w:val="en-CA" w:eastAsia="ja-JP"/>
          </w:rPr>
          <w:t xml:space="preserve"> Hierarchical B-frames with four temporal sub-layers.</w:t>
        </w:r>
      </w:ins>
    </w:p>
    <w:p>
      <w:pPr>
        <w:pStyle w:val="Normal"/>
        <w:tabs>
          <w:tab w:val="left" w:pos="360" w:leader="none"/>
          <w:tab w:val="left" w:pos="720" w:leader="none"/>
          <w:tab w:val="left" w:pos="1080" w:leader="none"/>
          <w:tab w:val="left" w:pos="1440" w:leader="none"/>
          <w:tab w:val="left" w:pos="3831" w:leader="none"/>
        </w:tabs>
        <w:rPr>
          <w:ins w:id="4436" w:author="Ramasubramonian, Adarsh Krishnan" w:date="2016-04-29T23:56:00Z"/>
        </w:rPr>
      </w:pPr>
      <w:ins w:id="4434" w:author="Ramasubramonian, Adarsh Krishnan" w:date="2016-04-29T23:56:00Z">
        <w:r>
          <w:rPr>
            <w:b/>
            <w:lang w:val="en-CA" w:eastAsia="ja-JP"/>
          </w:rPr>
          <w:t>Number of access units:</w:t>
        </w:r>
      </w:ins>
      <w:ins w:id="4435" w:author="Ramasubramonian, Adarsh Krishnan" w:date="2016-04-29T23:56:00Z">
        <w:r>
          <w:rPr>
            <w:lang w:val="en-CA" w:eastAsia="ja-JP"/>
          </w:rPr>
          <w:t xml:space="preserve"> 9</w:t>
        </w:r>
      </w:ins>
    </w:p>
    <w:p>
      <w:pPr>
        <w:pStyle w:val="Normal"/>
        <w:rPr>
          <w:ins w:id="4439" w:author="Ramasubramonian, Adarsh Krishnan" w:date="2016-04-29T23:56:00Z"/>
        </w:rPr>
      </w:pPr>
      <w:ins w:id="4437" w:author="Ramasubramonian, Adarsh Krishnan" w:date="2016-04-29T23:56:00Z">
        <w:r>
          <w:rPr>
            <w:b/>
            <w:lang w:val="en-CA" w:eastAsia="ja-JP"/>
          </w:rPr>
          <w:t>Profile, tier and level (PTL) information:</w:t>
        </w:r>
      </w:ins>
      <w:ins w:id="4438" w:author="Ramasubramonian, Adarsh Krishnan" w:date="2016-04-29T23:56:00Z">
        <w:r>
          <w:rPr>
            <w:lang w:val="en-CA" w:eastAsia="ja-JP"/>
          </w:rPr>
          <w:t xml:space="preserve"> Three PTL structures are specified:</w:t>
        </w:r>
      </w:ins>
    </w:p>
    <w:p>
      <w:pPr>
        <w:pStyle w:val="Enumlev1"/>
        <w:rPr>
          <w:ins w:id="4442" w:author="Ramasubramonian, Adarsh Krishnan" w:date="2016-04-29T23:56:00Z"/>
        </w:rPr>
      </w:pPr>
      <w:ins w:id="4440" w:author="Ramasubramonian, Adarsh Krishnan" w:date="2016-04-29T23:56:00Z">
        <w:r>
          <w:rPr>
            <w:sz w:val="22"/>
            <w:szCs w:val="22"/>
            <w:lang w:val="en-CA" w:eastAsia="ja-JP"/>
          </w:rPr>
          <w:t>–</w:t>
        </w:r>
      </w:ins>
      <w:ins w:id="4441" w:author="Ramasubramonian, Adarsh Krishnan" w:date="2016-04-29T23:56:00Z">
        <w:r>
          <w:rPr>
            <w:sz w:val="22"/>
            <w:szCs w:val="22"/>
            <w:lang w:val="en-CA" w:eastAsia="ja-JP"/>
          </w:rPr>
          <w:tab/>
          <w:t>PTL Idx 0: Main profile, Main tier, Level 4 (whole bitstream)</w:t>
        </w:r>
      </w:ins>
    </w:p>
    <w:p>
      <w:pPr>
        <w:pStyle w:val="Enumlev1"/>
        <w:rPr>
          <w:ins w:id="4445" w:author="Ramasubramonian, Adarsh Krishnan" w:date="2016-04-29T23:56:00Z"/>
        </w:rPr>
      </w:pPr>
      <w:ins w:id="4443" w:author="Ramasubramonian, Adarsh Krishnan" w:date="2016-04-29T23:56:00Z">
        <w:r>
          <w:rPr>
            <w:sz w:val="22"/>
            <w:szCs w:val="22"/>
            <w:lang w:val="en-CA" w:eastAsia="ja-JP"/>
          </w:rPr>
          <w:t>–</w:t>
        </w:r>
      </w:ins>
      <w:ins w:id="4444" w:author="Ramasubramonian, Adarsh Krishnan" w:date="2016-04-29T23:56:00Z">
        <w:r>
          <w:rPr>
            <w:sz w:val="22"/>
            <w:szCs w:val="22"/>
            <w:lang w:val="en-CA" w:eastAsia="ja-JP"/>
          </w:rPr>
          <w:tab/>
          <w:t>PTL Idx 1: Main profile, Main tier, Level 3.1</w:t>
        </w:r>
      </w:ins>
    </w:p>
    <w:p>
      <w:pPr>
        <w:pStyle w:val="Enumlev1"/>
        <w:rPr>
          <w:ins w:id="4448" w:author="Ramasubramonian, Adarsh Krishnan" w:date="2016-04-29T23:56:00Z"/>
        </w:rPr>
      </w:pPr>
      <w:ins w:id="4446" w:author="Ramasubramonian, Adarsh Krishnan" w:date="2016-04-29T23:56:00Z">
        <w:r>
          <w:rPr>
            <w:sz w:val="22"/>
            <w:szCs w:val="22"/>
            <w:lang w:val="en-CA" w:eastAsia="ja-JP"/>
          </w:rPr>
          <w:t>–</w:t>
        </w:r>
      </w:ins>
      <w:ins w:id="4447" w:author="Ramasubramonian, Adarsh Krishnan" w:date="2016-04-29T23:56:00Z">
        <w:r>
          <w:rPr>
            <w:sz w:val="22"/>
            <w:szCs w:val="22"/>
            <w:lang w:val="en-CA" w:eastAsia="ja-JP"/>
          </w:rPr>
          <w:tab/>
          <w:t>PTL Idx 2: Scalable Main profile, Main tier, Level 4</w:t>
        </w:r>
      </w:ins>
    </w:p>
    <w:p>
      <w:pPr>
        <w:pStyle w:val="Normal"/>
        <w:rPr>
          <w:ins w:id="4451" w:author="Ramasubramonian, Adarsh Krishnan" w:date="2016-04-29T23:56:00Z"/>
        </w:rPr>
      </w:pPr>
      <w:ins w:id="4449" w:author="Ramasubramonian, Adarsh Krishnan" w:date="2016-04-29T23:56:00Z">
        <w:r>
          <w:rPr>
            <w:b/>
            <w:lang w:val="en-CA" w:eastAsia="ja-JP"/>
          </w:rPr>
          <w:t>Output layer sets:</w:t>
        </w:r>
      </w:ins>
      <w:ins w:id="4450" w:author="Ramasubramonian, Adarsh Krishnan" w:date="2016-04-29T23:56:00Z">
        <w:r>
          <w:rPr>
            <w:lang w:val="en-CA" w:eastAsia="ja-JP"/>
          </w:rPr>
          <w:t xml:space="preserve"> The bitstream contains three output layer sets:</w:t>
        </w:r>
      </w:ins>
    </w:p>
    <w:p>
      <w:pPr>
        <w:pStyle w:val="Enumlev1"/>
        <w:rPr>
          <w:ins w:id="4454" w:author="Ramasubramonian, Adarsh Krishnan" w:date="2016-04-29T23:56:00Z"/>
        </w:rPr>
      </w:pPr>
      <w:ins w:id="4452" w:author="Ramasubramonian, Adarsh Krishnan" w:date="2016-04-29T23:56:00Z">
        <w:r>
          <w:rPr>
            <w:sz w:val="22"/>
            <w:szCs w:val="22"/>
            <w:lang w:val="en-CA" w:eastAsia="ja-JP"/>
          </w:rPr>
          <w:t>–</w:t>
        </w:r>
      </w:ins>
      <w:ins w:id="4453" w:author="Ramasubramonian, Adarsh Krishnan" w:date="2016-04-29T23:56:00Z">
        <w:r>
          <w:rPr>
            <w:sz w:val="22"/>
            <w:szCs w:val="22"/>
            <w:lang w:val="en-CA" w:eastAsia="ja-JP"/>
          </w:rPr>
          <w:tab/>
          <w:t>OLS 0 includes the following layer:</w:t>
        </w:r>
      </w:ins>
    </w:p>
    <w:p>
      <w:pPr>
        <w:pStyle w:val="Enumlev1"/>
        <w:ind w:left="1588" w:hanging="397"/>
        <w:rPr>
          <w:ins w:id="4457" w:author="Ramasubramonian, Adarsh Krishnan" w:date="2016-04-29T23:56:00Z"/>
        </w:rPr>
      </w:pPr>
      <w:ins w:id="4455" w:author="Ramasubramonian, Adarsh Krishnan" w:date="2016-04-29T23:56:00Z">
        <w:r>
          <w:rPr>
            <w:sz w:val="22"/>
            <w:szCs w:val="22"/>
            <w:lang w:val="en-CA" w:eastAsia="ja-JP"/>
          </w:rPr>
          <w:t>–</w:t>
        </w:r>
      </w:ins>
      <w:ins w:id="4456" w:author="Ramasubramonian, Adarsh Krishnan" w:date="2016-04-29T23:56:00Z">
        <w:r>
          <w:rPr>
            <w:sz w:val="22"/>
            <w:szCs w:val="22"/>
            <w:lang w:val="en-CA" w:eastAsia="ja-JP"/>
          </w:rPr>
          <w:tab/>
          <w:t>Layer 0, PTL Idx 1</w:t>
        </w:r>
      </w:ins>
    </w:p>
    <w:p>
      <w:pPr>
        <w:pStyle w:val="Enumlev1"/>
        <w:rPr>
          <w:sz w:val="22"/>
          <w:szCs w:val="22"/>
          <w:lang w:val="en-CA" w:eastAsia="ja-JP"/>
          <w:ins w:id="4460" w:author="Ramasubramonian, Adarsh Krishnan" w:date="2016-04-29T23:56:00Z"/>
        </w:rPr>
      </w:pPr>
      <w:ins w:id="4458" w:author="Ramasubramonian, Adarsh Krishnan" w:date="2016-04-29T23:56:00Z">
        <w:r>
          <w:rPr>
            <w:sz w:val="22"/>
            <w:szCs w:val="22"/>
            <w:lang w:val="en-CA" w:eastAsia="ja-JP"/>
          </w:rPr>
          <w:t>–</w:t>
        </w:r>
      </w:ins>
      <w:ins w:id="4459" w:author="Ramasubramonian, Adarsh Krishnan" w:date="2016-04-29T23:56:00Z">
        <w:r>
          <w:rPr>
            <w:sz w:val="22"/>
            <w:szCs w:val="22"/>
            <w:lang w:val="en-CA" w:eastAsia="ja-JP"/>
          </w:rPr>
          <w:tab/>
          <w:t>OLS 1 includes the following layers:</w:t>
        </w:r>
      </w:ins>
    </w:p>
    <w:p>
      <w:pPr>
        <w:pStyle w:val="Enumlev1"/>
        <w:ind w:left="1588" w:hanging="397"/>
        <w:rPr>
          <w:ins w:id="4463" w:author="Ramasubramonian, Adarsh Krishnan" w:date="2016-04-29T23:56:00Z"/>
        </w:rPr>
      </w:pPr>
      <w:ins w:id="4461" w:author="Ramasubramonian, Adarsh Krishnan" w:date="2016-04-29T23:56:00Z">
        <w:r>
          <w:rPr>
            <w:sz w:val="22"/>
            <w:szCs w:val="22"/>
            <w:lang w:val="en-CA" w:eastAsia="ja-JP"/>
          </w:rPr>
          <w:t>–</w:t>
        </w:r>
      </w:ins>
      <w:ins w:id="4462" w:author="Ramasubramonian, Adarsh Krishnan" w:date="2016-04-29T23:56:00Z">
        <w:r>
          <w:rPr>
            <w:sz w:val="22"/>
            <w:szCs w:val="22"/>
            <w:lang w:val="en-CA" w:eastAsia="ja-JP"/>
          </w:rPr>
          <w:tab/>
          <w:t>Layer 0, PTL Idx 1</w:t>
        </w:r>
      </w:ins>
    </w:p>
    <w:p>
      <w:pPr>
        <w:pStyle w:val="Enumlev1"/>
        <w:ind w:left="1588" w:hanging="397"/>
        <w:rPr>
          <w:ins w:id="4466" w:author="Ramasubramonian, Adarsh Krishnan" w:date="2016-04-29T23:56:00Z"/>
        </w:rPr>
      </w:pPr>
      <w:ins w:id="4464" w:author="Ramasubramonian, Adarsh Krishnan" w:date="2016-04-29T23:56:00Z">
        <w:r>
          <w:rPr>
            <w:sz w:val="22"/>
            <w:szCs w:val="22"/>
            <w:lang w:val="en-CA" w:eastAsia="ja-JP"/>
          </w:rPr>
          <w:t>–</w:t>
        </w:r>
      </w:ins>
      <w:ins w:id="4465" w:author="Ramasubramonian, Adarsh Krishnan" w:date="2016-04-29T23:56:00Z">
        <w:r>
          <w:rPr>
            <w:sz w:val="22"/>
            <w:szCs w:val="22"/>
            <w:lang w:val="en-CA" w:eastAsia="ja-JP"/>
          </w:rPr>
          <w:tab/>
          <w:t>Layer 1, PTL Idx 2</w:t>
        </w:r>
      </w:ins>
    </w:p>
    <w:p>
      <w:pPr>
        <w:pStyle w:val="Enumlev1"/>
        <w:rPr>
          <w:sz w:val="22"/>
          <w:szCs w:val="22"/>
          <w:lang w:val="en-CA" w:eastAsia="ja-JP"/>
          <w:ins w:id="4469" w:author="Ramasubramonian, Adarsh Krishnan" w:date="2016-04-29T23:56:00Z"/>
        </w:rPr>
      </w:pPr>
      <w:ins w:id="4467" w:author="Ramasubramonian, Adarsh Krishnan" w:date="2016-04-29T23:56:00Z">
        <w:r>
          <w:rPr>
            <w:sz w:val="22"/>
            <w:szCs w:val="22"/>
            <w:lang w:val="en-CA" w:eastAsia="ja-JP"/>
          </w:rPr>
          <w:t>–</w:t>
        </w:r>
      </w:ins>
      <w:ins w:id="4468" w:author="Ramasubramonian, Adarsh Krishnan" w:date="2016-04-29T23:56:00Z">
        <w:r>
          <w:rPr>
            <w:sz w:val="22"/>
            <w:szCs w:val="22"/>
            <w:lang w:val="en-CA" w:eastAsia="ja-JP"/>
          </w:rPr>
          <w:tab/>
          <w:t>OLS 2 includes the following layers:</w:t>
        </w:r>
      </w:ins>
    </w:p>
    <w:p>
      <w:pPr>
        <w:pStyle w:val="Enumlev1"/>
        <w:ind w:left="1588" w:hanging="397"/>
        <w:rPr>
          <w:ins w:id="4472" w:author="Ramasubramonian, Adarsh Krishnan" w:date="2016-04-29T23:56:00Z"/>
        </w:rPr>
      </w:pPr>
      <w:ins w:id="4470" w:author="Ramasubramonian, Adarsh Krishnan" w:date="2016-04-29T23:56:00Z">
        <w:r>
          <w:rPr>
            <w:sz w:val="22"/>
            <w:szCs w:val="22"/>
            <w:lang w:val="en-CA" w:eastAsia="ja-JP"/>
          </w:rPr>
          <w:t>–</w:t>
        </w:r>
      </w:ins>
      <w:ins w:id="4471" w:author="Ramasubramonian, Adarsh Krishnan" w:date="2016-04-29T23:56:00Z">
        <w:r>
          <w:rPr>
            <w:sz w:val="22"/>
            <w:szCs w:val="22"/>
            <w:lang w:val="en-CA" w:eastAsia="ja-JP"/>
          </w:rPr>
          <w:tab/>
          <w:t>Layer 0, PTL Idx 1</w:t>
        </w:r>
      </w:ins>
    </w:p>
    <w:p>
      <w:pPr>
        <w:pStyle w:val="Enumlev1"/>
        <w:ind w:left="1588" w:hanging="397"/>
        <w:rPr>
          <w:ins w:id="4475" w:author="Ramasubramonian, Adarsh Krishnan" w:date="2016-04-29T23:56:00Z"/>
        </w:rPr>
      </w:pPr>
      <w:ins w:id="4473" w:author="Ramasubramonian, Adarsh Krishnan" w:date="2016-04-29T23:56:00Z">
        <w:r>
          <w:rPr>
            <w:sz w:val="22"/>
            <w:szCs w:val="22"/>
            <w:lang w:val="en-CA" w:eastAsia="ja-JP"/>
          </w:rPr>
          <w:t>–</w:t>
        </w:r>
      </w:ins>
      <w:ins w:id="4474" w:author="Ramasubramonian, Adarsh Krishnan" w:date="2016-04-29T23:56:00Z">
        <w:r>
          <w:rPr>
            <w:sz w:val="22"/>
            <w:szCs w:val="22"/>
            <w:lang w:val="en-CA" w:eastAsia="ja-JP"/>
          </w:rPr>
          <w:tab/>
          <w:t>Layer 1, PTL Idx 2</w:t>
        </w:r>
      </w:ins>
    </w:p>
    <w:p>
      <w:pPr>
        <w:pStyle w:val="Enumlev1"/>
        <w:ind w:left="1588" w:hanging="397"/>
        <w:rPr>
          <w:ins w:id="4478" w:author="Ramasubramonian, Adarsh Krishnan" w:date="2016-04-29T23:56:00Z"/>
        </w:rPr>
      </w:pPr>
      <w:ins w:id="4476" w:author="Ramasubramonian, Adarsh Krishnan" w:date="2016-04-29T23:56:00Z">
        <w:r>
          <w:rPr>
            <w:sz w:val="22"/>
            <w:szCs w:val="22"/>
            <w:lang w:val="en-CA" w:eastAsia="ja-JP"/>
          </w:rPr>
          <w:t>–</w:t>
        </w:r>
      </w:ins>
      <w:ins w:id="4477" w:author="Ramasubramonian, Adarsh Krishnan" w:date="2016-04-29T23:56:00Z">
        <w:r>
          <w:rPr>
            <w:sz w:val="22"/>
            <w:szCs w:val="22"/>
            <w:lang w:val="en-CA" w:eastAsia="ja-JP"/>
          </w:rPr>
          <w:tab/>
          <w:t>Layer 2, PTL Idx 2</w:t>
        </w:r>
      </w:ins>
    </w:p>
    <w:p>
      <w:pPr>
        <w:pStyle w:val="Normal"/>
        <w:rPr>
          <w:lang w:val="en-CA" w:eastAsia="ja-JP"/>
          <w:ins w:id="4480" w:author="Ramasubramonian, Adarsh Krishnan" w:date="2016-04-29T23:56:00Z"/>
        </w:rPr>
      </w:pPr>
      <w:ins w:id="4479" w:author="Ramasubramonian, Adarsh Krishnan" w:date="2016-04-29T23:56:00Z">
        <w:r>
          <w:rPr>
            <w:b/>
            <w:lang w:val="en-CA" w:eastAsia="ja-JP"/>
          </w:rPr>
          <w:t>Resolution of each layer:</w:t>
        </w:r>
      </w:ins>
    </w:p>
    <w:p>
      <w:pPr>
        <w:pStyle w:val="Enumlev1"/>
        <w:rPr>
          <w:ins w:id="4483" w:author="Ramasubramonian, Adarsh Krishnan" w:date="2016-04-29T23:56:00Z"/>
        </w:rPr>
      </w:pPr>
      <w:ins w:id="4481" w:author="Ramasubramonian, Adarsh Krishnan" w:date="2016-04-29T23:56:00Z">
        <w:r>
          <w:rPr>
            <w:sz w:val="22"/>
            <w:szCs w:val="22"/>
            <w:lang w:val="en-CA" w:eastAsia="ja-JP"/>
          </w:rPr>
          <w:t>–</w:t>
        </w:r>
      </w:ins>
      <w:ins w:id="4482" w:author="Ramasubramonian, Adarsh Krishnan" w:date="2016-04-29T23:56:00Z">
        <w:r>
          <w:rPr>
            <w:sz w:val="22"/>
            <w:szCs w:val="22"/>
            <w:lang w:val="en-CA" w:eastAsia="ja-JP"/>
          </w:rPr>
          <w:tab/>
          <w:t>Layer 0: 960x540 (output), 960x544 (coded)</w:t>
        </w:r>
      </w:ins>
    </w:p>
    <w:p>
      <w:pPr>
        <w:pStyle w:val="Enumlev1"/>
        <w:rPr>
          <w:ins w:id="4486" w:author="Ramasubramonian, Adarsh Krishnan" w:date="2016-04-29T23:56:00Z"/>
        </w:rPr>
      </w:pPr>
      <w:ins w:id="4484" w:author="Ramasubramonian, Adarsh Krishnan" w:date="2016-04-29T23:56:00Z">
        <w:r>
          <w:rPr>
            <w:sz w:val="22"/>
            <w:szCs w:val="22"/>
            <w:lang w:val="en-CA" w:eastAsia="ja-JP"/>
          </w:rPr>
          <w:t>–</w:t>
        </w:r>
      </w:ins>
      <w:ins w:id="4485" w:author="Ramasubramonian, Adarsh Krishnan" w:date="2016-04-29T23:56:00Z">
        <w:r>
          <w:rPr>
            <w:sz w:val="22"/>
            <w:szCs w:val="22"/>
            <w:lang w:val="en-CA" w:eastAsia="ja-JP"/>
          </w:rPr>
          <w:tab/>
          <w:t>Layer 1: 1920x1080</w:t>
        </w:r>
      </w:ins>
    </w:p>
    <w:p>
      <w:pPr>
        <w:pStyle w:val="Enumlev1"/>
        <w:rPr>
          <w:ins w:id="4489" w:author="Ramasubramonian, Adarsh Krishnan" w:date="2016-04-29T23:56:00Z"/>
        </w:rPr>
      </w:pPr>
      <w:ins w:id="4487" w:author="Ramasubramonian, Adarsh Krishnan" w:date="2016-04-29T23:56:00Z">
        <w:r>
          <w:rPr>
            <w:sz w:val="22"/>
            <w:szCs w:val="22"/>
            <w:lang w:val="en-CA" w:eastAsia="ja-JP"/>
          </w:rPr>
          <w:t>–</w:t>
        </w:r>
      </w:ins>
      <w:ins w:id="4488" w:author="Ramasubramonian, Adarsh Krishnan" w:date="2016-04-29T23:56:00Z">
        <w:r>
          <w:rPr>
            <w:sz w:val="22"/>
            <w:szCs w:val="22"/>
            <w:lang w:val="en-CA" w:eastAsia="ja-JP"/>
          </w:rPr>
          <w:tab/>
          <w:t>Layer 2: 1920x1080</w:t>
        </w:r>
      </w:ins>
    </w:p>
    <w:p>
      <w:pPr>
        <w:pStyle w:val="Normal"/>
        <w:rPr>
          <w:lang w:val="en-CA" w:eastAsia="ja-JP"/>
          <w:ins w:id="4492" w:author="Ramasubramonian, Adarsh Krishnan" w:date="2016-04-29T23:56:00Z"/>
        </w:rPr>
      </w:pPr>
      <w:ins w:id="4490" w:author="Ramasubramonian, Adarsh Krishnan" w:date="2016-04-29T23:56:00Z">
        <w:r>
          <w:rPr>
            <w:b/>
            <w:lang w:val="en-CA" w:eastAsia="ja-JP"/>
          </w:rPr>
          <w:t>Frame rate:</w:t>
        </w:r>
      </w:ins>
      <w:ins w:id="4491" w:author="Ramasubramonian, Adarsh Krishnan" w:date="2016-04-29T23:56:00Z">
        <w:r>
          <w:rPr>
            <w:lang w:val="en-CA" w:eastAsia="ja-JP"/>
          </w:rPr>
          <w:t xml:space="preserve"> 24 fps</w:t>
        </w:r>
      </w:ins>
    </w:p>
    <w:p>
      <w:pPr>
        <w:pStyle w:val="Heading5"/>
        <w:numPr>
          <w:ilvl w:val="4"/>
          <w:numId w:val="5"/>
        </w:numPr>
        <w:rPr>
          <w:lang w:eastAsia="ja-JP"/>
          <w:ins w:id="4494" w:author="Ramasubramonian, Adarsh Krishnan" w:date="2016-04-29T23:56:00Z"/>
        </w:rPr>
      </w:pPr>
      <w:ins w:id="4493" w:author="Ramasubramonian, Adarsh Krishnan" w:date="2016-04-29T23:56:00Z">
        <w:r>
          <w:rPr>
            <w:lang w:val="en-US" w:eastAsia="ja-JP"/>
          </w:rPr>
          <w:t>Test bitstream #MAXTID_B_ETRI</w:t>
        </w:r>
      </w:ins>
    </w:p>
    <w:p>
      <w:pPr>
        <w:pStyle w:val="Normal"/>
        <w:rPr>
          <w:lang w:val="en-CA" w:eastAsia="ja-JP"/>
          <w:ins w:id="4502" w:author="Ramasubramonian, Adarsh Krishnan" w:date="2016-04-29T23:56:00Z"/>
        </w:rPr>
      </w:pPr>
      <w:ins w:id="4495" w:author="Ramasubramonian, Adarsh Krishnan" w:date="2016-04-29T23:56:00Z">
        <w:r>
          <w:rPr>
            <w:b/>
            <w:bCs/>
            <w:lang w:val="en-CA"/>
          </w:rPr>
          <w:t>Specification:</w:t>
        </w:r>
      </w:ins>
      <w:ins w:id="4496" w:author="Ramasubramonian, Adarsh Krishnan" w:date="2016-04-29T23:56:00Z">
        <w:r>
          <w:rPr>
            <w:lang w:val="en-CA"/>
          </w:rPr>
          <w:t xml:space="preserve"> All slices are coded as I, P and B slices. The </w:t>
        </w:r>
      </w:ins>
      <w:ins w:id="4497" w:author="Ramasubramonian, Adarsh Krishnan" w:date="2016-04-29T23:56:00Z">
        <w:r>
          <w:rPr>
            <w:lang w:val="en-CA" w:eastAsia="ja-JP"/>
          </w:rPr>
          <w:t xml:space="preserve">MAXTID_B_ETRI </w:t>
        </w:r>
      </w:ins>
      <w:ins w:id="4498" w:author="Ramasubramonian, Adarsh Krishnan" w:date="2016-04-29T23:56:00Z">
        <w:r>
          <w:rPr>
            <w:lang w:val="en-CA"/>
          </w:rPr>
          <w:t>bitstream has three layers</w:t>
        </w:r>
      </w:ins>
      <w:ins w:id="4499" w:author="Ramasubramonian, Adarsh Krishnan" w:date="2016-04-29T23:56:00Z">
        <w:r>
          <w:rPr>
            <w:lang w:val="en-CA" w:eastAsia="ja-JP"/>
          </w:rPr>
          <w:t xml:space="preserve">. The bitstream contains only nine access units. The value of the syntax element </w:t>
        </w:r>
      </w:ins>
      <w:ins w:id="4500" w:author="Ramasubramonian, Adarsh Krishnan" w:date="2016-04-29T23:56:00Z">
        <w:r>
          <w:rPr>
            <w:rFonts w:eastAsia="Batang;바탕"/>
            <w:bCs/>
            <w:lang w:eastAsia="ko-KR"/>
          </w:rPr>
          <w:t>max_tid_ref_present_flag</w:t>
        </w:r>
      </w:ins>
      <w:ins w:id="4501" w:author="Ramasubramonian, Adarsh Krishnan" w:date="2016-04-29T23:56:00Z">
        <w:r>
          <w:rPr>
            <w:lang w:val="en-CA" w:eastAsia="ja-JP"/>
          </w:rPr>
          <w:t xml:space="preserve"> is set equal to 0.</w:t>
        </w:r>
      </w:ins>
    </w:p>
    <w:p>
      <w:pPr>
        <w:pStyle w:val="Normal"/>
        <w:rPr>
          <w:lang w:val="en-CA" w:eastAsia="ja-JP"/>
          <w:ins w:id="4508" w:author="Ramasubramonian, Adarsh Krishnan" w:date="2016-04-29T23:56:00Z"/>
        </w:rPr>
      </w:pPr>
      <w:ins w:id="4503" w:author="Ramasubramonian, Adarsh Krishnan" w:date="2016-04-29T23:56:00Z">
        <w:r>
          <w:rPr>
            <w:b/>
            <w:bCs/>
            <w:lang w:val="en-CA"/>
          </w:rPr>
          <w:t>Functional stage:</w:t>
        </w:r>
      </w:ins>
      <w:ins w:id="4504" w:author="Ramasubramonian, Adarsh Krishnan" w:date="2016-04-29T23:56:00Z">
        <w:r>
          <w:rPr>
            <w:lang w:val="en-CA"/>
          </w:rPr>
          <w:t xml:space="preserve"> </w:t>
        </w:r>
      </w:ins>
      <w:ins w:id="4505" w:author="Ramasubramonian, Adarsh Krishnan" w:date="2016-04-29T23:56:00Z">
        <w:r>
          <w:rPr>
            <w:lang w:val="en-CA" w:eastAsia="ja-JP"/>
          </w:rPr>
          <w:t xml:space="preserve">Test parsing of the syntax element </w:t>
        </w:r>
      </w:ins>
      <w:ins w:id="4506" w:author="Ramasubramonian, Adarsh Krishnan" w:date="2016-04-29T23:56:00Z">
        <w:r>
          <w:rPr>
            <w:rFonts w:eastAsia="Batang;바탕"/>
            <w:bCs/>
            <w:lang w:eastAsia="ko-KR"/>
          </w:rPr>
          <w:t>max_tid_ref_present_flag</w:t>
        </w:r>
      </w:ins>
      <w:ins w:id="4507" w:author="Ramasubramonian, Adarsh Krishnan" w:date="2016-04-29T23:56:00Z">
        <w:r>
          <w:rPr>
            <w:lang w:val="en-CA" w:eastAsia="ja-JP"/>
          </w:rPr>
          <w:t>.</w:t>
        </w:r>
      </w:ins>
    </w:p>
    <w:p>
      <w:pPr>
        <w:pStyle w:val="Normal"/>
        <w:rPr>
          <w:lang w:val="en-CA" w:eastAsia="ja-JP"/>
          <w:ins w:id="4515" w:author="Ramasubramonian, Adarsh Krishnan" w:date="2016-04-29T23:56:00Z"/>
        </w:rPr>
      </w:pPr>
      <w:ins w:id="4509" w:author="Ramasubramonian, Adarsh Krishnan" w:date="2016-04-29T23:56:00Z">
        <w:r>
          <w:rPr>
            <w:b/>
            <w:bCs/>
            <w:lang w:val="en-CA"/>
          </w:rPr>
          <w:t>Purpose:</w:t>
        </w:r>
      </w:ins>
      <w:ins w:id="4510" w:author="Ramasubramonian, Adarsh Krishnan" w:date="2016-04-29T23:56:00Z">
        <w:r>
          <w:rPr>
            <w:lang w:val="en-CA"/>
          </w:rPr>
          <w:t xml:space="preserve"> Check that the decoder can properly parse </w:t>
        </w:r>
      </w:ins>
      <w:ins w:id="4511" w:author="Ramasubramonian, Adarsh Krishnan" w:date="2016-04-29T23:56:00Z">
        <w:r>
          <w:rPr>
            <w:lang w:val="en-CA" w:eastAsia="ja-JP"/>
          </w:rPr>
          <w:t xml:space="preserve">the syntax element </w:t>
        </w:r>
      </w:ins>
      <w:ins w:id="4512" w:author="Ramasubramonian, Adarsh Krishnan" w:date="2016-04-29T23:56:00Z">
        <w:r>
          <w:rPr>
            <w:rFonts w:eastAsia="Batang;바탕"/>
            <w:bCs/>
            <w:lang w:eastAsia="ko-KR"/>
          </w:rPr>
          <w:t xml:space="preserve">max_tid_ref_present_flag and properly infer values of </w:t>
        </w:r>
      </w:ins>
      <w:ins w:id="4513" w:author="Ramasubramonian, Adarsh Krishnan" w:date="2016-04-29T23:56:00Z">
        <w:r>
          <w:rPr>
            <w:rFonts w:eastAsia="Batang;바탕"/>
            <w:bCs/>
            <w:lang w:val="fr-CH" w:eastAsia="ko-KR"/>
          </w:rPr>
          <w:t xml:space="preserve">max_tid_il_ref_pics_plus1[ i ][ j ] when </w:t>
        </w:r>
      </w:ins>
      <w:ins w:id="4514" w:author="Ramasubramonian, Adarsh Krishnan" w:date="2016-04-29T23:56:00Z">
        <w:r>
          <w:rPr>
            <w:rFonts w:eastAsia="Batang;바탕"/>
            <w:bCs/>
            <w:lang w:eastAsia="ko-KR"/>
          </w:rPr>
          <w:t xml:space="preserve">max_tid_ref_present_flag equal to 0. </w:t>
        </w:r>
      </w:ins>
    </w:p>
    <w:p>
      <w:pPr>
        <w:pStyle w:val="Normal"/>
        <w:rPr>
          <w:lang w:val="en-CA" w:eastAsia="ja-JP"/>
          <w:ins w:id="4518" w:author="Ramasubramonian, Adarsh Krishnan" w:date="2016-04-29T23:56:00Z"/>
        </w:rPr>
      </w:pPr>
      <w:ins w:id="4516" w:author="Ramasubramonian, Adarsh Krishnan" w:date="2016-04-29T23:56:00Z">
        <w:r>
          <w:rPr>
            <w:b/>
            <w:lang w:val="en-CA" w:eastAsia="ja-JP"/>
          </w:rPr>
          <w:t xml:space="preserve">Bitstream: </w:t>
        </w:r>
      </w:ins>
      <w:ins w:id="4517" w:author="Ramasubramonian, Adarsh Krishnan" w:date="2016-04-29T23:56:00Z">
        <w:r>
          <w:rPr>
            <w:lang w:val="en-CA" w:eastAsia="ja-JP"/>
          </w:rPr>
          <w:t>MAXTID_B_ETRI_2.bit</w:t>
        </w:r>
      </w:ins>
    </w:p>
    <w:p>
      <w:pPr>
        <w:pStyle w:val="Normal"/>
        <w:rPr>
          <w:ins w:id="4521" w:author="Ramasubramonian, Adarsh Krishnan" w:date="2016-04-29T23:56:00Z"/>
        </w:rPr>
      </w:pPr>
      <w:ins w:id="4519" w:author="Ramasubramonian, Adarsh Krishnan" w:date="2016-04-29T23:56:00Z">
        <w:r>
          <w:rPr>
            <w:b/>
            <w:lang w:val="en-CA" w:eastAsia="ja-JP"/>
          </w:rPr>
          <w:t>Coding structure:</w:t>
        </w:r>
      </w:ins>
      <w:ins w:id="4520" w:author="Ramasubramonian, Adarsh Krishnan" w:date="2016-04-29T23:56:00Z">
        <w:r>
          <w:rPr>
            <w:lang w:val="en-CA" w:eastAsia="ja-JP"/>
          </w:rPr>
          <w:t xml:space="preserve"> Hierarchical B-frames with four temporal sub-layers.</w:t>
        </w:r>
      </w:ins>
    </w:p>
    <w:p>
      <w:pPr>
        <w:pStyle w:val="Normal"/>
        <w:tabs>
          <w:tab w:val="left" w:pos="360" w:leader="none"/>
          <w:tab w:val="left" w:pos="720" w:leader="none"/>
          <w:tab w:val="left" w:pos="1080" w:leader="none"/>
          <w:tab w:val="left" w:pos="1440" w:leader="none"/>
          <w:tab w:val="left" w:pos="3831" w:leader="none"/>
        </w:tabs>
        <w:rPr>
          <w:ins w:id="4524" w:author="Ramasubramonian, Adarsh Krishnan" w:date="2016-04-29T23:56:00Z"/>
        </w:rPr>
      </w:pPr>
      <w:ins w:id="4522" w:author="Ramasubramonian, Adarsh Krishnan" w:date="2016-04-29T23:56:00Z">
        <w:r>
          <w:rPr>
            <w:b/>
            <w:lang w:val="en-CA" w:eastAsia="ja-JP"/>
          </w:rPr>
          <w:t>Number of access units:</w:t>
        </w:r>
      </w:ins>
      <w:ins w:id="4523" w:author="Ramasubramonian, Adarsh Krishnan" w:date="2016-04-29T23:56:00Z">
        <w:r>
          <w:rPr>
            <w:lang w:val="en-CA" w:eastAsia="ja-JP"/>
          </w:rPr>
          <w:t xml:space="preserve"> 9</w:t>
        </w:r>
      </w:ins>
    </w:p>
    <w:p>
      <w:pPr>
        <w:pStyle w:val="Normal"/>
        <w:rPr>
          <w:ins w:id="4527" w:author="Ramasubramonian, Adarsh Krishnan" w:date="2016-04-29T23:56:00Z"/>
        </w:rPr>
      </w:pPr>
      <w:ins w:id="4525" w:author="Ramasubramonian, Adarsh Krishnan" w:date="2016-04-29T23:56:00Z">
        <w:r>
          <w:rPr>
            <w:b/>
            <w:lang w:val="en-CA" w:eastAsia="ja-JP"/>
          </w:rPr>
          <w:t>Profile, tier and level (PTL) information:</w:t>
        </w:r>
      </w:ins>
      <w:ins w:id="4526" w:author="Ramasubramonian, Adarsh Krishnan" w:date="2016-04-29T23:56:00Z">
        <w:r>
          <w:rPr>
            <w:lang w:val="en-CA" w:eastAsia="ja-JP"/>
          </w:rPr>
          <w:t xml:space="preserve"> Three PTL structures are specified:</w:t>
        </w:r>
      </w:ins>
    </w:p>
    <w:p>
      <w:pPr>
        <w:pStyle w:val="Enumlev1"/>
        <w:rPr>
          <w:ins w:id="4530" w:author="Ramasubramonian, Adarsh Krishnan" w:date="2016-04-29T23:56:00Z"/>
        </w:rPr>
      </w:pPr>
      <w:ins w:id="4528" w:author="Ramasubramonian, Adarsh Krishnan" w:date="2016-04-29T23:56:00Z">
        <w:r>
          <w:rPr>
            <w:sz w:val="22"/>
            <w:szCs w:val="22"/>
            <w:lang w:val="en-CA" w:eastAsia="ja-JP"/>
          </w:rPr>
          <w:t>–</w:t>
        </w:r>
      </w:ins>
      <w:ins w:id="4529" w:author="Ramasubramonian, Adarsh Krishnan" w:date="2016-04-29T23:56:00Z">
        <w:r>
          <w:rPr>
            <w:sz w:val="22"/>
            <w:szCs w:val="22"/>
            <w:lang w:val="en-CA" w:eastAsia="ja-JP"/>
          </w:rPr>
          <w:tab/>
          <w:t>PTL Idx 0: Main profile, Main tier, Level 4 (whole bitstream)</w:t>
        </w:r>
      </w:ins>
    </w:p>
    <w:p>
      <w:pPr>
        <w:pStyle w:val="Enumlev1"/>
        <w:rPr>
          <w:ins w:id="4533" w:author="Ramasubramonian, Adarsh Krishnan" w:date="2016-04-29T23:56:00Z"/>
        </w:rPr>
      </w:pPr>
      <w:ins w:id="4531" w:author="Ramasubramonian, Adarsh Krishnan" w:date="2016-04-29T23:56:00Z">
        <w:r>
          <w:rPr>
            <w:sz w:val="22"/>
            <w:szCs w:val="22"/>
            <w:lang w:val="en-CA" w:eastAsia="ja-JP"/>
          </w:rPr>
          <w:t>–</w:t>
        </w:r>
      </w:ins>
      <w:ins w:id="4532" w:author="Ramasubramonian, Adarsh Krishnan" w:date="2016-04-29T23:56:00Z">
        <w:r>
          <w:rPr>
            <w:sz w:val="22"/>
            <w:szCs w:val="22"/>
            <w:lang w:val="en-CA" w:eastAsia="ja-JP"/>
          </w:rPr>
          <w:tab/>
          <w:t>PTL Idx 1: Main profile, Main tier, Level 3.1</w:t>
        </w:r>
      </w:ins>
    </w:p>
    <w:p>
      <w:pPr>
        <w:pStyle w:val="Enumlev1"/>
        <w:rPr>
          <w:ins w:id="4536" w:author="Ramasubramonian, Adarsh Krishnan" w:date="2016-04-29T23:56:00Z"/>
        </w:rPr>
      </w:pPr>
      <w:ins w:id="4534" w:author="Ramasubramonian, Adarsh Krishnan" w:date="2016-04-29T23:56:00Z">
        <w:r>
          <w:rPr>
            <w:sz w:val="22"/>
            <w:szCs w:val="22"/>
            <w:lang w:val="en-CA" w:eastAsia="ja-JP"/>
          </w:rPr>
          <w:t>–</w:t>
        </w:r>
      </w:ins>
      <w:ins w:id="4535" w:author="Ramasubramonian, Adarsh Krishnan" w:date="2016-04-29T23:56:00Z">
        <w:r>
          <w:rPr>
            <w:sz w:val="22"/>
            <w:szCs w:val="22"/>
            <w:lang w:val="en-CA" w:eastAsia="ja-JP"/>
          </w:rPr>
          <w:tab/>
          <w:t>PTL Idx 2: Scalable Main profile, Main tier, Level 4</w:t>
        </w:r>
      </w:ins>
    </w:p>
    <w:p>
      <w:pPr>
        <w:pStyle w:val="Normal"/>
        <w:rPr>
          <w:ins w:id="4539" w:author="Ramasubramonian, Adarsh Krishnan" w:date="2016-04-29T23:56:00Z"/>
        </w:rPr>
      </w:pPr>
      <w:ins w:id="4537" w:author="Ramasubramonian, Adarsh Krishnan" w:date="2016-04-29T23:56:00Z">
        <w:r>
          <w:rPr>
            <w:b/>
            <w:lang w:val="en-CA" w:eastAsia="ja-JP"/>
          </w:rPr>
          <w:t>Output layer sets:</w:t>
        </w:r>
      </w:ins>
      <w:ins w:id="4538" w:author="Ramasubramonian, Adarsh Krishnan" w:date="2016-04-29T23:56:00Z">
        <w:r>
          <w:rPr>
            <w:lang w:val="en-CA" w:eastAsia="ja-JP"/>
          </w:rPr>
          <w:t xml:space="preserve"> The bitstream contains three output layer sets:</w:t>
        </w:r>
      </w:ins>
    </w:p>
    <w:p>
      <w:pPr>
        <w:pStyle w:val="Enumlev1"/>
        <w:rPr>
          <w:ins w:id="4542" w:author="Ramasubramonian, Adarsh Krishnan" w:date="2016-04-29T23:56:00Z"/>
        </w:rPr>
      </w:pPr>
      <w:ins w:id="4540" w:author="Ramasubramonian, Adarsh Krishnan" w:date="2016-04-29T23:56:00Z">
        <w:r>
          <w:rPr>
            <w:sz w:val="22"/>
            <w:szCs w:val="22"/>
            <w:lang w:val="en-CA" w:eastAsia="ja-JP"/>
          </w:rPr>
          <w:t>–</w:t>
        </w:r>
      </w:ins>
      <w:ins w:id="4541" w:author="Ramasubramonian, Adarsh Krishnan" w:date="2016-04-29T23:56:00Z">
        <w:r>
          <w:rPr>
            <w:sz w:val="22"/>
            <w:szCs w:val="22"/>
            <w:lang w:val="en-CA" w:eastAsia="ja-JP"/>
          </w:rPr>
          <w:tab/>
          <w:t>OLS 0 includes the following layers:</w:t>
        </w:r>
      </w:ins>
    </w:p>
    <w:p>
      <w:pPr>
        <w:pStyle w:val="Enumlev1"/>
        <w:ind w:left="1588" w:hanging="397"/>
        <w:rPr>
          <w:ins w:id="4545" w:author="Ramasubramonian, Adarsh Krishnan" w:date="2016-04-29T23:56:00Z"/>
        </w:rPr>
      </w:pPr>
      <w:ins w:id="4543" w:author="Ramasubramonian, Adarsh Krishnan" w:date="2016-04-29T23:56:00Z">
        <w:r>
          <w:rPr>
            <w:sz w:val="22"/>
            <w:szCs w:val="22"/>
            <w:lang w:val="en-CA" w:eastAsia="ja-JP"/>
          </w:rPr>
          <w:t>–</w:t>
        </w:r>
      </w:ins>
      <w:ins w:id="4544" w:author="Ramasubramonian, Adarsh Krishnan" w:date="2016-04-29T23:56:00Z">
        <w:r>
          <w:rPr>
            <w:sz w:val="22"/>
            <w:szCs w:val="22"/>
            <w:lang w:val="en-CA" w:eastAsia="ja-JP"/>
          </w:rPr>
          <w:tab/>
          <w:t>Layer 0, PTL Idx 1</w:t>
        </w:r>
      </w:ins>
    </w:p>
    <w:p>
      <w:pPr>
        <w:pStyle w:val="Enumlev1"/>
        <w:rPr>
          <w:sz w:val="22"/>
          <w:szCs w:val="22"/>
          <w:lang w:val="en-CA" w:eastAsia="ja-JP"/>
          <w:ins w:id="4548" w:author="Ramasubramonian, Adarsh Krishnan" w:date="2016-04-29T23:56:00Z"/>
        </w:rPr>
      </w:pPr>
      <w:ins w:id="4546" w:author="Ramasubramonian, Adarsh Krishnan" w:date="2016-04-29T23:56:00Z">
        <w:r>
          <w:rPr>
            <w:sz w:val="22"/>
            <w:szCs w:val="22"/>
            <w:lang w:val="en-CA" w:eastAsia="ja-JP"/>
          </w:rPr>
          <w:t>–</w:t>
        </w:r>
      </w:ins>
      <w:ins w:id="4547" w:author="Ramasubramonian, Adarsh Krishnan" w:date="2016-04-29T23:56:00Z">
        <w:r>
          <w:rPr>
            <w:sz w:val="22"/>
            <w:szCs w:val="22"/>
            <w:lang w:val="en-CA" w:eastAsia="ja-JP"/>
          </w:rPr>
          <w:tab/>
          <w:t>OLS 1 includes the following layers:</w:t>
        </w:r>
      </w:ins>
    </w:p>
    <w:p>
      <w:pPr>
        <w:pStyle w:val="Enumlev1"/>
        <w:ind w:left="1588" w:hanging="397"/>
        <w:rPr>
          <w:ins w:id="4551" w:author="Ramasubramonian, Adarsh Krishnan" w:date="2016-04-29T23:56:00Z"/>
        </w:rPr>
      </w:pPr>
      <w:ins w:id="4549" w:author="Ramasubramonian, Adarsh Krishnan" w:date="2016-04-29T23:56:00Z">
        <w:r>
          <w:rPr>
            <w:sz w:val="22"/>
            <w:szCs w:val="22"/>
            <w:lang w:val="en-CA" w:eastAsia="ja-JP"/>
          </w:rPr>
          <w:t>–</w:t>
        </w:r>
      </w:ins>
      <w:ins w:id="4550" w:author="Ramasubramonian, Adarsh Krishnan" w:date="2016-04-29T23:56:00Z">
        <w:r>
          <w:rPr>
            <w:sz w:val="22"/>
            <w:szCs w:val="22"/>
            <w:lang w:val="en-CA" w:eastAsia="ja-JP"/>
          </w:rPr>
          <w:tab/>
          <w:t>Layer 0, PTL Idx 1</w:t>
        </w:r>
      </w:ins>
    </w:p>
    <w:p>
      <w:pPr>
        <w:pStyle w:val="Enumlev1"/>
        <w:ind w:left="1588" w:hanging="397"/>
        <w:rPr>
          <w:ins w:id="4554" w:author="Ramasubramonian, Adarsh Krishnan" w:date="2016-04-29T23:56:00Z"/>
        </w:rPr>
      </w:pPr>
      <w:ins w:id="4552" w:author="Ramasubramonian, Adarsh Krishnan" w:date="2016-04-29T23:56:00Z">
        <w:r>
          <w:rPr>
            <w:sz w:val="22"/>
            <w:szCs w:val="22"/>
            <w:lang w:val="en-CA" w:eastAsia="ja-JP"/>
          </w:rPr>
          <w:t>–</w:t>
        </w:r>
      </w:ins>
      <w:ins w:id="4553" w:author="Ramasubramonian, Adarsh Krishnan" w:date="2016-04-29T23:56:00Z">
        <w:r>
          <w:rPr>
            <w:sz w:val="22"/>
            <w:szCs w:val="22"/>
            <w:lang w:val="en-CA" w:eastAsia="ja-JP"/>
          </w:rPr>
          <w:tab/>
          <w:t>Layer 1, PTL Idx 2</w:t>
        </w:r>
      </w:ins>
    </w:p>
    <w:p>
      <w:pPr>
        <w:pStyle w:val="Enumlev1"/>
        <w:rPr>
          <w:sz w:val="22"/>
          <w:szCs w:val="22"/>
          <w:lang w:val="en-CA" w:eastAsia="ja-JP"/>
          <w:ins w:id="4557" w:author="Ramasubramonian, Adarsh Krishnan" w:date="2016-04-29T23:56:00Z"/>
        </w:rPr>
      </w:pPr>
      <w:ins w:id="4555" w:author="Ramasubramonian, Adarsh Krishnan" w:date="2016-04-29T23:56:00Z">
        <w:r>
          <w:rPr>
            <w:sz w:val="22"/>
            <w:szCs w:val="22"/>
            <w:lang w:val="en-CA" w:eastAsia="ja-JP"/>
          </w:rPr>
          <w:t>–</w:t>
        </w:r>
      </w:ins>
      <w:ins w:id="4556" w:author="Ramasubramonian, Adarsh Krishnan" w:date="2016-04-29T23:56:00Z">
        <w:r>
          <w:rPr>
            <w:sz w:val="22"/>
            <w:szCs w:val="22"/>
            <w:lang w:val="en-CA" w:eastAsia="ja-JP"/>
          </w:rPr>
          <w:tab/>
          <w:t>OLS 2 includes the following layers:</w:t>
        </w:r>
      </w:ins>
    </w:p>
    <w:p>
      <w:pPr>
        <w:pStyle w:val="Enumlev1"/>
        <w:ind w:left="1588" w:hanging="397"/>
        <w:rPr>
          <w:ins w:id="4560" w:author="Ramasubramonian, Adarsh Krishnan" w:date="2016-04-29T23:56:00Z"/>
        </w:rPr>
      </w:pPr>
      <w:ins w:id="4558" w:author="Ramasubramonian, Adarsh Krishnan" w:date="2016-04-29T23:56:00Z">
        <w:r>
          <w:rPr>
            <w:sz w:val="22"/>
            <w:szCs w:val="22"/>
            <w:lang w:val="en-CA" w:eastAsia="ja-JP"/>
          </w:rPr>
          <w:t>–</w:t>
        </w:r>
      </w:ins>
      <w:ins w:id="4559" w:author="Ramasubramonian, Adarsh Krishnan" w:date="2016-04-29T23:56:00Z">
        <w:r>
          <w:rPr>
            <w:sz w:val="22"/>
            <w:szCs w:val="22"/>
            <w:lang w:val="en-CA" w:eastAsia="ja-JP"/>
          </w:rPr>
          <w:tab/>
          <w:t>Layer 0, PTL Idx 1</w:t>
        </w:r>
      </w:ins>
    </w:p>
    <w:p>
      <w:pPr>
        <w:pStyle w:val="Enumlev1"/>
        <w:ind w:left="1588" w:hanging="397"/>
        <w:rPr>
          <w:ins w:id="4563" w:author="Ramasubramonian, Adarsh Krishnan" w:date="2016-04-29T23:56:00Z"/>
        </w:rPr>
      </w:pPr>
      <w:ins w:id="4561" w:author="Ramasubramonian, Adarsh Krishnan" w:date="2016-04-29T23:56:00Z">
        <w:r>
          <w:rPr>
            <w:sz w:val="22"/>
            <w:szCs w:val="22"/>
            <w:lang w:val="en-CA" w:eastAsia="ja-JP"/>
          </w:rPr>
          <w:t>–</w:t>
        </w:r>
      </w:ins>
      <w:ins w:id="4562" w:author="Ramasubramonian, Adarsh Krishnan" w:date="2016-04-29T23:56:00Z">
        <w:r>
          <w:rPr>
            <w:sz w:val="22"/>
            <w:szCs w:val="22"/>
            <w:lang w:val="en-CA" w:eastAsia="ja-JP"/>
          </w:rPr>
          <w:tab/>
          <w:t>Layer 1, PTL Idx 2</w:t>
        </w:r>
      </w:ins>
    </w:p>
    <w:p>
      <w:pPr>
        <w:pStyle w:val="Enumlev1"/>
        <w:ind w:left="1588" w:hanging="397"/>
        <w:rPr>
          <w:ins w:id="4566" w:author="Ramasubramonian, Adarsh Krishnan" w:date="2016-04-29T23:56:00Z"/>
        </w:rPr>
      </w:pPr>
      <w:ins w:id="4564" w:author="Ramasubramonian, Adarsh Krishnan" w:date="2016-04-29T23:56:00Z">
        <w:r>
          <w:rPr>
            <w:sz w:val="22"/>
            <w:szCs w:val="22"/>
            <w:lang w:val="en-CA" w:eastAsia="ja-JP"/>
          </w:rPr>
          <w:t>–</w:t>
        </w:r>
      </w:ins>
      <w:ins w:id="4565" w:author="Ramasubramonian, Adarsh Krishnan" w:date="2016-04-29T23:56:00Z">
        <w:r>
          <w:rPr>
            <w:sz w:val="22"/>
            <w:szCs w:val="22"/>
            <w:lang w:val="en-CA" w:eastAsia="ja-JP"/>
          </w:rPr>
          <w:tab/>
          <w:t>Layer 2, PTL Idx 2</w:t>
        </w:r>
      </w:ins>
    </w:p>
    <w:p>
      <w:pPr>
        <w:pStyle w:val="Normal"/>
        <w:rPr>
          <w:lang w:val="en-CA" w:eastAsia="ja-JP"/>
          <w:ins w:id="4568" w:author="Ramasubramonian, Adarsh Krishnan" w:date="2016-04-29T23:56:00Z"/>
        </w:rPr>
      </w:pPr>
      <w:ins w:id="4567" w:author="Ramasubramonian, Adarsh Krishnan" w:date="2016-04-29T23:56:00Z">
        <w:r>
          <w:rPr>
            <w:b/>
            <w:lang w:val="en-CA" w:eastAsia="ja-JP"/>
          </w:rPr>
          <w:t>Resolution of each layer:</w:t>
        </w:r>
      </w:ins>
    </w:p>
    <w:p>
      <w:pPr>
        <w:pStyle w:val="Enumlev1"/>
        <w:rPr>
          <w:ins w:id="4571" w:author="Ramasubramonian, Adarsh Krishnan" w:date="2016-04-29T23:56:00Z"/>
        </w:rPr>
      </w:pPr>
      <w:ins w:id="4569" w:author="Ramasubramonian, Adarsh Krishnan" w:date="2016-04-29T23:56:00Z">
        <w:r>
          <w:rPr>
            <w:sz w:val="22"/>
            <w:szCs w:val="22"/>
            <w:lang w:val="en-CA" w:eastAsia="ja-JP"/>
          </w:rPr>
          <w:t>–</w:t>
        </w:r>
      </w:ins>
      <w:ins w:id="4570" w:author="Ramasubramonian, Adarsh Krishnan" w:date="2016-04-29T23:56:00Z">
        <w:r>
          <w:rPr>
            <w:sz w:val="22"/>
            <w:szCs w:val="22"/>
            <w:lang w:val="en-CA" w:eastAsia="ja-JP"/>
          </w:rPr>
          <w:tab/>
          <w:t>Layer 0: 960x540 (output), 960x544 (coded)</w:t>
        </w:r>
      </w:ins>
    </w:p>
    <w:p>
      <w:pPr>
        <w:pStyle w:val="Enumlev1"/>
        <w:rPr>
          <w:ins w:id="4574" w:author="Ramasubramonian, Adarsh Krishnan" w:date="2016-04-29T23:56:00Z"/>
        </w:rPr>
      </w:pPr>
      <w:ins w:id="4572" w:author="Ramasubramonian, Adarsh Krishnan" w:date="2016-04-29T23:56:00Z">
        <w:r>
          <w:rPr>
            <w:sz w:val="22"/>
            <w:szCs w:val="22"/>
            <w:lang w:val="en-CA" w:eastAsia="ja-JP"/>
          </w:rPr>
          <w:t>–</w:t>
        </w:r>
      </w:ins>
      <w:ins w:id="4573" w:author="Ramasubramonian, Adarsh Krishnan" w:date="2016-04-29T23:56:00Z">
        <w:r>
          <w:rPr>
            <w:sz w:val="22"/>
            <w:szCs w:val="22"/>
            <w:lang w:val="en-CA" w:eastAsia="ja-JP"/>
          </w:rPr>
          <w:tab/>
          <w:t>Layer 1: 1920x1080</w:t>
        </w:r>
      </w:ins>
    </w:p>
    <w:p>
      <w:pPr>
        <w:pStyle w:val="Enumlev1"/>
        <w:rPr>
          <w:ins w:id="4577" w:author="Ramasubramonian, Adarsh Krishnan" w:date="2016-04-29T23:56:00Z"/>
        </w:rPr>
      </w:pPr>
      <w:ins w:id="4575" w:author="Ramasubramonian, Adarsh Krishnan" w:date="2016-04-29T23:56:00Z">
        <w:r>
          <w:rPr>
            <w:sz w:val="22"/>
            <w:szCs w:val="22"/>
            <w:lang w:val="en-CA" w:eastAsia="ja-JP"/>
          </w:rPr>
          <w:t>–</w:t>
        </w:r>
      </w:ins>
      <w:ins w:id="4576" w:author="Ramasubramonian, Adarsh Krishnan" w:date="2016-04-29T23:56:00Z">
        <w:r>
          <w:rPr>
            <w:sz w:val="22"/>
            <w:szCs w:val="22"/>
            <w:lang w:val="en-CA" w:eastAsia="ja-JP"/>
          </w:rPr>
          <w:tab/>
          <w:t>Layer 2: 1920x1080</w:t>
        </w:r>
      </w:ins>
    </w:p>
    <w:p>
      <w:pPr>
        <w:pStyle w:val="Normal"/>
        <w:rPr>
          <w:lang w:val="en-CA" w:eastAsia="ja-JP"/>
          <w:ins w:id="4580" w:author="Ramasubramonian, Adarsh Krishnan" w:date="2016-04-29T23:56:00Z"/>
        </w:rPr>
      </w:pPr>
      <w:ins w:id="4578" w:author="Ramasubramonian, Adarsh Krishnan" w:date="2016-04-29T23:56:00Z">
        <w:r>
          <w:rPr>
            <w:b/>
            <w:lang w:val="en-CA" w:eastAsia="ja-JP"/>
          </w:rPr>
          <w:t>Frame rate:</w:t>
        </w:r>
      </w:ins>
      <w:ins w:id="4579" w:author="Ramasubramonian, Adarsh Krishnan" w:date="2016-04-29T23:56:00Z">
        <w:r>
          <w:rPr>
            <w:lang w:val="en-CA" w:eastAsia="ja-JP"/>
          </w:rPr>
          <w:t xml:space="preserve"> 24 fps</w:t>
        </w:r>
      </w:ins>
    </w:p>
    <w:p>
      <w:pPr>
        <w:pStyle w:val="Heading5"/>
        <w:numPr>
          <w:ilvl w:val="4"/>
          <w:numId w:val="5"/>
        </w:numPr>
        <w:rPr>
          <w:lang w:eastAsia="ja-JP"/>
          <w:ins w:id="4582" w:author="Ramasubramonian, Adarsh Krishnan" w:date="2016-04-29T23:56:00Z"/>
        </w:rPr>
      </w:pPr>
      <w:ins w:id="4581" w:author="Ramasubramonian, Adarsh Krishnan" w:date="2016-04-29T23:56:00Z">
        <w:r>
          <w:rPr>
            <w:lang w:val="en-US" w:eastAsia="ja-JP"/>
          </w:rPr>
          <w:t>Test bitstream #MAXTID_C_ETRI</w:t>
        </w:r>
      </w:ins>
    </w:p>
    <w:p>
      <w:pPr>
        <w:pStyle w:val="Normal"/>
        <w:rPr>
          <w:lang w:val="en-CA" w:eastAsia="ja-JP"/>
          <w:ins w:id="4588" w:author="Ramasubramonian, Adarsh Krishnan" w:date="2016-04-29T23:56:00Z"/>
        </w:rPr>
      </w:pPr>
      <w:ins w:id="4583" w:author="Ramasubramonian, Adarsh Krishnan" w:date="2016-04-29T23:56:00Z">
        <w:r>
          <w:rPr>
            <w:b/>
            <w:bCs/>
            <w:lang w:val="en-CA"/>
          </w:rPr>
          <w:t>Specification:</w:t>
        </w:r>
      </w:ins>
      <w:ins w:id="4584" w:author="Ramasubramonian, Adarsh Krishnan" w:date="2016-04-29T23:56:00Z">
        <w:r>
          <w:rPr>
            <w:lang w:val="en-CA"/>
          </w:rPr>
          <w:t xml:space="preserve"> All slices are coded as I, P and B slices. The </w:t>
        </w:r>
      </w:ins>
      <w:ins w:id="4585" w:author="Ramasubramonian, Adarsh Krishnan" w:date="2016-04-29T23:56:00Z">
        <w:r>
          <w:rPr>
            <w:lang w:val="en-CA" w:eastAsia="ja-JP"/>
          </w:rPr>
          <w:t xml:space="preserve">MAXTID_C_ETRI </w:t>
        </w:r>
      </w:ins>
      <w:ins w:id="4586" w:author="Ramasubramonian, Adarsh Krishnan" w:date="2016-04-29T23:56:00Z">
        <w:r>
          <w:rPr>
            <w:lang w:val="en-CA"/>
          </w:rPr>
          <w:t>bitstream has three layers</w:t>
        </w:r>
      </w:ins>
      <w:ins w:id="4587" w:author="Ramasubramonian, Adarsh Krishnan" w:date="2016-04-29T23:56:00Z">
        <w:r>
          <w:rPr>
            <w:lang w:val="en-CA" w:eastAsia="ja-JP"/>
          </w:rPr>
          <w:t>. The bitstream contains only nine access units. The values of max_tid_il_ref_pics_plus1[ 0 ][ 1 ] and max_tid_il_ref_pics_plus1[ 1 ][ 2 ] are both set equal to 0.</w:t>
        </w:r>
      </w:ins>
    </w:p>
    <w:p>
      <w:pPr>
        <w:pStyle w:val="Normal"/>
        <w:rPr>
          <w:lang w:val="en-CA" w:eastAsia="ja-JP"/>
          <w:ins w:id="4592" w:author="Ramasubramonian, Adarsh Krishnan" w:date="2016-04-29T23:56:00Z"/>
        </w:rPr>
      </w:pPr>
      <w:ins w:id="4589" w:author="Ramasubramonian, Adarsh Krishnan" w:date="2016-04-29T23:56:00Z">
        <w:r>
          <w:rPr>
            <w:b/>
            <w:bCs/>
            <w:lang w:val="en-CA"/>
          </w:rPr>
          <w:t>Functional stage:</w:t>
        </w:r>
      </w:ins>
      <w:ins w:id="4590" w:author="Ramasubramonian, Adarsh Krishnan" w:date="2016-04-29T23:56:00Z">
        <w:r>
          <w:rPr>
            <w:lang w:val="en-CA"/>
          </w:rPr>
          <w:t xml:space="preserve"> </w:t>
        </w:r>
      </w:ins>
      <w:ins w:id="4591" w:author="Ramasubramonian, Adarsh Krishnan" w:date="2016-04-29T23:56:00Z">
        <w:r>
          <w:rPr>
            <w:lang w:val="en-CA" w:eastAsia="ja-JP"/>
          </w:rPr>
          <w:t>Test parsing of the syntax element max_tid_il_ref_pics_plus1[ ][ ] and inter-layer prediction restrictions based on temporal sub-layer.</w:t>
        </w:r>
      </w:ins>
    </w:p>
    <w:p>
      <w:pPr>
        <w:pStyle w:val="Normal"/>
        <w:rPr>
          <w:ins w:id="4596" w:author="Ramasubramonian, Adarsh Krishnan" w:date="2016-04-29T23:56:00Z"/>
        </w:rPr>
      </w:pPr>
      <w:ins w:id="4593" w:author="Ramasubramonian, Adarsh Krishnan" w:date="2016-04-29T23:56:00Z">
        <w:r>
          <w:rPr>
            <w:b/>
            <w:bCs/>
            <w:lang w:val="en-CA"/>
          </w:rPr>
          <w:t>Purpose:</w:t>
        </w:r>
      </w:ins>
      <w:ins w:id="4594" w:author="Ramasubramonian, Adarsh Krishnan" w:date="2016-04-29T23:56:00Z">
        <w:r>
          <w:rPr>
            <w:lang w:val="en-CA"/>
          </w:rPr>
          <w:t xml:space="preserve"> Check that the decoder can properly parse and decode</w:t>
        </w:r>
      </w:ins>
      <w:ins w:id="4595" w:author="Ramasubramonian, Adarsh Krishnan" w:date="2016-04-29T23:56:00Z">
        <w:r>
          <w:rPr>
            <w:lang w:val="en-CA" w:eastAsia="ja-JP"/>
          </w:rPr>
          <w:t xml:space="preserve"> the syntax elements max_tid_ref_present_flag and max_tid_il_ref_pics_plus1.</w:t>
        </w:r>
      </w:ins>
    </w:p>
    <w:p>
      <w:pPr>
        <w:pStyle w:val="Normal"/>
        <w:rPr>
          <w:lang w:val="en-CA" w:eastAsia="ja-JP"/>
          <w:ins w:id="4599" w:author="Ramasubramonian, Adarsh Krishnan" w:date="2016-04-29T23:56:00Z"/>
        </w:rPr>
      </w:pPr>
      <w:ins w:id="4597" w:author="Ramasubramonian, Adarsh Krishnan" w:date="2016-04-29T23:56:00Z">
        <w:r>
          <w:rPr>
            <w:b/>
            <w:lang w:val="en-CA" w:eastAsia="ja-JP"/>
          </w:rPr>
          <w:t xml:space="preserve">Bitstream: </w:t>
        </w:r>
      </w:ins>
      <w:ins w:id="4598" w:author="Ramasubramonian, Adarsh Krishnan" w:date="2016-04-29T23:56:00Z">
        <w:r>
          <w:rPr>
            <w:lang w:val="en-CA" w:eastAsia="ja-JP"/>
          </w:rPr>
          <w:t>MAXTID_C_ETRI_2.bit</w:t>
        </w:r>
      </w:ins>
    </w:p>
    <w:p>
      <w:pPr>
        <w:pStyle w:val="Normal"/>
        <w:rPr>
          <w:ins w:id="4602" w:author="Ramasubramonian, Adarsh Krishnan" w:date="2016-04-29T23:56:00Z"/>
        </w:rPr>
      </w:pPr>
      <w:ins w:id="4600" w:author="Ramasubramonian, Adarsh Krishnan" w:date="2016-04-29T23:56:00Z">
        <w:r>
          <w:rPr>
            <w:b/>
            <w:lang w:val="en-CA" w:eastAsia="ja-JP"/>
          </w:rPr>
          <w:t>Coding structure:</w:t>
        </w:r>
      </w:ins>
      <w:ins w:id="4601" w:author="Ramasubramonian, Adarsh Krishnan" w:date="2016-04-29T23:56:00Z">
        <w:r>
          <w:rPr>
            <w:lang w:val="en-CA" w:eastAsia="ja-JP"/>
          </w:rPr>
          <w:t xml:space="preserve"> Hierarchical B-frames with four temporal sub-layers.</w:t>
        </w:r>
      </w:ins>
    </w:p>
    <w:p>
      <w:pPr>
        <w:pStyle w:val="Normal"/>
        <w:tabs>
          <w:tab w:val="left" w:pos="360" w:leader="none"/>
          <w:tab w:val="left" w:pos="720" w:leader="none"/>
          <w:tab w:val="left" w:pos="1080" w:leader="none"/>
          <w:tab w:val="left" w:pos="1440" w:leader="none"/>
          <w:tab w:val="left" w:pos="3831" w:leader="none"/>
        </w:tabs>
        <w:rPr>
          <w:ins w:id="4605" w:author="Ramasubramonian, Adarsh Krishnan" w:date="2016-04-29T23:56:00Z"/>
        </w:rPr>
      </w:pPr>
      <w:ins w:id="4603" w:author="Ramasubramonian, Adarsh Krishnan" w:date="2016-04-29T23:56:00Z">
        <w:r>
          <w:rPr>
            <w:b/>
            <w:lang w:val="en-CA" w:eastAsia="ja-JP"/>
          </w:rPr>
          <w:t>Number of access units:</w:t>
        </w:r>
      </w:ins>
      <w:ins w:id="4604" w:author="Ramasubramonian, Adarsh Krishnan" w:date="2016-04-29T23:56:00Z">
        <w:r>
          <w:rPr>
            <w:lang w:val="en-CA" w:eastAsia="ja-JP"/>
          </w:rPr>
          <w:t xml:space="preserve"> 9</w:t>
        </w:r>
      </w:ins>
    </w:p>
    <w:p>
      <w:pPr>
        <w:pStyle w:val="Normal"/>
        <w:rPr>
          <w:ins w:id="4608" w:author="Ramasubramonian, Adarsh Krishnan" w:date="2016-04-29T23:56:00Z"/>
        </w:rPr>
      </w:pPr>
      <w:ins w:id="4606" w:author="Ramasubramonian, Adarsh Krishnan" w:date="2016-04-29T23:56:00Z">
        <w:r>
          <w:rPr>
            <w:b/>
            <w:lang w:val="en-CA" w:eastAsia="ja-JP"/>
          </w:rPr>
          <w:t>Profile, tier and level (PTL) information:</w:t>
        </w:r>
      </w:ins>
      <w:ins w:id="4607" w:author="Ramasubramonian, Adarsh Krishnan" w:date="2016-04-29T23:56:00Z">
        <w:r>
          <w:rPr>
            <w:lang w:val="en-CA" w:eastAsia="ja-JP"/>
          </w:rPr>
          <w:t xml:space="preserve"> Three PTL structures are specified:</w:t>
        </w:r>
      </w:ins>
    </w:p>
    <w:p>
      <w:pPr>
        <w:pStyle w:val="Enumlev1"/>
        <w:rPr>
          <w:ins w:id="4611" w:author="Ramasubramonian, Adarsh Krishnan" w:date="2016-04-29T23:56:00Z"/>
        </w:rPr>
      </w:pPr>
      <w:ins w:id="4609" w:author="Ramasubramonian, Adarsh Krishnan" w:date="2016-04-29T23:56:00Z">
        <w:r>
          <w:rPr>
            <w:sz w:val="22"/>
            <w:szCs w:val="22"/>
            <w:lang w:val="en-CA" w:eastAsia="ja-JP"/>
          </w:rPr>
          <w:t>–</w:t>
        </w:r>
      </w:ins>
      <w:ins w:id="4610" w:author="Ramasubramonian, Adarsh Krishnan" w:date="2016-04-29T23:56:00Z">
        <w:r>
          <w:rPr>
            <w:sz w:val="22"/>
            <w:szCs w:val="22"/>
            <w:lang w:val="en-CA" w:eastAsia="ja-JP"/>
          </w:rPr>
          <w:tab/>
          <w:t>PTL Idx 0: Main profile, Main tier, Level 4 (whole bitstream)</w:t>
        </w:r>
      </w:ins>
    </w:p>
    <w:p>
      <w:pPr>
        <w:pStyle w:val="Enumlev1"/>
        <w:rPr>
          <w:ins w:id="4614" w:author="Ramasubramonian, Adarsh Krishnan" w:date="2016-04-29T23:56:00Z"/>
        </w:rPr>
      </w:pPr>
      <w:ins w:id="4612" w:author="Ramasubramonian, Adarsh Krishnan" w:date="2016-04-29T23:56:00Z">
        <w:r>
          <w:rPr>
            <w:sz w:val="22"/>
            <w:szCs w:val="22"/>
            <w:lang w:val="en-CA" w:eastAsia="ja-JP"/>
          </w:rPr>
          <w:t>–</w:t>
        </w:r>
      </w:ins>
      <w:ins w:id="4613" w:author="Ramasubramonian, Adarsh Krishnan" w:date="2016-04-29T23:56:00Z">
        <w:r>
          <w:rPr>
            <w:sz w:val="22"/>
            <w:szCs w:val="22"/>
            <w:lang w:val="en-CA" w:eastAsia="ja-JP"/>
          </w:rPr>
          <w:tab/>
          <w:t>PTL Idx 1: Main profile, Main tier, Level 3.1</w:t>
        </w:r>
      </w:ins>
    </w:p>
    <w:p>
      <w:pPr>
        <w:pStyle w:val="Enumlev1"/>
        <w:rPr>
          <w:ins w:id="4617" w:author="Ramasubramonian, Adarsh Krishnan" w:date="2016-04-29T23:56:00Z"/>
        </w:rPr>
      </w:pPr>
      <w:ins w:id="4615" w:author="Ramasubramonian, Adarsh Krishnan" w:date="2016-04-29T23:56:00Z">
        <w:r>
          <w:rPr>
            <w:sz w:val="22"/>
            <w:szCs w:val="22"/>
            <w:lang w:val="en-CA" w:eastAsia="ja-JP"/>
          </w:rPr>
          <w:t>–</w:t>
        </w:r>
      </w:ins>
      <w:ins w:id="4616" w:author="Ramasubramonian, Adarsh Krishnan" w:date="2016-04-29T23:56:00Z">
        <w:r>
          <w:rPr>
            <w:sz w:val="22"/>
            <w:szCs w:val="22"/>
            <w:lang w:val="en-CA" w:eastAsia="ja-JP"/>
          </w:rPr>
          <w:tab/>
          <w:t>PTL Idx 2: Scalable Main profile, Main tier, Level 4</w:t>
        </w:r>
      </w:ins>
    </w:p>
    <w:p>
      <w:pPr>
        <w:pStyle w:val="Normal"/>
        <w:rPr>
          <w:ins w:id="4620" w:author="Ramasubramonian, Adarsh Krishnan" w:date="2016-04-29T23:56:00Z"/>
        </w:rPr>
      </w:pPr>
      <w:ins w:id="4618" w:author="Ramasubramonian, Adarsh Krishnan" w:date="2016-04-29T23:56:00Z">
        <w:r>
          <w:rPr>
            <w:b/>
            <w:lang w:val="en-CA" w:eastAsia="ja-JP"/>
          </w:rPr>
          <w:t>Output layer sets:</w:t>
        </w:r>
      </w:ins>
      <w:ins w:id="4619" w:author="Ramasubramonian, Adarsh Krishnan" w:date="2016-04-29T23:56:00Z">
        <w:r>
          <w:rPr>
            <w:lang w:val="en-CA" w:eastAsia="ja-JP"/>
          </w:rPr>
          <w:t xml:space="preserve"> The bitstream contains three output layer sets:</w:t>
        </w:r>
      </w:ins>
    </w:p>
    <w:p>
      <w:pPr>
        <w:pStyle w:val="Enumlev1"/>
        <w:rPr>
          <w:ins w:id="4623" w:author="Ramasubramonian, Adarsh Krishnan" w:date="2016-04-29T23:56:00Z"/>
        </w:rPr>
      </w:pPr>
      <w:ins w:id="4621" w:author="Ramasubramonian, Adarsh Krishnan" w:date="2016-04-29T23:56:00Z">
        <w:r>
          <w:rPr>
            <w:sz w:val="22"/>
            <w:szCs w:val="22"/>
            <w:lang w:val="en-CA" w:eastAsia="ja-JP"/>
          </w:rPr>
          <w:t>–</w:t>
        </w:r>
      </w:ins>
      <w:ins w:id="4622" w:author="Ramasubramonian, Adarsh Krishnan" w:date="2016-04-29T23:56:00Z">
        <w:r>
          <w:rPr>
            <w:sz w:val="22"/>
            <w:szCs w:val="22"/>
            <w:lang w:val="en-CA" w:eastAsia="ja-JP"/>
          </w:rPr>
          <w:tab/>
          <w:t>OLS 0 includes the following layers:</w:t>
        </w:r>
      </w:ins>
    </w:p>
    <w:p>
      <w:pPr>
        <w:pStyle w:val="Enumlev1"/>
        <w:ind w:left="1588" w:hanging="397"/>
        <w:rPr>
          <w:ins w:id="4626" w:author="Ramasubramonian, Adarsh Krishnan" w:date="2016-04-29T23:56:00Z"/>
        </w:rPr>
      </w:pPr>
      <w:ins w:id="4624" w:author="Ramasubramonian, Adarsh Krishnan" w:date="2016-04-29T23:56:00Z">
        <w:r>
          <w:rPr>
            <w:sz w:val="22"/>
            <w:szCs w:val="22"/>
            <w:lang w:val="en-CA" w:eastAsia="ja-JP"/>
          </w:rPr>
          <w:t>–</w:t>
        </w:r>
      </w:ins>
      <w:ins w:id="4625" w:author="Ramasubramonian, Adarsh Krishnan" w:date="2016-04-29T23:56:00Z">
        <w:r>
          <w:rPr>
            <w:sz w:val="22"/>
            <w:szCs w:val="22"/>
            <w:lang w:val="en-CA" w:eastAsia="ja-JP"/>
          </w:rPr>
          <w:tab/>
          <w:t>Layer 0, PTL Idx 1</w:t>
        </w:r>
      </w:ins>
    </w:p>
    <w:p>
      <w:pPr>
        <w:pStyle w:val="Enumlev1"/>
        <w:rPr>
          <w:sz w:val="22"/>
          <w:szCs w:val="22"/>
          <w:lang w:val="en-CA" w:eastAsia="ja-JP"/>
          <w:ins w:id="4629" w:author="Ramasubramonian, Adarsh Krishnan" w:date="2016-04-29T23:56:00Z"/>
        </w:rPr>
      </w:pPr>
      <w:ins w:id="4627" w:author="Ramasubramonian, Adarsh Krishnan" w:date="2016-04-29T23:56:00Z">
        <w:r>
          <w:rPr>
            <w:sz w:val="22"/>
            <w:szCs w:val="22"/>
            <w:lang w:val="en-CA" w:eastAsia="ja-JP"/>
          </w:rPr>
          <w:t>–</w:t>
        </w:r>
      </w:ins>
      <w:ins w:id="4628" w:author="Ramasubramonian, Adarsh Krishnan" w:date="2016-04-29T23:56:00Z">
        <w:r>
          <w:rPr>
            <w:sz w:val="22"/>
            <w:szCs w:val="22"/>
            <w:lang w:val="en-CA" w:eastAsia="ja-JP"/>
          </w:rPr>
          <w:tab/>
          <w:t>OLS 1 includes the following layers:</w:t>
        </w:r>
      </w:ins>
    </w:p>
    <w:p>
      <w:pPr>
        <w:pStyle w:val="Enumlev1"/>
        <w:ind w:left="1588" w:hanging="397"/>
        <w:rPr>
          <w:ins w:id="4632" w:author="Ramasubramonian, Adarsh Krishnan" w:date="2016-04-29T23:56:00Z"/>
        </w:rPr>
      </w:pPr>
      <w:ins w:id="4630" w:author="Ramasubramonian, Adarsh Krishnan" w:date="2016-04-29T23:56:00Z">
        <w:r>
          <w:rPr>
            <w:sz w:val="22"/>
            <w:szCs w:val="22"/>
            <w:lang w:val="en-CA" w:eastAsia="ja-JP"/>
          </w:rPr>
          <w:t>–</w:t>
        </w:r>
      </w:ins>
      <w:ins w:id="4631" w:author="Ramasubramonian, Adarsh Krishnan" w:date="2016-04-29T23:56:00Z">
        <w:r>
          <w:rPr>
            <w:sz w:val="22"/>
            <w:szCs w:val="22"/>
            <w:lang w:val="en-CA" w:eastAsia="ja-JP"/>
          </w:rPr>
          <w:tab/>
          <w:t>Layer 0, PTL Idx 1</w:t>
        </w:r>
      </w:ins>
    </w:p>
    <w:p>
      <w:pPr>
        <w:pStyle w:val="Enumlev1"/>
        <w:ind w:left="1588" w:hanging="397"/>
        <w:rPr>
          <w:ins w:id="4635" w:author="Ramasubramonian, Adarsh Krishnan" w:date="2016-04-29T23:56:00Z"/>
        </w:rPr>
      </w:pPr>
      <w:ins w:id="4633" w:author="Ramasubramonian, Adarsh Krishnan" w:date="2016-04-29T23:56:00Z">
        <w:r>
          <w:rPr>
            <w:sz w:val="22"/>
            <w:szCs w:val="22"/>
            <w:lang w:val="en-CA" w:eastAsia="ja-JP"/>
          </w:rPr>
          <w:t>–</w:t>
        </w:r>
      </w:ins>
      <w:ins w:id="4634" w:author="Ramasubramonian, Adarsh Krishnan" w:date="2016-04-29T23:56:00Z">
        <w:r>
          <w:rPr>
            <w:sz w:val="22"/>
            <w:szCs w:val="22"/>
            <w:lang w:val="en-CA" w:eastAsia="ja-JP"/>
          </w:rPr>
          <w:tab/>
          <w:t>Layer 1, PTL Idx 2</w:t>
        </w:r>
      </w:ins>
    </w:p>
    <w:p>
      <w:pPr>
        <w:pStyle w:val="Enumlev1"/>
        <w:rPr>
          <w:sz w:val="22"/>
          <w:szCs w:val="22"/>
          <w:lang w:val="en-CA" w:eastAsia="ja-JP"/>
          <w:ins w:id="4638" w:author="Ramasubramonian, Adarsh Krishnan" w:date="2016-04-29T23:56:00Z"/>
        </w:rPr>
      </w:pPr>
      <w:ins w:id="4636" w:author="Ramasubramonian, Adarsh Krishnan" w:date="2016-04-29T23:56:00Z">
        <w:r>
          <w:rPr>
            <w:sz w:val="22"/>
            <w:szCs w:val="22"/>
            <w:lang w:val="en-CA" w:eastAsia="ja-JP"/>
          </w:rPr>
          <w:t>–</w:t>
        </w:r>
      </w:ins>
      <w:ins w:id="4637" w:author="Ramasubramonian, Adarsh Krishnan" w:date="2016-04-29T23:56:00Z">
        <w:r>
          <w:rPr>
            <w:sz w:val="22"/>
            <w:szCs w:val="22"/>
            <w:lang w:val="en-CA" w:eastAsia="ja-JP"/>
          </w:rPr>
          <w:tab/>
          <w:t>OLS 2 includes the following layers:</w:t>
        </w:r>
      </w:ins>
    </w:p>
    <w:p>
      <w:pPr>
        <w:pStyle w:val="Enumlev1"/>
        <w:ind w:left="1588" w:hanging="397"/>
        <w:rPr>
          <w:ins w:id="4641" w:author="Ramasubramonian, Adarsh Krishnan" w:date="2016-04-29T23:56:00Z"/>
        </w:rPr>
      </w:pPr>
      <w:ins w:id="4639" w:author="Ramasubramonian, Adarsh Krishnan" w:date="2016-04-29T23:56:00Z">
        <w:r>
          <w:rPr>
            <w:sz w:val="22"/>
            <w:szCs w:val="22"/>
            <w:lang w:val="en-CA" w:eastAsia="ja-JP"/>
          </w:rPr>
          <w:t>–</w:t>
        </w:r>
      </w:ins>
      <w:ins w:id="4640" w:author="Ramasubramonian, Adarsh Krishnan" w:date="2016-04-29T23:56:00Z">
        <w:r>
          <w:rPr>
            <w:sz w:val="22"/>
            <w:szCs w:val="22"/>
            <w:lang w:val="en-CA" w:eastAsia="ja-JP"/>
          </w:rPr>
          <w:tab/>
          <w:t>Layer 0, PTL Idx 1</w:t>
        </w:r>
      </w:ins>
    </w:p>
    <w:p>
      <w:pPr>
        <w:pStyle w:val="Enumlev1"/>
        <w:ind w:left="1588" w:hanging="397"/>
        <w:rPr>
          <w:ins w:id="4644" w:author="Ramasubramonian, Adarsh Krishnan" w:date="2016-04-29T23:56:00Z"/>
        </w:rPr>
      </w:pPr>
      <w:ins w:id="4642" w:author="Ramasubramonian, Adarsh Krishnan" w:date="2016-04-29T23:56:00Z">
        <w:r>
          <w:rPr>
            <w:sz w:val="22"/>
            <w:szCs w:val="22"/>
            <w:lang w:val="en-CA" w:eastAsia="ja-JP"/>
          </w:rPr>
          <w:t>–</w:t>
        </w:r>
      </w:ins>
      <w:ins w:id="4643" w:author="Ramasubramonian, Adarsh Krishnan" w:date="2016-04-29T23:56:00Z">
        <w:r>
          <w:rPr>
            <w:sz w:val="22"/>
            <w:szCs w:val="22"/>
            <w:lang w:val="en-CA" w:eastAsia="ja-JP"/>
          </w:rPr>
          <w:tab/>
          <w:t>Layer 1, PTL Idx 2</w:t>
        </w:r>
      </w:ins>
    </w:p>
    <w:p>
      <w:pPr>
        <w:pStyle w:val="Enumlev1"/>
        <w:ind w:left="1588" w:hanging="397"/>
        <w:rPr>
          <w:ins w:id="4647" w:author="Ramasubramonian, Adarsh Krishnan" w:date="2016-04-29T23:56:00Z"/>
        </w:rPr>
      </w:pPr>
      <w:ins w:id="4645" w:author="Ramasubramonian, Adarsh Krishnan" w:date="2016-04-29T23:56:00Z">
        <w:r>
          <w:rPr>
            <w:sz w:val="22"/>
            <w:szCs w:val="22"/>
            <w:lang w:val="en-CA" w:eastAsia="ja-JP"/>
          </w:rPr>
          <w:t>–</w:t>
        </w:r>
      </w:ins>
      <w:ins w:id="4646" w:author="Ramasubramonian, Adarsh Krishnan" w:date="2016-04-29T23:56:00Z">
        <w:r>
          <w:rPr>
            <w:sz w:val="22"/>
            <w:szCs w:val="22"/>
            <w:lang w:val="en-CA" w:eastAsia="ja-JP"/>
          </w:rPr>
          <w:tab/>
          <w:t>Layer 2, PTL Idx 2</w:t>
        </w:r>
      </w:ins>
    </w:p>
    <w:p>
      <w:pPr>
        <w:pStyle w:val="Normal"/>
        <w:rPr>
          <w:ins w:id="4650" w:author="Ramasubramonian, Adarsh Krishnan" w:date="2016-04-29T23:56:00Z"/>
        </w:rPr>
      </w:pPr>
      <w:ins w:id="4648" w:author="Ramasubramonian, Adarsh Krishnan" w:date="2016-04-29T23:56:00Z">
        <w:r>
          <w:rPr>
            <w:b/>
            <w:lang w:val="en-CA" w:eastAsia="ja-JP"/>
          </w:rPr>
          <w:t>Resolution of each layer:</w:t>
        </w:r>
      </w:ins>
      <w:ins w:id="4649" w:author="Ramasubramonian, Adarsh Krishnan" w:date="2016-04-29T23:56:00Z">
        <w:r>
          <w:rPr>
            <w:lang w:val="en-CA" w:eastAsia="ja-JP"/>
          </w:rPr>
          <w:t xml:space="preserve"> </w:t>
        </w:r>
      </w:ins>
    </w:p>
    <w:p>
      <w:pPr>
        <w:pStyle w:val="Enumlev1"/>
        <w:rPr>
          <w:ins w:id="4653" w:author="Ramasubramonian, Adarsh Krishnan" w:date="2016-04-29T23:56:00Z"/>
        </w:rPr>
      </w:pPr>
      <w:ins w:id="4651" w:author="Ramasubramonian, Adarsh Krishnan" w:date="2016-04-29T23:56:00Z">
        <w:r>
          <w:rPr>
            <w:sz w:val="22"/>
            <w:szCs w:val="22"/>
            <w:lang w:val="en-CA" w:eastAsia="ja-JP"/>
          </w:rPr>
          <w:t>–</w:t>
        </w:r>
      </w:ins>
      <w:ins w:id="4652" w:author="Ramasubramonian, Adarsh Krishnan" w:date="2016-04-29T23:56:00Z">
        <w:r>
          <w:rPr>
            <w:sz w:val="22"/>
            <w:szCs w:val="22"/>
            <w:lang w:val="en-CA" w:eastAsia="ja-JP"/>
          </w:rPr>
          <w:tab/>
          <w:t>Layer 0: 960x540 (output), 960x544 (coded)</w:t>
        </w:r>
      </w:ins>
    </w:p>
    <w:p>
      <w:pPr>
        <w:pStyle w:val="Enumlev1"/>
        <w:rPr>
          <w:ins w:id="4656" w:author="Ramasubramonian, Adarsh Krishnan" w:date="2016-04-29T23:56:00Z"/>
        </w:rPr>
      </w:pPr>
      <w:ins w:id="4654" w:author="Ramasubramonian, Adarsh Krishnan" w:date="2016-04-29T23:56:00Z">
        <w:r>
          <w:rPr>
            <w:sz w:val="22"/>
            <w:szCs w:val="22"/>
            <w:lang w:val="en-CA" w:eastAsia="ja-JP"/>
          </w:rPr>
          <w:t>–</w:t>
        </w:r>
      </w:ins>
      <w:ins w:id="4655" w:author="Ramasubramonian, Adarsh Krishnan" w:date="2016-04-29T23:56:00Z">
        <w:r>
          <w:rPr>
            <w:sz w:val="22"/>
            <w:szCs w:val="22"/>
            <w:lang w:val="en-CA" w:eastAsia="ja-JP"/>
          </w:rPr>
          <w:tab/>
          <w:t>Layer 1: 1920x1080</w:t>
        </w:r>
      </w:ins>
    </w:p>
    <w:p>
      <w:pPr>
        <w:pStyle w:val="Enumlev1"/>
        <w:rPr>
          <w:ins w:id="4659" w:author="Ramasubramonian, Adarsh Krishnan" w:date="2016-04-29T23:56:00Z"/>
        </w:rPr>
      </w:pPr>
      <w:ins w:id="4657" w:author="Ramasubramonian, Adarsh Krishnan" w:date="2016-04-29T23:56:00Z">
        <w:r>
          <w:rPr>
            <w:sz w:val="22"/>
            <w:szCs w:val="22"/>
            <w:lang w:val="en-CA" w:eastAsia="ja-JP"/>
          </w:rPr>
          <w:t>–</w:t>
        </w:r>
      </w:ins>
      <w:ins w:id="4658" w:author="Ramasubramonian, Adarsh Krishnan" w:date="2016-04-29T23:56:00Z">
        <w:r>
          <w:rPr>
            <w:sz w:val="22"/>
            <w:szCs w:val="22"/>
            <w:lang w:val="en-CA" w:eastAsia="ja-JP"/>
          </w:rPr>
          <w:tab/>
          <w:t>Layer 2: 1920x1080</w:t>
        </w:r>
      </w:ins>
    </w:p>
    <w:p>
      <w:pPr>
        <w:pStyle w:val="Normal"/>
        <w:rPr>
          <w:lang w:val="en-CA" w:eastAsia="ja-JP"/>
          <w:ins w:id="4662" w:author="Ramasubramonian, Adarsh Krishnan" w:date="2016-04-29T23:56:00Z"/>
        </w:rPr>
      </w:pPr>
      <w:ins w:id="4660" w:author="Ramasubramonian, Adarsh Krishnan" w:date="2016-04-29T23:56:00Z">
        <w:r>
          <w:rPr>
            <w:b/>
            <w:lang w:val="en-CA" w:eastAsia="ja-JP"/>
          </w:rPr>
          <w:t>Frame rate:</w:t>
        </w:r>
      </w:ins>
      <w:ins w:id="4661" w:author="Ramasubramonian, Adarsh Krishnan" w:date="2016-04-29T23:56:00Z">
        <w:r>
          <w:rPr>
            <w:lang w:val="en-CA" w:eastAsia="ja-JP"/>
          </w:rPr>
          <w:t xml:space="preserve"> 24 fps</w:t>
        </w:r>
      </w:ins>
    </w:p>
    <w:p>
      <w:pPr>
        <w:pStyle w:val="Heading5"/>
        <w:numPr>
          <w:ilvl w:val="4"/>
          <w:numId w:val="5"/>
        </w:numPr>
        <w:rPr>
          <w:lang w:eastAsia="ja-JP"/>
          <w:ins w:id="4664" w:author="Ramasubramonian, Adarsh Krishnan" w:date="2016-04-29T23:56:00Z"/>
        </w:rPr>
      </w:pPr>
      <w:ins w:id="4663" w:author="Ramasubramonian, Adarsh Krishnan" w:date="2016-04-29T23:56:00Z">
        <w:r>
          <w:rPr>
            <w:lang w:val="en-US" w:eastAsia="ja-JP"/>
          </w:rPr>
          <w:t>Test bitstream #INACTIVE_A_QCOM</w:t>
        </w:r>
      </w:ins>
    </w:p>
    <w:p>
      <w:pPr>
        <w:pStyle w:val="Normal"/>
        <w:rPr>
          <w:lang w:val="en-CA" w:eastAsia="ja-JP"/>
          <w:ins w:id="4670" w:author="Ramasubramonian, Adarsh Krishnan" w:date="2016-04-29T23:56:00Z"/>
        </w:rPr>
      </w:pPr>
      <w:ins w:id="4665" w:author="Ramasubramonian, Adarsh Krishnan" w:date="2016-04-29T23:56:00Z">
        <w:r>
          <w:rPr>
            <w:b/>
            <w:bCs/>
            <w:lang w:val="en-CA"/>
          </w:rPr>
          <w:t>Specification:</w:t>
        </w:r>
      </w:ins>
      <w:ins w:id="4666" w:author="Ramasubramonian, Adarsh Krishnan" w:date="2016-04-29T23:56:00Z">
        <w:r>
          <w:rPr>
            <w:lang w:val="en-CA"/>
          </w:rPr>
          <w:t xml:space="preserve"> All slices are coded as I, P and B slices. The </w:t>
        </w:r>
      </w:ins>
      <w:ins w:id="4667" w:author="Ramasubramonian, Adarsh Krishnan" w:date="2016-04-29T23:56:00Z">
        <w:r>
          <w:rPr>
            <w:lang w:val="en-CA" w:eastAsia="ja-JP"/>
          </w:rPr>
          <w:t xml:space="preserve">INACTIVE_A_QCOM </w:t>
        </w:r>
      </w:ins>
      <w:ins w:id="4668" w:author="Ramasubramonian, Adarsh Krishnan" w:date="2016-04-29T23:56:00Z">
        <w:r>
          <w:rPr>
            <w:lang w:val="en-CA"/>
          </w:rPr>
          <w:t>bitstream has three layers</w:t>
        </w:r>
      </w:ins>
      <w:ins w:id="4669" w:author="Ramasubramonian, Adarsh Krishnan" w:date="2016-04-29T23:56:00Z">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ins>
    </w:p>
    <w:p>
      <w:pPr>
        <w:pStyle w:val="Normal"/>
        <w:rPr>
          <w:lang w:val="en-CA" w:eastAsia="ja-JP"/>
          <w:ins w:id="4674" w:author="Ramasubramonian, Adarsh Krishnan" w:date="2016-04-29T23:56:00Z"/>
        </w:rPr>
      </w:pPr>
      <w:ins w:id="4671" w:author="Ramasubramonian, Adarsh Krishnan" w:date="2016-04-29T23:56:00Z">
        <w:r>
          <w:rPr>
            <w:b/>
            <w:bCs/>
            <w:lang w:val="en-CA"/>
          </w:rPr>
          <w:t>Functional stage:</w:t>
        </w:r>
      </w:ins>
      <w:ins w:id="4672" w:author="Ramasubramonian, Adarsh Krishnan" w:date="2016-04-29T23:56:00Z">
        <w:r>
          <w:rPr>
            <w:lang w:val="en-CA"/>
          </w:rPr>
          <w:t xml:space="preserve"> </w:t>
        </w:r>
      </w:ins>
      <w:ins w:id="4673" w:author="Ramasubramonian, Adarsh Krishnan" w:date="2016-04-29T23:56:00Z">
        <w:r>
          <w:rPr>
            <w:lang w:val="en-CA" w:eastAsia="ja-JP"/>
          </w:rPr>
          <w:t>Test parsing of the syntax elements inter_layer_pred_enabled_flag, num_inter_layer_ref_pics_minus1, and inter_layer_pred_layer_idc[ ].</w:t>
        </w:r>
      </w:ins>
    </w:p>
    <w:p>
      <w:pPr>
        <w:pStyle w:val="Normal"/>
        <w:rPr>
          <w:ins w:id="4678" w:author="Ramasubramonian, Adarsh Krishnan" w:date="2016-04-29T23:56:00Z"/>
        </w:rPr>
      </w:pPr>
      <w:ins w:id="4675" w:author="Ramasubramonian, Adarsh Krishnan" w:date="2016-04-29T23:56:00Z">
        <w:r>
          <w:rPr>
            <w:b/>
            <w:bCs/>
            <w:lang w:val="en-CA"/>
          </w:rPr>
          <w:t>Purpose:</w:t>
        </w:r>
      </w:ins>
      <w:ins w:id="4676" w:author="Ramasubramonian, Adarsh Krishnan" w:date="2016-04-29T23:56:00Z">
        <w:r>
          <w:rPr>
            <w:lang w:val="en-CA"/>
          </w:rPr>
          <w:t xml:space="preserve"> Check that the decoder can properly parse and decode</w:t>
        </w:r>
      </w:ins>
      <w:ins w:id="4677" w:author="Ramasubramonian, Adarsh Krishnan" w:date="2016-04-29T23:56:00Z">
        <w:r>
          <w:rPr>
            <w:lang w:val="en-CA" w:eastAsia="ja-JP"/>
          </w:rPr>
          <w:t xml:space="preserve"> the bitstream when the active reference layers are explicitly signalled.</w:t>
        </w:r>
      </w:ins>
    </w:p>
    <w:p>
      <w:pPr>
        <w:pStyle w:val="Normal"/>
        <w:rPr>
          <w:lang w:val="en-CA" w:eastAsia="ja-JP"/>
          <w:ins w:id="4681" w:author="Ramasubramonian, Adarsh Krishnan" w:date="2016-04-29T23:56:00Z"/>
        </w:rPr>
      </w:pPr>
      <w:ins w:id="4679" w:author="Ramasubramonian, Adarsh Krishnan" w:date="2016-04-29T23:56:00Z">
        <w:r>
          <w:rPr>
            <w:b/>
            <w:lang w:val="en-CA" w:eastAsia="ja-JP"/>
          </w:rPr>
          <w:t xml:space="preserve">Bitstream: </w:t>
        </w:r>
      </w:ins>
      <w:ins w:id="4680" w:author="Ramasubramonian, Adarsh Krishnan" w:date="2016-04-29T23:56:00Z">
        <w:r>
          <w:rPr>
            <w:lang w:val="en-CA" w:eastAsia="ja-JP"/>
          </w:rPr>
          <w:t>INACTIVE_A_QCOM_1.bit</w:t>
        </w:r>
      </w:ins>
    </w:p>
    <w:p>
      <w:pPr>
        <w:pStyle w:val="Normal"/>
        <w:rPr>
          <w:ins w:id="4684" w:author="Ramasubramonian, Adarsh Krishnan" w:date="2016-04-29T23:56:00Z"/>
        </w:rPr>
      </w:pPr>
      <w:ins w:id="4682" w:author="Ramasubramonian, Adarsh Krishnan" w:date="2016-04-29T23:56:00Z">
        <w:r>
          <w:rPr>
            <w:b/>
            <w:lang w:val="en-CA" w:eastAsia="ja-JP"/>
          </w:rPr>
          <w:t>Coding structure:</w:t>
        </w:r>
      </w:ins>
      <w:ins w:id="4683"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4687" w:author="Ramasubramonian, Adarsh Krishnan" w:date="2016-04-29T23:56:00Z"/>
        </w:rPr>
      </w:pPr>
      <w:ins w:id="4685" w:author="Ramasubramonian, Adarsh Krishnan" w:date="2016-04-29T23:56:00Z">
        <w:r>
          <w:rPr>
            <w:b/>
            <w:lang w:val="en-CA" w:eastAsia="ja-JP"/>
          </w:rPr>
          <w:t>Number of access units:</w:t>
        </w:r>
      </w:ins>
      <w:ins w:id="4686" w:author="Ramasubramonian, Adarsh Krishnan" w:date="2016-04-29T23:56:00Z">
        <w:r>
          <w:rPr>
            <w:lang w:val="en-CA" w:eastAsia="ja-JP"/>
          </w:rPr>
          <w:t xml:space="preserve"> 100</w:t>
        </w:r>
      </w:ins>
    </w:p>
    <w:p>
      <w:pPr>
        <w:pStyle w:val="Normal"/>
        <w:rPr>
          <w:ins w:id="4690" w:author="Ramasubramonian, Adarsh Krishnan" w:date="2016-04-29T23:56:00Z"/>
        </w:rPr>
      </w:pPr>
      <w:ins w:id="4688" w:author="Ramasubramonian, Adarsh Krishnan" w:date="2016-04-29T23:56:00Z">
        <w:r>
          <w:rPr>
            <w:b/>
            <w:lang w:val="en-CA" w:eastAsia="ja-JP"/>
          </w:rPr>
          <w:t>Profile, tier and level (PTL) information:</w:t>
        </w:r>
      </w:ins>
      <w:ins w:id="4689" w:author="Ramasubramonian, Adarsh Krishnan" w:date="2016-04-29T23:56:00Z">
        <w:r>
          <w:rPr>
            <w:lang w:val="en-CA" w:eastAsia="ja-JP"/>
          </w:rPr>
          <w:t xml:space="preserve"> Three PTL structures are specified:</w:t>
        </w:r>
      </w:ins>
    </w:p>
    <w:p>
      <w:pPr>
        <w:pStyle w:val="Enumlev1"/>
        <w:rPr>
          <w:ins w:id="4693" w:author="Ramasubramonian, Adarsh Krishnan" w:date="2016-04-29T23:56:00Z"/>
        </w:rPr>
      </w:pPr>
      <w:ins w:id="4691" w:author="Ramasubramonian, Adarsh Krishnan" w:date="2016-04-29T23:56:00Z">
        <w:r>
          <w:rPr>
            <w:sz w:val="22"/>
            <w:szCs w:val="22"/>
            <w:lang w:val="en-CA" w:eastAsia="ja-JP"/>
          </w:rPr>
          <w:t>–</w:t>
        </w:r>
      </w:ins>
      <w:ins w:id="4692" w:author="Ramasubramonian, Adarsh Krishnan" w:date="2016-04-29T23:56:00Z">
        <w:r>
          <w:rPr>
            <w:sz w:val="22"/>
            <w:szCs w:val="22"/>
            <w:lang w:val="en-CA" w:eastAsia="ja-JP"/>
          </w:rPr>
          <w:tab/>
          <w:t>PTL Idx 0: Main profile, Main tier, Level 3 (whole bitstream)</w:t>
        </w:r>
      </w:ins>
    </w:p>
    <w:p>
      <w:pPr>
        <w:pStyle w:val="Enumlev1"/>
        <w:rPr>
          <w:ins w:id="4696" w:author="Ramasubramonian, Adarsh Krishnan" w:date="2016-04-29T23:56:00Z"/>
        </w:rPr>
      </w:pPr>
      <w:ins w:id="4694" w:author="Ramasubramonian, Adarsh Krishnan" w:date="2016-04-29T23:56:00Z">
        <w:r>
          <w:rPr>
            <w:sz w:val="22"/>
            <w:szCs w:val="22"/>
            <w:lang w:val="en-CA" w:eastAsia="ja-JP"/>
          </w:rPr>
          <w:t>–</w:t>
        </w:r>
      </w:ins>
      <w:ins w:id="4695" w:author="Ramasubramonian, Adarsh Krishnan" w:date="2016-04-29T23:56:00Z">
        <w:r>
          <w:rPr>
            <w:sz w:val="22"/>
            <w:szCs w:val="22"/>
            <w:lang w:val="en-CA" w:eastAsia="ja-JP"/>
          </w:rPr>
          <w:tab/>
          <w:t>PTL Idx 1: Main profile, Main tier, Level 2.1</w:t>
        </w:r>
      </w:ins>
    </w:p>
    <w:p>
      <w:pPr>
        <w:pStyle w:val="Enumlev1"/>
        <w:rPr>
          <w:ins w:id="4699" w:author="Ramasubramonian, Adarsh Krishnan" w:date="2016-04-29T23:56:00Z"/>
        </w:rPr>
      </w:pPr>
      <w:ins w:id="4697" w:author="Ramasubramonian, Adarsh Krishnan" w:date="2016-04-29T23:56:00Z">
        <w:r>
          <w:rPr>
            <w:sz w:val="22"/>
            <w:szCs w:val="22"/>
            <w:lang w:val="en-CA" w:eastAsia="ja-JP"/>
          </w:rPr>
          <w:t>–</w:t>
        </w:r>
      </w:ins>
      <w:ins w:id="4698" w:author="Ramasubramonian, Adarsh Krishnan" w:date="2016-04-29T23:56:00Z">
        <w:r>
          <w:rPr>
            <w:sz w:val="22"/>
            <w:szCs w:val="22"/>
            <w:lang w:val="en-CA" w:eastAsia="ja-JP"/>
          </w:rPr>
          <w:tab/>
          <w:t>PTL Idx 2: Scalable Main profile, Main tier, Level 2.1</w:t>
        </w:r>
      </w:ins>
    </w:p>
    <w:p>
      <w:pPr>
        <w:pStyle w:val="Normal"/>
        <w:rPr>
          <w:ins w:id="4702" w:author="Ramasubramonian, Adarsh Krishnan" w:date="2016-04-29T23:56:00Z"/>
        </w:rPr>
      </w:pPr>
      <w:ins w:id="4700" w:author="Ramasubramonian, Adarsh Krishnan" w:date="2016-04-29T23:56:00Z">
        <w:r>
          <w:rPr>
            <w:b/>
            <w:lang w:val="en-CA" w:eastAsia="ja-JP"/>
          </w:rPr>
          <w:t>Output layer sets:</w:t>
        </w:r>
      </w:ins>
      <w:ins w:id="4701" w:author="Ramasubramonian, Adarsh Krishnan" w:date="2016-04-29T23:56:00Z">
        <w:r>
          <w:rPr>
            <w:lang w:val="en-CA" w:eastAsia="ja-JP"/>
          </w:rPr>
          <w:t xml:space="preserve"> The bitstream contains three output layer sets:</w:t>
        </w:r>
      </w:ins>
    </w:p>
    <w:p>
      <w:pPr>
        <w:pStyle w:val="Enumlev1"/>
        <w:rPr>
          <w:ins w:id="4705" w:author="Ramasubramonian, Adarsh Krishnan" w:date="2016-04-29T23:56:00Z"/>
        </w:rPr>
      </w:pPr>
      <w:ins w:id="4703" w:author="Ramasubramonian, Adarsh Krishnan" w:date="2016-04-29T23:56:00Z">
        <w:r>
          <w:rPr>
            <w:sz w:val="22"/>
            <w:szCs w:val="22"/>
            <w:lang w:val="en-CA" w:eastAsia="ja-JP"/>
          </w:rPr>
          <w:t>–</w:t>
        </w:r>
      </w:ins>
      <w:ins w:id="4704" w:author="Ramasubramonian, Adarsh Krishnan" w:date="2016-04-29T23:56:00Z">
        <w:r>
          <w:rPr>
            <w:sz w:val="22"/>
            <w:szCs w:val="22"/>
            <w:lang w:val="en-CA" w:eastAsia="ja-JP"/>
          </w:rPr>
          <w:tab/>
          <w:t>OLS 0 includes the following layer:</w:t>
        </w:r>
      </w:ins>
    </w:p>
    <w:p>
      <w:pPr>
        <w:pStyle w:val="Enumlev1"/>
        <w:ind w:left="1588" w:hanging="397"/>
        <w:rPr>
          <w:ins w:id="4708" w:author="Ramasubramonian, Adarsh Krishnan" w:date="2016-04-29T23:56:00Z"/>
        </w:rPr>
      </w:pPr>
      <w:ins w:id="4706" w:author="Ramasubramonian, Adarsh Krishnan" w:date="2016-04-29T23:56:00Z">
        <w:r>
          <w:rPr>
            <w:sz w:val="22"/>
            <w:szCs w:val="22"/>
            <w:lang w:val="en-CA" w:eastAsia="ja-JP"/>
          </w:rPr>
          <w:t>–</w:t>
        </w:r>
      </w:ins>
      <w:ins w:id="4707" w:author="Ramasubramonian, Adarsh Krishnan" w:date="2016-04-29T23:56:00Z">
        <w:r>
          <w:rPr>
            <w:sz w:val="22"/>
            <w:szCs w:val="22"/>
            <w:lang w:val="en-CA" w:eastAsia="ja-JP"/>
          </w:rPr>
          <w:tab/>
          <w:t>Layer 0, PTL Idx 1</w:t>
        </w:r>
      </w:ins>
    </w:p>
    <w:p>
      <w:pPr>
        <w:pStyle w:val="Enumlev1"/>
        <w:rPr>
          <w:sz w:val="22"/>
          <w:szCs w:val="22"/>
          <w:lang w:val="en-CA" w:eastAsia="ja-JP"/>
          <w:ins w:id="4711" w:author="Ramasubramonian, Adarsh Krishnan" w:date="2016-04-29T23:56:00Z"/>
        </w:rPr>
      </w:pPr>
      <w:ins w:id="4709" w:author="Ramasubramonian, Adarsh Krishnan" w:date="2016-04-29T23:56:00Z">
        <w:r>
          <w:rPr>
            <w:sz w:val="22"/>
            <w:szCs w:val="22"/>
            <w:lang w:val="en-CA" w:eastAsia="ja-JP"/>
          </w:rPr>
          <w:t>–</w:t>
        </w:r>
      </w:ins>
      <w:ins w:id="4710" w:author="Ramasubramonian, Adarsh Krishnan" w:date="2016-04-29T23:56:00Z">
        <w:r>
          <w:rPr>
            <w:sz w:val="22"/>
            <w:szCs w:val="22"/>
            <w:lang w:val="en-CA" w:eastAsia="ja-JP"/>
          </w:rPr>
          <w:tab/>
          <w:t>OLS 1 includes the following layers:</w:t>
        </w:r>
      </w:ins>
    </w:p>
    <w:p>
      <w:pPr>
        <w:pStyle w:val="Enumlev1"/>
        <w:ind w:left="1588" w:hanging="397"/>
        <w:rPr>
          <w:ins w:id="4714" w:author="Ramasubramonian, Adarsh Krishnan" w:date="2016-04-29T23:56:00Z"/>
        </w:rPr>
      </w:pPr>
      <w:ins w:id="4712" w:author="Ramasubramonian, Adarsh Krishnan" w:date="2016-04-29T23:56:00Z">
        <w:r>
          <w:rPr>
            <w:sz w:val="22"/>
            <w:szCs w:val="22"/>
            <w:lang w:val="en-CA" w:eastAsia="ja-JP"/>
          </w:rPr>
          <w:t>–</w:t>
        </w:r>
      </w:ins>
      <w:ins w:id="4713" w:author="Ramasubramonian, Adarsh Krishnan" w:date="2016-04-29T23:56:00Z">
        <w:r>
          <w:rPr>
            <w:sz w:val="22"/>
            <w:szCs w:val="22"/>
            <w:lang w:val="en-CA" w:eastAsia="ja-JP"/>
          </w:rPr>
          <w:tab/>
          <w:t>Layer 0, PTL Idx 1</w:t>
        </w:r>
      </w:ins>
    </w:p>
    <w:p>
      <w:pPr>
        <w:pStyle w:val="Enumlev1"/>
        <w:ind w:left="1588" w:hanging="397"/>
        <w:rPr>
          <w:ins w:id="4717" w:author="Ramasubramonian, Adarsh Krishnan" w:date="2016-04-29T23:56:00Z"/>
        </w:rPr>
      </w:pPr>
      <w:ins w:id="4715" w:author="Ramasubramonian, Adarsh Krishnan" w:date="2016-04-29T23:56:00Z">
        <w:r>
          <w:rPr>
            <w:sz w:val="22"/>
            <w:szCs w:val="22"/>
            <w:lang w:val="en-CA" w:eastAsia="ja-JP"/>
          </w:rPr>
          <w:t>–</w:t>
        </w:r>
      </w:ins>
      <w:ins w:id="4716" w:author="Ramasubramonian, Adarsh Krishnan" w:date="2016-04-29T23:56:00Z">
        <w:r>
          <w:rPr>
            <w:sz w:val="22"/>
            <w:szCs w:val="22"/>
            <w:lang w:val="en-CA" w:eastAsia="ja-JP"/>
          </w:rPr>
          <w:tab/>
          <w:t>Layer 1, PTL Idx 2</w:t>
        </w:r>
      </w:ins>
    </w:p>
    <w:p>
      <w:pPr>
        <w:pStyle w:val="Enumlev1"/>
        <w:rPr>
          <w:sz w:val="22"/>
          <w:szCs w:val="22"/>
          <w:lang w:val="en-CA" w:eastAsia="ja-JP"/>
          <w:ins w:id="4720" w:author="Ramasubramonian, Adarsh Krishnan" w:date="2016-04-29T23:56:00Z"/>
        </w:rPr>
      </w:pPr>
      <w:ins w:id="4718" w:author="Ramasubramonian, Adarsh Krishnan" w:date="2016-04-29T23:56:00Z">
        <w:r>
          <w:rPr>
            <w:sz w:val="22"/>
            <w:szCs w:val="22"/>
            <w:lang w:val="en-CA" w:eastAsia="ja-JP"/>
          </w:rPr>
          <w:t>–</w:t>
        </w:r>
      </w:ins>
      <w:ins w:id="4719" w:author="Ramasubramonian, Adarsh Krishnan" w:date="2016-04-29T23:56:00Z">
        <w:r>
          <w:rPr>
            <w:sz w:val="22"/>
            <w:szCs w:val="22"/>
            <w:lang w:val="en-CA" w:eastAsia="ja-JP"/>
          </w:rPr>
          <w:tab/>
          <w:t>OLS 2 includes the following layers:</w:t>
        </w:r>
      </w:ins>
    </w:p>
    <w:p>
      <w:pPr>
        <w:pStyle w:val="Enumlev1"/>
        <w:ind w:left="1588" w:hanging="397"/>
        <w:rPr>
          <w:ins w:id="4723" w:author="Ramasubramonian, Adarsh Krishnan" w:date="2016-04-29T23:56:00Z"/>
        </w:rPr>
      </w:pPr>
      <w:ins w:id="4721" w:author="Ramasubramonian, Adarsh Krishnan" w:date="2016-04-29T23:56:00Z">
        <w:r>
          <w:rPr>
            <w:sz w:val="22"/>
            <w:szCs w:val="22"/>
            <w:lang w:val="en-CA" w:eastAsia="ja-JP"/>
          </w:rPr>
          <w:t>–</w:t>
        </w:r>
      </w:ins>
      <w:ins w:id="4722" w:author="Ramasubramonian, Adarsh Krishnan" w:date="2016-04-29T23:56:00Z">
        <w:r>
          <w:rPr>
            <w:sz w:val="22"/>
            <w:szCs w:val="22"/>
            <w:lang w:val="en-CA" w:eastAsia="ja-JP"/>
          </w:rPr>
          <w:tab/>
          <w:t>Layer 0, PTL Idx 1</w:t>
        </w:r>
      </w:ins>
    </w:p>
    <w:p>
      <w:pPr>
        <w:pStyle w:val="Enumlev1"/>
        <w:ind w:left="1588" w:hanging="397"/>
        <w:rPr>
          <w:ins w:id="4726" w:author="Ramasubramonian, Adarsh Krishnan" w:date="2016-04-29T23:56:00Z"/>
        </w:rPr>
      </w:pPr>
      <w:ins w:id="4724" w:author="Ramasubramonian, Adarsh Krishnan" w:date="2016-04-29T23:56:00Z">
        <w:r>
          <w:rPr>
            <w:sz w:val="22"/>
            <w:szCs w:val="22"/>
            <w:lang w:val="en-CA" w:eastAsia="ja-JP"/>
          </w:rPr>
          <w:t>–</w:t>
        </w:r>
      </w:ins>
      <w:ins w:id="4725" w:author="Ramasubramonian, Adarsh Krishnan" w:date="2016-04-29T23:56:00Z">
        <w:r>
          <w:rPr>
            <w:sz w:val="22"/>
            <w:szCs w:val="22"/>
            <w:lang w:val="en-CA" w:eastAsia="ja-JP"/>
          </w:rPr>
          <w:tab/>
          <w:t>Layer 1, PTL Idx 2</w:t>
        </w:r>
      </w:ins>
    </w:p>
    <w:p>
      <w:pPr>
        <w:pStyle w:val="Enumlev1"/>
        <w:ind w:left="1588" w:hanging="397"/>
        <w:rPr>
          <w:ins w:id="4729" w:author="Ramasubramonian, Adarsh Krishnan" w:date="2016-04-29T23:56:00Z"/>
        </w:rPr>
      </w:pPr>
      <w:ins w:id="4727" w:author="Ramasubramonian, Adarsh Krishnan" w:date="2016-04-29T23:56:00Z">
        <w:r>
          <w:rPr>
            <w:sz w:val="22"/>
            <w:szCs w:val="22"/>
            <w:lang w:val="en-CA" w:eastAsia="ja-JP"/>
          </w:rPr>
          <w:t>–</w:t>
        </w:r>
      </w:ins>
      <w:ins w:id="4728" w:author="Ramasubramonian, Adarsh Krishnan" w:date="2016-04-29T23:56:00Z">
        <w:r>
          <w:rPr>
            <w:sz w:val="22"/>
            <w:szCs w:val="22"/>
            <w:lang w:val="en-CA" w:eastAsia="ja-JP"/>
          </w:rPr>
          <w:tab/>
          <w:t>Layer 2, PTL Idx 2</w:t>
        </w:r>
      </w:ins>
    </w:p>
    <w:p>
      <w:pPr>
        <w:pStyle w:val="Normal"/>
        <w:rPr>
          <w:ins w:id="4732" w:author="Ramasubramonian, Adarsh Krishnan" w:date="2016-04-29T23:56:00Z"/>
        </w:rPr>
      </w:pPr>
      <w:ins w:id="4730" w:author="Ramasubramonian, Adarsh Krishnan" w:date="2016-04-29T23:56:00Z">
        <w:r>
          <w:rPr>
            <w:b/>
            <w:lang w:val="en-CA" w:eastAsia="ja-JP"/>
          </w:rPr>
          <w:t>Resolution of each layer:</w:t>
        </w:r>
      </w:ins>
      <w:ins w:id="4731" w:author="Ramasubramonian, Adarsh Krishnan" w:date="2016-04-29T23:56:00Z">
        <w:r>
          <w:rPr>
            <w:lang w:val="en-CA" w:eastAsia="ja-JP"/>
          </w:rPr>
          <w:t xml:space="preserve"> 416x240</w:t>
        </w:r>
      </w:ins>
    </w:p>
    <w:p>
      <w:pPr>
        <w:pStyle w:val="Normal"/>
        <w:rPr>
          <w:lang w:val="en-CA" w:eastAsia="ja-JP"/>
          <w:ins w:id="4735" w:author="Ramasubramonian, Adarsh Krishnan" w:date="2016-04-29T23:56:00Z"/>
        </w:rPr>
      </w:pPr>
      <w:ins w:id="4733" w:author="Ramasubramonian, Adarsh Krishnan" w:date="2016-04-29T23:56:00Z">
        <w:r>
          <w:rPr>
            <w:b/>
            <w:lang w:val="en-CA" w:eastAsia="ja-JP"/>
          </w:rPr>
          <w:t>Frame rate:</w:t>
        </w:r>
      </w:ins>
      <w:ins w:id="4734" w:author="Ramasubramonian, Adarsh Krishnan" w:date="2016-04-29T23:56:00Z">
        <w:r>
          <w:rPr>
            <w:lang w:val="en-CA" w:eastAsia="ja-JP"/>
          </w:rPr>
          <w:t xml:space="preserve"> 50 fps</w:t>
        </w:r>
      </w:ins>
    </w:p>
    <w:p>
      <w:pPr>
        <w:pStyle w:val="Heading5"/>
        <w:numPr>
          <w:ilvl w:val="4"/>
          <w:numId w:val="5"/>
        </w:numPr>
        <w:rPr>
          <w:lang w:eastAsia="ja-JP"/>
          <w:ins w:id="4737" w:author="Ramasubramonian, Adarsh Krishnan" w:date="2016-04-29T23:56:00Z"/>
        </w:rPr>
      </w:pPr>
      <w:ins w:id="4736" w:author="Ramasubramonian, Adarsh Krishnan" w:date="2016-04-29T23:56:00Z">
        <w:r>
          <w:rPr>
            <w:lang w:val="en-US" w:eastAsia="ja-JP"/>
          </w:rPr>
          <w:t>Test bitstream #REFLAYER_A_VIDYO</w:t>
        </w:r>
      </w:ins>
    </w:p>
    <w:p>
      <w:pPr>
        <w:pStyle w:val="Normal"/>
        <w:rPr>
          <w:lang w:val="en-CA" w:eastAsia="ja-JP"/>
          <w:ins w:id="4741" w:author="Ramasubramonian, Adarsh Krishnan" w:date="2016-04-29T23:56:00Z"/>
        </w:rPr>
      </w:pPr>
      <w:ins w:id="4738" w:author="Ramasubramonian, Adarsh Krishnan" w:date="2016-04-29T23:56:00Z">
        <w:r>
          <w:rPr>
            <w:b/>
            <w:bCs/>
            <w:lang w:val="en-CA"/>
          </w:rPr>
          <w:t>Specification:</w:t>
        </w:r>
      </w:ins>
      <w:ins w:id="4739" w:author="Ramasubramonian, Adarsh Krishnan" w:date="2016-04-29T23:56:00Z">
        <w:r>
          <w:rPr>
            <w:lang w:val="en-CA"/>
          </w:rPr>
          <w:t xml:space="preserve"> All slices are coded as I, P and B slices. The bitstream has three layers</w:t>
        </w:r>
      </w:ins>
      <w:ins w:id="4740" w:author="Ramasubramonian, Adarsh Krishnan" w:date="2016-04-29T23:56:00Z">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ins>
    </w:p>
    <w:p>
      <w:pPr>
        <w:pStyle w:val="Normal"/>
        <w:rPr>
          <w:lang w:val="en-CA" w:eastAsia="ja-JP"/>
          <w:ins w:id="4745" w:author="Ramasubramonian, Adarsh Krishnan" w:date="2016-04-29T23:56:00Z"/>
        </w:rPr>
      </w:pPr>
      <w:ins w:id="4742" w:author="Ramasubramonian, Adarsh Krishnan" w:date="2016-04-29T23:56:00Z">
        <w:r>
          <w:rPr>
            <w:b/>
            <w:bCs/>
            <w:lang w:val="en-CA"/>
          </w:rPr>
          <w:t>Functional stage:</w:t>
        </w:r>
      </w:ins>
      <w:ins w:id="4743" w:author="Ramasubramonian, Adarsh Krishnan" w:date="2016-04-29T23:56:00Z">
        <w:r>
          <w:rPr>
            <w:lang w:val="en-CA"/>
          </w:rPr>
          <w:t xml:space="preserve"> </w:t>
        </w:r>
      </w:ins>
      <w:ins w:id="4744" w:author="Ramasubramonian, Adarsh Krishnan" w:date="2016-04-29T23:56:00Z">
        <w:r>
          <w:rPr>
            <w:lang w:val="en-CA" w:eastAsia="ja-JP"/>
          </w:rPr>
          <w:t>Test multiple active reference layers with different inter-layer prediction layers at different access units.</w:t>
        </w:r>
      </w:ins>
    </w:p>
    <w:p>
      <w:pPr>
        <w:pStyle w:val="Normal"/>
        <w:rPr>
          <w:ins w:id="4749" w:author="Ramasubramonian, Adarsh Krishnan" w:date="2016-04-29T23:56:00Z"/>
        </w:rPr>
      </w:pPr>
      <w:ins w:id="4746" w:author="Ramasubramonian, Adarsh Krishnan" w:date="2016-04-29T23:56:00Z">
        <w:r>
          <w:rPr>
            <w:b/>
            <w:bCs/>
            <w:lang w:val="en-CA"/>
          </w:rPr>
          <w:t>Purpose:</w:t>
        </w:r>
      </w:ins>
      <w:ins w:id="4747" w:author="Ramasubramonian, Adarsh Krishnan" w:date="2016-04-29T23:56:00Z">
        <w:r>
          <w:rPr>
            <w:lang w:val="en-CA"/>
          </w:rPr>
          <w:t xml:space="preserve"> Check that the decoder can properly parse and decode</w:t>
        </w:r>
      </w:ins>
      <w:ins w:id="4748" w:author="Ramasubramonian, Adarsh Krishnan" w:date="2016-04-29T23:56:00Z">
        <w:r>
          <w:rPr>
            <w:lang w:val="en-CA" w:eastAsia="ja-JP"/>
          </w:rPr>
          <w:t xml:space="preserve"> the bitstream when different active reference layers are chosen for prediction at different access units.</w:t>
        </w:r>
      </w:ins>
    </w:p>
    <w:p>
      <w:pPr>
        <w:pStyle w:val="Normal"/>
        <w:rPr>
          <w:lang w:val="en-CA" w:eastAsia="ja-JP"/>
          <w:ins w:id="4752" w:author="Ramasubramonian, Adarsh Krishnan" w:date="2016-04-29T23:56:00Z"/>
        </w:rPr>
      </w:pPr>
      <w:ins w:id="4750" w:author="Ramasubramonian, Adarsh Krishnan" w:date="2016-04-29T23:56:00Z">
        <w:r>
          <w:rPr>
            <w:b/>
            <w:lang w:val="en-CA" w:eastAsia="ja-JP"/>
          </w:rPr>
          <w:t xml:space="preserve">Bitstream: </w:t>
        </w:r>
      </w:ins>
      <w:ins w:id="4751" w:author="Ramasubramonian, Adarsh Krishnan" w:date="2016-04-29T23:56:00Z">
        <w:r>
          <w:rPr>
            <w:lang w:val="en-CA" w:eastAsia="ja-JP"/>
          </w:rPr>
          <w:t>REFLAYER_A_VIDYO_2.bit</w:t>
        </w:r>
      </w:ins>
    </w:p>
    <w:p>
      <w:pPr>
        <w:pStyle w:val="Normal"/>
        <w:rPr>
          <w:ins w:id="4755" w:author="Ramasubramonian, Adarsh Krishnan" w:date="2016-04-29T23:56:00Z"/>
        </w:rPr>
      </w:pPr>
      <w:ins w:id="4753" w:author="Ramasubramonian, Adarsh Krishnan" w:date="2016-04-29T23:56:00Z">
        <w:r>
          <w:rPr>
            <w:b/>
            <w:lang w:val="en-CA" w:eastAsia="ja-JP"/>
          </w:rPr>
          <w:t>Coding structure:</w:t>
        </w:r>
      </w:ins>
      <w:ins w:id="4754"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4758" w:author="Ramasubramonian, Adarsh Krishnan" w:date="2016-04-29T23:56:00Z"/>
        </w:rPr>
      </w:pPr>
      <w:ins w:id="4756" w:author="Ramasubramonian, Adarsh Krishnan" w:date="2016-04-29T23:56:00Z">
        <w:r>
          <w:rPr>
            <w:b/>
            <w:lang w:val="en-CA" w:eastAsia="ja-JP"/>
          </w:rPr>
          <w:t>Number of access units:</w:t>
        </w:r>
      </w:ins>
      <w:ins w:id="4757" w:author="Ramasubramonian, Adarsh Krishnan" w:date="2016-04-29T23:56:00Z">
        <w:r>
          <w:rPr>
            <w:lang w:val="en-CA" w:eastAsia="ja-JP"/>
          </w:rPr>
          <w:t xml:space="preserve"> 9</w:t>
        </w:r>
      </w:ins>
    </w:p>
    <w:p>
      <w:pPr>
        <w:pStyle w:val="Normal"/>
        <w:rPr>
          <w:ins w:id="4761" w:author="Ramasubramonian, Adarsh Krishnan" w:date="2016-04-29T23:56:00Z"/>
        </w:rPr>
      </w:pPr>
      <w:ins w:id="4759" w:author="Ramasubramonian, Adarsh Krishnan" w:date="2016-04-29T23:56:00Z">
        <w:r>
          <w:rPr>
            <w:b/>
            <w:lang w:val="en-CA" w:eastAsia="ja-JP"/>
          </w:rPr>
          <w:t>Profile, tier and level (PTL) information:</w:t>
        </w:r>
      </w:ins>
      <w:ins w:id="4760" w:author="Ramasubramonian, Adarsh Krishnan" w:date="2016-04-29T23:56:00Z">
        <w:r>
          <w:rPr>
            <w:lang w:val="en-CA" w:eastAsia="ja-JP"/>
          </w:rPr>
          <w:t xml:space="preserve"> Four PTL structures are specified:</w:t>
        </w:r>
      </w:ins>
    </w:p>
    <w:p>
      <w:pPr>
        <w:pStyle w:val="Enumlev1"/>
        <w:rPr>
          <w:ins w:id="4764" w:author="Ramasubramonian, Adarsh Krishnan" w:date="2016-04-29T23:56:00Z"/>
        </w:rPr>
      </w:pPr>
      <w:ins w:id="4762" w:author="Ramasubramonian, Adarsh Krishnan" w:date="2016-04-29T23:56:00Z">
        <w:r>
          <w:rPr>
            <w:sz w:val="22"/>
            <w:szCs w:val="22"/>
            <w:lang w:val="en-CA" w:eastAsia="ja-JP"/>
          </w:rPr>
          <w:t>–</w:t>
        </w:r>
      </w:ins>
      <w:ins w:id="4763" w:author="Ramasubramonian, Adarsh Krishnan" w:date="2016-04-29T23:56:00Z">
        <w:r>
          <w:rPr>
            <w:sz w:val="22"/>
            <w:szCs w:val="22"/>
            <w:lang w:val="en-CA" w:eastAsia="ja-JP"/>
          </w:rPr>
          <w:tab/>
          <w:t>PTL Idx 0: Main profile, Main tier, Level 3.1 (whole bitstream)</w:t>
        </w:r>
      </w:ins>
    </w:p>
    <w:p>
      <w:pPr>
        <w:pStyle w:val="Enumlev1"/>
        <w:rPr>
          <w:ins w:id="4767" w:author="Ramasubramonian, Adarsh Krishnan" w:date="2016-04-29T23:56:00Z"/>
        </w:rPr>
      </w:pPr>
      <w:ins w:id="4765" w:author="Ramasubramonian, Adarsh Krishnan" w:date="2016-04-29T23:56:00Z">
        <w:r>
          <w:rPr>
            <w:sz w:val="22"/>
            <w:szCs w:val="22"/>
            <w:lang w:val="en-CA" w:eastAsia="ja-JP"/>
          </w:rPr>
          <w:t>–</w:t>
        </w:r>
      </w:ins>
      <w:ins w:id="4766" w:author="Ramasubramonian, Adarsh Krishnan" w:date="2016-04-29T23:56:00Z">
        <w:r>
          <w:rPr>
            <w:sz w:val="22"/>
            <w:szCs w:val="22"/>
            <w:lang w:val="en-CA" w:eastAsia="ja-JP"/>
          </w:rPr>
          <w:tab/>
          <w:t>PTL Idx 1: Main profile, Main tier, Level 3</w:t>
        </w:r>
      </w:ins>
    </w:p>
    <w:p>
      <w:pPr>
        <w:pStyle w:val="Enumlev1"/>
        <w:rPr>
          <w:ins w:id="4770" w:author="Ramasubramonian, Adarsh Krishnan" w:date="2016-04-29T23:56:00Z"/>
        </w:rPr>
      </w:pPr>
      <w:ins w:id="4768" w:author="Ramasubramonian, Adarsh Krishnan" w:date="2016-04-29T23:56:00Z">
        <w:r>
          <w:rPr>
            <w:sz w:val="22"/>
            <w:szCs w:val="22"/>
            <w:lang w:val="en-CA" w:eastAsia="ja-JP"/>
          </w:rPr>
          <w:t>–</w:t>
        </w:r>
      </w:ins>
      <w:ins w:id="4769" w:author="Ramasubramonian, Adarsh Krishnan" w:date="2016-04-29T23:56:00Z">
        <w:r>
          <w:rPr>
            <w:sz w:val="22"/>
            <w:szCs w:val="22"/>
            <w:lang w:val="en-CA" w:eastAsia="ja-JP"/>
          </w:rPr>
          <w:tab/>
          <w:t>PTL Idx 2: Scalable Main profile, Main tier, Level 3</w:t>
        </w:r>
      </w:ins>
    </w:p>
    <w:p>
      <w:pPr>
        <w:pStyle w:val="Enumlev1"/>
        <w:rPr>
          <w:ins w:id="4773" w:author="Ramasubramonian, Adarsh Krishnan" w:date="2016-04-29T23:56:00Z"/>
        </w:rPr>
      </w:pPr>
      <w:ins w:id="4771" w:author="Ramasubramonian, Adarsh Krishnan" w:date="2016-04-29T23:56:00Z">
        <w:r>
          <w:rPr>
            <w:sz w:val="22"/>
            <w:szCs w:val="22"/>
            <w:lang w:val="en-CA" w:eastAsia="ja-JP"/>
          </w:rPr>
          <w:t>–</w:t>
        </w:r>
      </w:ins>
      <w:ins w:id="4772" w:author="Ramasubramonian, Adarsh Krishnan" w:date="2016-04-29T23:56:00Z">
        <w:r>
          <w:rPr>
            <w:sz w:val="22"/>
            <w:szCs w:val="22"/>
            <w:lang w:val="en-CA" w:eastAsia="ja-JP"/>
          </w:rPr>
          <w:tab/>
          <w:t>PTL Idx 3: Scalable Main profile, Main tier, Level 4</w:t>
        </w:r>
      </w:ins>
    </w:p>
    <w:p>
      <w:pPr>
        <w:pStyle w:val="Normal"/>
        <w:rPr>
          <w:ins w:id="4776" w:author="Ramasubramonian, Adarsh Krishnan" w:date="2016-04-29T23:56:00Z"/>
        </w:rPr>
      </w:pPr>
      <w:ins w:id="4774" w:author="Ramasubramonian, Adarsh Krishnan" w:date="2016-04-29T23:56:00Z">
        <w:r>
          <w:rPr>
            <w:b/>
            <w:lang w:val="en-CA" w:eastAsia="ja-JP"/>
          </w:rPr>
          <w:t>Output layer sets:</w:t>
        </w:r>
      </w:ins>
      <w:ins w:id="4775" w:author="Ramasubramonian, Adarsh Krishnan" w:date="2016-04-29T23:56:00Z">
        <w:r>
          <w:rPr>
            <w:lang w:val="en-CA" w:eastAsia="ja-JP"/>
          </w:rPr>
          <w:t xml:space="preserve"> The bitstream contains three output layer sets:</w:t>
        </w:r>
      </w:ins>
    </w:p>
    <w:p>
      <w:pPr>
        <w:pStyle w:val="Enumlev1"/>
        <w:rPr>
          <w:ins w:id="4779" w:author="Ramasubramonian, Adarsh Krishnan" w:date="2016-04-29T23:56:00Z"/>
        </w:rPr>
      </w:pPr>
      <w:ins w:id="4777" w:author="Ramasubramonian, Adarsh Krishnan" w:date="2016-04-29T23:56:00Z">
        <w:r>
          <w:rPr>
            <w:sz w:val="22"/>
            <w:szCs w:val="22"/>
            <w:lang w:val="en-CA" w:eastAsia="ja-JP"/>
          </w:rPr>
          <w:t>–</w:t>
        </w:r>
      </w:ins>
      <w:ins w:id="4778" w:author="Ramasubramonian, Adarsh Krishnan" w:date="2016-04-29T23:56:00Z">
        <w:r>
          <w:rPr>
            <w:sz w:val="22"/>
            <w:szCs w:val="22"/>
            <w:lang w:val="en-CA" w:eastAsia="ja-JP"/>
          </w:rPr>
          <w:tab/>
          <w:t>OLS 0 includes the following layer:</w:t>
        </w:r>
      </w:ins>
    </w:p>
    <w:p>
      <w:pPr>
        <w:pStyle w:val="Enumlev1"/>
        <w:ind w:left="1588" w:hanging="397"/>
        <w:rPr>
          <w:ins w:id="4782" w:author="Ramasubramonian, Adarsh Krishnan" w:date="2016-04-29T23:56:00Z"/>
        </w:rPr>
      </w:pPr>
      <w:ins w:id="4780" w:author="Ramasubramonian, Adarsh Krishnan" w:date="2016-04-29T23:56:00Z">
        <w:r>
          <w:rPr>
            <w:sz w:val="22"/>
            <w:szCs w:val="22"/>
            <w:lang w:val="en-CA" w:eastAsia="ja-JP"/>
          </w:rPr>
          <w:t>–</w:t>
        </w:r>
      </w:ins>
      <w:ins w:id="4781" w:author="Ramasubramonian, Adarsh Krishnan" w:date="2016-04-29T23:56:00Z">
        <w:r>
          <w:rPr>
            <w:sz w:val="22"/>
            <w:szCs w:val="22"/>
            <w:lang w:val="en-CA" w:eastAsia="ja-JP"/>
          </w:rPr>
          <w:tab/>
          <w:t>Layer 0, PTL Idx 1</w:t>
        </w:r>
      </w:ins>
    </w:p>
    <w:p>
      <w:pPr>
        <w:pStyle w:val="Enumlev1"/>
        <w:rPr>
          <w:sz w:val="22"/>
          <w:szCs w:val="22"/>
          <w:lang w:val="en-CA" w:eastAsia="ja-JP"/>
          <w:ins w:id="4785" w:author="Ramasubramonian, Adarsh Krishnan" w:date="2016-04-29T23:56:00Z"/>
        </w:rPr>
      </w:pPr>
      <w:ins w:id="4783" w:author="Ramasubramonian, Adarsh Krishnan" w:date="2016-04-29T23:56:00Z">
        <w:r>
          <w:rPr>
            <w:sz w:val="22"/>
            <w:szCs w:val="22"/>
            <w:lang w:val="en-CA" w:eastAsia="ja-JP"/>
          </w:rPr>
          <w:t>–</w:t>
        </w:r>
      </w:ins>
      <w:ins w:id="4784" w:author="Ramasubramonian, Adarsh Krishnan" w:date="2016-04-29T23:56:00Z">
        <w:r>
          <w:rPr>
            <w:sz w:val="22"/>
            <w:szCs w:val="22"/>
            <w:lang w:val="en-CA" w:eastAsia="ja-JP"/>
          </w:rPr>
          <w:tab/>
          <w:t>OLS 1 includes the following layers:</w:t>
        </w:r>
      </w:ins>
    </w:p>
    <w:p>
      <w:pPr>
        <w:pStyle w:val="Enumlev1"/>
        <w:ind w:left="1588" w:hanging="397"/>
        <w:rPr>
          <w:ins w:id="4788" w:author="Ramasubramonian, Adarsh Krishnan" w:date="2016-04-29T23:56:00Z"/>
        </w:rPr>
      </w:pPr>
      <w:ins w:id="4786" w:author="Ramasubramonian, Adarsh Krishnan" w:date="2016-04-29T23:56:00Z">
        <w:r>
          <w:rPr>
            <w:sz w:val="22"/>
            <w:szCs w:val="22"/>
            <w:lang w:val="en-CA" w:eastAsia="ja-JP"/>
          </w:rPr>
          <w:t>–</w:t>
        </w:r>
      </w:ins>
      <w:ins w:id="4787" w:author="Ramasubramonian, Adarsh Krishnan" w:date="2016-04-29T23:56:00Z">
        <w:r>
          <w:rPr>
            <w:sz w:val="22"/>
            <w:szCs w:val="22"/>
            <w:lang w:val="en-CA" w:eastAsia="ja-JP"/>
          </w:rPr>
          <w:tab/>
          <w:t>Layer 0, PTL Idx 1</w:t>
        </w:r>
      </w:ins>
    </w:p>
    <w:p>
      <w:pPr>
        <w:pStyle w:val="Enumlev1"/>
        <w:ind w:left="1588" w:hanging="397"/>
        <w:rPr>
          <w:ins w:id="4791" w:author="Ramasubramonian, Adarsh Krishnan" w:date="2016-04-29T23:56:00Z"/>
        </w:rPr>
      </w:pPr>
      <w:ins w:id="4789" w:author="Ramasubramonian, Adarsh Krishnan" w:date="2016-04-29T23:56:00Z">
        <w:r>
          <w:rPr>
            <w:sz w:val="22"/>
            <w:szCs w:val="22"/>
            <w:lang w:val="en-CA" w:eastAsia="ja-JP"/>
          </w:rPr>
          <w:t>–</w:t>
        </w:r>
      </w:ins>
      <w:ins w:id="4790" w:author="Ramasubramonian, Adarsh Krishnan" w:date="2016-04-29T23:56:00Z">
        <w:r>
          <w:rPr>
            <w:sz w:val="22"/>
            <w:szCs w:val="22"/>
            <w:lang w:val="en-CA" w:eastAsia="ja-JP"/>
          </w:rPr>
          <w:tab/>
          <w:t>Layer 1, PTL Idx 2</w:t>
        </w:r>
      </w:ins>
    </w:p>
    <w:p>
      <w:pPr>
        <w:pStyle w:val="Enumlev1"/>
        <w:rPr>
          <w:sz w:val="22"/>
          <w:szCs w:val="22"/>
          <w:lang w:val="en-CA" w:eastAsia="ja-JP"/>
          <w:ins w:id="4794" w:author="Ramasubramonian, Adarsh Krishnan" w:date="2016-04-29T23:56:00Z"/>
        </w:rPr>
      </w:pPr>
      <w:ins w:id="4792" w:author="Ramasubramonian, Adarsh Krishnan" w:date="2016-04-29T23:56:00Z">
        <w:r>
          <w:rPr>
            <w:sz w:val="22"/>
            <w:szCs w:val="22"/>
            <w:lang w:val="en-CA" w:eastAsia="ja-JP"/>
          </w:rPr>
          <w:t>–</w:t>
        </w:r>
      </w:ins>
      <w:ins w:id="4793" w:author="Ramasubramonian, Adarsh Krishnan" w:date="2016-04-29T23:56:00Z">
        <w:r>
          <w:rPr>
            <w:sz w:val="22"/>
            <w:szCs w:val="22"/>
            <w:lang w:val="en-CA" w:eastAsia="ja-JP"/>
          </w:rPr>
          <w:tab/>
          <w:t>OLS 2 includes the following layers:</w:t>
        </w:r>
      </w:ins>
    </w:p>
    <w:p>
      <w:pPr>
        <w:pStyle w:val="Enumlev1"/>
        <w:ind w:left="1588" w:hanging="397"/>
        <w:rPr>
          <w:ins w:id="4797" w:author="Ramasubramonian, Adarsh Krishnan" w:date="2016-04-29T23:56:00Z"/>
        </w:rPr>
      </w:pPr>
      <w:ins w:id="4795" w:author="Ramasubramonian, Adarsh Krishnan" w:date="2016-04-29T23:56:00Z">
        <w:r>
          <w:rPr>
            <w:sz w:val="22"/>
            <w:szCs w:val="22"/>
            <w:lang w:val="en-CA" w:eastAsia="ja-JP"/>
          </w:rPr>
          <w:t>–</w:t>
        </w:r>
      </w:ins>
      <w:ins w:id="4796" w:author="Ramasubramonian, Adarsh Krishnan" w:date="2016-04-29T23:56:00Z">
        <w:r>
          <w:rPr>
            <w:sz w:val="22"/>
            <w:szCs w:val="22"/>
            <w:lang w:val="en-CA" w:eastAsia="ja-JP"/>
          </w:rPr>
          <w:tab/>
          <w:t>Layer 0, PTL Idx 1</w:t>
        </w:r>
      </w:ins>
    </w:p>
    <w:p>
      <w:pPr>
        <w:pStyle w:val="Enumlev1"/>
        <w:ind w:left="1588" w:hanging="397"/>
        <w:rPr>
          <w:ins w:id="4800" w:author="Ramasubramonian, Adarsh Krishnan" w:date="2016-04-29T23:56:00Z"/>
        </w:rPr>
      </w:pPr>
      <w:ins w:id="4798" w:author="Ramasubramonian, Adarsh Krishnan" w:date="2016-04-29T23:56:00Z">
        <w:r>
          <w:rPr>
            <w:sz w:val="22"/>
            <w:szCs w:val="22"/>
            <w:lang w:val="en-CA" w:eastAsia="ja-JP"/>
          </w:rPr>
          <w:t>–</w:t>
        </w:r>
      </w:ins>
      <w:ins w:id="4799" w:author="Ramasubramonian, Adarsh Krishnan" w:date="2016-04-29T23:56:00Z">
        <w:r>
          <w:rPr>
            <w:sz w:val="22"/>
            <w:szCs w:val="22"/>
            <w:lang w:val="en-CA" w:eastAsia="ja-JP"/>
          </w:rPr>
          <w:tab/>
          <w:t>Layer 1, PTL Idx 2</w:t>
        </w:r>
      </w:ins>
    </w:p>
    <w:p>
      <w:pPr>
        <w:pStyle w:val="Enumlev1"/>
        <w:ind w:left="1588" w:hanging="397"/>
        <w:rPr>
          <w:ins w:id="4803" w:author="Ramasubramonian, Adarsh Krishnan" w:date="2016-04-29T23:56:00Z"/>
        </w:rPr>
      </w:pPr>
      <w:ins w:id="4801" w:author="Ramasubramonian, Adarsh Krishnan" w:date="2016-04-29T23:56:00Z">
        <w:r>
          <w:rPr>
            <w:sz w:val="22"/>
            <w:szCs w:val="22"/>
            <w:lang w:val="en-CA" w:eastAsia="ja-JP"/>
          </w:rPr>
          <w:t>–</w:t>
        </w:r>
      </w:ins>
      <w:ins w:id="4802" w:author="Ramasubramonian, Adarsh Krishnan" w:date="2016-04-29T23:56:00Z">
        <w:r>
          <w:rPr>
            <w:sz w:val="22"/>
            <w:szCs w:val="22"/>
            <w:lang w:val="en-CA" w:eastAsia="ja-JP"/>
          </w:rPr>
          <w:tab/>
          <w:t>Layer 2, PTL Idx 3</w:t>
        </w:r>
      </w:ins>
    </w:p>
    <w:p>
      <w:pPr>
        <w:pStyle w:val="Normal"/>
        <w:rPr>
          <w:lang w:val="en-CA" w:eastAsia="ja-JP"/>
          <w:ins w:id="4805" w:author="Ramasubramonian, Adarsh Krishnan" w:date="2016-04-29T23:56:00Z"/>
        </w:rPr>
      </w:pPr>
      <w:ins w:id="4804" w:author="Ramasubramonian, Adarsh Krishnan" w:date="2016-04-29T23:56:00Z">
        <w:r>
          <w:rPr>
            <w:b/>
            <w:lang w:val="en-CA" w:eastAsia="ja-JP"/>
          </w:rPr>
          <w:t>Resolution of each layer:</w:t>
        </w:r>
      </w:ins>
    </w:p>
    <w:p>
      <w:pPr>
        <w:pStyle w:val="Enumlev1"/>
        <w:rPr>
          <w:sz w:val="22"/>
          <w:szCs w:val="22"/>
          <w:lang w:val="en-CA" w:eastAsia="ja-JP"/>
          <w:ins w:id="4808" w:author="Ramasubramonian, Adarsh Krishnan" w:date="2016-04-29T23:56:00Z"/>
        </w:rPr>
      </w:pPr>
      <w:ins w:id="4806" w:author="Ramasubramonian, Adarsh Krishnan" w:date="2016-04-29T23:56:00Z">
        <w:r>
          <w:rPr>
            <w:sz w:val="22"/>
            <w:szCs w:val="22"/>
            <w:lang w:val="en-CA" w:eastAsia="ja-JP"/>
          </w:rPr>
          <w:t>–</w:t>
        </w:r>
      </w:ins>
      <w:ins w:id="4807" w:author="Ramasubramonian, Adarsh Krishnan" w:date="2016-04-29T23:56:00Z">
        <w:r>
          <w:rPr>
            <w:sz w:val="22"/>
            <w:szCs w:val="22"/>
            <w:lang w:val="en-CA" w:eastAsia="ja-JP"/>
          </w:rPr>
          <w:tab/>
          <w:t>Layer 0: 960x540 (output), 960x544 (coded)</w:t>
        </w:r>
      </w:ins>
    </w:p>
    <w:p>
      <w:pPr>
        <w:pStyle w:val="Enumlev1"/>
        <w:rPr>
          <w:lang w:val="en-CA" w:eastAsia="ja-JP"/>
          <w:ins w:id="4811" w:author="Ramasubramonian, Adarsh Krishnan" w:date="2016-04-29T23:56:00Z"/>
        </w:rPr>
      </w:pPr>
      <w:ins w:id="4809" w:author="Ramasubramonian, Adarsh Krishnan" w:date="2016-04-29T23:56:00Z">
        <w:r>
          <w:rPr>
            <w:sz w:val="22"/>
            <w:szCs w:val="22"/>
            <w:lang w:val="en-CA" w:eastAsia="ja-JP"/>
          </w:rPr>
          <w:t>–</w:t>
        </w:r>
      </w:ins>
      <w:ins w:id="4810" w:author="Ramasubramonian, Adarsh Krishnan" w:date="2016-04-29T23:56:00Z">
        <w:r>
          <w:rPr>
            <w:sz w:val="22"/>
            <w:szCs w:val="22"/>
            <w:lang w:val="en-CA" w:eastAsia="ja-JP"/>
          </w:rPr>
          <w:tab/>
          <w:t>Layer 1: 960x540 (output), 960x544 (coded)</w:t>
        </w:r>
      </w:ins>
    </w:p>
    <w:p>
      <w:pPr>
        <w:pStyle w:val="Enumlev1"/>
        <w:rPr>
          <w:sz w:val="22"/>
          <w:szCs w:val="22"/>
          <w:lang w:val="en-CA" w:eastAsia="ja-JP"/>
          <w:ins w:id="4814" w:author="Ramasubramonian, Adarsh Krishnan" w:date="2016-04-29T23:56:00Z"/>
        </w:rPr>
      </w:pPr>
      <w:ins w:id="4812" w:author="Ramasubramonian, Adarsh Krishnan" w:date="2016-04-29T23:56:00Z">
        <w:r>
          <w:rPr>
            <w:sz w:val="22"/>
            <w:szCs w:val="22"/>
            <w:lang w:val="en-CA" w:eastAsia="ja-JP"/>
          </w:rPr>
          <w:t>–</w:t>
        </w:r>
      </w:ins>
      <w:ins w:id="4813" w:author="Ramasubramonian, Adarsh Krishnan" w:date="2016-04-29T23:56:00Z">
        <w:r>
          <w:rPr>
            <w:sz w:val="22"/>
            <w:szCs w:val="22"/>
            <w:lang w:val="en-CA" w:eastAsia="ja-JP"/>
          </w:rPr>
          <w:tab/>
          <w:t>Layer 2: 1920x1080 (output), 1920x1080 (coded)</w:t>
        </w:r>
      </w:ins>
    </w:p>
    <w:p>
      <w:pPr>
        <w:pStyle w:val="Normal"/>
        <w:rPr>
          <w:lang w:val="en-CA" w:eastAsia="ja-JP"/>
          <w:ins w:id="4817" w:author="Ramasubramonian, Adarsh Krishnan" w:date="2016-04-29T23:56:00Z"/>
        </w:rPr>
      </w:pPr>
      <w:ins w:id="4815" w:author="Ramasubramonian, Adarsh Krishnan" w:date="2016-04-29T23:56:00Z">
        <w:r>
          <w:rPr>
            <w:b/>
            <w:lang w:val="en-CA" w:eastAsia="ja-JP"/>
          </w:rPr>
          <w:t>Frame rate:</w:t>
        </w:r>
      </w:ins>
      <w:ins w:id="4816" w:author="Ramasubramonian, Adarsh Krishnan" w:date="2016-04-29T23:56:00Z">
        <w:r>
          <w:rPr>
            <w:lang w:val="en-CA" w:eastAsia="ja-JP"/>
          </w:rPr>
          <w:t xml:space="preserve"> 24 fps</w:t>
        </w:r>
      </w:ins>
    </w:p>
    <w:p>
      <w:pPr>
        <w:pStyle w:val="Heading5"/>
        <w:numPr>
          <w:ilvl w:val="4"/>
          <w:numId w:val="5"/>
        </w:numPr>
        <w:rPr>
          <w:lang w:eastAsia="ja-JP"/>
          <w:ins w:id="4819" w:author="Ramasubramonian, Adarsh Krishnan" w:date="2016-04-29T23:56:00Z"/>
        </w:rPr>
      </w:pPr>
      <w:ins w:id="4818" w:author="Ramasubramonian, Adarsh Krishnan" w:date="2016-04-29T23:56:00Z">
        <w:r>
          <w:rPr>
            <w:lang w:val="en-US" w:eastAsia="ja-JP"/>
          </w:rPr>
          <w:t>Test bitstream #REFLAYER_B_VIDYO</w:t>
        </w:r>
      </w:ins>
    </w:p>
    <w:p>
      <w:pPr>
        <w:pStyle w:val="Normal"/>
        <w:rPr>
          <w:lang w:val="en-CA" w:eastAsia="ja-JP"/>
          <w:ins w:id="4823" w:author="Ramasubramonian, Adarsh Krishnan" w:date="2016-04-29T23:56:00Z"/>
        </w:rPr>
      </w:pPr>
      <w:ins w:id="4820" w:author="Ramasubramonian, Adarsh Krishnan" w:date="2016-04-29T23:56:00Z">
        <w:r>
          <w:rPr>
            <w:b/>
            <w:bCs/>
            <w:lang w:val="en-CA"/>
          </w:rPr>
          <w:t>Specification:</w:t>
        </w:r>
      </w:ins>
      <w:ins w:id="4821" w:author="Ramasubramonian, Adarsh Krishnan" w:date="2016-04-29T23:56:00Z">
        <w:r>
          <w:rPr>
            <w:lang w:val="en-CA"/>
          </w:rPr>
          <w:t xml:space="preserve"> All slices are coded as I and B slices. The bitstream has three layers</w:t>
        </w:r>
      </w:ins>
      <w:ins w:id="4822" w:author="Ramasubramonian, Adarsh Krishnan" w:date="2016-04-29T23:56:00Z">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ins>
    </w:p>
    <w:p>
      <w:pPr>
        <w:pStyle w:val="Normal"/>
        <w:rPr>
          <w:lang w:val="en-CA" w:eastAsia="ja-JP"/>
          <w:ins w:id="4827" w:author="Ramasubramonian, Adarsh Krishnan" w:date="2016-04-29T23:56:00Z"/>
        </w:rPr>
      </w:pPr>
      <w:ins w:id="4824" w:author="Ramasubramonian, Adarsh Krishnan" w:date="2016-04-29T23:56:00Z">
        <w:r>
          <w:rPr>
            <w:b/>
            <w:bCs/>
            <w:lang w:val="en-CA"/>
          </w:rPr>
          <w:t>Functional stage:</w:t>
        </w:r>
      </w:ins>
      <w:ins w:id="4825" w:author="Ramasubramonian, Adarsh Krishnan" w:date="2016-04-29T23:56:00Z">
        <w:r>
          <w:rPr>
            <w:lang w:val="en-CA"/>
          </w:rPr>
          <w:t xml:space="preserve"> </w:t>
        </w:r>
      </w:ins>
      <w:ins w:id="4826" w:author="Ramasubramonian, Adarsh Krishnan" w:date="2016-04-29T23:56:00Z">
        <w:r>
          <w:rPr>
            <w:lang w:val="en-CA" w:eastAsia="ja-JP"/>
          </w:rPr>
          <w:t>Test multiple active reference layers with different inter-layer prediction layers at different access units, and different layers used for inter-layer sample prediction and inter-layer motion vector prediction.</w:t>
        </w:r>
      </w:ins>
    </w:p>
    <w:p>
      <w:pPr>
        <w:pStyle w:val="Normal"/>
        <w:rPr>
          <w:ins w:id="4831" w:author="Ramasubramonian, Adarsh Krishnan" w:date="2016-04-29T23:56:00Z"/>
        </w:rPr>
      </w:pPr>
      <w:ins w:id="4828" w:author="Ramasubramonian, Adarsh Krishnan" w:date="2016-04-29T23:56:00Z">
        <w:r>
          <w:rPr>
            <w:b/>
            <w:bCs/>
            <w:lang w:val="en-CA"/>
          </w:rPr>
          <w:t>Purpose:</w:t>
        </w:r>
      </w:ins>
      <w:ins w:id="4829" w:author="Ramasubramonian, Adarsh Krishnan" w:date="2016-04-29T23:56:00Z">
        <w:r>
          <w:rPr>
            <w:lang w:val="en-CA"/>
          </w:rPr>
          <w:t xml:space="preserve"> Check that the decoder can properly parse and decode</w:t>
        </w:r>
      </w:ins>
      <w:ins w:id="4830" w:author="Ramasubramonian, Adarsh Krishnan" w:date="2016-04-29T23:56:00Z">
        <w:r>
          <w:rPr>
            <w:lang w:val="en-CA" w:eastAsia="ja-JP"/>
          </w:rPr>
          <w:t xml:space="preserve"> the bitstream when different active reference layers are chosen for prediction at different access units, and different types of inter-layer prediction are performed from different layers.</w:t>
        </w:r>
      </w:ins>
    </w:p>
    <w:p>
      <w:pPr>
        <w:pStyle w:val="Normal"/>
        <w:rPr>
          <w:lang w:val="en-CA" w:eastAsia="ja-JP"/>
          <w:ins w:id="4834" w:author="Ramasubramonian, Adarsh Krishnan" w:date="2016-04-29T23:56:00Z"/>
        </w:rPr>
      </w:pPr>
      <w:ins w:id="4832" w:author="Ramasubramonian, Adarsh Krishnan" w:date="2016-04-29T23:56:00Z">
        <w:r>
          <w:rPr>
            <w:b/>
            <w:lang w:val="en-CA" w:eastAsia="ja-JP"/>
          </w:rPr>
          <w:t xml:space="preserve">Bitstream: </w:t>
        </w:r>
      </w:ins>
      <w:ins w:id="4833" w:author="Ramasubramonian, Adarsh Krishnan" w:date="2016-04-29T23:56:00Z">
        <w:r>
          <w:rPr>
            <w:lang w:val="en-CA" w:eastAsia="ja-JP"/>
          </w:rPr>
          <w:t>REFLAYER_B_VIDYO_2.bit</w:t>
        </w:r>
      </w:ins>
    </w:p>
    <w:p>
      <w:pPr>
        <w:pStyle w:val="Normal"/>
        <w:rPr>
          <w:ins w:id="4837" w:author="Ramasubramonian, Adarsh Krishnan" w:date="2016-04-29T23:56:00Z"/>
        </w:rPr>
      </w:pPr>
      <w:ins w:id="4835" w:author="Ramasubramonian, Adarsh Krishnan" w:date="2016-04-29T23:56:00Z">
        <w:r>
          <w:rPr>
            <w:b/>
            <w:lang w:val="en-CA" w:eastAsia="ja-JP"/>
          </w:rPr>
          <w:t>Coding structure:</w:t>
        </w:r>
      </w:ins>
      <w:ins w:id="4836"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4840" w:author="Ramasubramonian, Adarsh Krishnan" w:date="2016-04-29T23:56:00Z"/>
        </w:rPr>
      </w:pPr>
      <w:ins w:id="4838" w:author="Ramasubramonian, Adarsh Krishnan" w:date="2016-04-29T23:56:00Z">
        <w:r>
          <w:rPr>
            <w:b/>
            <w:lang w:val="en-CA" w:eastAsia="ja-JP"/>
          </w:rPr>
          <w:t>Number of access units:</w:t>
        </w:r>
      </w:ins>
      <w:ins w:id="4839" w:author="Ramasubramonian, Adarsh Krishnan" w:date="2016-04-29T23:56:00Z">
        <w:r>
          <w:rPr>
            <w:lang w:val="en-CA" w:eastAsia="ja-JP"/>
          </w:rPr>
          <w:t xml:space="preserve"> 9</w:t>
        </w:r>
      </w:ins>
    </w:p>
    <w:p>
      <w:pPr>
        <w:pStyle w:val="Normal"/>
        <w:rPr>
          <w:ins w:id="4843" w:author="Ramasubramonian, Adarsh Krishnan" w:date="2016-04-29T23:56:00Z"/>
        </w:rPr>
      </w:pPr>
      <w:ins w:id="4841" w:author="Ramasubramonian, Adarsh Krishnan" w:date="2016-04-29T23:56:00Z">
        <w:r>
          <w:rPr>
            <w:b/>
            <w:lang w:val="en-CA" w:eastAsia="ja-JP"/>
          </w:rPr>
          <w:t>Profile, tier and level (PTL) information:</w:t>
        </w:r>
      </w:ins>
      <w:ins w:id="4842" w:author="Ramasubramonian, Adarsh Krishnan" w:date="2016-04-29T23:56:00Z">
        <w:r>
          <w:rPr>
            <w:lang w:val="en-CA" w:eastAsia="ja-JP"/>
          </w:rPr>
          <w:t xml:space="preserve"> Four PTL structures are specified:</w:t>
        </w:r>
      </w:ins>
    </w:p>
    <w:p>
      <w:pPr>
        <w:pStyle w:val="Enumlev1"/>
        <w:rPr>
          <w:ins w:id="4846" w:author="Ramasubramonian, Adarsh Krishnan" w:date="2016-04-29T23:56:00Z"/>
        </w:rPr>
      </w:pPr>
      <w:ins w:id="4844" w:author="Ramasubramonian, Adarsh Krishnan" w:date="2016-04-29T23:56:00Z">
        <w:r>
          <w:rPr>
            <w:sz w:val="22"/>
            <w:szCs w:val="22"/>
            <w:lang w:val="en-CA" w:eastAsia="ja-JP"/>
          </w:rPr>
          <w:t>–</w:t>
        </w:r>
      </w:ins>
      <w:ins w:id="4845" w:author="Ramasubramonian, Adarsh Krishnan" w:date="2016-04-29T23:56:00Z">
        <w:r>
          <w:rPr>
            <w:sz w:val="22"/>
            <w:szCs w:val="22"/>
            <w:lang w:val="en-CA" w:eastAsia="ja-JP"/>
          </w:rPr>
          <w:tab/>
          <w:t>PTL Idx 0: Main profile, Main tier, Level 3.1 (whole bitstream)</w:t>
        </w:r>
      </w:ins>
    </w:p>
    <w:p>
      <w:pPr>
        <w:pStyle w:val="Enumlev1"/>
        <w:rPr>
          <w:ins w:id="4849" w:author="Ramasubramonian, Adarsh Krishnan" w:date="2016-04-29T23:56:00Z"/>
        </w:rPr>
      </w:pPr>
      <w:ins w:id="4847" w:author="Ramasubramonian, Adarsh Krishnan" w:date="2016-04-29T23:56:00Z">
        <w:r>
          <w:rPr>
            <w:sz w:val="22"/>
            <w:szCs w:val="22"/>
            <w:lang w:val="en-CA" w:eastAsia="ja-JP"/>
          </w:rPr>
          <w:t>–</w:t>
        </w:r>
      </w:ins>
      <w:ins w:id="4848" w:author="Ramasubramonian, Adarsh Krishnan" w:date="2016-04-29T23:56:00Z">
        <w:r>
          <w:rPr>
            <w:sz w:val="22"/>
            <w:szCs w:val="22"/>
            <w:lang w:val="en-CA" w:eastAsia="ja-JP"/>
          </w:rPr>
          <w:tab/>
          <w:t>PTL Idx 1: Main profile, Main tier, Level 3</w:t>
        </w:r>
      </w:ins>
    </w:p>
    <w:p>
      <w:pPr>
        <w:pStyle w:val="Enumlev1"/>
        <w:rPr>
          <w:ins w:id="4852" w:author="Ramasubramonian, Adarsh Krishnan" w:date="2016-04-29T23:56:00Z"/>
        </w:rPr>
      </w:pPr>
      <w:ins w:id="4850" w:author="Ramasubramonian, Adarsh Krishnan" w:date="2016-04-29T23:56:00Z">
        <w:r>
          <w:rPr>
            <w:sz w:val="22"/>
            <w:szCs w:val="22"/>
            <w:lang w:val="en-CA" w:eastAsia="ja-JP"/>
          </w:rPr>
          <w:t>–</w:t>
        </w:r>
      </w:ins>
      <w:ins w:id="4851" w:author="Ramasubramonian, Adarsh Krishnan" w:date="2016-04-29T23:56:00Z">
        <w:r>
          <w:rPr>
            <w:sz w:val="22"/>
            <w:szCs w:val="22"/>
            <w:lang w:val="en-CA" w:eastAsia="ja-JP"/>
          </w:rPr>
          <w:tab/>
          <w:t>PTL Idx 2: Scalable Main profile, Main tier, Level 3</w:t>
        </w:r>
      </w:ins>
    </w:p>
    <w:p>
      <w:pPr>
        <w:pStyle w:val="Enumlev1"/>
        <w:rPr>
          <w:ins w:id="4855" w:author="Ramasubramonian, Adarsh Krishnan" w:date="2016-04-29T23:56:00Z"/>
        </w:rPr>
      </w:pPr>
      <w:ins w:id="4853" w:author="Ramasubramonian, Adarsh Krishnan" w:date="2016-04-29T23:56:00Z">
        <w:r>
          <w:rPr>
            <w:sz w:val="22"/>
            <w:szCs w:val="22"/>
            <w:lang w:val="en-CA" w:eastAsia="ja-JP"/>
          </w:rPr>
          <w:t>–</w:t>
        </w:r>
      </w:ins>
      <w:ins w:id="4854" w:author="Ramasubramonian, Adarsh Krishnan" w:date="2016-04-29T23:56:00Z">
        <w:r>
          <w:rPr>
            <w:sz w:val="22"/>
            <w:szCs w:val="22"/>
            <w:lang w:val="en-CA" w:eastAsia="ja-JP"/>
          </w:rPr>
          <w:tab/>
          <w:t>PTL Idx 3: Scalable Main profile, Main tier, Level 4</w:t>
        </w:r>
      </w:ins>
    </w:p>
    <w:p>
      <w:pPr>
        <w:pStyle w:val="Normal"/>
        <w:rPr>
          <w:ins w:id="4858" w:author="Ramasubramonian, Adarsh Krishnan" w:date="2016-04-29T23:56:00Z"/>
        </w:rPr>
      </w:pPr>
      <w:ins w:id="4856" w:author="Ramasubramonian, Adarsh Krishnan" w:date="2016-04-29T23:56:00Z">
        <w:r>
          <w:rPr>
            <w:b/>
            <w:lang w:val="en-CA" w:eastAsia="ja-JP"/>
          </w:rPr>
          <w:t>Output layer sets:</w:t>
        </w:r>
      </w:ins>
      <w:ins w:id="4857" w:author="Ramasubramonian, Adarsh Krishnan" w:date="2016-04-29T23:56:00Z">
        <w:r>
          <w:rPr>
            <w:lang w:val="en-CA" w:eastAsia="ja-JP"/>
          </w:rPr>
          <w:t xml:space="preserve"> The bitstream contains three output layer sets:</w:t>
        </w:r>
      </w:ins>
    </w:p>
    <w:p>
      <w:pPr>
        <w:pStyle w:val="Enumlev1"/>
        <w:rPr>
          <w:ins w:id="4861" w:author="Ramasubramonian, Adarsh Krishnan" w:date="2016-04-29T23:56:00Z"/>
        </w:rPr>
      </w:pPr>
      <w:ins w:id="4859" w:author="Ramasubramonian, Adarsh Krishnan" w:date="2016-04-29T23:56:00Z">
        <w:r>
          <w:rPr>
            <w:sz w:val="22"/>
            <w:szCs w:val="22"/>
            <w:lang w:val="en-CA" w:eastAsia="ja-JP"/>
          </w:rPr>
          <w:t>–</w:t>
        </w:r>
      </w:ins>
      <w:ins w:id="4860" w:author="Ramasubramonian, Adarsh Krishnan" w:date="2016-04-29T23:56:00Z">
        <w:r>
          <w:rPr>
            <w:sz w:val="22"/>
            <w:szCs w:val="22"/>
            <w:lang w:val="en-CA" w:eastAsia="ja-JP"/>
          </w:rPr>
          <w:tab/>
          <w:t>OLS 0 includes the following layer:</w:t>
        </w:r>
      </w:ins>
    </w:p>
    <w:p>
      <w:pPr>
        <w:pStyle w:val="Enumlev1"/>
        <w:ind w:left="1588" w:hanging="397"/>
        <w:rPr>
          <w:ins w:id="4864" w:author="Ramasubramonian, Adarsh Krishnan" w:date="2016-04-29T23:56:00Z"/>
        </w:rPr>
      </w:pPr>
      <w:ins w:id="4862" w:author="Ramasubramonian, Adarsh Krishnan" w:date="2016-04-29T23:56:00Z">
        <w:r>
          <w:rPr>
            <w:sz w:val="22"/>
            <w:szCs w:val="22"/>
            <w:lang w:val="en-CA" w:eastAsia="ja-JP"/>
          </w:rPr>
          <w:t>–</w:t>
        </w:r>
      </w:ins>
      <w:ins w:id="4863" w:author="Ramasubramonian, Adarsh Krishnan" w:date="2016-04-29T23:56:00Z">
        <w:r>
          <w:rPr>
            <w:sz w:val="22"/>
            <w:szCs w:val="22"/>
            <w:lang w:val="en-CA" w:eastAsia="ja-JP"/>
          </w:rPr>
          <w:tab/>
          <w:t>Layer 0, PTL Idx 1</w:t>
        </w:r>
      </w:ins>
    </w:p>
    <w:p>
      <w:pPr>
        <w:pStyle w:val="Enumlev1"/>
        <w:rPr>
          <w:sz w:val="22"/>
          <w:szCs w:val="22"/>
          <w:lang w:val="en-CA" w:eastAsia="ja-JP"/>
          <w:ins w:id="4867" w:author="Ramasubramonian, Adarsh Krishnan" w:date="2016-04-29T23:56:00Z"/>
        </w:rPr>
      </w:pPr>
      <w:ins w:id="4865" w:author="Ramasubramonian, Adarsh Krishnan" w:date="2016-04-29T23:56:00Z">
        <w:r>
          <w:rPr>
            <w:sz w:val="22"/>
            <w:szCs w:val="22"/>
            <w:lang w:val="en-CA" w:eastAsia="ja-JP"/>
          </w:rPr>
          <w:t>–</w:t>
        </w:r>
      </w:ins>
      <w:ins w:id="4866" w:author="Ramasubramonian, Adarsh Krishnan" w:date="2016-04-29T23:56:00Z">
        <w:r>
          <w:rPr>
            <w:sz w:val="22"/>
            <w:szCs w:val="22"/>
            <w:lang w:val="en-CA" w:eastAsia="ja-JP"/>
          </w:rPr>
          <w:tab/>
          <w:t>OLS 1 includes the following layers:</w:t>
        </w:r>
      </w:ins>
    </w:p>
    <w:p>
      <w:pPr>
        <w:pStyle w:val="Enumlev1"/>
        <w:ind w:left="1588" w:hanging="397"/>
        <w:rPr>
          <w:ins w:id="4870" w:author="Ramasubramonian, Adarsh Krishnan" w:date="2016-04-29T23:56:00Z"/>
        </w:rPr>
      </w:pPr>
      <w:ins w:id="4868" w:author="Ramasubramonian, Adarsh Krishnan" w:date="2016-04-29T23:56:00Z">
        <w:r>
          <w:rPr>
            <w:sz w:val="22"/>
            <w:szCs w:val="22"/>
            <w:lang w:val="en-CA" w:eastAsia="ja-JP"/>
          </w:rPr>
          <w:t>–</w:t>
        </w:r>
      </w:ins>
      <w:ins w:id="4869" w:author="Ramasubramonian, Adarsh Krishnan" w:date="2016-04-29T23:56:00Z">
        <w:r>
          <w:rPr>
            <w:sz w:val="22"/>
            <w:szCs w:val="22"/>
            <w:lang w:val="en-CA" w:eastAsia="ja-JP"/>
          </w:rPr>
          <w:tab/>
          <w:t>Layer 0, PTL Idx 1</w:t>
        </w:r>
      </w:ins>
    </w:p>
    <w:p>
      <w:pPr>
        <w:pStyle w:val="Enumlev1"/>
        <w:ind w:left="1588" w:hanging="397"/>
        <w:rPr>
          <w:ins w:id="4873" w:author="Ramasubramonian, Adarsh Krishnan" w:date="2016-04-29T23:56:00Z"/>
        </w:rPr>
      </w:pPr>
      <w:ins w:id="4871" w:author="Ramasubramonian, Adarsh Krishnan" w:date="2016-04-29T23:56:00Z">
        <w:r>
          <w:rPr>
            <w:sz w:val="22"/>
            <w:szCs w:val="22"/>
            <w:lang w:val="en-CA" w:eastAsia="ja-JP"/>
          </w:rPr>
          <w:t>–</w:t>
        </w:r>
      </w:ins>
      <w:ins w:id="4872" w:author="Ramasubramonian, Adarsh Krishnan" w:date="2016-04-29T23:56:00Z">
        <w:r>
          <w:rPr>
            <w:sz w:val="22"/>
            <w:szCs w:val="22"/>
            <w:lang w:val="en-CA" w:eastAsia="ja-JP"/>
          </w:rPr>
          <w:tab/>
          <w:t>Layer 1, PTL Idx 2</w:t>
        </w:r>
      </w:ins>
    </w:p>
    <w:p>
      <w:pPr>
        <w:pStyle w:val="Enumlev1"/>
        <w:rPr>
          <w:sz w:val="22"/>
          <w:szCs w:val="22"/>
          <w:lang w:val="en-CA" w:eastAsia="ja-JP"/>
          <w:ins w:id="4876" w:author="Ramasubramonian, Adarsh Krishnan" w:date="2016-04-29T23:56:00Z"/>
        </w:rPr>
      </w:pPr>
      <w:ins w:id="4874" w:author="Ramasubramonian, Adarsh Krishnan" w:date="2016-04-29T23:56:00Z">
        <w:r>
          <w:rPr>
            <w:sz w:val="22"/>
            <w:szCs w:val="22"/>
            <w:lang w:val="en-CA" w:eastAsia="ja-JP"/>
          </w:rPr>
          <w:t>–</w:t>
        </w:r>
      </w:ins>
      <w:ins w:id="4875" w:author="Ramasubramonian, Adarsh Krishnan" w:date="2016-04-29T23:56:00Z">
        <w:r>
          <w:rPr>
            <w:sz w:val="22"/>
            <w:szCs w:val="22"/>
            <w:lang w:val="en-CA" w:eastAsia="ja-JP"/>
          </w:rPr>
          <w:tab/>
          <w:t>OLS 2 includes the following layers:</w:t>
        </w:r>
      </w:ins>
    </w:p>
    <w:p>
      <w:pPr>
        <w:pStyle w:val="Enumlev1"/>
        <w:ind w:left="1588" w:hanging="397"/>
        <w:rPr>
          <w:ins w:id="4879" w:author="Ramasubramonian, Adarsh Krishnan" w:date="2016-04-29T23:56:00Z"/>
        </w:rPr>
      </w:pPr>
      <w:ins w:id="4877" w:author="Ramasubramonian, Adarsh Krishnan" w:date="2016-04-29T23:56:00Z">
        <w:r>
          <w:rPr>
            <w:sz w:val="22"/>
            <w:szCs w:val="22"/>
            <w:lang w:val="en-CA" w:eastAsia="ja-JP"/>
          </w:rPr>
          <w:t>–</w:t>
        </w:r>
      </w:ins>
      <w:ins w:id="4878" w:author="Ramasubramonian, Adarsh Krishnan" w:date="2016-04-29T23:56:00Z">
        <w:r>
          <w:rPr>
            <w:sz w:val="22"/>
            <w:szCs w:val="22"/>
            <w:lang w:val="en-CA" w:eastAsia="ja-JP"/>
          </w:rPr>
          <w:tab/>
          <w:t>Layer 0, PTL Idx 1</w:t>
        </w:r>
      </w:ins>
    </w:p>
    <w:p>
      <w:pPr>
        <w:pStyle w:val="Enumlev1"/>
        <w:ind w:left="1588" w:hanging="397"/>
        <w:rPr>
          <w:ins w:id="4882" w:author="Ramasubramonian, Adarsh Krishnan" w:date="2016-04-29T23:56:00Z"/>
        </w:rPr>
      </w:pPr>
      <w:ins w:id="4880" w:author="Ramasubramonian, Adarsh Krishnan" w:date="2016-04-29T23:56:00Z">
        <w:r>
          <w:rPr>
            <w:sz w:val="22"/>
            <w:szCs w:val="22"/>
            <w:lang w:val="en-CA" w:eastAsia="ja-JP"/>
          </w:rPr>
          <w:t>–</w:t>
        </w:r>
      </w:ins>
      <w:ins w:id="4881" w:author="Ramasubramonian, Adarsh Krishnan" w:date="2016-04-29T23:56:00Z">
        <w:r>
          <w:rPr>
            <w:sz w:val="22"/>
            <w:szCs w:val="22"/>
            <w:lang w:val="en-CA" w:eastAsia="ja-JP"/>
          </w:rPr>
          <w:tab/>
          <w:t>Layer 1, PTL Idx 2</w:t>
        </w:r>
      </w:ins>
    </w:p>
    <w:p>
      <w:pPr>
        <w:pStyle w:val="Enumlev1"/>
        <w:ind w:left="1588" w:hanging="397"/>
        <w:rPr>
          <w:ins w:id="4885" w:author="Ramasubramonian, Adarsh Krishnan" w:date="2016-04-29T23:56:00Z"/>
        </w:rPr>
      </w:pPr>
      <w:ins w:id="4883" w:author="Ramasubramonian, Adarsh Krishnan" w:date="2016-04-29T23:56:00Z">
        <w:r>
          <w:rPr>
            <w:sz w:val="22"/>
            <w:szCs w:val="22"/>
            <w:lang w:val="en-CA" w:eastAsia="ja-JP"/>
          </w:rPr>
          <w:t>–</w:t>
        </w:r>
      </w:ins>
      <w:ins w:id="4884" w:author="Ramasubramonian, Adarsh Krishnan" w:date="2016-04-29T23:56:00Z">
        <w:r>
          <w:rPr>
            <w:sz w:val="22"/>
            <w:szCs w:val="22"/>
            <w:lang w:val="en-CA" w:eastAsia="ja-JP"/>
          </w:rPr>
          <w:tab/>
          <w:t>Layer 2, PTL Idx 3</w:t>
        </w:r>
      </w:ins>
    </w:p>
    <w:p>
      <w:pPr>
        <w:pStyle w:val="Normal"/>
        <w:rPr>
          <w:lang w:val="en-CA" w:eastAsia="ja-JP"/>
          <w:ins w:id="4887" w:author="Ramasubramonian, Adarsh Krishnan" w:date="2016-04-29T23:56:00Z"/>
        </w:rPr>
      </w:pPr>
      <w:ins w:id="4886" w:author="Ramasubramonian, Adarsh Krishnan" w:date="2016-04-29T23:56:00Z">
        <w:r>
          <w:rPr>
            <w:b/>
            <w:lang w:val="en-CA" w:eastAsia="ja-JP"/>
          </w:rPr>
          <w:t>Resolution of each layer:</w:t>
        </w:r>
      </w:ins>
    </w:p>
    <w:p>
      <w:pPr>
        <w:pStyle w:val="Enumlev1"/>
        <w:rPr>
          <w:sz w:val="22"/>
          <w:szCs w:val="22"/>
          <w:lang w:val="en-CA" w:eastAsia="ja-JP"/>
          <w:ins w:id="4890" w:author="Ramasubramonian, Adarsh Krishnan" w:date="2016-04-29T23:56:00Z"/>
        </w:rPr>
      </w:pPr>
      <w:ins w:id="4888" w:author="Ramasubramonian, Adarsh Krishnan" w:date="2016-04-29T23:56:00Z">
        <w:r>
          <w:rPr>
            <w:sz w:val="22"/>
            <w:szCs w:val="22"/>
            <w:lang w:val="en-CA" w:eastAsia="ja-JP"/>
          </w:rPr>
          <w:t>–</w:t>
        </w:r>
      </w:ins>
      <w:ins w:id="4889" w:author="Ramasubramonian, Adarsh Krishnan" w:date="2016-04-29T23:56:00Z">
        <w:r>
          <w:rPr>
            <w:sz w:val="22"/>
            <w:szCs w:val="22"/>
            <w:lang w:val="en-CA" w:eastAsia="ja-JP"/>
          </w:rPr>
          <w:tab/>
          <w:t>Layer 0: 960x540 (output), 960x544 (coded)</w:t>
        </w:r>
      </w:ins>
    </w:p>
    <w:p>
      <w:pPr>
        <w:pStyle w:val="Enumlev1"/>
        <w:rPr>
          <w:lang w:val="en-CA" w:eastAsia="ja-JP"/>
          <w:ins w:id="4893" w:author="Ramasubramonian, Adarsh Krishnan" w:date="2016-04-29T23:56:00Z"/>
        </w:rPr>
      </w:pPr>
      <w:ins w:id="4891" w:author="Ramasubramonian, Adarsh Krishnan" w:date="2016-04-29T23:56:00Z">
        <w:r>
          <w:rPr>
            <w:sz w:val="22"/>
            <w:szCs w:val="22"/>
            <w:lang w:val="en-CA" w:eastAsia="ja-JP"/>
          </w:rPr>
          <w:t>–</w:t>
        </w:r>
      </w:ins>
      <w:ins w:id="4892" w:author="Ramasubramonian, Adarsh Krishnan" w:date="2016-04-29T23:56:00Z">
        <w:r>
          <w:rPr>
            <w:sz w:val="22"/>
            <w:szCs w:val="22"/>
            <w:lang w:val="en-CA" w:eastAsia="ja-JP"/>
          </w:rPr>
          <w:tab/>
          <w:t>Layer 1: 960x540 (output), 960x544 (coded)</w:t>
        </w:r>
      </w:ins>
    </w:p>
    <w:p>
      <w:pPr>
        <w:pStyle w:val="Enumlev1"/>
        <w:rPr>
          <w:sz w:val="22"/>
          <w:szCs w:val="22"/>
          <w:lang w:val="en-CA" w:eastAsia="ja-JP"/>
          <w:ins w:id="4896" w:author="Ramasubramonian, Adarsh Krishnan" w:date="2016-04-29T23:56:00Z"/>
        </w:rPr>
      </w:pPr>
      <w:ins w:id="4894" w:author="Ramasubramonian, Adarsh Krishnan" w:date="2016-04-29T23:56:00Z">
        <w:r>
          <w:rPr>
            <w:sz w:val="22"/>
            <w:szCs w:val="22"/>
            <w:lang w:val="en-CA" w:eastAsia="ja-JP"/>
          </w:rPr>
          <w:t>–</w:t>
        </w:r>
      </w:ins>
      <w:ins w:id="4895" w:author="Ramasubramonian, Adarsh Krishnan" w:date="2016-04-29T23:56:00Z">
        <w:r>
          <w:rPr>
            <w:sz w:val="22"/>
            <w:szCs w:val="22"/>
            <w:lang w:val="en-CA" w:eastAsia="ja-JP"/>
          </w:rPr>
          <w:tab/>
          <w:t>Layer 2: 1920x1080 (output), 1920x1080 (coded)</w:t>
        </w:r>
      </w:ins>
    </w:p>
    <w:p>
      <w:pPr>
        <w:pStyle w:val="Normal"/>
        <w:rPr>
          <w:lang w:val="en-CA" w:eastAsia="ja-JP"/>
          <w:ins w:id="4899" w:author="Ramasubramonian, Adarsh Krishnan" w:date="2016-04-29T23:56:00Z"/>
        </w:rPr>
      </w:pPr>
      <w:ins w:id="4897" w:author="Ramasubramonian, Adarsh Krishnan" w:date="2016-04-29T23:56:00Z">
        <w:r>
          <w:rPr>
            <w:b/>
            <w:lang w:val="en-CA" w:eastAsia="ja-JP"/>
          </w:rPr>
          <w:t>Frame rate:</w:t>
        </w:r>
      </w:ins>
      <w:ins w:id="4898" w:author="Ramasubramonian, Adarsh Krishnan" w:date="2016-04-29T23:56:00Z">
        <w:r>
          <w:rPr>
            <w:lang w:val="en-CA" w:eastAsia="ja-JP"/>
          </w:rPr>
          <w:t xml:space="preserve"> 24 fps</w:t>
        </w:r>
      </w:ins>
    </w:p>
    <w:p>
      <w:pPr>
        <w:pStyle w:val="Heading5"/>
        <w:numPr>
          <w:ilvl w:val="4"/>
          <w:numId w:val="5"/>
        </w:numPr>
        <w:rPr>
          <w:lang w:eastAsia="ja-JP"/>
          <w:ins w:id="4901" w:author="Ramasubramonian, Adarsh Krishnan" w:date="2016-04-29T23:56:00Z"/>
        </w:rPr>
      </w:pPr>
      <w:ins w:id="4900" w:author="Ramasubramonian, Adarsh Krishnan" w:date="2016-04-29T23:56:00Z">
        <w:r>
          <w:rPr>
            <w:lang w:val="en-US" w:eastAsia="ja-JP"/>
          </w:rPr>
          <w:t>Test bitstream #REFLAYER_C_VIDYO</w:t>
        </w:r>
      </w:ins>
    </w:p>
    <w:p>
      <w:pPr>
        <w:pStyle w:val="Normal"/>
        <w:rPr>
          <w:lang w:val="en-CA" w:eastAsia="ja-JP"/>
          <w:ins w:id="4905" w:author="Ramasubramonian, Adarsh Krishnan" w:date="2016-04-29T23:56:00Z"/>
        </w:rPr>
      </w:pPr>
      <w:ins w:id="4902" w:author="Ramasubramonian, Adarsh Krishnan" w:date="2016-04-29T23:56:00Z">
        <w:r>
          <w:rPr>
            <w:b/>
            <w:bCs/>
            <w:lang w:val="en-CA"/>
          </w:rPr>
          <w:t>Specification:</w:t>
        </w:r>
      </w:ins>
      <w:ins w:id="4903" w:author="Ramasubramonian, Adarsh Krishnan" w:date="2016-04-29T23:56:00Z">
        <w:r>
          <w:rPr>
            <w:lang w:val="en-CA"/>
          </w:rPr>
          <w:t xml:space="preserve"> All slices are coded as I and B slices. The bitstream has three layers</w:t>
        </w:r>
      </w:ins>
      <w:ins w:id="4904" w:author="Ramasubramonian, Adarsh Krishnan" w:date="2016-04-29T23:56:00Z">
        <w:r>
          <w:rPr>
            <w:lang w:val="en-CA" w:eastAsia="ja-JP"/>
          </w:rPr>
          <w:t>. The REFLAYER_C_VIDYO bitstream contains 9 access units. Layer 0 is a direct reference layer of Layer 1, and Layer 0 and Layer 1 are direct reference layers of Layer 2.</w:t>
        </w:r>
      </w:ins>
    </w:p>
    <w:p>
      <w:pPr>
        <w:pStyle w:val="Normal"/>
        <w:rPr>
          <w:lang w:val="en-CA" w:eastAsia="ja-JP"/>
          <w:ins w:id="4909" w:author="Ramasubramonian, Adarsh Krishnan" w:date="2016-04-29T23:56:00Z"/>
        </w:rPr>
      </w:pPr>
      <w:ins w:id="4906" w:author="Ramasubramonian, Adarsh Krishnan" w:date="2016-04-29T23:56:00Z">
        <w:r>
          <w:rPr>
            <w:b/>
            <w:bCs/>
            <w:lang w:val="en-CA"/>
          </w:rPr>
          <w:t>Functional stage:</w:t>
        </w:r>
      </w:ins>
      <w:ins w:id="4907" w:author="Ramasubramonian, Adarsh Krishnan" w:date="2016-04-29T23:56:00Z">
        <w:r>
          <w:rPr>
            <w:lang w:val="en-CA"/>
          </w:rPr>
          <w:t xml:space="preserve"> </w:t>
        </w:r>
      </w:ins>
      <w:ins w:id="4908" w:author="Ramasubramonian, Adarsh Krishnan" w:date="2016-04-29T23:56:00Z">
        <w:r>
          <w:rPr>
            <w:lang w:val="en-CA" w:eastAsia="ja-JP"/>
          </w:rPr>
          <w:t>Test multiple active reference layers with different inter-layer prediction layers at different access units.</w:t>
        </w:r>
      </w:ins>
    </w:p>
    <w:p>
      <w:pPr>
        <w:pStyle w:val="Normal"/>
        <w:rPr>
          <w:ins w:id="4913" w:author="Ramasubramonian, Adarsh Krishnan" w:date="2016-04-29T23:56:00Z"/>
        </w:rPr>
      </w:pPr>
      <w:ins w:id="4910" w:author="Ramasubramonian, Adarsh Krishnan" w:date="2016-04-29T23:56:00Z">
        <w:r>
          <w:rPr>
            <w:b/>
            <w:bCs/>
            <w:lang w:val="en-CA"/>
          </w:rPr>
          <w:t>Purpose:</w:t>
        </w:r>
      </w:ins>
      <w:ins w:id="4911" w:author="Ramasubramonian, Adarsh Krishnan" w:date="2016-04-29T23:56:00Z">
        <w:r>
          <w:rPr>
            <w:lang w:val="en-CA"/>
          </w:rPr>
          <w:t xml:space="preserve"> Check that the decoder can properly parse and decode</w:t>
        </w:r>
      </w:ins>
      <w:ins w:id="4912" w:author="Ramasubramonian, Adarsh Krishnan" w:date="2016-04-29T23:56:00Z">
        <w:r>
          <w:rPr>
            <w:lang w:val="en-CA" w:eastAsia="ja-JP"/>
          </w:rPr>
          <w:t xml:space="preserve"> the bitstream when different active reference layers are chosen for prediction at different access units.</w:t>
        </w:r>
      </w:ins>
    </w:p>
    <w:p>
      <w:pPr>
        <w:pStyle w:val="Normal"/>
        <w:rPr>
          <w:lang w:val="en-CA" w:eastAsia="ja-JP"/>
          <w:ins w:id="4916" w:author="Ramasubramonian, Adarsh Krishnan" w:date="2016-04-29T23:56:00Z"/>
        </w:rPr>
      </w:pPr>
      <w:ins w:id="4914" w:author="Ramasubramonian, Adarsh Krishnan" w:date="2016-04-29T23:56:00Z">
        <w:r>
          <w:rPr>
            <w:b/>
            <w:lang w:val="en-CA" w:eastAsia="ja-JP"/>
          </w:rPr>
          <w:t xml:space="preserve">Bitstream: </w:t>
        </w:r>
      </w:ins>
      <w:ins w:id="4915" w:author="Ramasubramonian, Adarsh Krishnan" w:date="2016-04-29T23:56:00Z">
        <w:r>
          <w:rPr>
            <w:lang w:val="en-CA" w:eastAsia="ja-JP"/>
          </w:rPr>
          <w:t>REFLAYER_C_VIDYO_2.bit</w:t>
        </w:r>
      </w:ins>
    </w:p>
    <w:p>
      <w:pPr>
        <w:pStyle w:val="Normal"/>
        <w:rPr>
          <w:ins w:id="4919" w:author="Ramasubramonian, Adarsh Krishnan" w:date="2016-04-29T23:56:00Z"/>
        </w:rPr>
      </w:pPr>
      <w:ins w:id="4917" w:author="Ramasubramonian, Adarsh Krishnan" w:date="2016-04-29T23:56:00Z">
        <w:r>
          <w:rPr>
            <w:b/>
            <w:lang w:val="en-CA" w:eastAsia="ja-JP"/>
          </w:rPr>
          <w:t>Coding structure:</w:t>
        </w:r>
      </w:ins>
      <w:ins w:id="4918"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4922" w:author="Ramasubramonian, Adarsh Krishnan" w:date="2016-04-29T23:56:00Z"/>
        </w:rPr>
      </w:pPr>
      <w:ins w:id="4920" w:author="Ramasubramonian, Adarsh Krishnan" w:date="2016-04-29T23:56:00Z">
        <w:r>
          <w:rPr>
            <w:b/>
            <w:lang w:val="en-CA" w:eastAsia="ja-JP"/>
          </w:rPr>
          <w:t>Number of access units:</w:t>
        </w:r>
      </w:ins>
      <w:ins w:id="4921" w:author="Ramasubramonian, Adarsh Krishnan" w:date="2016-04-29T23:56:00Z">
        <w:r>
          <w:rPr>
            <w:lang w:val="en-CA" w:eastAsia="ja-JP"/>
          </w:rPr>
          <w:t xml:space="preserve"> 9</w:t>
        </w:r>
      </w:ins>
    </w:p>
    <w:p>
      <w:pPr>
        <w:pStyle w:val="Normal"/>
        <w:rPr>
          <w:ins w:id="4925" w:author="Ramasubramonian, Adarsh Krishnan" w:date="2016-04-29T23:56:00Z"/>
        </w:rPr>
      </w:pPr>
      <w:ins w:id="4923" w:author="Ramasubramonian, Adarsh Krishnan" w:date="2016-04-29T23:56:00Z">
        <w:r>
          <w:rPr>
            <w:b/>
            <w:lang w:val="en-CA" w:eastAsia="ja-JP"/>
          </w:rPr>
          <w:t>Profile, tier and level (PTL) information:</w:t>
        </w:r>
      </w:ins>
      <w:ins w:id="4924" w:author="Ramasubramonian, Adarsh Krishnan" w:date="2016-04-29T23:56:00Z">
        <w:r>
          <w:rPr>
            <w:lang w:val="en-CA" w:eastAsia="ja-JP"/>
          </w:rPr>
          <w:t xml:space="preserve"> Four PTL structures are specified:</w:t>
        </w:r>
      </w:ins>
    </w:p>
    <w:p>
      <w:pPr>
        <w:pStyle w:val="Enumlev1"/>
        <w:rPr>
          <w:ins w:id="4928" w:author="Ramasubramonian, Adarsh Krishnan" w:date="2016-04-29T23:56:00Z"/>
        </w:rPr>
      </w:pPr>
      <w:ins w:id="4926" w:author="Ramasubramonian, Adarsh Krishnan" w:date="2016-04-29T23:56:00Z">
        <w:r>
          <w:rPr>
            <w:sz w:val="22"/>
            <w:szCs w:val="22"/>
            <w:lang w:val="en-CA" w:eastAsia="ja-JP"/>
          </w:rPr>
          <w:t>–</w:t>
        </w:r>
      </w:ins>
      <w:ins w:id="4927" w:author="Ramasubramonian, Adarsh Krishnan" w:date="2016-04-29T23:56:00Z">
        <w:r>
          <w:rPr>
            <w:sz w:val="22"/>
            <w:szCs w:val="22"/>
            <w:lang w:val="en-CA" w:eastAsia="ja-JP"/>
          </w:rPr>
          <w:tab/>
          <w:t>PTL Idx 0: Main profile, Main tier, Level 3.1 (whole bitstream)</w:t>
        </w:r>
      </w:ins>
    </w:p>
    <w:p>
      <w:pPr>
        <w:pStyle w:val="Enumlev1"/>
        <w:rPr>
          <w:ins w:id="4931" w:author="Ramasubramonian, Adarsh Krishnan" w:date="2016-04-29T23:56:00Z"/>
        </w:rPr>
      </w:pPr>
      <w:ins w:id="4929" w:author="Ramasubramonian, Adarsh Krishnan" w:date="2016-04-29T23:56:00Z">
        <w:r>
          <w:rPr>
            <w:sz w:val="22"/>
            <w:szCs w:val="22"/>
            <w:lang w:val="en-CA" w:eastAsia="ja-JP"/>
          </w:rPr>
          <w:t>–</w:t>
        </w:r>
      </w:ins>
      <w:ins w:id="4930" w:author="Ramasubramonian, Adarsh Krishnan" w:date="2016-04-29T23:56:00Z">
        <w:r>
          <w:rPr>
            <w:sz w:val="22"/>
            <w:szCs w:val="22"/>
            <w:lang w:val="en-CA" w:eastAsia="ja-JP"/>
          </w:rPr>
          <w:tab/>
          <w:t>PTL Idx 1: Main profile, Main tier, Level 3</w:t>
        </w:r>
      </w:ins>
    </w:p>
    <w:p>
      <w:pPr>
        <w:pStyle w:val="Enumlev1"/>
        <w:rPr>
          <w:ins w:id="4934" w:author="Ramasubramonian, Adarsh Krishnan" w:date="2016-04-29T23:56:00Z"/>
        </w:rPr>
      </w:pPr>
      <w:ins w:id="4932" w:author="Ramasubramonian, Adarsh Krishnan" w:date="2016-04-29T23:56:00Z">
        <w:r>
          <w:rPr>
            <w:sz w:val="22"/>
            <w:szCs w:val="22"/>
            <w:lang w:val="en-CA" w:eastAsia="ja-JP"/>
          </w:rPr>
          <w:t>–</w:t>
        </w:r>
      </w:ins>
      <w:ins w:id="4933" w:author="Ramasubramonian, Adarsh Krishnan" w:date="2016-04-29T23:56:00Z">
        <w:r>
          <w:rPr>
            <w:sz w:val="22"/>
            <w:szCs w:val="22"/>
            <w:lang w:val="en-CA" w:eastAsia="ja-JP"/>
          </w:rPr>
          <w:tab/>
          <w:t>PTL Idx 2: Scalable Main profile, Main tier, Level 3.1</w:t>
        </w:r>
      </w:ins>
    </w:p>
    <w:p>
      <w:pPr>
        <w:pStyle w:val="Enumlev1"/>
        <w:rPr>
          <w:ins w:id="4937" w:author="Ramasubramonian, Adarsh Krishnan" w:date="2016-04-29T23:56:00Z"/>
        </w:rPr>
      </w:pPr>
      <w:ins w:id="4935" w:author="Ramasubramonian, Adarsh Krishnan" w:date="2016-04-29T23:56:00Z">
        <w:r>
          <w:rPr>
            <w:sz w:val="22"/>
            <w:szCs w:val="22"/>
            <w:lang w:val="en-CA" w:eastAsia="ja-JP"/>
          </w:rPr>
          <w:t>–</w:t>
        </w:r>
      </w:ins>
      <w:ins w:id="4936" w:author="Ramasubramonian, Adarsh Krishnan" w:date="2016-04-29T23:56:00Z">
        <w:r>
          <w:rPr>
            <w:sz w:val="22"/>
            <w:szCs w:val="22"/>
            <w:lang w:val="en-CA" w:eastAsia="ja-JP"/>
          </w:rPr>
          <w:tab/>
          <w:t>PTL Idx 3: Scalable Main profile, Main tier, Level 4</w:t>
        </w:r>
      </w:ins>
    </w:p>
    <w:p>
      <w:pPr>
        <w:pStyle w:val="Normal"/>
        <w:rPr>
          <w:ins w:id="4940" w:author="Ramasubramonian, Adarsh Krishnan" w:date="2016-04-29T23:56:00Z"/>
        </w:rPr>
      </w:pPr>
      <w:ins w:id="4938" w:author="Ramasubramonian, Adarsh Krishnan" w:date="2016-04-29T23:56:00Z">
        <w:r>
          <w:rPr>
            <w:b/>
            <w:lang w:val="en-CA" w:eastAsia="ja-JP"/>
          </w:rPr>
          <w:t>Output layer sets:</w:t>
        </w:r>
      </w:ins>
      <w:ins w:id="4939" w:author="Ramasubramonian, Adarsh Krishnan" w:date="2016-04-29T23:56:00Z">
        <w:r>
          <w:rPr>
            <w:lang w:val="en-CA" w:eastAsia="ja-JP"/>
          </w:rPr>
          <w:t xml:space="preserve"> The bitstream contains three output layer sets:</w:t>
        </w:r>
      </w:ins>
    </w:p>
    <w:p>
      <w:pPr>
        <w:pStyle w:val="Enumlev1"/>
        <w:rPr>
          <w:ins w:id="4943" w:author="Ramasubramonian, Adarsh Krishnan" w:date="2016-04-29T23:56:00Z"/>
        </w:rPr>
      </w:pPr>
      <w:ins w:id="4941" w:author="Ramasubramonian, Adarsh Krishnan" w:date="2016-04-29T23:56:00Z">
        <w:r>
          <w:rPr>
            <w:sz w:val="22"/>
            <w:szCs w:val="22"/>
            <w:lang w:val="en-CA" w:eastAsia="ja-JP"/>
          </w:rPr>
          <w:t>–</w:t>
        </w:r>
      </w:ins>
      <w:ins w:id="4942" w:author="Ramasubramonian, Adarsh Krishnan" w:date="2016-04-29T23:56:00Z">
        <w:r>
          <w:rPr>
            <w:sz w:val="22"/>
            <w:szCs w:val="22"/>
            <w:lang w:val="en-CA" w:eastAsia="ja-JP"/>
          </w:rPr>
          <w:tab/>
          <w:t>OLS 0 includes the following layer:</w:t>
        </w:r>
      </w:ins>
    </w:p>
    <w:p>
      <w:pPr>
        <w:pStyle w:val="Enumlev1"/>
        <w:ind w:left="1588" w:hanging="397"/>
        <w:rPr>
          <w:ins w:id="4946" w:author="Ramasubramonian, Adarsh Krishnan" w:date="2016-04-29T23:56:00Z"/>
        </w:rPr>
      </w:pPr>
      <w:ins w:id="4944" w:author="Ramasubramonian, Adarsh Krishnan" w:date="2016-04-29T23:56:00Z">
        <w:r>
          <w:rPr>
            <w:sz w:val="22"/>
            <w:szCs w:val="22"/>
            <w:lang w:val="en-CA" w:eastAsia="ja-JP"/>
          </w:rPr>
          <w:t>–</w:t>
        </w:r>
      </w:ins>
      <w:ins w:id="4945" w:author="Ramasubramonian, Adarsh Krishnan" w:date="2016-04-29T23:56:00Z">
        <w:r>
          <w:rPr>
            <w:sz w:val="22"/>
            <w:szCs w:val="22"/>
            <w:lang w:val="en-CA" w:eastAsia="ja-JP"/>
          </w:rPr>
          <w:tab/>
          <w:t>Layer 0, PTL Idx 1</w:t>
        </w:r>
      </w:ins>
    </w:p>
    <w:p>
      <w:pPr>
        <w:pStyle w:val="Enumlev1"/>
        <w:rPr>
          <w:sz w:val="22"/>
          <w:szCs w:val="22"/>
          <w:lang w:val="en-CA" w:eastAsia="ja-JP"/>
          <w:ins w:id="4949" w:author="Ramasubramonian, Adarsh Krishnan" w:date="2016-04-29T23:56:00Z"/>
        </w:rPr>
      </w:pPr>
      <w:ins w:id="4947" w:author="Ramasubramonian, Adarsh Krishnan" w:date="2016-04-29T23:56:00Z">
        <w:r>
          <w:rPr>
            <w:sz w:val="22"/>
            <w:szCs w:val="22"/>
            <w:lang w:val="en-CA" w:eastAsia="ja-JP"/>
          </w:rPr>
          <w:t>–</w:t>
        </w:r>
      </w:ins>
      <w:ins w:id="4948" w:author="Ramasubramonian, Adarsh Krishnan" w:date="2016-04-29T23:56:00Z">
        <w:r>
          <w:rPr>
            <w:sz w:val="22"/>
            <w:szCs w:val="22"/>
            <w:lang w:val="en-CA" w:eastAsia="ja-JP"/>
          </w:rPr>
          <w:tab/>
          <w:t>OLS 1 includes the following layers:</w:t>
        </w:r>
      </w:ins>
    </w:p>
    <w:p>
      <w:pPr>
        <w:pStyle w:val="Enumlev1"/>
        <w:ind w:left="1588" w:hanging="397"/>
        <w:rPr>
          <w:ins w:id="4952" w:author="Ramasubramonian, Adarsh Krishnan" w:date="2016-04-29T23:56:00Z"/>
        </w:rPr>
      </w:pPr>
      <w:ins w:id="4950" w:author="Ramasubramonian, Adarsh Krishnan" w:date="2016-04-29T23:56:00Z">
        <w:r>
          <w:rPr>
            <w:sz w:val="22"/>
            <w:szCs w:val="22"/>
            <w:lang w:val="en-CA" w:eastAsia="ja-JP"/>
          </w:rPr>
          <w:t>–</w:t>
        </w:r>
      </w:ins>
      <w:ins w:id="4951" w:author="Ramasubramonian, Adarsh Krishnan" w:date="2016-04-29T23:56:00Z">
        <w:r>
          <w:rPr>
            <w:sz w:val="22"/>
            <w:szCs w:val="22"/>
            <w:lang w:val="en-CA" w:eastAsia="ja-JP"/>
          </w:rPr>
          <w:tab/>
          <w:t>Layer 0, PTL Idx 1</w:t>
        </w:r>
      </w:ins>
    </w:p>
    <w:p>
      <w:pPr>
        <w:pStyle w:val="Enumlev1"/>
        <w:ind w:left="1588" w:hanging="397"/>
        <w:rPr>
          <w:ins w:id="4955" w:author="Ramasubramonian, Adarsh Krishnan" w:date="2016-04-29T23:56:00Z"/>
        </w:rPr>
      </w:pPr>
      <w:ins w:id="4953" w:author="Ramasubramonian, Adarsh Krishnan" w:date="2016-04-29T23:56:00Z">
        <w:r>
          <w:rPr>
            <w:sz w:val="22"/>
            <w:szCs w:val="22"/>
            <w:lang w:val="en-CA" w:eastAsia="ja-JP"/>
          </w:rPr>
          <w:t>–</w:t>
        </w:r>
      </w:ins>
      <w:ins w:id="4954" w:author="Ramasubramonian, Adarsh Krishnan" w:date="2016-04-29T23:56:00Z">
        <w:r>
          <w:rPr>
            <w:sz w:val="22"/>
            <w:szCs w:val="22"/>
            <w:lang w:val="en-CA" w:eastAsia="ja-JP"/>
          </w:rPr>
          <w:tab/>
          <w:t>Layer 1, PTL Idx 2</w:t>
        </w:r>
      </w:ins>
    </w:p>
    <w:p>
      <w:pPr>
        <w:pStyle w:val="Enumlev1"/>
        <w:rPr>
          <w:sz w:val="22"/>
          <w:szCs w:val="22"/>
          <w:lang w:val="en-CA" w:eastAsia="ja-JP"/>
          <w:ins w:id="4958" w:author="Ramasubramonian, Adarsh Krishnan" w:date="2016-04-29T23:56:00Z"/>
        </w:rPr>
      </w:pPr>
      <w:ins w:id="4956" w:author="Ramasubramonian, Adarsh Krishnan" w:date="2016-04-29T23:56:00Z">
        <w:r>
          <w:rPr>
            <w:sz w:val="22"/>
            <w:szCs w:val="22"/>
            <w:lang w:val="en-CA" w:eastAsia="ja-JP"/>
          </w:rPr>
          <w:t>–</w:t>
        </w:r>
      </w:ins>
      <w:ins w:id="4957" w:author="Ramasubramonian, Adarsh Krishnan" w:date="2016-04-29T23:56:00Z">
        <w:r>
          <w:rPr>
            <w:sz w:val="22"/>
            <w:szCs w:val="22"/>
            <w:lang w:val="en-CA" w:eastAsia="ja-JP"/>
          </w:rPr>
          <w:tab/>
          <w:t>OLS 2 includes the following layers:</w:t>
        </w:r>
      </w:ins>
    </w:p>
    <w:p>
      <w:pPr>
        <w:pStyle w:val="Enumlev1"/>
        <w:ind w:left="1588" w:hanging="397"/>
        <w:rPr>
          <w:ins w:id="4961" w:author="Ramasubramonian, Adarsh Krishnan" w:date="2016-04-29T23:56:00Z"/>
        </w:rPr>
      </w:pPr>
      <w:ins w:id="4959" w:author="Ramasubramonian, Adarsh Krishnan" w:date="2016-04-29T23:56:00Z">
        <w:r>
          <w:rPr>
            <w:sz w:val="22"/>
            <w:szCs w:val="22"/>
            <w:lang w:val="en-CA" w:eastAsia="ja-JP"/>
          </w:rPr>
          <w:t>–</w:t>
        </w:r>
      </w:ins>
      <w:ins w:id="4960" w:author="Ramasubramonian, Adarsh Krishnan" w:date="2016-04-29T23:56:00Z">
        <w:r>
          <w:rPr>
            <w:sz w:val="22"/>
            <w:szCs w:val="22"/>
            <w:lang w:val="en-CA" w:eastAsia="ja-JP"/>
          </w:rPr>
          <w:tab/>
          <w:t>Layer 0, PTL Idx 1</w:t>
        </w:r>
      </w:ins>
    </w:p>
    <w:p>
      <w:pPr>
        <w:pStyle w:val="Enumlev1"/>
        <w:ind w:left="1588" w:hanging="397"/>
        <w:rPr>
          <w:ins w:id="4964" w:author="Ramasubramonian, Adarsh Krishnan" w:date="2016-04-29T23:56:00Z"/>
        </w:rPr>
      </w:pPr>
      <w:ins w:id="4962" w:author="Ramasubramonian, Adarsh Krishnan" w:date="2016-04-29T23:56:00Z">
        <w:r>
          <w:rPr>
            <w:sz w:val="22"/>
            <w:szCs w:val="22"/>
            <w:lang w:val="en-CA" w:eastAsia="ja-JP"/>
          </w:rPr>
          <w:t>–</w:t>
        </w:r>
      </w:ins>
      <w:ins w:id="4963" w:author="Ramasubramonian, Adarsh Krishnan" w:date="2016-04-29T23:56:00Z">
        <w:r>
          <w:rPr>
            <w:sz w:val="22"/>
            <w:szCs w:val="22"/>
            <w:lang w:val="en-CA" w:eastAsia="ja-JP"/>
          </w:rPr>
          <w:tab/>
          <w:t>Layer 1, PTL Idx 2</w:t>
        </w:r>
      </w:ins>
    </w:p>
    <w:p>
      <w:pPr>
        <w:pStyle w:val="Enumlev1"/>
        <w:ind w:left="1588" w:hanging="397"/>
        <w:rPr>
          <w:ins w:id="4967" w:author="Ramasubramonian, Adarsh Krishnan" w:date="2016-04-29T23:56:00Z"/>
        </w:rPr>
      </w:pPr>
      <w:ins w:id="4965" w:author="Ramasubramonian, Adarsh Krishnan" w:date="2016-04-29T23:56:00Z">
        <w:r>
          <w:rPr>
            <w:sz w:val="22"/>
            <w:szCs w:val="22"/>
            <w:lang w:val="en-CA" w:eastAsia="ja-JP"/>
          </w:rPr>
          <w:t>–</w:t>
        </w:r>
      </w:ins>
      <w:ins w:id="4966" w:author="Ramasubramonian, Adarsh Krishnan" w:date="2016-04-29T23:56:00Z">
        <w:r>
          <w:rPr>
            <w:sz w:val="22"/>
            <w:szCs w:val="22"/>
            <w:lang w:val="en-CA" w:eastAsia="ja-JP"/>
          </w:rPr>
          <w:tab/>
          <w:t>Layer 2, PTL Idx 3</w:t>
        </w:r>
      </w:ins>
    </w:p>
    <w:p>
      <w:pPr>
        <w:pStyle w:val="Normal"/>
        <w:rPr>
          <w:lang w:val="en-CA" w:eastAsia="ja-JP"/>
          <w:ins w:id="4969" w:author="Ramasubramonian, Adarsh Krishnan" w:date="2016-04-29T23:56:00Z"/>
        </w:rPr>
      </w:pPr>
      <w:ins w:id="4968" w:author="Ramasubramonian, Adarsh Krishnan" w:date="2016-04-29T23:56:00Z">
        <w:r>
          <w:rPr>
            <w:b/>
            <w:lang w:val="en-CA" w:eastAsia="ja-JP"/>
          </w:rPr>
          <w:t>Resolution of each layer:</w:t>
        </w:r>
      </w:ins>
    </w:p>
    <w:p>
      <w:pPr>
        <w:pStyle w:val="Enumlev1"/>
        <w:rPr>
          <w:sz w:val="22"/>
          <w:szCs w:val="22"/>
          <w:lang w:val="en-CA" w:eastAsia="ja-JP"/>
          <w:ins w:id="4972" w:author="Ramasubramonian, Adarsh Krishnan" w:date="2016-04-29T23:56:00Z"/>
        </w:rPr>
      </w:pPr>
      <w:ins w:id="4970" w:author="Ramasubramonian, Adarsh Krishnan" w:date="2016-04-29T23:56:00Z">
        <w:r>
          <w:rPr>
            <w:sz w:val="22"/>
            <w:szCs w:val="22"/>
            <w:lang w:val="en-CA" w:eastAsia="ja-JP"/>
          </w:rPr>
          <w:t>–</w:t>
        </w:r>
      </w:ins>
      <w:ins w:id="4971" w:author="Ramasubramonian, Adarsh Krishnan" w:date="2016-04-29T23:56:00Z">
        <w:r>
          <w:rPr>
            <w:sz w:val="22"/>
            <w:szCs w:val="22"/>
            <w:lang w:val="en-CA" w:eastAsia="ja-JP"/>
          </w:rPr>
          <w:tab/>
          <w:t>Layer 0: 960x540 (output), 960x544 (coded)</w:t>
        </w:r>
      </w:ins>
    </w:p>
    <w:p>
      <w:pPr>
        <w:pStyle w:val="Enumlev1"/>
        <w:rPr>
          <w:lang w:val="en-CA" w:eastAsia="ja-JP"/>
          <w:ins w:id="4975" w:author="Ramasubramonian, Adarsh Krishnan" w:date="2016-04-29T23:56:00Z"/>
        </w:rPr>
      </w:pPr>
      <w:ins w:id="4973" w:author="Ramasubramonian, Adarsh Krishnan" w:date="2016-04-29T23:56:00Z">
        <w:r>
          <w:rPr>
            <w:sz w:val="22"/>
            <w:szCs w:val="22"/>
            <w:lang w:val="en-CA" w:eastAsia="ja-JP"/>
          </w:rPr>
          <w:t>–</w:t>
        </w:r>
      </w:ins>
      <w:ins w:id="4974" w:author="Ramasubramonian, Adarsh Krishnan" w:date="2016-04-29T23:56:00Z">
        <w:r>
          <w:rPr>
            <w:sz w:val="22"/>
            <w:szCs w:val="22"/>
            <w:lang w:val="en-CA" w:eastAsia="ja-JP"/>
          </w:rPr>
          <w:tab/>
          <w:t>Layer 1: 1280x720 (output), 1280x720 (coded)</w:t>
        </w:r>
      </w:ins>
    </w:p>
    <w:p>
      <w:pPr>
        <w:pStyle w:val="Enumlev1"/>
        <w:rPr>
          <w:sz w:val="22"/>
          <w:szCs w:val="22"/>
          <w:lang w:val="en-CA" w:eastAsia="ja-JP"/>
          <w:ins w:id="4978" w:author="Ramasubramonian, Adarsh Krishnan" w:date="2016-04-29T23:56:00Z"/>
        </w:rPr>
      </w:pPr>
      <w:ins w:id="4976" w:author="Ramasubramonian, Adarsh Krishnan" w:date="2016-04-29T23:56:00Z">
        <w:r>
          <w:rPr>
            <w:sz w:val="22"/>
            <w:szCs w:val="22"/>
            <w:lang w:val="en-CA" w:eastAsia="ja-JP"/>
          </w:rPr>
          <w:t>–</w:t>
        </w:r>
      </w:ins>
      <w:ins w:id="4977" w:author="Ramasubramonian, Adarsh Krishnan" w:date="2016-04-29T23:56:00Z">
        <w:r>
          <w:rPr>
            <w:sz w:val="22"/>
            <w:szCs w:val="22"/>
            <w:lang w:val="en-CA" w:eastAsia="ja-JP"/>
          </w:rPr>
          <w:tab/>
          <w:t>Layer 2: 1920x1080 (output), 1920x1080 (coded)</w:t>
        </w:r>
      </w:ins>
    </w:p>
    <w:p>
      <w:pPr>
        <w:pStyle w:val="Normal"/>
        <w:rPr>
          <w:lang w:val="en-CA" w:eastAsia="ja-JP"/>
          <w:ins w:id="4981" w:author="Ramasubramonian, Adarsh Krishnan" w:date="2016-04-29T23:56:00Z"/>
        </w:rPr>
      </w:pPr>
      <w:ins w:id="4979" w:author="Ramasubramonian, Adarsh Krishnan" w:date="2016-04-29T23:56:00Z">
        <w:r>
          <w:rPr>
            <w:b/>
            <w:lang w:val="en-CA" w:eastAsia="ja-JP"/>
          </w:rPr>
          <w:t>Frame rate:</w:t>
        </w:r>
      </w:ins>
      <w:ins w:id="4980" w:author="Ramasubramonian, Adarsh Krishnan" w:date="2016-04-29T23:56:00Z">
        <w:r>
          <w:rPr>
            <w:lang w:val="en-CA" w:eastAsia="ja-JP"/>
          </w:rPr>
          <w:t xml:space="preserve"> 24 fps</w:t>
        </w:r>
      </w:ins>
    </w:p>
    <w:p>
      <w:pPr>
        <w:pStyle w:val="Heading5"/>
        <w:numPr>
          <w:ilvl w:val="4"/>
          <w:numId w:val="5"/>
        </w:numPr>
        <w:rPr>
          <w:lang w:eastAsia="ja-JP"/>
          <w:ins w:id="4983" w:author="Ramasubramonian, Adarsh Krishnan" w:date="2016-04-29T23:56:00Z"/>
        </w:rPr>
      </w:pPr>
      <w:ins w:id="4982" w:author="Ramasubramonian, Adarsh Krishnan" w:date="2016-04-29T23:56:00Z">
        <w:r>
          <w:rPr>
            <w:lang w:val="en-US" w:eastAsia="ja-JP"/>
          </w:rPr>
          <w:t>Test bitstream #REFLAYER_D_VIDYO</w:t>
        </w:r>
      </w:ins>
    </w:p>
    <w:p>
      <w:pPr>
        <w:pStyle w:val="Normal"/>
        <w:rPr>
          <w:lang w:val="en-CA" w:eastAsia="ja-JP"/>
          <w:ins w:id="4987" w:author="Ramasubramonian, Adarsh Krishnan" w:date="2016-04-29T23:56:00Z"/>
        </w:rPr>
      </w:pPr>
      <w:ins w:id="4984" w:author="Ramasubramonian, Adarsh Krishnan" w:date="2016-04-29T23:56:00Z">
        <w:r>
          <w:rPr>
            <w:b/>
            <w:bCs/>
            <w:lang w:val="en-CA"/>
          </w:rPr>
          <w:t>Specification:</w:t>
        </w:r>
      </w:ins>
      <w:ins w:id="4985" w:author="Ramasubramonian, Adarsh Krishnan" w:date="2016-04-29T23:56:00Z">
        <w:r>
          <w:rPr>
            <w:lang w:val="en-CA"/>
          </w:rPr>
          <w:t xml:space="preserve"> All slices are coded as I and B slices. The bitstream has three layers</w:t>
        </w:r>
      </w:ins>
      <w:ins w:id="4986" w:author="Ramasubramonian, Adarsh Krishnan" w:date="2016-04-29T23:56:00Z">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ins>
    </w:p>
    <w:p>
      <w:pPr>
        <w:pStyle w:val="Normal"/>
        <w:rPr>
          <w:lang w:val="en-CA" w:eastAsia="ja-JP"/>
          <w:ins w:id="4991" w:author="Ramasubramonian, Adarsh Krishnan" w:date="2016-04-29T23:56:00Z"/>
        </w:rPr>
      </w:pPr>
      <w:ins w:id="4988" w:author="Ramasubramonian, Adarsh Krishnan" w:date="2016-04-29T23:56:00Z">
        <w:r>
          <w:rPr>
            <w:b/>
            <w:bCs/>
            <w:lang w:val="en-CA"/>
          </w:rPr>
          <w:t>Functional stage:</w:t>
        </w:r>
      </w:ins>
      <w:ins w:id="4989" w:author="Ramasubramonian, Adarsh Krishnan" w:date="2016-04-29T23:56:00Z">
        <w:r>
          <w:rPr>
            <w:lang w:val="en-CA"/>
          </w:rPr>
          <w:t xml:space="preserve"> </w:t>
        </w:r>
      </w:ins>
      <w:ins w:id="4990" w:author="Ramasubramonian, Adarsh Krishnan" w:date="2016-04-29T23:56:00Z">
        <w:r>
          <w:rPr>
            <w:lang w:val="en-CA" w:eastAsia="ja-JP"/>
          </w:rPr>
          <w:t>Test multiple active reference layers with different inter-layer prediction layers at different access units, where inter-layer prediction may be restricted based on TemporalID value.</w:t>
        </w:r>
      </w:ins>
    </w:p>
    <w:p>
      <w:pPr>
        <w:pStyle w:val="Normal"/>
        <w:rPr>
          <w:ins w:id="4995" w:author="Ramasubramonian, Adarsh Krishnan" w:date="2016-04-29T23:56:00Z"/>
        </w:rPr>
      </w:pPr>
      <w:ins w:id="4992" w:author="Ramasubramonian, Adarsh Krishnan" w:date="2016-04-29T23:56:00Z">
        <w:r>
          <w:rPr>
            <w:b/>
            <w:bCs/>
            <w:lang w:val="en-CA"/>
          </w:rPr>
          <w:t>Purpose:</w:t>
        </w:r>
      </w:ins>
      <w:ins w:id="4993" w:author="Ramasubramonian, Adarsh Krishnan" w:date="2016-04-29T23:56:00Z">
        <w:r>
          <w:rPr>
            <w:lang w:val="en-CA"/>
          </w:rPr>
          <w:t xml:space="preserve"> Check that the decoder can properly parse and decode</w:t>
        </w:r>
      </w:ins>
      <w:ins w:id="4994" w:author="Ramasubramonian, Adarsh Krishnan" w:date="2016-04-29T23:56:00Z">
        <w:r>
          <w:rPr>
            <w:lang w:val="en-CA" w:eastAsia="ja-JP"/>
          </w:rPr>
          <w:t xml:space="preserve"> the bitstream when different active reference layers are chosen for prediction at different access units and inter-layer prediction may be disabled at some access units based on TemporalID value.</w:t>
        </w:r>
      </w:ins>
    </w:p>
    <w:p>
      <w:pPr>
        <w:pStyle w:val="Normal"/>
        <w:rPr>
          <w:lang w:val="en-CA" w:eastAsia="ja-JP"/>
          <w:ins w:id="4998" w:author="Ramasubramonian, Adarsh Krishnan" w:date="2016-04-29T23:56:00Z"/>
        </w:rPr>
      </w:pPr>
      <w:ins w:id="4996" w:author="Ramasubramonian, Adarsh Krishnan" w:date="2016-04-29T23:56:00Z">
        <w:r>
          <w:rPr>
            <w:b/>
            <w:lang w:val="en-CA" w:eastAsia="ja-JP"/>
          </w:rPr>
          <w:t xml:space="preserve">Bitstream: </w:t>
        </w:r>
      </w:ins>
      <w:ins w:id="4997" w:author="Ramasubramonian, Adarsh Krishnan" w:date="2016-04-29T23:56:00Z">
        <w:r>
          <w:rPr>
            <w:lang w:val="en-CA" w:eastAsia="ja-JP"/>
          </w:rPr>
          <w:t>REFLAYER_D_VIDYO_2.bit</w:t>
        </w:r>
      </w:ins>
    </w:p>
    <w:p>
      <w:pPr>
        <w:pStyle w:val="Normal"/>
        <w:rPr>
          <w:ins w:id="5001" w:author="Ramasubramonian, Adarsh Krishnan" w:date="2016-04-29T23:56:00Z"/>
        </w:rPr>
      </w:pPr>
      <w:ins w:id="4999" w:author="Ramasubramonian, Adarsh Krishnan" w:date="2016-04-29T23:56:00Z">
        <w:r>
          <w:rPr>
            <w:b/>
            <w:lang w:val="en-CA" w:eastAsia="ja-JP"/>
          </w:rPr>
          <w:t>Coding structure:</w:t>
        </w:r>
      </w:ins>
      <w:ins w:id="5000" w:author="Ramasubramonian, Adarsh Krishnan" w:date="2016-04-29T23:56:00Z">
        <w:r>
          <w:rPr>
            <w:lang w:val="en-CA" w:eastAsia="ja-JP"/>
          </w:rPr>
          <w:t xml:space="preserve"> Random Access B with GOP size 8 and four temporal sub-layers.</w:t>
        </w:r>
      </w:ins>
    </w:p>
    <w:p>
      <w:pPr>
        <w:pStyle w:val="Normal"/>
        <w:tabs>
          <w:tab w:val="left" w:pos="360" w:leader="none"/>
          <w:tab w:val="left" w:pos="720" w:leader="none"/>
          <w:tab w:val="left" w:pos="1080" w:leader="none"/>
          <w:tab w:val="left" w:pos="1440" w:leader="none"/>
          <w:tab w:val="left" w:pos="3831" w:leader="none"/>
        </w:tabs>
        <w:rPr>
          <w:ins w:id="5004" w:author="Ramasubramonian, Adarsh Krishnan" w:date="2016-04-29T23:56:00Z"/>
        </w:rPr>
      </w:pPr>
      <w:ins w:id="5002" w:author="Ramasubramonian, Adarsh Krishnan" w:date="2016-04-29T23:56:00Z">
        <w:r>
          <w:rPr>
            <w:b/>
            <w:lang w:val="en-CA" w:eastAsia="ja-JP"/>
          </w:rPr>
          <w:t>Number of access units:</w:t>
        </w:r>
      </w:ins>
      <w:ins w:id="5003" w:author="Ramasubramonian, Adarsh Krishnan" w:date="2016-04-29T23:56:00Z">
        <w:r>
          <w:rPr>
            <w:lang w:val="en-CA" w:eastAsia="ja-JP"/>
          </w:rPr>
          <w:t xml:space="preserve"> 9</w:t>
        </w:r>
      </w:ins>
    </w:p>
    <w:p>
      <w:pPr>
        <w:pStyle w:val="Normal"/>
        <w:rPr>
          <w:ins w:id="5007" w:author="Ramasubramonian, Adarsh Krishnan" w:date="2016-04-29T23:56:00Z"/>
        </w:rPr>
      </w:pPr>
      <w:ins w:id="5005" w:author="Ramasubramonian, Adarsh Krishnan" w:date="2016-04-29T23:56:00Z">
        <w:r>
          <w:rPr>
            <w:b/>
            <w:lang w:val="en-CA" w:eastAsia="ja-JP"/>
          </w:rPr>
          <w:t>Profile, tier and level (PTL) information:</w:t>
        </w:r>
      </w:ins>
      <w:ins w:id="5006" w:author="Ramasubramonian, Adarsh Krishnan" w:date="2016-04-29T23:56:00Z">
        <w:r>
          <w:rPr>
            <w:lang w:val="en-CA" w:eastAsia="ja-JP"/>
          </w:rPr>
          <w:t xml:space="preserve"> Four PTL structures are specified:</w:t>
        </w:r>
      </w:ins>
    </w:p>
    <w:p>
      <w:pPr>
        <w:pStyle w:val="Enumlev1"/>
        <w:rPr>
          <w:ins w:id="5010" w:author="Ramasubramonian, Adarsh Krishnan" w:date="2016-04-29T23:56:00Z"/>
        </w:rPr>
      </w:pPr>
      <w:ins w:id="5008" w:author="Ramasubramonian, Adarsh Krishnan" w:date="2016-04-29T23:56:00Z">
        <w:r>
          <w:rPr>
            <w:sz w:val="22"/>
            <w:szCs w:val="22"/>
            <w:lang w:val="en-CA" w:eastAsia="ja-JP"/>
          </w:rPr>
          <w:t>–</w:t>
        </w:r>
      </w:ins>
      <w:ins w:id="5009" w:author="Ramasubramonian, Adarsh Krishnan" w:date="2016-04-29T23:56:00Z">
        <w:r>
          <w:rPr>
            <w:sz w:val="22"/>
            <w:szCs w:val="22"/>
            <w:lang w:val="en-CA" w:eastAsia="ja-JP"/>
          </w:rPr>
          <w:tab/>
          <w:t>PTL Idx 0: Main profile, Main tier, Level 3.1 (whole bitstream)</w:t>
        </w:r>
      </w:ins>
    </w:p>
    <w:p>
      <w:pPr>
        <w:pStyle w:val="Enumlev1"/>
        <w:rPr>
          <w:ins w:id="5013" w:author="Ramasubramonian, Adarsh Krishnan" w:date="2016-04-29T23:56:00Z"/>
        </w:rPr>
      </w:pPr>
      <w:ins w:id="5011" w:author="Ramasubramonian, Adarsh Krishnan" w:date="2016-04-29T23:56:00Z">
        <w:r>
          <w:rPr>
            <w:sz w:val="22"/>
            <w:szCs w:val="22"/>
            <w:lang w:val="en-CA" w:eastAsia="ja-JP"/>
          </w:rPr>
          <w:t>–</w:t>
        </w:r>
      </w:ins>
      <w:ins w:id="5012" w:author="Ramasubramonian, Adarsh Krishnan" w:date="2016-04-29T23:56:00Z">
        <w:r>
          <w:rPr>
            <w:sz w:val="22"/>
            <w:szCs w:val="22"/>
            <w:lang w:val="en-CA" w:eastAsia="ja-JP"/>
          </w:rPr>
          <w:tab/>
          <w:t>PTL Idx 1: Main profile, Main tier, Level 3</w:t>
        </w:r>
      </w:ins>
    </w:p>
    <w:p>
      <w:pPr>
        <w:pStyle w:val="Enumlev1"/>
        <w:rPr>
          <w:ins w:id="5016" w:author="Ramasubramonian, Adarsh Krishnan" w:date="2016-04-29T23:56:00Z"/>
        </w:rPr>
      </w:pPr>
      <w:ins w:id="5014" w:author="Ramasubramonian, Adarsh Krishnan" w:date="2016-04-29T23:56:00Z">
        <w:r>
          <w:rPr>
            <w:sz w:val="22"/>
            <w:szCs w:val="22"/>
            <w:lang w:val="en-CA" w:eastAsia="ja-JP"/>
          </w:rPr>
          <w:t>–</w:t>
        </w:r>
      </w:ins>
      <w:ins w:id="5015" w:author="Ramasubramonian, Adarsh Krishnan" w:date="2016-04-29T23:56:00Z">
        <w:r>
          <w:rPr>
            <w:sz w:val="22"/>
            <w:szCs w:val="22"/>
            <w:lang w:val="en-CA" w:eastAsia="ja-JP"/>
          </w:rPr>
          <w:tab/>
          <w:t>PTL Idx 2: Scalable Main profile, Main tier, Level 3.1</w:t>
        </w:r>
      </w:ins>
    </w:p>
    <w:p>
      <w:pPr>
        <w:pStyle w:val="Enumlev1"/>
        <w:rPr>
          <w:ins w:id="5019" w:author="Ramasubramonian, Adarsh Krishnan" w:date="2016-04-29T23:56:00Z"/>
        </w:rPr>
      </w:pPr>
      <w:ins w:id="5017" w:author="Ramasubramonian, Adarsh Krishnan" w:date="2016-04-29T23:56:00Z">
        <w:r>
          <w:rPr>
            <w:sz w:val="22"/>
            <w:szCs w:val="22"/>
            <w:lang w:val="en-CA" w:eastAsia="ja-JP"/>
          </w:rPr>
          <w:t>–</w:t>
        </w:r>
      </w:ins>
      <w:ins w:id="5018" w:author="Ramasubramonian, Adarsh Krishnan" w:date="2016-04-29T23:56:00Z">
        <w:r>
          <w:rPr>
            <w:sz w:val="22"/>
            <w:szCs w:val="22"/>
            <w:lang w:val="en-CA" w:eastAsia="ja-JP"/>
          </w:rPr>
          <w:tab/>
          <w:t>PTL Idx 3: Scalable Main profile, Main tier, Level 4</w:t>
        </w:r>
      </w:ins>
    </w:p>
    <w:p>
      <w:pPr>
        <w:pStyle w:val="Normal"/>
        <w:rPr>
          <w:ins w:id="5022" w:author="Ramasubramonian, Adarsh Krishnan" w:date="2016-04-29T23:56:00Z"/>
        </w:rPr>
      </w:pPr>
      <w:ins w:id="5020" w:author="Ramasubramonian, Adarsh Krishnan" w:date="2016-04-29T23:56:00Z">
        <w:r>
          <w:rPr>
            <w:b/>
            <w:lang w:val="en-CA" w:eastAsia="ja-JP"/>
          </w:rPr>
          <w:t>Output layer sets:</w:t>
        </w:r>
      </w:ins>
      <w:ins w:id="5021" w:author="Ramasubramonian, Adarsh Krishnan" w:date="2016-04-29T23:56:00Z">
        <w:r>
          <w:rPr>
            <w:lang w:val="en-CA" w:eastAsia="ja-JP"/>
          </w:rPr>
          <w:t xml:space="preserve"> The bitstream contains four output layer sets:</w:t>
        </w:r>
      </w:ins>
    </w:p>
    <w:p>
      <w:pPr>
        <w:pStyle w:val="Enumlev1"/>
        <w:rPr>
          <w:ins w:id="5025" w:author="Ramasubramonian, Adarsh Krishnan" w:date="2016-04-29T23:56:00Z"/>
        </w:rPr>
      </w:pPr>
      <w:ins w:id="5023" w:author="Ramasubramonian, Adarsh Krishnan" w:date="2016-04-29T23:56:00Z">
        <w:r>
          <w:rPr>
            <w:sz w:val="22"/>
            <w:szCs w:val="22"/>
            <w:lang w:val="en-CA" w:eastAsia="ja-JP"/>
          </w:rPr>
          <w:t>–</w:t>
        </w:r>
      </w:ins>
      <w:ins w:id="5024" w:author="Ramasubramonian, Adarsh Krishnan" w:date="2016-04-29T23:56:00Z">
        <w:r>
          <w:rPr>
            <w:sz w:val="22"/>
            <w:szCs w:val="22"/>
            <w:lang w:val="en-CA" w:eastAsia="ja-JP"/>
          </w:rPr>
          <w:tab/>
          <w:t>OLS 0 includes the following layer:</w:t>
        </w:r>
      </w:ins>
    </w:p>
    <w:p>
      <w:pPr>
        <w:pStyle w:val="Enumlev1"/>
        <w:ind w:left="1588" w:hanging="397"/>
        <w:rPr>
          <w:ins w:id="5028" w:author="Ramasubramonian, Adarsh Krishnan" w:date="2016-04-29T23:56:00Z"/>
        </w:rPr>
      </w:pPr>
      <w:ins w:id="5026" w:author="Ramasubramonian, Adarsh Krishnan" w:date="2016-04-29T23:56:00Z">
        <w:r>
          <w:rPr>
            <w:sz w:val="22"/>
            <w:szCs w:val="22"/>
            <w:lang w:val="en-CA" w:eastAsia="ja-JP"/>
          </w:rPr>
          <w:t>–</w:t>
        </w:r>
      </w:ins>
      <w:ins w:id="5027" w:author="Ramasubramonian, Adarsh Krishnan" w:date="2016-04-29T23:56:00Z">
        <w:r>
          <w:rPr>
            <w:sz w:val="22"/>
            <w:szCs w:val="22"/>
            <w:lang w:val="en-CA" w:eastAsia="ja-JP"/>
          </w:rPr>
          <w:tab/>
          <w:t>Layer 0, PTL Idx 1</w:t>
        </w:r>
      </w:ins>
    </w:p>
    <w:p>
      <w:pPr>
        <w:pStyle w:val="Enumlev1"/>
        <w:rPr>
          <w:sz w:val="22"/>
          <w:szCs w:val="22"/>
          <w:lang w:val="en-CA" w:eastAsia="ja-JP"/>
          <w:ins w:id="5031" w:author="Ramasubramonian, Adarsh Krishnan" w:date="2016-04-29T23:56:00Z"/>
        </w:rPr>
      </w:pPr>
      <w:ins w:id="5029" w:author="Ramasubramonian, Adarsh Krishnan" w:date="2016-04-29T23:56:00Z">
        <w:r>
          <w:rPr>
            <w:sz w:val="22"/>
            <w:szCs w:val="22"/>
            <w:lang w:val="en-CA" w:eastAsia="ja-JP"/>
          </w:rPr>
          <w:t>–</w:t>
        </w:r>
      </w:ins>
      <w:ins w:id="5030" w:author="Ramasubramonian, Adarsh Krishnan" w:date="2016-04-29T23:56:00Z">
        <w:r>
          <w:rPr>
            <w:sz w:val="22"/>
            <w:szCs w:val="22"/>
            <w:lang w:val="en-CA" w:eastAsia="ja-JP"/>
          </w:rPr>
          <w:tab/>
          <w:t>OLS 1 includes the following layers:</w:t>
        </w:r>
      </w:ins>
    </w:p>
    <w:p>
      <w:pPr>
        <w:pStyle w:val="Enumlev1"/>
        <w:ind w:left="1588" w:hanging="397"/>
        <w:rPr>
          <w:ins w:id="5034" w:author="Ramasubramonian, Adarsh Krishnan" w:date="2016-04-29T23:56:00Z"/>
        </w:rPr>
      </w:pPr>
      <w:ins w:id="5032" w:author="Ramasubramonian, Adarsh Krishnan" w:date="2016-04-29T23:56:00Z">
        <w:r>
          <w:rPr>
            <w:sz w:val="22"/>
            <w:szCs w:val="22"/>
            <w:lang w:val="en-CA" w:eastAsia="ja-JP"/>
          </w:rPr>
          <w:t>–</w:t>
        </w:r>
      </w:ins>
      <w:ins w:id="5033" w:author="Ramasubramonian, Adarsh Krishnan" w:date="2016-04-29T23:56:00Z">
        <w:r>
          <w:rPr>
            <w:sz w:val="22"/>
            <w:szCs w:val="22"/>
            <w:lang w:val="en-CA" w:eastAsia="ja-JP"/>
          </w:rPr>
          <w:tab/>
          <w:t>Layer 0, PTL Idx 1</w:t>
        </w:r>
      </w:ins>
    </w:p>
    <w:p>
      <w:pPr>
        <w:pStyle w:val="Enumlev1"/>
        <w:ind w:left="1588" w:hanging="397"/>
        <w:rPr>
          <w:ins w:id="5037" w:author="Ramasubramonian, Adarsh Krishnan" w:date="2016-04-29T23:56:00Z"/>
        </w:rPr>
      </w:pPr>
      <w:ins w:id="5035" w:author="Ramasubramonian, Adarsh Krishnan" w:date="2016-04-29T23:56:00Z">
        <w:r>
          <w:rPr>
            <w:sz w:val="22"/>
            <w:szCs w:val="22"/>
            <w:lang w:val="en-CA" w:eastAsia="ja-JP"/>
          </w:rPr>
          <w:t>–</w:t>
        </w:r>
      </w:ins>
      <w:ins w:id="5036" w:author="Ramasubramonian, Adarsh Krishnan" w:date="2016-04-29T23:56:00Z">
        <w:r>
          <w:rPr>
            <w:sz w:val="22"/>
            <w:szCs w:val="22"/>
            <w:lang w:val="en-CA" w:eastAsia="ja-JP"/>
          </w:rPr>
          <w:tab/>
          <w:t>Layer 1, PTL Idx 2</w:t>
        </w:r>
      </w:ins>
    </w:p>
    <w:p>
      <w:pPr>
        <w:pStyle w:val="Enumlev1"/>
        <w:rPr>
          <w:sz w:val="22"/>
          <w:szCs w:val="22"/>
          <w:lang w:val="en-CA" w:eastAsia="ja-JP"/>
          <w:ins w:id="5040" w:author="Ramasubramonian, Adarsh Krishnan" w:date="2016-04-29T23:56:00Z"/>
        </w:rPr>
      </w:pPr>
      <w:ins w:id="5038" w:author="Ramasubramonian, Adarsh Krishnan" w:date="2016-04-29T23:56:00Z">
        <w:r>
          <w:rPr>
            <w:sz w:val="22"/>
            <w:szCs w:val="22"/>
            <w:lang w:val="en-CA" w:eastAsia="ja-JP"/>
          </w:rPr>
          <w:t>–</w:t>
        </w:r>
      </w:ins>
      <w:ins w:id="5039" w:author="Ramasubramonian, Adarsh Krishnan" w:date="2016-04-29T23:56:00Z">
        <w:r>
          <w:rPr>
            <w:sz w:val="22"/>
            <w:szCs w:val="22"/>
            <w:lang w:val="en-CA" w:eastAsia="ja-JP"/>
          </w:rPr>
          <w:tab/>
          <w:t>OLS 2 includes the following layers:</w:t>
        </w:r>
      </w:ins>
    </w:p>
    <w:p>
      <w:pPr>
        <w:pStyle w:val="Enumlev1"/>
        <w:ind w:left="1588" w:hanging="397"/>
        <w:rPr>
          <w:ins w:id="5043" w:author="Ramasubramonian, Adarsh Krishnan" w:date="2016-04-29T23:56:00Z"/>
        </w:rPr>
      </w:pPr>
      <w:ins w:id="5041" w:author="Ramasubramonian, Adarsh Krishnan" w:date="2016-04-29T23:56:00Z">
        <w:r>
          <w:rPr>
            <w:sz w:val="22"/>
            <w:szCs w:val="22"/>
            <w:lang w:val="en-CA" w:eastAsia="ja-JP"/>
          </w:rPr>
          <w:t>–</w:t>
        </w:r>
      </w:ins>
      <w:ins w:id="5042" w:author="Ramasubramonian, Adarsh Krishnan" w:date="2016-04-29T23:56:00Z">
        <w:r>
          <w:rPr>
            <w:sz w:val="22"/>
            <w:szCs w:val="22"/>
            <w:lang w:val="en-CA" w:eastAsia="ja-JP"/>
          </w:rPr>
          <w:tab/>
          <w:t>Layer 0, PTL Idx 1</w:t>
        </w:r>
      </w:ins>
    </w:p>
    <w:p>
      <w:pPr>
        <w:pStyle w:val="Enumlev1"/>
        <w:ind w:left="1588" w:hanging="397"/>
        <w:rPr>
          <w:ins w:id="5046" w:author="Ramasubramonian, Adarsh Krishnan" w:date="2016-04-29T23:56:00Z"/>
        </w:rPr>
      </w:pPr>
      <w:ins w:id="5044" w:author="Ramasubramonian, Adarsh Krishnan" w:date="2016-04-29T23:56:00Z">
        <w:r>
          <w:rPr>
            <w:sz w:val="22"/>
            <w:szCs w:val="22"/>
            <w:lang w:val="en-CA" w:eastAsia="ja-JP"/>
          </w:rPr>
          <w:t>–</w:t>
        </w:r>
      </w:ins>
      <w:ins w:id="5045" w:author="Ramasubramonian, Adarsh Krishnan" w:date="2016-04-29T23:56:00Z">
        <w:r>
          <w:rPr>
            <w:sz w:val="22"/>
            <w:szCs w:val="22"/>
            <w:lang w:val="en-CA" w:eastAsia="ja-JP"/>
          </w:rPr>
          <w:tab/>
          <w:t>Layer 1, PTL Idx 2</w:t>
        </w:r>
      </w:ins>
    </w:p>
    <w:p>
      <w:pPr>
        <w:pStyle w:val="Enumlev1"/>
        <w:ind w:left="1588" w:hanging="397"/>
        <w:rPr>
          <w:ins w:id="5049" w:author="Ramasubramonian, Adarsh Krishnan" w:date="2016-04-29T23:56:00Z"/>
        </w:rPr>
      </w:pPr>
      <w:ins w:id="5047" w:author="Ramasubramonian, Adarsh Krishnan" w:date="2016-04-29T23:56:00Z">
        <w:r>
          <w:rPr>
            <w:sz w:val="22"/>
            <w:szCs w:val="22"/>
            <w:lang w:val="en-CA" w:eastAsia="ja-JP"/>
          </w:rPr>
          <w:t>–</w:t>
        </w:r>
      </w:ins>
      <w:ins w:id="5048" w:author="Ramasubramonian, Adarsh Krishnan" w:date="2016-04-29T23:56:00Z">
        <w:r>
          <w:rPr>
            <w:sz w:val="22"/>
            <w:szCs w:val="22"/>
            <w:lang w:val="en-CA" w:eastAsia="ja-JP"/>
          </w:rPr>
          <w:tab/>
          <w:t>Layer 2, PTL Idx 3</w:t>
        </w:r>
      </w:ins>
    </w:p>
    <w:p>
      <w:pPr>
        <w:pStyle w:val="Normal"/>
        <w:rPr>
          <w:lang w:val="en-CA" w:eastAsia="ja-JP"/>
          <w:ins w:id="5051" w:author="Ramasubramonian, Adarsh Krishnan" w:date="2016-04-29T23:56:00Z"/>
        </w:rPr>
      </w:pPr>
      <w:ins w:id="5050" w:author="Ramasubramonian, Adarsh Krishnan" w:date="2016-04-29T23:56:00Z">
        <w:r>
          <w:rPr>
            <w:b/>
            <w:lang w:val="en-CA" w:eastAsia="ja-JP"/>
          </w:rPr>
          <w:t>Resolution of each layer:</w:t>
        </w:r>
      </w:ins>
    </w:p>
    <w:p>
      <w:pPr>
        <w:pStyle w:val="Enumlev1"/>
        <w:rPr>
          <w:sz w:val="22"/>
          <w:szCs w:val="22"/>
          <w:lang w:val="en-CA" w:eastAsia="ja-JP"/>
          <w:ins w:id="5054" w:author="Ramasubramonian, Adarsh Krishnan" w:date="2016-04-29T23:56:00Z"/>
        </w:rPr>
      </w:pPr>
      <w:ins w:id="5052" w:author="Ramasubramonian, Adarsh Krishnan" w:date="2016-04-29T23:56:00Z">
        <w:r>
          <w:rPr>
            <w:sz w:val="22"/>
            <w:szCs w:val="22"/>
            <w:lang w:val="en-CA" w:eastAsia="ja-JP"/>
          </w:rPr>
          <w:t>–</w:t>
        </w:r>
      </w:ins>
      <w:ins w:id="5053" w:author="Ramasubramonian, Adarsh Krishnan" w:date="2016-04-29T23:56:00Z">
        <w:r>
          <w:rPr>
            <w:sz w:val="22"/>
            <w:szCs w:val="22"/>
            <w:lang w:val="en-CA" w:eastAsia="ja-JP"/>
          </w:rPr>
          <w:tab/>
          <w:t>Layer 0: 960x540 (output), 960x544 (coded)</w:t>
        </w:r>
      </w:ins>
    </w:p>
    <w:p>
      <w:pPr>
        <w:pStyle w:val="Enumlev1"/>
        <w:rPr>
          <w:lang w:val="en-CA" w:eastAsia="ja-JP"/>
          <w:ins w:id="5057" w:author="Ramasubramonian, Adarsh Krishnan" w:date="2016-04-29T23:56:00Z"/>
        </w:rPr>
      </w:pPr>
      <w:ins w:id="5055" w:author="Ramasubramonian, Adarsh Krishnan" w:date="2016-04-29T23:56:00Z">
        <w:r>
          <w:rPr>
            <w:sz w:val="22"/>
            <w:szCs w:val="22"/>
            <w:lang w:val="en-CA" w:eastAsia="ja-JP"/>
          </w:rPr>
          <w:t>–</w:t>
        </w:r>
      </w:ins>
      <w:ins w:id="5056" w:author="Ramasubramonian, Adarsh Krishnan" w:date="2016-04-29T23:56:00Z">
        <w:r>
          <w:rPr>
            <w:sz w:val="22"/>
            <w:szCs w:val="22"/>
            <w:lang w:val="en-CA" w:eastAsia="ja-JP"/>
          </w:rPr>
          <w:tab/>
          <w:t>Layer 1: 1280x720 (output), 1280x720 (coded)</w:t>
        </w:r>
      </w:ins>
    </w:p>
    <w:p>
      <w:pPr>
        <w:pStyle w:val="Enumlev1"/>
        <w:rPr>
          <w:sz w:val="22"/>
          <w:szCs w:val="22"/>
          <w:lang w:val="en-CA" w:eastAsia="ja-JP"/>
          <w:ins w:id="5060" w:author="Ramasubramonian, Adarsh Krishnan" w:date="2016-04-29T23:56:00Z"/>
        </w:rPr>
      </w:pPr>
      <w:ins w:id="5058" w:author="Ramasubramonian, Adarsh Krishnan" w:date="2016-04-29T23:56:00Z">
        <w:r>
          <w:rPr>
            <w:sz w:val="22"/>
            <w:szCs w:val="22"/>
            <w:lang w:val="en-CA" w:eastAsia="ja-JP"/>
          </w:rPr>
          <w:t>–</w:t>
        </w:r>
      </w:ins>
      <w:ins w:id="5059" w:author="Ramasubramonian, Adarsh Krishnan" w:date="2016-04-29T23:56:00Z">
        <w:r>
          <w:rPr>
            <w:sz w:val="22"/>
            <w:szCs w:val="22"/>
            <w:lang w:val="en-CA" w:eastAsia="ja-JP"/>
          </w:rPr>
          <w:tab/>
          <w:t>Layer 2: 1920x1080 (output), 1920x1080 (coded)</w:t>
        </w:r>
      </w:ins>
    </w:p>
    <w:p>
      <w:pPr>
        <w:pStyle w:val="Normal"/>
        <w:rPr>
          <w:lang w:val="en-CA" w:eastAsia="ja-JP"/>
          <w:ins w:id="5063" w:author="Ramasubramonian, Adarsh Krishnan" w:date="2016-04-29T23:56:00Z"/>
        </w:rPr>
      </w:pPr>
      <w:ins w:id="5061" w:author="Ramasubramonian, Adarsh Krishnan" w:date="2016-04-29T23:56:00Z">
        <w:r>
          <w:rPr>
            <w:b/>
            <w:lang w:val="en-CA" w:eastAsia="ja-JP"/>
          </w:rPr>
          <w:t>Frame rate:</w:t>
        </w:r>
      </w:ins>
      <w:ins w:id="5062" w:author="Ramasubramonian, Adarsh Krishnan" w:date="2016-04-29T23:56:00Z">
        <w:r>
          <w:rPr>
            <w:lang w:val="en-CA" w:eastAsia="ja-JP"/>
          </w:rPr>
          <w:t xml:space="preserve"> 24 fps</w:t>
        </w:r>
      </w:ins>
    </w:p>
    <w:p>
      <w:pPr>
        <w:pStyle w:val="Heading4"/>
        <w:numPr>
          <w:ilvl w:val="3"/>
          <w:numId w:val="5"/>
        </w:numPr>
        <w:ind w:left="864" w:hanging="0"/>
        <w:rPr>
          <w:lang w:eastAsia="ja-JP"/>
          <w:ins w:id="5065" w:author="Ramasubramonian, Adarsh Krishnan" w:date="2016-04-29T23:56:00Z"/>
        </w:rPr>
      </w:pPr>
      <w:ins w:id="5064" w:author="Ramasubramonian, Adarsh Krishnan" w:date="2016-04-29T23:56:00Z">
        <w:r>
          <w:rPr>
            <w:lang w:val="en-US" w:eastAsia="ja-JP"/>
          </w:rPr>
          <w:t>Test bitstreams – VPS syntax</w:t>
        </w:r>
      </w:ins>
    </w:p>
    <w:p>
      <w:pPr>
        <w:pStyle w:val="Heading5"/>
        <w:numPr>
          <w:ilvl w:val="4"/>
          <w:numId w:val="5"/>
        </w:numPr>
        <w:rPr>
          <w:lang w:eastAsia="ja-JP"/>
          <w:ins w:id="5067" w:author="Ramasubramonian, Adarsh Krishnan" w:date="2016-04-29T23:56:00Z"/>
        </w:rPr>
      </w:pPr>
      <w:ins w:id="5066" w:author="Ramasubramonian, Adarsh Krishnan" w:date="2016-04-29T23:56:00Z">
        <w:r>
          <w:rPr>
            <w:lang w:val="en-US" w:eastAsia="ja-JP"/>
          </w:rPr>
          <w:t>Test bitstream #SPLITFLAG_A_HHI</w:t>
        </w:r>
      </w:ins>
    </w:p>
    <w:p>
      <w:pPr>
        <w:pStyle w:val="Normal"/>
        <w:rPr>
          <w:lang w:val="en-CA" w:eastAsia="ja-JP"/>
          <w:ins w:id="5071" w:author="Ramasubramonian, Adarsh Krishnan" w:date="2016-04-29T23:56:00Z"/>
        </w:rPr>
      </w:pPr>
      <w:ins w:id="5068" w:author="Ramasubramonian, Adarsh Krishnan" w:date="2016-04-29T23:56:00Z">
        <w:r>
          <w:rPr>
            <w:b/>
            <w:bCs/>
            <w:lang w:val="en-CA"/>
          </w:rPr>
          <w:t>Specification:</w:t>
        </w:r>
      </w:ins>
      <w:ins w:id="5069" w:author="Ramasubramonian, Adarsh Krishnan" w:date="2016-04-29T23:56:00Z">
        <w:r>
          <w:rPr>
            <w:lang w:val="en-CA"/>
          </w:rPr>
          <w:t xml:space="preserve"> All slices are coded as I, P and B slices. The SPLITFLAG_A_HHI bitstream has two layers</w:t>
        </w:r>
      </w:ins>
      <w:ins w:id="5070" w:author="Ramasubramonian, Adarsh Krishnan" w:date="2016-04-29T23:56:00Z">
        <w:r>
          <w:rPr>
            <w:lang w:val="en-CA" w:eastAsia="ja-JP"/>
          </w:rPr>
          <w:t xml:space="preserve"> and the value of splitting_flag is set equal to 1.</w:t>
        </w:r>
      </w:ins>
    </w:p>
    <w:p>
      <w:pPr>
        <w:pStyle w:val="Normal"/>
        <w:rPr>
          <w:lang w:val="en-CA" w:eastAsia="ja-JP"/>
          <w:ins w:id="5075" w:author="Ramasubramonian, Adarsh Krishnan" w:date="2016-04-29T23:56:00Z"/>
        </w:rPr>
      </w:pPr>
      <w:ins w:id="5072" w:author="Ramasubramonian, Adarsh Krishnan" w:date="2016-04-29T23:56:00Z">
        <w:r>
          <w:rPr>
            <w:b/>
            <w:bCs/>
            <w:lang w:val="en-CA"/>
          </w:rPr>
          <w:t>Functional stage:</w:t>
        </w:r>
      </w:ins>
      <w:ins w:id="5073" w:author="Ramasubramonian, Adarsh Krishnan" w:date="2016-04-29T23:56:00Z">
        <w:r>
          <w:rPr>
            <w:lang w:val="en-CA"/>
          </w:rPr>
          <w:t xml:space="preserve"> </w:t>
        </w:r>
      </w:ins>
      <w:ins w:id="5074" w:author="Ramasubramonian, Adarsh Krishnan" w:date="2016-04-29T23:56:00Z">
        <w:r>
          <w:rPr>
            <w:lang w:val="en-CA" w:eastAsia="ja-JP"/>
          </w:rPr>
          <w:t>Test inference of layer dimension ID values from the layer ID values.</w:t>
        </w:r>
      </w:ins>
    </w:p>
    <w:p>
      <w:pPr>
        <w:pStyle w:val="Normal"/>
        <w:rPr>
          <w:lang w:val="en-CA" w:eastAsia="ja-JP"/>
          <w:ins w:id="5078" w:author="Ramasubramonian, Adarsh Krishnan" w:date="2016-04-29T23:56:00Z"/>
        </w:rPr>
      </w:pPr>
      <w:ins w:id="5076" w:author="Ramasubramonian, Adarsh Krishnan" w:date="2016-04-29T23:56:00Z">
        <w:r>
          <w:rPr>
            <w:b/>
            <w:bCs/>
            <w:lang w:val="en-CA"/>
          </w:rPr>
          <w:t>Purpose:</w:t>
        </w:r>
      </w:ins>
      <w:ins w:id="5077" w:author="Ramasubramonian, Adarsh Krishnan" w:date="2016-04-29T23:56:00Z">
        <w:r>
          <w:rPr>
            <w:lang w:val="en-CA"/>
          </w:rPr>
          <w:t xml:space="preserve"> Check that the decoder can properly parse the syntax element splitting_flag and infer the values of dimension ID values from the layer ID values.</w:t>
        </w:r>
      </w:ins>
    </w:p>
    <w:p>
      <w:pPr>
        <w:pStyle w:val="Normal"/>
        <w:rPr>
          <w:lang w:val="en-CA" w:eastAsia="ja-JP"/>
          <w:ins w:id="5081" w:author="Ramasubramonian, Adarsh Krishnan" w:date="2016-04-29T23:56:00Z"/>
        </w:rPr>
      </w:pPr>
      <w:ins w:id="5079" w:author="Ramasubramonian, Adarsh Krishnan" w:date="2016-04-29T23:56:00Z">
        <w:r>
          <w:rPr>
            <w:b/>
            <w:lang w:val="en-CA" w:eastAsia="ja-JP"/>
          </w:rPr>
          <w:t xml:space="preserve">Bitstream: </w:t>
        </w:r>
      </w:ins>
      <w:ins w:id="5080" w:author="Ramasubramonian, Adarsh Krishnan" w:date="2016-04-29T23:56:00Z">
        <w:r>
          <w:rPr>
            <w:lang w:val="en-CA" w:eastAsia="ja-JP"/>
          </w:rPr>
          <w:t>SPLITFLAG_A_HHI_1.bit</w:t>
        </w:r>
      </w:ins>
    </w:p>
    <w:p>
      <w:pPr>
        <w:pStyle w:val="Normal"/>
        <w:ind w:left="360" w:hanging="360"/>
        <w:rPr>
          <w:ins w:id="5084" w:author="Ramasubramonian, Adarsh Krishnan" w:date="2016-04-29T23:56:00Z"/>
        </w:rPr>
      </w:pPr>
      <w:ins w:id="5082" w:author="Ramasubramonian, Adarsh Krishnan" w:date="2016-04-29T23:56:00Z">
        <w:r>
          <w:rPr>
            <w:b/>
            <w:lang w:val="en-CA" w:eastAsia="ja-JP"/>
          </w:rPr>
          <w:t>Profile, tier and level (PTL) information:</w:t>
        </w:r>
      </w:ins>
      <w:ins w:id="5083" w:author="Ramasubramonian, Adarsh Krishnan" w:date="2016-04-29T23:56:00Z">
        <w:r>
          <w:rPr>
            <w:lang w:val="en-CA" w:eastAsia="ja-JP"/>
          </w:rPr>
          <w:t xml:space="preserve"> Three PTL structures are specified:</w:t>
        </w:r>
      </w:ins>
    </w:p>
    <w:p>
      <w:pPr>
        <w:pStyle w:val="Enumlev1"/>
        <w:rPr>
          <w:ins w:id="5087" w:author="Ramasubramonian, Adarsh Krishnan" w:date="2016-04-29T23:56:00Z"/>
        </w:rPr>
      </w:pPr>
      <w:ins w:id="5085" w:author="Ramasubramonian, Adarsh Krishnan" w:date="2016-04-29T23:56:00Z">
        <w:r>
          <w:rPr>
            <w:sz w:val="22"/>
            <w:szCs w:val="22"/>
            <w:lang w:val="en-CA" w:eastAsia="ja-JP"/>
          </w:rPr>
          <w:t>–</w:t>
        </w:r>
      </w:ins>
      <w:ins w:id="5086" w:author="Ramasubramonian, Adarsh Krishnan" w:date="2016-04-29T23:56:00Z">
        <w:r>
          <w:rPr>
            <w:sz w:val="22"/>
            <w:szCs w:val="22"/>
            <w:lang w:val="en-CA" w:eastAsia="ja-JP"/>
          </w:rPr>
          <w:tab/>
          <w:t>PTL Idx 0</w:t>
        </w:r>
      </w:ins>
    </w:p>
    <w:p>
      <w:pPr>
        <w:pStyle w:val="Enumlev1"/>
        <w:rPr>
          <w:ins w:id="5090" w:author="Ramasubramonian, Adarsh Krishnan" w:date="2016-04-29T23:56:00Z"/>
        </w:rPr>
      </w:pPr>
      <w:ins w:id="5088" w:author="Ramasubramonian, Adarsh Krishnan" w:date="2016-04-29T23:56:00Z">
        <w:r>
          <w:rPr>
            <w:sz w:val="22"/>
            <w:szCs w:val="22"/>
            <w:lang w:val="en-CA" w:eastAsia="ja-JP"/>
          </w:rPr>
          <w:t>–</w:t>
        </w:r>
      </w:ins>
      <w:ins w:id="5089" w:author="Ramasubramonian, Adarsh Krishnan" w:date="2016-04-29T23:56:00Z">
        <w:r>
          <w:rPr>
            <w:sz w:val="22"/>
            <w:szCs w:val="22"/>
            <w:lang w:val="en-CA" w:eastAsia="ja-JP"/>
          </w:rPr>
          <w:tab/>
          <w:t>PTL Idx 1: Main profile, Main tier, Level 3.1</w:t>
        </w:r>
      </w:ins>
    </w:p>
    <w:p>
      <w:pPr>
        <w:pStyle w:val="Enumlev1"/>
        <w:rPr>
          <w:ins w:id="5093" w:author="Ramasubramonian, Adarsh Krishnan" w:date="2016-04-29T23:56:00Z"/>
        </w:rPr>
      </w:pPr>
      <w:ins w:id="5091" w:author="Ramasubramonian, Adarsh Krishnan" w:date="2016-04-29T23:56:00Z">
        <w:r>
          <w:rPr>
            <w:sz w:val="22"/>
            <w:szCs w:val="22"/>
            <w:lang w:val="en-CA" w:eastAsia="ja-JP"/>
          </w:rPr>
          <w:t>–</w:t>
        </w:r>
      </w:ins>
      <w:ins w:id="5092" w:author="Ramasubramonian, Adarsh Krishnan" w:date="2016-04-29T23:56:00Z">
        <w:r>
          <w:rPr>
            <w:sz w:val="22"/>
            <w:szCs w:val="22"/>
            <w:lang w:val="en-CA" w:eastAsia="ja-JP"/>
          </w:rPr>
          <w:tab/>
          <w:t>PTL Idx 2: Scalable Main profile, Main tier, Level 4</w:t>
        </w:r>
      </w:ins>
    </w:p>
    <w:p>
      <w:pPr>
        <w:pStyle w:val="Normal"/>
        <w:rPr>
          <w:ins w:id="5096" w:author="Ramasubramonian, Adarsh Krishnan" w:date="2016-04-29T23:56:00Z"/>
        </w:rPr>
      </w:pPr>
      <w:ins w:id="5094" w:author="Ramasubramonian, Adarsh Krishnan" w:date="2016-04-29T23:56:00Z">
        <w:r>
          <w:rPr>
            <w:b/>
            <w:lang w:val="en-CA" w:eastAsia="ja-JP"/>
          </w:rPr>
          <w:t>Output layer sets:</w:t>
        </w:r>
      </w:ins>
      <w:ins w:id="5095" w:author="Ramasubramonian, Adarsh Krishnan" w:date="2016-04-29T23:56:00Z">
        <w:r>
          <w:rPr>
            <w:lang w:val="en-CA" w:eastAsia="ja-JP"/>
          </w:rPr>
          <w:t xml:space="preserve"> The bitstream contains two output layer sets:</w:t>
        </w:r>
      </w:ins>
    </w:p>
    <w:p>
      <w:pPr>
        <w:pStyle w:val="Enumlev1"/>
        <w:rPr>
          <w:ins w:id="5099" w:author="Ramasubramonian, Adarsh Krishnan" w:date="2016-04-29T23:56:00Z"/>
        </w:rPr>
      </w:pPr>
      <w:ins w:id="5097" w:author="Ramasubramonian, Adarsh Krishnan" w:date="2016-04-29T23:56:00Z">
        <w:r>
          <w:rPr>
            <w:sz w:val="22"/>
            <w:szCs w:val="22"/>
            <w:lang w:val="en-CA" w:eastAsia="ja-JP"/>
          </w:rPr>
          <w:t>–</w:t>
        </w:r>
      </w:ins>
      <w:ins w:id="5098" w:author="Ramasubramonian, Adarsh Krishnan" w:date="2016-04-29T23:56:00Z">
        <w:r>
          <w:rPr>
            <w:sz w:val="22"/>
            <w:szCs w:val="22"/>
            <w:lang w:val="en-CA" w:eastAsia="ja-JP"/>
          </w:rPr>
          <w:tab/>
          <w:t>OLS 0 includes the following layer:</w:t>
        </w:r>
      </w:ins>
    </w:p>
    <w:p>
      <w:pPr>
        <w:pStyle w:val="Enumlev1"/>
        <w:ind w:left="1588" w:hanging="397"/>
        <w:rPr>
          <w:ins w:id="5102" w:author="Ramasubramonian, Adarsh Krishnan" w:date="2016-04-29T23:56:00Z"/>
        </w:rPr>
      </w:pPr>
      <w:ins w:id="5100" w:author="Ramasubramonian, Adarsh Krishnan" w:date="2016-04-29T23:56:00Z">
        <w:r>
          <w:rPr>
            <w:sz w:val="22"/>
            <w:szCs w:val="22"/>
            <w:lang w:val="en-CA" w:eastAsia="ja-JP"/>
          </w:rPr>
          <w:t>–</w:t>
        </w:r>
      </w:ins>
      <w:ins w:id="5101" w:author="Ramasubramonian, Adarsh Krishnan" w:date="2016-04-29T23:56:00Z">
        <w:r>
          <w:rPr>
            <w:sz w:val="22"/>
            <w:szCs w:val="22"/>
            <w:lang w:val="en-CA" w:eastAsia="ja-JP"/>
          </w:rPr>
          <w:tab/>
          <w:t>Layer 0, PTL Idx 1</w:t>
        </w:r>
      </w:ins>
    </w:p>
    <w:p>
      <w:pPr>
        <w:pStyle w:val="Enumlev1"/>
        <w:rPr>
          <w:sz w:val="22"/>
          <w:szCs w:val="22"/>
          <w:lang w:val="en-CA" w:eastAsia="ja-JP"/>
          <w:ins w:id="5105" w:author="Ramasubramonian, Adarsh Krishnan" w:date="2016-04-29T23:56:00Z"/>
        </w:rPr>
      </w:pPr>
      <w:ins w:id="5103" w:author="Ramasubramonian, Adarsh Krishnan" w:date="2016-04-29T23:56:00Z">
        <w:r>
          <w:rPr>
            <w:sz w:val="22"/>
            <w:szCs w:val="22"/>
            <w:lang w:val="en-CA" w:eastAsia="ja-JP"/>
          </w:rPr>
          <w:t>–</w:t>
        </w:r>
      </w:ins>
      <w:ins w:id="5104" w:author="Ramasubramonian, Adarsh Krishnan" w:date="2016-04-29T23:56:00Z">
        <w:r>
          <w:rPr>
            <w:sz w:val="22"/>
            <w:szCs w:val="22"/>
            <w:lang w:val="en-CA" w:eastAsia="ja-JP"/>
          </w:rPr>
          <w:tab/>
          <w:t>OLS 1 includes the following layers:</w:t>
        </w:r>
      </w:ins>
    </w:p>
    <w:p>
      <w:pPr>
        <w:pStyle w:val="Enumlev1"/>
        <w:ind w:left="1588" w:hanging="397"/>
        <w:rPr>
          <w:ins w:id="5108" w:author="Ramasubramonian, Adarsh Krishnan" w:date="2016-04-29T23:56:00Z"/>
        </w:rPr>
      </w:pPr>
      <w:ins w:id="5106" w:author="Ramasubramonian, Adarsh Krishnan" w:date="2016-04-29T23:56:00Z">
        <w:r>
          <w:rPr>
            <w:sz w:val="22"/>
            <w:szCs w:val="22"/>
            <w:lang w:val="en-CA" w:eastAsia="ja-JP"/>
          </w:rPr>
          <w:t>–</w:t>
        </w:r>
      </w:ins>
      <w:ins w:id="5107" w:author="Ramasubramonian, Adarsh Krishnan" w:date="2016-04-29T23:56:00Z">
        <w:r>
          <w:rPr>
            <w:sz w:val="22"/>
            <w:szCs w:val="22"/>
            <w:lang w:val="en-CA" w:eastAsia="ja-JP"/>
          </w:rPr>
          <w:tab/>
          <w:t>Layer 0, PTL Idx 1</w:t>
        </w:r>
      </w:ins>
    </w:p>
    <w:p>
      <w:pPr>
        <w:pStyle w:val="Enumlev1"/>
        <w:ind w:left="1588" w:hanging="397"/>
        <w:rPr>
          <w:ins w:id="5111" w:author="Ramasubramonian, Adarsh Krishnan" w:date="2016-04-29T23:56:00Z"/>
        </w:rPr>
      </w:pPr>
      <w:ins w:id="5109" w:author="Ramasubramonian, Adarsh Krishnan" w:date="2016-04-29T23:56:00Z">
        <w:r>
          <w:rPr>
            <w:sz w:val="22"/>
            <w:szCs w:val="22"/>
            <w:lang w:val="en-CA" w:eastAsia="ja-JP"/>
          </w:rPr>
          <w:t>–</w:t>
        </w:r>
      </w:ins>
      <w:ins w:id="5110" w:author="Ramasubramonian, Adarsh Krishnan" w:date="2016-04-29T23:56:00Z">
        <w:r>
          <w:rPr>
            <w:sz w:val="22"/>
            <w:szCs w:val="22"/>
            <w:lang w:val="en-CA" w:eastAsia="ja-JP"/>
          </w:rPr>
          <w:tab/>
          <w:t>Layer 1, PTL Idx 2</w:t>
        </w:r>
      </w:ins>
    </w:p>
    <w:p>
      <w:pPr>
        <w:pStyle w:val="Normal"/>
        <w:rPr>
          <w:lang w:val="en-CA" w:eastAsia="ja-JP"/>
          <w:ins w:id="5113" w:author="Ramasubramonian, Adarsh Krishnan" w:date="2016-04-29T23:56:00Z"/>
        </w:rPr>
      </w:pPr>
      <w:ins w:id="5112" w:author="Ramasubramonian, Adarsh Krishnan" w:date="2016-04-29T23:56:00Z">
        <w:r>
          <w:rPr>
            <w:b/>
            <w:lang w:val="en-CA" w:eastAsia="ja-JP"/>
          </w:rPr>
          <w:t>Resolution of each layer:</w:t>
        </w:r>
      </w:ins>
    </w:p>
    <w:p>
      <w:pPr>
        <w:pStyle w:val="Enumlev1"/>
        <w:rPr>
          <w:sz w:val="22"/>
          <w:szCs w:val="22"/>
          <w:lang w:val="en-CA" w:eastAsia="ja-JP"/>
          <w:ins w:id="5116" w:author="Ramasubramonian, Adarsh Krishnan" w:date="2016-04-29T23:56:00Z"/>
        </w:rPr>
      </w:pPr>
      <w:ins w:id="5114" w:author="Ramasubramonian, Adarsh Krishnan" w:date="2016-04-29T23:56:00Z">
        <w:r>
          <w:rPr>
            <w:sz w:val="22"/>
            <w:szCs w:val="22"/>
            <w:lang w:val="en-CA" w:eastAsia="ja-JP"/>
          </w:rPr>
          <w:t>–</w:t>
        </w:r>
      </w:ins>
      <w:ins w:id="5115" w:author="Ramasubramonian, Adarsh Krishnan" w:date="2016-04-29T23:56:00Z">
        <w:r>
          <w:rPr>
            <w:sz w:val="22"/>
            <w:szCs w:val="22"/>
            <w:lang w:val="en-CA" w:eastAsia="ja-JP"/>
          </w:rPr>
          <w:tab/>
          <w:t>Layer 0: 960x540</w:t>
        </w:r>
      </w:ins>
    </w:p>
    <w:p>
      <w:pPr>
        <w:pStyle w:val="Enumlev1"/>
        <w:rPr>
          <w:sz w:val="22"/>
          <w:szCs w:val="22"/>
          <w:lang w:val="en-CA" w:eastAsia="ja-JP"/>
          <w:ins w:id="5119" w:author="Ramasubramonian, Adarsh Krishnan" w:date="2016-04-29T23:56:00Z"/>
        </w:rPr>
      </w:pPr>
      <w:ins w:id="5117" w:author="Ramasubramonian, Adarsh Krishnan" w:date="2016-04-29T23:56:00Z">
        <w:r>
          <w:rPr>
            <w:sz w:val="22"/>
            <w:szCs w:val="22"/>
            <w:lang w:val="en-CA" w:eastAsia="ja-JP"/>
          </w:rPr>
          <w:t>–</w:t>
        </w:r>
      </w:ins>
      <w:ins w:id="5118" w:author="Ramasubramonian, Adarsh Krishnan" w:date="2016-04-29T23:56:00Z">
        <w:r>
          <w:rPr>
            <w:sz w:val="22"/>
            <w:szCs w:val="22"/>
            <w:lang w:val="en-CA" w:eastAsia="ja-JP"/>
          </w:rPr>
          <w:tab/>
          <w:t>Layer 1: 1920x1080</w:t>
        </w:r>
      </w:ins>
    </w:p>
    <w:p>
      <w:pPr>
        <w:pStyle w:val="Normal"/>
        <w:rPr>
          <w:lang w:val="en-CA" w:eastAsia="ja-JP"/>
          <w:ins w:id="5122" w:author="Ramasubramonian, Adarsh Krishnan" w:date="2016-04-29T23:56:00Z"/>
        </w:rPr>
      </w:pPr>
      <w:ins w:id="5120" w:author="Ramasubramonian, Adarsh Krishnan" w:date="2016-04-29T23:56:00Z">
        <w:r>
          <w:rPr>
            <w:b/>
            <w:lang w:val="en-CA" w:eastAsia="ja-JP"/>
          </w:rPr>
          <w:t>Frame rate:</w:t>
        </w:r>
      </w:ins>
      <w:ins w:id="5121" w:author="Ramasubramonian, Adarsh Krishnan" w:date="2016-04-29T23:56:00Z">
        <w:r>
          <w:rPr>
            <w:lang w:val="en-CA" w:eastAsia="ja-JP"/>
          </w:rPr>
          <w:t xml:space="preserve"> 24 fps</w:t>
        </w:r>
      </w:ins>
    </w:p>
    <w:p>
      <w:pPr>
        <w:pStyle w:val="Heading5"/>
        <w:numPr>
          <w:ilvl w:val="4"/>
          <w:numId w:val="5"/>
        </w:numPr>
        <w:rPr>
          <w:lang w:eastAsia="ja-JP"/>
          <w:ins w:id="5124" w:author="Ramasubramonian, Adarsh Krishnan" w:date="2016-04-29T23:56:00Z"/>
        </w:rPr>
      </w:pPr>
      <w:ins w:id="5123" w:author="Ramasubramonian, Adarsh Krishnan" w:date="2016-04-29T23:56:00Z">
        <w:r>
          <w:rPr>
            <w:lang w:val="en-US" w:eastAsia="ja-JP"/>
          </w:rPr>
          <w:t>Test bitstream #VUI_A_QUALCOMM</w:t>
        </w:r>
      </w:ins>
    </w:p>
    <w:p>
      <w:pPr>
        <w:pStyle w:val="Normal"/>
        <w:rPr>
          <w:lang w:val="en-CA" w:eastAsia="ja-JP"/>
          <w:ins w:id="5130" w:author="Ramasubramonian, Adarsh Krishnan" w:date="2016-04-29T23:56:00Z"/>
        </w:rPr>
      </w:pPr>
      <w:ins w:id="5125" w:author="Ramasubramonian, Adarsh Krishnan" w:date="2016-04-29T23:56:00Z">
        <w:r>
          <w:rPr>
            <w:b/>
            <w:bCs/>
            <w:lang w:val="en-CA"/>
          </w:rPr>
          <w:t>Specification:</w:t>
        </w:r>
      </w:ins>
      <w:ins w:id="5126" w:author="Ramasubramonian, Adarsh Krishnan" w:date="2016-04-29T23:56:00Z">
        <w:r>
          <w:rPr>
            <w:lang w:val="en-CA"/>
          </w:rPr>
          <w:t xml:space="preserve"> All slices are coded as I, P and B slices. The </w:t>
        </w:r>
      </w:ins>
      <w:ins w:id="5127" w:author="Ramasubramonian, Adarsh Krishnan" w:date="2016-04-29T23:56:00Z">
        <w:r>
          <w:rPr>
            <w:lang w:val="en-CA" w:eastAsia="ja-JP"/>
          </w:rPr>
          <w:t xml:space="preserve">VUI_A_QUALCOMM </w:t>
        </w:r>
      </w:ins>
      <w:ins w:id="5128" w:author="Ramasubramonian, Adarsh Krishnan" w:date="2016-04-29T23:56:00Z">
        <w:r>
          <w:rPr>
            <w:lang w:val="en-CA"/>
          </w:rPr>
          <w:t>bitstream has two layers</w:t>
        </w:r>
      </w:ins>
      <w:ins w:id="5129" w:author="Ramasubramonian, Adarsh Krishnan" w:date="2016-04-29T23:56:00Z">
        <w:r>
          <w:rPr>
            <w:lang w:val="en-CA" w:eastAsia="ja-JP"/>
          </w:rPr>
          <w:t>. The bitstream contains five access units. The value of vps_vui_present_flag is set equal to 1 and VPS VUI syntax structure is signalled.</w:t>
        </w:r>
      </w:ins>
    </w:p>
    <w:p>
      <w:pPr>
        <w:pStyle w:val="Normal"/>
        <w:rPr>
          <w:lang w:val="en-CA" w:eastAsia="ja-JP"/>
          <w:ins w:id="5134" w:author="Ramasubramonian, Adarsh Krishnan" w:date="2016-04-29T23:56:00Z"/>
        </w:rPr>
      </w:pPr>
      <w:ins w:id="5131" w:author="Ramasubramonian, Adarsh Krishnan" w:date="2016-04-29T23:56:00Z">
        <w:r>
          <w:rPr>
            <w:b/>
            <w:bCs/>
            <w:lang w:val="en-CA"/>
          </w:rPr>
          <w:t>Functional stage:</w:t>
        </w:r>
      </w:ins>
      <w:ins w:id="5132" w:author="Ramasubramonian, Adarsh Krishnan" w:date="2016-04-29T23:56:00Z">
        <w:r>
          <w:rPr>
            <w:lang w:val="en-CA"/>
          </w:rPr>
          <w:t xml:space="preserve"> </w:t>
        </w:r>
      </w:ins>
      <w:ins w:id="5133" w:author="Ramasubramonian, Adarsh Krishnan" w:date="2016-04-29T23:56:00Z">
        <w:r>
          <w:rPr>
            <w:lang w:val="en-CA" w:eastAsia="ja-JP"/>
          </w:rPr>
          <w:t>Test VPS VUI.</w:t>
        </w:r>
      </w:ins>
    </w:p>
    <w:p>
      <w:pPr>
        <w:pStyle w:val="Normal"/>
        <w:rPr>
          <w:lang w:val="en-CA" w:eastAsia="ja-JP"/>
          <w:ins w:id="5137" w:author="Ramasubramonian, Adarsh Krishnan" w:date="2016-04-29T23:56:00Z"/>
        </w:rPr>
      </w:pPr>
      <w:ins w:id="5135" w:author="Ramasubramonian, Adarsh Krishnan" w:date="2016-04-29T23:56:00Z">
        <w:r>
          <w:rPr>
            <w:b/>
            <w:bCs/>
            <w:lang w:val="en-CA"/>
          </w:rPr>
          <w:t>Purpose:</w:t>
        </w:r>
      </w:ins>
      <w:ins w:id="5136" w:author="Ramasubramonian, Adarsh Krishnan" w:date="2016-04-29T23:56:00Z">
        <w:r>
          <w:rPr>
            <w:lang w:val="en-CA"/>
          </w:rPr>
          <w:t xml:space="preserve"> Check that the decoder can properly parse when VPS VUI is present in the bitstream. The decoder is expected to be able to parse the VPS VUI.</w:t>
        </w:r>
      </w:ins>
    </w:p>
    <w:p>
      <w:pPr>
        <w:pStyle w:val="Normal"/>
        <w:rPr>
          <w:lang w:val="en-CA" w:eastAsia="ja-JP"/>
          <w:ins w:id="5140" w:author="Ramasubramonian, Adarsh Krishnan" w:date="2016-04-29T23:56:00Z"/>
        </w:rPr>
      </w:pPr>
      <w:ins w:id="5138" w:author="Ramasubramonian, Adarsh Krishnan" w:date="2016-04-29T23:56:00Z">
        <w:r>
          <w:rPr>
            <w:b/>
            <w:lang w:val="en-CA" w:eastAsia="ja-JP"/>
          </w:rPr>
          <w:t xml:space="preserve">Bitstream: </w:t>
        </w:r>
      </w:ins>
      <w:ins w:id="5139" w:author="Ramasubramonian, Adarsh Krishnan" w:date="2016-04-29T23:56:00Z">
        <w:r>
          <w:rPr>
            <w:lang w:val="en-CA" w:eastAsia="ja-JP"/>
          </w:rPr>
          <w:t>VUI_A_QUALCOMM_1.bit</w:t>
        </w:r>
      </w:ins>
    </w:p>
    <w:p>
      <w:pPr>
        <w:pStyle w:val="Normal"/>
        <w:rPr>
          <w:ins w:id="5143" w:author="Ramasubramonian, Adarsh Krishnan" w:date="2016-04-29T23:56:00Z"/>
        </w:rPr>
      </w:pPr>
      <w:ins w:id="5141" w:author="Ramasubramonian, Adarsh Krishnan" w:date="2016-04-29T23:56:00Z">
        <w:r>
          <w:rPr>
            <w:b/>
            <w:lang w:val="en-CA" w:eastAsia="ja-JP"/>
          </w:rPr>
          <w:t>Coding structure:</w:t>
        </w:r>
      </w:ins>
      <w:ins w:id="5142"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146" w:author="Ramasubramonian, Adarsh Krishnan" w:date="2016-04-29T23:56:00Z"/>
        </w:rPr>
      </w:pPr>
      <w:ins w:id="5144" w:author="Ramasubramonian, Adarsh Krishnan" w:date="2016-04-29T23:56:00Z">
        <w:r>
          <w:rPr>
            <w:b/>
            <w:lang w:val="en-CA" w:eastAsia="ja-JP"/>
          </w:rPr>
          <w:t>Number of access units:</w:t>
        </w:r>
      </w:ins>
      <w:ins w:id="5145" w:author="Ramasubramonian, Adarsh Krishnan" w:date="2016-04-29T23:56:00Z">
        <w:r>
          <w:rPr>
            <w:lang w:val="en-CA" w:eastAsia="ja-JP"/>
          </w:rPr>
          <w:t xml:space="preserve"> 5</w:t>
        </w:r>
      </w:ins>
    </w:p>
    <w:p>
      <w:pPr>
        <w:pStyle w:val="Normal"/>
        <w:rPr>
          <w:ins w:id="5149" w:author="Ramasubramonian, Adarsh Krishnan" w:date="2016-04-29T23:56:00Z"/>
        </w:rPr>
      </w:pPr>
      <w:ins w:id="5147" w:author="Ramasubramonian, Adarsh Krishnan" w:date="2016-04-29T23:56:00Z">
        <w:r>
          <w:rPr>
            <w:b/>
            <w:lang w:val="en-CA" w:eastAsia="ja-JP"/>
          </w:rPr>
          <w:t>Profile, tier and level (PTL) information:</w:t>
        </w:r>
      </w:ins>
      <w:ins w:id="5148" w:author="Ramasubramonian, Adarsh Krishnan" w:date="2016-04-29T23:56:00Z">
        <w:r>
          <w:rPr>
            <w:lang w:val="en-CA" w:eastAsia="ja-JP"/>
          </w:rPr>
          <w:t xml:space="preserve"> Three PTL structures are specified:</w:t>
        </w:r>
      </w:ins>
    </w:p>
    <w:p>
      <w:pPr>
        <w:pStyle w:val="Enumlev1"/>
        <w:rPr>
          <w:ins w:id="5152" w:author="Ramasubramonian, Adarsh Krishnan" w:date="2016-04-29T23:56:00Z"/>
        </w:rPr>
      </w:pPr>
      <w:ins w:id="5150" w:author="Ramasubramonian, Adarsh Krishnan" w:date="2016-04-29T23:56:00Z">
        <w:r>
          <w:rPr>
            <w:sz w:val="22"/>
            <w:szCs w:val="22"/>
            <w:lang w:val="en-CA" w:eastAsia="ja-JP"/>
          </w:rPr>
          <w:t>–</w:t>
        </w:r>
      </w:ins>
      <w:ins w:id="5151" w:author="Ramasubramonian, Adarsh Krishnan" w:date="2016-04-29T23:56:00Z">
        <w:r>
          <w:rPr>
            <w:sz w:val="22"/>
            <w:szCs w:val="22"/>
            <w:lang w:val="en-CA" w:eastAsia="ja-JP"/>
          </w:rPr>
          <w:tab/>
          <w:t>PTL Idx 0: Main profile, Main tier, Level 4.1 (whole bitstream)</w:t>
        </w:r>
      </w:ins>
    </w:p>
    <w:p>
      <w:pPr>
        <w:pStyle w:val="Enumlev1"/>
        <w:rPr>
          <w:ins w:id="5155" w:author="Ramasubramonian, Adarsh Krishnan" w:date="2016-04-29T23:56:00Z"/>
        </w:rPr>
      </w:pPr>
      <w:ins w:id="5153" w:author="Ramasubramonian, Adarsh Krishnan" w:date="2016-04-29T23:56:00Z">
        <w:r>
          <w:rPr>
            <w:sz w:val="22"/>
            <w:szCs w:val="22"/>
            <w:lang w:val="en-CA" w:eastAsia="ja-JP"/>
          </w:rPr>
          <w:t>–</w:t>
        </w:r>
      </w:ins>
      <w:ins w:id="5154" w:author="Ramasubramonian, Adarsh Krishnan" w:date="2016-04-29T23:56:00Z">
        <w:r>
          <w:rPr>
            <w:sz w:val="22"/>
            <w:szCs w:val="22"/>
            <w:lang w:val="en-CA" w:eastAsia="ja-JP"/>
          </w:rPr>
          <w:tab/>
          <w:t>PTL Idx 1: Main profile, Main tier, Level 3.1</w:t>
        </w:r>
      </w:ins>
    </w:p>
    <w:p>
      <w:pPr>
        <w:pStyle w:val="Enumlev1"/>
        <w:rPr>
          <w:ins w:id="5158" w:author="Ramasubramonian, Adarsh Krishnan" w:date="2016-04-29T23:56:00Z"/>
        </w:rPr>
      </w:pPr>
      <w:ins w:id="5156" w:author="Ramasubramonian, Adarsh Krishnan" w:date="2016-04-29T23:56:00Z">
        <w:r>
          <w:rPr>
            <w:sz w:val="22"/>
            <w:szCs w:val="22"/>
            <w:lang w:val="en-CA" w:eastAsia="ja-JP"/>
          </w:rPr>
          <w:t>–</w:t>
        </w:r>
      </w:ins>
      <w:ins w:id="5157" w:author="Ramasubramonian, Adarsh Krishnan" w:date="2016-04-29T23:56:00Z">
        <w:r>
          <w:rPr>
            <w:sz w:val="22"/>
            <w:szCs w:val="22"/>
            <w:lang w:val="en-CA" w:eastAsia="ja-JP"/>
          </w:rPr>
          <w:tab/>
          <w:t>PTL Idx 2: Scalable Main profile, Main tier, Level 4.1</w:t>
        </w:r>
      </w:ins>
    </w:p>
    <w:p>
      <w:pPr>
        <w:pStyle w:val="Normal"/>
        <w:rPr>
          <w:ins w:id="5161" w:author="Ramasubramonian, Adarsh Krishnan" w:date="2016-04-29T23:56:00Z"/>
        </w:rPr>
      </w:pPr>
      <w:ins w:id="5159" w:author="Ramasubramonian, Adarsh Krishnan" w:date="2016-04-29T23:56:00Z">
        <w:r>
          <w:rPr>
            <w:b/>
            <w:lang w:val="en-CA" w:eastAsia="ja-JP"/>
          </w:rPr>
          <w:t>Output layer sets:</w:t>
        </w:r>
      </w:ins>
      <w:ins w:id="5160" w:author="Ramasubramonian, Adarsh Krishnan" w:date="2016-04-29T23:56:00Z">
        <w:r>
          <w:rPr>
            <w:lang w:val="en-CA" w:eastAsia="ja-JP"/>
          </w:rPr>
          <w:t xml:space="preserve"> The bitstream contains two output layer sets:</w:t>
        </w:r>
      </w:ins>
    </w:p>
    <w:p>
      <w:pPr>
        <w:pStyle w:val="Enumlev1"/>
        <w:rPr>
          <w:ins w:id="5164" w:author="Ramasubramonian, Adarsh Krishnan" w:date="2016-04-29T23:56:00Z"/>
        </w:rPr>
      </w:pPr>
      <w:ins w:id="5162" w:author="Ramasubramonian, Adarsh Krishnan" w:date="2016-04-29T23:56:00Z">
        <w:r>
          <w:rPr>
            <w:sz w:val="22"/>
            <w:szCs w:val="22"/>
            <w:lang w:val="en-CA" w:eastAsia="ja-JP"/>
          </w:rPr>
          <w:t>–</w:t>
        </w:r>
      </w:ins>
      <w:ins w:id="5163" w:author="Ramasubramonian, Adarsh Krishnan" w:date="2016-04-29T23:56:00Z">
        <w:r>
          <w:rPr>
            <w:sz w:val="22"/>
            <w:szCs w:val="22"/>
            <w:lang w:val="en-CA" w:eastAsia="ja-JP"/>
          </w:rPr>
          <w:tab/>
          <w:t>OLS 0 includes the following layer:</w:t>
        </w:r>
      </w:ins>
    </w:p>
    <w:p>
      <w:pPr>
        <w:pStyle w:val="Enumlev1"/>
        <w:ind w:left="1588" w:hanging="397"/>
        <w:rPr>
          <w:ins w:id="5167" w:author="Ramasubramonian, Adarsh Krishnan" w:date="2016-04-29T23:56:00Z"/>
        </w:rPr>
      </w:pPr>
      <w:ins w:id="5165" w:author="Ramasubramonian, Adarsh Krishnan" w:date="2016-04-29T23:56:00Z">
        <w:r>
          <w:rPr>
            <w:sz w:val="22"/>
            <w:szCs w:val="22"/>
            <w:lang w:val="en-CA" w:eastAsia="ja-JP"/>
          </w:rPr>
          <w:t>–</w:t>
        </w:r>
      </w:ins>
      <w:ins w:id="5166" w:author="Ramasubramonian, Adarsh Krishnan" w:date="2016-04-29T23:56:00Z">
        <w:r>
          <w:rPr>
            <w:sz w:val="22"/>
            <w:szCs w:val="22"/>
            <w:lang w:val="en-CA" w:eastAsia="ja-JP"/>
          </w:rPr>
          <w:tab/>
          <w:t>Layer 0, PTL Idx 1</w:t>
        </w:r>
      </w:ins>
    </w:p>
    <w:p>
      <w:pPr>
        <w:pStyle w:val="Enumlev1"/>
        <w:rPr>
          <w:sz w:val="22"/>
          <w:szCs w:val="22"/>
          <w:lang w:val="en-CA" w:eastAsia="ja-JP"/>
          <w:ins w:id="5170" w:author="Ramasubramonian, Adarsh Krishnan" w:date="2016-04-29T23:56:00Z"/>
        </w:rPr>
      </w:pPr>
      <w:ins w:id="5168" w:author="Ramasubramonian, Adarsh Krishnan" w:date="2016-04-29T23:56:00Z">
        <w:r>
          <w:rPr>
            <w:sz w:val="22"/>
            <w:szCs w:val="22"/>
            <w:lang w:val="en-CA" w:eastAsia="ja-JP"/>
          </w:rPr>
          <w:t>–</w:t>
        </w:r>
      </w:ins>
      <w:ins w:id="5169" w:author="Ramasubramonian, Adarsh Krishnan" w:date="2016-04-29T23:56:00Z">
        <w:r>
          <w:rPr>
            <w:sz w:val="22"/>
            <w:szCs w:val="22"/>
            <w:lang w:val="en-CA" w:eastAsia="ja-JP"/>
          </w:rPr>
          <w:tab/>
          <w:t>OLS 1 includes the following layers:</w:t>
        </w:r>
      </w:ins>
    </w:p>
    <w:p>
      <w:pPr>
        <w:pStyle w:val="Enumlev1"/>
        <w:ind w:left="1588" w:hanging="397"/>
        <w:rPr>
          <w:ins w:id="5173" w:author="Ramasubramonian, Adarsh Krishnan" w:date="2016-04-29T23:56:00Z"/>
        </w:rPr>
      </w:pPr>
      <w:ins w:id="5171" w:author="Ramasubramonian, Adarsh Krishnan" w:date="2016-04-29T23:56:00Z">
        <w:r>
          <w:rPr>
            <w:sz w:val="22"/>
            <w:szCs w:val="22"/>
            <w:lang w:val="en-CA" w:eastAsia="ja-JP"/>
          </w:rPr>
          <w:t>–</w:t>
        </w:r>
      </w:ins>
      <w:ins w:id="5172" w:author="Ramasubramonian, Adarsh Krishnan" w:date="2016-04-29T23:56:00Z">
        <w:r>
          <w:rPr>
            <w:sz w:val="22"/>
            <w:szCs w:val="22"/>
            <w:lang w:val="en-CA" w:eastAsia="ja-JP"/>
          </w:rPr>
          <w:tab/>
          <w:t>Layer 0, PTL Idx 1</w:t>
        </w:r>
      </w:ins>
    </w:p>
    <w:p>
      <w:pPr>
        <w:pStyle w:val="Enumlev1"/>
        <w:ind w:left="1588" w:hanging="397"/>
        <w:rPr>
          <w:ins w:id="5176" w:author="Ramasubramonian, Adarsh Krishnan" w:date="2016-04-29T23:56:00Z"/>
        </w:rPr>
      </w:pPr>
      <w:ins w:id="5174" w:author="Ramasubramonian, Adarsh Krishnan" w:date="2016-04-29T23:56:00Z">
        <w:r>
          <w:rPr>
            <w:sz w:val="22"/>
            <w:szCs w:val="22"/>
            <w:lang w:val="en-CA" w:eastAsia="ja-JP"/>
          </w:rPr>
          <w:t>–</w:t>
        </w:r>
      </w:ins>
      <w:ins w:id="5175" w:author="Ramasubramonian, Adarsh Krishnan" w:date="2016-04-29T23:56:00Z">
        <w:r>
          <w:rPr>
            <w:sz w:val="22"/>
            <w:szCs w:val="22"/>
            <w:lang w:val="en-CA" w:eastAsia="ja-JP"/>
          </w:rPr>
          <w:tab/>
          <w:t>Layer 1, PTL Idx 2</w:t>
        </w:r>
      </w:ins>
    </w:p>
    <w:p>
      <w:pPr>
        <w:pStyle w:val="Normal"/>
        <w:rPr>
          <w:lang w:val="en-CA" w:eastAsia="ja-JP"/>
          <w:ins w:id="5178" w:author="Ramasubramonian, Adarsh Krishnan" w:date="2016-04-29T23:56:00Z"/>
        </w:rPr>
      </w:pPr>
      <w:ins w:id="5177" w:author="Ramasubramonian, Adarsh Krishnan" w:date="2016-04-29T23:56:00Z">
        <w:r>
          <w:rPr>
            <w:b/>
            <w:lang w:val="en-CA" w:eastAsia="ja-JP"/>
          </w:rPr>
          <w:t>Resolution of each layer:</w:t>
        </w:r>
      </w:ins>
    </w:p>
    <w:p>
      <w:pPr>
        <w:pStyle w:val="Enumlev1"/>
        <w:rPr>
          <w:sz w:val="22"/>
          <w:szCs w:val="22"/>
          <w:lang w:val="en-CA" w:eastAsia="ja-JP"/>
          <w:ins w:id="5181" w:author="Ramasubramonian, Adarsh Krishnan" w:date="2016-04-29T23:56:00Z"/>
        </w:rPr>
      </w:pPr>
      <w:ins w:id="5179" w:author="Ramasubramonian, Adarsh Krishnan" w:date="2016-04-29T23:56:00Z">
        <w:r>
          <w:rPr>
            <w:sz w:val="22"/>
            <w:szCs w:val="22"/>
            <w:lang w:val="en-CA" w:eastAsia="ja-JP"/>
          </w:rPr>
          <w:t>–</w:t>
        </w:r>
      </w:ins>
      <w:ins w:id="5180"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184" w:author="Ramasubramonian, Adarsh Krishnan" w:date="2016-04-29T23:56:00Z"/>
        </w:rPr>
      </w:pPr>
      <w:ins w:id="5182" w:author="Ramasubramonian, Adarsh Krishnan" w:date="2016-04-29T23:56:00Z">
        <w:r>
          <w:rPr>
            <w:sz w:val="22"/>
            <w:szCs w:val="22"/>
            <w:lang w:val="en-CA" w:eastAsia="ja-JP"/>
          </w:rPr>
          <w:t>–</w:t>
        </w:r>
      </w:ins>
      <w:ins w:id="5183" w:author="Ramasubramonian, Adarsh Krishnan" w:date="2016-04-29T23:56:00Z">
        <w:r>
          <w:rPr>
            <w:sz w:val="22"/>
            <w:szCs w:val="22"/>
            <w:lang w:val="en-CA" w:eastAsia="ja-JP"/>
          </w:rPr>
          <w:tab/>
          <w:t>Layer 1: 1920x1080 (output), 1920x1280 (coded)</w:t>
        </w:r>
      </w:ins>
    </w:p>
    <w:p>
      <w:pPr>
        <w:pStyle w:val="Normal"/>
        <w:rPr>
          <w:lang w:val="en-CA" w:eastAsia="ja-JP"/>
          <w:ins w:id="5187" w:author="Ramasubramonian, Adarsh Krishnan" w:date="2016-04-29T23:56:00Z"/>
        </w:rPr>
      </w:pPr>
      <w:ins w:id="5185" w:author="Ramasubramonian, Adarsh Krishnan" w:date="2016-04-29T23:56:00Z">
        <w:r>
          <w:rPr>
            <w:b/>
            <w:lang w:val="en-CA" w:eastAsia="ja-JP"/>
          </w:rPr>
          <w:t>Frame rate:</w:t>
        </w:r>
      </w:ins>
      <w:ins w:id="5186" w:author="Ramasubramonian, Adarsh Krishnan" w:date="2016-04-29T23:56:00Z">
        <w:r>
          <w:rPr>
            <w:lang w:val="en-CA" w:eastAsia="ja-JP"/>
          </w:rPr>
          <w:t xml:space="preserve"> 50 fps</w:t>
        </w:r>
      </w:ins>
    </w:p>
    <w:p>
      <w:pPr>
        <w:pStyle w:val="Heading5"/>
        <w:numPr>
          <w:ilvl w:val="4"/>
          <w:numId w:val="5"/>
        </w:numPr>
        <w:rPr>
          <w:lang w:eastAsia="ja-JP"/>
          <w:ins w:id="5189" w:author="Ramasubramonian, Adarsh Krishnan" w:date="2016-04-29T23:56:00Z"/>
        </w:rPr>
      </w:pPr>
      <w:ins w:id="5188" w:author="Ramasubramonian, Adarsh Krishnan" w:date="2016-04-29T23:56:00Z">
        <w:r>
          <w:rPr>
            <w:lang w:val="en-US" w:eastAsia="ja-JP"/>
          </w:rPr>
          <w:t>Test bitstream #VUI_B_QUALCOMM</w:t>
        </w:r>
      </w:ins>
    </w:p>
    <w:p>
      <w:pPr>
        <w:pStyle w:val="Normal"/>
        <w:rPr>
          <w:lang w:val="en-CA" w:eastAsia="ja-JP"/>
          <w:ins w:id="5195" w:author="Ramasubramonian, Adarsh Krishnan" w:date="2016-04-29T23:56:00Z"/>
        </w:rPr>
      </w:pPr>
      <w:ins w:id="5190" w:author="Ramasubramonian, Adarsh Krishnan" w:date="2016-04-29T23:56:00Z">
        <w:r>
          <w:rPr>
            <w:b/>
            <w:bCs/>
            <w:lang w:val="en-CA"/>
          </w:rPr>
          <w:t>Specification:</w:t>
        </w:r>
      </w:ins>
      <w:ins w:id="5191" w:author="Ramasubramonian, Adarsh Krishnan" w:date="2016-04-29T23:56:00Z">
        <w:r>
          <w:rPr>
            <w:lang w:val="en-CA"/>
          </w:rPr>
          <w:t xml:space="preserve"> All slices are coded as I, P and B slices. The </w:t>
        </w:r>
      </w:ins>
      <w:ins w:id="5192" w:author="Ramasubramonian, Adarsh Krishnan" w:date="2016-04-29T23:56:00Z">
        <w:r>
          <w:rPr>
            <w:lang w:val="en-CA" w:eastAsia="ja-JP"/>
          </w:rPr>
          <w:t xml:space="preserve">VUI_B_QUALCOMM </w:t>
        </w:r>
      </w:ins>
      <w:ins w:id="5193" w:author="Ramasubramonian, Adarsh Krishnan" w:date="2016-04-29T23:56:00Z">
        <w:r>
          <w:rPr>
            <w:lang w:val="en-CA"/>
          </w:rPr>
          <w:t>bitstream has two layers</w:t>
        </w:r>
      </w:ins>
      <w:ins w:id="5194" w:author="Ramasubramonian, Adarsh Krishnan" w:date="2016-04-29T23:56:00Z">
        <w:r>
          <w:rPr>
            <w:lang w:val="en-CA" w:eastAsia="ja-JP"/>
          </w:rPr>
          <w:t>. The bitstream contains five access units. The value of vps_vui_present_flag is set equal to 1 and VPS VUI syntax structure is signalled. Information about tiles is included in the VUI.</w:t>
        </w:r>
      </w:ins>
    </w:p>
    <w:p>
      <w:pPr>
        <w:pStyle w:val="Normal"/>
        <w:rPr>
          <w:lang w:val="en-CA" w:eastAsia="ja-JP"/>
          <w:ins w:id="5199" w:author="Ramasubramonian, Adarsh Krishnan" w:date="2016-04-29T23:56:00Z"/>
        </w:rPr>
      </w:pPr>
      <w:ins w:id="5196" w:author="Ramasubramonian, Adarsh Krishnan" w:date="2016-04-29T23:56:00Z">
        <w:r>
          <w:rPr>
            <w:b/>
            <w:bCs/>
            <w:lang w:val="en-CA"/>
          </w:rPr>
          <w:t>Functional stage:</w:t>
        </w:r>
      </w:ins>
      <w:ins w:id="5197" w:author="Ramasubramonian, Adarsh Krishnan" w:date="2016-04-29T23:56:00Z">
        <w:r>
          <w:rPr>
            <w:lang w:val="en-CA"/>
          </w:rPr>
          <w:t xml:space="preserve"> </w:t>
        </w:r>
      </w:ins>
      <w:ins w:id="5198" w:author="Ramasubramonian, Adarsh Krishnan" w:date="2016-04-29T23:56:00Z">
        <w:r>
          <w:rPr>
            <w:lang w:val="en-CA" w:eastAsia="ja-JP"/>
          </w:rPr>
          <w:t>Test VPS VUI.</w:t>
        </w:r>
      </w:ins>
    </w:p>
    <w:p>
      <w:pPr>
        <w:pStyle w:val="Normal"/>
        <w:rPr>
          <w:lang w:val="en-CA" w:eastAsia="ja-JP"/>
          <w:ins w:id="5202" w:author="Ramasubramonian, Adarsh Krishnan" w:date="2016-04-29T23:56:00Z"/>
        </w:rPr>
      </w:pPr>
      <w:ins w:id="5200" w:author="Ramasubramonian, Adarsh Krishnan" w:date="2016-04-29T23:56:00Z">
        <w:r>
          <w:rPr>
            <w:b/>
            <w:bCs/>
            <w:lang w:val="en-CA"/>
          </w:rPr>
          <w:t>Purpose:</w:t>
        </w:r>
      </w:ins>
      <w:ins w:id="5201" w:author="Ramasubramonian, Adarsh Krishnan" w:date="2016-04-29T23:56:00Z">
        <w:r>
          <w:rPr>
            <w:lang w:val="en-CA"/>
          </w:rPr>
          <w:t xml:space="preserve"> Check that the decoder can properly parse when VPS VUI is present in the bitstream. The decoder is expected to be able to parse the VPS VUI.</w:t>
        </w:r>
      </w:ins>
    </w:p>
    <w:p>
      <w:pPr>
        <w:pStyle w:val="Normal"/>
        <w:rPr>
          <w:lang w:val="en-CA" w:eastAsia="ja-JP"/>
          <w:ins w:id="5205" w:author="Ramasubramonian, Adarsh Krishnan" w:date="2016-04-29T23:56:00Z"/>
        </w:rPr>
      </w:pPr>
      <w:ins w:id="5203" w:author="Ramasubramonian, Adarsh Krishnan" w:date="2016-04-29T23:56:00Z">
        <w:r>
          <w:rPr>
            <w:b/>
            <w:lang w:val="en-CA" w:eastAsia="ja-JP"/>
          </w:rPr>
          <w:t xml:space="preserve">Bitstream: </w:t>
        </w:r>
      </w:ins>
      <w:ins w:id="5204" w:author="Ramasubramonian, Adarsh Krishnan" w:date="2016-04-29T23:56:00Z">
        <w:r>
          <w:rPr>
            <w:lang w:val="en-CA" w:eastAsia="ja-JP"/>
          </w:rPr>
          <w:t>VUI_B_QUALCOMM_1.bit</w:t>
        </w:r>
      </w:ins>
    </w:p>
    <w:p>
      <w:pPr>
        <w:pStyle w:val="Normal"/>
        <w:rPr>
          <w:ins w:id="5208" w:author="Ramasubramonian, Adarsh Krishnan" w:date="2016-04-29T23:56:00Z"/>
        </w:rPr>
      </w:pPr>
      <w:ins w:id="5206" w:author="Ramasubramonian, Adarsh Krishnan" w:date="2016-04-29T23:56:00Z">
        <w:r>
          <w:rPr>
            <w:b/>
            <w:lang w:val="en-CA" w:eastAsia="ja-JP"/>
          </w:rPr>
          <w:t>Coding structure:</w:t>
        </w:r>
      </w:ins>
      <w:ins w:id="5207"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211" w:author="Ramasubramonian, Adarsh Krishnan" w:date="2016-04-29T23:56:00Z"/>
        </w:rPr>
      </w:pPr>
      <w:ins w:id="5209" w:author="Ramasubramonian, Adarsh Krishnan" w:date="2016-04-29T23:56:00Z">
        <w:r>
          <w:rPr>
            <w:b/>
            <w:lang w:val="en-CA" w:eastAsia="ja-JP"/>
          </w:rPr>
          <w:t>Number of access units:</w:t>
        </w:r>
      </w:ins>
      <w:ins w:id="5210" w:author="Ramasubramonian, Adarsh Krishnan" w:date="2016-04-29T23:56:00Z">
        <w:r>
          <w:rPr>
            <w:lang w:val="en-CA" w:eastAsia="ja-JP"/>
          </w:rPr>
          <w:t xml:space="preserve"> 5</w:t>
        </w:r>
      </w:ins>
    </w:p>
    <w:p>
      <w:pPr>
        <w:pStyle w:val="Normal"/>
        <w:rPr>
          <w:ins w:id="5214" w:author="Ramasubramonian, Adarsh Krishnan" w:date="2016-04-29T23:56:00Z"/>
        </w:rPr>
      </w:pPr>
      <w:ins w:id="5212" w:author="Ramasubramonian, Adarsh Krishnan" w:date="2016-04-29T23:56:00Z">
        <w:r>
          <w:rPr>
            <w:b/>
            <w:lang w:val="en-CA" w:eastAsia="ja-JP"/>
          </w:rPr>
          <w:t>Profile, tier and level (PTL) information:</w:t>
        </w:r>
      </w:ins>
      <w:ins w:id="5213" w:author="Ramasubramonian, Adarsh Krishnan" w:date="2016-04-29T23:56:00Z">
        <w:r>
          <w:rPr>
            <w:lang w:val="en-CA" w:eastAsia="ja-JP"/>
          </w:rPr>
          <w:t xml:space="preserve"> Three PTL structures are specified:</w:t>
        </w:r>
      </w:ins>
    </w:p>
    <w:p>
      <w:pPr>
        <w:pStyle w:val="Enumlev1"/>
        <w:rPr>
          <w:ins w:id="5217" w:author="Ramasubramonian, Adarsh Krishnan" w:date="2016-04-29T23:56:00Z"/>
        </w:rPr>
      </w:pPr>
      <w:ins w:id="5215" w:author="Ramasubramonian, Adarsh Krishnan" w:date="2016-04-29T23:56:00Z">
        <w:r>
          <w:rPr>
            <w:sz w:val="22"/>
            <w:szCs w:val="22"/>
            <w:lang w:val="en-CA" w:eastAsia="ja-JP"/>
          </w:rPr>
          <w:t>–</w:t>
        </w:r>
      </w:ins>
      <w:ins w:id="5216" w:author="Ramasubramonian, Adarsh Krishnan" w:date="2016-04-29T23:56:00Z">
        <w:r>
          <w:rPr>
            <w:sz w:val="22"/>
            <w:szCs w:val="22"/>
            <w:lang w:val="en-CA" w:eastAsia="ja-JP"/>
          </w:rPr>
          <w:tab/>
          <w:t>PTL Idx 0: Main profile, Main tier, Level 4.1 (whole bitstream)</w:t>
        </w:r>
      </w:ins>
    </w:p>
    <w:p>
      <w:pPr>
        <w:pStyle w:val="Enumlev1"/>
        <w:rPr>
          <w:ins w:id="5220" w:author="Ramasubramonian, Adarsh Krishnan" w:date="2016-04-29T23:56:00Z"/>
        </w:rPr>
      </w:pPr>
      <w:ins w:id="5218" w:author="Ramasubramonian, Adarsh Krishnan" w:date="2016-04-29T23:56:00Z">
        <w:r>
          <w:rPr>
            <w:sz w:val="22"/>
            <w:szCs w:val="22"/>
            <w:lang w:val="en-CA" w:eastAsia="ja-JP"/>
          </w:rPr>
          <w:t>–</w:t>
        </w:r>
      </w:ins>
      <w:ins w:id="5219" w:author="Ramasubramonian, Adarsh Krishnan" w:date="2016-04-29T23:56:00Z">
        <w:r>
          <w:rPr>
            <w:sz w:val="22"/>
            <w:szCs w:val="22"/>
            <w:lang w:val="en-CA" w:eastAsia="ja-JP"/>
          </w:rPr>
          <w:tab/>
          <w:t>PTL Idx 1: Main profile, Main tier, Level 3.1</w:t>
        </w:r>
      </w:ins>
    </w:p>
    <w:p>
      <w:pPr>
        <w:pStyle w:val="Enumlev1"/>
        <w:rPr>
          <w:ins w:id="5223" w:author="Ramasubramonian, Adarsh Krishnan" w:date="2016-04-29T23:56:00Z"/>
        </w:rPr>
      </w:pPr>
      <w:ins w:id="5221" w:author="Ramasubramonian, Adarsh Krishnan" w:date="2016-04-29T23:56:00Z">
        <w:r>
          <w:rPr>
            <w:sz w:val="22"/>
            <w:szCs w:val="22"/>
            <w:lang w:val="en-CA" w:eastAsia="ja-JP"/>
          </w:rPr>
          <w:t>–</w:t>
        </w:r>
      </w:ins>
      <w:ins w:id="5222" w:author="Ramasubramonian, Adarsh Krishnan" w:date="2016-04-29T23:56:00Z">
        <w:r>
          <w:rPr>
            <w:sz w:val="22"/>
            <w:szCs w:val="22"/>
            <w:lang w:val="en-CA" w:eastAsia="ja-JP"/>
          </w:rPr>
          <w:tab/>
          <w:t>PTL Idx 2: Scalable Main profile, Main tier, Level 4.1</w:t>
        </w:r>
      </w:ins>
    </w:p>
    <w:p>
      <w:pPr>
        <w:pStyle w:val="Normal"/>
        <w:rPr>
          <w:ins w:id="5226" w:author="Ramasubramonian, Adarsh Krishnan" w:date="2016-04-29T23:56:00Z"/>
        </w:rPr>
      </w:pPr>
      <w:ins w:id="5224" w:author="Ramasubramonian, Adarsh Krishnan" w:date="2016-04-29T23:56:00Z">
        <w:r>
          <w:rPr>
            <w:b/>
            <w:lang w:val="en-CA" w:eastAsia="ja-JP"/>
          </w:rPr>
          <w:t>Output layer sets:</w:t>
        </w:r>
      </w:ins>
      <w:ins w:id="5225" w:author="Ramasubramonian, Adarsh Krishnan" w:date="2016-04-29T23:56:00Z">
        <w:r>
          <w:rPr>
            <w:lang w:val="en-CA" w:eastAsia="ja-JP"/>
          </w:rPr>
          <w:t xml:space="preserve"> The bitstream contains two output layer sets:</w:t>
        </w:r>
      </w:ins>
    </w:p>
    <w:p>
      <w:pPr>
        <w:pStyle w:val="Enumlev1"/>
        <w:rPr>
          <w:ins w:id="5229" w:author="Ramasubramonian, Adarsh Krishnan" w:date="2016-04-29T23:56:00Z"/>
        </w:rPr>
      </w:pPr>
      <w:ins w:id="5227" w:author="Ramasubramonian, Adarsh Krishnan" w:date="2016-04-29T23:56:00Z">
        <w:r>
          <w:rPr>
            <w:sz w:val="22"/>
            <w:szCs w:val="22"/>
            <w:lang w:val="en-CA" w:eastAsia="ja-JP"/>
          </w:rPr>
          <w:t>–</w:t>
        </w:r>
      </w:ins>
      <w:ins w:id="5228" w:author="Ramasubramonian, Adarsh Krishnan" w:date="2016-04-29T23:56:00Z">
        <w:r>
          <w:rPr>
            <w:sz w:val="22"/>
            <w:szCs w:val="22"/>
            <w:lang w:val="en-CA" w:eastAsia="ja-JP"/>
          </w:rPr>
          <w:tab/>
          <w:t>OLS 0 includes the following layer:</w:t>
        </w:r>
      </w:ins>
    </w:p>
    <w:p>
      <w:pPr>
        <w:pStyle w:val="Enumlev1"/>
        <w:ind w:left="1588" w:hanging="397"/>
        <w:rPr>
          <w:ins w:id="5232" w:author="Ramasubramonian, Adarsh Krishnan" w:date="2016-04-29T23:56:00Z"/>
        </w:rPr>
      </w:pPr>
      <w:ins w:id="5230" w:author="Ramasubramonian, Adarsh Krishnan" w:date="2016-04-29T23:56:00Z">
        <w:r>
          <w:rPr>
            <w:sz w:val="22"/>
            <w:szCs w:val="22"/>
            <w:lang w:val="en-CA" w:eastAsia="ja-JP"/>
          </w:rPr>
          <w:t>–</w:t>
        </w:r>
      </w:ins>
      <w:ins w:id="5231" w:author="Ramasubramonian, Adarsh Krishnan" w:date="2016-04-29T23:56:00Z">
        <w:r>
          <w:rPr>
            <w:sz w:val="22"/>
            <w:szCs w:val="22"/>
            <w:lang w:val="en-CA" w:eastAsia="ja-JP"/>
          </w:rPr>
          <w:tab/>
          <w:t>Layer 0, PTL Idx 1</w:t>
        </w:r>
      </w:ins>
    </w:p>
    <w:p>
      <w:pPr>
        <w:pStyle w:val="Enumlev1"/>
        <w:rPr>
          <w:sz w:val="22"/>
          <w:szCs w:val="22"/>
          <w:lang w:val="en-CA" w:eastAsia="ja-JP"/>
          <w:ins w:id="5235" w:author="Ramasubramonian, Adarsh Krishnan" w:date="2016-04-29T23:56:00Z"/>
        </w:rPr>
      </w:pPr>
      <w:ins w:id="5233" w:author="Ramasubramonian, Adarsh Krishnan" w:date="2016-04-29T23:56:00Z">
        <w:r>
          <w:rPr>
            <w:sz w:val="22"/>
            <w:szCs w:val="22"/>
            <w:lang w:val="en-CA" w:eastAsia="ja-JP"/>
          </w:rPr>
          <w:t>–</w:t>
        </w:r>
      </w:ins>
      <w:ins w:id="5234" w:author="Ramasubramonian, Adarsh Krishnan" w:date="2016-04-29T23:56:00Z">
        <w:r>
          <w:rPr>
            <w:sz w:val="22"/>
            <w:szCs w:val="22"/>
            <w:lang w:val="en-CA" w:eastAsia="ja-JP"/>
          </w:rPr>
          <w:tab/>
          <w:t>OLS 1 includes the following layers:</w:t>
        </w:r>
      </w:ins>
    </w:p>
    <w:p>
      <w:pPr>
        <w:pStyle w:val="Enumlev1"/>
        <w:ind w:left="1588" w:hanging="397"/>
        <w:rPr>
          <w:ins w:id="5238" w:author="Ramasubramonian, Adarsh Krishnan" w:date="2016-04-29T23:56:00Z"/>
        </w:rPr>
      </w:pPr>
      <w:ins w:id="5236" w:author="Ramasubramonian, Adarsh Krishnan" w:date="2016-04-29T23:56:00Z">
        <w:r>
          <w:rPr>
            <w:sz w:val="22"/>
            <w:szCs w:val="22"/>
            <w:lang w:val="en-CA" w:eastAsia="ja-JP"/>
          </w:rPr>
          <w:t>–</w:t>
        </w:r>
      </w:ins>
      <w:ins w:id="5237" w:author="Ramasubramonian, Adarsh Krishnan" w:date="2016-04-29T23:56:00Z">
        <w:r>
          <w:rPr>
            <w:sz w:val="22"/>
            <w:szCs w:val="22"/>
            <w:lang w:val="en-CA" w:eastAsia="ja-JP"/>
          </w:rPr>
          <w:tab/>
          <w:t>Layer 0, PTL Idx 1</w:t>
        </w:r>
      </w:ins>
    </w:p>
    <w:p>
      <w:pPr>
        <w:pStyle w:val="Enumlev1"/>
        <w:ind w:left="1588" w:hanging="397"/>
        <w:rPr>
          <w:ins w:id="5241" w:author="Ramasubramonian, Adarsh Krishnan" w:date="2016-04-29T23:56:00Z"/>
        </w:rPr>
      </w:pPr>
      <w:ins w:id="5239" w:author="Ramasubramonian, Adarsh Krishnan" w:date="2016-04-29T23:56:00Z">
        <w:r>
          <w:rPr>
            <w:sz w:val="22"/>
            <w:szCs w:val="22"/>
            <w:lang w:val="en-CA" w:eastAsia="ja-JP"/>
          </w:rPr>
          <w:t>–</w:t>
        </w:r>
      </w:ins>
      <w:ins w:id="5240" w:author="Ramasubramonian, Adarsh Krishnan" w:date="2016-04-29T23:56:00Z">
        <w:r>
          <w:rPr>
            <w:sz w:val="22"/>
            <w:szCs w:val="22"/>
            <w:lang w:val="en-CA" w:eastAsia="ja-JP"/>
          </w:rPr>
          <w:tab/>
          <w:t>Layer 1, PTL Idx 2</w:t>
        </w:r>
      </w:ins>
    </w:p>
    <w:p>
      <w:pPr>
        <w:pStyle w:val="Normal"/>
        <w:rPr>
          <w:lang w:val="en-CA" w:eastAsia="ja-JP"/>
          <w:ins w:id="5243" w:author="Ramasubramonian, Adarsh Krishnan" w:date="2016-04-29T23:56:00Z"/>
        </w:rPr>
      </w:pPr>
      <w:ins w:id="5242" w:author="Ramasubramonian, Adarsh Krishnan" w:date="2016-04-29T23:56:00Z">
        <w:r>
          <w:rPr>
            <w:b/>
            <w:lang w:val="en-CA" w:eastAsia="ja-JP"/>
          </w:rPr>
          <w:t>Resolution of each layer:</w:t>
        </w:r>
      </w:ins>
    </w:p>
    <w:p>
      <w:pPr>
        <w:pStyle w:val="Enumlev1"/>
        <w:rPr>
          <w:sz w:val="22"/>
          <w:szCs w:val="22"/>
          <w:lang w:val="en-CA" w:eastAsia="ja-JP"/>
          <w:ins w:id="5246" w:author="Ramasubramonian, Adarsh Krishnan" w:date="2016-04-29T23:56:00Z"/>
        </w:rPr>
      </w:pPr>
      <w:ins w:id="5244" w:author="Ramasubramonian, Adarsh Krishnan" w:date="2016-04-29T23:56:00Z">
        <w:r>
          <w:rPr>
            <w:sz w:val="22"/>
            <w:szCs w:val="22"/>
            <w:lang w:val="en-CA" w:eastAsia="ja-JP"/>
          </w:rPr>
          <w:t>–</w:t>
        </w:r>
      </w:ins>
      <w:ins w:id="5245"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249" w:author="Ramasubramonian, Adarsh Krishnan" w:date="2016-04-29T23:56:00Z"/>
        </w:rPr>
      </w:pPr>
      <w:ins w:id="5247" w:author="Ramasubramonian, Adarsh Krishnan" w:date="2016-04-29T23:56:00Z">
        <w:r>
          <w:rPr>
            <w:sz w:val="22"/>
            <w:szCs w:val="22"/>
            <w:lang w:val="en-CA" w:eastAsia="ja-JP"/>
          </w:rPr>
          <w:t>–</w:t>
        </w:r>
      </w:ins>
      <w:ins w:id="5248" w:author="Ramasubramonian, Adarsh Krishnan" w:date="2016-04-29T23:56:00Z">
        <w:r>
          <w:rPr>
            <w:sz w:val="22"/>
            <w:szCs w:val="22"/>
            <w:lang w:val="en-CA" w:eastAsia="ja-JP"/>
          </w:rPr>
          <w:tab/>
          <w:t>Layer 1: 1920x1080 (output), 1920x1280 (coded)</w:t>
        </w:r>
      </w:ins>
    </w:p>
    <w:p>
      <w:pPr>
        <w:pStyle w:val="Normal"/>
        <w:rPr>
          <w:lang w:val="en-CA" w:eastAsia="ja-JP"/>
          <w:ins w:id="5252" w:author="Ramasubramonian, Adarsh Krishnan" w:date="2016-04-29T23:56:00Z"/>
        </w:rPr>
      </w:pPr>
      <w:ins w:id="5250" w:author="Ramasubramonian, Adarsh Krishnan" w:date="2016-04-29T23:56:00Z">
        <w:r>
          <w:rPr>
            <w:b/>
            <w:lang w:val="en-CA" w:eastAsia="ja-JP"/>
          </w:rPr>
          <w:t>Frame rate:</w:t>
        </w:r>
      </w:ins>
      <w:ins w:id="5251" w:author="Ramasubramonian, Adarsh Krishnan" w:date="2016-04-29T23:56:00Z">
        <w:r>
          <w:rPr>
            <w:lang w:val="en-CA" w:eastAsia="ja-JP"/>
          </w:rPr>
          <w:t xml:space="preserve"> 50 fps</w:t>
        </w:r>
      </w:ins>
    </w:p>
    <w:p>
      <w:pPr>
        <w:pStyle w:val="Heading5"/>
        <w:numPr>
          <w:ilvl w:val="4"/>
          <w:numId w:val="5"/>
        </w:numPr>
        <w:rPr>
          <w:lang w:eastAsia="ja-JP"/>
          <w:ins w:id="5254" w:author="Ramasubramonian, Adarsh Krishnan" w:date="2016-04-29T23:56:00Z"/>
        </w:rPr>
      </w:pPr>
      <w:ins w:id="5253" w:author="Ramasubramonian, Adarsh Krishnan" w:date="2016-04-29T23:56:00Z">
        <w:r>
          <w:rPr>
            <w:lang w:val="en-US" w:eastAsia="ja-JP"/>
          </w:rPr>
          <w:t>Test bitstream #VUI_C_QUALCOMM</w:t>
        </w:r>
      </w:ins>
    </w:p>
    <w:p>
      <w:pPr>
        <w:pStyle w:val="Normal"/>
        <w:rPr>
          <w:lang w:val="en-CA" w:eastAsia="ja-JP"/>
          <w:ins w:id="5260" w:author="Ramasubramonian, Adarsh Krishnan" w:date="2016-04-29T23:56:00Z"/>
        </w:rPr>
      </w:pPr>
      <w:ins w:id="5255" w:author="Ramasubramonian, Adarsh Krishnan" w:date="2016-04-29T23:56:00Z">
        <w:r>
          <w:rPr>
            <w:b/>
            <w:bCs/>
            <w:lang w:val="en-CA"/>
          </w:rPr>
          <w:t>Specification:</w:t>
        </w:r>
      </w:ins>
      <w:ins w:id="5256" w:author="Ramasubramonian, Adarsh Krishnan" w:date="2016-04-29T23:56:00Z">
        <w:r>
          <w:rPr>
            <w:lang w:val="en-CA"/>
          </w:rPr>
          <w:t xml:space="preserve"> All slices are coded as I, P and B slices. The </w:t>
        </w:r>
      </w:ins>
      <w:ins w:id="5257" w:author="Ramasubramonian, Adarsh Krishnan" w:date="2016-04-29T23:56:00Z">
        <w:r>
          <w:rPr>
            <w:lang w:val="en-CA" w:eastAsia="ja-JP"/>
          </w:rPr>
          <w:t xml:space="preserve">VUI_C_QUALCOMM </w:t>
        </w:r>
      </w:ins>
      <w:ins w:id="5258" w:author="Ramasubramonian, Adarsh Krishnan" w:date="2016-04-29T23:56:00Z">
        <w:r>
          <w:rPr>
            <w:lang w:val="en-CA"/>
          </w:rPr>
          <w:t>bitstream has two layers</w:t>
        </w:r>
      </w:ins>
      <w:ins w:id="5259" w:author="Ramasubramonian, Adarsh Krishnan" w:date="2016-04-29T23:56:00Z">
        <w:r>
          <w:rPr>
            <w:lang w:val="en-CA" w:eastAsia="ja-JP"/>
          </w:rPr>
          <w:t>. The bitstream contains five access units. The value of vps_vui_present_flag is set equal to 1 and VPS VUI syntax structure is signalled. Information about wavefront for each layer is included in the VUI.</w:t>
        </w:r>
      </w:ins>
    </w:p>
    <w:p>
      <w:pPr>
        <w:pStyle w:val="Normal"/>
        <w:rPr>
          <w:lang w:val="en-CA" w:eastAsia="ja-JP"/>
          <w:ins w:id="5264" w:author="Ramasubramonian, Adarsh Krishnan" w:date="2016-04-29T23:56:00Z"/>
        </w:rPr>
      </w:pPr>
      <w:ins w:id="5261" w:author="Ramasubramonian, Adarsh Krishnan" w:date="2016-04-29T23:56:00Z">
        <w:r>
          <w:rPr>
            <w:b/>
            <w:bCs/>
            <w:lang w:val="en-CA"/>
          </w:rPr>
          <w:t>Functional stage:</w:t>
        </w:r>
      </w:ins>
      <w:ins w:id="5262" w:author="Ramasubramonian, Adarsh Krishnan" w:date="2016-04-29T23:56:00Z">
        <w:r>
          <w:rPr>
            <w:lang w:val="en-CA"/>
          </w:rPr>
          <w:t xml:space="preserve"> </w:t>
        </w:r>
      </w:ins>
      <w:ins w:id="5263" w:author="Ramasubramonian, Adarsh Krishnan" w:date="2016-04-29T23:56:00Z">
        <w:r>
          <w:rPr>
            <w:lang w:val="en-CA" w:eastAsia="ja-JP"/>
          </w:rPr>
          <w:t>Test VPS VUI.</w:t>
        </w:r>
      </w:ins>
    </w:p>
    <w:p>
      <w:pPr>
        <w:pStyle w:val="Normal"/>
        <w:rPr>
          <w:lang w:val="en-CA" w:eastAsia="ja-JP"/>
          <w:ins w:id="5267" w:author="Ramasubramonian, Adarsh Krishnan" w:date="2016-04-29T23:56:00Z"/>
        </w:rPr>
      </w:pPr>
      <w:ins w:id="5265" w:author="Ramasubramonian, Adarsh Krishnan" w:date="2016-04-29T23:56:00Z">
        <w:r>
          <w:rPr>
            <w:b/>
            <w:bCs/>
            <w:lang w:val="en-CA"/>
          </w:rPr>
          <w:t>Purpose:</w:t>
        </w:r>
      </w:ins>
      <w:ins w:id="5266" w:author="Ramasubramonian, Adarsh Krishnan" w:date="2016-04-29T23:56:00Z">
        <w:r>
          <w:rPr>
            <w:lang w:val="en-CA"/>
          </w:rPr>
          <w:t xml:space="preserve"> Check that the decoder can properly parse when VPS VUI is present in the bitstream. The decoder is expected to be able to parse the VPS VUI.</w:t>
        </w:r>
      </w:ins>
    </w:p>
    <w:p>
      <w:pPr>
        <w:pStyle w:val="Normal"/>
        <w:rPr>
          <w:lang w:val="en-CA" w:eastAsia="ja-JP"/>
          <w:ins w:id="5270" w:author="Ramasubramonian, Adarsh Krishnan" w:date="2016-04-29T23:56:00Z"/>
        </w:rPr>
      </w:pPr>
      <w:ins w:id="5268" w:author="Ramasubramonian, Adarsh Krishnan" w:date="2016-04-29T23:56:00Z">
        <w:r>
          <w:rPr>
            <w:b/>
            <w:lang w:val="en-CA" w:eastAsia="ja-JP"/>
          </w:rPr>
          <w:t xml:space="preserve">Bitstream: </w:t>
        </w:r>
      </w:ins>
      <w:ins w:id="5269" w:author="Ramasubramonian, Adarsh Krishnan" w:date="2016-04-29T23:56:00Z">
        <w:r>
          <w:rPr>
            <w:lang w:val="en-CA" w:eastAsia="ja-JP"/>
          </w:rPr>
          <w:t>VUI_C_QUALCOMM_1.bit</w:t>
        </w:r>
      </w:ins>
    </w:p>
    <w:p>
      <w:pPr>
        <w:pStyle w:val="Normal"/>
        <w:rPr>
          <w:ins w:id="5273" w:author="Ramasubramonian, Adarsh Krishnan" w:date="2016-04-29T23:56:00Z"/>
        </w:rPr>
      </w:pPr>
      <w:ins w:id="5271" w:author="Ramasubramonian, Adarsh Krishnan" w:date="2016-04-29T23:56:00Z">
        <w:r>
          <w:rPr>
            <w:b/>
            <w:lang w:val="en-CA" w:eastAsia="ja-JP"/>
          </w:rPr>
          <w:t>Coding structure:</w:t>
        </w:r>
      </w:ins>
      <w:ins w:id="5272"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276" w:author="Ramasubramonian, Adarsh Krishnan" w:date="2016-04-29T23:56:00Z"/>
        </w:rPr>
      </w:pPr>
      <w:ins w:id="5274" w:author="Ramasubramonian, Adarsh Krishnan" w:date="2016-04-29T23:56:00Z">
        <w:r>
          <w:rPr>
            <w:b/>
            <w:lang w:val="en-CA" w:eastAsia="ja-JP"/>
          </w:rPr>
          <w:t>Number of access units:</w:t>
        </w:r>
      </w:ins>
      <w:ins w:id="5275" w:author="Ramasubramonian, Adarsh Krishnan" w:date="2016-04-29T23:56:00Z">
        <w:r>
          <w:rPr>
            <w:lang w:val="en-CA" w:eastAsia="ja-JP"/>
          </w:rPr>
          <w:t xml:space="preserve"> 5</w:t>
        </w:r>
      </w:ins>
    </w:p>
    <w:p>
      <w:pPr>
        <w:pStyle w:val="Normal"/>
        <w:rPr>
          <w:ins w:id="5279" w:author="Ramasubramonian, Adarsh Krishnan" w:date="2016-04-29T23:56:00Z"/>
        </w:rPr>
      </w:pPr>
      <w:ins w:id="5277" w:author="Ramasubramonian, Adarsh Krishnan" w:date="2016-04-29T23:56:00Z">
        <w:r>
          <w:rPr>
            <w:b/>
            <w:lang w:val="en-CA" w:eastAsia="ja-JP"/>
          </w:rPr>
          <w:t>Profile, tier and level (PTL) information:</w:t>
        </w:r>
      </w:ins>
      <w:ins w:id="5278" w:author="Ramasubramonian, Adarsh Krishnan" w:date="2016-04-29T23:56:00Z">
        <w:r>
          <w:rPr>
            <w:lang w:val="en-CA" w:eastAsia="ja-JP"/>
          </w:rPr>
          <w:t xml:space="preserve"> Three PTL structures are specified:</w:t>
        </w:r>
      </w:ins>
    </w:p>
    <w:p>
      <w:pPr>
        <w:pStyle w:val="Enumlev1"/>
        <w:rPr>
          <w:ins w:id="5282" w:author="Ramasubramonian, Adarsh Krishnan" w:date="2016-04-29T23:56:00Z"/>
        </w:rPr>
      </w:pPr>
      <w:ins w:id="5280" w:author="Ramasubramonian, Adarsh Krishnan" w:date="2016-04-29T23:56:00Z">
        <w:r>
          <w:rPr>
            <w:sz w:val="22"/>
            <w:szCs w:val="22"/>
            <w:lang w:val="en-CA" w:eastAsia="ja-JP"/>
          </w:rPr>
          <w:t>–</w:t>
        </w:r>
      </w:ins>
      <w:ins w:id="5281" w:author="Ramasubramonian, Adarsh Krishnan" w:date="2016-04-29T23:56:00Z">
        <w:r>
          <w:rPr>
            <w:sz w:val="22"/>
            <w:szCs w:val="22"/>
            <w:lang w:val="en-CA" w:eastAsia="ja-JP"/>
          </w:rPr>
          <w:tab/>
          <w:t>PTL Idx 0: Main profile, Main tier, Level 4.1 (whole bitstream)</w:t>
        </w:r>
      </w:ins>
    </w:p>
    <w:p>
      <w:pPr>
        <w:pStyle w:val="Enumlev1"/>
        <w:rPr>
          <w:ins w:id="5285" w:author="Ramasubramonian, Adarsh Krishnan" w:date="2016-04-29T23:56:00Z"/>
        </w:rPr>
      </w:pPr>
      <w:ins w:id="5283" w:author="Ramasubramonian, Adarsh Krishnan" w:date="2016-04-29T23:56:00Z">
        <w:r>
          <w:rPr>
            <w:sz w:val="22"/>
            <w:szCs w:val="22"/>
            <w:lang w:val="en-CA" w:eastAsia="ja-JP"/>
          </w:rPr>
          <w:t>–</w:t>
        </w:r>
      </w:ins>
      <w:ins w:id="5284" w:author="Ramasubramonian, Adarsh Krishnan" w:date="2016-04-29T23:56:00Z">
        <w:r>
          <w:rPr>
            <w:sz w:val="22"/>
            <w:szCs w:val="22"/>
            <w:lang w:val="en-CA" w:eastAsia="ja-JP"/>
          </w:rPr>
          <w:tab/>
          <w:t>PTL Idx 1: Main profile, Main tier, Level 3.1</w:t>
        </w:r>
      </w:ins>
    </w:p>
    <w:p>
      <w:pPr>
        <w:pStyle w:val="Enumlev1"/>
        <w:rPr>
          <w:ins w:id="5288" w:author="Ramasubramonian, Adarsh Krishnan" w:date="2016-04-29T23:56:00Z"/>
        </w:rPr>
      </w:pPr>
      <w:ins w:id="5286" w:author="Ramasubramonian, Adarsh Krishnan" w:date="2016-04-29T23:56:00Z">
        <w:r>
          <w:rPr>
            <w:sz w:val="22"/>
            <w:szCs w:val="22"/>
            <w:lang w:val="en-CA" w:eastAsia="ja-JP"/>
          </w:rPr>
          <w:t>–</w:t>
        </w:r>
      </w:ins>
      <w:ins w:id="5287" w:author="Ramasubramonian, Adarsh Krishnan" w:date="2016-04-29T23:56:00Z">
        <w:r>
          <w:rPr>
            <w:sz w:val="22"/>
            <w:szCs w:val="22"/>
            <w:lang w:val="en-CA" w:eastAsia="ja-JP"/>
          </w:rPr>
          <w:tab/>
          <w:t>PTL Idx 2: Scalable Main profile, Main tier, Level 4.1</w:t>
        </w:r>
      </w:ins>
    </w:p>
    <w:p>
      <w:pPr>
        <w:pStyle w:val="Normal"/>
        <w:rPr>
          <w:ins w:id="5291" w:author="Ramasubramonian, Adarsh Krishnan" w:date="2016-04-29T23:56:00Z"/>
        </w:rPr>
      </w:pPr>
      <w:ins w:id="5289" w:author="Ramasubramonian, Adarsh Krishnan" w:date="2016-04-29T23:56:00Z">
        <w:r>
          <w:rPr>
            <w:b/>
            <w:lang w:val="en-CA" w:eastAsia="ja-JP"/>
          </w:rPr>
          <w:t>Output layer sets:</w:t>
        </w:r>
      </w:ins>
      <w:ins w:id="5290" w:author="Ramasubramonian, Adarsh Krishnan" w:date="2016-04-29T23:56:00Z">
        <w:r>
          <w:rPr>
            <w:lang w:val="en-CA" w:eastAsia="ja-JP"/>
          </w:rPr>
          <w:t xml:space="preserve"> The bitstream contains two output layer sets:</w:t>
        </w:r>
      </w:ins>
    </w:p>
    <w:p>
      <w:pPr>
        <w:pStyle w:val="Enumlev1"/>
        <w:rPr>
          <w:ins w:id="5294" w:author="Ramasubramonian, Adarsh Krishnan" w:date="2016-04-29T23:56:00Z"/>
        </w:rPr>
      </w:pPr>
      <w:ins w:id="5292" w:author="Ramasubramonian, Adarsh Krishnan" w:date="2016-04-29T23:56:00Z">
        <w:r>
          <w:rPr>
            <w:sz w:val="22"/>
            <w:szCs w:val="22"/>
            <w:lang w:val="en-CA" w:eastAsia="ja-JP"/>
          </w:rPr>
          <w:t>–</w:t>
        </w:r>
      </w:ins>
      <w:ins w:id="5293" w:author="Ramasubramonian, Adarsh Krishnan" w:date="2016-04-29T23:56:00Z">
        <w:r>
          <w:rPr>
            <w:sz w:val="22"/>
            <w:szCs w:val="22"/>
            <w:lang w:val="en-CA" w:eastAsia="ja-JP"/>
          </w:rPr>
          <w:tab/>
          <w:t>OLS 0 includes the following layer:</w:t>
        </w:r>
      </w:ins>
    </w:p>
    <w:p>
      <w:pPr>
        <w:pStyle w:val="Enumlev1"/>
        <w:ind w:left="1588" w:hanging="397"/>
        <w:rPr>
          <w:ins w:id="5297" w:author="Ramasubramonian, Adarsh Krishnan" w:date="2016-04-29T23:56:00Z"/>
        </w:rPr>
      </w:pPr>
      <w:ins w:id="5295" w:author="Ramasubramonian, Adarsh Krishnan" w:date="2016-04-29T23:56:00Z">
        <w:r>
          <w:rPr>
            <w:sz w:val="22"/>
            <w:szCs w:val="22"/>
            <w:lang w:val="en-CA" w:eastAsia="ja-JP"/>
          </w:rPr>
          <w:t>–</w:t>
        </w:r>
      </w:ins>
      <w:ins w:id="5296" w:author="Ramasubramonian, Adarsh Krishnan" w:date="2016-04-29T23:56:00Z">
        <w:r>
          <w:rPr>
            <w:sz w:val="22"/>
            <w:szCs w:val="22"/>
            <w:lang w:val="en-CA" w:eastAsia="ja-JP"/>
          </w:rPr>
          <w:tab/>
          <w:t>Layer 0, PTL Idx 1</w:t>
        </w:r>
      </w:ins>
    </w:p>
    <w:p>
      <w:pPr>
        <w:pStyle w:val="Enumlev1"/>
        <w:rPr>
          <w:sz w:val="22"/>
          <w:szCs w:val="22"/>
          <w:lang w:val="en-CA" w:eastAsia="ja-JP"/>
          <w:ins w:id="5300" w:author="Ramasubramonian, Adarsh Krishnan" w:date="2016-04-29T23:56:00Z"/>
        </w:rPr>
      </w:pPr>
      <w:ins w:id="5298" w:author="Ramasubramonian, Adarsh Krishnan" w:date="2016-04-29T23:56:00Z">
        <w:r>
          <w:rPr>
            <w:sz w:val="22"/>
            <w:szCs w:val="22"/>
            <w:lang w:val="en-CA" w:eastAsia="ja-JP"/>
          </w:rPr>
          <w:t>–</w:t>
        </w:r>
      </w:ins>
      <w:ins w:id="5299" w:author="Ramasubramonian, Adarsh Krishnan" w:date="2016-04-29T23:56:00Z">
        <w:r>
          <w:rPr>
            <w:sz w:val="22"/>
            <w:szCs w:val="22"/>
            <w:lang w:val="en-CA" w:eastAsia="ja-JP"/>
          </w:rPr>
          <w:tab/>
          <w:t>OLS 1 includes the following layers:</w:t>
        </w:r>
      </w:ins>
    </w:p>
    <w:p>
      <w:pPr>
        <w:pStyle w:val="Enumlev1"/>
        <w:ind w:left="1588" w:hanging="397"/>
        <w:rPr>
          <w:ins w:id="5303" w:author="Ramasubramonian, Adarsh Krishnan" w:date="2016-04-29T23:56:00Z"/>
        </w:rPr>
      </w:pPr>
      <w:ins w:id="5301" w:author="Ramasubramonian, Adarsh Krishnan" w:date="2016-04-29T23:56:00Z">
        <w:r>
          <w:rPr>
            <w:sz w:val="22"/>
            <w:szCs w:val="22"/>
            <w:lang w:val="en-CA" w:eastAsia="ja-JP"/>
          </w:rPr>
          <w:t>–</w:t>
        </w:r>
      </w:ins>
      <w:ins w:id="5302" w:author="Ramasubramonian, Adarsh Krishnan" w:date="2016-04-29T23:56:00Z">
        <w:r>
          <w:rPr>
            <w:sz w:val="22"/>
            <w:szCs w:val="22"/>
            <w:lang w:val="en-CA" w:eastAsia="ja-JP"/>
          </w:rPr>
          <w:tab/>
          <w:t>Layer 0, PTL Idx 1</w:t>
        </w:r>
      </w:ins>
    </w:p>
    <w:p>
      <w:pPr>
        <w:pStyle w:val="Enumlev1"/>
        <w:ind w:left="1588" w:hanging="397"/>
        <w:rPr>
          <w:ins w:id="5306" w:author="Ramasubramonian, Adarsh Krishnan" w:date="2016-04-29T23:56:00Z"/>
        </w:rPr>
      </w:pPr>
      <w:ins w:id="5304" w:author="Ramasubramonian, Adarsh Krishnan" w:date="2016-04-29T23:56:00Z">
        <w:r>
          <w:rPr>
            <w:sz w:val="22"/>
            <w:szCs w:val="22"/>
            <w:lang w:val="en-CA" w:eastAsia="ja-JP"/>
          </w:rPr>
          <w:t>–</w:t>
        </w:r>
      </w:ins>
      <w:ins w:id="5305" w:author="Ramasubramonian, Adarsh Krishnan" w:date="2016-04-29T23:56:00Z">
        <w:r>
          <w:rPr>
            <w:sz w:val="22"/>
            <w:szCs w:val="22"/>
            <w:lang w:val="en-CA" w:eastAsia="ja-JP"/>
          </w:rPr>
          <w:tab/>
          <w:t>Layer 1, PTL Idx 2</w:t>
        </w:r>
      </w:ins>
    </w:p>
    <w:p>
      <w:pPr>
        <w:pStyle w:val="Normal"/>
        <w:rPr>
          <w:lang w:val="en-CA" w:eastAsia="ja-JP"/>
          <w:ins w:id="5308" w:author="Ramasubramonian, Adarsh Krishnan" w:date="2016-04-29T23:56:00Z"/>
        </w:rPr>
      </w:pPr>
      <w:ins w:id="5307" w:author="Ramasubramonian, Adarsh Krishnan" w:date="2016-04-29T23:56:00Z">
        <w:r>
          <w:rPr>
            <w:b/>
            <w:lang w:val="en-CA" w:eastAsia="ja-JP"/>
          </w:rPr>
          <w:t>Resolution of each layer:</w:t>
        </w:r>
      </w:ins>
    </w:p>
    <w:p>
      <w:pPr>
        <w:pStyle w:val="Enumlev1"/>
        <w:rPr>
          <w:sz w:val="22"/>
          <w:szCs w:val="22"/>
          <w:lang w:val="en-CA" w:eastAsia="ja-JP"/>
          <w:ins w:id="5311" w:author="Ramasubramonian, Adarsh Krishnan" w:date="2016-04-29T23:56:00Z"/>
        </w:rPr>
      </w:pPr>
      <w:ins w:id="5309" w:author="Ramasubramonian, Adarsh Krishnan" w:date="2016-04-29T23:56:00Z">
        <w:r>
          <w:rPr>
            <w:sz w:val="22"/>
            <w:szCs w:val="22"/>
            <w:lang w:val="en-CA" w:eastAsia="ja-JP"/>
          </w:rPr>
          <w:t>–</w:t>
        </w:r>
      </w:ins>
      <w:ins w:id="5310"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314" w:author="Ramasubramonian, Adarsh Krishnan" w:date="2016-04-29T23:56:00Z"/>
        </w:rPr>
      </w:pPr>
      <w:ins w:id="5312" w:author="Ramasubramonian, Adarsh Krishnan" w:date="2016-04-29T23:56:00Z">
        <w:r>
          <w:rPr>
            <w:sz w:val="22"/>
            <w:szCs w:val="22"/>
            <w:lang w:val="en-CA" w:eastAsia="ja-JP"/>
          </w:rPr>
          <w:t>–</w:t>
        </w:r>
      </w:ins>
      <w:ins w:id="5313" w:author="Ramasubramonian, Adarsh Krishnan" w:date="2016-04-29T23:56:00Z">
        <w:r>
          <w:rPr>
            <w:sz w:val="22"/>
            <w:szCs w:val="22"/>
            <w:lang w:val="en-CA" w:eastAsia="ja-JP"/>
          </w:rPr>
          <w:tab/>
          <w:t>Layer 1: 1920x1080 (output), 1920x1280 (coded)</w:t>
        </w:r>
      </w:ins>
    </w:p>
    <w:p>
      <w:pPr>
        <w:pStyle w:val="Normal"/>
        <w:rPr>
          <w:lang w:val="en-CA" w:eastAsia="ja-JP"/>
          <w:ins w:id="5317" w:author="Ramasubramonian, Adarsh Krishnan" w:date="2016-04-29T23:56:00Z"/>
        </w:rPr>
      </w:pPr>
      <w:ins w:id="5315" w:author="Ramasubramonian, Adarsh Krishnan" w:date="2016-04-29T23:56:00Z">
        <w:r>
          <w:rPr>
            <w:b/>
            <w:lang w:val="en-CA" w:eastAsia="ja-JP"/>
          </w:rPr>
          <w:t>Frame rate:</w:t>
        </w:r>
      </w:ins>
      <w:ins w:id="5316" w:author="Ramasubramonian, Adarsh Krishnan" w:date="2016-04-29T23:56:00Z">
        <w:r>
          <w:rPr>
            <w:lang w:val="en-CA" w:eastAsia="ja-JP"/>
          </w:rPr>
          <w:t xml:space="preserve"> 50 fps</w:t>
        </w:r>
      </w:ins>
    </w:p>
    <w:p>
      <w:pPr>
        <w:pStyle w:val="Heading5"/>
        <w:numPr>
          <w:ilvl w:val="4"/>
          <w:numId w:val="5"/>
        </w:numPr>
        <w:rPr>
          <w:lang w:eastAsia="ja-JP"/>
          <w:ins w:id="5319" w:author="Ramasubramonian, Adarsh Krishnan" w:date="2016-04-29T23:56:00Z"/>
        </w:rPr>
      </w:pPr>
      <w:ins w:id="5318" w:author="Ramasubramonian, Adarsh Krishnan" w:date="2016-04-29T23:56:00Z">
        <w:r>
          <w:rPr>
            <w:lang w:val="en-US" w:eastAsia="ja-JP"/>
          </w:rPr>
          <w:t>Test bitstream #NONVUI_A_QUALCOMM</w:t>
        </w:r>
      </w:ins>
    </w:p>
    <w:p>
      <w:pPr>
        <w:pStyle w:val="Normal"/>
        <w:rPr>
          <w:lang w:val="en-CA" w:eastAsia="ja-JP"/>
          <w:ins w:id="5325" w:author="Ramasubramonian, Adarsh Krishnan" w:date="2016-04-29T23:56:00Z"/>
        </w:rPr>
      </w:pPr>
      <w:ins w:id="5320" w:author="Ramasubramonian, Adarsh Krishnan" w:date="2016-04-29T23:56:00Z">
        <w:r>
          <w:rPr>
            <w:b/>
            <w:bCs/>
            <w:lang w:val="en-CA"/>
          </w:rPr>
          <w:t>Specification:</w:t>
        </w:r>
      </w:ins>
      <w:ins w:id="5321" w:author="Ramasubramonian, Adarsh Krishnan" w:date="2016-04-29T23:56:00Z">
        <w:r>
          <w:rPr>
            <w:lang w:val="en-CA"/>
          </w:rPr>
          <w:t xml:space="preserve"> All slices are coded as I, P and B slices. The </w:t>
        </w:r>
      </w:ins>
      <w:ins w:id="5322" w:author="Ramasubramonian, Adarsh Krishnan" w:date="2016-04-29T23:56:00Z">
        <w:r>
          <w:rPr>
            <w:lang w:val="en-CA" w:eastAsia="ja-JP"/>
          </w:rPr>
          <w:t xml:space="preserve">NONVUI_A_QUALCOMM </w:t>
        </w:r>
      </w:ins>
      <w:ins w:id="5323" w:author="Ramasubramonian, Adarsh Krishnan" w:date="2016-04-29T23:56:00Z">
        <w:r>
          <w:rPr>
            <w:lang w:val="en-CA"/>
          </w:rPr>
          <w:t>bitstream has two layers</w:t>
        </w:r>
      </w:ins>
      <w:ins w:id="5324" w:author="Ramasubramonian, Adarsh Krishnan" w:date="2016-04-29T23:56:00Z">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ins>
    </w:p>
    <w:p>
      <w:pPr>
        <w:pStyle w:val="Normal"/>
        <w:rPr>
          <w:lang w:val="en-CA" w:eastAsia="ja-JP"/>
          <w:ins w:id="5329" w:author="Ramasubramonian, Adarsh Krishnan" w:date="2016-04-29T23:56:00Z"/>
        </w:rPr>
      </w:pPr>
      <w:ins w:id="5326" w:author="Ramasubramonian, Adarsh Krishnan" w:date="2016-04-29T23:56:00Z">
        <w:r>
          <w:rPr>
            <w:b/>
            <w:bCs/>
            <w:lang w:val="en-CA"/>
          </w:rPr>
          <w:t>Functional stage:</w:t>
        </w:r>
      </w:ins>
      <w:ins w:id="5327" w:author="Ramasubramonian, Adarsh Krishnan" w:date="2016-04-29T23:56:00Z">
        <w:r>
          <w:rPr>
            <w:lang w:val="en-CA"/>
          </w:rPr>
          <w:t xml:space="preserve"> </w:t>
        </w:r>
      </w:ins>
      <w:ins w:id="5328" w:author="Ramasubramonian, Adarsh Krishnan" w:date="2016-04-29T23:56:00Z">
        <w:r>
          <w:rPr>
            <w:lang w:val="en-CA" w:eastAsia="ja-JP"/>
          </w:rPr>
          <w:t>Test VPS non-VUI extension data.</w:t>
        </w:r>
      </w:ins>
    </w:p>
    <w:p>
      <w:pPr>
        <w:pStyle w:val="Normal"/>
        <w:rPr>
          <w:lang w:val="en-CA" w:eastAsia="ja-JP"/>
          <w:ins w:id="5332" w:author="Ramasubramonian, Adarsh Krishnan" w:date="2016-04-29T23:56:00Z"/>
        </w:rPr>
      </w:pPr>
      <w:ins w:id="5330" w:author="Ramasubramonian, Adarsh Krishnan" w:date="2016-04-29T23:56:00Z">
        <w:r>
          <w:rPr>
            <w:b/>
            <w:bCs/>
            <w:lang w:val="en-CA"/>
          </w:rPr>
          <w:t>Purpose:</w:t>
        </w:r>
      </w:ins>
      <w:ins w:id="5331" w:author="Ramasubramonian, Adarsh Krishnan" w:date="2016-04-29T23:56:00Z">
        <w:r>
          <w:rPr>
            <w:lang w:val="en-CA"/>
          </w:rPr>
          <w:t xml:space="preserve"> Check that the decoder can properly parse the syntax element vps_non_vui_extension_length and the VPS non-VUI extension bytes when present in the bitstream.</w:t>
        </w:r>
      </w:ins>
    </w:p>
    <w:p>
      <w:pPr>
        <w:pStyle w:val="Normal"/>
        <w:rPr>
          <w:lang w:val="en-CA" w:eastAsia="ja-JP"/>
          <w:ins w:id="5335" w:author="Ramasubramonian, Adarsh Krishnan" w:date="2016-04-29T23:56:00Z"/>
        </w:rPr>
      </w:pPr>
      <w:ins w:id="5333" w:author="Ramasubramonian, Adarsh Krishnan" w:date="2016-04-29T23:56:00Z">
        <w:r>
          <w:rPr>
            <w:b/>
            <w:lang w:val="en-CA" w:eastAsia="ja-JP"/>
          </w:rPr>
          <w:t>Bitstream:</w:t>
        </w:r>
      </w:ins>
      <w:ins w:id="5334" w:author="Ramasubramonian, Adarsh Krishnan" w:date="2016-04-29T23:56:00Z">
        <w:r>
          <w:rPr>
            <w:lang w:val="en-CA" w:eastAsia="ja-JP"/>
          </w:rPr>
          <w:t xml:space="preserve"> NONVUI_A_QUALCOMM_1.bit</w:t>
        </w:r>
      </w:ins>
    </w:p>
    <w:p>
      <w:pPr>
        <w:pStyle w:val="Normal"/>
        <w:rPr>
          <w:ins w:id="5338" w:author="Ramasubramonian, Adarsh Krishnan" w:date="2016-04-29T23:56:00Z"/>
        </w:rPr>
      </w:pPr>
      <w:ins w:id="5336" w:author="Ramasubramonian, Adarsh Krishnan" w:date="2016-04-29T23:56:00Z">
        <w:r>
          <w:rPr>
            <w:b/>
            <w:lang w:val="en-CA" w:eastAsia="ja-JP"/>
          </w:rPr>
          <w:t>Coding structure:</w:t>
        </w:r>
      </w:ins>
      <w:ins w:id="5337"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341" w:author="Ramasubramonian, Adarsh Krishnan" w:date="2016-04-29T23:56:00Z"/>
        </w:rPr>
      </w:pPr>
      <w:ins w:id="5339" w:author="Ramasubramonian, Adarsh Krishnan" w:date="2016-04-29T23:56:00Z">
        <w:r>
          <w:rPr>
            <w:b/>
            <w:lang w:val="en-CA" w:eastAsia="ja-JP"/>
          </w:rPr>
          <w:t>Number of access units:</w:t>
        </w:r>
      </w:ins>
      <w:ins w:id="5340" w:author="Ramasubramonian, Adarsh Krishnan" w:date="2016-04-29T23:56:00Z">
        <w:r>
          <w:rPr>
            <w:lang w:val="en-CA" w:eastAsia="ja-JP"/>
          </w:rPr>
          <w:t xml:space="preserve"> 5</w:t>
        </w:r>
      </w:ins>
    </w:p>
    <w:p>
      <w:pPr>
        <w:pStyle w:val="Normal"/>
        <w:rPr>
          <w:ins w:id="5344" w:author="Ramasubramonian, Adarsh Krishnan" w:date="2016-04-29T23:56:00Z"/>
        </w:rPr>
      </w:pPr>
      <w:ins w:id="5342" w:author="Ramasubramonian, Adarsh Krishnan" w:date="2016-04-29T23:56:00Z">
        <w:r>
          <w:rPr>
            <w:b/>
            <w:lang w:val="en-CA" w:eastAsia="ja-JP"/>
          </w:rPr>
          <w:t>Profile, tier and level (PTL) information:</w:t>
        </w:r>
      </w:ins>
      <w:ins w:id="5343" w:author="Ramasubramonian, Adarsh Krishnan" w:date="2016-04-29T23:56:00Z">
        <w:r>
          <w:rPr>
            <w:lang w:val="en-CA" w:eastAsia="ja-JP"/>
          </w:rPr>
          <w:t xml:space="preserve"> Three PTL structures are specified:</w:t>
        </w:r>
      </w:ins>
    </w:p>
    <w:p>
      <w:pPr>
        <w:pStyle w:val="Enumlev1"/>
        <w:rPr>
          <w:ins w:id="5347" w:author="Ramasubramonian, Adarsh Krishnan" w:date="2016-04-29T23:56:00Z"/>
        </w:rPr>
      </w:pPr>
      <w:ins w:id="5345" w:author="Ramasubramonian, Adarsh Krishnan" w:date="2016-04-29T23:56:00Z">
        <w:r>
          <w:rPr>
            <w:sz w:val="22"/>
            <w:szCs w:val="22"/>
            <w:lang w:val="en-CA" w:eastAsia="ja-JP"/>
          </w:rPr>
          <w:t>–</w:t>
        </w:r>
      </w:ins>
      <w:ins w:id="5346" w:author="Ramasubramonian, Adarsh Krishnan" w:date="2016-04-29T23:56:00Z">
        <w:r>
          <w:rPr>
            <w:sz w:val="22"/>
            <w:szCs w:val="22"/>
            <w:lang w:val="en-CA" w:eastAsia="ja-JP"/>
          </w:rPr>
          <w:tab/>
          <w:t>PTL Idx 0: Main profile, Main tier, Level 4.1 (whole bitstream)</w:t>
        </w:r>
      </w:ins>
    </w:p>
    <w:p>
      <w:pPr>
        <w:pStyle w:val="Enumlev1"/>
        <w:rPr>
          <w:ins w:id="5350" w:author="Ramasubramonian, Adarsh Krishnan" w:date="2016-04-29T23:56:00Z"/>
        </w:rPr>
      </w:pPr>
      <w:ins w:id="5348" w:author="Ramasubramonian, Adarsh Krishnan" w:date="2016-04-29T23:56:00Z">
        <w:r>
          <w:rPr>
            <w:sz w:val="22"/>
            <w:szCs w:val="22"/>
            <w:lang w:val="en-CA" w:eastAsia="ja-JP"/>
          </w:rPr>
          <w:t>–</w:t>
        </w:r>
      </w:ins>
      <w:ins w:id="5349" w:author="Ramasubramonian, Adarsh Krishnan" w:date="2016-04-29T23:56:00Z">
        <w:r>
          <w:rPr>
            <w:sz w:val="22"/>
            <w:szCs w:val="22"/>
            <w:lang w:val="en-CA" w:eastAsia="ja-JP"/>
          </w:rPr>
          <w:tab/>
          <w:t>PTL Idx 1: Main profile, Main tier, Level 3.1</w:t>
        </w:r>
      </w:ins>
    </w:p>
    <w:p>
      <w:pPr>
        <w:pStyle w:val="Enumlev1"/>
        <w:rPr>
          <w:ins w:id="5353" w:author="Ramasubramonian, Adarsh Krishnan" w:date="2016-04-29T23:56:00Z"/>
        </w:rPr>
      </w:pPr>
      <w:ins w:id="5351" w:author="Ramasubramonian, Adarsh Krishnan" w:date="2016-04-29T23:56:00Z">
        <w:r>
          <w:rPr>
            <w:sz w:val="22"/>
            <w:szCs w:val="22"/>
            <w:lang w:val="en-CA" w:eastAsia="ja-JP"/>
          </w:rPr>
          <w:t>–</w:t>
        </w:r>
      </w:ins>
      <w:ins w:id="5352" w:author="Ramasubramonian, Adarsh Krishnan" w:date="2016-04-29T23:56:00Z">
        <w:r>
          <w:rPr>
            <w:sz w:val="22"/>
            <w:szCs w:val="22"/>
            <w:lang w:val="en-CA" w:eastAsia="ja-JP"/>
          </w:rPr>
          <w:tab/>
          <w:t>PTL Idx 2: Scalable Main profile, Main tier, Level 4.1</w:t>
        </w:r>
      </w:ins>
    </w:p>
    <w:p>
      <w:pPr>
        <w:pStyle w:val="Normal"/>
        <w:rPr>
          <w:ins w:id="5356" w:author="Ramasubramonian, Adarsh Krishnan" w:date="2016-04-29T23:56:00Z"/>
        </w:rPr>
      </w:pPr>
      <w:ins w:id="5354" w:author="Ramasubramonian, Adarsh Krishnan" w:date="2016-04-29T23:56:00Z">
        <w:r>
          <w:rPr>
            <w:b/>
            <w:lang w:val="en-CA" w:eastAsia="ja-JP"/>
          </w:rPr>
          <w:t>Output layer sets:</w:t>
        </w:r>
      </w:ins>
      <w:ins w:id="5355" w:author="Ramasubramonian, Adarsh Krishnan" w:date="2016-04-29T23:56:00Z">
        <w:r>
          <w:rPr>
            <w:lang w:val="en-CA" w:eastAsia="ja-JP"/>
          </w:rPr>
          <w:t xml:space="preserve"> The bitstream contains two output layer sets:</w:t>
        </w:r>
      </w:ins>
    </w:p>
    <w:p>
      <w:pPr>
        <w:pStyle w:val="Enumlev1"/>
        <w:rPr>
          <w:ins w:id="5359" w:author="Ramasubramonian, Adarsh Krishnan" w:date="2016-04-29T23:56:00Z"/>
        </w:rPr>
      </w:pPr>
      <w:ins w:id="5357" w:author="Ramasubramonian, Adarsh Krishnan" w:date="2016-04-29T23:56:00Z">
        <w:r>
          <w:rPr>
            <w:sz w:val="22"/>
            <w:szCs w:val="22"/>
            <w:lang w:val="en-CA" w:eastAsia="ja-JP"/>
          </w:rPr>
          <w:t>–</w:t>
        </w:r>
      </w:ins>
      <w:ins w:id="5358" w:author="Ramasubramonian, Adarsh Krishnan" w:date="2016-04-29T23:56:00Z">
        <w:r>
          <w:rPr>
            <w:sz w:val="22"/>
            <w:szCs w:val="22"/>
            <w:lang w:val="en-CA" w:eastAsia="ja-JP"/>
          </w:rPr>
          <w:tab/>
          <w:t>OLS 0 includes the following layer:</w:t>
        </w:r>
      </w:ins>
    </w:p>
    <w:p>
      <w:pPr>
        <w:pStyle w:val="Enumlev1"/>
        <w:ind w:left="1588" w:hanging="397"/>
        <w:rPr>
          <w:ins w:id="5362" w:author="Ramasubramonian, Adarsh Krishnan" w:date="2016-04-29T23:56:00Z"/>
        </w:rPr>
      </w:pPr>
      <w:ins w:id="5360" w:author="Ramasubramonian, Adarsh Krishnan" w:date="2016-04-29T23:56:00Z">
        <w:r>
          <w:rPr>
            <w:sz w:val="22"/>
            <w:szCs w:val="22"/>
            <w:lang w:val="en-CA" w:eastAsia="ja-JP"/>
          </w:rPr>
          <w:t>–</w:t>
        </w:r>
      </w:ins>
      <w:ins w:id="5361" w:author="Ramasubramonian, Adarsh Krishnan" w:date="2016-04-29T23:56:00Z">
        <w:r>
          <w:rPr>
            <w:sz w:val="22"/>
            <w:szCs w:val="22"/>
            <w:lang w:val="en-CA" w:eastAsia="ja-JP"/>
          </w:rPr>
          <w:tab/>
          <w:t>Layer 0, PTL Idx 1</w:t>
        </w:r>
      </w:ins>
    </w:p>
    <w:p>
      <w:pPr>
        <w:pStyle w:val="Enumlev1"/>
        <w:rPr>
          <w:sz w:val="22"/>
          <w:szCs w:val="22"/>
          <w:lang w:val="en-CA" w:eastAsia="ja-JP"/>
          <w:ins w:id="5365" w:author="Ramasubramonian, Adarsh Krishnan" w:date="2016-04-29T23:56:00Z"/>
        </w:rPr>
      </w:pPr>
      <w:ins w:id="5363" w:author="Ramasubramonian, Adarsh Krishnan" w:date="2016-04-29T23:56:00Z">
        <w:r>
          <w:rPr>
            <w:sz w:val="22"/>
            <w:szCs w:val="22"/>
            <w:lang w:val="en-CA" w:eastAsia="ja-JP"/>
          </w:rPr>
          <w:t>–</w:t>
        </w:r>
      </w:ins>
      <w:ins w:id="5364" w:author="Ramasubramonian, Adarsh Krishnan" w:date="2016-04-29T23:56:00Z">
        <w:r>
          <w:rPr>
            <w:sz w:val="22"/>
            <w:szCs w:val="22"/>
            <w:lang w:val="en-CA" w:eastAsia="ja-JP"/>
          </w:rPr>
          <w:tab/>
          <w:t>OLS 1 includes the following layers:</w:t>
        </w:r>
      </w:ins>
    </w:p>
    <w:p>
      <w:pPr>
        <w:pStyle w:val="Enumlev1"/>
        <w:ind w:left="1588" w:hanging="397"/>
        <w:rPr>
          <w:ins w:id="5368" w:author="Ramasubramonian, Adarsh Krishnan" w:date="2016-04-29T23:56:00Z"/>
        </w:rPr>
      </w:pPr>
      <w:ins w:id="5366" w:author="Ramasubramonian, Adarsh Krishnan" w:date="2016-04-29T23:56:00Z">
        <w:r>
          <w:rPr>
            <w:sz w:val="22"/>
            <w:szCs w:val="22"/>
            <w:lang w:val="en-CA" w:eastAsia="ja-JP"/>
          </w:rPr>
          <w:t>–</w:t>
        </w:r>
      </w:ins>
      <w:ins w:id="5367" w:author="Ramasubramonian, Adarsh Krishnan" w:date="2016-04-29T23:56:00Z">
        <w:r>
          <w:rPr>
            <w:sz w:val="22"/>
            <w:szCs w:val="22"/>
            <w:lang w:val="en-CA" w:eastAsia="ja-JP"/>
          </w:rPr>
          <w:tab/>
          <w:t>Layer 0, PTL Idx 1</w:t>
        </w:r>
      </w:ins>
    </w:p>
    <w:p>
      <w:pPr>
        <w:pStyle w:val="Enumlev1"/>
        <w:ind w:left="1588" w:hanging="397"/>
        <w:rPr>
          <w:ins w:id="5371" w:author="Ramasubramonian, Adarsh Krishnan" w:date="2016-04-29T23:56:00Z"/>
        </w:rPr>
      </w:pPr>
      <w:ins w:id="5369" w:author="Ramasubramonian, Adarsh Krishnan" w:date="2016-04-29T23:56:00Z">
        <w:r>
          <w:rPr>
            <w:sz w:val="22"/>
            <w:szCs w:val="22"/>
            <w:lang w:val="en-CA" w:eastAsia="ja-JP"/>
          </w:rPr>
          <w:t>–</w:t>
        </w:r>
      </w:ins>
      <w:ins w:id="5370" w:author="Ramasubramonian, Adarsh Krishnan" w:date="2016-04-29T23:56:00Z">
        <w:r>
          <w:rPr>
            <w:sz w:val="22"/>
            <w:szCs w:val="22"/>
            <w:lang w:val="en-CA" w:eastAsia="ja-JP"/>
          </w:rPr>
          <w:tab/>
          <w:t>Layer 1, PTL Idx 2</w:t>
        </w:r>
      </w:ins>
    </w:p>
    <w:p>
      <w:pPr>
        <w:pStyle w:val="Normal"/>
        <w:rPr>
          <w:lang w:val="en-CA" w:eastAsia="ja-JP"/>
          <w:ins w:id="5373" w:author="Ramasubramonian, Adarsh Krishnan" w:date="2016-04-29T23:56:00Z"/>
        </w:rPr>
      </w:pPr>
      <w:ins w:id="5372" w:author="Ramasubramonian, Adarsh Krishnan" w:date="2016-04-29T23:56:00Z">
        <w:r>
          <w:rPr>
            <w:b/>
            <w:lang w:val="en-CA" w:eastAsia="ja-JP"/>
          </w:rPr>
          <w:t>Resolution of each layer:</w:t>
        </w:r>
      </w:ins>
    </w:p>
    <w:p>
      <w:pPr>
        <w:pStyle w:val="Enumlev1"/>
        <w:rPr>
          <w:sz w:val="22"/>
          <w:szCs w:val="22"/>
          <w:lang w:val="en-CA" w:eastAsia="ja-JP"/>
          <w:ins w:id="5376" w:author="Ramasubramonian, Adarsh Krishnan" w:date="2016-04-29T23:56:00Z"/>
        </w:rPr>
      </w:pPr>
      <w:ins w:id="5374" w:author="Ramasubramonian, Adarsh Krishnan" w:date="2016-04-29T23:56:00Z">
        <w:r>
          <w:rPr>
            <w:sz w:val="22"/>
            <w:szCs w:val="22"/>
            <w:lang w:val="en-CA" w:eastAsia="ja-JP"/>
          </w:rPr>
          <w:t>–</w:t>
        </w:r>
      </w:ins>
      <w:ins w:id="5375"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379" w:author="Ramasubramonian, Adarsh Krishnan" w:date="2016-04-29T23:56:00Z"/>
        </w:rPr>
      </w:pPr>
      <w:ins w:id="5377" w:author="Ramasubramonian, Adarsh Krishnan" w:date="2016-04-29T23:56:00Z">
        <w:r>
          <w:rPr>
            <w:sz w:val="22"/>
            <w:szCs w:val="22"/>
            <w:lang w:val="en-CA" w:eastAsia="ja-JP"/>
          </w:rPr>
          <w:t>–</w:t>
        </w:r>
      </w:ins>
      <w:ins w:id="5378" w:author="Ramasubramonian, Adarsh Krishnan" w:date="2016-04-29T23:56:00Z">
        <w:r>
          <w:rPr>
            <w:sz w:val="22"/>
            <w:szCs w:val="22"/>
            <w:lang w:val="en-CA" w:eastAsia="ja-JP"/>
          </w:rPr>
          <w:tab/>
          <w:t>Layer 1: 1920x1080 (output), 1920x1280 (coded)</w:t>
        </w:r>
      </w:ins>
    </w:p>
    <w:p>
      <w:pPr>
        <w:pStyle w:val="Normal"/>
        <w:rPr>
          <w:lang w:val="en-CA" w:eastAsia="ja-JP"/>
          <w:ins w:id="5382" w:author="Ramasubramonian, Adarsh Krishnan" w:date="2016-04-29T23:56:00Z"/>
        </w:rPr>
      </w:pPr>
      <w:ins w:id="5380" w:author="Ramasubramonian, Adarsh Krishnan" w:date="2016-04-29T23:56:00Z">
        <w:r>
          <w:rPr>
            <w:b/>
            <w:lang w:val="en-CA" w:eastAsia="ja-JP"/>
          </w:rPr>
          <w:t>Frame rate:</w:t>
        </w:r>
      </w:ins>
      <w:ins w:id="5381" w:author="Ramasubramonian, Adarsh Krishnan" w:date="2016-04-29T23:56:00Z">
        <w:r>
          <w:rPr>
            <w:lang w:val="en-CA" w:eastAsia="ja-JP"/>
          </w:rPr>
          <w:t xml:space="preserve"> 50 fps</w:t>
        </w:r>
      </w:ins>
    </w:p>
    <w:p>
      <w:pPr>
        <w:pStyle w:val="Heading5"/>
        <w:numPr>
          <w:ilvl w:val="4"/>
          <w:numId w:val="5"/>
        </w:numPr>
        <w:rPr>
          <w:lang w:eastAsia="ja-JP"/>
          <w:ins w:id="5384" w:author="Ramasubramonian, Adarsh Krishnan" w:date="2016-04-29T23:56:00Z"/>
        </w:rPr>
      </w:pPr>
      <w:ins w:id="5383" w:author="Ramasubramonian, Adarsh Krishnan" w:date="2016-04-29T23:56:00Z">
        <w:r>
          <w:rPr>
            <w:lang w:val="en-US" w:eastAsia="ja-JP"/>
          </w:rPr>
          <w:t>Test bitstream #NONVUI_B_QUALCOMM</w:t>
        </w:r>
      </w:ins>
    </w:p>
    <w:p>
      <w:pPr>
        <w:pStyle w:val="Normal"/>
        <w:rPr>
          <w:lang w:val="en-CA" w:eastAsia="ja-JP"/>
          <w:ins w:id="5390" w:author="Ramasubramonian, Adarsh Krishnan" w:date="2016-04-29T23:56:00Z"/>
        </w:rPr>
      </w:pPr>
      <w:ins w:id="5385" w:author="Ramasubramonian, Adarsh Krishnan" w:date="2016-04-29T23:56:00Z">
        <w:r>
          <w:rPr>
            <w:b/>
            <w:bCs/>
            <w:lang w:val="en-CA"/>
          </w:rPr>
          <w:t>Specification:</w:t>
        </w:r>
      </w:ins>
      <w:ins w:id="5386" w:author="Ramasubramonian, Adarsh Krishnan" w:date="2016-04-29T23:56:00Z">
        <w:r>
          <w:rPr>
            <w:lang w:val="en-CA"/>
          </w:rPr>
          <w:t xml:space="preserve"> All slices are coded as I, P and B slices. The </w:t>
        </w:r>
      </w:ins>
      <w:ins w:id="5387" w:author="Ramasubramonian, Adarsh Krishnan" w:date="2016-04-29T23:56:00Z">
        <w:r>
          <w:rPr>
            <w:lang w:val="en-CA" w:eastAsia="ja-JP"/>
          </w:rPr>
          <w:t xml:space="preserve">NONVUI_B_QUALCOMM </w:t>
        </w:r>
      </w:ins>
      <w:ins w:id="5388" w:author="Ramasubramonian, Adarsh Krishnan" w:date="2016-04-29T23:56:00Z">
        <w:r>
          <w:rPr>
            <w:lang w:val="en-CA"/>
          </w:rPr>
          <w:t>bitstream has two layers</w:t>
        </w:r>
      </w:ins>
      <w:ins w:id="5389" w:author="Ramasubramonian, Adarsh Krishnan" w:date="2016-04-29T23:56:00Z">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ins>
    </w:p>
    <w:p>
      <w:pPr>
        <w:pStyle w:val="Normal"/>
        <w:rPr>
          <w:lang w:val="en-CA" w:eastAsia="ja-JP"/>
          <w:ins w:id="5394" w:author="Ramasubramonian, Adarsh Krishnan" w:date="2016-04-29T23:56:00Z"/>
        </w:rPr>
      </w:pPr>
      <w:ins w:id="5391" w:author="Ramasubramonian, Adarsh Krishnan" w:date="2016-04-29T23:56:00Z">
        <w:r>
          <w:rPr>
            <w:b/>
            <w:bCs/>
            <w:lang w:val="en-CA"/>
          </w:rPr>
          <w:t>Functional stage:</w:t>
        </w:r>
      </w:ins>
      <w:ins w:id="5392" w:author="Ramasubramonian, Adarsh Krishnan" w:date="2016-04-29T23:56:00Z">
        <w:r>
          <w:rPr>
            <w:lang w:val="en-CA"/>
          </w:rPr>
          <w:t xml:space="preserve"> </w:t>
        </w:r>
      </w:ins>
      <w:ins w:id="5393" w:author="Ramasubramonian, Adarsh Krishnan" w:date="2016-04-29T23:56:00Z">
        <w:r>
          <w:rPr>
            <w:lang w:val="en-CA" w:eastAsia="ja-JP"/>
          </w:rPr>
          <w:t>Test VPS non-VUI extension data.</w:t>
        </w:r>
      </w:ins>
    </w:p>
    <w:p>
      <w:pPr>
        <w:pStyle w:val="Normal"/>
        <w:rPr>
          <w:lang w:val="en-CA" w:eastAsia="ja-JP"/>
          <w:ins w:id="5397" w:author="Ramasubramonian, Adarsh Krishnan" w:date="2016-04-29T23:56:00Z"/>
        </w:rPr>
      </w:pPr>
      <w:ins w:id="5395" w:author="Ramasubramonian, Adarsh Krishnan" w:date="2016-04-29T23:56:00Z">
        <w:r>
          <w:rPr>
            <w:b/>
            <w:bCs/>
            <w:lang w:val="en-CA"/>
          </w:rPr>
          <w:t>Purpose:</w:t>
        </w:r>
      </w:ins>
      <w:ins w:id="5396" w:author="Ramasubramonian, Adarsh Krishnan" w:date="2016-04-29T23:56:00Z">
        <w:r>
          <w:rPr>
            <w:lang w:val="en-CA"/>
          </w:rPr>
          <w:t xml:space="preserve"> Check that the decoder can properly parse the syntax element vps_non_vui_extension_length and the VPS non-VUI extension bytes when present in the bitstream.</w:t>
        </w:r>
      </w:ins>
    </w:p>
    <w:p>
      <w:pPr>
        <w:pStyle w:val="Normal"/>
        <w:rPr>
          <w:lang w:val="en-CA" w:eastAsia="ja-JP"/>
          <w:ins w:id="5400" w:author="Ramasubramonian, Adarsh Krishnan" w:date="2016-04-29T23:56:00Z"/>
        </w:rPr>
      </w:pPr>
      <w:ins w:id="5398" w:author="Ramasubramonian, Adarsh Krishnan" w:date="2016-04-29T23:56:00Z">
        <w:r>
          <w:rPr>
            <w:b/>
            <w:lang w:val="en-CA" w:eastAsia="ja-JP"/>
          </w:rPr>
          <w:t xml:space="preserve">Bitstream: </w:t>
        </w:r>
      </w:ins>
      <w:ins w:id="5399" w:author="Ramasubramonian, Adarsh Krishnan" w:date="2016-04-29T23:56:00Z">
        <w:r>
          <w:rPr>
            <w:lang w:val="en-CA" w:eastAsia="ja-JP"/>
          </w:rPr>
          <w:t>NONVUI_B_QUALCOMM_1.bit</w:t>
        </w:r>
      </w:ins>
    </w:p>
    <w:p>
      <w:pPr>
        <w:pStyle w:val="Normal"/>
        <w:rPr>
          <w:ins w:id="5403" w:author="Ramasubramonian, Adarsh Krishnan" w:date="2016-04-29T23:56:00Z"/>
        </w:rPr>
      </w:pPr>
      <w:ins w:id="5401" w:author="Ramasubramonian, Adarsh Krishnan" w:date="2016-04-29T23:56:00Z">
        <w:r>
          <w:rPr>
            <w:b/>
            <w:lang w:val="en-CA" w:eastAsia="ja-JP"/>
          </w:rPr>
          <w:t>Coding structure:</w:t>
        </w:r>
      </w:ins>
      <w:ins w:id="5402"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406" w:author="Ramasubramonian, Adarsh Krishnan" w:date="2016-04-29T23:56:00Z"/>
        </w:rPr>
      </w:pPr>
      <w:ins w:id="5404" w:author="Ramasubramonian, Adarsh Krishnan" w:date="2016-04-29T23:56:00Z">
        <w:r>
          <w:rPr>
            <w:b/>
            <w:lang w:val="en-CA" w:eastAsia="ja-JP"/>
          </w:rPr>
          <w:t>Number of access units:</w:t>
        </w:r>
      </w:ins>
      <w:ins w:id="5405" w:author="Ramasubramonian, Adarsh Krishnan" w:date="2016-04-29T23:56:00Z">
        <w:r>
          <w:rPr>
            <w:lang w:val="en-CA" w:eastAsia="ja-JP"/>
          </w:rPr>
          <w:t xml:space="preserve"> 5</w:t>
        </w:r>
      </w:ins>
    </w:p>
    <w:p>
      <w:pPr>
        <w:pStyle w:val="Normal"/>
        <w:rPr>
          <w:ins w:id="5409" w:author="Ramasubramonian, Adarsh Krishnan" w:date="2016-04-29T23:56:00Z"/>
        </w:rPr>
      </w:pPr>
      <w:ins w:id="5407" w:author="Ramasubramonian, Adarsh Krishnan" w:date="2016-04-29T23:56:00Z">
        <w:r>
          <w:rPr>
            <w:b/>
            <w:lang w:val="en-CA" w:eastAsia="ja-JP"/>
          </w:rPr>
          <w:t>Profile, tier and level (PTL) information:</w:t>
        </w:r>
      </w:ins>
      <w:ins w:id="5408" w:author="Ramasubramonian, Adarsh Krishnan" w:date="2016-04-29T23:56:00Z">
        <w:r>
          <w:rPr>
            <w:lang w:val="en-CA" w:eastAsia="ja-JP"/>
          </w:rPr>
          <w:t xml:space="preserve"> Three PTL structures are specified:</w:t>
        </w:r>
      </w:ins>
    </w:p>
    <w:p>
      <w:pPr>
        <w:pStyle w:val="Enumlev1"/>
        <w:rPr>
          <w:ins w:id="5412" w:author="Ramasubramonian, Adarsh Krishnan" w:date="2016-04-29T23:56:00Z"/>
        </w:rPr>
      </w:pPr>
      <w:ins w:id="5410" w:author="Ramasubramonian, Adarsh Krishnan" w:date="2016-04-29T23:56:00Z">
        <w:r>
          <w:rPr>
            <w:sz w:val="22"/>
            <w:szCs w:val="22"/>
            <w:lang w:val="en-CA" w:eastAsia="ja-JP"/>
          </w:rPr>
          <w:t>–</w:t>
        </w:r>
      </w:ins>
      <w:ins w:id="5411" w:author="Ramasubramonian, Adarsh Krishnan" w:date="2016-04-29T23:56:00Z">
        <w:r>
          <w:rPr>
            <w:sz w:val="22"/>
            <w:szCs w:val="22"/>
            <w:lang w:val="en-CA" w:eastAsia="ja-JP"/>
          </w:rPr>
          <w:tab/>
          <w:t>PTL Idx 0: Main profile, Main tier, Level 4.1 (whole bitstream)</w:t>
        </w:r>
      </w:ins>
    </w:p>
    <w:p>
      <w:pPr>
        <w:pStyle w:val="Enumlev1"/>
        <w:rPr>
          <w:ins w:id="5415" w:author="Ramasubramonian, Adarsh Krishnan" w:date="2016-04-29T23:56:00Z"/>
        </w:rPr>
      </w:pPr>
      <w:ins w:id="5413" w:author="Ramasubramonian, Adarsh Krishnan" w:date="2016-04-29T23:56:00Z">
        <w:r>
          <w:rPr>
            <w:sz w:val="22"/>
            <w:szCs w:val="22"/>
            <w:lang w:val="en-CA" w:eastAsia="ja-JP"/>
          </w:rPr>
          <w:t>–</w:t>
        </w:r>
      </w:ins>
      <w:ins w:id="5414" w:author="Ramasubramonian, Adarsh Krishnan" w:date="2016-04-29T23:56:00Z">
        <w:r>
          <w:rPr>
            <w:sz w:val="22"/>
            <w:szCs w:val="22"/>
            <w:lang w:val="en-CA" w:eastAsia="ja-JP"/>
          </w:rPr>
          <w:tab/>
          <w:t>PTL Idx 1: Main profile, Main tier, Level 3.1</w:t>
        </w:r>
      </w:ins>
    </w:p>
    <w:p>
      <w:pPr>
        <w:pStyle w:val="Enumlev1"/>
        <w:rPr>
          <w:ins w:id="5418" w:author="Ramasubramonian, Adarsh Krishnan" w:date="2016-04-29T23:56:00Z"/>
        </w:rPr>
      </w:pPr>
      <w:ins w:id="5416" w:author="Ramasubramonian, Adarsh Krishnan" w:date="2016-04-29T23:56:00Z">
        <w:r>
          <w:rPr>
            <w:sz w:val="22"/>
            <w:szCs w:val="22"/>
            <w:lang w:val="en-CA" w:eastAsia="ja-JP"/>
          </w:rPr>
          <w:t>–</w:t>
        </w:r>
      </w:ins>
      <w:ins w:id="5417" w:author="Ramasubramonian, Adarsh Krishnan" w:date="2016-04-29T23:56:00Z">
        <w:r>
          <w:rPr>
            <w:sz w:val="22"/>
            <w:szCs w:val="22"/>
            <w:lang w:val="en-CA" w:eastAsia="ja-JP"/>
          </w:rPr>
          <w:tab/>
          <w:t>PTL Idx 2: Scalable Main profile, Main tier, Level 4.1</w:t>
        </w:r>
      </w:ins>
    </w:p>
    <w:p>
      <w:pPr>
        <w:pStyle w:val="Normal"/>
        <w:rPr>
          <w:ins w:id="5421" w:author="Ramasubramonian, Adarsh Krishnan" w:date="2016-04-29T23:56:00Z"/>
        </w:rPr>
      </w:pPr>
      <w:ins w:id="5419" w:author="Ramasubramonian, Adarsh Krishnan" w:date="2016-04-29T23:56:00Z">
        <w:r>
          <w:rPr>
            <w:b/>
            <w:lang w:val="en-CA" w:eastAsia="ja-JP"/>
          </w:rPr>
          <w:t>Output layer sets:</w:t>
        </w:r>
      </w:ins>
      <w:ins w:id="5420" w:author="Ramasubramonian, Adarsh Krishnan" w:date="2016-04-29T23:56:00Z">
        <w:r>
          <w:rPr>
            <w:lang w:val="en-CA" w:eastAsia="ja-JP"/>
          </w:rPr>
          <w:t xml:space="preserve"> The bitstream contains two output layer sets:</w:t>
        </w:r>
      </w:ins>
    </w:p>
    <w:p>
      <w:pPr>
        <w:pStyle w:val="Enumlev1"/>
        <w:rPr>
          <w:ins w:id="5424" w:author="Ramasubramonian, Adarsh Krishnan" w:date="2016-04-29T23:56:00Z"/>
        </w:rPr>
      </w:pPr>
      <w:ins w:id="5422" w:author="Ramasubramonian, Adarsh Krishnan" w:date="2016-04-29T23:56:00Z">
        <w:r>
          <w:rPr>
            <w:sz w:val="22"/>
            <w:szCs w:val="22"/>
            <w:lang w:val="en-CA" w:eastAsia="ja-JP"/>
          </w:rPr>
          <w:t>–</w:t>
        </w:r>
      </w:ins>
      <w:ins w:id="5423" w:author="Ramasubramonian, Adarsh Krishnan" w:date="2016-04-29T23:56:00Z">
        <w:r>
          <w:rPr>
            <w:sz w:val="22"/>
            <w:szCs w:val="22"/>
            <w:lang w:val="en-CA" w:eastAsia="ja-JP"/>
          </w:rPr>
          <w:tab/>
          <w:t>OLS 0 includes the following layer:</w:t>
        </w:r>
      </w:ins>
    </w:p>
    <w:p>
      <w:pPr>
        <w:pStyle w:val="Enumlev1"/>
        <w:ind w:left="1588" w:hanging="397"/>
        <w:rPr>
          <w:ins w:id="5427" w:author="Ramasubramonian, Adarsh Krishnan" w:date="2016-04-29T23:56:00Z"/>
        </w:rPr>
      </w:pPr>
      <w:ins w:id="5425" w:author="Ramasubramonian, Adarsh Krishnan" w:date="2016-04-29T23:56:00Z">
        <w:r>
          <w:rPr>
            <w:sz w:val="22"/>
            <w:szCs w:val="22"/>
            <w:lang w:val="en-CA" w:eastAsia="ja-JP"/>
          </w:rPr>
          <w:t>–</w:t>
        </w:r>
      </w:ins>
      <w:ins w:id="5426" w:author="Ramasubramonian, Adarsh Krishnan" w:date="2016-04-29T23:56:00Z">
        <w:r>
          <w:rPr>
            <w:sz w:val="22"/>
            <w:szCs w:val="22"/>
            <w:lang w:val="en-CA" w:eastAsia="ja-JP"/>
          </w:rPr>
          <w:tab/>
          <w:t>Layer 0, PTL Idx 1</w:t>
        </w:r>
      </w:ins>
    </w:p>
    <w:p>
      <w:pPr>
        <w:pStyle w:val="Enumlev1"/>
        <w:rPr>
          <w:sz w:val="22"/>
          <w:szCs w:val="22"/>
          <w:lang w:val="en-CA" w:eastAsia="ja-JP"/>
          <w:ins w:id="5430" w:author="Ramasubramonian, Adarsh Krishnan" w:date="2016-04-29T23:56:00Z"/>
        </w:rPr>
      </w:pPr>
      <w:ins w:id="5428" w:author="Ramasubramonian, Adarsh Krishnan" w:date="2016-04-29T23:56:00Z">
        <w:r>
          <w:rPr>
            <w:sz w:val="22"/>
            <w:szCs w:val="22"/>
            <w:lang w:val="en-CA" w:eastAsia="ja-JP"/>
          </w:rPr>
          <w:t>–</w:t>
        </w:r>
      </w:ins>
      <w:ins w:id="5429" w:author="Ramasubramonian, Adarsh Krishnan" w:date="2016-04-29T23:56:00Z">
        <w:r>
          <w:rPr>
            <w:sz w:val="22"/>
            <w:szCs w:val="22"/>
            <w:lang w:val="en-CA" w:eastAsia="ja-JP"/>
          </w:rPr>
          <w:tab/>
          <w:t>OLS 1 includes the following layers:</w:t>
        </w:r>
      </w:ins>
    </w:p>
    <w:p>
      <w:pPr>
        <w:pStyle w:val="Enumlev1"/>
        <w:ind w:left="1588" w:hanging="397"/>
        <w:rPr>
          <w:ins w:id="5433" w:author="Ramasubramonian, Adarsh Krishnan" w:date="2016-04-29T23:56:00Z"/>
        </w:rPr>
      </w:pPr>
      <w:ins w:id="5431" w:author="Ramasubramonian, Adarsh Krishnan" w:date="2016-04-29T23:56:00Z">
        <w:r>
          <w:rPr>
            <w:sz w:val="22"/>
            <w:szCs w:val="22"/>
            <w:lang w:val="en-CA" w:eastAsia="ja-JP"/>
          </w:rPr>
          <w:t>–</w:t>
        </w:r>
      </w:ins>
      <w:ins w:id="5432" w:author="Ramasubramonian, Adarsh Krishnan" w:date="2016-04-29T23:56:00Z">
        <w:r>
          <w:rPr>
            <w:sz w:val="22"/>
            <w:szCs w:val="22"/>
            <w:lang w:val="en-CA" w:eastAsia="ja-JP"/>
          </w:rPr>
          <w:tab/>
          <w:t>Layer 0, PTL Idx 1</w:t>
        </w:r>
      </w:ins>
    </w:p>
    <w:p>
      <w:pPr>
        <w:pStyle w:val="Enumlev1"/>
        <w:ind w:left="1588" w:hanging="397"/>
        <w:rPr>
          <w:ins w:id="5436" w:author="Ramasubramonian, Adarsh Krishnan" w:date="2016-04-29T23:56:00Z"/>
        </w:rPr>
      </w:pPr>
      <w:ins w:id="5434" w:author="Ramasubramonian, Adarsh Krishnan" w:date="2016-04-29T23:56:00Z">
        <w:r>
          <w:rPr>
            <w:sz w:val="22"/>
            <w:szCs w:val="22"/>
            <w:lang w:val="en-CA" w:eastAsia="ja-JP"/>
          </w:rPr>
          <w:t>–</w:t>
        </w:r>
      </w:ins>
      <w:ins w:id="5435" w:author="Ramasubramonian, Adarsh Krishnan" w:date="2016-04-29T23:56:00Z">
        <w:r>
          <w:rPr>
            <w:sz w:val="22"/>
            <w:szCs w:val="22"/>
            <w:lang w:val="en-CA" w:eastAsia="ja-JP"/>
          </w:rPr>
          <w:tab/>
          <w:t>Layer 1, PTL Idx 2</w:t>
        </w:r>
      </w:ins>
    </w:p>
    <w:p>
      <w:pPr>
        <w:pStyle w:val="Normal"/>
        <w:rPr>
          <w:lang w:val="en-CA" w:eastAsia="ja-JP"/>
          <w:ins w:id="5438" w:author="Ramasubramonian, Adarsh Krishnan" w:date="2016-04-29T23:56:00Z"/>
        </w:rPr>
      </w:pPr>
      <w:ins w:id="5437" w:author="Ramasubramonian, Adarsh Krishnan" w:date="2016-04-29T23:56:00Z">
        <w:r>
          <w:rPr>
            <w:b/>
            <w:lang w:val="en-CA" w:eastAsia="ja-JP"/>
          </w:rPr>
          <w:t>Resolution of each layer:</w:t>
        </w:r>
      </w:ins>
    </w:p>
    <w:p>
      <w:pPr>
        <w:pStyle w:val="Enumlev1"/>
        <w:rPr>
          <w:sz w:val="22"/>
          <w:szCs w:val="22"/>
          <w:lang w:val="en-CA" w:eastAsia="ja-JP"/>
          <w:ins w:id="5441" w:author="Ramasubramonian, Adarsh Krishnan" w:date="2016-04-29T23:56:00Z"/>
        </w:rPr>
      </w:pPr>
      <w:ins w:id="5439" w:author="Ramasubramonian, Adarsh Krishnan" w:date="2016-04-29T23:56:00Z">
        <w:r>
          <w:rPr>
            <w:sz w:val="22"/>
            <w:szCs w:val="22"/>
            <w:lang w:val="en-CA" w:eastAsia="ja-JP"/>
          </w:rPr>
          <w:t>–</w:t>
        </w:r>
      </w:ins>
      <w:ins w:id="5440"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444" w:author="Ramasubramonian, Adarsh Krishnan" w:date="2016-04-29T23:56:00Z"/>
        </w:rPr>
      </w:pPr>
      <w:ins w:id="5442" w:author="Ramasubramonian, Adarsh Krishnan" w:date="2016-04-29T23:56:00Z">
        <w:r>
          <w:rPr>
            <w:sz w:val="22"/>
            <w:szCs w:val="22"/>
            <w:lang w:val="en-CA" w:eastAsia="ja-JP"/>
          </w:rPr>
          <w:t>–</w:t>
        </w:r>
      </w:ins>
      <w:ins w:id="5443" w:author="Ramasubramonian, Adarsh Krishnan" w:date="2016-04-29T23:56:00Z">
        <w:r>
          <w:rPr>
            <w:sz w:val="22"/>
            <w:szCs w:val="22"/>
            <w:lang w:val="en-CA" w:eastAsia="ja-JP"/>
          </w:rPr>
          <w:tab/>
          <w:t>Layer 1: 1920x1080 (output), 1920x1280 (coded)</w:t>
        </w:r>
      </w:ins>
    </w:p>
    <w:p>
      <w:pPr>
        <w:pStyle w:val="Normal"/>
        <w:rPr>
          <w:lang w:val="en-CA" w:eastAsia="ja-JP"/>
          <w:ins w:id="5447" w:author="Ramasubramonian, Adarsh Krishnan" w:date="2016-04-29T23:56:00Z"/>
        </w:rPr>
      </w:pPr>
      <w:ins w:id="5445" w:author="Ramasubramonian, Adarsh Krishnan" w:date="2016-04-29T23:56:00Z">
        <w:r>
          <w:rPr>
            <w:b/>
            <w:lang w:val="en-CA" w:eastAsia="ja-JP"/>
          </w:rPr>
          <w:t>Frame rate:</w:t>
        </w:r>
      </w:ins>
      <w:ins w:id="5446" w:author="Ramasubramonian, Adarsh Krishnan" w:date="2016-04-29T23:56:00Z">
        <w:r>
          <w:rPr>
            <w:lang w:val="en-CA" w:eastAsia="ja-JP"/>
          </w:rPr>
          <w:t xml:space="preserve"> 50 fps</w:t>
        </w:r>
      </w:ins>
    </w:p>
    <w:p>
      <w:pPr>
        <w:pStyle w:val="Heading5"/>
        <w:numPr>
          <w:ilvl w:val="4"/>
          <w:numId w:val="5"/>
        </w:numPr>
        <w:rPr>
          <w:lang w:eastAsia="ja-JP"/>
          <w:ins w:id="5449" w:author="Ramasubramonian, Adarsh Krishnan" w:date="2016-04-29T23:56:00Z"/>
        </w:rPr>
      </w:pPr>
      <w:ins w:id="5448" w:author="Ramasubramonian, Adarsh Krishnan" w:date="2016-04-29T23:56:00Z">
        <w:r>
          <w:rPr>
            <w:lang w:val="en-US" w:eastAsia="ja-JP"/>
          </w:rPr>
          <w:t>Test bitstream #NONVUI_C_QUALCOMM</w:t>
        </w:r>
      </w:ins>
    </w:p>
    <w:p>
      <w:pPr>
        <w:pStyle w:val="Normal"/>
        <w:rPr>
          <w:lang w:val="en-CA" w:eastAsia="ja-JP"/>
          <w:ins w:id="5455" w:author="Ramasubramonian, Adarsh Krishnan" w:date="2016-04-29T23:56:00Z"/>
        </w:rPr>
      </w:pPr>
      <w:ins w:id="5450" w:author="Ramasubramonian, Adarsh Krishnan" w:date="2016-04-29T23:56:00Z">
        <w:r>
          <w:rPr>
            <w:b/>
            <w:bCs/>
            <w:lang w:val="en-CA"/>
          </w:rPr>
          <w:t>Specification:</w:t>
        </w:r>
      </w:ins>
      <w:ins w:id="5451" w:author="Ramasubramonian, Adarsh Krishnan" w:date="2016-04-29T23:56:00Z">
        <w:r>
          <w:rPr>
            <w:lang w:val="en-CA"/>
          </w:rPr>
          <w:t xml:space="preserve"> All slices are coded as I, P and B slices. The </w:t>
        </w:r>
      </w:ins>
      <w:ins w:id="5452" w:author="Ramasubramonian, Adarsh Krishnan" w:date="2016-04-29T23:56:00Z">
        <w:r>
          <w:rPr>
            <w:lang w:val="en-CA" w:eastAsia="ja-JP"/>
          </w:rPr>
          <w:t xml:space="preserve">NONVUI_C_QUALCOMM </w:t>
        </w:r>
      </w:ins>
      <w:ins w:id="5453" w:author="Ramasubramonian, Adarsh Krishnan" w:date="2016-04-29T23:56:00Z">
        <w:r>
          <w:rPr>
            <w:lang w:val="en-CA"/>
          </w:rPr>
          <w:t>bitstream has two layers</w:t>
        </w:r>
      </w:ins>
      <w:ins w:id="5454" w:author="Ramasubramonian, Adarsh Krishnan" w:date="2016-04-29T23:56:00Z">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ins>
    </w:p>
    <w:p>
      <w:pPr>
        <w:pStyle w:val="Normal"/>
        <w:rPr>
          <w:lang w:val="en-CA" w:eastAsia="ja-JP"/>
          <w:ins w:id="5459" w:author="Ramasubramonian, Adarsh Krishnan" w:date="2016-04-29T23:56:00Z"/>
        </w:rPr>
      </w:pPr>
      <w:ins w:id="5456" w:author="Ramasubramonian, Adarsh Krishnan" w:date="2016-04-29T23:56:00Z">
        <w:r>
          <w:rPr>
            <w:b/>
            <w:bCs/>
            <w:lang w:val="en-CA"/>
          </w:rPr>
          <w:t>Functional stage:</w:t>
        </w:r>
      </w:ins>
      <w:ins w:id="5457" w:author="Ramasubramonian, Adarsh Krishnan" w:date="2016-04-29T23:56:00Z">
        <w:r>
          <w:rPr>
            <w:lang w:val="en-CA"/>
          </w:rPr>
          <w:t xml:space="preserve"> </w:t>
        </w:r>
      </w:ins>
      <w:ins w:id="5458" w:author="Ramasubramonian, Adarsh Krishnan" w:date="2016-04-29T23:56:00Z">
        <w:r>
          <w:rPr>
            <w:lang w:val="en-CA" w:eastAsia="ja-JP"/>
          </w:rPr>
          <w:t>Test VPS non-VUI extension data.</w:t>
        </w:r>
      </w:ins>
    </w:p>
    <w:p>
      <w:pPr>
        <w:pStyle w:val="Normal"/>
        <w:rPr>
          <w:lang w:val="en-CA" w:eastAsia="ja-JP"/>
          <w:ins w:id="5462" w:author="Ramasubramonian, Adarsh Krishnan" w:date="2016-04-29T23:56:00Z"/>
        </w:rPr>
      </w:pPr>
      <w:ins w:id="5460" w:author="Ramasubramonian, Adarsh Krishnan" w:date="2016-04-29T23:56:00Z">
        <w:r>
          <w:rPr>
            <w:b/>
            <w:bCs/>
            <w:lang w:val="en-CA"/>
          </w:rPr>
          <w:t>Purpose:</w:t>
        </w:r>
      </w:ins>
      <w:ins w:id="5461" w:author="Ramasubramonian, Adarsh Krishnan" w:date="2016-04-29T23:56:00Z">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ins>
    </w:p>
    <w:p>
      <w:pPr>
        <w:pStyle w:val="Normal"/>
        <w:rPr>
          <w:lang w:val="en-CA" w:eastAsia="ja-JP"/>
          <w:ins w:id="5465" w:author="Ramasubramonian, Adarsh Krishnan" w:date="2016-04-29T23:56:00Z"/>
        </w:rPr>
      </w:pPr>
      <w:ins w:id="5463" w:author="Ramasubramonian, Adarsh Krishnan" w:date="2016-04-29T23:56:00Z">
        <w:r>
          <w:rPr>
            <w:b/>
            <w:lang w:val="en-CA" w:eastAsia="ja-JP"/>
          </w:rPr>
          <w:t xml:space="preserve">Bitstream: </w:t>
        </w:r>
      </w:ins>
      <w:ins w:id="5464" w:author="Ramasubramonian, Adarsh Krishnan" w:date="2016-04-29T23:56:00Z">
        <w:r>
          <w:rPr>
            <w:lang w:val="en-CA" w:eastAsia="ja-JP"/>
          </w:rPr>
          <w:t>NONVUI_C_QUALCOMM_1.bit</w:t>
        </w:r>
      </w:ins>
    </w:p>
    <w:p>
      <w:pPr>
        <w:pStyle w:val="Normal"/>
        <w:rPr>
          <w:ins w:id="5468" w:author="Ramasubramonian, Adarsh Krishnan" w:date="2016-04-29T23:56:00Z"/>
        </w:rPr>
      </w:pPr>
      <w:ins w:id="5466" w:author="Ramasubramonian, Adarsh Krishnan" w:date="2016-04-29T23:56:00Z">
        <w:r>
          <w:rPr>
            <w:b/>
            <w:lang w:val="en-CA" w:eastAsia="ja-JP"/>
          </w:rPr>
          <w:t>Coding structure:</w:t>
        </w:r>
      </w:ins>
      <w:ins w:id="5467"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471" w:author="Ramasubramonian, Adarsh Krishnan" w:date="2016-04-29T23:56:00Z"/>
        </w:rPr>
      </w:pPr>
      <w:ins w:id="5469" w:author="Ramasubramonian, Adarsh Krishnan" w:date="2016-04-29T23:56:00Z">
        <w:r>
          <w:rPr>
            <w:b/>
            <w:lang w:val="en-CA" w:eastAsia="ja-JP"/>
          </w:rPr>
          <w:t>Number of access units:</w:t>
        </w:r>
      </w:ins>
      <w:ins w:id="5470" w:author="Ramasubramonian, Adarsh Krishnan" w:date="2016-04-29T23:56:00Z">
        <w:r>
          <w:rPr>
            <w:lang w:val="en-CA" w:eastAsia="ja-JP"/>
          </w:rPr>
          <w:t xml:space="preserve"> 5</w:t>
        </w:r>
      </w:ins>
    </w:p>
    <w:p>
      <w:pPr>
        <w:pStyle w:val="Normal"/>
        <w:rPr>
          <w:ins w:id="5474" w:author="Ramasubramonian, Adarsh Krishnan" w:date="2016-04-29T23:56:00Z"/>
        </w:rPr>
      </w:pPr>
      <w:ins w:id="5472" w:author="Ramasubramonian, Adarsh Krishnan" w:date="2016-04-29T23:56:00Z">
        <w:r>
          <w:rPr>
            <w:b/>
            <w:lang w:val="en-CA" w:eastAsia="ja-JP"/>
          </w:rPr>
          <w:t>Profile, tier and level (PTL) information:</w:t>
        </w:r>
      </w:ins>
      <w:ins w:id="5473" w:author="Ramasubramonian, Adarsh Krishnan" w:date="2016-04-29T23:56:00Z">
        <w:r>
          <w:rPr>
            <w:lang w:val="en-CA" w:eastAsia="ja-JP"/>
          </w:rPr>
          <w:t xml:space="preserve"> Three PTL structures are specified:</w:t>
        </w:r>
      </w:ins>
    </w:p>
    <w:p>
      <w:pPr>
        <w:pStyle w:val="Enumlev1"/>
        <w:rPr>
          <w:ins w:id="5477" w:author="Ramasubramonian, Adarsh Krishnan" w:date="2016-04-29T23:56:00Z"/>
        </w:rPr>
      </w:pPr>
      <w:ins w:id="5475" w:author="Ramasubramonian, Adarsh Krishnan" w:date="2016-04-29T23:56:00Z">
        <w:r>
          <w:rPr>
            <w:sz w:val="22"/>
            <w:szCs w:val="22"/>
            <w:lang w:val="en-CA" w:eastAsia="ja-JP"/>
          </w:rPr>
          <w:t>–</w:t>
        </w:r>
      </w:ins>
      <w:ins w:id="5476" w:author="Ramasubramonian, Adarsh Krishnan" w:date="2016-04-29T23:56:00Z">
        <w:r>
          <w:rPr>
            <w:sz w:val="22"/>
            <w:szCs w:val="22"/>
            <w:lang w:val="en-CA" w:eastAsia="ja-JP"/>
          </w:rPr>
          <w:tab/>
          <w:t>PTL Idx 0: Main profile, Main tier, Level 4.1 (whole bitstream)</w:t>
        </w:r>
      </w:ins>
    </w:p>
    <w:p>
      <w:pPr>
        <w:pStyle w:val="Enumlev1"/>
        <w:rPr>
          <w:ins w:id="5480" w:author="Ramasubramonian, Adarsh Krishnan" w:date="2016-04-29T23:56:00Z"/>
        </w:rPr>
      </w:pPr>
      <w:ins w:id="5478" w:author="Ramasubramonian, Adarsh Krishnan" w:date="2016-04-29T23:56:00Z">
        <w:r>
          <w:rPr>
            <w:sz w:val="22"/>
            <w:szCs w:val="22"/>
            <w:lang w:val="en-CA" w:eastAsia="ja-JP"/>
          </w:rPr>
          <w:t>–</w:t>
        </w:r>
      </w:ins>
      <w:ins w:id="5479" w:author="Ramasubramonian, Adarsh Krishnan" w:date="2016-04-29T23:56:00Z">
        <w:r>
          <w:rPr>
            <w:sz w:val="22"/>
            <w:szCs w:val="22"/>
            <w:lang w:val="en-CA" w:eastAsia="ja-JP"/>
          </w:rPr>
          <w:tab/>
          <w:t>PTL Idx 1: Main profile, Main tier, Level 3.1</w:t>
        </w:r>
      </w:ins>
    </w:p>
    <w:p>
      <w:pPr>
        <w:pStyle w:val="Enumlev1"/>
        <w:rPr>
          <w:ins w:id="5483" w:author="Ramasubramonian, Adarsh Krishnan" w:date="2016-04-29T23:56:00Z"/>
        </w:rPr>
      </w:pPr>
      <w:ins w:id="5481" w:author="Ramasubramonian, Adarsh Krishnan" w:date="2016-04-29T23:56:00Z">
        <w:r>
          <w:rPr>
            <w:sz w:val="22"/>
            <w:szCs w:val="22"/>
            <w:lang w:val="en-CA" w:eastAsia="ja-JP"/>
          </w:rPr>
          <w:t>–</w:t>
        </w:r>
      </w:ins>
      <w:ins w:id="5482" w:author="Ramasubramonian, Adarsh Krishnan" w:date="2016-04-29T23:56:00Z">
        <w:r>
          <w:rPr>
            <w:sz w:val="22"/>
            <w:szCs w:val="22"/>
            <w:lang w:val="en-CA" w:eastAsia="ja-JP"/>
          </w:rPr>
          <w:tab/>
          <w:t>PTL Idx 2: Scalable Main profile, Main tier, Level 4.1</w:t>
        </w:r>
      </w:ins>
    </w:p>
    <w:p>
      <w:pPr>
        <w:pStyle w:val="Normal"/>
        <w:rPr>
          <w:ins w:id="5486" w:author="Ramasubramonian, Adarsh Krishnan" w:date="2016-04-29T23:56:00Z"/>
        </w:rPr>
      </w:pPr>
      <w:ins w:id="5484" w:author="Ramasubramonian, Adarsh Krishnan" w:date="2016-04-29T23:56:00Z">
        <w:r>
          <w:rPr>
            <w:b/>
            <w:lang w:val="en-CA" w:eastAsia="ja-JP"/>
          </w:rPr>
          <w:t>Output layer sets:</w:t>
        </w:r>
      </w:ins>
      <w:ins w:id="5485" w:author="Ramasubramonian, Adarsh Krishnan" w:date="2016-04-29T23:56:00Z">
        <w:r>
          <w:rPr>
            <w:lang w:val="en-CA" w:eastAsia="ja-JP"/>
          </w:rPr>
          <w:t xml:space="preserve"> The bitstream contains two output layer sets:</w:t>
        </w:r>
      </w:ins>
    </w:p>
    <w:p>
      <w:pPr>
        <w:pStyle w:val="Enumlev1"/>
        <w:rPr>
          <w:ins w:id="5489" w:author="Ramasubramonian, Adarsh Krishnan" w:date="2016-04-29T23:56:00Z"/>
        </w:rPr>
      </w:pPr>
      <w:ins w:id="5487" w:author="Ramasubramonian, Adarsh Krishnan" w:date="2016-04-29T23:56:00Z">
        <w:r>
          <w:rPr>
            <w:sz w:val="22"/>
            <w:szCs w:val="22"/>
            <w:lang w:val="en-CA" w:eastAsia="ja-JP"/>
          </w:rPr>
          <w:t>–</w:t>
        </w:r>
      </w:ins>
      <w:ins w:id="5488" w:author="Ramasubramonian, Adarsh Krishnan" w:date="2016-04-29T23:56:00Z">
        <w:r>
          <w:rPr>
            <w:sz w:val="22"/>
            <w:szCs w:val="22"/>
            <w:lang w:val="en-CA" w:eastAsia="ja-JP"/>
          </w:rPr>
          <w:tab/>
          <w:t>OLS 0 includes the following layer:</w:t>
        </w:r>
      </w:ins>
    </w:p>
    <w:p>
      <w:pPr>
        <w:pStyle w:val="Enumlev1"/>
        <w:ind w:left="1588" w:hanging="397"/>
        <w:rPr>
          <w:ins w:id="5492" w:author="Ramasubramonian, Adarsh Krishnan" w:date="2016-04-29T23:56:00Z"/>
        </w:rPr>
      </w:pPr>
      <w:ins w:id="5490" w:author="Ramasubramonian, Adarsh Krishnan" w:date="2016-04-29T23:56:00Z">
        <w:r>
          <w:rPr>
            <w:sz w:val="22"/>
            <w:szCs w:val="22"/>
            <w:lang w:val="en-CA" w:eastAsia="ja-JP"/>
          </w:rPr>
          <w:t>–</w:t>
        </w:r>
      </w:ins>
      <w:ins w:id="5491" w:author="Ramasubramonian, Adarsh Krishnan" w:date="2016-04-29T23:56:00Z">
        <w:r>
          <w:rPr>
            <w:sz w:val="22"/>
            <w:szCs w:val="22"/>
            <w:lang w:val="en-CA" w:eastAsia="ja-JP"/>
          </w:rPr>
          <w:tab/>
          <w:t>Layer 0, PTL Idx 1</w:t>
        </w:r>
      </w:ins>
    </w:p>
    <w:p>
      <w:pPr>
        <w:pStyle w:val="Enumlev1"/>
        <w:rPr>
          <w:sz w:val="22"/>
          <w:szCs w:val="22"/>
          <w:lang w:val="en-CA" w:eastAsia="ja-JP"/>
          <w:ins w:id="5495" w:author="Ramasubramonian, Adarsh Krishnan" w:date="2016-04-29T23:56:00Z"/>
        </w:rPr>
      </w:pPr>
      <w:ins w:id="5493" w:author="Ramasubramonian, Adarsh Krishnan" w:date="2016-04-29T23:56:00Z">
        <w:r>
          <w:rPr>
            <w:sz w:val="22"/>
            <w:szCs w:val="22"/>
            <w:lang w:val="en-CA" w:eastAsia="ja-JP"/>
          </w:rPr>
          <w:t>–</w:t>
        </w:r>
      </w:ins>
      <w:ins w:id="5494" w:author="Ramasubramonian, Adarsh Krishnan" w:date="2016-04-29T23:56:00Z">
        <w:r>
          <w:rPr>
            <w:sz w:val="22"/>
            <w:szCs w:val="22"/>
            <w:lang w:val="en-CA" w:eastAsia="ja-JP"/>
          </w:rPr>
          <w:tab/>
          <w:t>OLS 1 includes the following layers:</w:t>
        </w:r>
      </w:ins>
    </w:p>
    <w:p>
      <w:pPr>
        <w:pStyle w:val="Enumlev1"/>
        <w:ind w:left="1588" w:hanging="397"/>
        <w:rPr>
          <w:ins w:id="5498" w:author="Ramasubramonian, Adarsh Krishnan" w:date="2016-04-29T23:56:00Z"/>
        </w:rPr>
      </w:pPr>
      <w:ins w:id="5496" w:author="Ramasubramonian, Adarsh Krishnan" w:date="2016-04-29T23:56:00Z">
        <w:r>
          <w:rPr>
            <w:sz w:val="22"/>
            <w:szCs w:val="22"/>
            <w:lang w:val="en-CA" w:eastAsia="ja-JP"/>
          </w:rPr>
          <w:t>–</w:t>
        </w:r>
      </w:ins>
      <w:ins w:id="5497" w:author="Ramasubramonian, Adarsh Krishnan" w:date="2016-04-29T23:56:00Z">
        <w:r>
          <w:rPr>
            <w:sz w:val="22"/>
            <w:szCs w:val="22"/>
            <w:lang w:val="en-CA" w:eastAsia="ja-JP"/>
          </w:rPr>
          <w:tab/>
          <w:t>Layer 0, PTL Idx 1</w:t>
        </w:r>
      </w:ins>
    </w:p>
    <w:p>
      <w:pPr>
        <w:pStyle w:val="Enumlev1"/>
        <w:ind w:left="1588" w:hanging="397"/>
        <w:rPr>
          <w:ins w:id="5501" w:author="Ramasubramonian, Adarsh Krishnan" w:date="2016-04-29T23:56:00Z"/>
        </w:rPr>
      </w:pPr>
      <w:ins w:id="5499" w:author="Ramasubramonian, Adarsh Krishnan" w:date="2016-04-29T23:56:00Z">
        <w:r>
          <w:rPr>
            <w:sz w:val="22"/>
            <w:szCs w:val="22"/>
            <w:lang w:val="en-CA" w:eastAsia="ja-JP"/>
          </w:rPr>
          <w:t>–</w:t>
        </w:r>
      </w:ins>
      <w:ins w:id="5500" w:author="Ramasubramonian, Adarsh Krishnan" w:date="2016-04-29T23:56:00Z">
        <w:r>
          <w:rPr>
            <w:sz w:val="22"/>
            <w:szCs w:val="22"/>
            <w:lang w:val="en-CA" w:eastAsia="ja-JP"/>
          </w:rPr>
          <w:tab/>
          <w:t>Layer 1, PTL Idx 2</w:t>
        </w:r>
      </w:ins>
    </w:p>
    <w:p>
      <w:pPr>
        <w:pStyle w:val="Normal"/>
        <w:rPr>
          <w:lang w:val="en-CA" w:eastAsia="ja-JP"/>
          <w:ins w:id="5503" w:author="Ramasubramonian, Adarsh Krishnan" w:date="2016-04-29T23:56:00Z"/>
        </w:rPr>
      </w:pPr>
      <w:ins w:id="5502" w:author="Ramasubramonian, Adarsh Krishnan" w:date="2016-04-29T23:56:00Z">
        <w:r>
          <w:rPr>
            <w:b/>
            <w:lang w:val="en-CA" w:eastAsia="ja-JP"/>
          </w:rPr>
          <w:t>Resolution of each layer:</w:t>
        </w:r>
      </w:ins>
    </w:p>
    <w:p>
      <w:pPr>
        <w:pStyle w:val="Enumlev1"/>
        <w:rPr>
          <w:sz w:val="22"/>
          <w:szCs w:val="22"/>
          <w:lang w:val="en-CA" w:eastAsia="ja-JP"/>
          <w:ins w:id="5506" w:author="Ramasubramonian, Adarsh Krishnan" w:date="2016-04-29T23:56:00Z"/>
        </w:rPr>
      </w:pPr>
      <w:ins w:id="5504" w:author="Ramasubramonian, Adarsh Krishnan" w:date="2016-04-29T23:56:00Z">
        <w:r>
          <w:rPr>
            <w:sz w:val="22"/>
            <w:szCs w:val="22"/>
            <w:lang w:val="en-CA" w:eastAsia="ja-JP"/>
          </w:rPr>
          <w:t>–</w:t>
        </w:r>
      </w:ins>
      <w:ins w:id="5505"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509" w:author="Ramasubramonian, Adarsh Krishnan" w:date="2016-04-29T23:56:00Z"/>
        </w:rPr>
      </w:pPr>
      <w:ins w:id="5507" w:author="Ramasubramonian, Adarsh Krishnan" w:date="2016-04-29T23:56:00Z">
        <w:r>
          <w:rPr>
            <w:sz w:val="22"/>
            <w:szCs w:val="22"/>
            <w:lang w:val="en-CA" w:eastAsia="ja-JP"/>
          </w:rPr>
          <w:t>–</w:t>
        </w:r>
      </w:ins>
      <w:ins w:id="5508" w:author="Ramasubramonian, Adarsh Krishnan" w:date="2016-04-29T23:56:00Z">
        <w:r>
          <w:rPr>
            <w:sz w:val="22"/>
            <w:szCs w:val="22"/>
            <w:lang w:val="en-CA" w:eastAsia="ja-JP"/>
          </w:rPr>
          <w:tab/>
          <w:t>Layer 1: 1920x1080 (output), 1920x1280 (coded)</w:t>
        </w:r>
      </w:ins>
    </w:p>
    <w:p>
      <w:pPr>
        <w:pStyle w:val="Normal"/>
        <w:rPr>
          <w:lang w:val="en-CA" w:eastAsia="ja-JP"/>
          <w:ins w:id="5512" w:author="Ramasubramonian, Adarsh Krishnan" w:date="2016-04-29T23:56:00Z"/>
        </w:rPr>
      </w:pPr>
      <w:ins w:id="5510" w:author="Ramasubramonian, Adarsh Krishnan" w:date="2016-04-29T23:56:00Z">
        <w:r>
          <w:rPr>
            <w:b/>
            <w:lang w:val="en-CA" w:eastAsia="ja-JP"/>
          </w:rPr>
          <w:t>Frame rate:</w:t>
        </w:r>
      </w:ins>
      <w:ins w:id="5511" w:author="Ramasubramonian, Adarsh Krishnan" w:date="2016-04-29T23:56:00Z">
        <w:r>
          <w:rPr>
            <w:lang w:val="en-CA" w:eastAsia="ja-JP"/>
          </w:rPr>
          <w:t xml:space="preserve"> 50 fps</w:t>
        </w:r>
      </w:ins>
    </w:p>
    <w:p>
      <w:pPr>
        <w:pStyle w:val="Heading4"/>
        <w:numPr>
          <w:ilvl w:val="3"/>
          <w:numId w:val="5"/>
        </w:numPr>
        <w:ind w:left="864" w:hanging="0"/>
        <w:rPr>
          <w:lang w:eastAsia="ja-JP"/>
          <w:ins w:id="5518" w:author="Ramasubramonian, Adarsh Krishnan" w:date="2016-04-29T23:56:00Z"/>
        </w:rPr>
      </w:pPr>
      <w:ins w:id="5513" w:author="Ramasubramonian, Adarsh Krishnan" w:date="2016-04-29T23:56:00Z">
        <w:r>
          <w:rPr>
            <w:lang w:val="en-US" w:eastAsia="ja-JP"/>
          </w:rPr>
          <w:t xml:space="preserve">Test bitstreams </w:t>
        </w:r>
      </w:ins>
      <w:ins w:id="5514" w:author="HEVC_SCC_W1005" w:date="2016-05-16T18:16:00Z">
        <w:r>
          <w:rPr>
            <w:lang w:val="en-US" w:eastAsia="ja-JP"/>
          </w:rPr>
          <w:t>–</w:t>
        </w:r>
      </w:ins>
      <w:ins w:id="5515" w:author="Ramasubramonian, Adarsh Krishnan" w:date="2016-04-29T23:56:00Z">
        <w:del w:id="5516" w:author="HEVC_SCC_W1005" w:date="2016-05-16T18:16:00Z">
          <w:r>
            <w:rPr>
              <w:lang w:val="en-US" w:eastAsia="ja-JP"/>
            </w:rPr>
            <w:delText>-</w:delText>
          </w:r>
        </w:del>
      </w:ins>
      <w:ins w:id="5517" w:author="Ramasubramonian, Adarsh Krishnan" w:date="2016-04-29T23:56:00Z">
        <w:r>
          <w:rPr>
            <w:lang w:val="en-US" w:eastAsia="ja-JP"/>
          </w:rPr>
          <w:t xml:space="preserve"> DPB</w:t>
        </w:r>
      </w:ins>
    </w:p>
    <w:p>
      <w:pPr>
        <w:pStyle w:val="Heading5"/>
        <w:numPr>
          <w:ilvl w:val="4"/>
          <w:numId w:val="5"/>
        </w:numPr>
        <w:rPr>
          <w:lang w:eastAsia="ja-JP"/>
          <w:ins w:id="5520" w:author="Ramasubramonian, Adarsh Krishnan" w:date="2016-04-29T23:56:00Z"/>
        </w:rPr>
      </w:pPr>
      <w:ins w:id="5519" w:author="Ramasubramonian, Adarsh Krishnan" w:date="2016-04-29T23:56:00Z">
        <w:r>
          <w:rPr>
            <w:lang w:val="en-US" w:eastAsia="ja-JP"/>
          </w:rPr>
          <w:t>Test bitstream #DPB_A_VIDYO</w:t>
        </w:r>
      </w:ins>
    </w:p>
    <w:p>
      <w:pPr>
        <w:pStyle w:val="Normal"/>
        <w:rPr>
          <w:lang w:val="en-CA" w:eastAsia="ja-JP"/>
          <w:ins w:id="5526" w:author="Ramasubramonian, Adarsh Krishnan" w:date="2016-04-29T23:56:00Z"/>
        </w:rPr>
      </w:pPr>
      <w:ins w:id="5521" w:author="Ramasubramonian, Adarsh Krishnan" w:date="2016-04-29T23:56:00Z">
        <w:r>
          <w:rPr>
            <w:b/>
            <w:bCs/>
            <w:lang w:val="en-CA"/>
          </w:rPr>
          <w:t>Specification:</w:t>
        </w:r>
      </w:ins>
      <w:ins w:id="5522" w:author="Ramasubramonian, Adarsh Krishnan" w:date="2016-04-29T23:56:00Z">
        <w:r>
          <w:rPr>
            <w:lang w:val="en-CA"/>
          </w:rPr>
          <w:t xml:space="preserve"> All slices are coded as I, P and B slices. The </w:t>
        </w:r>
      </w:ins>
      <w:ins w:id="5523" w:author="Ramasubramonian, Adarsh Krishnan" w:date="2016-04-29T23:56:00Z">
        <w:r>
          <w:rPr>
            <w:lang w:val="en-CA" w:eastAsia="ja-JP"/>
          </w:rPr>
          <w:t xml:space="preserve">DPB_A_VIDYO </w:t>
        </w:r>
      </w:ins>
      <w:ins w:id="5524" w:author="Ramasubramonian, Adarsh Krishnan" w:date="2016-04-29T23:56:00Z">
        <w:r>
          <w:rPr>
            <w:lang w:val="en-CA"/>
          </w:rPr>
          <w:t>bitstream has two layers and within each layer, there are four temporal sub-layers</w:t>
        </w:r>
      </w:ins>
      <w:ins w:id="5525" w:author="Ramasubramonian, Adarsh Krishnan" w:date="2016-04-29T23:56:00Z">
        <w:r>
          <w:rPr>
            <w:lang w:val="en-CA" w:eastAsia="ja-JP"/>
          </w:rPr>
          <w:t>. The bitstream contains nine access units. The sub-DPB information for the output layer sets are signalled, and the maximum sub-layer DPB size is signalled as four for all sub-layers.</w:t>
        </w:r>
      </w:ins>
    </w:p>
    <w:p>
      <w:pPr>
        <w:pStyle w:val="Normal"/>
        <w:rPr>
          <w:lang w:val="en-CA" w:eastAsia="ja-JP"/>
          <w:ins w:id="5530" w:author="Ramasubramonian, Adarsh Krishnan" w:date="2016-04-29T23:56:00Z"/>
        </w:rPr>
      </w:pPr>
      <w:ins w:id="5527" w:author="Ramasubramonian, Adarsh Krishnan" w:date="2016-04-29T23:56:00Z">
        <w:r>
          <w:rPr>
            <w:b/>
            <w:bCs/>
            <w:lang w:val="en-CA"/>
          </w:rPr>
          <w:t>Functional stage:</w:t>
        </w:r>
      </w:ins>
      <w:ins w:id="5528" w:author="Ramasubramonian, Adarsh Krishnan" w:date="2016-04-29T23:56:00Z">
        <w:r>
          <w:rPr>
            <w:lang w:val="en-CA"/>
          </w:rPr>
          <w:t xml:space="preserve"> </w:t>
        </w:r>
      </w:ins>
      <w:ins w:id="5529" w:author="Ramasubramonian, Adarsh Krishnan" w:date="2016-04-29T23:56:00Z">
        <w:r>
          <w:rPr>
            <w:lang w:val="en-CA" w:eastAsia="ja-JP"/>
          </w:rPr>
          <w:t>Test sub-DPB behaviour with sizes specified for various sub-DPBs and different maximum sub-layers.</w:t>
        </w:r>
      </w:ins>
    </w:p>
    <w:p>
      <w:pPr>
        <w:pStyle w:val="Normal"/>
        <w:rPr>
          <w:lang w:val="en-CA" w:eastAsia="ja-JP"/>
          <w:ins w:id="5533" w:author="Ramasubramonian, Adarsh Krishnan" w:date="2016-04-29T23:56:00Z"/>
        </w:rPr>
      </w:pPr>
      <w:ins w:id="5531" w:author="Ramasubramonian, Adarsh Krishnan" w:date="2016-04-29T23:56:00Z">
        <w:r>
          <w:rPr>
            <w:b/>
            <w:bCs/>
            <w:lang w:val="en-CA"/>
          </w:rPr>
          <w:t>Purpose:</w:t>
        </w:r>
      </w:ins>
      <w:ins w:id="5532" w:author="Ramasubramonian, Adarsh Krishnan" w:date="2016-04-29T23:56:00Z">
        <w:r>
          <w:rPr>
            <w:lang w:val="en-CA"/>
          </w:rPr>
          <w:t xml:space="preserve"> Check that the decoder can properly parse the syntax elements in the dpb_size( ) syntax structure and properly decode the bitstream when the sub-layer DPB information is present.</w:t>
        </w:r>
      </w:ins>
    </w:p>
    <w:p>
      <w:pPr>
        <w:pStyle w:val="Normal"/>
        <w:rPr>
          <w:lang w:val="en-CA" w:eastAsia="ja-JP"/>
          <w:ins w:id="5536" w:author="Ramasubramonian, Adarsh Krishnan" w:date="2016-04-29T23:56:00Z"/>
        </w:rPr>
      </w:pPr>
      <w:ins w:id="5534" w:author="Ramasubramonian, Adarsh Krishnan" w:date="2016-04-29T23:56:00Z">
        <w:r>
          <w:rPr>
            <w:b/>
            <w:lang w:val="en-CA" w:eastAsia="ja-JP"/>
          </w:rPr>
          <w:t xml:space="preserve">Bitstream: </w:t>
        </w:r>
      </w:ins>
      <w:ins w:id="5535" w:author="Ramasubramonian, Adarsh Krishnan" w:date="2016-04-29T23:56:00Z">
        <w:r>
          <w:rPr>
            <w:lang w:val="en-CA" w:eastAsia="ja-JP"/>
          </w:rPr>
          <w:t>DPB_A_VIDYO_2.bit</w:t>
        </w:r>
      </w:ins>
    </w:p>
    <w:p>
      <w:pPr>
        <w:pStyle w:val="Normal"/>
        <w:rPr>
          <w:ins w:id="5539" w:author="Ramasubramonian, Adarsh Krishnan" w:date="2016-04-29T23:56:00Z"/>
        </w:rPr>
      </w:pPr>
      <w:ins w:id="5537" w:author="Ramasubramonian, Adarsh Krishnan" w:date="2016-04-29T23:56:00Z">
        <w:r>
          <w:rPr>
            <w:b/>
            <w:lang w:val="en-CA" w:eastAsia="ja-JP"/>
          </w:rPr>
          <w:t>Coding structure:</w:t>
        </w:r>
      </w:ins>
      <w:ins w:id="5538"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542" w:author="Ramasubramonian, Adarsh Krishnan" w:date="2016-04-29T23:56:00Z"/>
        </w:rPr>
      </w:pPr>
      <w:ins w:id="5540" w:author="Ramasubramonian, Adarsh Krishnan" w:date="2016-04-29T23:56:00Z">
        <w:r>
          <w:rPr>
            <w:b/>
            <w:lang w:val="en-CA" w:eastAsia="ja-JP"/>
          </w:rPr>
          <w:t>Number of access units:</w:t>
        </w:r>
      </w:ins>
      <w:ins w:id="5541" w:author="Ramasubramonian, Adarsh Krishnan" w:date="2016-04-29T23:56:00Z">
        <w:r>
          <w:rPr>
            <w:lang w:val="en-CA" w:eastAsia="ja-JP"/>
          </w:rPr>
          <w:t xml:space="preserve"> 9</w:t>
        </w:r>
      </w:ins>
    </w:p>
    <w:p>
      <w:pPr>
        <w:pStyle w:val="Normal"/>
        <w:rPr>
          <w:ins w:id="5545" w:author="Ramasubramonian, Adarsh Krishnan" w:date="2016-04-29T23:56:00Z"/>
        </w:rPr>
      </w:pPr>
      <w:ins w:id="5543" w:author="Ramasubramonian, Adarsh Krishnan" w:date="2016-04-29T23:56:00Z">
        <w:r>
          <w:rPr>
            <w:b/>
            <w:lang w:val="en-CA" w:eastAsia="ja-JP"/>
          </w:rPr>
          <w:t>Profile, tier and level (PTL) information:</w:t>
        </w:r>
      </w:ins>
      <w:ins w:id="5544" w:author="Ramasubramonian, Adarsh Krishnan" w:date="2016-04-29T23:56:00Z">
        <w:r>
          <w:rPr>
            <w:lang w:val="en-CA" w:eastAsia="ja-JP"/>
          </w:rPr>
          <w:t xml:space="preserve"> Three PTL structures are specified:</w:t>
        </w:r>
      </w:ins>
    </w:p>
    <w:p>
      <w:pPr>
        <w:pStyle w:val="Enumlev1"/>
        <w:rPr>
          <w:ins w:id="5548" w:author="Ramasubramonian, Adarsh Krishnan" w:date="2016-04-29T23:56:00Z"/>
        </w:rPr>
      </w:pPr>
      <w:ins w:id="5546" w:author="Ramasubramonian, Adarsh Krishnan" w:date="2016-04-29T23:56:00Z">
        <w:r>
          <w:rPr>
            <w:sz w:val="22"/>
            <w:szCs w:val="22"/>
            <w:lang w:val="en-CA" w:eastAsia="ja-JP"/>
          </w:rPr>
          <w:t>–</w:t>
        </w:r>
      </w:ins>
      <w:ins w:id="5547" w:author="Ramasubramonian, Adarsh Krishnan" w:date="2016-04-29T23:56:00Z">
        <w:r>
          <w:rPr>
            <w:sz w:val="22"/>
            <w:szCs w:val="22"/>
            <w:lang w:val="en-CA" w:eastAsia="ja-JP"/>
          </w:rPr>
          <w:tab/>
          <w:t>PTL Idx 0: Main profile, Main tier, Level 3.1 (whole bitstream)</w:t>
        </w:r>
      </w:ins>
    </w:p>
    <w:p>
      <w:pPr>
        <w:pStyle w:val="Enumlev1"/>
        <w:rPr>
          <w:ins w:id="5551" w:author="Ramasubramonian, Adarsh Krishnan" w:date="2016-04-29T23:56:00Z"/>
        </w:rPr>
      </w:pPr>
      <w:ins w:id="5549" w:author="Ramasubramonian, Adarsh Krishnan" w:date="2016-04-29T23:56:00Z">
        <w:r>
          <w:rPr>
            <w:sz w:val="22"/>
            <w:szCs w:val="22"/>
            <w:lang w:val="en-CA" w:eastAsia="ja-JP"/>
          </w:rPr>
          <w:t>–</w:t>
        </w:r>
      </w:ins>
      <w:ins w:id="5550" w:author="Ramasubramonian, Adarsh Krishnan" w:date="2016-04-29T23:56:00Z">
        <w:r>
          <w:rPr>
            <w:sz w:val="22"/>
            <w:szCs w:val="22"/>
            <w:lang w:val="en-CA" w:eastAsia="ja-JP"/>
          </w:rPr>
          <w:tab/>
          <w:t>PTL Idx 1: Main profile, Main tier, Level 3</w:t>
        </w:r>
      </w:ins>
    </w:p>
    <w:p>
      <w:pPr>
        <w:pStyle w:val="Enumlev1"/>
        <w:rPr>
          <w:ins w:id="5554" w:author="Ramasubramonian, Adarsh Krishnan" w:date="2016-04-29T23:56:00Z"/>
        </w:rPr>
      </w:pPr>
      <w:ins w:id="5552" w:author="Ramasubramonian, Adarsh Krishnan" w:date="2016-04-29T23:56:00Z">
        <w:r>
          <w:rPr>
            <w:sz w:val="22"/>
            <w:szCs w:val="22"/>
            <w:lang w:val="en-CA" w:eastAsia="ja-JP"/>
          </w:rPr>
          <w:t>–</w:t>
        </w:r>
      </w:ins>
      <w:ins w:id="5553" w:author="Ramasubramonian, Adarsh Krishnan" w:date="2016-04-29T23:56:00Z">
        <w:r>
          <w:rPr>
            <w:sz w:val="22"/>
            <w:szCs w:val="22"/>
            <w:lang w:val="en-CA" w:eastAsia="ja-JP"/>
          </w:rPr>
          <w:tab/>
          <w:t>PTL Idx 2: Scalable Main profile, Main tier, Level 3.1</w:t>
        </w:r>
      </w:ins>
    </w:p>
    <w:p>
      <w:pPr>
        <w:pStyle w:val="Normal"/>
        <w:rPr>
          <w:ins w:id="5557" w:author="Ramasubramonian, Adarsh Krishnan" w:date="2016-04-29T23:56:00Z"/>
        </w:rPr>
      </w:pPr>
      <w:ins w:id="5555" w:author="Ramasubramonian, Adarsh Krishnan" w:date="2016-04-29T23:56:00Z">
        <w:r>
          <w:rPr>
            <w:b/>
            <w:lang w:val="en-CA" w:eastAsia="ja-JP"/>
          </w:rPr>
          <w:t>Output layer sets:</w:t>
        </w:r>
      </w:ins>
      <w:ins w:id="5556" w:author="Ramasubramonian, Adarsh Krishnan" w:date="2016-04-29T23:56:00Z">
        <w:r>
          <w:rPr>
            <w:lang w:val="en-CA" w:eastAsia="ja-JP"/>
          </w:rPr>
          <w:t xml:space="preserve"> The bitstream contains two output layer sets:</w:t>
        </w:r>
      </w:ins>
    </w:p>
    <w:p>
      <w:pPr>
        <w:pStyle w:val="Enumlev1"/>
        <w:rPr>
          <w:ins w:id="5560" w:author="Ramasubramonian, Adarsh Krishnan" w:date="2016-04-29T23:56:00Z"/>
        </w:rPr>
      </w:pPr>
      <w:ins w:id="5558" w:author="Ramasubramonian, Adarsh Krishnan" w:date="2016-04-29T23:56:00Z">
        <w:r>
          <w:rPr>
            <w:sz w:val="22"/>
            <w:szCs w:val="22"/>
            <w:lang w:val="en-CA" w:eastAsia="ja-JP"/>
          </w:rPr>
          <w:t>–</w:t>
        </w:r>
      </w:ins>
      <w:ins w:id="5559" w:author="Ramasubramonian, Adarsh Krishnan" w:date="2016-04-29T23:56:00Z">
        <w:r>
          <w:rPr>
            <w:sz w:val="22"/>
            <w:szCs w:val="22"/>
            <w:lang w:val="en-CA" w:eastAsia="ja-JP"/>
          </w:rPr>
          <w:tab/>
          <w:t>OLS 0 includes the following layer:</w:t>
        </w:r>
      </w:ins>
    </w:p>
    <w:p>
      <w:pPr>
        <w:pStyle w:val="Enumlev1"/>
        <w:ind w:left="1588" w:hanging="397"/>
        <w:rPr>
          <w:ins w:id="5563" w:author="Ramasubramonian, Adarsh Krishnan" w:date="2016-04-29T23:56:00Z"/>
        </w:rPr>
      </w:pPr>
      <w:ins w:id="5561" w:author="Ramasubramonian, Adarsh Krishnan" w:date="2016-04-29T23:56:00Z">
        <w:r>
          <w:rPr>
            <w:sz w:val="22"/>
            <w:szCs w:val="22"/>
            <w:lang w:val="en-CA" w:eastAsia="ja-JP"/>
          </w:rPr>
          <w:t>–</w:t>
        </w:r>
      </w:ins>
      <w:ins w:id="5562" w:author="Ramasubramonian, Adarsh Krishnan" w:date="2016-04-29T23:56:00Z">
        <w:r>
          <w:rPr>
            <w:sz w:val="22"/>
            <w:szCs w:val="22"/>
            <w:lang w:val="en-CA" w:eastAsia="ja-JP"/>
          </w:rPr>
          <w:tab/>
          <w:t>Layer 0, PTL Idx 1</w:t>
        </w:r>
      </w:ins>
    </w:p>
    <w:p>
      <w:pPr>
        <w:pStyle w:val="Enumlev1"/>
        <w:rPr>
          <w:sz w:val="22"/>
          <w:szCs w:val="22"/>
          <w:lang w:val="en-CA" w:eastAsia="ja-JP"/>
          <w:ins w:id="5566" w:author="Ramasubramonian, Adarsh Krishnan" w:date="2016-04-29T23:56:00Z"/>
        </w:rPr>
      </w:pPr>
      <w:ins w:id="5564" w:author="Ramasubramonian, Adarsh Krishnan" w:date="2016-04-29T23:56:00Z">
        <w:r>
          <w:rPr>
            <w:sz w:val="22"/>
            <w:szCs w:val="22"/>
            <w:lang w:val="en-CA" w:eastAsia="ja-JP"/>
          </w:rPr>
          <w:t>–</w:t>
        </w:r>
      </w:ins>
      <w:ins w:id="5565" w:author="Ramasubramonian, Adarsh Krishnan" w:date="2016-04-29T23:56:00Z">
        <w:r>
          <w:rPr>
            <w:sz w:val="22"/>
            <w:szCs w:val="22"/>
            <w:lang w:val="en-CA" w:eastAsia="ja-JP"/>
          </w:rPr>
          <w:tab/>
          <w:t>OLS 1 includes the following layers:</w:t>
        </w:r>
      </w:ins>
    </w:p>
    <w:p>
      <w:pPr>
        <w:pStyle w:val="Enumlev1"/>
        <w:ind w:left="1588" w:hanging="397"/>
        <w:rPr>
          <w:ins w:id="5569" w:author="Ramasubramonian, Adarsh Krishnan" w:date="2016-04-29T23:56:00Z"/>
        </w:rPr>
      </w:pPr>
      <w:ins w:id="5567" w:author="Ramasubramonian, Adarsh Krishnan" w:date="2016-04-29T23:56:00Z">
        <w:r>
          <w:rPr>
            <w:sz w:val="22"/>
            <w:szCs w:val="22"/>
            <w:lang w:val="en-CA" w:eastAsia="ja-JP"/>
          </w:rPr>
          <w:t>–</w:t>
        </w:r>
      </w:ins>
      <w:ins w:id="5568" w:author="Ramasubramonian, Adarsh Krishnan" w:date="2016-04-29T23:56:00Z">
        <w:r>
          <w:rPr>
            <w:sz w:val="22"/>
            <w:szCs w:val="22"/>
            <w:lang w:val="en-CA" w:eastAsia="ja-JP"/>
          </w:rPr>
          <w:tab/>
          <w:t>Layer 0, PTL Idx 1</w:t>
        </w:r>
      </w:ins>
    </w:p>
    <w:p>
      <w:pPr>
        <w:pStyle w:val="Enumlev1"/>
        <w:ind w:left="1588" w:hanging="397"/>
        <w:rPr>
          <w:ins w:id="5572" w:author="Ramasubramonian, Adarsh Krishnan" w:date="2016-04-29T23:56:00Z"/>
        </w:rPr>
      </w:pPr>
      <w:ins w:id="5570" w:author="Ramasubramonian, Adarsh Krishnan" w:date="2016-04-29T23:56:00Z">
        <w:r>
          <w:rPr>
            <w:sz w:val="22"/>
            <w:szCs w:val="22"/>
            <w:lang w:val="en-CA" w:eastAsia="ja-JP"/>
          </w:rPr>
          <w:t>–</w:t>
        </w:r>
      </w:ins>
      <w:ins w:id="5571" w:author="Ramasubramonian, Adarsh Krishnan" w:date="2016-04-29T23:56:00Z">
        <w:r>
          <w:rPr>
            <w:sz w:val="22"/>
            <w:szCs w:val="22"/>
            <w:lang w:val="en-CA" w:eastAsia="ja-JP"/>
          </w:rPr>
          <w:tab/>
          <w:t>Layer 1, PTL Idx 2</w:t>
        </w:r>
      </w:ins>
    </w:p>
    <w:p>
      <w:pPr>
        <w:pStyle w:val="Normal"/>
        <w:rPr>
          <w:lang w:val="en-CA" w:eastAsia="ja-JP"/>
          <w:ins w:id="5574" w:author="Ramasubramonian, Adarsh Krishnan" w:date="2016-04-29T23:56:00Z"/>
        </w:rPr>
      </w:pPr>
      <w:ins w:id="5573" w:author="Ramasubramonian, Adarsh Krishnan" w:date="2016-04-29T23:56:00Z">
        <w:r>
          <w:rPr>
            <w:b/>
            <w:lang w:val="en-CA" w:eastAsia="ja-JP"/>
          </w:rPr>
          <w:t>Resolution of each layer:</w:t>
        </w:r>
      </w:ins>
    </w:p>
    <w:p>
      <w:pPr>
        <w:pStyle w:val="Enumlev1"/>
        <w:rPr>
          <w:sz w:val="22"/>
          <w:szCs w:val="22"/>
          <w:lang w:val="en-CA" w:eastAsia="ja-JP"/>
          <w:ins w:id="5577" w:author="Ramasubramonian, Adarsh Krishnan" w:date="2016-04-29T23:56:00Z"/>
        </w:rPr>
      </w:pPr>
      <w:ins w:id="5575" w:author="Ramasubramonian, Adarsh Krishnan" w:date="2016-04-29T23:56:00Z">
        <w:r>
          <w:rPr>
            <w:sz w:val="22"/>
            <w:szCs w:val="22"/>
            <w:lang w:val="en-CA" w:eastAsia="ja-JP"/>
          </w:rPr>
          <w:t>–</w:t>
        </w:r>
      </w:ins>
      <w:ins w:id="5576"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5580" w:author="Ramasubramonian, Adarsh Krishnan" w:date="2016-04-29T23:56:00Z"/>
        </w:rPr>
      </w:pPr>
      <w:ins w:id="5578" w:author="Ramasubramonian, Adarsh Krishnan" w:date="2016-04-29T23:56:00Z">
        <w:r>
          <w:rPr>
            <w:sz w:val="22"/>
            <w:szCs w:val="22"/>
            <w:lang w:val="en-CA" w:eastAsia="ja-JP"/>
          </w:rPr>
          <w:t>–</w:t>
        </w:r>
      </w:ins>
      <w:ins w:id="5579" w:author="Ramasubramonian, Adarsh Krishnan" w:date="2016-04-29T23:56:00Z">
        <w:r>
          <w:rPr>
            <w:sz w:val="22"/>
            <w:szCs w:val="22"/>
            <w:lang w:val="en-CA" w:eastAsia="ja-JP"/>
          </w:rPr>
          <w:tab/>
          <w:t>Layer 1: 1280x720</w:t>
        </w:r>
      </w:ins>
    </w:p>
    <w:p>
      <w:pPr>
        <w:pStyle w:val="Normal"/>
        <w:rPr>
          <w:lang w:val="en-CA" w:eastAsia="ja-JP"/>
          <w:ins w:id="5583" w:author="Ramasubramonian, Adarsh Krishnan" w:date="2016-04-29T23:56:00Z"/>
        </w:rPr>
      </w:pPr>
      <w:ins w:id="5581" w:author="Ramasubramonian, Adarsh Krishnan" w:date="2016-04-29T23:56:00Z">
        <w:r>
          <w:rPr>
            <w:b/>
            <w:lang w:val="en-CA" w:eastAsia="ja-JP"/>
          </w:rPr>
          <w:t>Frame rate:</w:t>
        </w:r>
      </w:ins>
      <w:ins w:id="5582" w:author="Ramasubramonian, Adarsh Krishnan" w:date="2016-04-29T23:56:00Z">
        <w:r>
          <w:rPr>
            <w:lang w:val="en-CA" w:eastAsia="ja-JP"/>
          </w:rPr>
          <w:t xml:space="preserve"> 30 fps</w:t>
        </w:r>
      </w:ins>
    </w:p>
    <w:p>
      <w:pPr>
        <w:pStyle w:val="Heading5"/>
        <w:numPr>
          <w:ilvl w:val="4"/>
          <w:numId w:val="5"/>
        </w:numPr>
        <w:rPr>
          <w:lang w:eastAsia="ja-JP"/>
          <w:ins w:id="5585" w:author="Ramasubramonian, Adarsh Krishnan" w:date="2016-04-29T23:56:00Z"/>
        </w:rPr>
      </w:pPr>
      <w:ins w:id="5584" w:author="Ramasubramonian, Adarsh Krishnan" w:date="2016-04-29T23:56:00Z">
        <w:r>
          <w:rPr>
            <w:lang w:val="en-US" w:eastAsia="ja-JP"/>
          </w:rPr>
          <w:t>Test bitstream #DPB_B_VIDYO</w:t>
        </w:r>
      </w:ins>
    </w:p>
    <w:p>
      <w:pPr>
        <w:pStyle w:val="Normal"/>
        <w:rPr>
          <w:lang w:val="en-CA" w:eastAsia="ja-JP"/>
          <w:ins w:id="5591" w:author="Ramasubramonian, Adarsh Krishnan" w:date="2016-04-29T23:56:00Z"/>
        </w:rPr>
      </w:pPr>
      <w:ins w:id="5586" w:author="Ramasubramonian, Adarsh Krishnan" w:date="2016-04-29T23:56:00Z">
        <w:r>
          <w:rPr>
            <w:b/>
            <w:bCs/>
            <w:lang w:val="en-CA"/>
          </w:rPr>
          <w:t>Specification:</w:t>
        </w:r>
      </w:ins>
      <w:ins w:id="5587" w:author="Ramasubramonian, Adarsh Krishnan" w:date="2016-04-29T23:56:00Z">
        <w:r>
          <w:rPr>
            <w:lang w:val="en-CA"/>
          </w:rPr>
          <w:t xml:space="preserve"> All slices are coded as I and B slices. The </w:t>
        </w:r>
      </w:ins>
      <w:ins w:id="5588" w:author="Ramasubramonian, Adarsh Krishnan" w:date="2016-04-29T23:56:00Z">
        <w:r>
          <w:rPr>
            <w:lang w:val="en-CA" w:eastAsia="ja-JP"/>
          </w:rPr>
          <w:t xml:space="preserve">DPB_B_VIDYO </w:t>
        </w:r>
      </w:ins>
      <w:ins w:id="5589" w:author="Ramasubramonian, Adarsh Krishnan" w:date="2016-04-29T23:56:00Z">
        <w:r>
          <w:rPr>
            <w:lang w:val="en-CA"/>
          </w:rPr>
          <w:t>bitstream has two layers and within each layer, there are three temporal sub-layers</w:t>
        </w:r>
      </w:ins>
      <w:ins w:id="5590" w:author="Ramasubramonian, Adarsh Krishnan" w:date="2016-04-29T23:56:00Z">
        <w:r>
          <w:rPr>
            <w:lang w:val="en-CA" w:eastAsia="ja-JP"/>
          </w:rPr>
          <w:t>. The bitstream contains 9 access units. The sub-DPB information for the output layer sets are signalled, and the value of maximum sub-layer DPB size is different for different maximum sub-layers.</w:t>
        </w:r>
      </w:ins>
    </w:p>
    <w:p>
      <w:pPr>
        <w:pStyle w:val="Normal"/>
        <w:rPr>
          <w:lang w:val="en-CA" w:eastAsia="ja-JP"/>
          <w:ins w:id="5595" w:author="Ramasubramonian, Adarsh Krishnan" w:date="2016-04-29T23:56:00Z"/>
        </w:rPr>
      </w:pPr>
      <w:ins w:id="5592" w:author="Ramasubramonian, Adarsh Krishnan" w:date="2016-04-29T23:56:00Z">
        <w:r>
          <w:rPr>
            <w:b/>
            <w:bCs/>
            <w:lang w:val="en-CA"/>
          </w:rPr>
          <w:t>Functional stage:</w:t>
        </w:r>
      </w:ins>
      <w:ins w:id="5593" w:author="Ramasubramonian, Adarsh Krishnan" w:date="2016-04-29T23:56:00Z">
        <w:r>
          <w:rPr>
            <w:lang w:val="en-CA"/>
          </w:rPr>
          <w:t xml:space="preserve"> </w:t>
        </w:r>
      </w:ins>
      <w:ins w:id="5594" w:author="Ramasubramonian, Adarsh Krishnan" w:date="2016-04-29T23:56:00Z">
        <w:r>
          <w:rPr>
            <w:lang w:val="en-CA" w:eastAsia="ja-JP"/>
          </w:rPr>
          <w:t>Test sub-DPB behaviour with different sizes specified for various sub-DPBs and different maximum sub-layers.</w:t>
        </w:r>
      </w:ins>
    </w:p>
    <w:p>
      <w:pPr>
        <w:pStyle w:val="Normal"/>
        <w:rPr>
          <w:lang w:val="en-CA" w:eastAsia="ja-JP"/>
          <w:ins w:id="5598" w:author="Ramasubramonian, Adarsh Krishnan" w:date="2016-04-29T23:56:00Z"/>
        </w:rPr>
      </w:pPr>
      <w:ins w:id="5596" w:author="Ramasubramonian, Adarsh Krishnan" w:date="2016-04-29T23:56:00Z">
        <w:r>
          <w:rPr>
            <w:b/>
            <w:bCs/>
            <w:lang w:val="en-CA"/>
          </w:rPr>
          <w:t>Purpose:</w:t>
        </w:r>
      </w:ins>
      <w:ins w:id="5597" w:author="Ramasubramonian, Adarsh Krishnan" w:date="2016-04-29T23:56:00Z">
        <w:r>
          <w:rPr>
            <w:lang w:val="en-CA"/>
          </w:rPr>
          <w:t xml:space="preserve"> Check that the decoder can properly parse the syntax elements in the dpb_size( ) syntax structure and properly decode the bitstream when the sub-layer DPB information is present.</w:t>
        </w:r>
      </w:ins>
    </w:p>
    <w:p>
      <w:pPr>
        <w:pStyle w:val="Normal"/>
        <w:rPr>
          <w:lang w:val="en-CA" w:eastAsia="ja-JP"/>
          <w:ins w:id="5601" w:author="Ramasubramonian, Adarsh Krishnan" w:date="2016-04-29T23:56:00Z"/>
        </w:rPr>
      </w:pPr>
      <w:ins w:id="5599" w:author="Ramasubramonian, Adarsh Krishnan" w:date="2016-04-29T23:56:00Z">
        <w:r>
          <w:rPr>
            <w:b/>
            <w:lang w:val="en-CA" w:eastAsia="ja-JP"/>
          </w:rPr>
          <w:t xml:space="preserve">Bitstream: </w:t>
        </w:r>
      </w:ins>
      <w:ins w:id="5600" w:author="Ramasubramonian, Adarsh Krishnan" w:date="2016-04-29T23:56:00Z">
        <w:r>
          <w:rPr>
            <w:lang w:val="en-CA" w:eastAsia="ja-JP"/>
          </w:rPr>
          <w:t>DPB_B_VIDYO_2.bit</w:t>
        </w:r>
      </w:ins>
    </w:p>
    <w:p>
      <w:pPr>
        <w:pStyle w:val="Normal"/>
        <w:rPr>
          <w:ins w:id="5604" w:author="Ramasubramonian, Adarsh Krishnan" w:date="2016-04-29T23:56:00Z"/>
        </w:rPr>
      </w:pPr>
      <w:ins w:id="5602" w:author="Ramasubramonian, Adarsh Krishnan" w:date="2016-04-29T23:56:00Z">
        <w:r>
          <w:rPr>
            <w:b/>
            <w:lang w:val="en-CA" w:eastAsia="ja-JP"/>
          </w:rPr>
          <w:t>Coding structure:</w:t>
        </w:r>
      </w:ins>
      <w:ins w:id="5603"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607" w:author="Ramasubramonian, Adarsh Krishnan" w:date="2016-04-29T23:56:00Z"/>
        </w:rPr>
      </w:pPr>
      <w:ins w:id="5605" w:author="Ramasubramonian, Adarsh Krishnan" w:date="2016-04-29T23:56:00Z">
        <w:r>
          <w:rPr>
            <w:b/>
            <w:lang w:val="en-CA" w:eastAsia="ja-JP"/>
          </w:rPr>
          <w:t>Number of access units:</w:t>
        </w:r>
      </w:ins>
      <w:ins w:id="5606" w:author="Ramasubramonian, Adarsh Krishnan" w:date="2016-04-29T23:56:00Z">
        <w:r>
          <w:rPr>
            <w:lang w:val="en-CA" w:eastAsia="ja-JP"/>
          </w:rPr>
          <w:t xml:space="preserve"> 9</w:t>
        </w:r>
      </w:ins>
    </w:p>
    <w:p>
      <w:pPr>
        <w:pStyle w:val="Normal"/>
        <w:rPr>
          <w:ins w:id="5610" w:author="Ramasubramonian, Adarsh Krishnan" w:date="2016-04-29T23:56:00Z"/>
        </w:rPr>
      </w:pPr>
      <w:ins w:id="5608" w:author="Ramasubramonian, Adarsh Krishnan" w:date="2016-04-29T23:56:00Z">
        <w:r>
          <w:rPr>
            <w:b/>
            <w:lang w:val="en-CA" w:eastAsia="ja-JP"/>
          </w:rPr>
          <w:t>Profile, tier and level (PTL) information:</w:t>
        </w:r>
      </w:ins>
      <w:ins w:id="5609" w:author="Ramasubramonian, Adarsh Krishnan" w:date="2016-04-29T23:56:00Z">
        <w:r>
          <w:rPr>
            <w:lang w:val="en-CA" w:eastAsia="ja-JP"/>
          </w:rPr>
          <w:t xml:space="preserve"> Three PTL structures are specified:</w:t>
        </w:r>
      </w:ins>
    </w:p>
    <w:p>
      <w:pPr>
        <w:pStyle w:val="Enumlev1"/>
        <w:rPr>
          <w:ins w:id="5613" w:author="Ramasubramonian, Adarsh Krishnan" w:date="2016-04-29T23:56:00Z"/>
        </w:rPr>
      </w:pPr>
      <w:ins w:id="5611" w:author="Ramasubramonian, Adarsh Krishnan" w:date="2016-04-29T23:56:00Z">
        <w:r>
          <w:rPr>
            <w:sz w:val="22"/>
            <w:szCs w:val="22"/>
            <w:lang w:val="en-CA" w:eastAsia="ja-JP"/>
          </w:rPr>
          <w:t>–</w:t>
        </w:r>
      </w:ins>
      <w:ins w:id="5612" w:author="Ramasubramonian, Adarsh Krishnan" w:date="2016-04-29T23:56:00Z">
        <w:r>
          <w:rPr>
            <w:sz w:val="22"/>
            <w:szCs w:val="22"/>
            <w:lang w:val="en-CA" w:eastAsia="ja-JP"/>
          </w:rPr>
          <w:tab/>
          <w:t>PTL Idx 0: Main profile, Main tier, Level 3.1 (whole bitstream)</w:t>
        </w:r>
      </w:ins>
    </w:p>
    <w:p>
      <w:pPr>
        <w:pStyle w:val="Enumlev1"/>
        <w:rPr>
          <w:ins w:id="5616" w:author="Ramasubramonian, Adarsh Krishnan" w:date="2016-04-29T23:56:00Z"/>
        </w:rPr>
      </w:pPr>
      <w:ins w:id="5614" w:author="Ramasubramonian, Adarsh Krishnan" w:date="2016-04-29T23:56:00Z">
        <w:r>
          <w:rPr>
            <w:sz w:val="22"/>
            <w:szCs w:val="22"/>
            <w:lang w:val="en-CA" w:eastAsia="ja-JP"/>
          </w:rPr>
          <w:t>–</w:t>
        </w:r>
      </w:ins>
      <w:ins w:id="5615" w:author="Ramasubramonian, Adarsh Krishnan" w:date="2016-04-29T23:56:00Z">
        <w:r>
          <w:rPr>
            <w:sz w:val="22"/>
            <w:szCs w:val="22"/>
            <w:lang w:val="en-CA" w:eastAsia="ja-JP"/>
          </w:rPr>
          <w:tab/>
          <w:t>PTL Idx 1: Main profile, Main tier, Level 3</w:t>
        </w:r>
      </w:ins>
    </w:p>
    <w:p>
      <w:pPr>
        <w:pStyle w:val="Enumlev1"/>
        <w:rPr>
          <w:ins w:id="5619" w:author="Ramasubramonian, Adarsh Krishnan" w:date="2016-04-29T23:56:00Z"/>
        </w:rPr>
      </w:pPr>
      <w:ins w:id="5617" w:author="Ramasubramonian, Adarsh Krishnan" w:date="2016-04-29T23:56:00Z">
        <w:r>
          <w:rPr>
            <w:sz w:val="22"/>
            <w:szCs w:val="22"/>
            <w:lang w:val="en-CA" w:eastAsia="ja-JP"/>
          </w:rPr>
          <w:t>–</w:t>
        </w:r>
      </w:ins>
      <w:ins w:id="5618" w:author="Ramasubramonian, Adarsh Krishnan" w:date="2016-04-29T23:56:00Z">
        <w:r>
          <w:rPr>
            <w:sz w:val="22"/>
            <w:szCs w:val="22"/>
            <w:lang w:val="en-CA" w:eastAsia="ja-JP"/>
          </w:rPr>
          <w:tab/>
          <w:t>PTL Idx 2: Scalable Main profile, Main tier, Level 3.1</w:t>
        </w:r>
      </w:ins>
    </w:p>
    <w:p>
      <w:pPr>
        <w:pStyle w:val="Normal"/>
        <w:rPr>
          <w:ins w:id="5622" w:author="Ramasubramonian, Adarsh Krishnan" w:date="2016-04-29T23:56:00Z"/>
        </w:rPr>
      </w:pPr>
      <w:ins w:id="5620" w:author="Ramasubramonian, Adarsh Krishnan" w:date="2016-04-29T23:56:00Z">
        <w:r>
          <w:rPr>
            <w:b/>
            <w:lang w:val="en-CA" w:eastAsia="ja-JP"/>
          </w:rPr>
          <w:t>Output layer sets:</w:t>
        </w:r>
      </w:ins>
      <w:ins w:id="5621" w:author="Ramasubramonian, Adarsh Krishnan" w:date="2016-04-29T23:56:00Z">
        <w:r>
          <w:rPr>
            <w:lang w:val="en-CA" w:eastAsia="ja-JP"/>
          </w:rPr>
          <w:t xml:space="preserve"> The bitstream contains two output layer sets:</w:t>
        </w:r>
      </w:ins>
    </w:p>
    <w:p>
      <w:pPr>
        <w:pStyle w:val="Enumlev1"/>
        <w:rPr>
          <w:ins w:id="5625" w:author="Ramasubramonian, Adarsh Krishnan" w:date="2016-04-29T23:56:00Z"/>
        </w:rPr>
      </w:pPr>
      <w:ins w:id="5623" w:author="Ramasubramonian, Adarsh Krishnan" w:date="2016-04-29T23:56:00Z">
        <w:r>
          <w:rPr>
            <w:sz w:val="22"/>
            <w:szCs w:val="22"/>
            <w:lang w:val="en-CA" w:eastAsia="ja-JP"/>
          </w:rPr>
          <w:t>–</w:t>
        </w:r>
      </w:ins>
      <w:ins w:id="5624" w:author="Ramasubramonian, Adarsh Krishnan" w:date="2016-04-29T23:56:00Z">
        <w:r>
          <w:rPr>
            <w:sz w:val="22"/>
            <w:szCs w:val="22"/>
            <w:lang w:val="en-CA" w:eastAsia="ja-JP"/>
          </w:rPr>
          <w:tab/>
          <w:t>OLS 0 includes the following layer:</w:t>
        </w:r>
      </w:ins>
    </w:p>
    <w:p>
      <w:pPr>
        <w:pStyle w:val="Enumlev1"/>
        <w:ind w:left="1588" w:hanging="397"/>
        <w:rPr>
          <w:ins w:id="5628" w:author="Ramasubramonian, Adarsh Krishnan" w:date="2016-04-29T23:56:00Z"/>
        </w:rPr>
      </w:pPr>
      <w:ins w:id="5626" w:author="Ramasubramonian, Adarsh Krishnan" w:date="2016-04-29T23:56:00Z">
        <w:r>
          <w:rPr>
            <w:sz w:val="22"/>
            <w:szCs w:val="22"/>
            <w:lang w:val="en-CA" w:eastAsia="ja-JP"/>
          </w:rPr>
          <w:t>–</w:t>
        </w:r>
      </w:ins>
      <w:ins w:id="5627" w:author="Ramasubramonian, Adarsh Krishnan" w:date="2016-04-29T23:56:00Z">
        <w:r>
          <w:rPr>
            <w:sz w:val="22"/>
            <w:szCs w:val="22"/>
            <w:lang w:val="en-CA" w:eastAsia="ja-JP"/>
          </w:rPr>
          <w:tab/>
          <w:t>Layer 0, PTL Idx 1</w:t>
        </w:r>
      </w:ins>
    </w:p>
    <w:p>
      <w:pPr>
        <w:pStyle w:val="Enumlev1"/>
        <w:rPr>
          <w:sz w:val="22"/>
          <w:szCs w:val="22"/>
          <w:lang w:val="en-CA" w:eastAsia="ja-JP"/>
          <w:ins w:id="5631" w:author="Ramasubramonian, Adarsh Krishnan" w:date="2016-04-29T23:56:00Z"/>
        </w:rPr>
      </w:pPr>
      <w:ins w:id="5629" w:author="Ramasubramonian, Adarsh Krishnan" w:date="2016-04-29T23:56:00Z">
        <w:r>
          <w:rPr>
            <w:sz w:val="22"/>
            <w:szCs w:val="22"/>
            <w:lang w:val="en-CA" w:eastAsia="ja-JP"/>
          </w:rPr>
          <w:t>–</w:t>
        </w:r>
      </w:ins>
      <w:ins w:id="5630" w:author="Ramasubramonian, Adarsh Krishnan" w:date="2016-04-29T23:56:00Z">
        <w:r>
          <w:rPr>
            <w:sz w:val="22"/>
            <w:szCs w:val="22"/>
            <w:lang w:val="en-CA" w:eastAsia="ja-JP"/>
          </w:rPr>
          <w:tab/>
          <w:t>OLS 1 includes the following layers:</w:t>
        </w:r>
      </w:ins>
    </w:p>
    <w:p>
      <w:pPr>
        <w:pStyle w:val="Enumlev1"/>
        <w:ind w:left="1588" w:hanging="397"/>
        <w:rPr>
          <w:ins w:id="5634" w:author="Ramasubramonian, Adarsh Krishnan" w:date="2016-04-29T23:56:00Z"/>
        </w:rPr>
      </w:pPr>
      <w:ins w:id="5632" w:author="Ramasubramonian, Adarsh Krishnan" w:date="2016-04-29T23:56:00Z">
        <w:r>
          <w:rPr>
            <w:sz w:val="22"/>
            <w:szCs w:val="22"/>
            <w:lang w:val="en-CA" w:eastAsia="ja-JP"/>
          </w:rPr>
          <w:t>–</w:t>
        </w:r>
      </w:ins>
      <w:ins w:id="5633" w:author="Ramasubramonian, Adarsh Krishnan" w:date="2016-04-29T23:56:00Z">
        <w:r>
          <w:rPr>
            <w:sz w:val="22"/>
            <w:szCs w:val="22"/>
            <w:lang w:val="en-CA" w:eastAsia="ja-JP"/>
          </w:rPr>
          <w:tab/>
          <w:t>Layer 0, PTL Idx 1</w:t>
        </w:r>
      </w:ins>
    </w:p>
    <w:p>
      <w:pPr>
        <w:pStyle w:val="Enumlev1"/>
        <w:ind w:left="1588" w:hanging="397"/>
        <w:rPr>
          <w:ins w:id="5637" w:author="Ramasubramonian, Adarsh Krishnan" w:date="2016-04-29T23:56:00Z"/>
        </w:rPr>
      </w:pPr>
      <w:ins w:id="5635" w:author="Ramasubramonian, Adarsh Krishnan" w:date="2016-04-29T23:56:00Z">
        <w:r>
          <w:rPr>
            <w:sz w:val="22"/>
            <w:szCs w:val="22"/>
            <w:lang w:val="en-CA" w:eastAsia="ja-JP"/>
          </w:rPr>
          <w:t>–</w:t>
        </w:r>
      </w:ins>
      <w:ins w:id="5636" w:author="Ramasubramonian, Adarsh Krishnan" w:date="2016-04-29T23:56:00Z">
        <w:r>
          <w:rPr>
            <w:sz w:val="22"/>
            <w:szCs w:val="22"/>
            <w:lang w:val="en-CA" w:eastAsia="ja-JP"/>
          </w:rPr>
          <w:tab/>
          <w:t>Layer 1, PTL Idx 2</w:t>
        </w:r>
      </w:ins>
    </w:p>
    <w:p>
      <w:pPr>
        <w:pStyle w:val="Normal"/>
        <w:rPr>
          <w:lang w:val="en-CA" w:eastAsia="ja-JP"/>
          <w:ins w:id="5639" w:author="Ramasubramonian, Adarsh Krishnan" w:date="2016-04-29T23:56:00Z"/>
        </w:rPr>
      </w:pPr>
      <w:ins w:id="5638" w:author="Ramasubramonian, Adarsh Krishnan" w:date="2016-04-29T23:56:00Z">
        <w:r>
          <w:rPr>
            <w:b/>
            <w:lang w:val="en-CA" w:eastAsia="ja-JP"/>
          </w:rPr>
          <w:t>Resolution of each layer:</w:t>
        </w:r>
      </w:ins>
    </w:p>
    <w:p>
      <w:pPr>
        <w:pStyle w:val="Enumlev1"/>
        <w:rPr>
          <w:sz w:val="22"/>
          <w:szCs w:val="22"/>
          <w:lang w:val="en-CA" w:eastAsia="ja-JP"/>
          <w:ins w:id="5642" w:author="Ramasubramonian, Adarsh Krishnan" w:date="2016-04-29T23:56:00Z"/>
        </w:rPr>
      </w:pPr>
      <w:ins w:id="5640" w:author="Ramasubramonian, Adarsh Krishnan" w:date="2016-04-29T23:56:00Z">
        <w:r>
          <w:rPr>
            <w:sz w:val="22"/>
            <w:szCs w:val="22"/>
            <w:lang w:val="en-CA" w:eastAsia="ja-JP"/>
          </w:rPr>
          <w:t>–</w:t>
        </w:r>
      </w:ins>
      <w:ins w:id="5641"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5645" w:author="Ramasubramonian, Adarsh Krishnan" w:date="2016-04-29T23:56:00Z"/>
        </w:rPr>
      </w:pPr>
      <w:ins w:id="5643" w:author="Ramasubramonian, Adarsh Krishnan" w:date="2016-04-29T23:56:00Z">
        <w:r>
          <w:rPr>
            <w:sz w:val="22"/>
            <w:szCs w:val="22"/>
            <w:lang w:val="en-CA" w:eastAsia="ja-JP"/>
          </w:rPr>
          <w:t>–</w:t>
        </w:r>
      </w:ins>
      <w:ins w:id="5644" w:author="Ramasubramonian, Adarsh Krishnan" w:date="2016-04-29T23:56:00Z">
        <w:r>
          <w:rPr>
            <w:sz w:val="22"/>
            <w:szCs w:val="22"/>
            <w:lang w:val="en-CA" w:eastAsia="ja-JP"/>
          </w:rPr>
          <w:tab/>
          <w:t>Layer 1: 1280x720</w:t>
        </w:r>
      </w:ins>
    </w:p>
    <w:p>
      <w:pPr>
        <w:pStyle w:val="Normal"/>
        <w:rPr>
          <w:lang w:val="en-CA" w:eastAsia="ja-JP"/>
          <w:ins w:id="5648" w:author="Ramasubramonian, Adarsh Krishnan" w:date="2016-04-29T23:56:00Z"/>
        </w:rPr>
      </w:pPr>
      <w:ins w:id="5646" w:author="Ramasubramonian, Adarsh Krishnan" w:date="2016-04-29T23:56:00Z">
        <w:r>
          <w:rPr>
            <w:b/>
            <w:lang w:val="en-CA" w:eastAsia="ja-JP"/>
          </w:rPr>
          <w:t>Frame rate:</w:t>
        </w:r>
      </w:ins>
      <w:ins w:id="5647" w:author="Ramasubramonian, Adarsh Krishnan" w:date="2016-04-29T23:56:00Z">
        <w:r>
          <w:rPr>
            <w:lang w:val="en-CA" w:eastAsia="ja-JP"/>
          </w:rPr>
          <w:t xml:space="preserve"> 30 fps</w:t>
        </w:r>
      </w:ins>
    </w:p>
    <w:p>
      <w:pPr>
        <w:pStyle w:val="Heading4"/>
        <w:numPr>
          <w:ilvl w:val="3"/>
          <w:numId w:val="5"/>
        </w:numPr>
        <w:ind w:left="864" w:hanging="0"/>
        <w:rPr>
          <w:lang w:eastAsia="ja-JP"/>
          <w:ins w:id="5650" w:author="Ramasubramonian, Adarsh Krishnan" w:date="2016-04-29T23:56:00Z"/>
        </w:rPr>
      </w:pPr>
      <w:ins w:id="5649" w:author="Ramasubramonian, Adarsh Krishnan" w:date="2016-04-29T23:56:00Z">
        <w:r>
          <w:rPr>
            <w:lang w:val="en-US" w:eastAsia="ja-JP"/>
          </w:rPr>
          <w:t>Test bitstreams – Picture resolution</w:t>
        </w:r>
      </w:ins>
    </w:p>
    <w:p>
      <w:pPr>
        <w:pStyle w:val="Heading5"/>
        <w:numPr>
          <w:ilvl w:val="4"/>
          <w:numId w:val="5"/>
        </w:numPr>
        <w:rPr>
          <w:lang w:eastAsia="ja-JP"/>
          <w:ins w:id="5652" w:author="Ramasubramonian, Adarsh Krishnan" w:date="2016-04-29T23:56:00Z"/>
        </w:rPr>
      </w:pPr>
      <w:ins w:id="5651" w:author="Ramasubramonian, Adarsh Krishnan" w:date="2016-04-29T23:56:00Z">
        <w:r>
          <w:rPr>
            <w:lang w:val="en-US" w:eastAsia="ja-JP"/>
          </w:rPr>
          <w:t>Test bitstream #SRATIOS_A_SAMSUNG</w:t>
        </w:r>
      </w:ins>
    </w:p>
    <w:p>
      <w:pPr>
        <w:pStyle w:val="Normal"/>
        <w:rPr>
          <w:lang w:val="en-CA" w:eastAsia="ja-JP"/>
          <w:ins w:id="5656" w:author="Ramasubramonian, Adarsh Krishnan" w:date="2016-04-29T23:56:00Z"/>
        </w:rPr>
      </w:pPr>
      <w:ins w:id="5653" w:author="Ramasubramonian, Adarsh Krishnan" w:date="2016-04-29T23:56:00Z">
        <w:r>
          <w:rPr>
            <w:b/>
            <w:bCs/>
            <w:lang w:val="en-CA"/>
          </w:rPr>
          <w:t>Specification:</w:t>
        </w:r>
      </w:ins>
      <w:ins w:id="5654" w:author="Ramasubramonian, Adarsh Krishnan" w:date="2016-04-29T23:56:00Z">
        <w:r>
          <w:rPr>
            <w:lang w:val="en-CA"/>
          </w:rPr>
          <w:t xml:space="preserve"> All slices are coded as I, P and B slices. </w:t>
        </w:r>
      </w:ins>
      <w:ins w:id="5655" w:author="Ramasubramonian, Adarsh Krishnan" w:date="2016-04-29T23:56:00Z">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ins>
    </w:p>
    <w:p>
      <w:pPr>
        <w:pStyle w:val="Normal"/>
        <w:rPr>
          <w:lang w:val="en-CA" w:eastAsia="ja-JP"/>
          <w:ins w:id="5660" w:author="Ramasubramonian, Adarsh Krishnan" w:date="2016-04-29T23:56:00Z"/>
        </w:rPr>
      </w:pPr>
      <w:ins w:id="5657" w:author="Ramasubramonian, Adarsh Krishnan" w:date="2016-04-29T23:56:00Z">
        <w:r>
          <w:rPr>
            <w:b/>
            <w:bCs/>
            <w:lang w:val="en-CA"/>
          </w:rPr>
          <w:t>Functional stage:</w:t>
        </w:r>
      </w:ins>
      <w:ins w:id="5658" w:author="Ramasubramonian, Adarsh Krishnan" w:date="2016-04-29T23:56:00Z">
        <w:r>
          <w:rPr>
            <w:lang w:val="en-CA"/>
          </w:rPr>
          <w:t xml:space="preserve"> </w:t>
        </w:r>
      </w:ins>
      <w:ins w:id="5659" w:author="Ramasubramonian, Adarsh Krishnan" w:date="2016-04-29T23:56:00Z">
        <w:r>
          <w:rPr>
            <w:lang w:val="en-CA" w:eastAsia="ja-JP"/>
          </w:rPr>
          <w:t>Test non-trivial scaling ratios for spatial scalability.</w:t>
        </w:r>
      </w:ins>
    </w:p>
    <w:p>
      <w:pPr>
        <w:pStyle w:val="Normal"/>
        <w:rPr>
          <w:lang w:val="en-CA" w:eastAsia="ja-JP"/>
          <w:ins w:id="5663" w:author="Ramasubramonian, Adarsh Krishnan" w:date="2016-04-29T23:56:00Z"/>
        </w:rPr>
      </w:pPr>
      <w:ins w:id="5661" w:author="Ramasubramonian, Adarsh Krishnan" w:date="2016-04-29T23:56:00Z">
        <w:r>
          <w:rPr>
            <w:b/>
            <w:bCs/>
            <w:lang w:val="en-CA"/>
          </w:rPr>
          <w:t>Purpose:</w:t>
        </w:r>
      </w:ins>
      <w:ins w:id="5662" w:author="Ramasubramonian, Adarsh Krishnan" w:date="2016-04-29T23:56:00Z">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ins>
    </w:p>
    <w:p>
      <w:pPr>
        <w:pStyle w:val="Normal"/>
        <w:rPr>
          <w:lang w:val="en-CA" w:eastAsia="ja-JP"/>
          <w:ins w:id="5666" w:author="Ramasubramonian, Adarsh Krishnan" w:date="2016-04-29T23:56:00Z"/>
        </w:rPr>
      </w:pPr>
      <w:ins w:id="5664" w:author="Ramasubramonian, Adarsh Krishnan" w:date="2016-04-29T23:56:00Z">
        <w:r>
          <w:rPr>
            <w:b/>
            <w:lang w:val="en-CA" w:eastAsia="ja-JP"/>
          </w:rPr>
          <w:t xml:space="preserve">Bitstream: </w:t>
        </w:r>
      </w:ins>
      <w:ins w:id="5665" w:author="Ramasubramonian, Adarsh Krishnan" w:date="2016-04-29T23:56:00Z">
        <w:r>
          <w:rPr>
            <w:lang w:val="en-CA" w:eastAsia="ja-JP"/>
          </w:rPr>
          <w:t>SRATIOS_A_SAMSUNG_3.bit</w:t>
        </w:r>
      </w:ins>
    </w:p>
    <w:p>
      <w:pPr>
        <w:pStyle w:val="Normal"/>
        <w:rPr>
          <w:ins w:id="5669" w:author="Ramasubramonian, Adarsh Krishnan" w:date="2016-04-29T23:56:00Z"/>
        </w:rPr>
      </w:pPr>
      <w:ins w:id="5667" w:author="Ramasubramonian, Adarsh Krishnan" w:date="2016-04-29T23:56:00Z">
        <w:r>
          <w:rPr>
            <w:b/>
            <w:lang w:val="en-CA" w:eastAsia="ja-JP"/>
          </w:rPr>
          <w:t>Coding structure:</w:t>
        </w:r>
      </w:ins>
      <w:ins w:id="5668"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672" w:author="Ramasubramonian, Adarsh Krishnan" w:date="2016-04-29T23:56:00Z"/>
        </w:rPr>
      </w:pPr>
      <w:ins w:id="5670" w:author="Ramasubramonian, Adarsh Krishnan" w:date="2016-04-29T23:56:00Z">
        <w:r>
          <w:rPr>
            <w:b/>
            <w:lang w:val="en-CA" w:eastAsia="ja-JP"/>
          </w:rPr>
          <w:t>Number of access units:</w:t>
        </w:r>
      </w:ins>
      <w:ins w:id="5671" w:author="Ramasubramonian, Adarsh Krishnan" w:date="2016-04-29T23:56:00Z">
        <w:r>
          <w:rPr>
            <w:lang w:val="en-CA" w:eastAsia="ja-JP"/>
          </w:rPr>
          <w:t xml:space="preserve"> 60</w:t>
        </w:r>
      </w:ins>
    </w:p>
    <w:p>
      <w:pPr>
        <w:pStyle w:val="Normal"/>
        <w:rPr>
          <w:ins w:id="5675" w:author="Ramasubramonian, Adarsh Krishnan" w:date="2016-04-29T23:56:00Z"/>
        </w:rPr>
      </w:pPr>
      <w:ins w:id="5673" w:author="Ramasubramonian, Adarsh Krishnan" w:date="2016-04-29T23:56:00Z">
        <w:r>
          <w:rPr>
            <w:b/>
            <w:lang w:val="en-CA" w:eastAsia="ja-JP"/>
          </w:rPr>
          <w:t>Profile, tier and level (PTL) information:</w:t>
        </w:r>
      </w:ins>
      <w:ins w:id="5674" w:author="Ramasubramonian, Adarsh Krishnan" w:date="2016-04-29T23:56:00Z">
        <w:r>
          <w:rPr>
            <w:lang w:val="en-CA" w:eastAsia="ja-JP"/>
          </w:rPr>
          <w:t xml:space="preserve"> Three PTL structures are specified:</w:t>
        </w:r>
      </w:ins>
    </w:p>
    <w:p>
      <w:pPr>
        <w:pStyle w:val="Enumlev1"/>
        <w:rPr>
          <w:ins w:id="5678" w:author="Ramasubramonian, Adarsh Krishnan" w:date="2016-04-29T23:56:00Z"/>
        </w:rPr>
      </w:pPr>
      <w:ins w:id="5676" w:author="Ramasubramonian, Adarsh Krishnan" w:date="2016-04-29T23:56:00Z">
        <w:r>
          <w:rPr>
            <w:sz w:val="22"/>
            <w:szCs w:val="22"/>
            <w:lang w:val="en-CA" w:eastAsia="ja-JP"/>
          </w:rPr>
          <w:t>–</w:t>
        </w:r>
      </w:ins>
      <w:ins w:id="5677" w:author="Ramasubramonian, Adarsh Krishnan" w:date="2016-04-29T23:56:00Z">
        <w:r>
          <w:rPr>
            <w:sz w:val="22"/>
            <w:szCs w:val="22"/>
            <w:lang w:val="en-CA" w:eastAsia="ja-JP"/>
          </w:rPr>
          <w:tab/>
          <w:t>PTL Idx 0: Main profile, Main tier, Level 4.1 (whole bitstream)</w:t>
        </w:r>
      </w:ins>
    </w:p>
    <w:p>
      <w:pPr>
        <w:pStyle w:val="Enumlev1"/>
        <w:rPr>
          <w:ins w:id="5681" w:author="Ramasubramonian, Adarsh Krishnan" w:date="2016-04-29T23:56:00Z"/>
        </w:rPr>
      </w:pPr>
      <w:ins w:id="5679" w:author="Ramasubramonian, Adarsh Krishnan" w:date="2016-04-29T23:56:00Z">
        <w:r>
          <w:rPr>
            <w:sz w:val="22"/>
            <w:szCs w:val="22"/>
            <w:lang w:val="en-CA" w:eastAsia="ja-JP"/>
          </w:rPr>
          <w:t>–</w:t>
        </w:r>
      </w:ins>
      <w:ins w:id="5680" w:author="Ramasubramonian, Adarsh Krishnan" w:date="2016-04-29T23:56:00Z">
        <w:r>
          <w:rPr>
            <w:sz w:val="22"/>
            <w:szCs w:val="22"/>
            <w:lang w:val="en-CA" w:eastAsia="ja-JP"/>
          </w:rPr>
          <w:tab/>
          <w:t>PTL Idx 1: Main profile, Main tier, Level 3.1</w:t>
        </w:r>
      </w:ins>
    </w:p>
    <w:p>
      <w:pPr>
        <w:pStyle w:val="Enumlev1"/>
        <w:rPr>
          <w:ins w:id="5684" w:author="Ramasubramonian, Adarsh Krishnan" w:date="2016-04-29T23:56:00Z"/>
        </w:rPr>
      </w:pPr>
      <w:ins w:id="5682" w:author="Ramasubramonian, Adarsh Krishnan" w:date="2016-04-29T23:56:00Z">
        <w:r>
          <w:rPr>
            <w:sz w:val="22"/>
            <w:szCs w:val="22"/>
            <w:lang w:val="en-CA" w:eastAsia="ja-JP"/>
          </w:rPr>
          <w:t>–</w:t>
        </w:r>
      </w:ins>
      <w:ins w:id="5683" w:author="Ramasubramonian, Adarsh Krishnan" w:date="2016-04-29T23:56:00Z">
        <w:r>
          <w:rPr>
            <w:sz w:val="22"/>
            <w:szCs w:val="22"/>
            <w:lang w:val="en-CA" w:eastAsia="ja-JP"/>
          </w:rPr>
          <w:tab/>
          <w:t>PTL Idx 2: Scalable Main profile, Main tier, Level 4.1</w:t>
        </w:r>
      </w:ins>
    </w:p>
    <w:p>
      <w:pPr>
        <w:pStyle w:val="Normal"/>
        <w:rPr>
          <w:ins w:id="5687" w:author="Ramasubramonian, Adarsh Krishnan" w:date="2016-04-29T23:56:00Z"/>
        </w:rPr>
      </w:pPr>
      <w:ins w:id="5685" w:author="Ramasubramonian, Adarsh Krishnan" w:date="2016-04-29T23:56:00Z">
        <w:r>
          <w:rPr>
            <w:b/>
            <w:lang w:val="en-CA" w:eastAsia="ja-JP"/>
          </w:rPr>
          <w:t>Output layer sets:</w:t>
        </w:r>
      </w:ins>
      <w:ins w:id="5686" w:author="Ramasubramonian, Adarsh Krishnan" w:date="2016-04-29T23:56:00Z">
        <w:r>
          <w:rPr>
            <w:lang w:val="en-CA" w:eastAsia="ja-JP"/>
          </w:rPr>
          <w:t xml:space="preserve"> The bitstream contains two output layer sets:</w:t>
        </w:r>
      </w:ins>
    </w:p>
    <w:p>
      <w:pPr>
        <w:pStyle w:val="Enumlev1"/>
        <w:rPr>
          <w:ins w:id="5690" w:author="Ramasubramonian, Adarsh Krishnan" w:date="2016-04-29T23:56:00Z"/>
        </w:rPr>
      </w:pPr>
      <w:ins w:id="5688" w:author="Ramasubramonian, Adarsh Krishnan" w:date="2016-04-29T23:56:00Z">
        <w:r>
          <w:rPr>
            <w:sz w:val="22"/>
            <w:szCs w:val="22"/>
            <w:lang w:val="en-CA" w:eastAsia="ja-JP"/>
          </w:rPr>
          <w:t>–</w:t>
        </w:r>
      </w:ins>
      <w:ins w:id="5689" w:author="Ramasubramonian, Adarsh Krishnan" w:date="2016-04-29T23:56:00Z">
        <w:r>
          <w:rPr>
            <w:sz w:val="22"/>
            <w:szCs w:val="22"/>
            <w:lang w:val="en-CA" w:eastAsia="ja-JP"/>
          </w:rPr>
          <w:tab/>
          <w:t>OLS 0 includes the following layer:</w:t>
        </w:r>
      </w:ins>
    </w:p>
    <w:p>
      <w:pPr>
        <w:pStyle w:val="Enumlev1"/>
        <w:ind w:left="1588" w:hanging="397"/>
        <w:rPr>
          <w:ins w:id="5693" w:author="Ramasubramonian, Adarsh Krishnan" w:date="2016-04-29T23:56:00Z"/>
        </w:rPr>
      </w:pPr>
      <w:ins w:id="5691" w:author="Ramasubramonian, Adarsh Krishnan" w:date="2016-04-29T23:56:00Z">
        <w:r>
          <w:rPr>
            <w:sz w:val="22"/>
            <w:szCs w:val="22"/>
            <w:lang w:val="en-CA" w:eastAsia="ja-JP"/>
          </w:rPr>
          <w:t>–</w:t>
        </w:r>
      </w:ins>
      <w:ins w:id="5692" w:author="Ramasubramonian, Adarsh Krishnan" w:date="2016-04-29T23:56:00Z">
        <w:r>
          <w:rPr>
            <w:sz w:val="22"/>
            <w:szCs w:val="22"/>
            <w:lang w:val="en-CA" w:eastAsia="ja-JP"/>
          </w:rPr>
          <w:tab/>
          <w:t>Layer 0, PTL Idx 1</w:t>
        </w:r>
      </w:ins>
    </w:p>
    <w:p>
      <w:pPr>
        <w:pStyle w:val="Enumlev1"/>
        <w:rPr>
          <w:sz w:val="22"/>
          <w:szCs w:val="22"/>
          <w:lang w:val="en-CA" w:eastAsia="ja-JP"/>
          <w:ins w:id="5696" w:author="Ramasubramonian, Adarsh Krishnan" w:date="2016-04-29T23:56:00Z"/>
        </w:rPr>
      </w:pPr>
      <w:ins w:id="5694" w:author="Ramasubramonian, Adarsh Krishnan" w:date="2016-04-29T23:56:00Z">
        <w:r>
          <w:rPr>
            <w:sz w:val="22"/>
            <w:szCs w:val="22"/>
            <w:lang w:val="en-CA" w:eastAsia="ja-JP"/>
          </w:rPr>
          <w:t>–</w:t>
        </w:r>
      </w:ins>
      <w:ins w:id="5695" w:author="Ramasubramonian, Adarsh Krishnan" w:date="2016-04-29T23:56:00Z">
        <w:r>
          <w:rPr>
            <w:sz w:val="22"/>
            <w:szCs w:val="22"/>
            <w:lang w:val="en-CA" w:eastAsia="ja-JP"/>
          </w:rPr>
          <w:tab/>
          <w:t>OLS 1 includes the following layers:</w:t>
        </w:r>
      </w:ins>
    </w:p>
    <w:p>
      <w:pPr>
        <w:pStyle w:val="Enumlev1"/>
        <w:ind w:left="1588" w:hanging="397"/>
        <w:rPr>
          <w:ins w:id="5699" w:author="Ramasubramonian, Adarsh Krishnan" w:date="2016-04-29T23:56:00Z"/>
        </w:rPr>
      </w:pPr>
      <w:ins w:id="5697" w:author="Ramasubramonian, Adarsh Krishnan" w:date="2016-04-29T23:56:00Z">
        <w:r>
          <w:rPr>
            <w:sz w:val="22"/>
            <w:szCs w:val="22"/>
            <w:lang w:val="en-CA" w:eastAsia="ja-JP"/>
          </w:rPr>
          <w:t>–</w:t>
        </w:r>
      </w:ins>
      <w:ins w:id="5698" w:author="Ramasubramonian, Adarsh Krishnan" w:date="2016-04-29T23:56:00Z">
        <w:r>
          <w:rPr>
            <w:sz w:val="22"/>
            <w:szCs w:val="22"/>
            <w:lang w:val="en-CA" w:eastAsia="ja-JP"/>
          </w:rPr>
          <w:tab/>
          <w:t>Layer 0, PTL Idx 1</w:t>
        </w:r>
      </w:ins>
    </w:p>
    <w:p>
      <w:pPr>
        <w:pStyle w:val="Enumlev1"/>
        <w:ind w:left="1588" w:hanging="397"/>
        <w:rPr>
          <w:ins w:id="5702" w:author="Ramasubramonian, Adarsh Krishnan" w:date="2016-04-29T23:56:00Z"/>
        </w:rPr>
      </w:pPr>
      <w:ins w:id="5700" w:author="Ramasubramonian, Adarsh Krishnan" w:date="2016-04-29T23:56:00Z">
        <w:r>
          <w:rPr>
            <w:sz w:val="22"/>
            <w:szCs w:val="22"/>
            <w:lang w:val="en-CA" w:eastAsia="ja-JP"/>
          </w:rPr>
          <w:t>–</w:t>
        </w:r>
      </w:ins>
      <w:ins w:id="5701" w:author="Ramasubramonian, Adarsh Krishnan" w:date="2016-04-29T23:56:00Z">
        <w:r>
          <w:rPr>
            <w:sz w:val="22"/>
            <w:szCs w:val="22"/>
            <w:lang w:val="en-CA" w:eastAsia="ja-JP"/>
          </w:rPr>
          <w:tab/>
          <w:t>Layer 1, PTL Idx 2</w:t>
        </w:r>
      </w:ins>
    </w:p>
    <w:p>
      <w:pPr>
        <w:pStyle w:val="Normal"/>
        <w:rPr>
          <w:lang w:val="en-CA" w:eastAsia="ja-JP"/>
          <w:ins w:id="5704" w:author="Ramasubramonian, Adarsh Krishnan" w:date="2016-04-29T23:56:00Z"/>
        </w:rPr>
      </w:pPr>
      <w:ins w:id="5703" w:author="Ramasubramonian, Adarsh Krishnan" w:date="2016-04-29T23:56:00Z">
        <w:r>
          <w:rPr>
            <w:b/>
            <w:lang w:val="en-CA" w:eastAsia="ja-JP"/>
          </w:rPr>
          <w:t>Resolution of each layer:</w:t>
        </w:r>
      </w:ins>
    </w:p>
    <w:p>
      <w:pPr>
        <w:pStyle w:val="Enumlev1"/>
        <w:rPr>
          <w:sz w:val="22"/>
          <w:szCs w:val="22"/>
          <w:lang w:val="en-CA" w:eastAsia="ja-JP"/>
          <w:ins w:id="5707" w:author="Ramasubramonian, Adarsh Krishnan" w:date="2016-04-29T23:56:00Z"/>
        </w:rPr>
      </w:pPr>
      <w:ins w:id="5705" w:author="Ramasubramonian, Adarsh Krishnan" w:date="2016-04-29T23:56:00Z">
        <w:r>
          <w:rPr>
            <w:sz w:val="22"/>
            <w:szCs w:val="22"/>
            <w:lang w:val="en-CA" w:eastAsia="ja-JP"/>
          </w:rPr>
          <w:t>–</w:t>
        </w:r>
      </w:ins>
      <w:ins w:id="5706" w:author="Ramasubramonian, Adarsh Krishnan" w:date="2016-04-29T23:56:00Z">
        <w:r>
          <w:rPr>
            <w:sz w:val="22"/>
            <w:szCs w:val="22"/>
            <w:lang w:val="en-CA" w:eastAsia="ja-JP"/>
          </w:rPr>
          <w:tab/>
          <w:t>Layer 0: 1280x720 (output), 1280x720 (coded)</w:t>
        </w:r>
      </w:ins>
    </w:p>
    <w:p>
      <w:pPr>
        <w:pStyle w:val="Enumlev1"/>
        <w:rPr>
          <w:sz w:val="22"/>
          <w:szCs w:val="22"/>
          <w:lang w:val="en-CA" w:eastAsia="ja-JP"/>
          <w:ins w:id="5710" w:author="Ramasubramonian, Adarsh Krishnan" w:date="2016-04-29T23:56:00Z"/>
        </w:rPr>
      </w:pPr>
      <w:ins w:id="5708" w:author="Ramasubramonian, Adarsh Krishnan" w:date="2016-04-29T23:56:00Z">
        <w:r>
          <w:rPr>
            <w:sz w:val="22"/>
            <w:szCs w:val="22"/>
            <w:lang w:val="en-CA" w:eastAsia="ja-JP"/>
          </w:rPr>
          <w:t>–</w:t>
        </w:r>
      </w:ins>
      <w:ins w:id="5709" w:author="Ramasubramonian, Adarsh Krishnan" w:date="2016-04-29T23:56:00Z">
        <w:r>
          <w:rPr>
            <w:sz w:val="22"/>
            <w:szCs w:val="22"/>
            <w:lang w:val="en-CA" w:eastAsia="ja-JP"/>
          </w:rPr>
          <w:tab/>
          <w:t>Layer 1: 1920x1080 (output), 1920x1280 (coded)</w:t>
        </w:r>
      </w:ins>
    </w:p>
    <w:p>
      <w:pPr>
        <w:pStyle w:val="Normal"/>
        <w:rPr>
          <w:lang w:val="en-CA" w:eastAsia="ja-JP"/>
          <w:ins w:id="5713" w:author="Ramasubramonian, Adarsh Krishnan" w:date="2016-04-29T23:56:00Z"/>
        </w:rPr>
      </w:pPr>
      <w:ins w:id="5711" w:author="Ramasubramonian, Adarsh Krishnan" w:date="2016-04-29T23:56:00Z">
        <w:r>
          <w:rPr>
            <w:b/>
            <w:lang w:val="en-CA" w:eastAsia="ja-JP"/>
          </w:rPr>
          <w:t>Frame rate:</w:t>
        </w:r>
      </w:ins>
      <w:ins w:id="5712" w:author="Ramasubramonian, Adarsh Krishnan" w:date="2016-04-29T23:56:00Z">
        <w:r>
          <w:rPr>
            <w:lang w:val="en-CA" w:eastAsia="ja-JP"/>
          </w:rPr>
          <w:t xml:space="preserve"> 60 fps</w:t>
        </w:r>
      </w:ins>
    </w:p>
    <w:p>
      <w:pPr>
        <w:pStyle w:val="Heading5"/>
        <w:numPr>
          <w:ilvl w:val="4"/>
          <w:numId w:val="5"/>
        </w:numPr>
        <w:rPr>
          <w:lang w:eastAsia="ja-JP"/>
          <w:ins w:id="5715" w:author="Ramasubramonian, Adarsh Krishnan" w:date="2016-04-29T23:56:00Z"/>
        </w:rPr>
      </w:pPr>
      <w:ins w:id="5714" w:author="Ramasubramonian, Adarsh Krishnan" w:date="2016-04-29T23:56:00Z">
        <w:r>
          <w:rPr>
            <w:lang w:val="en-US" w:eastAsia="ja-JP"/>
          </w:rPr>
          <w:t>Test bitstream #SRATIOS_B_SAMSUNG</w:t>
        </w:r>
      </w:ins>
    </w:p>
    <w:p>
      <w:pPr>
        <w:pStyle w:val="Normal"/>
        <w:rPr>
          <w:lang w:val="en-CA" w:eastAsia="ja-JP"/>
          <w:ins w:id="5719" w:author="Ramasubramonian, Adarsh Krishnan" w:date="2016-04-29T23:56:00Z"/>
        </w:rPr>
      </w:pPr>
      <w:ins w:id="5716" w:author="Ramasubramonian, Adarsh Krishnan" w:date="2016-04-29T23:56:00Z">
        <w:r>
          <w:rPr>
            <w:b/>
            <w:bCs/>
            <w:lang w:val="en-CA"/>
          </w:rPr>
          <w:t>Specification:</w:t>
        </w:r>
      </w:ins>
      <w:ins w:id="5717" w:author="Ramasubramonian, Adarsh Krishnan" w:date="2016-04-29T23:56:00Z">
        <w:r>
          <w:rPr>
            <w:lang w:val="en-CA"/>
          </w:rPr>
          <w:t xml:space="preserve"> All slices are coded as I, P and B slices. </w:t>
        </w:r>
      </w:ins>
      <w:ins w:id="5718" w:author="Ramasubramonian, Adarsh Krishnan" w:date="2016-04-29T23:56:00Z">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ins>
    </w:p>
    <w:p>
      <w:pPr>
        <w:pStyle w:val="Normal"/>
        <w:rPr>
          <w:lang w:val="en-CA" w:eastAsia="ja-JP"/>
          <w:ins w:id="5723" w:author="Ramasubramonian, Adarsh Krishnan" w:date="2016-04-29T23:56:00Z"/>
        </w:rPr>
      </w:pPr>
      <w:ins w:id="5720" w:author="Ramasubramonian, Adarsh Krishnan" w:date="2016-04-29T23:56:00Z">
        <w:r>
          <w:rPr>
            <w:b/>
            <w:bCs/>
            <w:lang w:val="en-CA"/>
          </w:rPr>
          <w:t>Functional stage:</w:t>
        </w:r>
      </w:ins>
      <w:ins w:id="5721" w:author="Ramasubramonian, Adarsh Krishnan" w:date="2016-04-29T23:56:00Z">
        <w:r>
          <w:rPr>
            <w:lang w:val="en-CA"/>
          </w:rPr>
          <w:t xml:space="preserve"> </w:t>
        </w:r>
      </w:ins>
      <w:ins w:id="5722" w:author="Ramasubramonian, Adarsh Krishnan" w:date="2016-04-29T23:56:00Z">
        <w:r>
          <w:rPr>
            <w:lang w:val="en-CA" w:eastAsia="ja-JP"/>
          </w:rPr>
          <w:t>Test non-trivial scaling ratios for spatial scalability.</w:t>
        </w:r>
      </w:ins>
    </w:p>
    <w:p>
      <w:pPr>
        <w:pStyle w:val="Normal"/>
        <w:rPr>
          <w:lang w:val="en-CA" w:eastAsia="ja-JP"/>
          <w:ins w:id="5726" w:author="Ramasubramonian, Adarsh Krishnan" w:date="2016-04-29T23:56:00Z"/>
        </w:rPr>
      </w:pPr>
      <w:ins w:id="5724" w:author="Ramasubramonian, Adarsh Krishnan" w:date="2016-04-29T23:56:00Z">
        <w:r>
          <w:rPr>
            <w:b/>
            <w:bCs/>
            <w:lang w:val="en-CA"/>
          </w:rPr>
          <w:t>Purpose:</w:t>
        </w:r>
      </w:ins>
      <w:ins w:id="5725" w:author="Ramasubramonian, Adarsh Krishnan" w:date="2016-04-29T23:56:00Z">
        <w:r>
          <w:rPr>
            <w:lang w:val="en-CA"/>
          </w:rPr>
          <w:t xml:space="preserve"> Check that the decoder can properly parse and decode the bitstream when the scaling ratio is non-trivial. </w:t>
        </w:r>
      </w:ins>
    </w:p>
    <w:p>
      <w:pPr>
        <w:pStyle w:val="Normal"/>
        <w:rPr>
          <w:lang w:val="en-CA" w:eastAsia="ja-JP"/>
          <w:ins w:id="5729" w:author="Ramasubramonian, Adarsh Krishnan" w:date="2016-04-29T23:56:00Z"/>
        </w:rPr>
      </w:pPr>
      <w:ins w:id="5727" w:author="Ramasubramonian, Adarsh Krishnan" w:date="2016-04-29T23:56:00Z">
        <w:r>
          <w:rPr>
            <w:b/>
            <w:lang w:val="en-CA" w:eastAsia="ja-JP"/>
          </w:rPr>
          <w:t xml:space="preserve">Bitstream: </w:t>
        </w:r>
      </w:ins>
      <w:ins w:id="5728" w:author="Ramasubramonian, Adarsh Krishnan" w:date="2016-04-29T23:56:00Z">
        <w:r>
          <w:rPr>
            <w:lang w:val="en-CA" w:eastAsia="ja-JP"/>
          </w:rPr>
          <w:t>SRATIOS_B_SAMSUNG_2.bit</w:t>
        </w:r>
      </w:ins>
    </w:p>
    <w:p>
      <w:pPr>
        <w:pStyle w:val="Normal"/>
        <w:rPr>
          <w:ins w:id="5732" w:author="Ramasubramonian, Adarsh Krishnan" w:date="2016-04-29T23:56:00Z"/>
        </w:rPr>
      </w:pPr>
      <w:ins w:id="5730" w:author="Ramasubramonian, Adarsh Krishnan" w:date="2016-04-29T23:56:00Z">
        <w:r>
          <w:rPr>
            <w:b/>
            <w:lang w:val="en-CA" w:eastAsia="ja-JP"/>
          </w:rPr>
          <w:t>Coding structure:</w:t>
        </w:r>
      </w:ins>
      <w:ins w:id="5731"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735" w:author="Ramasubramonian, Adarsh Krishnan" w:date="2016-04-29T23:56:00Z"/>
        </w:rPr>
      </w:pPr>
      <w:ins w:id="5733" w:author="Ramasubramonian, Adarsh Krishnan" w:date="2016-04-29T23:56:00Z">
        <w:r>
          <w:rPr>
            <w:b/>
            <w:lang w:val="en-CA" w:eastAsia="ja-JP"/>
          </w:rPr>
          <w:t>Number of access units:</w:t>
        </w:r>
      </w:ins>
      <w:ins w:id="5734" w:author="Ramasubramonian, Adarsh Krishnan" w:date="2016-04-29T23:56:00Z">
        <w:r>
          <w:rPr>
            <w:lang w:val="en-CA" w:eastAsia="ja-JP"/>
          </w:rPr>
          <w:t xml:space="preserve"> 50</w:t>
        </w:r>
      </w:ins>
    </w:p>
    <w:p>
      <w:pPr>
        <w:pStyle w:val="Normal"/>
        <w:rPr>
          <w:ins w:id="5738" w:author="Ramasubramonian, Adarsh Krishnan" w:date="2016-04-29T23:56:00Z"/>
        </w:rPr>
      </w:pPr>
      <w:ins w:id="5736" w:author="Ramasubramonian, Adarsh Krishnan" w:date="2016-04-29T23:56:00Z">
        <w:r>
          <w:rPr>
            <w:b/>
            <w:lang w:val="en-CA" w:eastAsia="ja-JP"/>
          </w:rPr>
          <w:t>Profile, tier and level (PTL) information:</w:t>
        </w:r>
      </w:ins>
      <w:ins w:id="5737" w:author="Ramasubramonian, Adarsh Krishnan" w:date="2016-04-29T23:56:00Z">
        <w:r>
          <w:rPr>
            <w:lang w:val="en-CA" w:eastAsia="ja-JP"/>
          </w:rPr>
          <w:t xml:space="preserve"> Three PTL structures are specified:</w:t>
        </w:r>
      </w:ins>
    </w:p>
    <w:p>
      <w:pPr>
        <w:pStyle w:val="Enumlev1"/>
        <w:rPr>
          <w:ins w:id="5741" w:author="Ramasubramonian, Adarsh Krishnan" w:date="2016-04-29T23:56:00Z"/>
        </w:rPr>
      </w:pPr>
      <w:ins w:id="5739" w:author="Ramasubramonian, Adarsh Krishnan" w:date="2016-04-29T23:56:00Z">
        <w:r>
          <w:rPr>
            <w:sz w:val="22"/>
            <w:szCs w:val="22"/>
            <w:lang w:val="en-CA" w:eastAsia="ja-JP"/>
          </w:rPr>
          <w:t>–</w:t>
        </w:r>
      </w:ins>
      <w:ins w:id="5740" w:author="Ramasubramonian, Adarsh Krishnan" w:date="2016-04-29T23:56:00Z">
        <w:r>
          <w:rPr>
            <w:sz w:val="22"/>
            <w:szCs w:val="22"/>
            <w:lang w:val="en-CA" w:eastAsia="ja-JP"/>
          </w:rPr>
          <w:tab/>
          <w:t>PTL Idx 0: Main profile, Main tier, Level 4.1 (whole bitstream)</w:t>
        </w:r>
      </w:ins>
    </w:p>
    <w:p>
      <w:pPr>
        <w:pStyle w:val="Enumlev1"/>
        <w:rPr>
          <w:ins w:id="5744" w:author="Ramasubramonian, Adarsh Krishnan" w:date="2016-04-29T23:56:00Z"/>
        </w:rPr>
      </w:pPr>
      <w:ins w:id="5742" w:author="Ramasubramonian, Adarsh Krishnan" w:date="2016-04-29T23:56:00Z">
        <w:r>
          <w:rPr>
            <w:sz w:val="22"/>
            <w:szCs w:val="22"/>
            <w:lang w:val="en-CA" w:eastAsia="ja-JP"/>
          </w:rPr>
          <w:t>–</w:t>
        </w:r>
      </w:ins>
      <w:ins w:id="5743" w:author="Ramasubramonian, Adarsh Krishnan" w:date="2016-04-29T23:56:00Z">
        <w:r>
          <w:rPr>
            <w:sz w:val="22"/>
            <w:szCs w:val="22"/>
            <w:lang w:val="en-CA" w:eastAsia="ja-JP"/>
          </w:rPr>
          <w:tab/>
          <w:t>PTL Idx 1: Main profile, Main tier, Level 3.1</w:t>
        </w:r>
      </w:ins>
    </w:p>
    <w:p>
      <w:pPr>
        <w:pStyle w:val="Enumlev1"/>
        <w:rPr>
          <w:ins w:id="5747" w:author="Ramasubramonian, Adarsh Krishnan" w:date="2016-04-29T23:56:00Z"/>
        </w:rPr>
      </w:pPr>
      <w:ins w:id="5745" w:author="Ramasubramonian, Adarsh Krishnan" w:date="2016-04-29T23:56:00Z">
        <w:r>
          <w:rPr>
            <w:sz w:val="22"/>
            <w:szCs w:val="22"/>
            <w:lang w:val="en-CA" w:eastAsia="ja-JP"/>
          </w:rPr>
          <w:t>–</w:t>
        </w:r>
      </w:ins>
      <w:ins w:id="5746" w:author="Ramasubramonian, Adarsh Krishnan" w:date="2016-04-29T23:56:00Z">
        <w:r>
          <w:rPr>
            <w:sz w:val="22"/>
            <w:szCs w:val="22"/>
            <w:lang w:val="en-CA" w:eastAsia="ja-JP"/>
          </w:rPr>
          <w:tab/>
          <w:t>PTL Idx 2: Scalable Main profile, Main tier, Level 3.1</w:t>
        </w:r>
      </w:ins>
    </w:p>
    <w:p>
      <w:pPr>
        <w:pStyle w:val="Normal"/>
        <w:rPr>
          <w:ins w:id="5750" w:author="Ramasubramonian, Adarsh Krishnan" w:date="2016-04-29T23:56:00Z"/>
        </w:rPr>
      </w:pPr>
      <w:ins w:id="5748" w:author="Ramasubramonian, Adarsh Krishnan" w:date="2016-04-29T23:56:00Z">
        <w:r>
          <w:rPr>
            <w:b/>
            <w:lang w:val="en-CA" w:eastAsia="ja-JP"/>
          </w:rPr>
          <w:t>Output layer sets:</w:t>
        </w:r>
      </w:ins>
      <w:ins w:id="5749" w:author="Ramasubramonian, Adarsh Krishnan" w:date="2016-04-29T23:56:00Z">
        <w:r>
          <w:rPr>
            <w:lang w:val="en-CA" w:eastAsia="ja-JP"/>
          </w:rPr>
          <w:t xml:space="preserve"> The bitstream contains two output layer sets:</w:t>
        </w:r>
      </w:ins>
    </w:p>
    <w:p>
      <w:pPr>
        <w:pStyle w:val="Enumlev1"/>
        <w:rPr>
          <w:ins w:id="5753" w:author="Ramasubramonian, Adarsh Krishnan" w:date="2016-04-29T23:56:00Z"/>
        </w:rPr>
      </w:pPr>
      <w:ins w:id="5751" w:author="Ramasubramonian, Adarsh Krishnan" w:date="2016-04-29T23:56:00Z">
        <w:r>
          <w:rPr>
            <w:sz w:val="22"/>
            <w:szCs w:val="22"/>
            <w:lang w:val="en-CA" w:eastAsia="ja-JP"/>
          </w:rPr>
          <w:t>–</w:t>
        </w:r>
      </w:ins>
      <w:ins w:id="5752" w:author="Ramasubramonian, Adarsh Krishnan" w:date="2016-04-29T23:56:00Z">
        <w:r>
          <w:rPr>
            <w:sz w:val="22"/>
            <w:szCs w:val="22"/>
            <w:lang w:val="en-CA" w:eastAsia="ja-JP"/>
          </w:rPr>
          <w:tab/>
          <w:t>OLS 0 includes the following layer:</w:t>
        </w:r>
      </w:ins>
    </w:p>
    <w:p>
      <w:pPr>
        <w:pStyle w:val="Enumlev1"/>
        <w:ind w:left="1588" w:hanging="397"/>
        <w:rPr>
          <w:ins w:id="5756" w:author="Ramasubramonian, Adarsh Krishnan" w:date="2016-04-29T23:56:00Z"/>
        </w:rPr>
      </w:pPr>
      <w:ins w:id="5754" w:author="Ramasubramonian, Adarsh Krishnan" w:date="2016-04-29T23:56:00Z">
        <w:r>
          <w:rPr>
            <w:sz w:val="22"/>
            <w:szCs w:val="22"/>
            <w:lang w:val="en-CA" w:eastAsia="ja-JP"/>
          </w:rPr>
          <w:t>–</w:t>
        </w:r>
      </w:ins>
      <w:ins w:id="5755" w:author="Ramasubramonian, Adarsh Krishnan" w:date="2016-04-29T23:56:00Z">
        <w:r>
          <w:rPr>
            <w:sz w:val="22"/>
            <w:szCs w:val="22"/>
            <w:lang w:val="en-CA" w:eastAsia="ja-JP"/>
          </w:rPr>
          <w:tab/>
          <w:t>Layer 0, PTL Idx 1</w:t>
        </w:r>
      </w:ins>
    </w:p>
    <w:p>
      <w:pPr>
        <w:pStyle w:val="Enumlev1"/>
        <w:rPr>
          <w:sz w:val="22"/>
          <w:szCs w:val="22"/>
          <w:lang w:val="en-CA" w:eastAsia="ja-JP"/>
          <w:ins w:id="5759" w:author="Ramasubramonian, Adarsh Krishnan" w:date="2016-04-29T23:56:00Z"/>
        </w:rPr>
      </w:pPr>
      <w:ins w:id="5757" w:author="Ramasubramonian, Adarsh Krishnan" w:date="2016-04-29T23:56:00Z">
        <w:r>
          <w:rPr>
            <w:sz w:val="22"/>
            <w:szCs w:val="22"/>
            <w:lang w:val="en-CA" w:eastAsia="ja-JP"/>
          </w:rPr>
          <w:t>–</w:t>
        </w:r>
      </w:ins>
      <w:ins w:id="5758" w:author="Ramasubramonian, Adarsh Krishnan" w:date="2016-04-29T23:56:00Z">
        <w:r>
          <w:rPr>
            <w:sz w:val="22"/>
            <w:szCs w:val="22"/>
            <w:lang w:val="en-CA" w:eastAsia="ja-JP"/>
          </w:rPr>
          <w:tab/>
          <w:t>OLS 1 includes the following layers:</w:t>
        </w:r>
      </w:ins>
    </w:p>
    <w:p>
      <w:pPr>
        <w:pStyle w:val="Enumlev1"/>
        <w:ind w:left="1588" w:hanging="397"/>
        <w:rPr>
          <w:ins w:id="5762" w:author="Ramasubramonian, Adarsh Krishnan" w:date="2016-04-29T23:56:00Z"/>
        </w:rPr>
      </w:pPr>
      <w:ins w:id="5760" w:author="Ramasubramonian, Adarsh Krishnan" w:date="2016-04-29T23:56:00Z">
        <w:r>
          <w:rPr>
            <w:sz w:val="22"/>
            <w:szCs w:val="22"/>
            <w:lang w:val="en-CA" w:eastAsia="ja-JP"/>
          </w:rPr>
          <w:t>–</w:t>
        </w:r>
      </w:ins>
      <w:ins w:id="5761" w:author="Ramasubramonian, Adarsh Krishnan" w:date="2016-04-29T23:56:00Z">
        <w:r>
          <w:rPr>
            <w:sz w:val="22"/>
            <w:szCs w:val="22"/>
            <w:lang w:val="en-CA" w:eastAsia="ja-JP"/>
          </w:rPr>
          <w:tab/>
          <w:t>Layer 0, PTL Idx 1</w:t>
        </w:r>
      </w:ins>
    </w:p>
    <w:p>
      <w:pPr>
        <w:pStyle w:val="Enumlev1"/>
        <w:ind w:left="1588" w:hanging="397"/>
        <w:rPr>
          <w:ins w:id="5765" w:author="Ramasubramonian, Adarsh Krishnan" w:date="2016-04-29T23:56:00Z"/>
        </w:rPr>
      </w:pPr>
      <w:ins w:id="5763" w:author="Ramasubramonian, Adarsh Krishnan" w:date="2016-04-29T23:56:00Z">
        <w:r>
          <w:rPr>
            <w:sz w:val="22"/>
            <w:szCs w:val="22"/>
            <w:lang w:val="en-CA" w:eastAsia="ja-JP"/>
          </w:rPr>
          <w:t>–</w:t>
        </w:r>
      </w:ins>
      <w:ins w:id="5764" w:author="Ramasubramonian, Adarsh Krishnan" w:date="2016-04-29T23:56:00Z">
        <w:r>
          <w:rPr>
            <w:sz w:val="22"/>
            <w:szCs w:val="22"/>
            <w:lang w:val="en-CA" w:eastAsia="ja-JP"/>
          </w:rPr>
          <w:tab/>
          <w:t>Layer 1, PTL Idx 2</w:t>
        </w:r>
      </w:ins>
    </w:p>
    <w:p>
      <w:pPr>
        <w:pStyle w:val="Normal"/>
        <w:rPr>
          <w:lang w:val="en-CA" w:eastAsia="ja-JP"/>
          <w:ins w:id="5767" w:author="Ramasubramonian, Adarsh Krishnan" w:date="2016-04-29T23:56:00Z"/>
        </w:rPr>
      </w:pPr>
      <w:ins w:id="5766" w:author="Ramasubramonian, Adarsh Krishnan" w:date="2016-04-29T23:56:00Z">
        <w:r>
          <w:rPr>
            <w:b/>
            <w:lang w:val="en-CA" w:eastAsia="ja-JP"/>
          </w:rPr>
          <w:t>Resolution of each layer:</w:t>
        </w:r>
      </w:ins>
    </w:p>
    <w:p>
      <w:pPr>
        <w:pStyle w:val="Enumlev1"/>
        <w:rPr>
          <w:sz w:val="22"/>
          <w:szCs w:val="22"/>
          <w:lang w:val="en-CA" w:eastAsia="ja-JP"/>
          <w:ins w:id="5770" w:author="Ramasubramonian, Adarsh Krishnan" w:date="2016-04-29T23:56:00Z"/>
        </w:rPr>
      </w:pPr>
      <w:ins w:id="5768" w:author="Ramasubramonian, Adarsh Krishnan" w:date="2016-04-29T23:56:00Z">
        <w:r>
          <w:rPr>
            <w:sz w:val="22"/>
            <w:szCs w:val="22"/>
            <w:lang w:val="en-CA" w:eastAsia="ja-JP"/>
          </w:rPr>
          <w:t>–</w:t>
        </w:r>
      </w:ins>
      <w:ins w:id="5769" w:author="Ramasubramonian, Adarsh Krishnan" w:date="2016-04-29T23:56:00Z">
        <w:r>
          <w:rPr>
            <w:sz w:val="22"/>
            <w:szCs w:val="22"/>
            <w:lang w:val="en-CA" w:eastAsia="ja-JP"/>
          </w:rPr>
          <w:tab/>
          <w:t>Layer 0: 1096x616</w:t>
        </w:r>
      </w:ins>
    </w:p>
    <w:p>
      <w:pPr>
        <w:pStyle w:val="Enumlev1"/>
        <w:rPr>
          <w:sz w:val="22"/>
          <w:szCs w:val="22"/>
          <w:lang w:val="en-CA" w:eastAsia="ja-JP"/>
          <w:ins w:id="5773" w:author="Ramasubramonian, Adarsh Krishnan" w:date="2016-04-29T23:56:00Z"/>
        </w:rPr>
      </w:pPr>
      <w:ins w:id="5771" w:author="Ramasubramonian, Adarsh Krishnan" w:date="2016-04-29T23:56:00Z">
        <w:r>
          <w:rPr>
            <w:sz w:val="22"/>
            <w:szCs w:val="22"/>
            <w:lang w:val="en-CA" w:eastAsia="ja-JP"/>
          </w:rPr>
          <w:t>–</w:t>
        </w:r>
      </w:ins>
      <w:ins w:id="5772" w:author="Ramasubramonian, Adarsh Krishnan" w:date="2016-04-29T23:56:00Z">
        <w:r>
          <w:rPr>
            <w:sz w:val="22"/>
            <w:szCs w:val="22"/>
            <w:lang w:val="en-CA" w:eastAsia="ja-JP"/>
          </w:rPr>
          <w:tab/>
          <w:t>Layer 1: 1280x720</w:t>
        </w:r>
      </w:ins>
    </w:p>
    <w:p>
      <w:pPr>
        <w:pStyle w:val="Normal"/>
        <w:rPr>
          <w:lang w:val="en-CA" w:eastAsia="ja-JP"/>
          <w:ins w:id="5776" w:author="Ramasubramonian, Adarsh Krishnan" w:date="2016-04-29T23:56:00Z"/>
        </w:rPr>
      </w:pPr>
      <w:ins w:id="5774" w:author="Ramasubramonian, Adarsh Krishnan" w:date="2016-04-29T23:56:00Z">
        <w:r>
          <w:rPr>
            <w:b/>
            <w:lang w:val="en-CA" w:eastAsia="ja-JP"/>
          </w:rPr>
          <w:t>Frame rate:</w:t>
        </w:r>
      </w:ins>
      <w:ins w:id="5775" w:author="Ramasubramonian, Adarsh Krishnan" w:date="2016-04-29T23:56:00Z">
        <w:r>
          <w:rPr>
            <w:lang w:val="en-CA" w:eastAsia="ja-JP"/>
          </w:rPr>
          <w:t xml:space="preserve"> 50 fps</w:t>
        </w:r>
      </w:ins>
    </w:p>
    <w:p>
      <w:pPr>
        <w:pStyle w:val="Heading5"/>
        <w:numPr>
          <w:ilvl w:val="4"/>
          <w:numId w:val="5"/>
        </w:numPr>
        <w:rPr>
          <w:lang w:eastAsia="ja-JP"/>
          <w:ins w:id="5778" w:author="Ramasubramonian, Adarsh Krishnan" w:date="2016-04-29T23:56:00Z"/>
        </w:rPr>
      </w:pPr>
      <w:ins w:id="5777" w:author="Ramasubramonian, Adarsh Krishnan" w:date="2016-04-29T23:56:00Z">
        <w:r>
          <w:rPr>
            <w:lang w:val="en-US" w:eastAsia="ja-JP"/>
          </w:rPr>
          <w:t>Test bitstream #SNR_A_IDCC</w:t>
        </w:r>
      </w:ins>
    </w:p>
    <w:p>
      <w:pPr>
        <w:pStyle w:val="Normal"/>
        <w:rPr>
          <w:lang w:val="en-CA" w:eastAsia="ja-JP"/>
          <w:ins w:id="5784" w:author="Ramasubramonian, Adarsh Krishnan" w:date="2016-04-29T23:56:00Z"/>
        </w:rPr>
      </w:pPr>
      <w:ins w:id="5779" w:author="Ramasubramonian, Adarsh Krishnan" w:date="2016-04-29T23:56:00Z">
        <w:r>
          <w:rPr>
            <w:b/>
            <w:bCs/>
            <w:lang w:val="en-CA"/>
          </w:rPr>
          <w:t>Specification:</w:t>
        </w:r>
      </w:ins>
      <w:ins w:id="5780" w:author="Ramasubramonian, Adarsh Krishnan" w:date="2016-04-29T23:56:00Z">
        <w:r>
          <w:rPr>
            <w:lang w:val="en-CA"/>
          </w:rPr>
          <w:t xml:space="preserve"> All slices are coded as I, P and B slices. The </w:t>
        </w:r>
      </w:ins>
      <w:ins w:id="5781" w:author="Ramasubramonian, Adarsh Krishnan" w:date="2016-04-29T23:56:00Z">
        <w:r>
          <w:rPr>
            <w:lang w:val="en-CA" w:eastAsia="ja-JP"/>
          </w:rPr>
          <w:t xml:space="preserve">SNR_A_IDCC </w:t>
        </w:r>
      </w:ins>
      <w:ins w:id="5782" w:author="Ramasubramonian, Adarsh Krishnan" w:date="2016-04-29T23:56:00Z">
        <w:r>
          <w:rPr>
            <w:lang w:val="en-CA"/>
          </w:rPr>
          <w:t xml:space="preserve">bitstream has two layers and they are coded at the same resolution but at different qualities. </w:t>
        </w:r>
      </w:ins>
      <w:ins w:id="5783" w:author="Ramasubramonian, Adarsh Krishnan" w:date="2016-04-29T23:56:00Z">
        <w:r>
          <w:rPr>
            <w:lang w:val="en-CA" w:eastAsia="ja-JP"/>
          </w:rPr>
          <w:t>The bitstream contains four access units. Layer 1 is predicted from Layer 0. The value of DefaultTargetOutputLayerIdc is equal to 1.</w:t>
        </w:r>
      </w:ins>
    </w:p>
    <w:p>
      <w:pPr>
        <w:pStyle w:val="Normal"/>
        <w:rPr>
          <w:lang w:val="en-CA" w:eastAsia="ja-JP"/>
          <w:ins w:id="5788" w:author="Ramasubramonian, Adarsh Krishnan" w:date="2016-04-29T23:56:00Z"/>
        </w:rPr>
      </w:pPr>
      <w:ins w:id="5785" w:author="Ramasubramonian, Adarsh Krishnan" w:date="2016-04-29T23:56:00Z">
        <w:r>
          <w:rPr>
            <w:b/>
            <w:bCs/>
            <w:lang w:val="en-CA"/>
          </w:rPr>
          <w:t>Functional stage:</w:t>
        </w:r>
      </w:ins>
      <w:ins w:id="5786" w:author="Ramasubramonian, Adarsh Krishnan" w:date="2016-04-29T23:56:00Z">
        <w:r>
          <w:rPr>
            <w:lang w:val="en-CA"/>
          </w:rPr>
          <w:t xml:space="preserve"> </w:t>
        </w:r>
      </w:ins>
      <w:ins w:id="5787" w:author="Ramasubramonian, Adarsh Krishnan" w:date="2016-04-29T23:56:00Z">
        <w:r>
          <w:rPr>
            <w:lang w:val="en-CA" w:eastAsia="ja-JP"/>
          </w:rPr>
          <w:t>Test SNR scalability.</w:t>
        </w:r>
      </w:ins>
    </w:p>
    <w:p>
      <w:pPr>
        <w:pStyle w:val="Normal"/>
        <w:rPr>
          <w:lang w:val="en-CA" w:eastAsia="ja-JP"/>
          <w:ins w:id="5791" w:author="Ramasubramonian, Adarsh Krishnan" w:date="2016-04-29T23:56:00Z"/>
        </w:rPr>
      </w:pPr>
      <w:ins w:id="5789" w:author="Ramasubramonian, Adarsh Krishnan" w:date="2016-04-29T23:56:00Z">
        <w:r>
          <w:rPr>
            <w:b/>
            <w:bCs/>
            <w:lang w:val="en-CA"/>
          </w:rPr>
          <w:t>Purpose:</w:t>
        </w:r>
      </w:ins>
      <w:ins w:id="5790" w:author="Ramasubramonian, Adarsh Krishnan" w:date="2016-04-29T23:56:00Z">
        <w:r>
          <w:rPr>
            <w:lang w:val="en-CA"/>
          </w:rPr>
          <w:t xml:space="preserve"> Check that the decoder can properly parse and decode the bitstream containing two layers at the same resolution but different qualities.</w:t>
        </w:r>
      </w:ins>
    </w:p>
    <w:p>
      <w:pPr>
        <w:pStyle w:val="Normal"/>
        <w:rPr>
          <w:lang w:val="en-CA" w:eastAsia="ja-JP"/>
          <w:ins w:id="5794" w:author="Ramasubramonian, Adarsh Krishnan" w:date="2016-04-29T23:56:00Z"/>
        </w:rPr>
      </w:pPr>
      <w:ins w:id="5792" w:author="Ramasubramonian, Adarsh Krishnan" w:date="2016-04-29T23:56:00Z">
        <w:r>
          <w:rPr>
            <w:b/>
            <w:lang w:val="en-CA" w:eastAsia="ja-JP"/>
          </w:rPr>
          <w:t xml:space="preserve">Bitstream: </w:t>
        </w:r>
      </w:ins>
      <w:ins w:id="5793" w:author="Ramasubramonian, Adarsh Krishnan" w:date="2016-04-29T23:56:00Z">
        <w:r>
          <w:rPr>
            <w:lang w:val="en-CA" w:eastAsia="ja-JP"/>
          </w:rPr>
          <w:t>SNR_A_IDCC_1.bit</w:t>
        </w:r>
      </w:ins>
    </w:p>
    <w:p>
      <w:pPr>
        <w:pStyle w:val="Normal"/>
        <w:rPr>
          <w:ins w:id="5797" w:author="Ramasubramonian, Adarsh Krishnan" w:date="2016-04-29T23:56:00Z"/>
        </w:rPr>
      </w:pPr>
      <w:ins w:id="5795" w:author="Ramasubramonian, Adarsh Krishnan" w:date="2016-04-29T23:56:00Z">
        <w:r>
          <w:rPr>
            <w:b/>
            <w:lang w:val="en-CA" w:eastAsia="ja-JP"/>
          </w:rPr>
          <w:t>Coding structure:</w:t>
        </w:r>
      </w:ins>
      <w:ins w:id="5796"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800" w:author="Ramasubramonian, Adarsh Krishnan" w:date="2016-04-29T23:56:00Z"/>
        </w:rPr>
      </w:pPr>
      <w:ins w:id="5798" w:author="Ramasubramonian, Adarsh Krishnan" w:date="2016-04-29T23:56:00Z">
        <w:r>
          <w:rPr>
            <w:b/>
            <w:lang w:val="en-CA" w:eastAsia="ja-JP"/>
          </w:rPr>
          <w:t>Number of access units:</w:t>
        </w:r>
      </w:ins>
      <w:ins w:id="5799" w:author="Ramasubramonian, Adarsh Krishnan" w:date="2016-04-29T23:56:00Z">
        <w:r>
          <w:rPr>
            <w:lang w:val="en-CA" w:eastAsia="ja-JP"/>
          </w:rPr>
          <w:t xml:space="preserve"> 4</w:t>
        </w:r>
      </w:ins>
    </w:p>
    <w:p>
      <w:pPr>
        <w:pStyle w:val="Normal"/>
        <w:rPr>
          <w:ins w:id="5803" w:author="Ramasubramonian, Adarsh Krishnan" w:date="2016-04-29T23:56:00Z"/>
        </w:rPr>
      </w:pPr>
      <w:ins w:id="5801" w:author="Ramasubramonian, Adarsh Krishnan" w:date="2016-04-29T23:56:00Z">
        <w:r>
          <w:rPr>
            <w:b/>
            <w:lang w:val="en-CA" w:eastAsia="ja-JP"/>
          </w:rPr>
          <w:t>Profile, tier and level (PTL) information:</w:t>
        </w:r>
      </w:ins>
      <w:ins w:id="5802" w:author="Ramasubramonian, Adarsh Krishnan" w:date="2016-04-29T23:56:00Z">
        <w:r>
          <w:rPr>
            <w:lang w:val="en-CA" w:eastAsia="ja-JP"/>
          </w:rPr>
          <w:t xml:space="preserve"> Three PTL structures are specified:</w:t>
        </w:r>
      </w:ins>
    </w:p>
    <w:p>
      <w:pPr>
        <w:pStyle w:val="Enumlev1"/>
        <w:rPr>
          <w:ins w:id="5806" w:author="Ramasubramonian, Adarsh Krishnan" w:date="2016-04-29T23:56:00Z"/>
        </w:rPr>
      </w:pPr>
      <w:ins w:id="5804" w:author="Ramasubramonian, Adarsh Krishnan" w:date="2016-04-29T23:56:00Z">
        <w:r>
          <w:rPr>
            <w:sz w:val="22"/>
            <w:szCs w:val="22"/>
            <w:lang w:val="en-CA" w:eastAsia="ja-JP"/>
          </w:rPr>
          <w:t>–</w:t>
        </w:r>
      </w:ins>
      <w:ins w:id="5805" w:author="Ramasubramonian, Adarsh Krishnan" w:date="2016-04-29T23:56:00Z">
        <w:r>
          <w:rPr>
            <w:sz w:val="22"/>
            <w:szCs w:val="22"/>
            <w:lang w:val="en-CA" w:eastAsia="ja-JP"/>
          </w:rPr>
          <w:tab/>
          <w:t>PTL Idx 0: Main profile, Main tier, Level 4 (whole bitstream)</w:t>
        </w:r>
      </w:ins>
    </w:p>
    <w:p>
      <w:pPr>
        <w:pStyle w:val="Enumlev1"/>
        <w:rPr>
          <w:ins w:id="5809" w:author="Ramasubramonian, Adarsh Krishnan" w:date="2016-04-29T23:56:00Z"/>
        </w:rPr>
      </w:pPr>
      <w:ins w:id="5807" w:author="Ramasubramonian, Adarsh Krishnan" w:date="2016-04-29T23:56:00Z">
        <w:r>
          <w:rPr>
            <w:sz w:val="22"/>
            <w:szCs w:val="22"/>
            <w:lang w:val="en-CA" w:eastAsia="ja-JP"/>
          </w:rPr>
          <w:t>–</w:t>
        </w:r>
      </w:ins>
      <w:ins w:id="5808" w:author="Ramasubramonian, Adarsh Krishnan" w:date="2016-04-29T23:56:00Z">
        <w:r>
          <w:rPr>
            <w:sz w:val="22"/>
            <w:szCs w:val="22"/>
            <w:lang w:val="en-CA" w:eastAsia="ja-JP"/>
          </w:rPr>
          <w:tab/>
          <w:t>PTL Idx 1: Main profile, Main tier, Level 4</w:t>
        </w:r>
      </w:ins>
    </w:p>
    <w:p>
      <w:pPr>
        <w:pStyle w:val="Enumlev1"/>
        <w:rPr>
          <w:ins w:id="5812" w:author="Ramasubramonian, Adarsh Krishnan" w:date="2016-04-29T23:56:00Z"/>
        </w:rPr>
      </w:pPr>
      <w:ins w:id="5810" w:author="Ramasubramonian, Adarsh Krishnan" w:date="2016-04-29T23:56:00Z">
        <w:r>
          <w:rPr>
            <w:sz w:val="22"/>
            <w:szCs w:val="22"/>
            <w:lang w:val="en-CA" w:eastAsia="ja-JP"/>
          </w:rPr>
          <w:t>–</w:t>
        </w:r>
      </w:ins>
      <w:ins w:id="5811" w:author="Ramasubramonian, Adarsh Krishnan" w:date="2016-04-29T23:56:00Z">
        <w:r>
          <w:rPr>
            <w:sz w:val="22"/>
            <w:szCs w:val="22"/>
            <w:lang w:val="en-CA" w:eastAsia="ja-JP"/>
          </w:rPr>
          <w:tab/>
          <w:t>PTL Idx 2: Scalable Main profile, Main tier, Level 4</w:t>
        </w:r>
      </w:ins>
    </w:p>
    <w:p>
      <w:pPr>
        <w:pStyle w:val="Normal"/>
        <w:rPr>
          <w:ins w:id="5815" w:author="Ramasubramonian, Adarsh Krishnan" w:date="2016-04-29T23:56:00Z"/>
        </w:rPr>
      </w:pPr>
      <w:ins w:id="5813" w:author="Ramasubramonian, Adarsh Krishnan" w:date="2016-04-29T23:56:00Z">
        <w:r>
          <w:rPr>
            <w:b/>
            <w:lang w:val="en-CA" w:eastAsia="ja-JP"/>
          </w:rPr>
          <w:t>Output layer sets:</w:t>
        </w:r>
      </w:ins>
      <w:ins w:id="5814" w:author="Ramasubramonian, Adarsh Krishnan" w:date="2016-04-29T23:56:00Z">
        <w:r>
          <w:rPr>
            <w:lang w:val="en-CA" w:eastAsia="ja-JP"/>
          </w:rPr>
          <w:t xml:space="preserve"> The bitstream contains two output layer sets:</w:t>
        </w:r>
      </w:ins>
    </w:p>
    <w:p>
      <w:pPr>
        <w:pStyle w:val="Enumlev1"/>
        <w:rPr>
          <w:ins w:id="5818" w:author="Ramasubramonian, Adarsh Krishnan" w:date="2016-04-29T23:56:00Z"/>
        </w:rPr>
      </w:pPr>
      <w:ins w:id="5816" w:author="Ramasubramonian, Adarsh Krishnan" w:date="2016-04-29T23:56:00Z">
        <w:r>
          <w:rPr>
            <w:sz w:val="22"/>
            <w:szCs w:val="22"/>
            <w:lang w:val="en-CA" w:eastAsia="ja-JP"/>
          </w:rPr>
          <w:t>–</w:t>
        </w:r>
      </w:ins>
      <w:ins w:id="5817" w:author="Ramasubramonian, Adarsh Krishnan" w:date="2016-04-29T23:56:00Z">
        <w:r>
          <w:rPr>
            <w:sz w:val="22"/>
            <w:szCs w:val="22"/>
            <w:lang w:val="en-CA" w:eastAsia="ja-JP"/>
          </w:rPr>
          <w:tab/>
          <w:t>OLS 0 includes the following layer:</w:t>
        </w:r>
      </w:ins>
    </w:p>
    <w:p>
      <w:pPr>
        <w:pStyle w:val="Enumlev1"/>
        <w:ind w:left="1588" w:hanging="397"/>
        <w:rPr>
          <w:ins w:id="5821" w:author="Ramasubramonian, Adarsh Krishnan" w:date="2016-04-29T23:56:00Z"/>
        </w:rPr>
      </w:pPr>
      <w:ins w:id="5819" w:author="Ramasubramonian, Adarsh Krishnan" w:date="2016-04-29T23:56:00Z">
        <w:r>
          <w:rPr>
            <w:sz w:val="22"/>
            <w:szCs w:val="22"/>
            <w:lang w:val="en-CA" w:eastAsia="ja-JP"/>
          </w:rPr>
          <w:t>–</w:t>
        </w:r>
      </w:ins>
      <w:ins w:id="5820" w:author="Ramasubramonian, Adarsh Krishnan" w:date="2016-04-29T23:56:00Z">
        <w:r>
          <w:rPr>
            <w:sz w:val="22"/>
            <w:szCs w:val="22"/>
            <w:lang w:val="en-CA" w:eastAsia="ja-JP"/>
          </w:rPr>
          <w:tab/>
          <w:t>Layer 0, PTL Idx 1</w:t>
        </w:r>
      </w:ins>
    </w:p>
    <w:p>
      <w:pPr>
        <w:pStyle w:val="Enumlev1"/>
        <w:rPr>
          <w:sz w:val="22"/>
          <w:szCs w:val="22"/>
          <w:lang w:val="en-CA" w:eastAsia="ja-JP"/>
          <w:ins w:id="5824" w:author="Ramasubramonian, Adarsh Krishnan" w:date="2016-04-29T23:56:00Z"/>
        </w:rPr>
      </w:pPr>
      <w:ins w:id="5822" w:author="Ramasubramonian, Adarsh Krishnan" w:date="2016-04-29T23:56:00Z">
        <w:r>
          <w:rPr>
            <w:sz w:val="22"/>
            <w:szCs w:val="22"/>
            <w:lang w:val="en-CA" w:eastAsia="ja-JP"/>
          </w:rPr>
          <w:t>–</w:t>
        </w:r>
      </w:ins>
      <w:ins w:id="5823" w:author="Ramasubramonian, Adarsh Krishnan" w:date="2016-04-29T23:56:00Z">
        <w:r>
          <w:rPr>
            <w:sz w:val="22"/>
            <w:szCs w:val="22"/>
            <w:lang w:val="en-CA" w:eastAsia="ja-JP"/>
          </w:rPr>
          <w:tab/>
          <w:t>OLS 1 includes the following layers:</w:t>
        </w:r>
      </w:ins>
    </w:p>
    <w:p>
      <w:pPr>
        <w:pStyle w:val="Enumlev1"/>
        <w:ind w:left="1588" w:hanging="397"/>
        <w:rPr>
          <w:ins w:id="5827" w:author="Ramasubramonian, Adarsh Krishnan" w:date="2016-04-29T23:56:00Z"/>
        </w:rPr>
      </w:pPr>
      <w:ins w:id="5825" w:author="Ramasubramonian, Adarsh Krishnan" w:date="2016-04-29T23:56:00Z">
        <w:r>
          <w:rPr>
            <w:sz w:val="22"/>
            <w:szCs w:val="22"/>
            <w:lang w:val="en-CA" w:eastAsia="ja-JP"/>
          </w:rPr>
          <w:t>–</w:t>
        </w:r>
      </w:ins>
      <w:ins w:id="5826" w:author="Ramasubramonian, Adarsh Krishnan" w:date="2016-04-29T23:56:00Z">
        <w:r>
          <w:rPr>
            <w:sz w:val="22"/>
            <w:szCs w:val="22"/>
            <w:lang w:val="en-CA" w:eastAsia="ja-JP"/>
          </w:rPr>
          <w:tab/>
          <w:t>Layer 0, PTL Idx 1</w:t>
        </w:r>
      </w:ins>
    </w:p>
    <w:p>
      <w:pPr>
        <w:pStyle w:val="Enumlev1"/>
        <w:ind w:left="1588" w:hanging="397"/>
        <w:rPr>
          <w:ins w:id="5830" w:author="Ramasubramonian, Adarsh Krishnan" w:date="2016-04-29T23:56:00Z"/>
        </w:rPr>
      </w:pPr>
      <w:ins w:id="5828" w:author="Ramasubramonian, Adarsh Krishnan" w:date="2016-04-29T23:56:00Z">
        <w:r>
          <w:rPr>
            <w:sz w:val="22"/>
            <w:szCs w:val="22"/>
            <w:lang w:val="en-CA" w:eastAsia="ja-JP"/>
          </w:rPr>
          <w:t>–</w:t>
        </w:r>
      </w:ins>
      <w:ins w:id="5829" w:author="Ramasubramonian, Adarsh Krishnan" w:date="2016-04-29T23:56:00Z">
        <w:r>
          <w:rPr>
            <w:sz w:val="22"/>
            <w:szCs w:val="22"/>
            <w:lang w:val="en-CA" w:eastAsia="ja-JP"/>
          </w:rPr>
          <w:tab/>
          <w:t>Layer 1, PTL Idx 2</w:t>
        </w:r>
      </w:ins>
    </w:p>
    <w:p>
      <w:pPr>
        <w:pStyle w:val="Normal"/>
        <w:rPr>
          <w:lang w:val="en-CA" w:eastAsia="ja-JP"/>
          <w:ins w:id="5832" w:author="Ramasubramonian, Adarsh Krishnan" w:date="2016-04-29T23:56:00Z"/>
        </w:rPr>
      </w:pPr>
      <w:ins w:id="5831" w:author="Ramasubramonian, Adarsh Krishnan" w:date="2016-04-29T23:56:00Z">
        <w:r>
          <w:rPr>
            <w:b/>
            <w:lang w:val="en-CA" w:eastAsia="ja-JP"/>
          </w:rPr>
          <w:t>Resolution of each layer:</w:t>
        </w:r>
      </w:ins>
    </w:p>
    <w:p>
      <w:pPr>
        <w:pStyle w:val="Enumlev1"/>
        <w:rPr>
          <w:sz w:val="22"/>
          <w:szCs w:val="22"/>
          <w:lang w:val="en-CA" w:eastAsia="ja-JP"/>
          <w:ins w:id="5835" w:author="Ramasubramonian, Adarsh Krishnan" w:date="2016-04-29T23:56:00Z"/>
        </w:rPr>
      </w:pPr>
      <w:ins w:id="5833" w:author="Ramasubramonian, Adarsh Krishnan" w:date="2016-04-29T23:56:00Z">
        <w:r>
          <w:rPr>
            <w:sz w:val="22"/>
            <w:szCs w:val="22"/>
            <w:lang w:val="en-CA" w:eastAsia="ja-JP"/>
          </w:rPr>
          <w:t>–</w:t>
        </w:r>
      </w:ins>
      <w:ins w:id="5834" w:author="Ramasubramonian, Adarsh Krishnan" w:date="2016-04-29T23:56:00Z">
        <w:r>
          <w:rPr>
            <w:sz w:val="22"/>
            <w:szCs w:val="22"/>
            <w:lang w:val="en-CA" w:eastAsia="ja-JP"/>
          </w:rPr>
          <w:tab/>
          <w:t>Layer 0: 1920x1080 (output), 1920x1080 (coded)</w:t>
        </w:r>
      </w:ins>
    </w:p>
    <w:p>
      <w:pPr>
        <w:pStyle w:val="Enumlev1"/>
        <w:rPr>
          <w:sz w:val="22"/>
          <w:szCs w:val="22"/>
          <w:lang w:val="en-CA" w:eastAsia="ja-JP"/>
          <w:ins w:id="5838" w:author="Ramasubramonian, Adarsh Krishnan" w:date="2016-04-29T23:56:00Z"/>
        </w:rPr>
      </w:pPr>
      <w:ins w:id="5836" w:author="Ramasubramonian, Adarsh Krishnan" w:date="2016-04-29T23:56:00Z">
        <w:r>
          <w:rPr>
            <w:sz w:val="22"/>
            <w:szCs w:val="22"/>
            <w:lang w:val="en-CA" w:eastAsia="ja-JP"/>
          </w:rPr>
          <w:t>–</w:t>
        </w:r>
      </w:ins>
      <w:ins w:id="5837" w:author="Ramasubramonian, Adarsh Krishnan" w:date="2016-04-29T23:56:00Z">
        <w:r>
          <w:rPr>
            <w:sz w:val="22"/>
            <w:szCs w:val="22"/>
            <w:lang w:val="en-CA" w:eastAsia="ja-JP"/>
          </w:rPr>
          <w:tab/>
          <w:t>Layer 1: 1920x1080 (output), 1920x1280 (coded)</w:t>
        </w:r>
      </w:ins>
    </w:p>
    <w:p>
      <w:pPr>
        <w:pStyle w:val="Normal"/>
        <w:rPr>
          <w:lang w:val="en-CA" w:eastAsia="ja-JP"/>
          <w:ins w:id="5841" w:author="Ramasubramonian, Adarsh Krishnan" w:date="2016-04-29T23:56:00Z"/>
        </w:rPr>
      </w:pPr>
      <w:ins w:id="5839" w:author="Ramasubramonian, Adarsh Krishnan" w:date="2016-04-29T23:56:00Z">
        <w:r>
          <w:rPr>
            <w:b/>
            <w:lang w:val="en-CA" w:eastAsia="ja-JP"/>
          </w:rPr>
          <w:t>Frame rate:</w:t>
        </w:r>
      </w:ins>
      <w:ins w:id="5840" w:author="Ramasubramonian, Adarsh Krishnan" w:date="2016-04-29T23:56:00Z">
        <w:r>
          <w:rPr>
            <w:lang w:val="en-CA" w:eastAsia="ja-JP"/>
          </w:rPr>
          <w:t xml:space="preserve"> 24 fps</w:t>
        </w:r>
      </w:ins>
    </w:p>
    <w:p>
      <w:pPr>
        <w:pStyle w:val="Heading5"/>
        <w:numPr>
          <w:ilvl w:val="4"/>
          <w:numId w:val="5"/>
        </w:numPr>
        <w:rPr>
          <w:lang w:eastAsia="ja-JP"/>
          <w:ins w:id="5843" w:author="Ramasubramonian, Adarsh Krishnan" w:date="2016-04-29T23:56:00Z"/>
        </w:rPr>
      </w:pPr>
      <w:ins w:id="5842" w:author="Ramasubramonian, Adarsh Krishnan" w:date="2016-04-29T23:56:00Z">
        <w:r>
          <w:rPr>
            <w:lang w:val="en-US" w:eastAsia="ja-JP"/>
          </w:rPr>
          <w:t>Test bitstream #SNR_B_IDCC</w:t>
        </w:r>
      </w:ins>
    </w:p>
    <w:p>
      <w:pPr>
        <w:pStyle w:val="Normal"/>
        <w:rPr>
          <w:lang w:val="en-CA" w:eastAsia="ja-JP"/>
          <w:ins w:id="5849" w:author="Ramasubramonian, Adarsh Krishnan" w:date="2016-04-29T23:56:00Z"/>
        </w:rPr>
      </w:pPr>
      <w:ins w:id="5844" w:author="Ramasubramonian, Adarsh Krishnan" w:date="2016-04-29T23:56:00Z">
        <w:r>
          <w:rPr>
            <w:b/>
            <w:bCs/>
            <w:lang w:val="en-CA"/>
          </w:rPr>
          <w:t>Specification:</w:t>
        </w:r>
      </w:ins>
      <w:ins w:id="5845" w:author="Ramasubramonian, Adarsh Krishnan" w:date="2016-04-29T23:56:00Z">
        <w:r>
          <w:rPr>
            <w:lang w:val="en-CA"/>
          </w:rPr>
          <w:t xml:space="preserve"> All slices are coded as I, P and B slices. The </w:t>
        </w:r>
      </w:ins>
      <w:ins w:id="5846" w:author="Ramasubramonian, Adarsh Krishnan" w:date="2016-04-29T23:56:00Z">
        <w:r>
          <w:rPr>
            <w:lang w:val="en-CA" w:eastAsia="ja-JP"/>
          </w:rPr>
          <w:t xml:space="preserve">SNR_B_IDCC </w:t>
        </w:r>
      </w:ins>
      <w:ins w:id="5847" w:author="Ramasubramonian, Adarsh Krishnan" w:date="2016-04-29T23:56:00Z">
        <w:r>
          <w:rPr>
            <w:lang w:val="en-CA"/>
          </w:rPr>
          <w:t xml:space="preserve">bitstream has three layers and they are coded at the same resolution but at different qualities. </w:t>
        </w:r>
      </w:ins>
      <w:ins w:id="5848" w:author="Ramasubramonian, Adarsh Krishnan" w:date="2016-04-29T23:56:00Z">
        <w:r>
          <w:rPr>
            <w:lang w:val="en-CA" w:eastAsia="ja-JP"/>
          </w:rPr>
          <w:t>The bitstream contains four access units. Layer 1 is predicted from Layer 0 and Layer 2 is predicted from Layer 1. The value of DefaultTargetOutputLayerIdc is equal to 1.</w:t>
        </w:r>
      </w:ins>
    </w:p>
    <w:p>
      <w:pPr>
        <w:pStyle w:val="Normal"/>
        <w:rPr>
          <w:lang w:val="en-CA" w:eastAsia="ja-JP"/>
          <w:ins w:id="5853" w:author="Ramasubramonian, Adarsh Krishnan" w:date="2016-04-29T23:56:00Z"/>
        </w:rPr>
      </w:pPr>
      <w:ins w:id="5850" w:author="Ramasubramonian, Adarsh Krishnan" w:date="2016-04-29T23:56:00Z">
        <w:r>
          <w:rPr>
            <w:b/>
            <w:bCs/>
            <w:lang w:val="en-CA"/>
          </w:rPr>
          <w:t>Functional stage:</w:t>
        </w:r>
      </w:ins>
      <w:ins w:id="5851" w:author="Ramasubramonian, Adarsh Krishnan" w:date="2016-04-29T23:56:00Z">
        <w:r>
          <w:rPr>
            <w:lang w:val="en-CA"/>
          </w:rPr>
          <w:t xml:space="preserve"> </w:t>
        </w:r>
      </w:ins>
      <w:ins w:id="5852" w:author="Ramasubramonian, Adarsh Krishnan" w:date="2016-04-29T23:56:00Z">
        <w:r>
          <w:rPr>
            <w:lang w:val="en-CA" w:eastAsia="ja-JP"/>
          </w:rPr>
          <w:t>Test SNR scalability.</w:t>
        </w:r>
      </w:ins>
    </w:p>
    <w:p>
      <w:pPr>
        <w:pStyle w:val="Normal"/>
        <w:rPr>
          <w:lang w:val="en-CA" w:eastAsia="ja-JP"/>
          <w:ins w:id="5856" w:author="Ramasubramonian, Adarsh Krishnan" w:date="2016-04-29T23:56:00Z"/>
        </w:rPr>
      </w:pPr>
      <w:ins w:id="5854" w:author="Ramasubramonian, Adarsh Krishnan" w:date="2016-04-29T23:56:00Z">
        <w:r>
          <w:rPr>
            <w:b/>
            <w:bCs/>
            <w:lang w:val="en-CA"/>
          </w:rPr>
          <w:t>Purpose:</w:t>
        </w:r>
      </w:ins>
      <w:ins w:id="5855" w:author="Ramasubramonian, Adarsh Krishnan" w:date="2016-04-29T23:56:00Z">
        <w:r>
          <w:rPr>
            <w:lang w:val="en-CA"/>
          </w:rPr>
          <w:t xml:space="preserve"> Check that the decoder can properly parse and decode the bitstream containing two layers at the same resolution but different qualities.</w:t>
        </w:r>
      </w:ins>
    </w:p>
    <w:p>
      <w:pPr>
        <w:pStyle w:val="Normal"/>
        <w:rPr>
          <w:lang w:val="en-CA" w:eastAsia="ja-JP"/>
          <w:ins w:id="5859" w:author="Ramasubramonian, Adarsh Krishnan" w:date="2016-04-29T23:56:00Z"/>
        </w:rPr>
      </w:pPr>
      <w:ins w:id="5857" w:author="Ramasubramonian, Adarsh Krishnan" w:date="2016-04-29T23:56:00Z">
        <w:r>
          <w:rPr>
            <w:b/>
            <w:lang w:val="en-CA" w:eastAsia="ja-JP"/>
          </w:rPr>
          <w:t xml:space="preserve">Bitstream: </w:t>
        </w:r>
      </w:ins>
      <w:ins w:id="5858" w:author="Ramasubramonian, Adarsh Krishnan" w:date="2016-04-29T23:56:00Z">
        <w:r>
          <w:rPr>
            <w:lang w:val="en-CA" w:eastAsia="ja-JP"/>
          </w:rPr>
          <w:t>SNR_B_IDCC_1.bit</w:t>
        </w:r>
      </w:ins>
    </w:p>
    <w:p>
      <w:pPr>
        <w:pStyle w:val="Normal"/>
        <w:rPr>
          <w:ins w:id="5862" w:author="Ramasubramonian, Adarsh Krishnan" w:date="2016-04-29T23:56:00Z"/>
        </w:rPr>
      </w:pPr>
      <w:ins w:id="5860" w:author="Ramasubramonian, Adarsh Krishnan" w:date="2016-04-29T23:56:00Z">
        <w:r>
          <w:rPr>
            <w:b/>
            <w:lang w:val="en-CA" w:eastAsia="ja-JP"/>
          </w:rPr>
          <w:t>Coding structure:</w:t>
        </w:r>
      </w:ins>
      <w:ins w:id="5861"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865" w:author="Ramasubramonian, Adarsh Krishnan" w:date="2016-04-29T23:56:00Z"/>
        </w:rPr>
      </w:pPr>
      <w:ins w:id="5863" w:author="Ramasubramonian, Adarsh Krishnan" w:date="2016-04-29T23:56:00Z">
        <w:r>
          <w:rPr>
            <w:b/>
            <w:lang w:val="en-CA" w:eastAsia="ja-JP"/>
          </w:rPr>
          <w:t>Number of access units:</w:t>
        </w:r>
      </w:ins>
      <w:ins w:id="5864" w:author="Ramasubramonian, Adarsh Krishnan" w:date="2016-04-29T23:56:00Z">
        <w:r>
          <w:rPr>
            <w:lang w:val="en-CA" w:eastAsia="ja-JP"/>
          </w:rPr>
          <w:t xml:space="preserve"> 4</w:t>
        </w:r>
      </w:ins>
    </w:p>
    <w:p>
      <w:pPr>
        <w:pStyle w:val="Normal"/>
        <w:rPr>
          <w:ins w:id="5868" w:author="Ramasubramonian, Adarsh Krishnan" w:date="2016-04-29T23:56:00Z"/>
        </w:rPr>
      </w:pPr>
      <w:ins w:id="5866" w:author="Ramasubramonian, Adarsh Krishnan" w:date="2016-04-29T23:56:00Z">
        <w:r>
          <w:rPr>
            <w:b/>
            <w:lang w:val="en-CA" w:eastAsia="ja-JP"/>
          </w:rPr>
          <w:t>Profile, tier and level (PTL) information:</w:t>
        </w:r>
      </w:ins>
      <w:ins w:id="5867" w:author="Ramasubramonian, Adarsh Krishnan" w:date="2016-04-29T23:56:00Z">
        <w:r>
          <w:rPr>
            <w:lang w:val="en-CA" w:eastAsia="ja-JP"/>
          </w:rPr>
          <w:t xml:space="preserve"> Three PTL structures are specified:</w:t>
        </w:r>
      </w:ins>
    </w:p>
    <w:p>
      <w:pPr>
        <w:pStyle w:val="Enumlev1"/>
        <w:rPr>
          <w:ins w:id="5871" w:author="Ramasubramonian, Adarsh Krishnan" w:date="2016-04-29T23:56:00Z"/>
        </w:rPr>
      </w:pPr>
      <w:ins w:id="5869" w:author="Ramasubramonian, Adarsh Krishnan" w:date="2016-04-29T23:56:00Z">
        <w:r>
          <w:rPr>
            <w:sz w:val="22"/>
            <w:szCs w:val="22"/>
            <w:lang w:val="en-CA" w:eastAsia="ja-JP"/>
          </w:rPr>
          <w:t>–</w:t>
        </w:r>
      </w:ins>
      <w:ins w:id="5870" w:author="Ramasubramonian, Adarsh Krishnan" w:date="2016-04-29T23:56:00Z">
        <w:r>
          <w:rPr>
            <w:sz w:val="22"/>
            <w:szCs w:val="22"/>
            <w:lang w:val="en-CA" w:eastAsia="ja-JP"/>
          </w:rPr>
          <w:tab/>
          <w:t>PTL Idx 0: Main profile, Main tier, Level 4 (whole bitstream)</w:t>
        </w:r>
      </w:ins>
    </w:p>
    <w:p>
      <w:pPr>
        <w:pStyle w:val="Enumlev1"/>
        <w:rPr>
          <w:ins w:id="5874" w:author="Ramasubramonian, Adarsh Krishnan" w:date="2016-04-29T23:56:00Z"/>
        </w:rPr>
      </w:pPr>
      <w:ins w:id="5872" w:author="Ramasubramonian, Adarsh Krishnan" w:date="2016-04-29T23:56:00Z">
        <w:r>
          <w:rPr>
            <w:sz w:val="22"/>
            <w:szCs w:val="22"/>
            <w:lang w:val="en-CA" w:eastAsia="ja-JP"/>
          </w:rPr>
          <w:t>–</w:t>
        </w:r>
      </w:ins>
      <w:ins w:id="5873" w:author="Ramasubramonian, Adarsh Krishnan" w:date="2016-04-29T23:56:00Z">
        <w:r>
          <w:rPr>
            <w:sz w:val="22"/>
            <w:szCs w:val="22"/>
            <w:lang w:val="en-CA" w:eastAsia="ja-JP"/>
          </w:rPr>
          <w:tab/>
          <w:t>PTL Idx 1: Main profile, Main tier, Level 4</w:t>
        </w:r>
      </w:ins>
    </w:p>
    <w:p>
      <w:pPr>
        <w:pStyle w:val="Enumlev1"/>
        <w:rPr>
          <w:ins w:id="5877" w:author="Ramasubramonian, Adarsh Krishnan" w:date="2016-04-29T23:56:00Z"/>
        </w:rPr>
      </w:pPr>
      <w:ins w:id="5875" w:author="Ramasubramonian, Adarsh Krishnan" w:date="2016-04-29T23:56:00Z">
        <w:r>
          <w:rPr>
            <w:sz w:val="22"/>
            <w:szCs w:val="22"/>
            <w:lang w:val="en-CA" w:eastAsia="ja-JP"/>
          </w:rPr>
          <w:t>–</w:t>
        </w:r>
      </w:ins>
      <w:ins w:id="5876" w:author="Ramasubramonian, Adarsh Krishnan" w:date="2016-04-29T23:56:00Z">
        <w:r>
          <w:rPr>
            <w:sz w:val="22"/>
            <w:szCs w:val="22"/>
            <w:lang w:val="en-CA" w:eastAsia="ja-JP"/>
          </w:rPr>
          <w:tab/>
          <w:t>PTL Idx 2: Scalable Main profile, Main tier, Level 4</w:t>
        </w:r>
      </w:ins>
    </w:p>
    <w:p>
      <w:pPr>
        <w:pStyle w:val="Normal"/>
        <w:rPr>
          <w:ins w:id="5880" w:author="Ramasubramonian, Adarsh Krishnan" w:date="2016-04-29T23:56:00Z"/>
        </w:rPr>
      </w:pPr>
      <w:ins w:id="5878" w:author="Ramasubramonian, Adarsh Krishnan" w:date="2016-04-29T23:56:00Z">
        <w:r>
          <w:rPr>
            <w:b/>
            <w:lang w:val="en-CA" w:eastAsia="ja-JP"/>
          </w:rPr>
          <w:t>Output layer sets:</w:t>
        </w:r>
      </w:ins>
      <w:ins w:id="5879" w:author="Ramasubramonian, Adarsh Krishnan" w:date="2016-04-29T23:56:00Z">
        <w:r>
          <w:rPr>
            <w:lang w:val="en-CA" w:eastAsia="ja-JP"/>
          </w:rPr>
          <w:t xml:space="preserve"> The bitstream contains three output layer sets:</w:t>
        </w:r>
      </w:ins>
    </w:p>
    <w:p>
      <w:pPr>
        <w:pStyle w:val="Enumlev1"/>
        <w:rPr>
          <w:ins w:id="5883" w:author="Ramasubramonian, Adarsh Krishnan" w:date="2016-04-29T23:56:00Z"/>
        </w:rPr>
      </w:pPr>
      <w:ins w:id="5881" w:author="Ramasubramonian, Adarsh Krishnan" w:date="2016-04-29T23:56:00Z">
        <w:r>
          <w:rPr>
            <w:sz w:val="22"/>
            <w:szCs w:val="22"/>
            <w:lang w:val="en-CA" w:eastAsia="ja-JP"/>
          </w:rPr>
          <w:t>–</w:t>
        </w:r>
      </w:ins>
      <w:ins w:id="5882" w:author="Ramasubramonian, Adarsh Krishnan" w:date="2016-04-29T23:56:00Z">
        <w:r>
          <w:rPr>
            <w:sz w:val="22"/>
            <w:szCs w:val="22"/>
            <w:lang w:val="en-CA" w:eastAsia="ja-JP"/>
          </w:rPr>
          <w:tab/>
          <w:t>OLS 0 includes the following layer:</w:t>
        </w:r>
      </w:ins>
    </w:p>
    <w:p>
      <w:pPr>
        <w:pStyle w:val="Enumlev1"/>
        <w:ind w:left="1588" w:hanging="397"/>
        <w:rPr>
          <w:ins w:id="5886" w:author="Ramasubramonian, Adarsh Krishnan" w:date="2016-04-29T23:56:00Z"/>
        </w:rPr>
      </w:pPr>
      <w:ins w:id="5884" w:author="Ramasubramonian, Adarsh Krishnan" w:date="2016-04-29T23:56:00Z">
        <w:r>
          <w:rPr>
            <w:sz w:val="22"/>
            <w:szCs w:val="22"/>
            <w:lang w:val="en-CA" w:eastAsia="ja-JP"/>
          </w:rPr>
          <w:t>–</w:t>
        </w:r>
      </w:ins>
      <w:ins w:id="5885" w:author="Ramasubramonian, Adarsh Krishnan" w:date="2016-04-29T23:56:00Z">
        <w:r>
          <w:rPr>
            <w:sz w:val="22"/>
            <w:szCs w:val="22"/>
            <w:lang w:val="en-CA" w:eastAsia="ja-JP"/>
          </w:rPr>
          <w:tab/>
          <w:t>Layer 0, PTL Idx 1</w:t>
        </w:r>
      </w:ins>
    </w:p>
    <w:p>
      <w:pPr>
        <w:pStyle w:val="Enumlev1"/>
        <w:rPr>
          <w:sz w:val="22"/>
          <w:szCs w:val="22"/>
          <w:lang w:val="en-CA" w:eastAsia="ja-JP"/>
          <w:ins w:id="5889" w:author="Ramasubramonian, Adarsh Krishnan" w:date="2016-04-29T23:56:00Z"/>
        </w:rPr>
      </w:pPr>
      <w:ins w:id="5887" w:author="Ramasubramonian, Adarsh Krishnan" w:date="2016-04-29T23:56:00Z">
        <w:r>
          <w:rPr>
            <w:sz w:val="22"/>
            <w:szCs w:val="22"/>
            <w:lang w:val="en-CA" w:eastAsia="ja-JP"/>
          </w:rPr>
          <w:t>–</w:t>
        </w:r>
      </w:ins>
      <w:ins w:id="5888" w:author="Ramasubramonian, Adarsh Krishnan" w:date="2016-04-29T23:56:00Z">
        <w:r>
          <w:rPr>
            <w:sz w:val="22"/>
            <w:szCs w:val="22"/>
            <w:lang w:val="en-CA" w:eastAsia="ja-JP"/>
          </w:rPr>
          <w:tab/>
          <w:t>OLS 1 includes the following layers:</w:t>
        </w:r>
      </w:ins>
    </w:p>
    <w:p>
      <w:pPr>
        <w:pStyle w:val="Enumlev1"/>
        <w:ind w:left="1588" w:hanging="397"/>
        <w:rPr>
          <w:ins w:id="5892" w:author="Ramasubramonian, Adarsh Krishnan" w:date="2016-04-29T23:56:00Z"/>
        </w:rPr>
      </w:pPr>
      <w:ins w:id="5890" w:author="Ramasubramonian, Adarsh Krishnan" w:date="2016-04-29T23:56:00Z">
        <w:r>
          <w:rPr>
            <w:sz w:val="22"/>
            <w:szCs w:val="22"/>
            <w:lang w:val="en-CA" w:eastAsia="ja-JP"/>
          </w:rPr>
          <w:t>–</w:t>
        </w:r>
      </w:ins>
      <w:ins w:id="5891" w:author="Ramasubramonian, Adarsh Krishnan" w:date="2016-04-29T23:56:00Z">
        <w:r>
          <w:rPr>
            <w:sz w:val="22"/>
            <w:szCs w:val="22"/>
            <w:lang w:val="en-CA" w:eastAsia="ja-JP"/>
          </w:rPr>
          <w:tab/>
          <w:t>Layer 0, PTL Idx 1</w:t>
        </w:r>
      </w:ins>
    </w:p>
    <w:p>
      <w:pPr>
        <w:pStyle w:val="Enumlev1"/>
        <w:ind w:left="1588" w:hanging="397"/>
        <w:rPr>
          <w:ins w:id="5895" w:author="Ramasubramonian, Adarsh Krishnan" w:date="2016-04-29T23:56:00Z"/>
        </w:rPr>
      </w:pPr>
      <w:ins w:id="5893" w:author="Ramasubramonian, Adarsh Krishnan" w:date="2016-04-29T23:56:00Z">
        <w:r>
          <w:rPr>
            <w:sz w:val="22"/>
            <w:szCs w:val="22"/>
            <w:lang w:val="en-CA" w:eastAsia="ja-JP"/>
          </w:rPr>
          <w:t>–</w:t>
        </w:r>
      </w:ins>
      <w:ins w:id="5894" w:author="Ramasubramonian, Adarsh Krishnan" w:date="2016-04-29T23:56:00Z">
        <w:r>
          <w:rPr>
            <w:sz w:val="22"/>
            <w:szCs w:val="22"/>
            <w:lang w:val="en-CA" w:eastAsia="ja-JP"/>
          </w:rPr>
          <w:tab/>
          <w:t>Layer 1, PTL Idx 2</w:t>
        </w:r>
      </w:ins>
    </w:p>
    <w:p>
      <w:pPr>
        <w:pStyle w:val="Enumlev1"/>
        <w:rPr>
          <w:sz w:val="22"/>
          <w:szCs w:val="22"/>
          <w:lang w:val="en-CA" w:eastAsia="ja-JP"/>
          <w:ins w:id="5898" w:author="Ramasubramonian, Adarsh Krishnan" w:date="2016-04-29T23:56:00Z"/>
        </w:rPr>
      </w:pPr>
      <w:ins w:id="5896" w:author="Ramasubramonian, Adarsh Krishnan" w:date="2016-04-29T23:56:00Z">
        <w:r>
          <w:rPr>
            <w:sz w:val="22"/>
            <w:szCs w:val="22"/>
            <w:lang w:val="en-CA" w:eastAsia="ja-JP"/>
          </w:rPr>
          <w:t>–</w:t>
        </w:r>
      </w:ins>
      <w:ins w:id="5897" w:author="Ramasubramonian, Adarsh Krishnan" w:date="2016-04-29T23:56:00Z">
        <w:r>
          <w:rPr>
            <w:sz w:val="22"/>
            <w:szCs w:val="22"/>
            <w:lang w:val="en-CA" w:eastAsia="ja-JP"/>
          </w:rPr>
          <w:tab/>
          <w:t>OLS 2 includes the following layers:</w:t>
        </w:r>
      </w:ins>
    </w:p>
    <w:p>
      <w:pPr>
        <w:pStyle w:val="Enumlev1"/>
        <w:ind w:left="1588" w:hanging="397"/>
        <w:rPr>
          <w:ins w:id="5901" w:author="Ramasubramonian, Adarsh Krishnan" w:date="2016-04-29T23:56:00Z"/>
        </w:rPr>
      </w:pPr>
      <w:ins w:id="5899" w:author="Ramasubramonian, Adarsh Krishnan" w:date="2016-04-29T23:56:00Z">
        <w:r>
          <w:rPr>
            <w:sz w:val="22"/>
            <w:szCs w:val="22"/>
            <w:lang w:val="en-CA" w:eastAsia="ja-JP"/>
          </w:rPr>
          <w:t>–</w:t>
        </w:r>
      </w:ins>
      <w:ins w:id="5900" w:author="Ramasubramonian, Adarsh Krishnan" w:date="2016-04-29T23:56:00Z">
        <w:r>
          <w:rPr>
            <w:sz w:val="22"/>
            <w:szCs w:val="22"/>
            <w:lang w:val="en-CA" w:eastAsia="ja-JP"/>
          </w:rPr>
          <w:tab/>
          <w:t>Layer 0, PTL Idx 1</w:t>
        </w:r>
      </w:ins>
    </w:p>
    <w:p>
      <w:pPr>
        <w:pStyle w:val="Enumlev1"/>
        <w:ind w:left="1588" w:hanging="397"/>
        <w:rPr>
          <w:ins w:id="5904" w:author="Ramasubramonian, Adarsh Krishnan" w:date="2016-04-29T23:56:00Z"/>
        </w:rPr>
      </w:pPr>
      <w:ins w:id="5902" w:author="Ramasubramonian, Adarsh Krishnan" w:date="2016-04-29T23:56:00Z">
        <w:r>
          <w:rPr>
            <w:sz w:val="22"/>
            <w:szCs w:val="22"/>
            <w:lang w:val="en-CA" w:eastAsia="ja-JP"/>
          </w:rPr>
          <w:t>–</w:t>
        </w:r>
      </w:ins>
      <w:ins w:id="5903" w:author="Ramasubramonian, Adarsh Krishnan" w:date="2016-04-29T23:56:00Z">
        <w:r>
          <w:rPr>
            <w:sz w:val="22"/>
            <w:szCs w:val="22"/>
            <w:lang w:val="en-CA" w:eastAsia="ja-JP"/>
          </w:rPr>
          <w:tab/>
          <w:t>Layer 1, PTL Idx 2</w:t>
        </w:r>
      </w:ins>
    </w:p>
    <w:p>
      <w:pPr>
        <w:pStyle w:val="Enumlev1"/>
        <w:ind w:left="1588" w:hanging="397"/>
        <w:rPr>
          <w:ins w:id="5907" w:author="Ramasubramonian, Adarsh Krishnan" w:date="2016-04-29T23:56:00Z"/>
        </w:rPr>
      </w:pPr>
      <w:ins w:id="5905" w:author="Ramasubramonian, Adarsh Krishnan" w:date="2016-04-29T23:56:00Z">
        <w:r>
          <w:rPr>
            <w:sz w:val="22"/>
            <w:szCs w:val="22"/>
            <w:lang w:val="en-CA" w:eastAsia="ja-JP"/>
          </w:rPr>
          <w:t>–</w:t>
        </w:r>
      </w:ins>
      <w:ins w:id="5906" w:author="Ramasubramonian, Adarsh Krishnan" w:date="2016-04-29T23:56:00Z">
        <w:r>
          <w:rPr>
            <w:sz w:val="22"/>
            <w:szCs w:val="22"/>
            <w:lang w:val="en-CA" w:eastAsia="ja-JP"/>
          </w:rPr>
          <w:tab/>
          <w:t>Layer 2, PTL Idx 2</w:t>
        </w:r>
      </w:ins>
    </w:p>
    <w:p>
      <w:pPr>
        <w:pStyle w:val="Normal"/>
        <w:rPr>
          <w:lang w:val="en-CA" w:eastAsia="ja-JP"/>
          <w:ins w:id="5909" w:author="Ramasubramonian, Adarsh Krishnan" w:date="2016-04-29T23:56:00Z"/>
        </w:rPr>
      </w:pPr>
      <w:ins w:id="5908" w:author="Ramasubramonian, Adarsh Krishnan" w:date="2016-04-29T23:56:00Z">
        <w:r>
          <w:rPr>
            <w:b/>
            <w:lang w:val="en-CA" w:eastAsia="ja-JP"/>
          </w:rPr>
          <w:t>Resolution of each layer:</w:t>
        </w:r>
      </w:ins>
    </w:p>
    <w:p>
      <w:pPr>
        <w:pStyle w:val="Enumlev1"/>
        <w:rPr>
          <w:sz w:val="22"/>
          <w:szCs w:val="22"/>
          <w:lang w:val="en-CA" w:eastAsia="ja-JP"/>
          <w:ins w:id="5912" w:author="Ramasubramonian, Adarsh Krishnan" w:date="2016-04-29T23:56:00Z"/>
        </w:rPr>
      </w:pPr>
      <w:ins w:id="5910" w:author="Ramasubramonian, Adarsh Krishnan" w:date="2016-04-29T23:56:00Z">
        <w:r>
          <w:rPr>
            <w:sz w:val="22"/>
            <w:szCs w:val="22"/>
            <w:lang w:val="en-CA" w:eastAsia="ja-JP"/>
          </w:rPr>
          <w:t>–</w:t>
        </w:r>
      </w:ins>
      <w:ins w:id="5911" w:author="Ramasubramonian, Adarsh Krishnan" w:date="2016-04-29T23:56:00Z">
        <w:r>
          <w:rPr>
            <w:sz w:val="22"/>
            <w:szCs w:val="22"/>
            <w:lang w:val="en-CA" w:eastAsia="ja-JP"/>
          </w:rPr>
          <w:tab/>
          <w:t>Layer 0: 1920x1080 (output), 1920x1080 (coded)</w:t>
        </w:r>
      </w:ins>
    </w:p>
    <w:p>
      <w:pPr>
        <w:pStyle w:val="Enumlev1"/>
        <w:rPr>
          <w:ins w:id="5915" w:author="Ramasubramonian, Adarsh Krishnan" w:date="2016-04-29T23:56:00Z"/>
        </w:rPr>
      </w:pPr>
      <w:ins w:id="5913" w:author="Ramasubramonian, Adarsh Krishnan" w:date="2016-04-29T23:56:00Z">
        <w:r>
          <w:rPr>
            <w:sz w:val="22"/>
            <w:szCs w:val="22"/>
            <w:lang w:val="en-CA" w:eastAsia="ja-JP"/>
          </w:rPr>
          <w:t>–</w:t>
        </w:r>
      </w:ins>
      <w:ins w:id="5914" w:author="Ramasubramonian, Adarsh Krishnan" w:date="2016-04-29T23:56:00Z">
        <w:r>
          <w:rPr>
            <w:sz w:val="22"/>
            <w:szCs w:val="22"/>
            <w:lang w:val="en-CA" w:eastAsia="ja-JP"/>
          </w:rPr>
          <w:tab/>
          <w:t>Layer 1: 1920x1080 (output), 1920x1280 (coded)</w:t>
        </w:r>
      </w:ins>
    </w:p>
    <w:p>
      <w:pPr>
        <w:pStyle w:val="Enumlev1"/>
        <w:rPr>
          <w:sz w:val="22"/>
          <w:szCs w:val="22"/>
          <w:lang w:val="en-CA" w:eastAsia="ja-JP"/>
          <w:ins w:id="5918" w:author="Ramasubramonian, Adarsh Krishnan" w:date="2016-04-29T23:56:00Z"/>
        </w:rPr>
      </w:pPr>
      <w:ins w:id="5916" w:author="Ramasubramonian, Adarsh Krishnan" w:date="2016-04-29T23:56:00Z">
        <w:r>
          <w:rPr>
            <w:sz w:val="22"/>
            <w:szCs w:val="22"/>
            <w:lang w:val="en-CA" w:eastAsia="ja-JP"/>
          </w:rPr>
          <w:t>–</w:t>
        </w:r>
      </w:ins>
      <w:ins w:id="5917" w:author="Ramasubramonian, Adarsh Krishnan" w:date="2016-04-29T23:56:00Z">
        <w:r>
          <w:rPr>
            <w:sz w:val="22"/>
            <w:szCs w:val="22"/>
            <w:lang w:val="en-CA" w:eastAsia="ja-JP"/>
          </w:rPr>
          <w:tab/>
          <w:t>Layer 2: 1920x1080 (output), 1920x1280 (coded)</w:t>
        </w:r>
      </w:ins>
    </w:p>
    <w:p>
      <w:pPr>
        <w:pStyle w:val="Normal"/>
        <w:rPr>
          <w:lang w:val="en-CA" w:eastAsia="ja-JP"/>
          <w:ins w:id="5921" w:author="Ramasubramonian, Adarsh Krishnan" w:date="2016-04-29T23:56:00Z"/>
        </w:rPr>
      </w:pPr>
      <w:ins w:id="5919" w:author="Ramasubramonian, Adarsh Krishnan" w:date="2016-04-29T23:56:00Z">
        <w:r>
          <w:rPr>
            <w:b/>
            <w:lang w:val="en-CA" w:eastAsia="ja-JP"/>
          </w:rPr>
          <w:t>Frame rate:</w:t>
        </w:r>
      </w:ins>
      <w:ins w:id="5920" w:author="Ramasubramonian, Adarsh Krishnan" w:date="2016-04-29T23:56:00Z">
        <w:r>
          <w:rPr>
            <w:lang w:val="en-CA" w:eastAsia="ja-JP"/>
          </w:rPr>
          <w:t xml:space="preserve"> 24 fps</w:t>
        </w:r>
      </w:ins>
    </w:p>
    <w:p>
      <w:pPr>
        <w:pStyle w:val="Heading5"/>
        <w:numPr>
          <w:ilvl w:val="4"/>
          <w:numId w:val="5"/>
        </w:numPr>
        <w:rPr>
          <w:lang w:eastAsia="ja-JP"/>
          <w:ins w:id="5923" w:author="Ramasubramonian, Adarsh Krishnan" w:date="2016-04-29T23:56:00Z"/>
        </w:rPr>
      </w:pPr>
      <w:ins w:id="5922" w:author="Ramasubramonian, Adarsh Krishnan" w:date="2016-04-29T23:56:00Z">
        <w:r>
          <w:rPr>
            <w:lang w:val="en-US" w:eastAsia="ja-JP"/>
          </w:rPr>
          <w:t>Test bitstream #SNR_C_IDCC</w:t>
        </w:r>
      </w:ins>
    </w:p>
    <w:p>
      <w:pPr>
        <w:pStyle w:val="Normal"/>
        <w:rPr>
          <w:lang w:val="en-CA" w:eastAsia="ja-JP"/>
          <w:ins w:id="5929" w:author="Ramasubramonian, Adarsh Krishnan" w:date="2016-04-29T23:56:00Z"/>
        </w:rPr>
      </w:pPr>
      <w:ins w:id="5924" w:author="Ramasubramonian, Adarsh Krishnan" w:date="2016-04-29T23:56:00Z">
        <w:r>
          <w:rPr>
            <w:b/>
            <w:bCs/>
            <w:lang w:val="en-CA"/>
          </w:rPr>
          <w:t>Specification:</w:t>
        </w:r>
      </w:ins>
      <w:ins w:id="5925" w:author="Ramasubramonian, Adarsh Krishnan" w:date="2016-04-29T23:56:00Z">
        <w:r>
          <w:rPr>
            <w:lang w:val="en-CA"/>
          </w:rPr>
          <w:t xml:space="preserve"> All slices are coded as I, P and B slices. The </w:t>
        </w:r>
      </w:ins>
      <w:ins w:id="5926" w:author="Ramasubramonian, Adarsh Krishnan" w:date="2016-04-29T23:56:00Z">
        <w:r>
          <w:rPr>
            <w:lang w:val="en-CA" w:eastAsia="ja-JP"/>
          </w:rPr>
          <w:t xml:space="preserve">SNR_C_IDCC </w:t>
        </w:r>
      </w:ins>
      <w:ins w:id="5927" w:author="Ramasubramonian, Adarsh Krishnan" w:date="2016-04-29T23:56:00Z">
        <w:r>
          <w:rPr>
            <w:lang w:val="en-CA"/>
          </w:rPr>
          <w:t xml:space="preserve">bitstream has three layers and they are coded at the same resolution but at different qualities. </w:t>
        </w:r>
      </w:ins>
      <w:ins w:id="5928" w:author="Ramasubramonian, Adarsh Krishnan" w:date="2016-04-29T23:56:00Z">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ins>
    </w:p>
    <w:p>
      <w:pPr>
        <w:pStyle w:val="Normal"/>
        <w:rPr>
          <w:lang w:val="en-CA" w:eastAsia="ja-JP"/>
          <w:ins w:id="5933" w:author="Ramasubramonian, Adarsh Krishnan" w:date="2016-04-29T23:56:00Z"/>
        </w:rPr>
      </w:pPr>
      <w:ins w:id="5930" w:author="Ramasubramonian, Adarsh Krishnan" w:date="2016-04-29T23:56:00Z">
        <w:r>
          <w:rPr>
            <w:b/>
            <w:bCs/>
            <w:lang w:val="en-CA"/>
          </w:rPr>
          <w:t>Functional stage:</w:t>
        </w:r>
      </w:ins>
      <w:ins w:id="5931" w:author="Ramasubramonian, Adarsh Krishnan" w:date="2016-04-29T23:56:00Z">
        <w:r>
          <w:rPr>
            <w:lang w:val="en-CA"/>
          </w:rPr>
          <w:t xml:space="preserve"> </w:t>
        </w:r>
      </w:ins>
      <w:ins w:id="5932" w:author="Ramasubramonian, Adarsh Krishnan" w:date="2016-04-29T23:56:00Z">
        <w:r>
          <w:rPr>
            <w:lang w:val="en-CA" w:eastAsia="ja-JP"/>
          </w:rPr>
          <w:t>Test SNR scalability.</w:t>
        </w:r>
      </w:ins>
    </w:p>
    <w:p>
      <w:pPr>
        <w:pStyle w:val="Normal"/>
        <w:rPr>
          <w:lang w:val="en-CA" w:eastAsia="ja-JP"/>
          <w:ins w:id="5936" w:author="Ramasubramonian, Adarsh Krishnan" w:date="2016-04-29T23:56:00Z"/>
        </w:rPr>
      </w:pPr>
      <w:ins w:id="5934" w:author="Ramasubramonian, Adarsh Krishnan" w:date="2016-04-29T23:56:00Z">
        <w:r>
          <w:rPr>
            <w:b/>
            <w:bCs/>
            <w:lang w:val="en-CA"/>
          </w:rPr>
          <w:t>Purpose:</w:t>
        </w:r>
      </w:ins>
      <w:ins w:id="5935" w:author="Ramasubramonian, Adarsh Krishnan" w:date="2016-04-29T23:56:00Z">
        <w:r>
          <w:rPr>
            <w:lang w:val="en-CA"/>
          </w:rPr>
          <w:t xml:space="preserve"> Check that the decoder can properly parse and decode the bitstream containing two layers at the same resolution but different qualities.</w:t>
        </w:r>
      </w:ins>
    </w:p>
    <w:p>
      <w:pPr>
        <w:pStyle w:val="Normal"/>
        <w:rPr>
          <w:lang w:val="en-CA" w:eastAsia="ja-JP"/>
          <w:ins w:id="5939" w:author="Ramasubramonian, Adarsh Krishnan" w:date="2016-04-29T23:56:00Z"/>
        </w:rPr>
      </w:pPr>
      <w:ins w:id="5937" w:author="Ramasubramonian, Adarsh Krishnan" w:date="2016-04-29T23:56:00Z">
        <w:r>
          <w:rPr>
            <w:b/>
            <w:lang w:val="en-CA" w:eastAsia="ja-JP"/>
          </w:rPr>
          <w:t xml:space="preserve">Bitstream: </w:t>
        </w:r>
      </w:ins>
      <w:ins w:id="5938" w:author="Ramasubramonian, Adarsh Krishnan" w:date="2016-04-29T23:56:00Z">
        <w:r>
          <w:rPr>
            <w:lang w:val="en-CA" w:eastAsia="ja-JP"/>
          </w:rPr>
          <w:t>SNR_C_IDCC_1.bit</w:t>
        </w:r>
      </w:ins>
    </w:p>
    <w:p>
      <w:pPr>
        <w:pStyle w:val="Normal"/>
        <w:rPr>
          <w:ins w:id="5942" w:author="Ramasubramonian, Adarsh Krishnan" w:date="2016-04-29T23:56:00Z"/>
        </w:rPr>
      </w:pPr>
      <w:ins w:id="5940" w:author="Ramasubramonian, Adarsh Krishnan" w:date="2016-04-29T23:56:00Z">
        <w:r>
          <w:rPr>
            <w:b/>
            <w:lang w:val="en-CA" w:eastAsia="ja-JP"/>
          </w:rPr>
          <w:t>Coding structure:</w:t>
        </w:r>
      </w:ins>
      <w:ins w:id="5941"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945" w:author="Ramasubramonian, Adarsh Krishnan" w:date="2016-04-29T23:56:00Z"/>
        </w:rPr>
      </w:pPr>
      <w:ins w:id="5943" w:author="Ramasubramonian, Adarsh Krishnan" w:date="2016-04-29T23:56:00Z">
        <w:r>
          <w:rPr>
            <w:b/>
            <w:lang w:val="en-CA" w:eastAsia="ja-JP"/>
          </w:rPr>
          <w:t>Number of access units:</w:t>
        </w:r>
      </w:ins>
      <w:ins w:id="5944" w:author="Ramasubramonian, Adarsh Krishnan" w:date="2016-04-29T23:56:00Z">
        <w:r>
          <w:rPr>
            <w:lang w:val="en-CA" w:eastAsia="ja-JP"/>
          </w:rPr>
          <w:t xml:space="preserve"> 4</w:t>
        </w:r>
      </w:ins>
    </w:p>
    <w:p>
      <w:pPr>
        <w:pStyle w:val="Normal"/>
        <w:rPr>
          <w:ins w:id="5948" w:author="Ramasubramonian, Adarsh Krishnan" w:date="2016-04-29T23:56:00Z"/>
        </w:rPr>
      </w:pPr>
      <w:ins w:id="5946" w:author="Ramasubramonian, Adarsh Krishnan" w:date="2016-04-29T23:56:00Z">
        <w:r>
          <w:rPr>
            <w:b/>
            <w:lang w:val="en-CA" w:eastAsia="ja-JP"/>
          </w:rPr>
          <w:t>Profile, tier and level (PTL) information:</w:t>
        </w:r>
      </w:ins>
      <w:ins w:id="5947" w:author="Ramasubramonian, Adarsh Krishnan" w:date="2016-04-29T23:56:00Z">
        <w:r>
          <w:rPr>
            <w:lang w:val="en-CA" w:eastAsia="ja-JP"/>
          </w:rPr>
          <w:t xml:space="preserve"> Three PTL structures are specified:</w:t>
        </w:r>
      </w:ins>
    </w:p>
    <w:p>
      <w:pPr>
        <w:pStyle w:val="Enumlev1"/>
        <w:rPr>
          <w:ins w:id="5951" w:author="Ramasubramonian, Adarsh Krishnan" w:date="2016-04-29T23:56:00Z"/>
        </w:rPr>
      </w:pPr>
      <w:ins w:id="5949" w:author="Ramasubramonian, Adarsh Krishnan" w:date="2016-04-29T23:56:00Z">
        <w:r>
          <w:rPr>
            <w:sz w:val="22"/>
            <w:szCs w:val="22"/>
            <w:lang w:val="en-CA" w:eastAsia="ja-JP"/>
          </w:rPr>
          <w:t>–</w:t>
        </w:r>
      </w:ins>
      <w:ins w:id="5950" w:author="Ramasubramonian, Adarsh Krishnan" w:date="2016-04-29T23:56:00Z">
        <w:r>
          <w:rPr>
            <w:sz w:val="22"/>
            <w:szCs w:val="22"/>
            <w:lang w:val="en-CA" w:eastAsia="ja-JP"/>
          </w:rPr>
          <w:tab/>
          <w:t>PTL Idx 0: Main profile, Main tier, Level 4 (whole bitstream)</w:t>
        </w:r>
      </w:ins>
    </w:p>
    <w:p>
      <w:pPr>
        <w:pStyle w:val="Enumlev1"/>
        <w:rPr>
          <w:ins w:id="5954" w:author="Ramasubramonian, Adarsh Krishnan" w:date="2016-04-29T23:56:00Z"/>
        </w:rPr>
      </w:pPr>
      <w:ins w:id="5952" w:author="Ramasubramonian, Adarsh Krishnan" w:date="2016-04-29T23:56:00Z">
        <w:r>
          <w:rPr>
            <w:sz w:val="22"/>
            <w:szCs w:val="22"/>
            <w:lang w:val="en-CA" w:eastAsia="ja-JP"/>
          </w:rPr>
          <w:t>–</w:t>
        </w:r>
      </w:ins>
      <w:ins w:id="5953" w:author="Ramasubramonian, Adarsh Krishnan" w:date="2016-04-29T23:56:00Z">
        <w:r>
          <w:rPr>
            <w:sz w:val="22"/>
            <w:szCs w:val="22"/>
            <w:lang w:val="en-CA" w:eastAsia="ja-JP"/>
          </w:rPr>
          <w:tab/>
          <w:t>PTL Idx 1: Main profile, Main tier, Level 4</w:t>
        </w:r>
      </w:ins>
    </w:p>
    <w:p>
      <w:pPr>
        <w:pStyle w:val="Enumlev1"/>
        <w:rPr>
          <w:ins w:id="5957" w:author="Ramasubramonian, Adarsh Krishnan" w:date="2016-04-29T23:56:00Z"/>
        </w:rPr>
      </w:pPr>
      <w:ins w:id="5955" w:author="Ramasubramonian, Adarsh Krishnan" w:date="2016-04-29T23:56:00Z">
        <w:r>
          <w:rPr>
            <w:sz w:val="22"/>
            <w:szCs w:val="22"/>
            <w:lang w:val="en-CA" w:eastAsia="ja-JP"/>
          </w:rPr>
          <w:t>–</w:t>
        </w:r>
      </w:ins>
      <w:ins w:id="5956" w:author="Ramasubramonian, Adarsh Krishnan" w:date="2016-04-29T23:56:00Z">
        <w:r>
          <w:rPr>
            <w:sz w:val="22"/>
            <w:szCs w:val="22"/>
            <w:lang w:val="en-CA" w:eastAsia="ja-JP"/>
          </w:rPr>
          <w:tab/>
          <w:t>PTL Idx 2: Scalable Main profile, Main tier, Level 4</w:t>
        </w:r>
      </w:ins>
    </w:p>
    <w:p>
      <w:pPr>
        <w:pStyle w:val="Normal"/>
        <w:rPr>
          <w:ins w:id="5960" w:author="Ramasubramonian, Adarsh Krishnan" w:date="2016-04-29T23:56:00Z"/>
        </w:rPr>
      </w:pPr>
      <w:ins w:id="5958" w:author="Ramasubramonian, Adarsh Krishnan" w:date="2016-04-29T23:56:00Z">
        <w:r>
          <w:rPr>
            <w:b/>
            <w:lang w:val="en-CA" w:eastAsia="ja-JP"/>
          </w:rPr>
          <w:t>Output layer sets:</w:t>
        </w:r>
      </w:ins>
      <w:ins w:id="5959" w:author="Ramasubramonian, Adarsh Krishnan" w:date="2016-04-29T23:56:00Z">
        <w:r>
          <w:rPr>
            <w:lang w:val="en-CA" w:eastAsia="ja-JP"/>
          </w:rPr>
          <w:t xml:space="preserve"> The bitstream contains three output layer sets:</w:t>
        </w:r>
      </w:ins>
    </w:p>
    <w:p>
      <w:pPr>
        <w:pStyle w:val="Enumlev1"/>
        <w:rPr>
          <w:ins w:id="5963" w:author="Ramasubramonian, Adarsh Krishnan" w:date="2016-04-29T23:56:00Z"/>
        </w:rPr>
      </w:pPr>
      <w:ins w:id="5961" w:author="Ramasubramonian, Adarsh Krishnan" w:date="2016-04-29T23:56:00Z">
        <w:r>
          <w:rPr>
            <w:sz w:val="22"/>
            <w:szCs w:val="22"/>
            <w:lang w:val="en-CA" w:eastAsia="ja-JP"/>
          </w:rPr>
          <w:t>–</w:t>
        </w:r>
      </w:ins>
      <w:ins w:id="5962" w:author="Ramasubramonian, Adarsh Krishnan" w:date="2016-04-29T23:56:00Z">
        <w:r>
          <w:rPr>
            <w:sz w:val="22"/>
            <w:szCs w:val="22"/>
            <w:lang w:val="en-CA" w:eastAsia="ja-JP"/>
          </w:rPr>
          <w:tab/>
          <w:t>OLS 0 includes the following layer:</w:t>
        </w:r>
      </w:ins>
    </w:p>
    <w:p>
      <w:pPr>
        <w:pStyle w:val="Enumlev1"/>
        <w:ind w:left="1588" w:hanging="397"/>
        <w:rPr>
          <w:ins w:id="5966" w:author="Ramasubramonian, Adarsh Krishnan" w:date="2016-04-29T23:56:00Z"/>
        </w:rPr>
      </w:pPr>
      <w:ins w:id="5964" w:author="Ramasubramonian, Adarsh Krishnan" w:date="2016-04-29T23:56:00Z">
        <w:r>
          <w:rPr>
            <w:sz w:val="22"/>
            <w:szCs w:val="22"/>
            <w:lang w:val="en-CA" w:eastAsia="ja-JP"/>
          </w:rPr>
          <w:t>–</w:t>
        </w:r>
      </w:ins>
      <w:ins w:id="5965" w:author="Ramasubramonian, Adarsh Krishnan" w:date="2016-04-29T23:56:00Z">
        <w:r>
          <w:rPr>
            <w:sz w:val="22"/>
            <w:szCs w:val="22"/>
            <w:lang w:val="en-CA" w:eastAsia="ja-JP"/>
          </w:rPr>
          <w:tab/>
          <w:t>Layer 0, PTL Idx 1</w:t>
        </w:r>
      </w:ins>
    </w:p>
    <w:p>
      <w:pPr>
        <w:pStyle w:val="Enumlev1"/>
        <w:rPr>
          <w:sz w:val="22"/>
          <w:szCs w:val="22"/>
          <w:lang w:val="en-CA" w:eastAsia="ja-JP"/>
          <w:ins w:id="5969" w:author="Ramasubramonian, Adarsh Krishnan" w:date="2016-04-29T23:56:00Z"/>
        </w:rPr>
      </w:pPr>
      <w:ins w:id="5967" w:author="Ramasubramonian, Adarsh Krishnan" w:date="2016-04-29T23:56:00Z">
        <w:r>
          <w:rPr>
            <w:sz w:val="22"/>
            <w:szCs w:val="22"/>
            <w:lang w:val="en-CA" w:eastAsia="ja-JP"/>
          </w:rPr>
          <w:t>–</w:t>
        </w:r>
      </w:ins>
      <w:ins w:id="5968" w:author="Ramasubramonian, Adarsh Krishnan" w:date="2016-04-29T23:56:00Z">
        <w:r>
          <w:rPr>
            <w:sz w:val="22"/>
            <w:szCs w:val="22"/>
            <w:lang w:val="en-CA" w:eastAsia="ja-JP"/>
          </w:rPr>
          <w:tab/>
          <w:t>OLS 1 includes the following layers:</w:t>
        </w:r>
      </w:ins>
    </w:p>
    <w:p>
      <w:pPr>
        <w:pStyle w:val="Enumlev1"/>
        <w:ind w:left="1588" w:hanging="397"/>
        <w:rPr>
          <w:ins w:id="5972" w:author="Ramasubramonian, Adarsh Krishnan" w:date="2016-04-29T23:56:00Z"/>
        </w:rPr>
      </w:pPr>
      <w:ins w:id="5970" w:author="Ramasubramonian, Adarsh Krishnan" w:date="2016-04-29T23:56:00Z">
        <w:r>
          <w:rPr>
            <w:sz w:val="22"/>
            <w:szCs w:val="22"/>
            <w:lang w:val="en-CA" w:eastAsia="ja-JP"/>
          </w:rPr>
          <w:t>–</w:t>
        </w:r>
      </w:ins>
      <w:ins w:id="5971" w:author="Ramasubramonian, Adarsh Krishnan" w:date="2016-04-29T23:56:00Z">
        <w:r>
          <w:rPr>
            <w:sz w:val="22"/>
            <w:szCs w:val="22"/>
            <w:lang w:val="en-CA" w:eastAsia="ja-JP"/>
          </w:rPr>
          <w:tab/>
          <w:t>Layer 0, PTL Idx 1</w:t>
        </w:r>
      </w:ins>
    </w:p>
    <w:p>
      <w:pPr>
        <w:pStyle w:val="Enumlev1"/>
        <w:ind w:left="1588" w:hanging="397"/>
        <w:rPr>
          <w:ins w:id="5975" w:author="Ramasubramonian, Adarsh Krishnan" w:date="2016-04-29T23:56:00Z"/>
        </w:rPr>
      </w:pPr>
      <w:ins w:id="5973" w:author="Ramasubramonian, Adarsh Krishnan" w:date="2016-04-29T23:56:00Z">
        <w:r>
          <w:rPr>
            <w:sz w:val="22"/>
            <w:szCs w:val="22"/>
            <w:lang w:val="en-CA" w:eastAsia="ja-JP"/>
          </w:rPr>
          <w:t>–</w:t>
        </w:r>
      </w:ins>
      <w:ins w:id="5974" w:author="Ramasubramonian, Adarsh Krishnan" w:date="2016-04-29T23:56:00Z">
        <w:r>
          <w:rPr>
            <w:sz w:val="22"/>
            <w:szCs w:val="22"/>
            <w:lang w:val="en-CA" w:eastAsia="ja-JP"/>
          </w:rPr>
          <w:tab/>
          <w:t>Layer 1, PTL Idx 2</w:t>
        </w:r>
      </w:ins>
    </w:p>
    <w:p>
      <w:pPr>
        <w:pStyle w:val="Enumlev1"/>
        <w:rPr>
          <w:sz w:val="22"/>
          <w:szCs w:val="22"/>
          <w:lang w:val="en-CA" w:eastAsia="ja-JP"/>
          <w:ins w:id="5978" w:author="Ramasubramonian, Adarsh Krishnan" w:date="2016-04-29T23:56:00Z"/>
        </w:rPr>
      </w:pPr>
      <w:ins w:id="5976" w:author="Ramasubramonian, Adarsh Krishnan" w:date="2016-04-29T23:56:00Z">
        <w:r>
          <w:rPr>
            <w:sz w:val="22"/>
            <w:szCs w:val="22"/>
            <w:lang w:val="en-CA" w:eastAsia="ja-JP"/>
          </w:rPr>
          <w:t>–</w:t>
        </w:r>
      </w:ins>
      <w:ins w:id="5977" w:author="Ramasubramonian, Adarsh Krishnan" w:date="2016-04-29T23:56:00Z">
        <w:r>
          <w:rPr>
            <w:sz w:val="22"/>
            <w:szCs w:val="22"/>
            <w:lang w:val="en-CA" w:eastAsia="ja-JP"/>
          </w:rPr>
          <w:tab/>
          <w:t>OLS 1 includes the following layers:</w:t>
        </w:r>
      </w:ins>
    </w:p>
    <w:p>
      <w:pPr>
        <w:pStyle w:val="Enumlev1"/>
        <w:ind w:left="1588" w:hanging="397"/>
        <w:rPr>
          <w:ins w:id="5981" w:author="Ramasubramonian, Adarsh Krishnan" w:date="2016-04-29T23:56:00Z"/>
        </w:rPr>
      </w:pPr>
      <w:ins w:id="5979" w:author="Ramasubramonian, Adarsh Krishnan" w:date="2016-04-29T23:56:00Z">
        <w:r>
          <w:rPr>
            <w:sz w:val="22"/>
            <w:szCs w:val="22"/>
            <w:lang w:val="en-CA" w:eastAsia="ja-JP"/>
          </w:rPr>
          <w:t>–</w:t>
        </w:r>
      </w:ins>
      <w:ins w:id="5980" w:author="Ramasubramonian, Adarsh Krishnan" w:date="2016-04-29T23:56:00Z">
        <w:r>
          <w:rPr>
            <w:sz w:val="22"/>
            <w:szCs w:val="22"/>
            <w:lang w:val="en-CA" w:eastAsia="ja-JP"/>
          </w:rPr>
          <w:tab/>
          <w:t>Layer 0, PTL Idx 1</w:t>
        </w:r>
      </w:ins>
    </w:p>
    <w:p>
      <w:pPr>
        <w:pStyle w:val="Enumlev1"/>
        <w:ind w:left="1588" w:hanging="397"/>
        <w:rPr>
          <w:ins w:id="5984" w:author="Ramasubramonian, Adarsh Krishnan" w:date="2016-04-29T23:56:00Z"/>
        </w:rPr>
      </w:pPr>
      <w:ins w:id="5982" w:author="Ramasubramonian, Adarsh Krishnan" w:date="2016-04-29T23:56:00Z">
        <w:r>
          <w:rPr>
            <w:sz w:val="22"/>
            <w:szCs w:val="22"/>
            <w:lang w:val="en-CA" w:eastAsia="ja-JP"/>
          </w:rPr>
          <w:t>–</w:t>
        </w:r>
      </w:ins>
      <w:ins w:id="5983" w:author="Ramasubramonian, Adarsh Krishnan" w:date="2016-04-29T23:56:00Z">
        <w:r>
          <w:rPr>
            <w:sz w:val="22"/>
            <w:szCs w:val="22"/>
            <w:lang w:val="en-CA" w:eastAsia="ja-JP"/>
          </w:rPr>
          <w:tab/>
          <w:t>Layer 1, PTL Idx 2</w:t>
        </w:r>
      </w:ins>
    </w:p>
    <w:p>
      <w:pPr>
        <w:pStyle w:val="Enumlev1"/>
        <w:ind w:left="1588" w:hanging="397"/>
        <w:rPr>
          <w:ins w:id="5987" w:author="Ramasubramonian, Adarsh Krishnan" w:date="2016-04-29T23:56:00Z"/>
        </w:rPr>
      </w:pPr>
      <w:ins w:id="5985" w:author="Ramasubramonian, Adarsh Krishnan" w:date="2016-04-29T23:56:00Z">
        <w:r>
          <w:rPr>
            <w:sz w:val="22"/>
            <w:szCs w:val="22"/>
            <w:lang w:val="en-CA" w:eastAsia="ja-JP"/>
          </w:rPr>
          <w:t>–</w:t>
        </w:r>
      </w:ins>
      <w:ins w:id="5986" w:author="Ramasubramonian, Adarsh Krishnan" w:date="2016-04-29T23:56:00Z">
        <w:r>
          <w:rPr>
            <w:sz w:val="22"/>
            <w:szCs w:val="22"/>
            <w:lang w:val="en-CA" w:eastAsia="ja-JP"/>
          </w:rPr>
          <w:tab/>
          <w:t>Layer 2, PTL Idx 2</w:t>
        </w:r>
      </w:ins>
    </w:p>
    <w:p>
      <w:pPr>
        <w:pStyle w:val="Normal"/>
        <w:rPr>
          <w:lang w:val="en-CA" w:eastAsia="ja-JP"/>
          <w:ins w:id="5989" w:author="Ramasubramonian, Adarsh Krishnan" w:date="2016-04-29T23:56:00Z"/>
        </w:rPr>
      </w:pPr>
      <w:ins w:id="5988" w:author="Ramasubramonian, Adarsh Krishnan" w:date="2016-04-29T23:56:00Z">
        <w:r>
          <w:rPr>
            <w:b/>
            <w:lang w:val="en-CA" w:eastAsia="ja-JP"/>
          </w:rPr>
          <w:t>Resolution of each layer:</w:t>
        </w:r>
      </w:ins>
    </w:p>
    <w:p>
      <w:pPr>
        <w:pStyle w:val="Enumlev1"/>
        <w:rPr>
          <w:sz w:val="22"/>
          <w:szCs w:val="22"/>
          <w:lang w:val="en-CA" w:eastAsia="ja-JP"/>
          <w:ins w:id="5992" w:author="Ramasubramonian, Adarsh Krishnan" w:date="2016-04-29T23:56:00Z"/>
        </w:rPr>
      </w:pPr>
      <w:ins w:id="5990" w:author="Ramasubramonian, Adarsh Krishnan" w:date="2016-04-29T23:56:00Z">
        <w:r>
          <w:rPr>
            <w:sz w:val="22"/>
            <w:szCs w:val="22"/>
            <w:lang w:val="en-CA" w:eastAsia="ja-JP"/>
          </w:rPr>
          <w:t>–</w:t>
        </w:r>
      </w:ins>
      <w:ins w:id="5991" w:author="Ramasubramonian, Adarsh Krishnan" w:date="2016-04-29T23:56:00Z">
        <w:r>
          <w:rPr>
            <w:sz w:val="22"/>
            <w:szCs w:val="22"/>
            <w:lang w:val="en-CA" w:eastAsia="ja-JP"/>
          </w:rPr>
          <w:tab/>
          <w:t>Layer 0: 1920x1080 (output), 1920x1080 (coded)</w:t>
        </w:r>
      </w:ins>
    </w:p>
    <w:p>
      <w:pPr>
        <w:pStyle w:val="Enumlev1"/>
        <w:rPr>
          <w:ins w:id="5995" w:author="Ramasubramonian, Adarsh Krishnan" w:date="2016-04-29T23:56:00Z"/>
        </w:rPr>
      </w:pPr>
      <w:ins w:id="5993" w:author="Ramasubramonian, Adarsh Krishnan" w:date="2016-04-29T23:56:00Z">
        <w:r>
          <w:rPr>
            <w:sz w:val="22"/>
            <w:szCs w:val="22"/>
            <w:lang w:val="en-CA" w:eastAsia="ja-JP"/>
          </w:rPr>
          <w:t>–</w:t>
        </w:r>
      </w:ins>
      <w:ins w:id="5994" w:author="Ramasubramonian, Adarsh Krishnan" w:date="2016-04-29T23:56:00Z">
        <w:r>
          <w:rPr>
            <w:sz w:val="22"/>
            <w:szCs w:val="22"/>
            <w:lang w:val="en-CA" w:eastAsia="ja-JP"/>
          </w:rPr>
          <w:tab/>
          <w:t>Layer 1: 1920x1080 (output), 1920x1280 (coded)</w:t>
        </w:r>
      </w:ins>
    </w:p>
    <w:p>
      <w:pPr>
        <w:pStyle w:val="Enumlev1"/>
        <w:rPr>
          <w:sz w:val="22"/>
          <w:szCs w:val="22"/>
          <w:lang w:val="en-CA" w:eastAsia="ja-JP"/>
          <w:ins w:id="5998" w:author="Ramasubramonian, Adarsh Krishnan" w:date="2016-04-29T23:56:00Z"/>
        </w:rPr>
      </w:pPr>
      <w:ins w:id="5996" w:author="Ramasubramonian, Adarsh Krishnan" w:date="2016-04-29T23:56:00Z">
        <w:r>
          <w:rPr>
            <w:sz w:val="22"/>
            <w:szCs w:val="22"/>
            <w:lang w:val="en-CA" w:eastAsia="ja-JP"/>
          </w:rPr>
          <w:t>–</w:t>
        </w:r>
      </w:ins>
      <w:ins w:id="5997" w:author="Ramasubramonian, Adarsh Krishnan" w:date="2016-04-29T23:56:00Z">
        <w:r>
          <w:rPr>
            <w:sz w:val="22"/>
            <w:szCs w:val="22"/>
            <w:lang w:val="en-CA" w:eastAsia="ja-JP"/>
          </w:rPr>
          <w:tab/>
          <w:t>Layer 2: 1920x1080 (output), 1920x1280 (coded)</w:t>
        </w:r>
      </w:ins>
    </w:p>
    <w:p>
      <w:pPr>
        <w:pStyle w:val="Normal"/>
        <w:rPr>
          <w:lang w:val="en-CA" w:eastAsia="ja-JP"/>
          <w:ins w:id="6001" w:author="Ramasubramonian, Adarsh Krishnan" w:date="2016-04-29T23:56:00Z"/>
        </w:rPr>
      </w:pPr>
      <w:ins w:id="5999" w:author="Ramasubramonian, Adarsh Krishnan" w:date="2016-04-29T23:56:00Z">
        <w:r>
          <w:rPr>
            <w:b/>
            <w:lang w:val="en-CA" w:eastAsia="ja-JP"/>
          </w:rPr>
          <w:t>Frame rate:</w:t>
        </w:r>
      </w:ins>
      <w:ins w:id="6000" w:author="Ramasubramonian, Adarsh Krishnan" w:date="2016-04-29T23:56:00Z">
        <w:r>
          <w:rPr>
            <w:lang w:val="en-CA" w:eastAsia="ja-JP"/>
          </w:rPr>
          <w:t xml:space="preserve"> 24 fps</w:t>
        </w:r>
      </w:ins>
    </w:p>
    <w:p>
      <w:pPr>
        <w:pStyle w:val="Heading5"/>
        <w:numPr>
          <w:ilvl w:val="4"/>
          <w:numId w:val="5"/>
        </w:numPr>
        <w:rPr>
          <w:lang w:eastAsia="ja-JP"/>
          <w:ins w:id="6003" w:author="Ramasubramonian, Adarsh Krishnan" w:date="2016-04-29T23:56:00Z"/>
        </w:rPr>
      </w:pPr>
      <w:ins w:id="6002" w:author="Ramasubramonian, Adarsh Krishnan" w:date="2016-04-29T23:56:00Z">
        <w:r>
          <w:rPr>
            <w:lang w:val="en-US" w:eastAsia="ja-JP"/>
          </w:rPr>
          <w:t>Test bitstream #REPFMT_A_VIDYO</w:t>
        </w:r>
      </w:ins>
    </w:p>
    <w:p>
      <w:pPr>
        <w:pStyle w:val="Normal"/>
        <w:rPr>
          <w:lang w:val="en-CA" w:eastAsia="ja-JP"/>
          <w:ins w:id="6009" w:author="Ramasubramonian, Adarsh Krishnan" w:date="2016-04-29T23:56:00Z"/>
        </w:rPr>
      </w:pPr>
      <w:ins w:id="6004" w:author="Ramasubramonian, Adarsh Krishnan" w:date="2016-04-29T23:56:00Z">
        <w:r>
          <w:rPr>
            <w:b/>
            <w:bCs/>
            <w:lang w:val="en-CA"/>
          </w:rPr>
          <w:t>Specification:</w:t>
        </w:r>
      </w:ins>
      <w:ins w:id="6005" w:author="Ramasubramonian, Adarsh Krishnan" w:date="2016-04-29T23:56:00Z">
        <w:r>
          <w:rPr>
            <w:lang w:val="en-CA"/>
          </w:rPr>
          <w:t xml:space="preserve"> All slices are coded as I and P slices. The </w:t>
        </w:r>
      </w:ins>
      <w:ins w:id="6006" w:author="Ramasubramonian, Adarsh Krishnan" w:date="2016-04-29T23:56:00Z">
        <w:r>
          <w:rPr>
            <w:lang w:val="en-CA" w:eastAsia="ja-JP"/>
          </w:rPr>
          <w:t xml:space="preserve">REPFMT_A_VIDYO </w:t>
        </w:r>
      </w:ins>
      <w:ins w:id="6007" w:author="Ramasubramonian, Adarsh Krishnan" w:date="2016-04-29T23:56:00Z">
        <w:r>
          <w:rPr>
            <w:lang w:val="en-CA"/>
          </w:rPr>
          <w:t xml:space="preserve">bitstream has two layers; one representation format syntax structure in the VPS extension is signalled and both layers are associated with the same representation format syntax structure. </w:t>
        </w:r>
      </w:ins>
      <w:ins w:id="6008" w:author="Ramasubramonian, Adarsh Krishnan" w:date="2016-04-29T23:56:00Z">
        <w:r>
          <w:rPr>
            <w:lang w:val="en-CA" w:eastAsia="ja-JP"/>
          </w:rPr>
          <w:t>The bitstream contains four access units. The value of the syntax element conformance_window_vps_flag is equal to 1 in the rep_format( ) structure.</w:t>
        </w:r>
      </w:ins>
    </w:p>
    <w:p>
      <w:pPr>
        <w:pStyle w:val="Normal"/>
        <w:rPr>
          <w:lang w:val="en-CA" w:eastAsia="ja-JP"/>
          <w:ins w:id="6013" w:author="Ramasubramonian, Adarsh Krishnan" w:date="2016-04-29T23:56:00Z"/>
        </w:rPr>
      </w:pPr>
      <w:ins w:id="6010" w:author="Ramasubramonian, Adarsh Krishnan" w:date="2016-04-29T23:56:00Z">
        <w:r>
          <w:rPr>
            <w:b/>
            <w:bCs/>
            <w:lang w:val="en-CA"/>
          </w:rPr>
          <w:t>Functional stage:</w:t>
        </w:r>
      </w:ins>
      <w:ins w:id="6011" w:author="Ramasubramonian, Adarsh Krishnan" w:date="2016-04-29T23:56:00Z">
        <w:r>
          <w:rPr>
            <w:lang w:val="en-CA"/>
          </w:rPr>
          <w:t xml:space="preserve"> </w:t>
        </w:r>
      </w:ins>
      <w:ins w:id="6012" w:author="Ramasubramonian, Adarsh Krishnan" w:date="2016-04-29T23:56:00Z">
        <w:r>
          <w:rPr>
            <w:lang w:val="en-CA" w:eastAsia="ja-JP"/>
          </w:rPr>
          <w:t>Test parsing of representation format syntax structure in the VPS extension.</w:t>
        </w:r>
      </w:ins>
    </w:p>
    <w:p>
      <w:pPr>
        <w:pStyle w:val="Normal"/>
        <w:rPr>
          <w:lang w:val="en-CA" w:eastAsia="ja-JP"/>
          <w:ins w:id="6016" w:author="Ramasubramonian, Adarsh Krishnan" w:date="2016-04-29T23:56:00Z"/>
        </w:rPr>
      </w:pPr>
      <w:ins w:id="6014" w:author="Ramasubramonian, Adarsh Krishnan" w:date="2016-04-29T23:56:00Z">
        <w:r>
          <w:rPr>
            <w:b/>
            <w:bCs/>
            <w:lang w:val="en-CA"/>
          </w:rPr>
          <w:t>Purpose:</w:t>
        </w:r>
      </w:ins>
      <w:ins w:id="6015" w:author="Ramasubramonian, Adarsh Krishnan" w:date="2016-04-29T23:56:00Z">
        <w:r>
          <w:rPr>
            <w:lang w:val="en-CA"/>
          </w:rPr>
          <w:t xml:space="preserve"> Check that the decoder can properly parse and decode the representation format syntax structure(s) specified in the VPS extension.</w:t>
        </w:r>
      </w:ins>
    </w:p>
    <w:p>
      <w:pPr>
        <w:pStyle w:val="Normal"/>
        <w:rPr>
          <w:lang w:val="en-CA" w:eastAsia="ja-JP"/>
          <w:ins w:id="6019" w:author="Ramasubramonian, Adarsh Krishnan" w:date="2016-04-29T23:56:00Z"/>
        </w:rPr>
      </w:pPr>
      <w:ins w:id="6017" w:author="Ramasubramonian, Adarsh Krishnan" w:date="2016-04-29T23:56:00Z">
        <w:r>
          <w:rPr>
            <w:b/>
            <w:lang w:val="en-CA" w:eastAsia="ja-JP"/>
          </w:rPr>
          <w:t xml:space="preserve">Bitstream: </w:t>
        </w:r>
      </w:ins>
      <w:ins w:id="6018" w:author="Ramasubramonian, Adarsh Krishnan" w:date="2016-04-29T23:56:00Z">
        <w:r>
          <w:rPr>
            <w:lang w:val="en-CA" w:eastAsia="ja-JP"/>
          </w:rPr>
          <w:t>REPFMT_A_VIDYO_2.bit</w:t>
        </w:r>
      </w:ins>
    </w:p>
    <w:p>
      <w:pPr>
        <w:pStyle w:val="Normal"/>
        <w:rPr>
          <w:ins w:id="6022" w:author="Ramasubramonian, Adarsh Krishnan" w:date="2016-04-29T23:56:00Z"/>
        </w:rPr>
      </w:pPr>
      <w:ins w:id="6020" w:author="Ramasubramonian, Adarsh Krishnan" w:date="2016-04-29T23:56:00Z">
        <w:r>
          <w:rPr>
            <w:b/>
            <w:lang w:val="en-CA" w:eastAsia="ja-JP"/>
          </w:rPr>
          <w:t>Coding structure:</w:t>
        </w:r>
      </w:ins>
      <w:ins w:id="6021"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025" w:author="Ramasubramonian, Adarsh Krishnan" w:date="2016-04-29T23:56:00Z"/>
        </w:rPr>
      </w:pPr>
      <w:ins w:id="6023" w:author="Ramasubramonian, Adarsh Krishnan" w:date="2016-04-29T23:56:00Z">
        <w:r>
          <w:rPr>
            <w:b/>
            <w:lang w:val="en-CA" w:eastAsia="ja-JP"/>
          </w:rPr>
          <w:t>Number of access units:</w:t>
        </w:r>
      </w:ins>
      <w:ins w:id="6024" w:author="Ramasubramonian, Adarsh Krishnan" w:date="2016-04-29T23:56:00Z">
        <w:r>
          <w:rPr>
            <w:lang w:val="en-CA" w:eastAsia="ja-JP"/>
          </w:rPr>
          <w:t xml:space="preserve"> 4</w:t>
        </w:r>
      </w:ins>
    </w:p>
    <w:p>
      <w:pPr>
        <w:pStyle w:val="Normal"/>
        <w:rPr>
          <w:ins w:id="6028" w:author="Ramasubramonian, Adarsh Krishnan" w:date="2016-04-29T23:56:00Z"/>
        </w:rPr>
      </w:pPr>
      <w:ins w:id="6026" w:author="Ramasubramonian, Adarsh Krishnan" w:date="2016-04-29T23:56:00Z">
        <w:r>
          <w:rPr>
            <w:b/>
            <w:lang w:val="en-CA" w:eastAsia="ja-JP"/>
          </w:rPr>
          <w:t>Profile, tier and level (PTL) information:</w:t>
        </w:r>
      </w:ins>
      <w:ins w:id="6027" w:author="Ramasubramonian, Adarsh Krishnan" w:date="2016-04-29T23:56:00Z">
        <w:r>
          <w:rPr>
            <w:lang w:val="en-CA" w:eastAsia="ja-JP"/>
          </w:rPr>
          <w:t xml:space="preserve"> Three PTL structures are specified:</w:t>
        </w:r>
      </w:ins>
    </w:p>
    <w:p>
      <w:pPr>
        <w:pStyle w:val="Enumlev1"/>
        <w:rPr>
          <w:ins w:id="6031" w:author="Ramasubramonian, Adarsh Krishnan" w:date="2016-04-29T23:56:00Z"/>
        </w:rPr>
      </w:pPr>
      <w:ins w:id="6029" w:author="Ramasubramonian, Adarsh Krishnan" w:date="2016-04-29T23:56:00Z">
        <w:r>
          <w:rPr>
            <w:sz w:val="22"/>
            <w:szCs w:val="22"/>
            <w:lang w:val="en-CA" w:eastAsia="ja-JP"/>
          </w:rPr>
          <w:t>–</w:t>
        </w:r>
      </w:ins>
      <w:ins w:id="6030" w:author="Ramasubramonian, Adarsh Krishnan" w:date="2016-04-29T23:56:00Z">
        <w:r>
          <w:rPr>
            <w:sz w:val="22"/>
            <w:szCs w:val="22"/>
            <w:lang w:val="en-CA" w:eastAsia="ja-JP"/>
          </w:rPr>
          <w:tab/>
          <w:t>PTL Idx 0: Main profile, Main tier, Level 3.1 (whole bitstream)</w:t>
        </w:r>
      </w:ins>
    </w:p>
    <w:p>
      <w:pPr>
        <w:pStyle w:val="Enumlev1"/>
        <w:rPr>
          <w:ins w:id="6034" w:author="Ramasubramonian, Adarsh Krishnan" w:date="2016-04-29T23:56:00Z"/>
        </w:rPr>
      </w:pPr>
      <w:ins w:id="6032" w:author="Ramasubramonian, Adarsh Krishnan" w:date="2016-04-29T23:56:00Z">
        <w:r>
          <w:rPr>
            <w:sz w:val="22"/>
            <w:szCs w:val="22"/>
            <w:lang w:val="en-CA" w:eastAsia="ja-JP"/>
          </w:rPr>
          <w:t>–</w:t>
        </w:r>
      </w:ins>
      <w:ins w:id="6033" w:author="Ramasubramonian, Adarsh Krishnan" w:date="2016-04-29T23:56:00Z">
        <w:r>
          <w:rPr>
            <w:sz w:val="22"/>
            <w:szCs w:val="22"/>
            <w:lang w:val="en-CA" w:eastAsia="ja-JP"/>
          </w:rPr>
          <w:tab/>
          <w:t>PTL Idx 1: Main profile, Main tier, Level 3</w:t>
        </w:r>
      </w:ins>
    </w:p>
    <w:p>
      <w:pPr>
        <w:pStyle w:val="Enumlev1"/>
        <w:rPr>
          <w:ins w:id="6037" w:author="Ramasubramonian, Adarsh Krishnan" w:date="2016-04-29T23:56:00Z"/>
        </w:rPr>
      </w:pPr>
      <w:ins w:id="6035" w:author="Ramasubramonian, Adarsh Krishnan" w:date="2016-04-29T23:56:00Z">
        <w:r>
          <w:rPr>
            <w:sz w:val="22"/>
            <w:szCs w:val="22"/>
            <w:lang w:val="en-CA" w:eastAsia="ja-JP"/>
          </w:rPr>
          <w:t>–</w:t>
        </w:r>
      </w:ins>
      <w:ins w:id="6036" w:author="Ramasubramonian, Adarsh Krishnan" w:date="2016-04-29T23:56:00Z">
        <w:r>
          <w:rPr>
            <w:sz w:val="22"/>
            <w:szCs w:val="22"/>
            <w:lang w:val="en-CA" w:eastAsia="ja-JP"/>
          </w:rPr>
          <w:tab/>
          <w:t>PTL Idx 2: Scalable Main profile, Main tier, Level 3.1</w:t>
        </w:r>
      </w:ins>
    </w:p>
    <w:p>
      <w:pPr>
        <w:pStyle w:val="Normal"/>
        <w:rPr>
          <w:ins w:id="6040" w:author="Ramasubramonian, Adarsh Krishnan" w:date="2016-04-29T23:56:00Z"/>
        </w:rPr>
      </w:pPr>
      <w:ins w:id="6038" w:author="Ramasubramonian, Adarsh Krishnan" w:date="2016-04-29T23:56:00Z">
        <w:r>
          <w:rPr>
            <w:b/>
            <w:lang w:val="en-CA" w:eastAsia="ja-JP"/>
          </w:rPr>
          <w:t>Output layer sets:</w:t>
        </w:r>
      </w:ins>
      <w:ins w:id="6039" w:author="Ramasubramonian, Adarsh Krishnan" w:date="2016-04-29T23:56:00Z">
        <w:r>
          <w:rPr>
            <w:lang w:val="en-CA" w:eastAsia="ja-JP"/>
          </w:rPr>
          <w:t xml:space="preserve"> The bitstream contains two output layer sets:</w:t>
        </w:r>
      </w:ins>
    </w:p>
    <w:p>
      <w:pPr>
        <w:pStyle w:val="Enumlev1"/>
        <w:rPr>
          <w:ins w:id="6043" w:author="Ramasubramonian, Adarsh Krishnan" w:date="2016-04-29T23:56:00Z"/>
        </w:rPr>
      </w:pPr>
      <w:ins w:id="6041" w:author="Ramasubramonian, Adarsh Krishnan" w:date="2016-04-29T23:56:00Z">
        <w:r>
          <w:rPr>
            <w:sz w:val="22"/>
            <w:szCs w:val="22"/>
            <w:lang w:val="en-CA" w:eastAsia="ja-JP"/>
          </w:rPr>
          <w:t>–</w:t>
        </w:r>
      </w:ins>
      <w:ins w:id="6042" w:author="Ramasubramonian, Adarsh Krishnan" w:date="2016-04-29T23:56:00Z">
        <w:r>
          <w:rPr>
            <w:sz w:val="22"/>
            <w:szCs w:val="22"/>
            <w:lang w:val="en-CA" w:eastAsia="ja-JP"/>
          </w:rPr>
          <w:tab/>
          <w:t>OLS 0 includes the following layer:</w:t>
        </w:r>
      </w:ins>
    </w:p>
    <w:p>
      <w:pPr>
        <w:pStyle w:val="Enumlev1"/>
        <w:ind w:left="1588" w:hanging="397"/>
        <w:rPr>
          <w:ins w:id="6046" w:author="Ramasubramonian, Adarsh Krishnan" w:date="2016-04-29T23:56:00Z"/>
        </w:rPr>
      </w:pPr>
      <w:ins w:id="6044" w:author="Ramasubramonian, Adarsh Krishnan" w:date="2016-04-29T23:56:00Z">
        <w:r>
          <w:rPr>
            <w:sz w:val="22"/>
            <w:szCs w:val="22"/>
            <w:lang w:val="en-CA" w:eastAsia="ja-JP"/>
          </w:rPr>
          <w:t>–</w:t>
        </w:r>
      </w:ins>
      <w:ins w:id="6045" w:author="Ramasubramonian, Adarsh Krishnan" w:date="2016-04-29T23:56:00Z">
        <w:r>
          <w:rPr>
            <w:sz w:val="22"/>
            <w:szCs w:val="22"/>
            <w:lang w:val="en-CA" w:eastAsia="ja-JP"/>
          </w:rPr>
          <w:tab/>
          <w:t>Layer 0, PTL Idx 1</w:t>
        </w:r>
      </w:ins>
    </w:p>
    <w:p>
      <w:pPr>
        <w:pStyle w:val="Enumlev1"/>
        <w:rPr>
          <w:sz w:val="22"/>
          <w:szCs w:val="22"/>
          <w:lang w:val="en-CA" w:eastAsia="ja-JP"/>
          <w:ins w:id="6049" w:author="Ramasubramonian, Adarsh Krishnan" w:date="2016-04-29T23:56:00Z"/>
        </w:rPr>
      </w:pPr>
      <w:ins w:id="6047" w:author="Ramasubramonian, Adarsh Krishnan" w:date="2016-04-29T23:56:00Z">
        <w:r>
          <w:rPr>
            <w:sz w:val="22"/>
            <w:szCs w:val="22"/>
            <w:lang w:val="en-CA" w:eastAsia="ja-JP"/>
          </w:rPr>
          <w:t>–</w:t>
        </w:r>
      </w:ins>
      <w:ins w:id="6048" w:author="Ramasubramonian, Adarsh Krishnan" w:date="2016-04-29T23:56:00Z">
        <w:r>
          <w:rPr>
            <w:sz w:val="22"/>
            <w:szCs w:val="22"/>
            <w:lang w:val="en-CA" w:eastAsia="ja-JP"/>
          </w:rPr>
          <w:tab/>
          <w:t>OLS 1 includes the following layers:</w:t>
        </w:r>
      </w:ins>
    </w:p>
    <w:p>
      <w:pPr>
        <w:pStyle w:val="Enumlev1"/>
        <w:ind w:left="1588" w:hanging="397"/>
        <w:rPr>
          <w:ins w:id="6052" w:author="Ramasubramonian, Adarsh Krishnan" w:date="2016-04-29T23:56:00Z"/>
        </w:rPr>
      </w:pPr>
      <w:ins w:id="6050" w:author="Ramasubramonian, Adarsh Krishnan" w:date="2016-04-29T23:56:00Z">
        <w:r>
          <w:rPr>
            <w:sz w:val="22"/>
            <w:szCs w:val="22"/>
            <w:lang w:val="en-CA" w:eastAsia="ja-JP"/>
          </w:rPr>
          <w:t>–</w:t>
        </w:r>
      </w:ins>
      <w:ins w:id="6051" w:author="Ramasubramonian, Adarsh Krishnan" w:date="2016-04-29T23:56:00Z">
        <w:r>
          <w:rPr>
            <w:sz w:val="22"/>
            <w:szCs w:val="22"/>
            <w:lang w:val="en-CA" w:eastAsia="ja-JP"/>
          </w:rPr>
          <w:tab/>
          <w:t>Layer 0, PTL Idx 1</w:t>
        </w:r>
      </w:ins>
    </w:p>
    <w:p>
      <w:pPr>
        <w:pStyle w:val="Enumlev1"/>
        <w:ind w:left="1588" w:hanging="397"/>
        <w:rPr>
          <w:ins w:id="6055" w:author="Ramasubramonian, Adarsh Krishnan" w:date="2016-04-29T23:56:00Z"/>
        </w:rPr>
      </w:pPr>
      <w:ins w:id="6053" w:author="Ramasubramonian, Adarsh Krishnan" w:date="2016-04-29T23:56:00Z">
        <w:r>
          <w:rPr>
            <w:sz w:val="22"/>
            <w:szCs w:val="22"/>
            <w:lang w:val="en-CA" w:eastAsia="ja-JP"/>
          </w:rPr>
          <w:t>–</w:t>
        </w:r>
      </w:ins>
      <w:ins w:id="6054" w:author="Ramasubramonian, Adarsh Krishnan" w:date="2016-04-29T23:56:00Z">
        <w:r>
          <w:rPr>
            <w:sz w:val="22"/>
            <w:szCs w:val="22"/>
            <w:lang w:val="en-CA" w:eastAsia="ja-JP"/>
          </w:rPr>
          <w:tab/>
          <w:t>Layer 1, PTL Idx 2</w:t>
        </w:r>
      </w:ins>
    </w:p>
    <w:p>
      <w:pPr>
        <w:pStyle w:val="Normal"/>
        <w:rPr>
          <w:lang w:val="en-CA" w:eastAsia="ja-JP"/>
          <w:ins w:id="6057" w:author="Ramasubramonian, Adarsh Krishnan" w:date="2016-04-29T23:56:00Z"/>
        </w:rPr>
      </w:pPr>
      <w:ins w:id="6056" w:author="Ramasubramonian, Adarsh Krishnan" w:date="2016-04-29T23:56:00Z">
        <w:r>
          <w:rPr>
            <w:b/>
            <w:lang w:val="en-CA" w:eastAsia="ja-JP"/>
          </w:rPr>
          <w:t>Resolution of each layer:</w:t>
        </w:r>
      </w:ins>
    </w:p>
    <w:p>
      <w:pPr>
        <w:pStyle w:val="Enumlev1"/>
        <w:rPr>
          <w:sz w:val="22"/>
          <w:szCs w:val="22"/>
          <w:lang w:val="en-CA" w:eastAsia="ja-JP"/>
          <w:ins w:id="6060" w:author="Ramasubramonian, Adarsh Krishnan" w:date="2016-04-29T23:56:00Z"/>
        </w:rPr>
      </w:pPr>
      <w:ins w:id="6058" w:author="Ramasubramonian, Adarsh Krishnan" w:date="2016-04-29T23:56:00Z">
        <w:r>
          <w:rPr>
            <w:sz w:val="22"/>
            <w:szCs w:val="22"/>
            <w:lang w:val="en-CA" w:eastAsia="ja-JP"/>
          </w:rPr>
          <w:t>–</w:t>
        </w:r>
      </w:ins>
      <w:ins w:id="6059"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6063" w:author="Ramasubramonian, Adarsh Krishnan" w:date="2016-04-29T23:56:00Z"/>
        </w:rPr>
      </w:pPr>
      <w:ins w:id="6061" w:author="Ramasubramonian, Adarsh Krishnan" w:date="2016-04-29T23:56:00Z">
        <w:r>
          <w:rPr>
            <w:sz w:val="22"/>
            <w:szCs w:val="22"/>
            <w:lang w:val="en-CA" w:eastAsia="ja-JP"/>
          </w:rPr>
          <w:t>–</w:t>
        </w:r>
      </w:ins>
      <w:ins w:id="6062" w:author="Ramasubramonian, Adarsh Krishnan" w:date="2016-04-29T23:56:00Z">
        <w:r>
          <w:rPr>
            <w:sz w:val="22"/>
            <w:szCs w:val="22"/>
            <w:lang w:val="en-CA" w:eastAsia="ja-JP"/>
          </w:rPr>
          <w:tab/>
          <w:t>Layer 1: 960x540 (output), 960x544 (coded)</w:t>
        </w:r>
      </w:ins>
    </w:p>
    <w:p>
      <w:pPr>
        <w:pStyle w:val="Normal"/>
        <w:rPr>
          <w:lang w:val="en-CA" w:eastAsia="ja-JP"/>
          <w:ins w:id="6066" w:author="Ramasubramonian, Adarsh Krishnan" w:date="2016-04-29T23:56:00Z"/>
        </w:rPr>
      </w:pPr>
      <w:ins w:id="6064" w:author="Ramasubramonian, Adarsh Krishnan" w:date="2016-04-29T23:56:00Z">
        <w:r>
          <w:rPr>
            <w:b/>
            <w:lang w:val="en-CA" w:eastAsia="ja-JP"/>
          </w:rPr>
          <w:t>Frame rate:</w:t>
        </w:r>
      </w:ins>
      <w:ins w:id="6065" w:author="Ramasubramonian, Adarsh Krishnan" w:date="2016-04-29T23:56:00Z">
        <w:r>
          <w:rPr>
            <w:lang w:val="en-CA" w:eastAsia="ja-JP"/>
          </w:rPr>
          <w:t xml:space="preserve"> 30 fps</w:t>
        </w:r>
      </w:ins>
    </w:p>
    <w:p>
      <w:pPr>
        <w:pStyle w:val="Heading5"/>
        <w:numPr>
          <w:ilvl w:val="4"/>
          <w:numId w:val="5"/>
        </w:numPr>
        <w:rPr>
          <w:lang w:eastAsia="ja-JP"/>
          <w:ins w:id="6068" w:author="Ramasubramonian, Adarsh Krishnan" w:date="2016-04-29T23:56:00Z"/>
        </w:rPr>
      </w:pPr>
      <w:ins w:id="6067" w:author="Ramasubramonian, Adarsh Krishnan" w:date="2016-04-29T23:56:00Z">
        <w:r>
          <w:rPr>
            <w:lang w:val="en-US" w:eastAsia="ja-JP"/>
          </w:rPr>
          <w:t>Test bitstream #REPFMT_B_VIDYO</w:t>
        </w:r>
      </w:ins>
    </w:p>
    <w:p>
      <w:pPr>
        <w:pStyle w:val="Normal"/>
        <w:rPr>
          <w:lang w:val="en-CA" w:eastAsia="ja-JP"/>
          <w:ins w:id="6074" w:author="Ramasubramonian, Adarsh Krishnan" w:date="2016-04-29T23:56:00Z"/>
        </w:rPr>
      </w:pPr>
      <w:ins w:id="6069" w:author="Ramasubramonian, Adarsh Krishnan" w:date="2016-04-29T23:56:00Z">
        <w:r>
          <w:rPr>
            <w:b/>
            <w:bCs/>
            <w:lang w:val="en-CA"/>
          </w:rPr>
          <w:t>Specification:</w:t>
        </w:r>
      </w:ins>
      <w:ins w:id="6070" w:author="Ramasubramonian, Adarsh Krishnan" w:date="2016-04-29T23:56:00Z">
        <w:r>
          <w:rPr>
            <w:lang w:val="en-CA"/>
          </w:rPr>
          <w:t xml:space="preserve"> All slices are coded as I and P slices. The </w:t>
        </w:r>
      </w:ins>
      <w:ins w:id="6071" w:author="Ramasubramonian, Adarsh Krishnan" w:date="2016-04-29T23:56:00Z">
        <w:r>
          <w:rPr>
            <w:lang w:val="en-CA" w:eastAsia="ja-JP"/>
          </w:rPr>
          <w:t xml:space="preserve">REPFMT_B_VIDYO </w:t>
        </w:r>
      </w:ins>
      <w:ins w:id="6072" w:author="Ramasubramonian, Adarsh Krishnan" w:date="2016-04-29T23:56:00Z">
        <w:r>
          <w:rPr>
            <w:lang w:val="en-CA"/>
          </w:rPr>
          <w:t xml:space="preserve">bitstream has three layers; two representation format syntax structures are signalled in the VPS extension. </w:t>
        </w:r>
      </w:ins>
      <w:ins w:id="6073" w:author="Ramasubramonian, Adarsh Krishnan" w:date="2016-04-29T23:56:00Z">
        <w:r>
          <w:rPr>
            <w:lang w:val="en-CA" w:eastAsia="ja-JP"/>
          </w:rPr>
          <w:t>The bitstream contains four access units. The value of the syntax element conformance_window_vps_flag is equal to 1 in one of the rep_format( ) structures.</w:t>
        </w:r>
      </w:ins>
    </w:p>
    <w:p>
      <w:pPr>
        <w:pStyle w:val="Normal"/>
        <w:rPr>
          <w:lang w:val="en-CA" w:eastAsia="ja-JP"/>
          <w:ins w:id="6078" w:author="Ramasubramonian, Adarsh Krishnan" w:date="2016-04-29T23:56:00Z"/>
        </w:rPr>
      </w:pPr>
      <w:ins w:id="6075" w:author="Ramasubramonian, Adarsh Krishnan" w:date="2016-04-29T23:56:00Z">
        <w:r>
          <w:rPr>
            <w:b/>
            <w:bCs/>
            <w:lang w:val="en-CA"/>
          </w:rPr>
          <w:t>Functional stage:</w:t>
        </w:r>
      </w:ins>
      <w:ins w:id="6076" w:author="Ramasubramonian, Adarsh Krishnan" w:date="2016-04-29T23:56:00Z">
        <w:r>
          <w:rPr>
            <w:lang w:val="en-CA"/>
          </w:rPr>
          <w:t xml:space="preserve"> </w:t>
        </w:r>
      </w:ins>
      <w:ins w:id="6077" w:author="Ramasubramonian, Adarsh Krishnan" w:date="2016-04-29T23:56:00Z">
        <w:r>
          <w:rPr>
            <w:lang w:val="en-CA" w:eastAsia="ja-JP"/>
          </w:rPr>
          <w:t>Test parsing of representation format syntax structure in the VPS extension.</w:t>
        </w:r>
      </w:ins>
    </w:p>
    <w:p>
      <w:pPr>
        <w:pStyle w:val="Normal"/>
        <w:rPr>
          <w:lang w:val="en-CA" w:eastAsia="ja-JP"/>
          <w:ins w:id="6081" w:author="Ramasubramonian, Adarsh Krishnan" w:date="2016-04-29T23:56:00Z"/>
        </w:rPr>
      </w:pPr>
      <w:ins w:id="6079" w:author="Ramasubramonian, Adarsh Krishnan" w:date="2016-04-29T23:56:00Z">
        <w:r>
          <w:rPr>
            <w:b/>
            <w:bCs/>
            <w:lang w:val="en-CA"/>
          </w:rPr>
          <w:t>Purpose:</w:t>
        </w:r>
      </w:ins>
      <w:ins w:id="6080" w:author="Ramasubramonian, Adarsh Krishnan" w:date="2016-04-29T23:56:00Z">
        <w:r>
          <w:rPr>
            <w:lang w:val="en-CA"/>
          </w:rPr>
          <w:t xml:space="preserve"> Check that the decoder can properly parse and decode representation format syntax structure defined in the VPS extension.</w:t>
        </w:r>
      </w:ins>
    </w:p>
    <w:p>
      <w:pPr>
        <w:pStyle w:val="Normal"/>
        <w:rPr>
          <w:lang w:val="en-CA" w:eastAsia="ja-JP"/>
          <w:ins w:id="6084" w:author="Ramasubramonian, Adarsh Krishnan" w:date="2016-04-29T23:56:00Z"/>
        </w:rPr>
      </w:pPr>
      <w:ins w:id="6082" w:author="Ramasubramonian, Adarsh Krishnan" w:date="2016-04-29T23:56:00Z">
        <w:r>
          <w:rPr>
            <w:b/>
            <w:lang w:val="en-CA" w:eastAsia="ja-JP"/>
          </w:rPr>
          <w:t xml:space="preserve">Bitstream: </w:t>
        </w:r>
      </w:ins>
      <w:ins w:id="6083" w:author="Ramasubramonian, Adarsh Krishnan" w:date="2016-04-29T23:56:00Z">
        <w:r>
          <w:rPr>
            <w:lang w:val="en-CA" w:eastAsia="ja-JP"/>
          </w:rPr>
          <w:t>REPFMT_B_VIDYO_2.bit</w:t>
        </w:r>
      </w:ins>
    </w:p>
    <w:p>
      <w:pPr>
        <w:pStyle w:val="Normal"/>
        <w:rPr>
          <w:ins w:id="6087" w:author="Ramasubramonian, Adarsh Krishnan" w:date="2016-04-29T23:56:00Z"/>
        </w:rPr>
      </w:pPr>
      <w:ins w:id="6085" w:author="Ramasubramonian, Adarsh Krishnan" w:date="2016-04-29T23:56:00Z">
        <w:r>
          <w:rPr>
            <w:b/>
            <w:lang w:val="en-CA" w:eastAsia="ja-JP"/>
          </w:rPr>
          <w:t>Coding structure:</w:t>
        </w:r>
      </w:ins>
      <w:ins w:id="6086"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090" w:author="Ramasubramonian, Adarsh Krishnan" w:date="2016-04-29T23:56:00Z"/>
        </w:rPr>
      </w:pPr>
      <w:ins w:id="6088" w:author="Ramasubramonian, Adarsh Krishnan" w:date="2016-04-29T23:56:00Z">
        <w:r>
          <w:rPr>
            <w:b/>
            <w:lang w:val="en-CA" w:eastAsia="ja-JP"/>
          </w:rPr>
          <w:t>Number of access units:</w:t>
        </w:r>
      </w:ins>
      <w:ins w:id="6089" w:author="Ramasubramonian, Adarsh Krishnan" w:date="2016-04-29T23:56:00Z">
        <w:r>
          <w:rPr>
            <w:lang w:val="en-CA" w:eastAsia="ja-JP"/>
          </w:rPr>
          <w:t xml:space="preserve"> 4</w:t>
        </w:r>
      </w:ins>
    </w:p>
    <w:p>
      <w:pPr>
        <w:pStyle w:val="Normal"/>
        <w:rPr>
          <w:ins w:id="6093" w:author="Ramasubramonian, Adarsh Krishnan" w:date="2016-04-29T23:56:00Z"/>
        </w:rPr>
      </w:pPr>
      <w:ins w:id="6091" w:author="Ramasubramonian, Adarsh Krishnan" w:date="2016-04-29T23:56:00Z">
        <w:r>
          <w:rPr>
            <w:b/>
            <w:lang w:val="en-CA" w:eastAsia="ja-JP"/>
          </w:rPr>
          <w:t>Profile, tier and level (PTL) information:</w:t>
        </w:r>
      </w:ins>
      <w:ins w:id="6092" w:author="Ramasubramonian, Adarsh Krishnan" w:date="2016-04-29T23:56:00Z">
        <w:r>
          <w:rPr>
            <w:lang w:val="en-CA" w:eastAsia="ja-JP"/>
          </w:rPr>
          <w:t xml:space="preserve"> Four PTL structures are specified:</w:t>
        </w:r>
      </w:ins>
    </w:p>
    <w:p>
      <w:pPr>
        <w:pStyle w:val="Enumlev1"/>
        <w:rPr>
          <w:ins w:id="6096" w:author="Ramasubramonian, Adarsh Krishnan" w:date="2016-04-29T23:56:00Z"/>
        </w:rPr>
      </w:pPr>
      <w:ins w:id="6094" w:author="Ramasubramonian, Adarsh Krishnan" w:date="2016-04-29T23:56:00Z">
        <w:r>
          <w:rPr>
            <w:sz w:val="22"/>
            <w:szCs w:val="22"/>
            <w:lang w:val="en-CA" w:eastAsia="ja-JP"/>
          </w:rPr>
          <w:t>–</w:t>
        </w:r>
      </w:ins>
      <w:ins w:id="6095" w:author="Ramasubramonian, Adarsh Krishnan" w:date="2016-04-29T23:56:00Z">
        <w:r>
          <w:rPr>
            <w:sz w:val="22"/>
            <w:szCs w:val="22"/>
            <w:lang w:val="en-CA" w:eastAsia="ja-JP"/>
          </w:rPr>
          <w:tab/>
          <w:t>PTL Idx 0: Main profile, Main tier, Level 3.1 (whole bitstream)</w:t>
        </w:r>
      </w:ins>
    </w:p>
    <w:p>
      <w:pPr>
        <w:pStyle w:val="Enumlev1"/>
        <w:rPr>
          <w:ins w:id="6099" w:author="Ramasubramonian, Adarsh Krishnan" w:date="2016-04-29T23:56:00Z"/>
        </w:rPr>
      </w:pPr>
      <w:ins w:id="6097" w:author="Ramasubramonian, Adarsh Krishnan" w:date="2016-04-29T23:56:00Z">
        <w:r>
          <w:rPr>
            <w:sz w:val="22"/>
            <w:szCs w:val="22"/>
            <w:lang w:val="en-CA" w:eastAsia="ja-JP"/>
          </w:rPr>
          <w:t>–</w:t>
        </w:r>
      </w:ins>
      <w:ins w:id="6098" w:author="Ramasubramonian, Adarsh Krishnan" w:date="2016-04-29T23:56:00Z">
        <w:r>
          <w:rPr>
            <w:sz w:val="22"/>
            <w:szCs w:val="22"/>
            <w:lang w:val="en-CA" w:eastAsia="ja-JP"/>
          </w:rPr>
          <w:tab/>
          <w:t>PTL Idx 1: Main profile, Main tier, Level 3</w:t>
        </w:r>
      </w:ins>
    </w:p>
    <w:p>
      <w:pPr>
        <w:pStyle w:val="Enumlev1"/>
        <w:rPr>
          <w:ins w:id="6102" w:author="Ramasubramonian, Adarsh Krishnan" w:date="2016-04-29T23:56:00Z"/>
        </w:rPr>
      </w:pPr>
      <w:ins w:id="6100" w:author="Ramasubramonian, Adarsh Krishnan" w:date="2016-04-29T23:56:00Z">
        <w:r>
          <w:rPr>
            <w:sz w:val="22"/>
            <w:szCs w:val="22"/>
            <w:lang w:val="en-CA" w:eastAsia="ja-JP"/>
          </w:rPr>
          <w:t>–</w:t>
        </w:r>
      </w:ins>
      <w:ins w:id="6101" w:author="Ramasubramonian, Adarsh Krishnan" w:date="2016-04-29T23:56:00Z">
        <w:r>
          <w:rPr>
            <w:sz w:val="22"/>
            <w:szCs w:val="22"/>
            <w:lang w:val="en-CA" w:eastAsia="ja-JP"/>
          </w:rPr>
          <w:tab/>
          <w:t>PTL Idx 2: Scalable Main profile, Main tier, Level 3.1</w:t>
        </w:r>
      </w:ins>
    </w:p>
    <w:p>
      <w:pPr>
        <w:pStyle w:val="Enumlev1"/>
        <w:rPr>
          <w:ins w:id="6105" w:author="Ramasubramonian, Adarsh Krishnan" w:date="2016-04-29T23:56:00Z"/>
        </w:rPr>
      </w:pPr>
      <w:ins w:id="6103" w:author="Ramasubramonian, Adarsh Krishnan" w:date="2016-04-29T23:56:00Z">
        <w:r>
          <w:rPr>
            <w:sz w:val="22"/>
            <w:szCs w:val="22"/>
            <w:lang w:val="en-CA" w:eastAsia="ja-JP"/>
          </w:rPr>
          <w:t>–</w:t>
        </w:r>
      </w:ins>
      <w:ins w:id="6104" w:author="Ramasubramonian, Adarsh Krishnan" w:date="2016-04-29T23:56:00Z">
        <w:r>
          <w:rPr>
            <w:sz w:val="22"/>
            <w:szCs w:val="22"/>
            <w:lang w:val="en-CA" w:eastAsia="ja-JP"/>
          </w:rPr>
          <w:tab/>
          <w:t>PTL Idx 3: Scalable Main profile, Main tier, Level 4</w:t>
        </w:r>
      </w:ins>
    </w:p>
    <w:p>
      <w:pPr>
        <w:pStyle w:val="Normal"/>
        <w:rPr>
          <w:ins w:id="6108" w:author="Ramasubramonian, Adarsh Krishnan" w:date="2016-04-29T23:56:00Z"/>
        </w:rPr>
      </w:pPr>
      <w:ins w:id="6106" w:author="Ramasubramonian, Adarsh Krishnan" w:date="2016-04-29T23:56:00Z">
        <w:r>
          <w:rPr>
            <w:b/>
            <w:lang w:val="en-CA" w:eastAsia="ja-JP"/>
          </w:rPr>
          <w:t>Output layer sets:</w:t>
        </w:r>
      </w:ins>
      <w:ins w:id="6107" w:author="Ramasubramonian, Adarsh Krishnan" w:date="2016-04-29T23:56:00Z">
        <w:r>
          <w:rPr>
            <w:lang w:val="en-CA" w:eastAsia="ja-JP"/>
          </w:rPr>
          <w:t xml:space="preserve"> The bitstream contains three output layer sets:</w:t>
        </w:r>
      </w:ins>
    </w:p>
    <w:p>
      <w:pPr>
        <w:pStyle w:val="Enumlev1"/>
        <w:rPr>
          <w:ins w:id="6111" w:author="Ramasubramonian, Adarsh Krishnan" w:date="2016-04-29T23:56:00Z"/>
        </w:rPr>
      </w:pPr>
      <w:ins w:id="6109" w:author="Ramasubramonian, Adarsh Krishnan" w:date="2016-04-29T23:56:00Z">
        <w:r>
          <w:rPr>
            <w:sz w:val="22"/>
            <w:szCs w:val="22"/>
            <w:lang w:val="en-CA" w:eastAsia="ja-JP"/>
          </w:rPr>
          <w:t>–</w:t>
        </w:r>
      </w:ins>
      <w:ins w:id="6110" w:author="Ramasubramonian, Adarsh Krishnan" w:date="2016-04-29T23:56:00Z">
        <w:r>
          <w:rPr>
            <w:sz w:val="22"/>
            <w:szCs w:val="22"/>
            <w:lang w:val="en-CA" w:eastAsia="ja-JP"/>
          </w:rPr>
          <w:tab/>
          <w:t>OLS 0 includes the following layer:</w:t>
        </w:r>
      </w:ins>
    </w:p>
    <w:p>
      <w:pPr>
        <w:pStyle w:val="Enumlev1"/>
        <w:ind w:left="1588" w:hanging="397"/>
        <w:rPr>
          <w:ins w:id="6114" w:author="Ramasubramonian, Adarsh Krishnan" w:date="2016-04-29T23:56:00Z"/>
        </w:rPr>
      </w:pPr>
      <w:ins w:id="6112" w:author="Ramasubramonian, Adarsh Krishnan" w:date="2016-04-29T23:56:00Z">
        <w:r>
          <w:rPr>
            <w:sz w:val="22"/>
            <w:szCs w:val="22"/>
            <w:lang w:val="en-CA" w:eastAsia="ja-JP"/>
          </w:rPr>
          <w:t>–</w:t>
        </w:r>
      </w:ins>
      <w:ins w:id="6113" w:author="Ramasubramonian, Adarsh Krishnan" w:date="2016-04-29T23:56:00Z">
        <w:r>
          <w:rPr>
            <w:sz w:val="22"/>
            <w:szCs w:val="22"/>
            <w:lang w:val="en-CA" w:eastAsia="ja-JP"/>
          </w:rPr>
          <w:tab/>
          <w:t>Layer 0, PTL Idx 1</w:t>
        </w:r>
      </w:ins>
    </w:p>
    <w:p>
      <w:pPr>
        <w:pStyle w:val="Enumlev1"/>
        <w:rPr>
          <w:sz w:val="22"/>
          <w:szCs w:val="22"/>
          <w:lang w:val="en-CA" w:eastAsia="ja-JP"/>
          <w:ins w:id="6117" w:author="Ramasubramonian, Adarsh Krishnan" w:date="2016-04-29T23:56:00Z"/>
        </w:rPr>
      </w:pPr>
      <w:ins w:id="6115" w:author="Ramasubramonian, Adarsh Krishnan" w:date="2016-04-29T23:56:00Z">
        <w:r>
          <w:rPr>
            <w:sz w:val="22"/>
            <w:szCs w:val="22"/>
            <w:lang w:val="en-CA" w:eastAsia="ja-JP"/>
          </w:rPr>
          <w:t>–</w:t>
        </w:r>
      </w:ins>
      <w:ins w:id="6116" w:author="Ramasubramonian, Adarsh Krishnan" w:date="2016-04-29T23:56:00Z">
        <w:r>
          <w:rPr>
            <w:sz w:val="22"/>
            <w:szCs w:val="22"/>
            <w:lang w:val="en-CA" w:eastAsia="ja-JP"/>
          </w:rPr>
          <w:tab/>
          <w:t>OLS 1 includes the following layers:</w:t>
        </w:r>
      </w:ins>
    </w:p>
    <w:p>
      <w:pPr>
        <w:pStyle w:val="Enumlev1"/>
        <w:ind w:left="1588" w:hanging="397"/>
        <w:rPr>
          <w:ins w:id="6120" w:author="Ramasubramonian, Adarsh Krishnan" w:date="2016-04-29T23:56:00Z"/>
        </w:rPr>
      </w:pPr>
      <w:ins w:id="6118" w:author="Ramasubramonian, Adarsh Krishnan" w:date="2016-04-29T23:56:00Z">
        <w:r>
          <w:rPr>
            <w:sz w:val="22"/>
            <w:szCs w:val="22"/>
            <w:lang w:val="en-CA" w:eastAsia="ja-JP"/>
          </w:rPr>
          <w:t>–</w:t>
        </w:r>
      </w:ins>
      <w:ins w:id="6119" w:author="Ramasubramonian, Adarsh Krishnan" w:date="2016-04-29T23:56:00Z">
        <w:r>
          <w:rPr>
            <w:sz w:val="22"/>
            <w:szCs w:val="22"/>
            <w:lang w:val="en-CA" w:eastAsia="ja-JP"/>
          </w:rPr>
          <w:tab/>
          <w:t>Layer 0, PTL Idx 1</w:t>
        </w:r>
      </w:ins>
    </w:p>
    <w:p>
      <w:pPr>
        <w:pStyle w:val="Enumlev1"/>
        <w:ind w:left="1588" w:hanging="397"/>
        <w:rPr>
          <w:ins w:id="6123" w:author="Ramasubramonian, Adarsh Krishnan" w:date="2016-04-29T23:56:00Z"/>
        </w:rPr>
      </w:pPr>
      <w:ins w:id="6121" w:author="Ramasubramonian, Adarsh Krishnan" w:date="2016-04-29T23:56:00Z">
        <w:r>
          <w:rPr>
            <w:sz w:val="22"/>
            <w:szCs w:val="22"/>
            <w:lang w:val="en-CA" w:eastAsia="ja-JP"/>
          </w:rPr>
          <w:t>–</w:t>
        </w:r>
      </w:ins>
      <w:ins w:id="6122" w:author="Ramasubramonian, Adarsh Krishnan" w:date="2016-04-29T23:56:00Z">
        <w:r>
          <w:rPr>
            <w:sz w:val="22"/>
            <w:szCs w:val="22"/>
            <w:lang w:val="en-CA" w:eastAsia="ja-JP"/>
          </w:rPr>
          <w:tab/>
          <w:t>Layer 1, PTL Idx 2</w:t>
        </w:r>
      </w:ins>
    </w:p>
    <w:p>
      <w:pPr>
        <w:pStyle w:val="Enumlev1"/>
        <w:rPr>
          <w:sz w:val="22"/>
          <w:szCs w:val="22"/>
          <w:lang w:val="en-CA" w:eastAsia="ja-JP"/>
          <w:ins w:id="6126" w:author="Ramasubramonian, Adarsh Krishnan" w:date="2016-04-29T23:56:00Z"/>
        </w:rPr>
      </w:pPr>
      <w:ins w:id="6124" w:author="Ramasubramonian, Adarsh Krishnan" w:date="2016-04-29T23:56:00Z">
        <w:r>
          <w:rPr>
            <w:sz w:val="22"/>
            <w:szCs w:val="22"/>
            <w:lang w:val="en-CA" w:eastAsia="ja-JP"/>
          </w:rPr>
          <w:t>–</w:t>
        </w:r>
      </w:ins>
      <w:ins w:id="6125" w:author="Ramasubramonian, Adarsh Krishnan" w:date="2016-04-29T23:56:00Z">
        <w:r>
          <w:rPr>
            <w:sz w:val="22"/>
            <w:szCs w:val="22"/>
            <w:lang w:val="en-CA" w:eastAsia="ja-JP"/>
          </w:rPr>
          <w:tab/>
          <w:t>OLS 2 includes the following layers:</w:t>
        </w:r>
      </w:ins>
    </w:p>
    <w:p>
      <w:pPr>
        <w:pStyle w:val="Enumlev1"/>
        <w:ind w:left="1588" w:hanging="397"/>
        <w:rPr>
          <w:ins w:id="6129" w:author="Ramasubramonian, Adarsh Krishnan" w:date="2016-04-29T23:56:00Z"/>
        </w:rPr>
      </w:pPr>
      <w:ins w:id="6127" w:author="Ramasubramonian, Adarsh Krishnan" w:date="2016-04-29T23:56:00Z">
        <w:r>
          <w:rPr>
            <w:sz w:val="22"/>
            <w:szCs w:val="22"/>
            <w:lang w:val="en-CA" w:eastAsia="ja-JP"/>
          </w:rPr>
          <w:t>–</w:t>
        </w:r>
      </w:ins>
      <w:ins w:id="6128" w:author="Ramasubramonian, Adarsh Krishnan" w:date="2016-04-29T23:56:00Z">
        <w:r>
          <w:rPr>
            <w:sz w:val="22"/>
            <w:szCs w:val="22"/>
            <w:lang w:val="en-CA" w:eastAsia="ja-JP"/>
          </w:rPr>
          <w:tab/>
          <w:t>Layer 0, PTL Idx 1</w:t>
        </w:r>
      </w:ins>
    </w:p>
    <w:p>
      <w:pPr>
        <w:pStyle w:val="Enumlev1"/>
        <w:ind w:left="1588" w:hanging="397"/>
        <w:rPr>
          <w:ins w:id="6132" w:author="Ramasubramonian, Adarsh Krishnan" w:date="2016-04-29T23:56:00Z"/>
        </w:rPr>
      </w:pPr>
      <w:ins w:id="6130" w:author="Ramasubramonian, Adarsh Krishnan" w:date="2016-04-29T23:56:00Z">
        <w:r>
          <w:rPr>
            <w:sz w:val="22"/>
            <w:szCs w:val="22"/>
            <w:lang w:val="en-CA" w:eastAsia="ja-JP"/>
          </w:rPr>
          <w:t>–</w:t>
        </w:r>
      </w:ins>
      <w:ins w:id="6131" w:author="Ramasubramonian, Adarsh Krishnan" w:date="2016-04-29T23:56:00Z">
        <w:r>
          <w:rPr>
            <w:sz w:val="22"/>
            <w:szCs w:val="22"/>
            <w:lang w:val="en-CA" w:eastAsia="ja-JP"/>
          </w:rPr>
          <w:tab/>
          <w:t>Layer 1, PTL Idx 2</w:t>
        </w:r>
      </w:ins>
    </w:p>
    <w:p>
      <w:pPr>
        <w:pStyle w:val="Enumlev1"/>
        <w:ind w:left="1588" w:hanging="397"/>
        <w:rPr>
          <w:ins w:id="6135" w:author="Ramasubramonian, Adarsh Krishnan" w:date="2016-04-29T23:56:00Z"/>
        </w:rPr>
      </w:pPr>
      <w:ins w:id="6133" w:author="Ramasubramonian, Adarsh Krishnan" w:date="2016-04-29T23:56:00Z">
        <w:r>
          <w:rPr>
            <w:sz w:val="22"/>
            <w:szCs w:val="22"/>
            <w:lang w:val="en-CA" w:eastAsia="ja-JP"/>
          </w:rPr>
          <w:t>–</w:t>
        </w:r>
      </w:ins>
      <w:ins w:id="6134" w:author="Ramasubramonian, Adarsh Krishnan" w:date="2016-04-29T23:56:00Z">
        <w:r>
          <w:rPr>
            <w:sz w:val="22"/>
            <w:szCs w:val="22"/>
            <w:lang w:val="en-CA" w:eastAsia="ja-JP"/>
          </w:rPr>
          <w:tab/>
          <w:t>Layer 2, PTL Idx 3</w:t>
        </w:r>
      </w:ins>
    </w:p>
    <w:p>
      <w:pPr>
        <w:pStyle w:val="Normal"/>
        <w:rPr>
          <w:lang w:val="en-CA" w:eastAsia="ja-JP"/>
          <w:ins w:id="6137" w:author="Ramasubramonian, Adarsh Krishnan" w:date="2016-04-29T23:56:00Z"/>
        </w:rPr>
      </w:pPr>
      <w:ins w:id="6136" w:author="Ramasubramonian, Adarsh Krishnan" w:date="2016-04-29T23:56:00Z">
        <w:r>
          <w:rPr>
            <w:b/>
            <w:lang w:val="en-CA" w:eastAsia="ja-JP"/>
          </w:rPr>
          <w:t>Resolution of each layer:</w:t>
        </w:r>
      </w:ins>
    </w:p>
    <w:p>
      <w:pPr>
        <w:pStyle w:val="Enumlev1"/>
        <w:rPr>
          <w:sz w:val="22"/>
          <w:szCs w:val="22"/>
          <w:lang w:val="en-CA" w:eastAsia="ja-JP"/>
          <w:ins w:id="6140" w:author="Ramasubramonian, Adarsh Krishnan" w:date="2016-04-29T23:56:00Z"/>
        </w:rPr>
      </w:pPr>
      <w:ins w:id="6138" w:author="Ramasubramonian, Adarsh Krishnan" w:date="2016-04-29T23:56:00Z">
        <w:r>
          <w:rPr>
            <w:sz w:val="22"/>
            <w:szCs w:val="22"/>
            <w:lang w:val="en-CA" w:eastAsia="ja-JP"/>
          </w:rPr>
          <w:t>–</w:t>
        </w:r>
      </w:ins>
      <w:ins w:id="6139"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6143" w:author="Ramasubramonian, Adarsh Krishnan" w:date="2016-04-29T23:56:00Z"/>
        </w:rPr>
      </w:pPr>
      <w:ins w:id="6141" w:author="Ramasubramonian, Adarsh Krishnan" w:date="2016-04-29T23:56:00Z">
        <w:r>
          <w:rPr>
            <w:sz w:val="22"/>
            <w:szCs w:val="22"/>
            <w:lang w:val="en-CA" w:eastAsia="ja-JP"/>
          </w:rPr>
          <w:t>–</w:t>
        </w:r>
      </w:ins>
      <w:ins w:id="6142" w:author="Ramasubramonian, Adarsh Krishnan" w:date="2016-04-29T23:56:00Z">
        <w:r>
          <w:rPr>
            <w:sz w:val="22"/>
            <w:szCs w:val="22"/>
            <w:lang w:val="en-CA" w:eastAsia="ja-JP"/>
          </w:rPr>
          <w:tab/>
          <w:t>Layer 1: 960x540 (output), 960x544 (coded)</w:t>
        </w:r>
      </w:ins>
    </w:p>
    <w:p>
      <w:pPr>
        <w:pStyle w:val="Enumlev1"/>
        <w:rPr>
          <w:sz w:val="22"/>
          <w:szCs w:val="22"/>
          <w:lang w:val="en-CA" w:eastAsia="ja-JP"/>
          <w:ins w:id="6146" w:author="Ramasubramonian, Adarsh Krishnan" w:date="2016-04-29T23:56:00Z"/>
        </w:rPr>
      </w:pPr>
      <w:ins w:id="6144" w:author="Ramasubramonian, Adarsh Krishnan" w:date="2016-04-29T23:56:00Z">
        <w:r>
          <w:rPr>
            <w:sz w:val="22"/>
            <w:szCs w:val="22"/>
            <w:lang w:val="en-CA" w:eastAsia="ja-JP"/>
          </w:rPr>
          <w:t>–</w:t>
        </w:r>
      </w:ins>
      <w:ins w:id="6145" w:author="Ramasubramonian, Adarsh Krishnan" w:date="2016-04-29T23:56:00Z">
        <w:r>
          <w:rPr>
            <w:sz w:val="22"/>
            <w:szCs w:val="22"/>
            <w:lang w:val="en-CA" w:eastAsia="ja-JP"/>
          </w:rPr>
          <w:tab/>
          <w:t>Layer 2: 1920x1080 (coded)</w:t>
        </w:r>
      </w:ins>
    </w:p>
    <w:p>
      <w:pPr>
        <w:pStyle w:val="Normal"/>
        <w:rPr>
          <w:lang w:val="en-CA" w:eastAsia="ja-JP"/>
          <w:ins w:id="6149" w:author="Ramasubramonian, Adarsh Krishnan" w:date="2016-04-29T23:56:00Z"/>
        </w:rPr>
      </w:pPr>
      <w:ins w:id="6147" w:author="Ramasubramonian, Adarsh Krishnan" w:date="2016-04-29T23:56:00Z">
        <w:r>
          <w:rPr>
            <w:b/>
            <w:lang w:val="en-CA" w:eastAsia="ja-JP"/>
          </w:rPr>
          <w:t>Frame rate:</w:t>
        </w:r>
      </w:ins>
      <w:ins w:id="6148" w:author="Ramasubramonian, Adarsh Krishnan" w:date="2016-04-29T23:56:00Z">
        <w:r>
          <w:rPr>
            <w:lang w:val="en-CA" w:eastAsia="ja-JP"/>
          </w:rPr>
          <w:t xml:space="preserve"> 30 fps</w:t>
        </w:r>
      </w:ins>
    </w:p>
    <w:p>
      <w:pPr>
        <w:pStyle w:val="Heading5"/>
        <w:numPr>
          <w:ilvl w:val="4"/>
          <w:numId w:val="5"/>
        </w:numPr>
        <w:rPr>
          <w:lang w:eastAsia="ja-JP"/>
          <w:ins w:id="6151" w:author="Ramasubramonian, Adarsh Krishnan" w:date="2016-04-29T23:56:00Z"/>
        </w:rPr>
      </w:pPr>
      <w:ins w:id="6150" w:author="Ramasubramonian, Adarsh Krishnan" w:date="2016-04-29T23:56:00Z">
        <w:r>
          <w:rPr>
            <w:lang w:val="en-US" w:eastAsia="ja-JP"/>
          </w:rPr>
          <w:t>Test bitstream #REPFMT_C_VIDYO</w:t>
        </w:r>
      </w:ins>
    </w:p>
    <w:p>
      <w:pPr>
        <w:pStyle w:val="Normal"/>
        <w:rPr>
          <w:lang w:val="en-CA" w:eastAsia="ja-JP"/>
          <w:ins w:id="6157" w:author="Ramasubramonian, Adarsh Krishnan" w:date="2016-04-29T23:56:00Z"/>
        </w:rPr>
      </w:pPr>
      <w:ins w:id="6152" w:author="Ramasubramonian, Adarsh Krishnan" w:date="2016-04-29T23:56:00Z">
        <w:r>
          <w:rPr>
            <w:b/>
            <w:bCs/>
            <w:lang w:val="en-CA"/>
          </w:rPr>
          <w:t>Specification:</w:t>
        </w:r>
      </w:ins>
      <w:ins w:id="6153" w:author="Ramasubramonian, Adarsh Krishnan" w:date="2016-04-29T23:56:00Z">
        <w:r>
          <w:rPr>
            <w:lang w:val="en-CA"/>
          </w:rPr>
          <w:t xml:space="preserve"> All slices are coded as I and P slices. The </w:t>
        </w:r>
      </w:ins>
      <w:ins w:id="6154" w:author="Ramasubramonian, Adarsh Krishnan" w:date="2016-04-29T23:56:00Z">
        <w:r>
          <w:rPr>
            <w:lang w:val="en-CA" w:eastAsia="ja-JP"/>
          </w:rPr>
          <w:t xml:space="preserve">REPFMT_C_VIDYO </w:t>
        </w:r>
      </w:ins>
      <w:ins w:id="6155" w:author="Ramasubramonian, Adarsh Krishnan" w:date="2016-04-29T23:56:00Z">
        <w:r>
          <w:rPr>
            <w:lang w:val="en-CA"/>
          </w:rPr>
          <w:t xml:space="preserve">bitstream has three layers; two representation format syntax structures are signalled in the VPS extension. </w:t>
        </w:r>
      </w:ins>
      <w:ins w:id="6156" w:author="Ramasubramonian, Adarsh Krishnan" w:date="2016-04-29T23:56:00Z">
        <w:r>
          <w:rPr>
            <w:lang w:val="en-CA" w:eastAsia="ja-JP"/>
          </w:rPr>
          <w:t>The bitstream contains four access units. The value of the syntax element conformance_window_vps_flag is equal to 1 in one of the rep_format( ) structure.</w:t>
        </w:r>
      </w:ins>
    </w:p>
    <w:p>
      <w:pPr>
        <w:pStyle w:val="Normal"/>
        <w:rPr>
          <w:lang w:val="en-CA" w:eastAsia="ja-JP"/>
          <w:ins w:id="6161" w:author="Ramasubramonian, Adarsh Krishnan" w:date="2016-04-29T23:56:00Z"/>
        </w:rPr>
      </w:pPr>
      <w:ins w:id="6158" w:author="Ramasubramonian, Adarsh Krishnan" w:date="2016-04-29T23:56:00Z">
        <w:r>
          <w:rPr>
            <w:b/>
            <w:bCs/>
            <w:lang w:val="en-CA"/>
          </w:rPr>
          <w:t>Functional stage:</w:t>
        </w:r>
      </w:ins>
      <w:ins w:id="6159" w:author="Ramasubramonian, Adarsh Krishnan" w:date="2016-04-29T23:56:00Z">
        <w:r>
          <w:rPr>
            <w:lang w:val="en-CA"/>
          </w:rPr>
          <w:t xml:space="preserve"> </w:t>
        </w:r>
      </w:ins>
      <w:ins w:id="6160" w:author="Ramasubramonian, Adarsh Krishnan" w:date="2016-04-29T23:56:00Z">
        <w:r>
          <w:rPr>
            <w:lang w:val="en-CA" w:eastAsia="ja-JP"/>
          </w:rPr>
          <w:t>Test parsing of representation format syntax structure in the VPS extension.</w:t>
        </w:r>
      </w:ins>
    </w:p>
    <w:p>
      <w:pPr>
        <w:pStyle w:val="Normal"/>
        <w:rPr>
          <w:lang w:val="en-CA" w:eastAsia="ja-JP"/>
          <w:ins w:id="6164" w:author="Ramasubramonian, Adarsh Krishnan" w:date="2016-04-29T23:56:00Z"/>
        </w:rPr>
      </w:pPr>
      <w:ins w:id="6162" w:author="Ramasubramonian, Adarsh Krishnan" w:date="2016-04-29T23:56:00Z">
        <w:r>
          <w:rPr>
            <w:b/>
            <w:bCs/>
            <w:lang w:val="en-CA"/>
          </w:rPr>
          <w:t>Purpose:</w:t>
        </w:r>
      </w:ins>
      <w:ins w:id="6163" w:author="Ramasubramonian, Adarsh Krishnan" w:date="2016-04-29T23:56:00Z">
        <w:r>
          <w:rPr>
            <w:lang w:val="en-CA"/>
          </w:rPr>
          <w:t xml:space="preserve"> Check that the decoder can properly parse and decode representation format syntax structure specified in the VPS extension.</w:t>
        </w:r>
      </w:ins>
    </w:p>
    <w:p>
      <w:pPr>
        <w:pStyle w:val="Normal"/>
        <w:rPr>
          <w:lang w:val="en-CA" w:eastAsia="ja-JP"/>
          <w:ins w:id="6167" w:author="Ramasubramonian, Adarsh Krishnan" w:date="2016-04-29T23:56:00Z"/>
        </w:rPr>
      </w:pPr>
      <w:ins w:id="6165" w:author="Ramasubramonian, Adarsh Krishnan" w:date="2016-04-29T23:56:00Z">
        <w:r>
          <w:rPr>
            <w:b/>
            <w:lang w:val="en-CA" w:eastAsia="ja-JP"/>
          </w:rPr>
          <w:t xml:space="preserve">Bitstream: </w:t>
        </w:r>
      </w:ins>
      <w:ins w:id="6166" w:author="Ramasubramonian, Adarsh Krishnan" w:date="2016-04-29T23:56:00Z">
        <w:r>
          <w:rPr>
            <w:lang w:val="en-CA" w:eastAsia="ja-JP"/>
          </w:rPr>
          <w:t>REPFMT_C_VIDYO_2.bit</w:t>
        </w:r>
      </w:ins>
    </w:p>
    <w:p>
      <w:pPr>
        <w:pStyle w:val="Normal"/>
        <w:rPr>
          <w:ins w:id="6170" w:author="Ramasubramonian, Adarsh Krishnan" w:date="2016-04-29T23:56:00Z"/>
        </w:rPr>
      </w:pPr>
      <w:ins w:id="6168" w:author="Ramasubramonian, Adarsh Krishnan" w:date="2016-04-29T23:56:00Z">
        <w:r>
          <w:rPr>
            <w:b/>
            <w:lang w:val="en-CA" w:eastAsia="ja-JP"/>
          </w:rPr>
          <w:t>Coding structure:</w:t>
        </w:r>
      </w:ins>
      <w:ins w:id="6169"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173" w:author="Ramasubramonian, Adarsh Krishnan" w:date="2016-04-29T23:56:00Z"/>
        </w:rPr>
      </w:pPr>
      <w:ins w:id="6171" w:author="Ramasubramonian, Adarsh Krishnan" w:date="2016-04-29T23:56:00Z">
        <w:r>
          <w:rPr>
            <w:b/>
            <w:lang w:val="en-CA" w:eastAsia="ja-JP"/>
          </w:rPr>
          <w:t>Number of access units:</w:t>
        </w:r>
      </w:ins>
      <w:ins w:id="6172" w:author="Ramasubramonian, Adarsh Krishnan" w:date="2016-04-29T23:56:00Z">
        <w:r>
          <w:rPr>
            <w:lang w:val="en-CA" w:eastAsia="ja-JP"/>
          </w:rPr>
          <w:t xml:space="preserve"> 4</w:t>
        </w:r>
      </w:ins>
    </w:p>
    <w:p>
      <w:pPr>
        <w:pStyle w:val="Normal"/>
        <w:rPr>
          <w:ins w:id="6176" w:author="Ramasubramonian, Adarsh Krishnan" w:date="2016-04-29T23:56:00Z"/>
        </w:rPr>
      </w:pPr>
      <w:ins w:id="6174" w:author="Ramasubramonian, Adarsh Krishnan" w:date="2016-04-29T23:56:00Z">
        <w:r>
          <w:rPr>
            <w:b/>
            <w:lang w:val="en-CA" w:eastAsia="ja-JP"/>
          </w:rPr>
          <w:t>Profile, tier and level (PTL) information:</w:t>
        </w:r>
      </w:ins>
      <w:ins w:id="6175" w:author="Ramasubramonian, Adarsh Krishnan" w:date="2016-04-29T23:56:00Z">
        <w:r>
          <w:rPr>
            <w:lang w:val="en-CA" w:eastAsia="ja-JP"/>
          </w:rPr>
          <w:t xml:space="preserve"> Three PTL structures are specified:</w:t>
        </w:r>
      </w:ins>
    </w:p>
    <w:p>
      <w:pPr>
        <w:pStyle w:val="Enumlev1"/>
        <w:rPr>
          <w:ins w:id="6179" w:author="Ramasubramonian, Adarsh Krishnan" w:date="2016-04-29T23:56:00Z"/>
        </w:rPr>
      </w:pPr>
      <w:ins w:id="6177" w:author="Ramasubramonian, Adarsh Krishnan" w:date="2016-04-29T23:56:00Z">
        <w:r>
          <w:rPr>
            <w:sz w:val="22"/>
            <w:szCs w:val="22"/>
            <w:lang w:val="en-CA" w:eastAsia="ja-JP"/>
          </w:rPr>
          <w:t>–</w:t>
        </w:r>
      </w:ins>
      <w:ins w:id="6178" w:author="Ramasubramonian, Adarsh Krishnan" w:date="2016-04-29T23:56:00Z">
        <w:r>
          <w:rPr>
            <w:sz w:val="22"/>
            <w:szCs w:val="22"/>
            <w:lang w:val="en-CA" w:eastAsia="ja-JP"/>
          </w:rPr>
          <w:tab/>
          <w:t>PTL Idx 0: Main profile, Main tier, Level 3.1 (whole bitstream)</w:t>
        </w:r>
      </w:ins>
    </w:p>
    <w:p>
      <w:pPr>
        <w:pStyle w:val="Enumlev1"/>
        <w:rPr>
          <w:ins w:id="6182" w:author="Ramasubramonian, Adarsh Krishnan" w:date="2016-04-29T23:56:00Z"/>
        </w:rPr>
      </w:pPr>
      <w:ins w:id="6180" w:author="Ramasubramonian, Adarsh Krishnan" w:date="2016-04-29T23:56:00Z">
        <w:r>
          <w:rPr>
            <w:sz w:val="22"/>
            <w:szCs w:val="22"/>
            <w:lang w:val="en-CA" w:eastAsia="ja-JP"/>
          </w:rPr>
          <w:t>–</w:t>
        </w:r>
      </w:ins>
      <w:ins w:id="6181" w:author="Ramasubramonian, Adarsh Krishnan" w:date="2016-04-29T23:56:00Z">
        <w:r>
          <w:rPr>
            <w:sz w:val="22"/>
            <w:szCs w:val="22"/>
            <w:lang w:val="en-CA" w:eastAsia="ja-JP"/>
          </w:rPr>
          <w:tab/>
          <w:t>PTL Idx 1: Main profile, Main tier, Level 3</w:t>
        </w:r>
      </w:ins>
    </w:p>
    <w:p>
      <w:pPr>
        <w:pStyle w:val="Enumlev1"/>
        <w:rPr>
          <w:ins w:id="6185" w:author="Ramasubramonian, Adarsh Krishnan" w:date="2016-04-29T23:56:00Z"/>
        </w:rPr>
      </w:pPr>
      <w:ins w:id="6183" w:author="Ramasubramonian, Adarsh Krishnan" w:date="2016-04-29T23:56:00Z">
        <w:r>
          <w:rPr>
            <w:sz w:val="22"/>
            <w:szCs w:val="22"/>
            <w:lang w:val="en-CA" w:eastAsia="ja-JP"/>
          </w:rPr>
          <w:t>–</w:t>
        </w:r>
      </w:ins>
      <w:ins w:id="6184" w:author="Ramasubramonian, Adarsh Krishnan" w:date="2016-04-29T23:56:00Z">
        <w:r>
          <w:rPr>
            <w:sz w:val="22"/>
            <w:szCs w:val="22"/>
            <w:lang w:val="en-CA" w:eastAsia="ja-JP"/>
          </w:rPr>
          <w:tab/>
          <w:t>PTL Idx 2: Scalable Main profile, Main tier, Level 4</w:t>
        </w:r>
      </w:ins>
    </w:p>
    <w:p>
      <w:pPr>
        <w:pStyle w:val="Normal"/>
        <w:rPr>
          <w:ins w:id="6188" w:author="Ramasubramonian, Adarsh Krishnan" w:date="2016-04-29T23:56:00Z"/>
        </w:rPr>
      </w:pPr>
      <w:ins w:id="6186" w:author="Ramasubramonian, Adarsh Krishnan" w:date="2016-04-29T23:56:00Z">
        <w:r>
          <w:rPr>
            <w:b/>
            <w:lang w:val="en-CA" w:eastAsia="ja-JP"/>
          </w:rPr>
          <w:t>Output layer sets:</w:t>
        </w:r>
      </w:ins>
      <w:ins w:id="6187" w:author="Ramasubramonian, Adarsh Krishnan" w:date="2016-04-29T23:56:00Z">
        <w:r>
          <w:rPr>
            <w:lang w:val="en-CA" w:eastAsia="ja-JP"/>
          </w:rPr>
          <w:t xml:space="preserve"> The bitstream contains three output layer sets:</w:t>
        </w:r>
      </w:ins>
    </w:p>
    <w:p>
      <w:pPr>
        <w:pStyle w:val="Enumlev1"/>
        <w:rPr>
          <w:ins w:id="6191" w:author="Ramasubramonian, Adarsh Krishnan" w:date="2016-04-29T23:56:00Z"/>
        </w:rPr>
      </w:pPr>
      <w:ins w:id="6189" w:author="Ramasubramonian, Adarsh Krishnan" w:date="2016-04-29T23:56:00Z">
        <w:r>
          <w:rPr>
            <w:sz w:val="22"/>
            <w:szCs w:val="22"/>
            <w:lang w:val="en-CA" w:eastAsia="ja-JP"/>
          </w:rPr>
          <w:t>–</w:t>
        </w:r>
      </w:ins>
      <w:ins w:id="6190" w:author="Ramasubramonian, Adarsh Krishnan" w:date="2016-04-29T23:56:00Z">
        <w:r>
          <w:rPr>
            <w:sz w:val="22"/>
            <w:szCs w:val="22"/>
            <w:lang w:val="en-CA" w:eastAsia="ja-JP"/>
          </w:rPr>
          <w:tab/>
          <w:t>OLS 0 includes the following layer:</w:t>
        </w:r>
      </w:ins>
    </w:p>
    <w:p>
      <w:pPr>
        <w:pStyle w:val="Enumlev1"/>
        <w:ind w:left="1588" w:hanging="397"/>
        <w:rPr>
          <w:ins w:id="6194" w:author="Ramasubramonian, Adarsh Krishnan" w:date="2016-04-29T23:56:00Z"/>
        </w:rPr>
      </w:pPr>
      <w:ins w:id="6192" w:author="Ramasubramonian, Adarsh Krishnan" w:date="2016-04-29T23:56:00Z">
        <w:r>
          <w:rPr>
            <w:sz w:val="22"/>
            <w:szCs w:val="22"/>
            <w:lang w:val="en-CA" w:eastAsia="ja-JP"/>
          </w:rPr>
          <w:t>–</w:t>
        </w:r>
      </w:ins>
      <w:ins w:id="6193" w:author="Ramasubramonian, Adarsh Krishnan" w:date="2016-04-29T23:56:00Z">
        <w:r>
          <w:rPr>
            <w:sz w:val="22"/>
            <w:szCs w:val="22"/>
            <w:lang w:val="en-CA" w:eastAsia="ja-JP"/>
          </w:rPr>
          <w:tab/>
          <w:t>Layer 0, PTL Idx 1</w:t>
        </w:r>
      </w:ins>
    </w:p>
    <w:p>
      <w:pPr>
        <w:pStyle w:val="Enumlev1"/>
        <w:rPr>
          <w:sz w:val="22"/>
          <w:szCs w:val="22"/>
          <w:lang w:val="en-CA" w:eastAsia="ja-JP"/>
          <w:ins w:id="6197" w:author="Ramasubramonian, Adarsh Krishnan" w:date="2016-04-29T23:56:00Z"/>
        </w:rPr>
      </w:pPr>
      <w:ins w:id="6195" w:author="Ramasubramonian, Adarsh Krishnan" w:date="2016-04-29T23:56:00Z">
        <w:r>
          <w:rPr>
            <w:sz w:val="22"/>
            <w:szCs w:val="22"/>
            <w:lang w:val="en-CA" w:eastAsia="ja-JP"/>
          </w:rPr>
          <w:t>–</w:t>
        </w:r>
      </w:ins>
      <w:ins w:id="6196" w:author="Ramasubramonian, Adarsh Krishnan" w:date="2016-04-29T23:56:00Z">
        <w:r>
          <w:rPr>
            <w:sz w:val="22"/>
            <w:szCs w:val="22"/>
            <w:lang w:val="en-CA" w:eastAsia="ja-JP"/>
          </w:rPr>
          <w:tab/>
          <w:t>OLS 1 includes the following layers:</w:t>
        </w:r>
      </w:ins>
    </w:p>
    <w:p>
      <w:pPr>
        <w:pStyle w:val="Enumlev1"/>
        <w:ind w:left="1588" w:hanging="397"/>
        <w:rPr>
          <w:ins w:id="6200" w:author="Ramasubramonian, Adarsh Krishnan" w:date="2016-04-29T23:56:00Z"/>
        </w:rPr>
      </w:pPr>
      <w:ins w:id="6198" w:author="Ramasubramonian, Adarsh Krishnan" w:date="2016-04-29T23:56:00Z">
        <w:r>
          <w:rPr>
            <w:sz w:val="22"/>
            <w:szCs w:val="22"/>
            <w:lang w:val="en-CA" w:eastAsia="ja-JP"/>
          </w:rPr>
          <w:t>–</w:t>
        </w:r>
      </w:ins>
      <w:ins w:id="6199" w:author="Ramasubramonian, Adarsh Krishnan" w:date="2016-04-29T23:56:00Z">
        <w:r>
          <w:rPr>
            <w:sz w:val="22"/>
            <w:szCs w:val="22"/>
            <w:lang w:val="en-CA" w:eastAsia="ja-JP"/>
          </w:rPr>
          <w:tab/>
          <w:t>Layer 0, PTL Idx 1</w:t>
        </w:r>
      </w:ins>
    </w:p>
    <w:p>
      <w:pPr>
        <w:pStyle w:val="Enumlev1"/>
        <w:ind w:left="1588" w:hanging="397"/>
        <w:rPr>
          <w:ins w:id="6203" w:author="Ramasubramonian, Adarsh Krishnan" w:date="2016-04-29T23:56:00Z"/>
        </w:rPr>
      </w:pPr>
      <w:ins w:id="6201" w:author="Ramasubramonian, Adarsh Krishnan" w:date="2016-04-29T23:56:00Z">
        <w:r>
          <w:rPr>
            <w:sz w:val="22"/>
            <w:szCs w:val="22"/>
            <w:lang w:val="en-CA" w:eastAsia="ja-JP"/>
          </w:rPr>
          <w:t>–</w:t>
        </w:r>
      </w:ins>
      <w:ins w:id="6202" w:author="Ramasubramonian, Adarsh Krishnan" w:date="2016-04-29T23:56:00Z">
        <w:r>
          <w:rPr>
            <w:sz w:val="22"/>
            <w:szCs w:val="22"/>
            <w:lang w:val="en-CA" w:eastAsia="ja-JP"/>
          </w:rPr>
          <w:tab/>
          <w:t>Layer 1, PTL Idx 2</w:t>
        </w:r>
      </w:ins>
    </w:p>
    <w:p>
      <w:pPr>
        <w:pStyle w:val="Enumlev1"/>
        <w:rPr>
          <w:sz w:val="22"/>
          <w:szCs w:val="22"/>
          <w:lang w:val="en-CA" w:eastAsia="ja-JP"/>
          <w:ins w:id="6206" w:author="Ramasubramonian, Adarsh Krishnan" w:date="2016-04-29T23:56:00Z"/>
        </w:rPr>
      </w:pPr>
      <w:ins w:id="6204" w:author="Ramasubramonian, Adarsh Krishnan" w:date="2016-04-29T23:56:00Z">
        <w:r>
          <w:rPr>
            <w:sz w:val="22"/>
            <w:szCs w:val="22"/>
            <w:lang w:val="en-CA" w:eastAsia="ja-JP"/>
          </w:rPr>
          <w:t>–</w:t>
        </w:r>
      </w:ins>
      <w:ins w:id="6205" w:author="Ramasubramonian, Adarsh Krishnan" w:date="2016-04-29T23:56:00Z">
        <w:r>
          <w:rPr>
            <w:sz w:val="22"/>
            <w:szCs w:val="22"/>
            <w:lang w:val="en-CA" w:eastAsia="ja-JP"/>
          </w:rPr>
          <w:tab/>
          <w:t>OLS 2 includes the following layers:</w:t>
        </w:r>
      </w:ins>
    </w:p>
    <w:p>
      <w:pPr>
        <w:pStyle w:val="Enumlev1"/>
        <w:ind w:left="1588" w:hanging="397"/>
        <w:rPr>
          <w:ins w:id="6209" w:author="Ramasubramonian, Adarsh Krishnan" w:date="2016-04-29T23:56:00Z"/>
        </w:rPr>
      </w:pPr>
      <w:ins w:id="6207" w:author="Ramasubramonian, Adarsh Krishnan" w:date="2016-04-29T23:56:00Z">
        <w:r>
          <w:rPr>
            <w:sz w:val="22"/>
            <w:szCs w:val="22"/>
            <w:lang w:val="en-CA" w:eastAsia="ja-JP"/>
          </w:rPr>
          <w:t>–</w:t>
        </w:r>
      </w:ins>
      <w:ins w:id="6208" w:author="Ramasubramonian, Adarsh Krishnan" w:date="2016-04-29T23:56:00Z">
        <w:r>
          <w:rPr>
            <w:sz w:val="22"/>
            <w:szCs w:val="22"/>
            <w:lang w:val="en-CA" w:eastAsia="ja-JP"/>
          </w:rPr>
          <w:tab/>
          <w:t>Layer 0, PTL Idx 1</w:t>
        </w:r>
      </w:ins>
    </w:p>
    <w:p>
      <w:pPr>
        <w:pStyle w:val="Enumlev1"/>
        <w:ind w:left="1588" w:hanging="397"/>
        <w:rPr>
          <w:ins w:id="6212" w:author="Ramasubramonian, Adarsh Krishnan" w:date="2016-04-29T23:56:00Z"/>
        </w:rPr>
      </w:pPr>
      <w:ins w:id="6210" w:author="Ramasubramonian, Adarsh Krishnan" w:date="2016-04-29T23:56:00Z">
        <w:r>
          <w:rPr>
            <w:sz w:val="22"/>
            <w:szCs w:val="22"/>
            <w:lang w:val="en-CA" w:eastAsia="ja-JP"/>
          </w:rPr>
          <w:t>–</w:t>
        </w:r>
      </w:ins>
      <w:ins w:id="6211" w:author="Ramasubramonian, Adarsh Krishnan" w:date="2016-04-29T23:56:00Z">
        <w:r>
          <w:rPr>
            <w:sz w:val="22"/>
            <w:szCs w:val="22"/>
            <w:lang w:val="en-CA" w:eastAsia="ja-JP"/>
          </w:rPr>
          <w:tab/>
          <w:t>Layer 1, PTL Idx 2</w:t>
        </w:r>
      </w:ins>
    </w:p>
    <w:p>
      <w:pPr>
        <w:pStyle w:val="Enumlev1"/>
        <w:ind w:left="1588" w:hanging="397"/>
        <w:rPr>
          <w:ins w:id="6215" w:author="Ramasubramonian, Adarsh Krishnan" w:date="2016-04-29T23:56:00Z"/>
        </w:rPr>
      </w:pPr>
      <w:ins w:id="6213" w:author="Ramasubramonian, Adarsh Krishnan" w:date="2016-04-29T23:56:00Z">
        <w:r>
          <w:rPr>
            <w:sz w:val="22"/>
            <w:szCs w:val="22"/>
            <w:lang w:val="en-CA" w:eastAsia="ja-JP"/>
          </w:rPr>
          <w:t>–</w:t>
        </w:r>
      </w:ins>
      <w:ins w:id="6214" w:author="Ramasubramonian, Adarsh Krishnan" w:date="2016-04-29T23:56:00Z">
        <w:r>
          <w:rPr>
            <w:sz w:val="22"/>
            <w:szCs w:val="22"/>
            <w:lang w:val="en-CA" w:eastAsia="ja-JP"/>
          </w:rPr>
          <w:tab/>
          <w:t>Layer 2, PTL Idx 2</w:t>
        </w:r>
      </w:ins>
    </w:p>
    <w:p>
      <w:pPr>
        <w:pStyle w:val="Normal"/>
        <w:rPr>
          <w:lang w:val="en-CA" w:eastAsia="ja-JP"/>
          <w:ins w:id="6217" w:author="Ramasubramonian, Adarsh Krishnan" w:date="2016-04-29T23:56:00Z"/>
        </w:rPr>
      </w:pPr>
      <w:ins w:id="6216" w:author="Ramasubramonian, Adarsh Krishnan" w:date="2016-04-29T23:56:00Z">
        <w:r>
          <w:rPr>
            <w:b/>
            <w:lang w:val="en-CA" w:eastAsia="ja-JP"/>
          </w:rPr>
          <w:t>Resolution of each layer:</w:t>
        </w:r>
      </w:ins>
    </w:p>
    <w:p>
      <w:pPr>
        <w:pStyle w:val="Enumlev1"/>
        <w:rPr>
          <w:sz w:val="22"/>
          <w:szCs w:val="22"/>
          <w:lang w:val="en-CA" w:eastAsia="ja-JP"/>
          <w:ins w:id="6220" w:author="Ramasubramonian, Adarsh Krishnan" w:date="2016-04-29T23:56:00Z"/>
        </w:rPr>
      </w:pPr>
      <w:ins w:id="6218" w:author="Ramasubramonian, Adarsh Krishnan" w:date="2016-04-29T23:56:00Z">
        <w:r>
          <w:rPr>
            <w:sz w:val="22"/>
            <w:szCs w:val="22"/>
            <w:lang w:val="en-CA" w:eastAsia="ja-JP"/>
          </w:rPr>
          <w:t>–</w:t>
        </w:r>
      </w:ins>
      <w:ins w:id="6219"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6223" w:author="Ramasubramonian, Adarsh Krishnan" w:date="2016-04-29T23:56:00Z"/>
        </w:rPr>
      </w:pPr>
      <w:ins w:id="6221" w:author="Ramasubramonian, Adarsh Krishnan" w:date="2016-04-29T23:56:00Z">
        <w:r>
          <w:rPr>
            <w:sz w:val="22"/>
            <w:szCs w:val="22"/>
            <w:lang w:val="en-CA" w:eastAsia="ja-JP"/>
          </w:rPr>
          <w:t>–</w:t>
        </w:r>
      </w:ins>
      <w:ins w:id="6222" w:author="Ramasubramonian, Adarsh Krishnan" w:date="2016-04-29T23:56:00Z">
        <w:r>
          <w:rPr>
            <w:sz w:val="22"/>
            <w:szCs w:val="22"/>
            <w:lang w:val="en-CA" w:eastAsia="ja-JP"/>
          </w:rPr>
          <w:tab/>
          <w:t>Layer 1: 1920x1080 (coded)</w:t>
        </w:r>
      </w:ins>
    </w:p>
    <w:p>
      <w:pPr>
        <w:pStyle w:val="Enumlev1"/>
        <w:rPr>
          <w:sz w:val="22"/>
          <w:szCs w:val="22"/>
          <w:lang w:val="en-CA" w:eastAsia="ja-JP"/>
          <w:ins w:id="6226" w:author="Ramasubramonian, Adarsh Krishnan" w:date="2016-04-29T23:56:00Z"/>
        </w:rPr>
      </w:pPr>
      <w:ins w:id="6224" w:author="Ramasubramonian, Adarsh Krishnan" w:date="2016-04-29T23:56:00Z">
        <w:r>
          <w:rPr>
            <w:sz w:val="22"/>
            <w:szCs w:val="22"/>
            <w:lang w:val="en-CA" w:eastAsia="ja-JP"/>
          </w:rPr>
          <w:t>–</w:t>
        </w:r>
      </w:ins>
      <w:ins w:id="6225" w:author="Ramasubramonian, Adarsh Krishnan" w:date="2016-04-29T23:56:00Z">
        <w:r>
          <w:rPr>
            <w:sz w:val="22"/>
            <w:szCs w:val="22"/>
            <w:lang w:val="en-CA" w:eastAsia="ja-JP"/>
          </w:rPr>
          <w:tab/>
          <w:t>Layer 2: 1920x1080 (coded)</w:t>
        </w:r>
      </w:ins>
    </w:p>
    <w:p>
      <w:pPr>
        <w:pStyle w:val="Normal"/>
        <w:rPr>
          <w:lang w:val="en-CA" w:eastAsia="ja-JP"/>
          <w:ins w:id="6229" w:author="Ramasubramonian, Adarsh Krishnan" w:date="2016-04-29T23:56:00Z"/>
        </w:rPr>
      </w:pPr>
      <w:ins w:id="6227" w:author="Ramasubramonian, Adarsh Krishnan" w:date="2016-04-29T23:56:00Z">
        <w:r>
          <w:rPr>
            <w:b/>
            <w:lang w:val="en-CA" w:eastAsia="ja-JP"/>
          </w:rPr>
          <w:t>Frame rate:</w:t>
        </w:r>
      </w:ins>
      <w:ins w:id="6228" w:author="Ramasubramonian, Adarsh Krishnan" w:date="2016-04-29T23:56:00Z">
        <w:r>
          <w:rPr>
            <w:lang w:val="en-CA" w:eastAsia="ja-JP"/>
          </w:rPr>
          <w:t xml:space="preserve"> 30 fps</w:t>
        </w:r>
      </w:ins>
    </w:p>
    <w:p>
      <w:pPr>
        <w:pStyle w:val="Heading5"/>
        <w:numPr>
          <w:ilvl w:val="4"/>
          <w:numId w:val="5"/>
        </w:numPr>
        <w:rPr>
          <w:lang w:eastAsia="ja-JP"/>
          <w:ins w:id="6231" w:author="Ramasubramonian, Adarsh Krishnan" w:date="2016-04-29T23:56:00Z"/>
        </w:rPr>
      </w:pPr>
      <w:ins w:id="6230" w:author="Ramasubramonian, Adarsh Krishnan" w:date="2016-04-29T23:56:00Z">
        <w:r>
          <w:rPr>
            <w:lang w:val="en-US" w:eastAsia="ja-JP"/>
          </w:rPr>
          <w:t>Test bitstream #RESCHANGE_A_VIDYO</w:t>
        </w:r>
      </w:ins>
    </w:p>
    <w:p>
      <w:pPr>
        <w:pStyle w:val="Normal"/>
        <w:rPr>
          <w:lang w:val="en-CA" w:eastAsia="ja-JP"/>
          <w:ins w:id="6237" w:author="Ramasubramonian, Adarsh Krishnan" w:date="2016-04-29T23:56:00Z"/>
        </w:rPr>
      </w:pPr>
      <w:ins w:id="6232" w:author="Ramasubramonian, Adarsh Krishnan" w:date="2016-04-29T23:56:00Z">
        <w:r>
          <w:rPr>
            <w:b/>
            <w:bCs/>
            <w:lang w:val="en-CA"/>
          </w:rPr>
          <w:t>Specification:</w:t>
        </w:r>
      </w:ins>
      <w:ins w:id="6233" w:author="Ramasubramonian, Adarsh Krishnan" w:date="2016-04-29T23:56:00Z">
        <w:r>
          <w:rPr>
            <w:lang w:val="en-CA"/>
          </w:rPr>
          <w:t xml:space="preserve"> All slices are coded as I and P slices. The </w:t>
        </w:r>
      </w:ins>
      <w:ins w:id="6234" w:author="Ramasubramonian, Adarsh Krishnan" w:date="2016-04-29T23:56:00Z">
        <w:r>
          <w:rPr>
            <w:lang w:val="en-CA" w:eastAsia="ja-JP"/>
          </w:rPr>
          <w:t xml:space="preserve">RESCHANGE_A_VIDYO </w:t>
        </w:r>
      </w:ins>
      <w:ins w:id="6235" w:author="Ramasubramonian, Adarsh Krishnan" w:date="2016-04-29T23:56:00Z">
        <w:r>
          <w:rPr>
            <w:lang w:val="en-CA"/>
          </w:rPr>
          <w:t xml:space="preserve">bitstream has three layers; two representation format syntax structures are signalled in the VPS extension. </w:t>
        </w:r>
      </w:ins>
      <w:ins w:id="6236" w:author="Ramasubramonian, Adarsh Krishnan" w:date="2016-04-29T23:56:00Z">
        <w:r>
          <w:rPr>
            <w:lang w:val="en-CA" w:eastAsia="ja-JP"/>
          </w:rPr>
          <w:t>The bitstream contains four access units. The active SPS for Layer 0 signals a resolution that is different from the resolution specified in the rep_format( ) structure associated with Layer 0.</w:t>
        </w:r>
      </w:ins>
    </w:p>
    <w:p>
      <w:pPr>
        <w:pStyle w:val="Normal"/>
        <w:rPr>
          <w:lang w:val="en-CA" w:eastAsia="ja-JP"/>
          <w:ins w:id="6241" w:author="Ramasubramonian, Adarsh Krishnan" w:date="2016-04-29T23:56:00Z"/>
        </w:rPr>
      </w:pPr>
      <w:ins w:id="6238" w:author="Ramasubramonian, Adarsh Krishnan" w:date="2016-04-29T23:56:00Z">
        <w:r>
          <w:rPr>
            <w:b/>
            <w:bCs/>
            <w:lang w:val="en-CA"/>
          </w:rPr>
          <w:t>Functional stage:</w:t>
        </w:r>
      </w:ins>
      <w:ins w:id="6239" w:author="Ramasubramonian, Adarsh Krishnan" w:date="2016-04-29T23:56:00Z">
        <w:r>
          <w:rPr>
            <w:lang w:val="en-CA"/>
          </w:rPr>
          <w:t xml:space="preserve"> </w:t>
        </w:r>
      </w:ins>
      <w:ins w:id="6240" w:author="Ramasubramonian, Adarsh Krishnan" w:date="2016-04-29T23:56:00Z">
        <w:r>
          <w:rPr>
            <w:lang w:val="en-CA" w:eastAsia="ja-JP"/>
          </w:rPr>
          <w:t>Test parsing of representation format syntax structure in the VPS extension and update of picture resolution in the SPS.</w:t>
        </w:r>
      </w:ins>
    </w:p>
    <w:p>
      <w:pPr>
        <w:pStyle w:val="Normal"/>
        <w:rPr>
          <w:lang w:val="en-CA" w:eastAsia="ja-JP"/>
          <w:ins w:id="6244" w:author="Ramasubramonian, Adarsh Krishnan" w:date="2016-04-29T23:56:00Z"/>
        </w:rPr>
      </w:pPr>
      <w:ins w:id="6242" w:author="Ramasubramonian, Adarsh Krishnan" w:date="2016-04-29T23:56:00Z">
        <w:r>
          <w:rPr>
            <w:b/>
            <w:bCs/>
            <w:lang w:val="en-CA"/>
          </w:rPr>
          <w:t>Purpose:</w:t>
        </w:r>
      </w:ins>
      <w:ins w:id="6243" w:author="Ramasubramonian, Adarsh Krishnan" w:date="2016-04-29T23:56:00Z">
        <w:r>
          <w:rPr>
            <w:lang w:val="en-CA"/>
          </w:rPr>
          <w:t xml:space="preserve"> Check that the decoder can properly parse and decode the bitstream when picture resolution specified in the SPS is different from picture resolution specified in the VPS.</w:t>
        </w:r>
      </w:ins>
    </w:p>
    <w:p>
      <w:pPr>
        <w:pStyle w:val="Normal"/>
        <w:rPr>
          <w:lang w:val="en-CA" w:eastAsia="ja-JP"/>
          <w:ins w:id="6247" w:author="Ramasubramonian, Adarsh Krishnan" w:date="2016-04-29T23:56:00Z"/>
        </w:rPr>
      </w:pPr>
      <w:ins w:id="6245" w:author="Ramasubramonian, Adarsh Krishnan" w:date="2016-04-29T23:56:00Z">
        <w:r>
          <w:rPr>
            <w:b/>
            <w:lang w:val="en-CA" w:eastAsia="ja-JP"/>
          </w:rPr>
          <w:t xml:space="preserve">Bitstream: </w:t>
        </w:r>
      </w:ins>
      <w:ins w:id="6246" w:author="Ramasubramonian, Adarsh Krishnan" w:date="2016-04-29T23:56:00Z">
        <w:r>
          <w:rPr>
            <w:lang w:val="en-CA" w:eastAsia="ja-JP"/>
          </w:rPr>
          <w:t>RESCHANGE_A_VIDYO_1.bit</w:t>
        </w:r>
      </w:ins>
    </w:p>
    <w:p>
      <w:pPr>
        <w:pStyle w:val="Normal"/>
        <w:rPr>
          <w:ins w:id="6250" w:author="Ramasubramonian, Adarsh Krishnan" w:date="2016-04-29T23:56:00Z"/>
        </w:rPr>
      </w:pPr>
      <w:ins w:id="6248" w:author="Ramasubramonian, Adarsh Krishnan" w:date="2016-04-29T23:56:00Z">
        <w:r>
          <w:rPr>
            <w:b/>
            <w:lang w:val="en-CA" w:eastAsia="ja-JP"/>
          </w:rPr>
          <w:t>Coding structure:</w:t>
        </w:r>
      </w:ins>
      <w:ins w:id="6249"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253" w:author="Ramasubramonian, Adarsh Krishnan" w:date="2016-04-29T23:56:00Z"/>
        </w:rPr>
      </w:pPr>
      <w:ins w:id="6251" w:author="Ramasubramonian, Adarsh Krishnan" w:date="2016-04-29T23:56:00Z">
        <w:r>
          <w:rPr>
            <w:b/>
            <w:lang w:val="en-CA" w:eastAsia="ja-JP"/>
          </w:rPr>
          <w:t>Number of access units:</w:t>
        </w:r>
      </w:ins>
      <w:ins w:id="6252" w:author="Ramasubramonian, Adarsh Krishnan" w:date="2016-04-29T23:56:00Z">
        <w:r>
          <w:rPr>
            <w:lang w:val="en-CA" w:eastAsia="ja-JP"/>
          </w:rPr>
          <w:t xml:space="preserve"> 4</w:t>
        </w:r>
      </w:ins>
    </w:p>
    <w:p>
      <w:pPr>
        <w:pStyle w:val="Normal"/>
        <w:rPr>
          <w:ins w:id="6256" w:author="Ramasubramonian, Adarsh Krishnan" w:date="2016-04-29T23:56:00Z"/>
        </w:rPr>
      </w:pPr>
      <w:ins w:id="6254" w:author="Ramasubramonian, Adarsh Krishnan" w:date="2016-04-29T23:56:00Z">
        <w:r>
          <w:rPr>
            <w:b/>
            <w:lang w:val="en-CA" w:eastAsia="ja-JP"/>
          </w:rPr>
          <w:t>Profile, tier and level (PTL) information:</w:t>
        </w:r>
      </w:ins>
      <w:ins w:id="6255" w:author="Ramasubramonian, Adarsh Krishnan" w:date="2016-04-29T23:56:00Z">
        <w:r>
          <w:rPr>
            <w:lang w:val="en-CA" w:eastAsia="ja-JP"/>
          </w:rPr>
          <w:t xml:space="preserve"> Three PTL structures are specified:</w:t>
        </w:r>
      </w:ins>
    </w:p>
    <w:p>
      <w:pPr>
        <w:pStyle w:val="Enumlev1"/>
        <w:rPr>
          <w:ins w:id="6259" w:author="Ramasubramonian, Adarsh Krishnan" w:date="2016-04-29T23:56:00Z"/>
        </w:rPr>
      </w:pPr>
      <w:ins w:id="6257" w:author="Ramasubramonian, Adarsh Krishnan" w:date="2016-04-29T23:56:00Z">
        <w:r>
          <w:rPr>
            <w:sz w:val="22"/>
            <w:szCs w:val="22"/>
            <w:lang w:val="en-CA" w:eastAsia="ja-JP"/>
          </w:rPr>
          <w:t>–</w:t>
        </w:r>
      </w:ins>
      <w:ins w:id="6258" w:author="Ramasubramonian, Adarsh Krishnan" w:date="2016-04-29T23:56:00Z">
        <w:r>
          <w:rPr>
            <w:sz w:val="22"/>
            <w:szCs w:val="22"/>
            <w:lang w:val="en-CA" w:eastAsia="ja-JP"/>
          </w:rPr>
          <w:tab/>
          <w:t>PTL Idx 0: Main profile, Main tier, Level 3.1 (whole bitstream)</w:t>
        </w:r>
      </w:ins>
    </w:p>
    <w:p>
      <w:pPr>
        <w:pStyle w:val="Enumlev1"/>
        <w:rPr>
          <w:ins w:id="6262" w:author="Ramasubramonian, Adarsh Krishnan" w:date="2016-04-29T23:56:00Z"/>
        </w:rPr>
      </w:pPr>
      <w:ins w:id="6260" w:author="Ramasubramonian, Adarsh Krishnan" w:date="2016-04-29T23:56:00Z">
        <w:r>
          <w:rPr>
            <w:sz w:val="22"/>
            <w:szCs w:val="22"/>
            <w:lang w:val="en-CA" w:eastAsia="ja-JP"/>
          </w:rPr>
          <w:t>–</w:t>
        </w:r>
      </w:ins>
      <w:ins w:id="6261" w:author="Ramasubramonian, Adarsh Krishnan" w:date="2016-04-29T23:56:00Z">
        <w:r>
          <w:rPr>
            <w:sz w:val="22"/>
            <w:szCs w:val="22"/>
            <w:lang w:val="en-CA" w:eastAsia="ja-JP"/>
          </w:rPr>
          <w:tab/>
          <w:t>PTL Idx 1: Main profile, Main tier, Level 3.1</w:t>
        </w:r>
      </w:ins>
    </w:p>
    <w:p>
      <w:pPr>
        <w:pStyle w:val="Enumlev1"/>
        <w:rPr>
          <w:ins w:id="6265" w:author="Ramasubramonian, Adarsh Krishnan" w:date="2016-04-29T23:56:00Z"/>
        </w:rPr>
      </w:pPr>
      <w:ins w:id="6263" w:author="Ramasubramonian, Adarsh Krishnan" w:date="2016-04-29T23:56:00Z">
        <w:r>
          <w:rPr>
            <w:sz w:val="22"/>
            <w:szCs w:val="22"/>
            <w:lang w:val="en-CA" w:eastAsia="ja-JP"/>
          </w:rPr>
          <w:t>–</w:t>
        </w:r>
      </w:ins>
      <w:ins w:id="6264" w:author="Ramasubramonian, Adarsh Krishnan" w:date="2016-04-29T23:56:00Z">
        <w:r>
          <w:rPr>
            <w:sz w:val="22"/>
            <w:szCs w:val="22"/>
            <w:lang w:val="en-CA" w:eastAsia="ja-JP"/>
          </w:rPr>
          <w:tab/>
          <w:t>PTL Idx 2: Scalable Main profile, Main tier, Level 4</w:t>
        </w:r>
      </w:ins>
    </w:p>
    <w:p>
      <w:pPr>
        <w:pStyle w:val="Normal"/>
        <w:rPr>
          <w:ins w:id="6268" w:author="Ramasubramonian, Adarsh Krishnan" w:date="2016-04-29T23:56:00Z"/>
        </w:rPr>
      </w:pPr>
      <w:ins w:id="6266" w:author="Ramasubramonian, Adarsh Krishnan" w:date="2016-04-29T23:56:00Z">
        <w:r>
          <w:rPr>
            <w:b/>
            <w:lang w:val="en-CA" w:eastAsia="ja-JP"/>
          </w:rPr>
          <w:t>Output layer sets:</w:t>
        </w:r>
      </w:ins>
      <w:ins w:id="6267" w:author="Ramasubramonian, Adarsh Krishnan" w:date="2016-04-29T23:56:00Z">
        <w:r>
          <w:rPr>
            <w:lang w:val="en-CA" w:eastAsia="ja-JP"/>
          </w:rPr>
          <w:t xml:space="preserve"> The bitstream contains two output layer sets:</w:t>
        </w:r>
      </w:ins>
    </w:p>
    <w:p>
      <w:pPr>
        <w:pStyle w:val="Enumlev1"/>
        <w:rPr>
          <w:ins w:id="6271" w:author="Ramasubramonian, Adarsh Krishnan" w:date="2016-04-29T23:56:00Z"/>
        </w:rPr>
      </w:pPr>
      <w:ins w:id="6269" w:author="Ramasubramonian, Adarsh Krishnan" w:date="2016-04-29T23:56:00Z">
        <w:r>
          <w:rPr>
            <w:sz w:val="22"/>
            <w:szCs w:val="22"/>
            <w:lang w:val="en-CA" w:eastAsia="ja-JP"/>
          </w:rPr>
          <w:t>–</w:t>
        </w:r>
      </w:ins>
      <w:ins w:id="6270" w:author="Ramasubramonian, Adarsh Krishnan" w:date="2016-04-29T23:56:00Z">
        <w:r>
          <w:rPr>
            <w:sz w:val="22"/>
            <w:szCs w:val="22"/>
            <w:lang w:val="en-CA" w:eastAsia="ja-JP"/>
          </w:rPr>
          <w:tab/>
          <w:t>OLS 0 includes the following layer:</w:t>
        </w:r>
      </w:ins>
    </w:p>
    <w:p>
      <w:pPr>
        <w:pStyle w:val="Enumlev1"/>
        <w:ind w:left="1588" w:hanging="397"/>
        <w:rPr>
          <w:ins w:id="6274" w:author="Ramasubramonian, Adarsh Krishnan" w:date="2016-04-29T23:56:00Z"/>
        </w:rPr>
      </w:pPr>
      <w:ins w:id="6272" w:author="Ramasubramonian, Adarsh Krishnan" w:date="2016-04-29T23:56:00Z">
        <w:r>
          <w:rPr>
            <w:sz w:val="22"/>
            <w:szCs w:val="22"/>
            <w:lang w:val="en-CA" w:eastAsia="ja-JP"/>
          </w:rPr>
          <w:t>–</w:t>
        </w:r>
      </w:ins>
      <w:ins w:id="6273" w:author="Ramasubramonian, Adarsh Krishnan" w:date="2016-04-29T23:56:00Z">
        <w:r>
          <w:rPr>
            <w:sz w:val="22"/>
            <w:szCs w:val="22"/>
            <w:lang w:val="en-CA" w:eastAsia="ja-JP"/>
          </w:rPr>
          <w:tab/>
          <w:t>Layer 0, PTL Idx 1</w:t>
        </w:r>
      </w:ins>
    </w:p>
    <w:p>
      <w:pPr>
        <w:pStyle w:val="Enumlev1"/>
        <w:rPr>
          <w:sz w:val="22"/>
          <w:szCs w:val="22"/>
          <w:lang w:val="en-CA" w:eastAsia="ja-JP"/>
          <w:ins w:id="6277" w:author="Ramasubramonian, Adarsh Krishnan" w:date="2016-04-29T23:56:00Z"/>
        </w:rPr>
      </w:pPr>
      <w:ins w:id="6275" w:author="Ramasubramonian, Adarsh Krishnan" w:date="2016-04-29T23:56:00Z">
        <w:r>
          <w:rPr>
            <w:sz w:val="22"/>
            <w:szCs w:val="22"/>
            <w:lang w:val="en-CA" w:eastAsia="ja-JP"/>
          </w:rPr>
          <w:t>–</w:t>
        </w:r>
      </w:ins>
      <w:ins w:id="6276" w:author="Ramasubramonian, Adarsh Krishnan" w:date="2016-04-29T23:56:00Z">
        <w:r>
          <w:rPr>
            <w:sz w:val="22"/>
            <w:szCs w:val="22"/>
            <w:lang w:val="en-CA" w:eastAsia="ja-JP"/>
          </w:rPr>
          <w:tab/>
          <w:t>OLS 1 includes the following layers:</w:t>
        </w:r>
      </w:ins>
    </w:p>
    <w:p>
      <w:pPr>
        <w:pStyle w:val="Enumlev1"/>
        <w:ind w:left="1588" w:hanging="397"/>
        <w:rPr>
          <w:ins w:id="6280" w:author="Ramasubramonian, Adarsh Krishnan" w:date="2016-04-29T23:56:00Z"/>
        </w:rPr>
      </w:pPr>
      <w:ins w:id="6278" w:author="Ramasubramonian, Adarsh Krishnan" w:date="2016-04-29T23:56:00Z">
        <w:r>
          <w:rPr>
            <w:sz w:val="22"/>
            <w:szCs w:val="22"/>
            <w:lang w:val="en-CA" w:eastAsia="ja-JP"/>
          </w:rPr>
          <w:t>–</w:t>
        </w:r>
      </w:ins>
      <w:ins w:id="6279" w:author="Ramasubramonian, Adarsh Krishnan" w:date="2016-04-29T23:56:00Z">
        <w:r>
          <w:rPr>
            <w:sz w:val="22"/>
            <w:szCs w:val="22"/>
            <w:lang w:val="en-CA" w:eastAsia="ja-JP"/>
          </w:rPr>
          <w:tab/>
          <w:t>Layer 0, PTL Idx 1</w:t>
        </w:r>
      </w:ins>
    </w:p>
    <w:p>
      <w:pPr>
        <w:pStyle w:val="Enumlev1"/>
        <w:ind w:left="1588" w:hanging="397"/>
        <w:rPr>
          <w:ins w:id="6283" w:author="Ramasubramonian, Adarsh Krishnan" w:date="2016-04-29T23:56:00Z"/>
        </w:rPr>
      </w:pPr>
      <w:ins w:id="6281" w:author="Ramasubramonian, Adarsh Krishnan" w:date="2016-04-29T23:56:00Z">
        <w:r>
          <w:rPr>
            <w:sz w:val="22"/>
            <w:szCs w:val="22"/>
            <w:lang w:val="en-CA" w:eastAsia="ja-JP"/>
          </w:rPr>
          <w:t>–</w:t>
        </w:r>
      </w:ins>
      <w:ins w:id="6282" w:author="Ramasubramonian, Adarsh Krishnan" w:date="2016-04-29T23:56:00Z">
        <w:r>
          <w:rPr>
            <w:sz w:val="22"/>
            <w:szCs w:val="22"/>
            <w:lang w:val="en-CA" w:eastAsia="ja-JP"/>
          </w:rPr>
          <w:tab/>
          <w:t>Layer 1, PTL Idx 2</w:t>
        </w:r>
      </w:ins>
    </w:p>
    <w:p>
      <w:pPr>
        <w:pStyle w:val="Normal"/>
        <w:rPr>
          <w:lang w:val="en-CA" w:eastAsia="ja-JP"/>
          <w:ins w:id="6285" w:author="Ramasubramonian, Adarsh Krishnan" w:date="2016-04-29T23:56:00Z"/>
        </w:rPr>
      </w:pPr>
      <w:ins w:id="6284" w:author="Ramasubramonian, Adarsh Krishnan" w:date="2016-04-29T23:56:00Z">
        <w:r>
          <w:rPr>
            <w:b/>
            <w:lang w:val="en-CA" w:eastAsia="ja-JP"/>
          </w:rPr>
          <w:t>Resolution of each layer:</w:t>
        </w:r>
      </w:ins>
    </w:p>
    <w:p>
      <w:pPr>
        <w:pStyle w:val="Enumlev1"/>
        <w:rPr>
          <w:sz w:val="22"/>
          <w:szCs w:val="22"/>
          <w:lang w:val="en-CA" w:eastAsia="ja-JP"/>
          <w:ins w:id="6288" w:author="Ramasubramonian, Adarsh Krishnan" w:date="2016-04-29T23:56:00Z"/>
        </w:rPr>
      </w:pPr>
      <w:ins w:id="6286" w:author="Ramasubramonian, Adarsh Krishnan" w:date="2016-04-29T23:56:00Z">
        <w:r>
          <w:rPr>
            <w:sz w:val="22"/>
            <w:szCs w:val="22"/>
            <w:lang w:val="en-CA" w:eastAsia="ja-JP"/>
          </w:rPr>
          <w:t>–</w:t>
        </w:r>
      </w:ins>
      <w:ins w:id="6287" w:author="Ramasubramonian, Adarsh Krishnan" w:date="2016-04-29T23:56:00Z">
        <w:r>
          <w:rPr>
            <w:sz w:val="22"/>
            <w:szCs w:val="22"/>
            <w:lang w:val="en-CA" w:eastAsia="ja-JP"/>
          </w:rPr>
          <w:tab/>
          <w:t>Layer 0: 960x536</w:t>
        </w:r>
      </w:ins>
    </w:p>
    <w:p>
      <w:pPr>
        <w:pStyle w:val="Enumlev1"/>
        <w:rPr>
          <w:sz w:val="22"/>
          <w:szCs w:val="22"/>
          <w:lang w:val="en-CA" w:eastAsia="ja-JP"/>
          <w:ins w:id="6291" w:author="Ramasubramonian, Adarsh Krishnan" w:date="2016-04-29T23:56:00Z"/>
        </w:rPr>
      </w:pPr>
      <w:ins w:id="6289" w:author="Ramasubramonian, Adarsh Krishnan" w:date="2016-04-29T23:56:00Z">
        <w:r>
          <w:rPr>
            <w:sz w:val="22"/>
            <w:szCs w:val="22"/>
            <w:lang w:val="en-CA" w:eastAsia="ja-JP"/>
          </w:rPr>
          <w:t>–</w:t>
        </w:r>
      </w:ins>
      <w:ins w:id="6290" w:author="Ramasubramonian, Adarsh Krishnan" w:date="2016-04-29T23:56:00Z">
        <w:r>
          <w:rPr>
            <w:sz w:val="22"/>
            <w:szCs w:val="22"/>
            <w:lang w:val="en-CA" w:eastAsia="ja-JP"/>
          </w:rPr>
          <w:tab/>
          <w:t>Layer 1: 1920x1080</w:t>
        </w:r>
      </w:ins>
    </w:p>
    <w:p>
      <w:pPr>
        <w:pStyle w:val="Normal"/>
        <w:rPr>
          <w:lang w:val="en-CA" w:eastAsia="ja-JP"/>
          <w:ins w:id="6294" w:author="Ramasubramonian, Adarsh Krishnan" w:date="2016-04-29T23:56:00Z"/>
        </w:rPr>
      </w:pPr>
      <w:ins w:id="6292" w:author="Ramasubramonian, Adarsh Krishnan" w:date="2016-04-29T23:56:00Z">
        <w:r>
          <w:rPr>
            <w:b/>
            <w:lang w:val="en-CA" w:eastAsia="ja-JP"/>
          </w:rPr>
          <w:t>Frame rate:</w:t>
        </w:r>
      </w:ins>
      <w:ins w:id="6293" w:author="Ramasubramonian, Adarsh Krishnan" w:date="2016-04-29T23:56:00Z">
        <w:r>
          <w:rPr>
            <w:lang w:val="en-CA" w:eastAsia="ja-JP"/>
          </w:rPr>
          <w:t xml:space="preserve"> 30 fps</w:t>
        </w:r>
      </w:ins>
    </w:p>
    <w:p>
      <w:pPr>
        <w:pStyle w:val="Heading5"/>
        <w:numPr>
          <w:ilvl w:val="4"/>
          <w:numId w:val="5"/>
        </w:numPr>
        <w:rPr>
          <w:lang w:eastAsia="ja-JP"/>
          <w:ins w:id="6296" w:author="Ramasubramonian, Adarsh Krishnan" w:date="2016-04-29T23:56:00Z"/>
        </w:rPr>
      </w:pPr>
      <w:ins w:id="6295" w:author="Ramasubramonian, Adarsh Krishnan" w:date="2016-04-29T23:56:00Z">
        <w:r>
          <w:rPr>
            <w:lang w:val="en-US" w:eastAsia="ja-JP"/>
          </w:rPr>
          <w:t>Test bitstream #ADAPTRES_A_ERICSSON</w:t>
        </w:r>
      </w:ins>
    </w:p>
    <w:p>
      <w:pPr>
        <w:pStyle w:val="Normal"/>
        <w:rPr>
          <w:lang w:val="en-CA" w:eastAsia="ja-JP"/>
          <w:ins w:id="6299" w:author="Ramasubramonian, Adarsh Krishnan" w:date="2016-04-29T23:56:00Z"/>
        </w:rPr>
      </w:pPr>
      <w:ins w:id="6297" w:author="Ramasubramonian, Adarsh Krishnan" w:date="2016-04-29T23:56:00Z">
        <w:r>
          <w:rPr>
            <w:b/>
            <w:bCs/>
            <w:lang w:val="en-CA"/>
          </w:rPr>
          <w:t>Specification:</w:t>
        </w:r>
      </w:ins>
      <w:ins w:id="6298" w:author="Ramasubramonian, Adarsh Krishnan" w:date="2016-04-29T23:56:00Z">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ins>
    </w:p>
    <w:p>
      <w:pPr>
        <w:pStyle w:val="Normal"/>
        <w:rPr>
          <w:lang w:val="en-CA" w:eastAsia="ja-JP"/>
          <w:ins w:id="6303" w:author="Ramasubramonian, Adarsh Krishnan" w:date="2016-04-29T23:56:00Z"/>
        </w:rPr>
      </w:pPr>
      <w:ins w:id="6300" w:author="Ramasubramonian, Adarsh Krishnan" w:date="2016-04-29T23:56:00Z">
        <w:r>
          <w:rPr>
            <w:b/>
            <w:bCs/>
            <w:lang w:val="en-CA"/>
          </w:rPr>
          <w:t>Functional stage:</w:t>
        </w:r>
      </w:ins>
      <w:ins w:id="6301" w:author="Ramasubramonian, Adarsh Krishnan" w:date="2016-04-29T23:56:00Z">
        <w:r>
          <w:rPr>
            <w:lang w:val="en-CA"/>
          </w:rPr>
          <w:t xml:space="preserve"> </w:t>
        </w:r>
      </w:ins>
      <w:ins w:id="6302" w:author="Ramasubramonian, Adarsh Krishnan" w:date="2016-04-29T23:56:00Z">
        <w:r>
          <w:rPr>
            <w:lang w:val="en-CA" w:eastAsia="ja-JP"/>
          </w:rPr>
          <w:t>Test adaptive resolution change.</w:t>
        </w:r>
      </w:ins>
    </w:p>
    <w:p>
      <w:pPr>
        <w:pStyle w:val="Normal"/>
        <w:rPr>
          <w:lang w:val="en-CA" w:eastAsia="ja-JP"/>
          <w:ins w:id="6306" w:author="Ramasubramonian, Adarsh Krishnan" w:date="2016-04-29T23:56:00Z"/>
        </w:rPr>
      </w:pPr>
      <w:ins w:id="6304" w:author="Ramasubramonian, Adarsh Krishnan" w:date="2016-04-29T23:56:00Z">
        <w:r>
          <w:rPr>
            <w:b/>
            <w:bCs/>
            <w:lang w:val="en-CA"/>
          </w:rPr>
          <w:t>Purpose:</w:t>
        </w:r>
      </w:ins>
      <w:ins w:id="6305" w:author="Ramasubramonian, Adarsh Krishnan" w:date="2016-04-29T23:56:00Z">
        <w:r>
          <w:rPr>
            <w:lang w:val="en-CA"/>
          </w:rPr>
          <w:t xml:space="preserve"> Check that the decoder can properly parse and decode the bitstream when skip pictures are used to code IRAP pictures such that multiple layers are used to effect adaptive resolution change.</w:t>
        </w:r>
      </w:ins>
    </w:p>
    <w:p>
      <w:pPr>
        <w:pStyle w:val="Normal"/>
        <w:rPr>
          <w:lang w:val="en-CA" w:eastAsia="ja-JP"/>
          <w:ins w:id="6309" w:author="Ramasubramonian, Adarsh Krishnan" w:date="2016-04-29T23:56:00Z"/>
        </w:rPr>
      </w:pPr>
      <w:ins w:id="6307" w:author="Ramasubramonian, Adarsh Krishnan" w:date="2016-04-29T23:56:00Z">
        <w:r>
          <w:rPr>
            <w:b/>
            <w:lang w:val="en-CA" w:eastAsia="ja-JP"/>
          </w:rPr>
          <w:t xml:space="preserve">Bitstream: </w:t>
        </w:r>
      </w:ins>
      <w:ins w:id="6308" w:author="Ramasubramonian, Adarsh Krishnan" w:date="2016-04-29T23:56:00Z">
        <w:r>
          <w:rPr>
            <w:lang w:val="en-CA" w:eastAsia="ja-JP"/>
          </w:rPr>
          <w:t>ADAPTRES_A_ERICSSON_1.bit</w:t>
        </w:r>
      </w:ins>
    </w:p>
    <w:p>
      <w:pPr>
        <w:pStyle w:val="Normal"/>
        <w:rPr>
          <w:ins w:id="6312" w:author="Ramasubramonian, Adarsh Krishnan" w:date="2016-04-29T23:56:00Z"/>
        </w:rPr>
      </w:pPr>
      <w:ins w:id="6310" w:author="Ramasubramonian, Adarsh Krishnan" w:date="2016-04-29T23:56:00Z">
        <w:r>
          <w:rPr>
            <w:b/>
            <w:lang w:val="en-CA" w:eastAsia="ja-JP"/>
          </w:rPr>
          <w:t>Coding structure:</w:t>
        </w:r>
      </w:ins>
      <w:ins w:id="6311"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315" w:author="Ramasubramonian, Adarsh Krishnan" w:date="2016-04-29T23:56:00Z"/>
        </w:rPr>
      </w:pPr>
      <w:ins w:id="6313" w:author="Ramasubramonian, Adarsh Krishnan" w:date="2016-04-29T23:56:00Z">
        <w:r>
          <w:rPr>
            <w:b/>
            <w:lang w:val="en-CA" w:eastAsia="ja-JP"/>
          </w:rPr>
          <w:t>Number of access units:</w:t>
        </w:r>
      </w:ins>
      <w:ins w:id="6314" w:author="Ramasubramonian, Adarsh Krishnan" w:date="2016-04-29T23:56:00Z">
        <w:r>
          <w:rPr>
            <w:lang w:val="en-CA" w:eastAsia="ja-JP"/>
          </w:rPr>
          <w:t xml:space="preserve"> 30</w:t>
        </w:r>
      </w:ins>
    </w:p>
    <w:p>
      <w:pPr>
        <w:pStyle w:val="Normal"/>
        <w:rPr>
          <w:ins w:id="6318" w:author="Ramasubramonian, Adarsh Krishnan" w:date="2016-04-29T23:56:00Z"/>
        </w:rPr>
      </w:pPr>
      <w:ins w:id="6316" w:author="Ramasubramonian, Adarsh Krishnan" w:date="2016-04-29T23:56:00Z">
        <w:r>
          <w:rPr>
            <w:b/>
            <w:lang w:val="en-CA" w:eastAsia="ja-JP"/>
          </w:rPr>
          <w:t>Profile, tier and level (PTL) information:</w:t>
        </w:r>
      </w:ins>
      <w:ins w:id="6317" w:author="Ramasubramonian, Adarsh Krishnan" w:date="2016-04-29T23:56:00Z">
        <w:r>
          <w:rPr>
            <w:lang w:val="en-CA" w:eastAsia="ja-JP"/>
          </w:rPr>
          <w:t xml:space="preserve"> Three PTL structures are specified:</w:t>
        </w:r>
      </w:ins>
    </w:p>
    <w:p>
      <w:pPr>
        <w:pStyle w:val="Enumlev1"/>
        <w:rPr>
          <w:ins w:id="6321" w:author="Ramasubramonian, Adarsh Krishnan" w:date="2016-04-29T23:56:00Z"/>
        </w:rPr>
      </w:pPr>
      <w:ins w:id="6319" w:author="Ramasubramonian, Adarsh Krishnan" w:date="2016-04-29T23:56:00Z">
        <w:r>
          <w:rPr>
            <w:sz w:val="22"/>
            <w:szCs w:val="22"/>
            <w:lang w:val="en-CA" w:eastAsia="ja-JP"/>
          </w:rPr>
          <w:t>–</w:t>
        </w:r>
      </w:ins>
      <w:ins w:id="6320" w:author="Ramasubramonian, Adarsh Krishnan" w:date="2016-04-29T23:56:00Z">
        <w:r>
          <w:rPr>
            <w:sz w:val="22"/>
            <w:szCs w:val="22"/>
            <w:lang w:val="en-CA" w:eastAsia="ja-JP"/>
          </w:rPr>
          <w:tab/>
          <w:t>PTL Idx 0: Main profile, Main tier, Level 3.1 (whole bitstream)</w:t>
        </w:r>
      </w:ins>
    </w:p>
    <w:p>
      <w:pPr>
        <w:pStyle w:val="Enumlev1"/>
        <w:rPr>
          <w:ins w:id="6324" w:author="Ramasubramonian, Adarsh Krishnan" w:date="2016-04-29T23:56:00Z"/>
        </w:rPr>
      </w:pPr>
      <w:ins w:id="6322" w:author="Ramasubramonian, Adarsh Krishnan" w:date="2016-04-29T23:56:00Z">
        <w:r>
          <w:rPr>
            <w:sz w:val="22"/>
            <w:szCs w:val="22"/>
            <w:lang w:val="en-CA" w:eastAsia="ja-JP"/>
          </w:rPr>
          <w:t>–</w:t>
        </w:r>
      </w:ins>
      <w:ins w:id="6323" w:author="Ramasubramonian, Adarsh Krishnan" w:date="2016-04-29T23:56:00Z">
        <w:r>
          <w:rPr>
            <w:sz w:val="22"/>
            <w:szCs w:val="22"/>
            <w:lang w:val="en-CA" w:eastAsia="ja-JP"/>
          </w:rPr>
          <w:tab/>
          <w:t>PTL Idx 1: Main profile, Main tier, Level 3.1</w:t>
        </w:r>
      </w:ins>
    </w:p>
    <w:p>
      <w:pPr>
        <w:pStyle w:val="Enumlev1"/>
        <w:rPr>
          <w:ins w:id="6327" w:author="Ramasubramonian, Adarsh Krishnan" w:date="2016-04-29T23:56:00Z"/>
        </w:rPr>
      </w:pPr>
      <w:ins w:id="6325" w:author="Ramasubramonian, Adarsh Krishnan" w:date="2016-04-29T23:56:00Z">
        <w:r>
          <w:rPr>
            <w:sz w:val="22"/>
            <w:szCs w:val="22"/>
            <w:lang w:val="en-CA" w:eastAsia="ja-JP"/>
          </w:rPr>
          <w:t>–</w:t>
        </w:r>
      </w:ins>
      <w:ins w:id="6326" w:author="Ramasubramonian, Adarsh Krishnan" w:date="2016-04-29T23:56:00Z">
        <w:r>
          <w:rPr>
            <w:sz w:val="22"/>
            <w:szCs w:val="22"/>
            <w:lang w:val="en-CA" w:eastAsia="ja-JP"/>
          </w:rPr>
          <w:tab/>
          <w:t>PTL Idx 2: Scalable Main profile, Main tier, Level 4</w:t>
        </w:r>
      </w:ins>
    </w:p>
    <w:p>
      <w:pPr>
        <w:pStyle w:val="Normal"/>
        <w:rPr>
          <w:ins w:id="6330" w:author="Ramasubramonian, Adarsh Krishnan" w:date="2016-04-29T23:56:00Z"/>
        </w:rPr>
      </w:pPr>
      <w:ins w:id="6328" w:author="Ramasubramonian, Adarsh Krishnan" w:date="2016-04-29T23:56:00Z">
        <w:r>
          <w:rPr>
            <w:b/>
            <w:lang w:val="en-CA" w:eastAsia="ja-JP"/>
          </w:rPr>
          <w:t>Output layer sets:</w:t>
        </w:r>
      </w:ins>
      <w:ins w:id="6329" w:author="Ramasubramonian, Adarsh Krishnan" w:date="2016-04-29T23:56:00Z">
        <w:r>
          <w:rPr>
            <w:lang w:val="en-CA" w:eastAsia="ja-JP"/>
          </w:rPr>
          <w:t xml:space="preserve"> The bitstream contains three output layer sets:</w:t>
        </w:r>
      </w:ins>
    </w:p>
    <w:p>
      <w:pPr>
        <w:pStyle w:val="Enumlev1"/>
        <w:rPr>
          <w:ins w:id="6333" w:author="Ramasubramonian, Adarsh Krishnan" w:date="2016-04-29T23:56:00Z"/>
        </w:rPr>
      </w:pPr>
      <w:ins w:id="6331" w:author="Ramasubramonian, Adarsh Krishnan" w:date="2016-04-29T23:56:00Z">
        <w:r>
          <w:rPr>
            <w:sz w:val="22"/>
            <w:szCs w:val="22"/>
            <w:lang w:val="en-CA" w:eastAsia="ja-JP"/>
          </w:rPr>
          <w:t>–</w:t>
        </w:r>
      </w:ins>
      <w:ins w:id="6332" w:author="Ramasubramonian, Adarsh Krishnan" w:date="2016-04-29T23:56:00Z">
        <w:r>
          <w:rPr>
            <w:sz w:val="22"/>
            <w:szCs w:val="22"/>
            <w:lang w:val="en-CA" w:eastAsia="ja-JP"/>
          </w:rPr>
          <w:tab/>
          <w:t>OLS 0 includes the following layer:</w:t>
        </w:r>
      </w:ins>
    </w:p>
    <w:p>
      <w:pPr>
        <w:pStyle w:val="Enumlev1"/>
        <w:ind w:left="1588" w:hanging="397"/>
        <w:rPr>
          <w:ins w:id="6336" w:author="Ramasubramonian, Adarsh Krishnan" w:date="2016-04-29T23:56:00Z"/>
        </w:rPr>
      </w:pPr>
      <w:ins w:id="6334" w:author="Ramasubramonian, Adarsh Krishnan" w:date="2016-04-29T23:56:00Z">
        <w:r>
          <w:rPr>
            <w:sz w:val="22"/>
            <w:szCs w:val="22"/>
            <w:lang w:val="en-CA" w:eastAsia="ja-JP"/>
          </w:rPr>
          <w:t>–</w:t>
        </w:r>
      </w:ins>
      <w:ins w:id="6335" w:author="Ramasubramonian, Adarsh Krishnan" w:date="2016-04-29T23:56:00Z">
        <w:r>
          <w:rPr>
            <w:sz w:val="22"/>
            <w:szCs w:val="22"/>
            <w:lang w:val="en-CA" w:eastAsia="ja-JP"/>
          </w:rPr>
          <w:tab/>
          <w:t>Layer 0, PTL Idx 1</w:t>
        </w:r>
      </w:ins>
    </w:p>
    <w:p>
      <w:pPr>
        <w:pStyle w:val="Enumlev1"/>
        <w:rPr>
          <w:sz w:val="22"/>
          <w:szCs w:val="22"/>
          <w:lang w:val="en-CA" w:eastAsia="ja-JP"/>
          <w:ins w:id="6339" w:author="Ramasubramonian, Adarsh Krishnan" w:date="2016-04-29T23:56:00Z"/>
        </w:rPr>
      </w:pPr>
      <w:ins w:id="6337" w:author="Ramasubramonian, Adarsh Krishnan" w:date="2016-04-29T23:56:00Z">
        <w:r>
          <w:rPr>
            <w:sz w:val="22"/>
            <w:szCs w:val="22"/>
            <w:lang w:val="en-CA" w:eastAsia="ja-JP"/>
          </w:rPr>
          <w:t>–</w:t>
        </w:r>
      </w:ins>
      <w:ins w:id="6338" w:author="Ramasubramonian, Adarsh Krishnan" w:date="2016-04-29T23:56:00Z">
        <w:r>
          <w:rPr>
            <w:sz w:val="22"/>
            <w:szCs w:val="22"/>
            <w:lang w:val="en-CA" w:eastAsia="ja-JP"/>
          </w:rPr>
          <w:tab/>
          <w:t>OLS 1 includes the following layers:</w:t>
        </w:r>
      </w:ins>
    </w:p>
    <w:p>
      <w:pPr>
        <w:pStyle w:val="Enumlev1"/>
        <w:ind w:left="1588" w:hanging="397"/>
        <w:rPr>
          <w:ins w:id="6342" w:author="Ramasubramonian, Adarsh Krishnan" w:date="2016-04-29T23:56:00Z"/>
        </w:rPr>
      </w:pPr>
      <w:ins w:id="6340" w:author="Ramasubramonian, Adarsh Krishnan" w:date="2016-04-29T23:56:00Z">
        <w:r>
          <w:rPr>
            <w:sz w:val="22"/>
            <w:szCs w:val="22"/>
            <w:lang w:val="en-CA" w:eastAsia="ja-JP"/>
          </w:rPr>
          <w:t>–</w:t>
        </w:r>
      </w:ins>
      <w:ins w:id="6341" w:author="Ramasubramonian, Adarsh Krishnan" w:date="2016-04-29T23:56:00Z">
        <w:r>
          <w:rPr>
            <w:sz w:val="22"/>
            <w:szCs w:val="22"/>
            <w:lang w:val="en-CA" w:eastAsia="ja-JP"/>
          </w:rPr>
          <w:tab/>
          <w:t>Layer 0, PTL Idx 1</w:t>
        </w:r>
      </w:ins>
    </w:p>
    <w:p>
      <w:pPr>
        <w:pStyle w:val="Enumlev1"/>
        <w:ind w:left="1588" w:hanging="397"/>
        <w:rPr>
          <w:ins w:id="6345" w:author="Ramasubramonian, Adarsh Krishnan" w:date="2016-04-29T23:56:00Z"/>
        </w:rPr>
      </w:pPr>
      <w:ins w:id="6343" w:author="Ramasubramonian, Adarsh Krishnan" w:date="2016-04-29T23:56:00Z">
        <w:r>
          <w:rPr>
            <w:sz w:val="22"/>
            <w:szCs w:val="22"/>
            <w:lang w:val="en-CA" w:eastAsia="ja-JP"/>
          </w:rPr>
          <w:t>–</w:t>
        </w:r>
      </w:ins>
      <w:ins w:id="6344" w:author="Ramasubramonian, Adarsh Krishnan" w:date="2016-04-29T23:56:00Z">
        <w:r>
          <w:rPr>
            <w:sz w:val="22"/>
            <w:szCs w:val="22"/>
            <w:lang w:val="en-CA" w:eastAsia="ja-JP"/>
          </w:rPr>
          <w:tab/>
          <w:t>Layer 1, PTL Idx 2</w:t>
        </w:r>
      </w:ins>
    </w:p>
    <w:p>
      <w:pPr>
        <w:pStyle w:val="Enumlev1"/>
        <w:rPr>
          <w:sz w:val="22"/>
          <w:szCs w:val="22"/>
          <w:lang w:val="en-CA" w:eastAsia="ja-JP"/>
          <w:ins w:id="6348" w:author="Ramasubramonian, Adarsh Krishnan" w:date="2016-04-29T23:56:00Z"/>
        </w:rPr>
      </w:pPr>
      <w:ins w:id="6346" w:author="Ramasubramonian, Adarsh Krishnan" w:date="2016-04-29T23:56:00Z">
        <w:r>
          <w:rPr>
            <w:sz w:val="22"/>
            <w:szCs w:val="22"/>
            <w:lang w:val="en-CA" w:eastAsia="ja-JP"/>
          </w:rPr>
          <w:t>–</w:t>
        </w:r>
      </w:ins>
      <w:ins w:id="6347" w:author="Ramasubramonian, Adarsh Krishnan" w:date="2016-04-29T23:56:00Z">
        <w:r>
          <w:rPr>
            <w:sz w:val="22"/>
            <w:szCs w:val="22"/>
            <w:lang w:val="en-CA" w:eastAsia="ja-JP"/>
          </w:rPr>
          <w:tab/>
          <w:t>OLS 2 includes the following layers:</w:t>
        </w:r>
      </w:ins>
    </w:p>
    <w:p>
      <w:pPr>
        <w:pStyle w:val="Enumlev1"/>
        <w:ind w:left="1588" w:hanging="397"/>
        <w:rPr>
          <w:ins w:id="6351" w:author="Ramasubramonian, Adarsh Krishnan" w:date="2016-04-29T23:56:00Z"/>
        </w:rPr>
      </w:pPr>
      <w:ins w:id="6349" w:author="Ramasubramonian, Adarsh Krishnan" w:date="2016-04-29T23:56:00Z">
        <w:r>
          <w:rPr>
            <w:sz w:val="22"/>
            <w:szCs w:val="22"/>
            <w:lang w:val="en-CA" w:eastAsia="ja-JP"/>
          </w:rPr>
          <w:t>–</w:t>
        </w:r>
      </w:ins>
      <w:ins w:id="6350" w:author="Ramasubramonian, Adarsh Krishnan" w:date="2016-04-29T23:56:00Z">
        <w:r>
          <w:rPr>
            <w:sz w:val="22"/>
            <w:szCs w:val="22"/>
            <w:lang w:val="en-CA" w:eastAsia="ja-JP"/>
          </w:rPr>
          <w:tab/>
          <w:t>Layer 0, PTL Idx 1</w:t>
        </w:r>
      </w:ins>
    </w:p>
    <w:p>
      <w:pPr>
        <w:pStyle w:val="Enumlev1"/>
        <w:ind w:left="1588" w:hanging="397"/>
        <w:rPr>
          <w:ins w:id="6354" w:author="Ramasubramonian, Adarsh Krishnan" w:date="2016-04-29T23:56:00Z"/>
        </w:rPr>
      </w:pPr>
      <w:ins w:id="6352" w:author="Ramasubramonian, Adarsh Krishnan" w:date="2016-04-29T23:56:00Z">
        <w:r>
          <w:rPr>
            <w:sz w:val="22"/>
            <w:szCs w:val="22"/>
            <w:lang w:val="en-CA" w:eastAsia="ja-JP"/>
          </w:rPr>
          <w:t>–</w:t>
        </w:r>
      </w:ins>
      <w:ins w:id="6353" w:author="Ramasubramonian, Adarsh Krishnan" w:date="2016-04-29T23:56:00Z">
        <w:r>
          <w:rPr>
            <w:sz w:val="22"/>
            <w:szCs w:val="22"/>
            <w:lang w:val="en-CA" w:eastAsia="ja-JP"/>
          </w:rPr>
          <w:tab/>
          <w:t>Layer 1, PTL Idx 2</w:t>
        </w:r>
      </w:ins>
    </w:p>
    <w:p>
      <w:pPr>
        <w:pStyle w:val="Enumlev1"/>
        <w:ind w:left="1588" w:hanging="397"/>
        <w:rPr>
          <w:ins w:id="6357" w:author="Ramasubramonian, Adarsh Krishnan" w:date="2016-04-29T23:56:00Z"/>
        </w:rPr>
      </w:pPr>
      <w:ins w:id="6355" w:author="Ramasubramonian, Adarsh Krishnan" w:date="2016-04-29T23:56:00Z">
        <w:r>
          <w:rPr>
            <w:sz w:val="22"/>
            <w:szCs w:val="22"/>
            <w:lang w:val="en-CA" w:eastAsia="ja-JP"/>
          </w:rPr>
          <w:t>–</w:t>
        </w:r>
      </w:ins>
      <w:ins w:id="6356" w:author="Ramasubramonian, Adarsh Krishnan" w:date="2016-04-29T23:56:00Z">
        <w:r>
          <w:rPr>
            <w:sz w:val="22"/>
            <w:szCs w:val="22"/>
            <w:lang w:val="en-CA" w:eastAsia="ja-JP"/>
          </w:rPr>
          <w:tab/>
          <w:t>Layer 2, PTL Idx 2</w:t>
        </w:r>
      </w:ins>
    </w:p>
    <w:p>
      <w:pPr>
        <w:pStyle w:val="Normal"/>
        <w:rPr>
          <w:lang w:val="en-CA" w:eastAsia="ja-JP"/>
          <w:ins w:id="6359" w:author="Ramasubramonian, Adarsh Krishnan" w:date="2016-04-29T23:56:00Z"/>
        </w:rPr>
      </w:pPr>
      <w:ins w:id="6358" w:author="Ramasubramonian, Adarsh Krishnan" w:date="2016-04-29T23:56:00Z">
        <w:r>
          <w:rPr>
            <w:b/>
            <w:lang w:val="en-CA" w:eastAsia="ja-JP"/>
          </w:rPr>
          <w:t>Resolution of each layer:</w:t>
        </w:r>
      </w:ins>
    </w:p>
    <w:p>
      <w:pPr>
        <w:pStyle w:val="Enumlev1"/>
        <w:rPr>
          <w:sz w:val="22"/>
          <w:szCs w:val="22"/>
          <w:lang w:val="en-CA" w:eastAsia="ja-JP"/>
          <w:ins w:id="6362" w:author="Ramasubramonian, Adarsh Krishnan" w:date="2016-04-29T23:56:00Z"/>
        </w:rPr>
      </w:pPr>
      <w:ins w:id="6360" w:author="Ramasubramonian, Adarsh Krishnan" w:date="2016-04-29T23:56:00Z">
        <w:r>
          <w:rPr>
            <w:sz w:val="22"/>
            <w:szCs w:val="22"/>
            <w:lang w:val="en-CA" w:eastAsia="ja-JP"/>
          </w:rPr>
          <w:t>–</w:t>
        </w:r>
      </w:ins>
      <w:ins w:id="6361" w:author="Ramasubramonian, Adarsh Krishnan" w:date="2016-04-29T23:56:00Z">
        <w:r>
          <w:rPr>
            <w:sz w:val="22"/>
            <w:szCs w:val="22"/>
            <w:lang w:val="en-CA" w:eastAsia="ja-JP"/>
          </w:rPr>
          <w:tab/>
          <w:t>Layer 0: 1920x720</w:t>
        </w:r>
      </w:ins>
    </w:p>
    <w:p>
      <w:pPr>
        <w:pStyle w:val="Enumlev1"/>
        <w:rPr>
          <w:sz w:val="22"/>
          <w:szCs w:val="22"/>
          <w:lang w:val="en-CA" w:eastAsia="ja-JP"/>
          <w:ins w:id="6365" w:author="Ramasubramonian, Adarsh Krishnan" w:date="2016-04-29T23:56:00Z"/>
        </w:rPr>
      </w:pPr>
      <w:ins w:id="6363" w:author="Ramasubramonian, Adarsh Krishnan" w:date="2016-04-29T23:56:00Z">
        <w:r>
          <w:rPr>
            <w:sz w:val="22"/>
            <w:szCs w:val="22"/>
            <w:lang w:val="en-CA" w:eastAsia="ja-JP"/>
          </w:rPr>
          <w:t>–</w:t>
        </w:r>
      </w:ins>
      <w:ins w:id="6364" w:author="Ramasubramonian, Adarsh Krishnan" w:date="2016-04-29T23:56:00Z">
        <w:r>
          <w:rPr>
            <w:sz w:val="22"/>
            <w:szCs w:val="22"/>
            <w:lang w:val="en-CA" w:eastAsia="ja-JP"/>
          </w:rPr>
          <w:tab/>
          <w:t>Layer 1: 1920x1080</w:t>
        </w:r>
      </w:ins>
    </w:p>
    <w:p>
      <w:pPr>
        <w:pStyle w:val="Enumlev1"/>
        <w:rPr>
          <w:sz w:val="22"/>
          <w:szCs w:val="22"/>
          <w:lang w:val="en-CA" w:eastAsia="ja-JP"/>
          <w:ins w:id="6368" w:author="Ramasubramonian, Adarsh Krishnan" w:date="2016-04-29T23:56:00Z"/>
        </w:rPr>
      </w:pPr>
      <w:ins w:id="6366" w:author="Ramasubramonian, Adarsh Krishnan" w:date="2016-04-29T23:56:00Z">
        <w:r>
          <w:rPr>
            <w:sz w:val="22"/>
            <w:szCs w:val="22"/>
            <w:lang w:val="en-CA" w:eastAsia="ja-JP"/>
          </w:rPr>
          <w:t>–</w:t>
        </w:r>
      </w:ins>
      <w:ins w:id="6367" w:author="Ramasubramonian, Adarsh Krishnan" w:date="2016-04-29T23:56:00Z">
        <w:r>
          <w:rPr>
            <w:sz w:val="22"/>
            <w:szCs w:val="22"/>
            <w:lang w:val="en-CA" w:eastAsia="ja-JP"/>
          </w:rPr>
          <w:tab/>
          <w:t>Layer 2: 1920x1080</w:t>
        </w:r>
      </w:ins>
    </w:p>
    <w:p>
      <w:pPr>
        <w:pStyle w:val="Normal"/>
        <w:rPr>
          <w:lang w:val="en-CA" w:eastAsia="ja-JP"/>
          <w:ins w:id="6371" w:author="Ramasubramonian, Adarsh Krishnan" w:date="2016-04-29T23:56:00Z"/>
        </w:rPr>
      </w:pPr>
      <w:ins w:id="6369" w:author="Ramasubramonian, Adarsh Krishnan" w:date="2016-04-29T23:56:00Z">
        <w:r>
          <w:rPr>
            <w:b/>
            <w:lang w:val="en-CA" w:eastAsia="ja-JP"/>
          </w:rPr>
          <w:t>Frame rate:</w:t>
        </w:r>
      </w:ins>
      <w:ins w:id="6370" w:author="Ramasubramonian, Adarsh Krishnan" w:date="2016-04-29T23:56:00Z">
        <w:r>
          <w:rPr>
            <w:lang w:val="en-CA" w:eastAsia="ja-JP"/>
          </w:rPr>
          <w:t xml:space="preserve"> 24 fps</w:t>
        </w:r>
      </w:ins>
    </w:p>
    <w:p>
      <w:pPr>
        <w:pStyle w:val="Heading5"/>
        <w:numPr>
          <w:ilvl w:val="4"/>
          <w:numId w:val="5"/>
        </w:numPr>
        <w:rPr>
          <w:lang w:eastAsia="ja-JP"/>
          <w:ins w:id="6373" w:author="Ramasubramonian, Adarsh Krishnan" w:date="2016-04-29T23:56:00Z"/>
        </w:rPr>
      </w:pPr>
      <w:ins w:id="6372" w:author="Ramasubramonian, Adarsh Krishnan" w:date="2016-04-29T23:56:00Z">
        <w:r>
          <w:rPr>
            <w:lang w:val="en-US" w:eastAsia="ja-JP"/>
          </w:rPr>
          <w:t>Test bitstream #SPSREPFMT_A_SONY</w:t>
        </w:r>
      </w:ins>
    </w:p>
    <w:p>
      <w:pPr>
        <w:pStyle w:val="Normal"/>
        <w:rPr>
          <w:lang w:val="en-CA" w:eastAsia="ja-JP"/>
          <w:ins w:id="6377" w:author="Ramasubramonian, Adarsh Krishnan" w:date="2016-04-29T23:56:00Z"/>
        </w:rPr>
      </w:pPr>
      <w:ins w:id="6374" w:author="Ramasubramonian, Adarsh Krishnan" w:date="2016-04-29T23:56:00Z">
        <w:r>
          <w:rPr>
            <w:b/>
            <w:bCs/>
            <w:lang w:val="en-CA"/>
          </w:rPr>
          <w:t>Specification:</w:t>
        </w:r>
      </w:ins>
      <w:ins w:id="6375" w:author="Ramasubramonian, Adarsh Krishnan" w:date="2016-04-29T23:56:00Z">
        <w:r>
          <w:rPr>
            <w:lang w:val="en-CA"/>
          </w:rPr>
          <w:t xml:space="preserve"> All slices are coded as I, P and B slices. The bitstream has two layers; four representation format syntax structures are signalled in the VPS extension. </w:t>
        </w:r>
      </w:ins>
      <w:ins w:id="6376" w:author="Ramasubramonian, Adarsh Krishnan" w:date="2016-04-29T23:56:00Z">
        <w:r>
          <w:rPr>
            <w:lang w:val="en-CA" w:eastAsia="ja-JP"/>
          </w:rPr>
          <w:t>The default inference rule of the representation format is applied to the layers. In the active SPS of Layer 1, the representation format is updated.</w:t>
        </w:r>
      </w:ins>
    </w:p>
    <w:p>
      <w:pPr>
        <w:pStyle w:val="Normal"/>
        <w:rPr>
          <w:lang w:val="en-CA" w:eastAsia="ja-JP"/>
          <w:ins w:id="6381" w:author="Ramasubramonian, Adarsh Krishnan" w:date="2016-04-29T23:56:00Z"/>
        </w:rPr>
      </w:pPr>
      <w:ins w:id="6378" w:author="Ramasubramonian, Adarsh Krishnan" w:date="2016-04-29T23:56:00Z">
        <w:r>
          <w:rPr>
            <w:b/>
            <w:bCs/>
            <w:lang w:val="en-CA"/>
          </w:rPr>
          <w:t>Functional stage:</w:t>
        </w:r>
      </w:ins>
      <w:ins w:id="6379" w:author="Ramasubramonian, Adarsh Krishnan" w:date="2016-04-29T23:56:00Z">
        <w:r>
          <w:rPr>
            <w:lang w:val="en-CA"/>
          </w:rPr>
          <w:t xml:space="preserve"> </w:t>
        </w:r>
      </w:ins>
      <w:ins w:id="6380" w:author="Ramasubramonian, Adarsh Krishnan" w:date="2016-04-29T23:56:00Z">
        <w:r>
          <w:rPr>
            <w:lang w:val="en-CA" w:eastAsia="ja-JP"/>
          </w:rPr>
          <w:t>Test representation format update in SPS.</w:t>
        </w:r>
      </w:ins>
    </w:p>
    <w:p>
      <w:pPr>
        <w:pStyle w:val="Normal"/>
        <w:rPr>
          <w:lang w:val="en-CA" w:eastAsia="ja-JP"/>
          <w:ins w:id="6384" w:author="Ramasubramonian, Adarsh Krishnan" w:date="2016-04-29T23:56:00Z"/>
        </w:rPr>
      </w:pPr>
      <w:ins w:id="6382" w:author="Ramasubramonian, Adarsh Krishnan" w:date="2016-04-29T23:56:00Z">
        <w:r>
          <w:rPr>
            <w:b/>
            <w:bCs/>
            <w:lang w:val="en-CA"/>
          </w:rPr>
          <w:t>Purpose:</w:t>
        </w:r>
      </w:ins>
      <w:ins w:id="6383" w:author="Ramasubramonian, Adarsh Krishnan" w:date="2016-04-29T23:56:00Z">
        <w:r>
          <w:rPr>
            <w:lang w:val="en-CA"/>
          </w:rPr>
          <w:t xml:space="preserve"> Check that the decoder can properly parse and decode the bitstream when picture resolution specified in the SPS is different from picture resolution specified in the VPS.</w:t>
        </w:r>
      </w:ins>
    </w:p>
    <w:p>
      <w:pPr>
        <w:pStyle w:val="Normal"/>
        <w:rPr>
          <w:lang w:val="en-CA" w:eastAsia="ja-JP"/>
          <w:ins w:id="6387" w:author="Ramasubramonian, Adarsh Krishnan" w:date="2016-04-29T23:56:00Z"/>
        </w:rPr>
      </w:pPr>
      <w:ins w:id="6385" w:author="Ramasubramonian, Adarsh Krishnan" w:date="2016-04-29T23:56:00Z">
        <w:r>
          <w:rPr>
            <w:b/>
            <w:lang w:val="en-CA" w:eastAsia="ja-JP"/>
          </w:rPr>
          <w:t xml:space="preserve">Bitstream: </w:t>
        </w:r>
      </w:ins>
      <w:ins w:id="6386" w:author="Ramasubramonian, Adarsh Krishnan" w:date="2016-04-29T23:56:00Z">
        <w:r>
          <w:rPr>
            <w:lang w:val="en-CA" w:eastAsia="ja-JP"/>
          </w:rPr>
          <w:t>SPSREPFMT_A_Sony_2.bit</w:t>
        </w:r>
      </w:ins>
    </w:p>
    <w:p>
      <w:pPr>
        <w:pStyle w:val="Normal"/>
        <w:rPr>
          <w:ins w:id="6390" w:author="Ramasubramonian, Adarsh Krishnan" w:date="2016-04-29T23:56:00Z"/>
        </w:rPr>
      </w:pPr>
      <w:ins w:id="6388" w:author="Ramasubramonian, Adarsh Krishnan" w:date="2016-04-29T23:56:00Z">
        <w:r>
          <w:rPr>
            <w:b/>
            <w:lang w:val="en-CA" w:eastAsia="ja-JP"/>
          </w:rPr>
          <w:t>Profile, tier and level (PTL) information:</w:t>
        </w:r>
      </w:ins>
      <w:ins w:id="6389" w:author="Ramasubramonian, Adarsh Krishnan" w:date="2016-04-29T23:56:00Z">
        <w:r>
          <w:rPr>
            <w:lang w:val="en-CA" w:eastAsia="ja-JP"/>
          </w:rPr>
          <w:t xml:space="preserve"> Three PTL structures are specified:</w:t>
        </w:r>
      </w:ins>
    </w:p>
    <w:p>
      <w:pPr>
        <w:pStyle w:val="Enumlev1"/>
        <w:rPr>
          <w:ins w:id="6393" w:author="Ramasubramonian, Adarsh Krishnan" w:date="2016-04-29T23:56:00Z"/>
        </w:rPr>
      </w:pPr>
      <w:ins w:id="6391" w:author="Ramasubramonian, Adarsh Krishnan" w:date="2016-04-29T23:56:00Z">
        <w:r>
          <w:rPr>
            <w:sz w:val="22"/>
            <w:szCs w:val="22"/>
            <w:lang w:val="en-CA" w:eastAsia="ja-JP"/>
          </w:rPr>
          <w:t>–</w:t>
        </w:r>
      </w:ins>
      <w:ins w:id="6392" w:author="Ramasubramonian, Adarsh Krishnan" w:date="2016-04-29T23:56:00Z">
        <w:r>
          <w:rPr>
            <w:sz w:val="22"/>
            <w:szCs w:val="22"/>
            <w:lang w:val="en-CA" w:eastAsia="ja-JP"/>
          </w:rPr>
          <w:tab/>
          <w:t>PTL Idx 0: Main profile, Main tier, Level 5.1 (whole bitstream)</w:t>
        </w:r>
      </w:ins>
    </w:p>
    <w:p>
      <w:pPr>
        <w:pStyle w:val="Enumlev1"/>
        <w:rPr>
          <w:ins w:id="6396" w:author="Ramasubramonian, Adarsh Krishnan" w:date="2016-04-29T23:56:00Z"/>
        </w:rPr>
      </w:pPr>
      <w:ins w:id="6394" w:author="Ramasubramonian, Adarsh Krishnan" w:date="2016-04-29T23:56:00Z">
        <w:r>
          <w:rPr>
            <w:sz w:val="22"/>
            <w:szCs w:val="22"/>
            <w:lang w:val="en-CA" w:eastAsia="ja-JP"/>
          </w:rPr>
          <w:t>–</w:t>
        </w:r>
      </w:ins>
      <w:ins w:id="6395" w:author="Ramasubramonian, Adarsh Krishnan" w:date="2016-04-29T23:56:00Z">
        <w:r>
          <w:rPr>
            <w:sz w:val="22"/>
            <w:szCs w:val="22"/>
            <w:lang w:val="en-CA" w:eastAsia="ja-JP"/>
          </w:rPr>
          <w:tab/>
          <w:t>PTL Idx 1: Main profile, Main tier, Level 5.1</w:t>
        </w:r>
      </w:ins>
    </w:p>
    <w:p>
      <w:pPr>
        <w:pStyle w:val="Enumlev1"/>
        <w:rPr>
          <w:ins w:id="6399" w:author="Ramasubramonian, Adarsh Krishnan" w:date="2016-04-29T23:56:00Z"/>
        </w:rPr>
      </w:pPr>
      <w:ins w:id="6397" w:author="Ramasubramonian, Adarsh Krishnan" w:date="2016-04-29T23:56:00Z">
        <w:r>
          <w:rPr>
            <w:sz w:val="22"/>
            <w:szCs w:val="22"/>
            <w:lang w:val="en-CA" w:eastAsia="ja-JP"/>
          </w:rPr>
          <w:t>–</w:t>
        </w:r>
      </w:ins>
      <w:ins w:id="6398" w:author="Ramasubramonian, Adarsh Krishnan" w:date="2016-04-29T23:56:00Z">
        <w:r>
          <w:rPr>
            <w:sz w:val="22"/>
            <w:szCs w:val="22"/>
            <w:lang w:val="en-CA" w:eastAsia="ja-JP"/>
          </w:rPr>
          <w:tab/>
          <w:t>PTL Idx 2: Scalable Main profile, Main tier, Level 5.1</w:t>
        </w:r>
      </w:ins>
    </w:p>
    <w:p>
      <w:pPr>
        <w:pStyle w:val="Normal"/>
        <w:rPr>
          <w:ins w:id="6402" w:author="Ramasubramonian, Adarsh Krishnan" w:date="2016-04-29T23:56:00Z"/>
        </w:rPr>
      </w:pPr>
      <w:ins w:id="6400" w:author="Ramasubramonian, Adarsh Krishnan" w:date="2016-04-29T23:56:00Z">
        <w:r>
          <w:rPr>
            <w:b/>
            <w:lang w:val="en-CA" w:eastAsia="ja-JP"/>
          </w:rPr>
          <w:t>Output layer sets:</w:t>
        </w:r>
      </w:ins>
      <w:ins w:id="6401" w:author="Ramasubramonian, Adarsh Krishnan" w:date="2016-04-29T23:56:00Z">
        <w:r>
          <w:rPr>
            <w:lang w:val="en-CA" w:eastAsia="ja-JP"/>
          </w:rPr>
          <w:t xml:space="preserve"> The bitstream contains two output layer sets:</w:t>
        </w:r>
      </w:ins>
    </w:p>
    <w:p>
      <w:pPr>
        <w:pStyle w:val="Enumlev1"/>
        <w:rPr>
          <w:ins w:id="6405" w:author="Ramasubramonian, Adarsh Krishnan" w:date="2016-04-29T23:56:00Z"/>
        </w:rPr>
      </w:pPr>
      <w:ins w:id="6403" w:author="Ramasubramonian, Adarsh Krishnan" w:date="2016-04-29T23:56:00Z">
        <w:r>
          <w:rPr>
            <w:sz w:val="22"/>
            <w:szCs w:val="22"/>
            <w:lang w:val="en-CA" w:eastAsia="ja-JP"/>
          </w:rPr>
          <w:t>–</w:t>
        </w:r>
      </w:ins>
      <w:ins w:id="6404" w:author="Ramasubramonian, Adarsh Krishnan" w:date="2016-04-29T23:56:00Z">
        <w:r>
          <w:rPr>
            <w:sz w:val="22"/>
            <w:szCs w:val="22"/>
            <w:lang w:val="en-CA" w:eastAsia="ja-JP"/>
          </w:rPr>
          <w:tab/>
          <w:t>OLS 0 includes the following layer:</w:t>
        </w:r>
      </w:ins>
    </w:p>
    <w:p>
      <w:pPr>
        <w:pStyle w:val="Enumlev1"/>
        <w:ind w:left="1588" w:hanging="397"/>
        <w:rPr>
          <w:ins w:id="6408" w:author="Ramasubramonian, Adarsh Krishnan" w:date="2016-04-29T23:56:00Z"/>
        </w:rPr>
      </w:pPr>
      <w:ins w:id="6406" w:author="Ramasubramonian, Adarsh Krishnan" w:date="2016-04-29T23:56:00Z">
        <w:r>
          <w:rPr>
            <w:sz w:val="22"/>
            <w:szCs w:val="22"/>
            <w:lang w:val="en-CA" w:eastAsia="ja-JP"/>
          </w:rPr>
          <w:t>–</w:t>
        </w:r>
      </w:ins>
      <w:ins w:id="6407" w:author="Ramasubramonian, Adarsh Krishnan" w:date="2016-04-29T23:56:00Z">
        <w:r>
          <w:rPr>
            <w:sz w:val="22"/>
            <w:szCs w:val="22"/>
            <w:lang w:val="en-CA" w:eastAsia="ja-JP"/>
          </w:rPr>
          <w:tab/>
          <w:t>Layer 0, PTL Idx 1</w:t>
        </w:r>
      </w:ins>
    </w:p>
    <w:p>
      <w:pPr>
        <w:pStyle w:val="Enumlev1"/>
        <w:rPr>
          <w:sz w:val="22"/>
          <w:szCs w:val="22"/>
          <w:lang w:val="en-CA" w:eastAsia="ja-JP"/>
          <w:ins w:id="6411" w:author="Ramasubramonian, Adarsh Krishnan" w:date="2016-04-29T23:56:00Z"/>
        </w:rPr>
      </w:pPr>
      <w:ins w:id="6409" w:author="Ramasubramonian, Adarsh Krishnan" w:date="2016-04-29T23:56:00Z">
        <w:r>
          <w:rPr>
            <w:sz w:val="22"/>
            <w:szCs w:val="22"/>
            <w:lang w:val="en-CA" w:eastAsia="ja-JP"/>
          </w:rPr>
          <w:t>–</w:t>
        </w:r>
      </w:ins>
      <w:ins w:id="6410" w:author="Ramasubramonian, Adarsh Krishnan" w:date="2016-04-29T23:56:00Z">
        <w:r>
          <w:rPr>
            <w:sz w:val="22"/>
            <w:szCs w:val="22"/>
            <w:lang w:val="en-CA" w:eastAsia="ja-JP"/>
          </w:rPr>
          <w:tab/>
          <w:t>OLS 1 includes the following layers:</w:t>
        </w:r>
      </w:ins>
    </w:p>
    <w:p>
      <w:pPr>
        <w:pStyle w:val="Enumlev1"/>
        <w:ind w:left="1588" w:hanging="397"/>
        <w:rPr>
          <w:ins w:id="6414" w:author="Ramasubramonian, Adarsh Krishnan" w:date="2016-04-29T23:56:00Z"/>
        </w:rPr>
      </w:pPr>
      <w:ins w:id="6412" w:author="Ramasubramonian, Adarsh Krishnan" w:date="2016-04-29T23:56:00Z">
        <w:r>
          <w:rPr>
            <w:sz w:val="22"/>
            <w:szCs w:val="22"/>
            <w:lang w:val="en-CA" w:eastAsia="ja-JP"/>
          </w:rPr>
          <w:t>–</w:t>
        </w:r>
      </w:ins>
      <w:ins w:id="6413" w:author="Ramasubramonian, Adarsh Krishnan" w:date="2016-04-29T23:56:00Z">
        <w:r>
          <w:rPr>
            <w:sz w:val="22"/>
            <w:szCs w:val="22"/>
            <w:lang w:val="en-CA" w:eastAsia="ja-JP"/>
          </w:rPr>
          <w:tab/>
          <w:t>Layer 0, PTL Idx 1</w:t>
        </w:r>
      </w:ins>
    </w:p>
    <w:p>
      <w:pPr>
        <w:pStyle w:val="Enumlev1"/>
        <w:ind w:left="1588" w:hanging="397"/>
        <w:rPr>
          <w:ins w:id="6417" w:author="Ramasubramonian, Adarsh Krishnan" w:date="2016-04-29T23:56:00Z"/>
        </w:rPr>
      </w:pPr>
      <w:ins w:id="6415" w:author="Ramasubramonian, Adarsh Krishnan" w:date="2016-04-29T23:56:00Z">
        <w:r>
          <w:rPr>
            <w:sz w:val="22"/>
            <w:szCs w:val="22"/>
            <w:lang w:val="en-CA" w:eastAsia="ja-JP"/>
          </w:rPr>
          <w:t>–</w:t>
        </w:r>
      </w:ins>
      <w:ins w:id="6416" w:author="Ramasubramonian, Adarsh Krishnan" w:date="2016-04-29T23:56:00Z">
        <w:r>
          <w:rPr>
            <w:sz w:val="22"/>
            <w:szCs w:val="22"/>
            <w:lang w:val="en-CA" w:eastAsia="ja-JP"/>
          </w:rPr>
          <w:tab/>
          <w:t>Layer 1, PTL Idx 2</w:t>
        </w:r>
      </w:ins>
    </w:p>
    <w:p>
      <w:pPr>
        <w:pStyle w:val="Normal"/>
        <w:rPr>
          <w:lang w:val="en-CA" w:eastAsia="ja-JP"/>
          <w:ins w:id="6420" w:author="Ramasubramonian, Adarsh Krishnan" w:date="2016-04-29T23:56:00Z"/>
        </w:rPr>
      </w:pPr>
      <w:ins w:id="6418" w:author="Ramasubramonian, Adarsh Krishnan" w:date="2016-04-29T23:56:00Z">
        <w:r>
          <w:rPr>
            <w:b/>
            <w:lang w:val="en-CA" w:eastAsia="ja-JP"/>
          </w:rPr>
          <w:t xml:space="preserve">Resolution of each layer: </w:t>
        </w:r>
      </w:ins>
      <w:ins w:id="6419" w:author="Ramasubramonian, Adarsh Krishnan" w:date="2016-04-29T23:56:00Z">
        <w:r>
          <w:rPr>
            <w:lang w:val="en-CA" w:eastAsia="ja-JP"/>
          </w:rPr>
          <w:t>960x540</w:t>
        </w:r>
      </w:ins>
    </w:p>
    <w:p>
      <w:pPr>
        <w:pStyle w:val="Normal"/>
        <w:rPr>
          <w:lang w:val="en-CA" w:eastAsia="ja-JP"/>
          <w:ins w:id="6423" w:author="Ramasubramonian, Adarsh Krishnan" w:date="2016-04-29T23:56:00Z"/>
        </w:rPr>
      </w:pPr>
      <w:ins w:id="6421" w:author="Ramasubramonian, Adarsh Krishnan" w:date="2016-04-29T23:56:00Z">
        <w:r>
          <w:rPr>
            <w:b/>
            <w:lang w:val="en-CA" w:eastAsia="ja-JP"/>
          </w:rPr>
          <w:t>Frame rate:</w:t>
        </w:r>
      </w:ins>
      <w:ins w:id="6422" w:author="Ramasubramonian, Adarsh Krishnan" w:date="2016-04-29T23:56:00Z">
        <w:r>
          <w:rPr>
            <w:lang w:val="en-CA" w:eastAsia="ja-JP"/>
          </w:rPr>
          <w:t xml:space="preserve"> 24 fps</w:t>
        </w:r>
      </w:ins>
    </w:p>
    <w:p>
      <w:pPr>
        <w:pStyle w:val="Heading5"/>
        <w:numPr>
          <w:ilvl w:val="4"/>
          <w:numId w:val="5"/>
        </w:numPr>
        <w:rPr>
          <w:lang w:eastAsia="ja-JP"/>
          <w:ins w:id="6425" w:author="Ramasubramonian, Adarsh Krishnan" w:date="2016-04-29T23:56:00Z"/>
        </w:rPr>
      </w:pPr>
      <w:ins w:id="6424" w:author="Ramasubramonian, Adarsh Krishnan" w:date="2016-04-29T23:56:00Z">
        <w:r>
          <w:rPr>
            <w:lang w:val="en-US" w:eastAsia="ja-JP"/>
          </w:rPr>
          <w:t>Test bitstream #CONFCROP_A_VIDYO</w:t>
        </w:r>
      </w:ins>
    </w:p>
    <w:p>
      <w:pPr>
        <w:pStyle w:val="Normal"/>
        <w:rPr>
          <w:lang w:val="en-CA" w:eastAsia="ja-JP"/>
          <w:ins w:id="6431" w:author="Ramasubramonian, Adarsh Krishnan" w:date="2016-04-29T23:56:00Z"/>
        </w:rPr>
      </w:pPr>
      <w:ins w:id="6426" w:author="Ramasubramonian, Adarsh Krishnan" w:date="2016-04-29T23:56:00Z">
        <w:r>
          <w:rPr>
            <w:b/>
            <w:bCs/>
            <w:lang w:val="en-CA"/>
          </w:rPr>
          <w:t>Specification:</w:t>
        </w:r>
      </w:ins>
      <w:ins w:id="6427" w:author="Ramasubramonian, Adarsh Krishnan" w:date="2016-04-29T23:56:00Z">
        <w:r>
          <w:rPr>
            <w:lang w:val="en-CA"/>
          </w:rPr>
          <w:t xml:space="preserve"> All slices are coded as I and P slices. The </w:t>
        </w:r>
      </w:ins>
      <w:ins w:id="6428" w:author="Ramasubramonian, Adarsh Krishnan" w:date="2016-04-29T23:56:00Z">
        <w:r>
          <w:rPr>
            <w:lang w:val="en-CA" w:eastAsia="ja-JP"/>
          </w:rPr>
          <w:t xml:space="preserve">CONFCROP_A_VIDYO </w:t>
        </w:r>
      </w:ins>
      <w:ins w:id="6429" w:author="Ramasubramonian, Adarsh Krishnan" w:date="2016-04-29T23:56:00Z">
        <w:r>
          <w:rPr>
            <w:lang w:val="en-CA"/>
          </w:rPr>
          <w:t xml:space="preserve">bitstream has two layers and conformance cropping windows are specified for both the layers in the VPS extension. </w:t>
        </w:r>
      </w:ins>
      <w:ins w:id="6430" w:author="Ramasubramonian, Adarsh Krishnan" w:date="2016-04-29T23:56:00Z">
        <w:r>
          <w:rPr>
            <w:lang w:val="en-CA" w:eastAsia="ja-JP"/>
          </w:rPr>
          <w:t>The bitstream contains eight access units.</w:t>
        </w:r>
      </w:ins>
    </w:p>
    <w:p>
      <w:pPr>
        <w:pStyle w:val="Normal"/>
        <w:rPr>
          <w:lang w:val="en-CA" w:eastAsia="ja-JP"/>
          <w:ins w:id="6435" w:author="Ramasubramonian, Adarsh Krishnan" w:date="2016-04-29T23:56:00Z"/>
        </w:rPr>
      </w:pPr>
      <w:ins w:id="6432" w:author="Ramasubramonian, Adarsh Krishnan" w:date="2016-04-29T23:56:00Z">
        <w:r>
          <w:rPr>
            <w:b/>
            <w:bCs/>
            <w:lang w:val="en-CA"/>
          </w:rPr>
          <w:t>Functional stage:</w:t>
        </w:r>
      </w:ins>
      <w:ins w:id="6433" w:author="Ramasubramonian, Adarsh Krishnan" w:date="2016-04-29T23:56:00Z">
        <w:r>
          <w:rPr>
            <w:lang w:val="en-CA"/>
          </w:rPr>
          <w:t xml:space="preserve"> </w:t>
        </w:r>
      </w:ins>
      <w:ins w:id="6434" w:author="Ramasubramonian, Adarsh Krishnan" w:date="2016-04-29T23:56:00Z">
        <w:r>
          <w:rPr>
            <w:lang w:val="en-CA" w:eastAsia="ja-JP"/>
          </w:rPr>
          <w:t>Test conformance cropping window in VPS extension.</w:t>
        </w:r>
      </w:ins>
    </w:p>
    <w:p>
      <w:pPr>
        <w:pStyle w:val="Normal"/>
        <w:rPr>
          <w:lang w:val="en-CA" w:eastAsia="ja-JP"/>
          <w:ins w:id="6438" w:author="Ramasubramonian, Adarsh Krishnan" w:date="2016-04-29T23:56:00Z"/>
        </w:rPr>
      </w:pPr>
      <w:ins w:id="6436" w:author="Ramasubramonian, Adarsh Krishnan" w:date="2016-04-29T23:56:00Z">
        <w:r>
          <w:rPr>
            <w:b/>
            <w:bCs/>
            <w:lang w:val="en-CA"/>
          </w:rPr>
          <w:t>Purpose:</w:t>
        </w:r>
      </w:ins>
      <w:ins w:id="6437" w:author="Ramasubramonian, Adarsh Krishnan" w:date="2016-04-29T23:56:00Z">
        <w:r>
          <w:rPr>
            <w:lang w:val="en-CA"/>
          </w:rPr>
          <w:t xml:space="preserve"> Check that the decoder can properly parse and decode the bitstream when conformance cropping windows are specified in the VPS extension, and the output picture is cropped with the right parameters.</w:t>
        </w:r>
      </w:ins>
    </w:p>
    <w:p>
      <w:pPr>
        <w:pStyle w:val="Normal"/>
        <w:rPr>
          <w:lang w:val="en-CA" w:eastAsia="ja-JP"/>
          <w:ins w:id="6441" w:author="Ramasubramonian, Adarsh Krishnan" w:date="2016-04-29T23:56:00Z"/>
        </w:rPr>
      </w:pPr>
      <w:ins w:id="6439" w:author="Ramasubramonian, Adarsh Krishnan" w:date="2016-04-29T23:56:00Z">
        <w:r>
          <w:rPr>
            <w:b/>
            <w:lang w:val="en-CA" w:eastAsia="ja-JP"/>
          </w:rPr>
          <w:t xml:space="preserve">Bitstream: </w:t>
        </w:r>
      </w:ins>
      <w:ins w:id="6440" w:author="Ramasubramonian, Adarsh Krishnan" w:date="2016-04-29T23:56:00Z">
        <w:r>
          <w:rPr>
            <w:lang w:val="en-CA" w:eastAsia="ja-JP"/>
          </w:rPr>
          <w:t>CONFCROP_A_VIDYO_2.bit</w:t>
        </w:r>
      </w:ins>
    </w:p>
    <w:p>
      <w:pPr>
        <w:pStyle w:val="Normal"/>
        <w:rPr>
          <w:ins w:id="6444" w:author="Ramasubramonian, Adarsh Krishnan" w:date="2016-04-29T23:56:00Z"/>
        </w:rPr>
      </w:pPr>
      <w:ins w:id="6442" w:author="Ramasubramonian, Adarsh Krishnan" w:date="2016-04-29T23:56:00Z">
        <w:r>
          <w:rPr>
            <w:b/>
            <w:lang w:val="en-CA" w:eastAsia="ja-JP"/>
          </w:rPr>
          <w:t>Coding structure:</w:t>
        </w:r>
      </w:ins>
      <w:ins w:id="6443"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447" w:author="Ramasubramonian, Adarsh Krishnan" w:date="2016-04-29T23:56:00Z"/>
        </w:rPr>
      </w:pPr>
      <w:ins w:id="6445" w:author="Ramasubramonian, Adarsh Krishnan" w:date="2016-04-29T23:56:00Z">
        <w:r>
          <w:rPr>
            <w:b/>
            <w:lang w:val="en-CA" w:eastAsia="ja-JP"/>
          </w:rPr>
          <w:t>Number of access units:</w:t>
        </w:r>
      </w:ins>
      <w:ins w:id="6446" w:author="Ramasubramonian, Adarsh Krishnan" w:date="2016-04-29T23:56:00Z">
        <w:r>
          <w:rPr>
            <w:lang w:val="en-CA" w:eastAsia="ja-JP"/>
          </w:rPr>
          <w:t xml:space="preserve"> 8</w:t>
        </w:r>
      </w:ins>
    </w:p>
    <w:p>
      <w:pPr>
        <w:pStyle w:val="Normal"/>
        <w:rPr>
          <w:ins w:id="6450" w:author="Ramasubramonian, Adarsh Krishnan" w:date="2016-04-29T23:56:00Z"/>
        </w:rPr>
      </w:pPr>
      <w:ins w:id="6448" w:author="Ramasubramonian, Adarsh Krishnan" w:date="2016-04-29T23:56:00Z">
        <w:r>
          <w:rPr>
            <w:b/>
            <w:lang w:val="en-CA" w:eastAsia="ja-JP"/>
          </w:rPr>
          <w:t>Profile, tier and level (PTL) information:</w:t>
        </w:r>
      </w:ins>
      <w:ins w:id="6449" w:author="Ramasubramonian, Adarsh Krishnan" w:date="2016-04-29T23:56:00Z">
        <w:r>
          <w:rPr>
            <w:lang w:val="en-CA" w:eastAsia="ja-JP"/>
          </w:rPr>
          <w:t xml:space="preserve"> Three PTL structures are specified:</w:t>
        </w:r>
      </w:ins>
    </w:p>
    <w:p>
      <w:pPr>
        <w:pStyle w:val="Enumlev1"/>
        <w:rPr>
          <w:ins w:id="6453" w:author="Ramasubramonian, Adarsh Krishnan" w:date="2016-04-29T23:56:00Z"/>
        </w:rPr>
      </w:pPr>
      <w:ins w:id="6451" w:author="Ramasubramonian, Adarsh Krishnan" w:date="2016-04-29T23:56:00Z">
        <w:r>
          <w:rPr>
            <w:sz w:val="22"/>
            <w:szCs w:val="22"/>
            <w:lang w:val="en-CA" w:eastAsia="ja-JP"/>
          </w:rPr>
          <w:t>–</w:t>
        </w:r>
      </w:ins>
      <w:ins w:id="6452" w:author="Ramasubramonian, Adarsh Krishnan" w:date="2016-04-29T23:56:00Z">
        <w:r>
          <w:rPr>
            <w:sz w:val="22"/>
            <w:szCs w:val="22"/>
            <w:lang w:val="en-CA" w:eastAsia="ja-JP"/>
          </w:rPr>
          <w:tab/>
          <w:t>PTL Idx 0: Main profile, Main tier, Level 3.1 (whole bitstream)</w:t>
        </w:r>
      </w:ins>
    </w:p>
    <w:p>
      <w:pPr>
        <w:pStyle w:val="Enumlev1"/>
        <w:rPr>
          <w:ins w:id="6456" w:author="Ramasubramonian, Adarsh Krishnan" w:date="2016-04-29T23:56:00Z"/>
        </w:rPr>
      </w:pPr>
      <w:ins w:id="6454" w:author="Ramasubramonian, Adarsh Krishnan" w:date="2016-04-29T23:56:00Z">
        <w:r>
          <w:rPr>
            <w:sz w:val="22"/>
            <w:szCs w:val="22"/>
            <w:lang w:val="en-CA" w:eastAsia="ja-JP"/>
          </w:rPr>
          <w:t>–</w:t>
        </w:r>
      </w:ins>
      <w:ins w:id="6455" w:author="Ramasubramonian, Adarsh Krishnan" w:date="2016-04-29T23:56:00Z">
        <w:r>
          <w:rPr>
            <w:sz w:val="22"/>
            <w:szCs w:val="22"/>
            <w:lang w:val="en-CA" w:eastAsia="ja-JP"/>
          </w:rPr>
          <w:tab/>
          <w:t>PTL Idx 1: Main profile, Main tier, Level 3.1</w:t>
        </w:r>
      </w:ins>
    </w:p>
    <w:p>
      <w:pPr>
        <w:pStyle w:val="Enumlev1"/>
        <w:rPr>
          <w:ins w:id="6459" w:author="Ramasubramonian, Adarsh Krishnan" w:date="2016-04-29T23:56:00Z"/>
        </w:rPr>
      </w:pPr>
      <w:ins w:id="6457" w:author="Ramasubramonian, Adarsh Krishnan" w:date="2016-04-29T23:56:00Z">
        <w:r>
          <w:rPr>
            <w:sz w:val="22"/>
            <w:szCs w:val="22"/>
            <w:lang w:val="en-CA" w:eastAsia="ja-JP"/>
          </w:rPr>
          <w:t>–</w:t>
        </w:r>
      </w:ins>
      <w:ins w:id="6458" w:author="Ramasubramonian, Adarsh Krishnan" w:date="2016-04-29T23:56:00Z">
        <w:r>
          <w:rPr>
            <w:sz w:val="22"/>
            <w:szCs w:val="22"/>
            <w:lang w:val="en-CA" w:eastAsia="ja-JP"/>
          </w:rPr>
          <w:tab/>
          <w:t>PTL Idx 2: Scalable Main profile, Main tier, Level 5</w:t>
        </w:r>
      </w:ins>
    </w:p>
    <w:p>
      <w:pPr>
        <w:pStyle w:val="Normal"/>
        <w:rPr>
          <w:ins w:id="6462" w:author="Ramasubramonian, Adarsh Krishnan" w:date="2016-04-29T23:56:00Z"/>
        </w:rPr>
      </w:pPr>
      <w:ins w:id="6460" w:author="Ramasubramonian, Adarsh Krishnan" w:date="2016-04-29T23:56:00Z">
        <w:r>
          <w:rPr>
            <w:b/>
            <w:lang w:val="en-CA" w:eastAsia="ja-JP"/>
          </w:rPr>
          <w:t>Output layer sets:</w:t>
        </w:r>
      </w:ins>
      <w:ins w:id="6461" w:author="Ramasubramonian, Adarsh Krishnan" w:date="2016-04-29T23:56:00Z">
        <w:r>
          <w:rPr>
            <w:lang w:val="en-CA" w:eastAsia="ja-JP"/>
          </w:rPr>
          <w:t xml:space="preserve"> The bitstream contains two output layer sets:</w:t>
        </w:r>
      </w:ins>
    </w:p>
    <w:p>
      <w:pPr>
        <w:pStyle w:val="Enumlev1"/>
        <w:rPr>
          <w:ins w:id="6465" w:author="Ramasubramonian, Adarsh Krishnan" w:date="2016-04-29T23:56:00Z"/>
        </w:rPr>
      </w:pPr>
      <w:ins w:id="6463" w:author="Ramasubramonian, Adarsh Krishnan" w:date="2016-04-29T23:56:00Z">
        <w:r>
          <w:rPr>
            <w:sz w:val="22"/>
            <w:szCs w:val="22"/>
            <w:lang w:val="en-CA" w:eastAsia="ja-JP"/>
          </w:rPr>
          <w:t>–</w:t>
        </w:r>
      </w:ins>
      <w:ins w:id="6464" w:author="Ramasubramonian, Adarsh Krishnan" w:date="2016-04-29T23:56:00Z">
        <w:r>
          <w:rPr>
            <w:sz w:val="22"/>
            <w:szCs w:val="22"/>
            <w:lang w:val="en-CA" w:eastAsia="ja-JP"/>
          </w:rPr>
          <w:tab/>
          <w:t>OLS 0 includes the following layer:</w:t>
        </w:r>
      </w:ins>
    </w:p>
    <w:p>
      <w:pPr>
        <w:pStyle w:val="Enumlev1"/>
        <w:ind w:left="1588" w:hanging="397"/>
        <w:rPr>
          <w:ins w:id="6468" w:author="Ramasubramonian, Adarsh Krishnan" w:date="2016-04-29T23:56:00Z"/>
        </w:rPr>
      </w:pPr>
      <w:ins w:id="6466" w:author="Ramasubramonian, Adarsh Krishnan" w:date="2016-04-29T23:56:00Z">
        <w:r>
          <w:rPr>
            <w:sz w:val="22"/>
            <w:szCs w:val="22"/>
            <w:lang w:val="en-CA" w:eastAsia="ja-JP"/>
          </w:rPr>
          <w:t>–</w:t>
        </w:r>
      </w:ins>
      <w:ins w:id="6467" w:author="Ramasubramonian, Adarsh Krishnan" w:date="2016-04-29T23:56:00Z">
        <w:r>
          <w:rPr>
            <w:sz w:val="22"/>
            <w:szCs w:val="22"/>
            <w:lang w:val="en-CA" w:eastAsia="ja-JP"/>
          </w:rPr>
          <w:tab/>
          <w:t>Layer 0, PTL Idx 1</w:t>
        </w:r>
      </w:ins>
    </w:p>
    <w:p>
      <w:pPr>
        <w:pStyle w:val="Enumlev1"/>
        <w:rPr>
          <w:sz w:val="22"/>
          <w:szCs w:val="22"/>
          <w:lang w:val="en-CA" w:eastAsia="ja-JP"/>
          <w:ins w:id="6471" w:author="Ramasubramonian, Adarsh Krishnan" w:date="2016-04-29T23:56:00Z"/>
        </w:rPr>
      </w:pPr>
      <w:ins w:id="6469" w:author="Ramasubramonian, Adarsh Krishnan" w:date="2016-04-29T23:56:00Z">
        <w:r>
          <w:rPr>
            <w:sz w:val="22"/>
            <w:szCs w:val="22"/>
            <w:lang w:val="en-CA" w:eastAsia="ja-JP"/>
          </w:rPr>
          <w:t>–</w:t>
        </w:r>
      </w:ins>
      <w:ins w:id="6470" w:author="Ramasubramonian, Adarsh Krishnan" w:date="2016-04-29T23:56:00Z">
        <w:r>
          <w:rPr>
            <w:sz w:val="22"/>
            <w:szCs w:val="22"/>
            <w:lang w:val="en-CA" w:eastAsia="ja-JP"/>
          </w:rPr>
          <w:tab/>
          <w:t>OLS 1 includes the following layers:</w:t>
        </w:r>
      </w:ins>
    </w:p>
    <w:p>
      <w:pPr>
        <w:pStyle w:val="Enumlev1"/>
        <w:ind w:left="1588" w:hanging="397"/>
        <w:rPr>
          <w:ins w:id="6474" w:author="Ramasubramonian, Adarsh Krishnan" w:date="2016-04-29T23:56:00Z"/>
        </w:rPr>
      </w:pPr>
      <w:ins w:id="6472" w:author="Ramasubramonian, Adarsh Krishnan" w:date="2016-04-29T23:56:00Z">
        <w:r>
          <w:rPr>
            <w:sz w:val="22"/>
            <w:szCs w:val="22"/>
            <w:lang w:val="en-CA" w:eastAsia="ja-JP"/>
          </w:rPr>
          <w:t>–</w:t>
        </w:r>
      </w:ins>
      <w:ins w:id="6473" w:author="Ramasubramonian, Adarsh Krishnan" w:date="2016-04-29T23:56:00Z">
        <w:r>
          <w:rPr>
            <w:sz w:val="22"/>
            <w:szCs w:val="22"/>
            <w:lang w:val="en-CA" w:eastAsia="ja-JP"/>
          </w:rPr>
          <w:tab/>
          <w:t>Layer 0, PTL Idx 1</w:t>
        </w:r>
      </w:ins>
    </w:p>
    <w:p>
      <w:pPr>
        <w:pStyle w:val="Enumlev1"/>
        <w:ind w:left="1588" w:hanging="397"/>
        <w:rPr>
          <w:ins w:id="6477" w:author="Ramasubramonian, Adarsh Krishnan" w:date="2016-04-29T23:56:00Z"/>
        </w:rPr>
      </w:pPr>
      <w:ins w:id="6475" w:author="Ramasubramonian, Adarsh Krishnan" w:date="2016-04-29T23:56:00Z">
        <w:r>
          <w:rPr>
            <w:sz w:val="22"/>
            <w:szCs w:val="22"/>
            <w:lang w:val="en-CA" w:eastAsia="ja-JP"/>
          </w:rPr>
          <w:t>–</w:t>
        </w:r>
      </w:ins>
      <w:ins w:id="6476" w:author="Ramasubramonian, Adarsh Krishnan" w:date="2016-04-29T23:56:00Z">
        <w:r>
          <w:rPr>
            <w:sz w:val="22"/>
            <w:szCs w:val="22"/>
            <w:lang w:val="en-CA" w:eastAsia="ja-JP"/>
          </w:rPr>
          <w:tab/>
          <w:t>Layer 1, PTL Idx 2</w:t>
        </w:r>
      </w:ins>
    </w:p>
    <w:p>
      <w:pPr>
        <w:pStyle w:val="Normal"/>
        <w:rPr>
          <w:lang w:val="en-CA" w:eastAsia="ja-JP"/>
          <w:ins w:id="6479" w:author="Ramasubramonian, Adarsh Krishnan" w:date="2016-04-29T23:56:00Z"/>
        </w:rPr>
      </w:pPr>
      <w:ins w:id="6478" w:author="Ramasubramonian, Adarsh Krishnan" w:date="2016-04-29T23:56:00Z">
        <w:r>
          <w:rPr>
            <w:b/>
            <w:lang w:val="en-CA" w:eastAsia="ja-JP"/>
          </w:rPr>
          <w:t>Resolution of each layer:</w:t>
        </w:r>
      </w:ins>
    </w:p>
    <w:p>
      <w:pPr>
        <w:pStyle w:val="Enumlev1"/>
        <w:rPr>
          <w:sz w:val="22"/>
          <w:szCs w:val="22"/>
          <w:lang w:val="en-CA" w:eastAsia="ja-JP"/>
          <w:ins w:id="6482" w:author="Ramasubramonian, Adarsh Krishnan" w:date="2016-04-29T23:56:00Z"/>
        </w:rPr>
      </w:pPr>
      <w:ins w:id="6480" w:author="Ramasubramonian, Adarsh Krishnan" w:date="2016-04-29T23:56:00Z">
        <w:r>
          <w:rPr>
            <w:sz w:val="22"/>
            <w:szCs w:val="22"/>
            <w:lang w:val="en-CA" w:eastAsia="ja-JP"/>
          </w:rPr>
          <w:t>–</w:t>
        </w:r>
      </w:ins>
      <w:ins w:id="6481"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6485" w:author="Ramasubramonian, Adarsh Krishnan" w:date="2016-04-29T23:56:00Z"/>
        </w:rPr>
      </w:pPr>
      <w:ins w:id="6483" w:author="Ramasubramonian, Adarsh Krishnan" w:date="2016-04-29T23:56:00Z">
        <w:r>
          <w:rPr>
            <w:sz w:val="22"/>
            <w:szCs w:val="22"/>
            <w:lang w:val="en-CA" w:eastAsia="ja-JP"/>
          </w:rPr>
          <w:t>–</w:t>
        </w:r>
      </w:ins>
      <w:ins w:id="6484" w:author="Ramasubramonian, Adarsh Krishnan" w:date="2016-04-29T23:56:00Z">
        <w:r>
          <w:rPr>
            <w:sz w:val="22"/>
            <w:szCs w:val="22"/>
            <w:lang w:val="en-CA" w:eastAsia="ja-JP"/>
          </w:rPr>
          <w:tab/>
          <w:t>Layer 1: 1920x1080 (output), 1920x1280 (coded)</w:t>
        </w:r>
      </w:ins>
    </w:p>
    <w:p>
      <w:pPr>
        <w:pStyle w:val="Normal"/>
        <w:rPr>
          <w:lang w:val="en-CA" w:eastAsia="ja-JP"/>
          <w:ins w:id="6488" w:author="Ramasubramonian, Adarsh Krishnan" w:date="2016-04-29T23:56:00Z"/>
        </w:rPr>
      </w:pPr>
      <w:ins w:id="6486" w:author="Ramasubramonian, Adarsh Krishnan" w:date="2016-04-29T23:56:00Z">
        <w:r>
          <w:rPr>
            <w:b/>
            <w:lang w:val="en-CA" w:eastAsia="ja-JP"/>
          </w:rPr>
          <w:t>Frame rate:</w:t>
        </w:r>
      </w:ins>
      <w:ins w:id="6487" w:author="Ramasubramonian, Adarsh Krishnan" w:date="2016-04-29T23:56:00Z">
        <w:r>
          <w:rPr>
            <w:lang w:val="en-CA" w:eastAsia="ja-JP"/>
          </w:rPr>
          <w:t xml:space="preserve"> 30 fps</w:t>
        </w:r>
      </w:ins>
    </w:p>
    <w:p>
      <w:pPr>
        <w:pStyle w:val="Heading5"/>
        <w:numPr>
          <w:ilvl w:val="4"/>
          <w:numId w:val="5"/>
        </w:numPr>
        <w:rPr>
          <w:lang w:eastAsia="ja-JP"/>
          <w:ins w:id="6490" w:author="Ramasubramonian, Adarsh Krishnan" w:date="2016-04-29T23:56:00Z"/>
        </w:rPr>
      </w:pPr>
      <w:ins w:id="6489" w:author="Ramasubramonian, Adarsh Krishnan" w:date="2016-04-29T23:56:00Z">
        <w:r>
          <w:rPr>
            <w:lang w:val="en-US" w:eastAsia="ja-JP"/>
          </w:rPr>
          <w:t>Test bitstream #CONFCROP_B_VIDYO</w:t>
        </w:r>
      </w:ins>
    </w:p>
    <w:p>
      <w:pPr>
        <w:pStyle w:val="Normal"/>
        <w:rPr>
          <w:lang w:val="en-CA" w:eastAsia="ja-JP"/>
          <w:ins w:id="6496" w:author="Ramasubramonian, Adarsh Krishnan" w:date="2016-04-29T23:56:00Z"/>
        </w:rPr>
      </w:pPr>
      <w:ins w:id="6491" w:author="Ramasubramonian, Adarsh Krishnan" w:date="2016-04-29T23:56:00Z">
        <w:r>
          <w:rPr>
            <w:b/>
            <w:bCs/>
            <w:lang w:val="en-CA"/>
          </w:rPr>
          <w:t>Specification:</w:t>
        </w:r>
      </w:ins>
      <w:ins w:id="6492" w:author="Ramasubramonian, Adarsh Krishnan" w:date="2016-04-29T23:56:00Z">
        <w:r>
          <w:rPr>
            <w:lang w:val="en-CA"/>
          </w:rPr>
          <w:t xml:space="preserve"> All slices are coded as I and P slices. The </w:t>
        </w:r>
      </w:ins>
      <w:ins w:id="6493" w:author="Ramasubramonian, Adarsh Krishnan" w:date="2016-04-29T23:56:00Z">
        <w:r>
          <w:rPr>
            <w:lang w:val="en-CA" w:eastAsia="ja-JP"/>
          </w:rPr>
          <w:t xml:space="preserve">CONFCROP_B_VIDYO </w:t>
        </w:r>
      </w:ins>
      <w:ins w:id="6494" w:author="Ramasubramonian, Adarsh Krishnan" w:date="2016-04-29T23:56:00Z">
        <w:r>
          <w:rPr>
            <w:lang w:val="en-CA"/>
          </w:rPr>
          <w:t xml:space="preserve">bitstream has two layers and conformance cropping windows are specified for both the layers in the VPS extension. </w:t>
        </w:r>
      </w:ins>
      <w:ins w:id="6495" w:author="Ramasubramonian, Adarsh Krishnan" w:date="2016-04-29T23:56:00Z">
        <w:r>
          <w:rPr>
            <w:lang w:val="en-CA" w:eastAsia="ja-JP"/>
          </w:rPr>
          <w:t>The bitstream contains eight access units.</w:t>
        </w:r>
      </w:ins>
    </w:p>
    <w:p>
      <w:pPr>
        <w:pStyle w:val="Normal"/>
        <w:rPr>
          <w:lang w:val="en-CA" w:eastAsia="ja-JP"/>
          <w:ins w:id="6500" w:author="Ramasubramonian, Adarsh Krishnan" w:date="2016-04-29T23:56:00Z"/>
        </w:rPr>
      </w:pPr>
      <w:ins w:id="6497" w:author="Ramasubramonian, Adarsh Krishnan" w:date="2016-04-29T23:56:00Z">
        <w:r>
          <w:rPr>
            <w:b/>
            <w:bCs/>
            <w:lang w:val="en-CA"/>
          </w:rPr>
          <w:t>Functional stage:</w:t>
        </w:r>
      </w:ins>
      <w:ins w:id="6498" w:author="Ramasubramonian, Adarsh Krishnan" w:date="2016-04-29T23:56:00Z">
        <w:r>
          <w:rPr>
            <w:lang w:val="en-CA"/>
          </w:rPr>
          <w:t xml:space="preserve"> </w:t>
        </w:r>
      </w:ins>
      <w:ins w:id="6499" w:author="Ramasubramonian, Adarsh Krishnan" w:date="2016-04-29T23:56:00Z">
        <w:r>
          <w:rPr>
            <w:lang w:val="en-CA" w:eastAsia="ja-JP"/>
          </w:rPr>
          <w:t>Test conformance cropping window in VPS extension.</w:t>
        </w:r>
      </w:ins>
    </w:p>
    <w:p>
      <w:pPr>
        <w:pStyle w:val="Normal"/>
        <w:rPr>
          <w:lang w:val="en-CA" w:eastAsia="ja-JP"/>
          <w:ins w:id="6503" w:author="Ramasubramonian, Adarsh Krishnan" w:date="2016-04-29T23:56:00Z"/>
        </w:rPr>
      </w:pPr>
      <w:ins w:id="6501" w:author="Ramasubramonian, Adarsh Krishnan" w:date="2016-04-29T23:56:00Z">
        <w:r>
          <w:rPr>
            <w:b/>
            <w:bCs/>
            <w:lang w:val="en-CA"/>
          </w:rPr>
          <w:t>Purpose:</w:t>
        </w:r>
      </w:ins>
      <w:ins w:id="6502" w:author="Ramasubramonian, Adarsh Krishnan" w:date="2016-04-29T23:56:00Z">
        <w:r>
          <w:rPr>
            <w:lang w:val="en-CA"/>
          </w:rPr>
          <w:t xml:space="preserve"> Check that the decoder can properly parse and decode the bitstream when conformance cropping windows are specified in the VPS extension, and the output picture is cropped with the right parameters.</w:t>
        </w:r>
      </w:ins>
    </w:p>
    <w:p>
      <w:pPr>
        <w:pStyle w:val="Normal"/>
        <w:rPr>
          <w:lang w:val="en-CA" w:eastAsia="ja-JP"/>
          <w:ins w:id="6506" w:author="Ramasubramonian, Adarsh Krishnan" w:date="2016-04-29T23:56:00Z"/>
        </w:rPr>
      </w:pPr>
      <w:ins w:id="6504" w:author="Ramasubramonian, Adarsh Krishnan" w:date="2016-04-29T23:56:00Z">
        <w:r>
          <w:rPr>
            <w:b/>
            <w:lang w:val="en-CA" w:eastAsia="ja-JP"/>
          </w:rPr>
          <w:t xml:space="preserve">Bitstream: </w:t>
        </w:r>
      </w:ins>
      <w:ins w:id="6505" w:author="Ramasubramonian, Adarsh Krishnan" w:date="2016-04-29T23:56:00Z">
        <w:r>
          <w:rPr>
            <w:lang w:val="en-CA" w:eastAsia="ja-JP"/>
          </w:rPr>
          <w:t>CONFCROP_B_VIDYO_2.bit</w:t>
        </w:r>
      </w:ins>
    </w:p>
    <w:p>
      <w:pPr>
        <w:pStyle w:val="Normal"/>
        <w:rPr>
          <w:ins w:id="6509" w:author="Ramasubramonian, Adarsh Krishnan" w:date="2016-04-29T23:56:00Z"/>
        </w:rPr>
      </w:pPr>
      <w:ins w:id="6507" w:author="Ramasubramonian, Adarsh Krishnan" w:date="2016-04-29T23:56:00Z">
        <w:r>
          <w:rPr>
            <w:b/>
            <w:lang w:val="en-CA" w:eastAsia="ja-JP"/>
          </w:rPr>
          <w:t>Coding structure:</w:t>
        </w:r>
      </w:ins>
      <w:ins w:id="6508"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512" w:author="Ramasubramonian, Adarsh Krishnan" w:date="2016-04-29T23:56:00Z"/>
        </w:rPr>
      </w:pPr>
      <w:ins w:id="6510" w:author="Ramasubramonian, Adarsh Krishnan" w:date="2016-04-29T23:56:00Z">
        <w:r>
          <w:rPr>
            <w:b/>
            <w:lang w:val="en-CA" w:eastAsia="ja-JP"/>
          </w:rPr>
          <w:t>Number of access units:</w:t>
        </w:r>
      </w:ins>
      <w:ins w:id="6511" w:author="Ramasubramonian, Adarsh Krishnan" w:date="2016-04-29T23:56:00Z">
        <w:r>
          <w:rPr>
            <w:lang w:val="en-CA" w:eastAsia="ja-JP"/>
          </w:rPr>
          <w:t xml:space="preserve"> 8</w:t>
        </w:r>
      </w:ins>
    </w:p>
    <w:p>
      <w:pPr>
        <w:pStyle w:val="Normal"/>
        <w:rPr>
          <w:ins w:id="6515" w:author="Ramasubramonian, Adarsh Krishnan" w:date="2016-04-29T23:56:00Z"/>
        </w:rPr>
      </w:pPr>
      <w:ins w:id="6513" w:author="Ramasubramonian, Adarsh Krishnan" w:date="2016-04-29T23:56:00Z">
        <w:r>
          <w:rPr>
            <w:b/>
            <w:lang w:val="en-CA" w:eastAsia="ja-JP"/>
          </w:rPr>
          <w:t>Profile, tier and level (PTL) information:</w:t>
        </w:r>
      </w:ins>
      <w:ins w:id="6514" w:author="Ramasubramonian, Adarsh Krishnan" w:date="2016-04-29T23:56:00Z">
        <w:r>
          <w:rPr>
            <w:lang w:val="en-CA" w:eastAsia="ja-JP"/>
          </w:rPr>
          <w:t xml:space="preserve"> Three PTL structures are specified:</w:t>
        </w:r>
      </w:ins>
    </w:p>
    <w:p>
      <w:pPr>
        <w:pStyle w:val="Enumlev1"/>
        <w:rPr>
          <w:ins w:id="6518" w:author="Ramasubramonian, Adarsh Krishnan" w:date="2016-04-29T23:56:00Z"/>
        </w:rPr>
      </w:pPr>
      <w:ins w:id="6516" w:author="Ramasubramonian, Adarsh Krishnan" w:date="2016-04-29T23:56:00Z">
        <w:r>
          <w:rPr>
            <w:sz w:val="22"/>
            <w:szCs w:val="22"/>
            <w:lang w:val="en-CA" w:eastAsia="ja-JP"/>
          </w:rPr>
          <w:t>–</w:t>
        </w:r>
      </w:ins>
      <w:ins w:id="6517" w:author="Ramasubramonian, Adarsh Krishnan" w:date="2016-04-29T23:56:00Z">
        <w:r>
          <w:rPr>
            <w:sz w:val="22"/>
            <w:szCs w:val="22"/>
            <w:lang w:val="en-CA" w:eastAsia="ja-JP"/>
          </w:rPr>
          <w:tab/>
          <w:t>PTL Idx 0: Main profile, Main tier, Level 3.1 (whole bitstream)</w:t>
        </w:r>
      </w:ins>
    </w:p>
    <w:p>
      <w:pPr>
        <w:pStyle w:val="Enumlev1"/>
        <w:rPr>
          <w:ins w:id="6521" w:author="Ramasubramonian, Adarsh Krishnan" w:date="2016-04-29T23:56:00Z"/>
        </w:rPr>
      </w:pPr>
      <w:ins w:id="6519" w:author="Ramasubramonian, Adarsh Krishnan" w:date="2016-04-29T23:56:00Z">
        <w:r>
          <w:rPr>
            <w:sz w:val="22"/>
            <w:szCs w:val="22"/>
            <w:lang w:val="en-CA" w:eastAsia="ja-JP"/>
          </w:rPr>
          <w:t>–</w:t>
        </w:r>
      </w:ins>
      <w:ins w:id="6520" w:author="Ramasubramonian, Adarsh Krishnan" w:date="2016-04-29T23:56:00Z">
        <w:r>
          <w:rPr>
            <w:sz w:val="22"/>
            <w:szCs w:val="22"/>
            <w:lang w:val="en-CA" w:eastAsia="ja-JP"/>
          </w:rPr>
          <w:tab/>
          <w:t>PTL Idx 1: Main profile, Main tier, Level 3</w:t>
        </w:r>
      </w:ins>
    </w:p>
    <w:p>
      <w:pPr>
        <w:pStyle w:val="Enumlev1"/>
        <w:rPr>
          <w:ins w:id="6524" w:author="Ramasubramonian, Adarsh Krishnan" w:date="2016-04-29T23:56:00Z"/>
        </w:rPr>
      </w:pPr>
      <w:ins w:id="6522" w:author="Ramasubramonian, Adarsh Krishnan" w:date="2016-04-29T23:56:00Z">
        <w:r>
          <w:rPr>
            <w:sz w:val="22"/>
            <w:szCs w:val="22"/>
            <w:lang w:val="en-CA" w:eastAsia="ja-JP"/>
          </w:rPr>
          <w:t>–</w:t>
        </w:r>
      </w:ins>
      <w:ins w:id="6523" w:author="Ramasubramonian, Adarsh Krishnan" w:date="2016-04-29T23:56:00Z">
        <w:r>
          <w:rPr>
            <w:sz w:val="22"/>
            <w:szCs w:val="22"/>
            <w:lang w:val="en-CA" w:eastAsia="ja-JP"/>
          </w:rPr>
          <w:tab/>
          <w:t>PTL Idx 2: Scalable Main profile, Main tier, Level 4</w:t>
        </w:r>
      </w:ins>
    </w:p>
    <w:p>
      <w:pPr>
        <w:pStyle w:val="Normal"/>
        <w:rPr>
          <w:ins w:id="6527" w:author="Ramasubramonian, Adarsh Krishnan" w:date="2016-04-29T23:56:00Z"/>
        </w:rPr>
      </w:pPr>
      <w:ins w:id="6525" w:author="Ramasubramonian, Adarsh Krishnan" w:date="2016-04-29T23:56:00Z">
        <w:r>
          <w:rPr>
            <w:b/>
            <w:lang w:val="en-CA" w:eastAsia="ja-JP"/>
          </w:rPr>
          <w:t>Output layer sets:</w:t>
        </w:r>
      </w:ins>
      <w:ins w:id="6526" w:author="Ramasubramonian, Adarsh Krishnan" w:date="2016-04-29T23:56:00Z">
        <w:r>
          <w:rPr>
            <w:lang w:val="en-CA" w:eastAsia="ja-JP"/>
          </w:rPr>
          <w:t xml:space="preserve"> The bitstream contains two output layer sets:</w:t>
        </w:r>
      </w:ins>
    </w:p>
    <w:p>
      <w:pPr>
        <w:pStyle w:val="Enumlev1"/>
        <w:rPr>
          <w:ins w:id="6530" w:author="Ramasubramonian, Adarsh Krishnan" w:date="2016-04-29T23:56:00Z"/>
        </w:rPr>
      </w:pPr>
      <w:ins w:id="6528" w:author="Ramasubramonian, Adarsh Krishnan" w:date="2016-04-29T23:56:00Z">
        <w:r>
          <w:rPr>
            <w:sz w:val="22"/>
            <w:szCs w:val="22"/>
            <w:lang w:val="en-CA" w:eastAsia="ja-JP"/>
          </w:rPr>
          <w:t>–</w:t>
        </w:r>
      </w:ins>
      <w:ins w:id="6529" w:author="Ramasubramonian, Adarsh Krishnan" w:date="2016-04-29T23:56:00Z">
        <w:r>
          <w:rPr>
            <w:sz w:val="22"/>
            <w:szCs w:val="22"/>
            <w:lang w:val="en-CA" w:eastAsia="ja-JP"/>
          </w:rPr>
          <w:tab/>
          <w:t>OLS 0 includes the following layers:</w:t>
        </w:r>
      </w:ins>
    </w:p>
    <w:p>
      <w:pPr>
        <w:pStyle w:val="Enumlev1"/>
        <w:ind w:left="1588" w:hanging="397"/>
        <w:rPr>
          <w:ins w:id="6533" w:author="Ramasubramonian, Adarsh Krishnan" w:date="2016-04-29T23:56:00Z"/>
        </w:rPr>
      </w:pPr>
      <w:ins w:id="6531" w:author="Ramasubramonian, Adarsh Krishnan" w:date="2016-04-29T23:56:00Z">
        <w:r>
          <w:rPr>
            <w:sz w:val="22"/>
            <w:szCs w:val="22"/>
            <w:lang w:val="en-CA" w:eastAsia="ja-JP"/>
          </w:rPr>
          <w:t>–</w:t>
        </w:r>
      </w:ins>
      <w:ins w:id="6532" w:author="Ramasubramonian, Adarsh Krishnan" w:date="2016-04-29T23:56:00Z">
        <w:r>
          <w:rPr>
            <w:sz w:val="22"/>
            <w:szCs w:val="22"/>
            <w:lang w:val="en-CA" w:eastAsia="ja-JP"/>
          </w:rPr>
          <w:tab/>
          <w:t>Layer 0, PTL Idx 1</w:t>
        </w:r>
      </w:ins>
    </w:p>
    <w:p>
      <w:pPr>
        <w:pStyle w:val="Enumlev1"/>
        <w:rPr>
          <w:sz w:val="22"/>
          <w:szCs w:val="22"/>
          <w:lang w:val="en-CA" w:eastAsia="ja-JP"/>
          <w:ins w:id="6536" w:author="Ramasubramonian, Adarsh Krishnan" w:date="2016-04-29T23:56:00Z"/>
        </w:rPr>
      </w:pPr>
      <w:ins w:id="6534" w:author="Ramasubramonian, Adarsh Krishnan" w:date="2016-04-29T23:56:00Z">
        <w:r>
          <w:rPr>
            <w:sz w:val="22"/>
            <w:szCs w:val="22"/>
            <w:lang w:val="en-CA" w:eastAsia="ja-JP"/>
          </w:rPr>
          <w:t>–</w:t>
        </w:r>
      </w:ins>
      <w:ins w:id="6535" w:author="Ramasubramonian, Adarsh Krishnan" w:date="2016-04-29T23:56:00Z">
        <w:r>
          <w:rPr>
            <w:sz w:val="22"/>
            <w:szCs w:val="22"/>
            <w:lang w:val="en-CA" w:eastAsia="ja-JP"/>
          </w:rPr>
          <w:tab/>
          <w:t>OLS 1 includes the following layers:</w:t>
        </w:r>
      </w:ins>
    </w:p>
    <w:p>
      <w:pPr>
        <w:pStyle w:val="Enumlev1"/>
        <w:ind w:left="1588" w:hanging="397"/>
        <w:rPr>
          <w:ins w:id="6539" w:author="Ramasubramonian, Adarsh Krishnan" w:date="2016-04-29T23:56:00Z"/>
        </w:rPr>
      </w:pPr>
      <w:ins w:id="6537" w:author="Ramasubramonian, Adarsh Krishnan" w:date="2016-04-29T23:56:00Z">
        <w:r>
          <w:rPr>
            <w:sz w:val="22"/>
            <w:szCs w:val="22"/>
            <w:lang w:val="en-CA" w:eastAsia="ja-JP"/>
          </w:rPr>
          <w:t>–</w:t>
        </w:r>
      </w:ins>
      <w:ins w:id="6538" w:author="Ramasubramonian, Adarsh Krishnan" w:date="2016-04-29T23:56:00Z">
        <w:r>
          <w:rPr>
            <w:sz w:val="22"/>
            <w:szCs w:val="22"/>
            <w:lang w:val="en-CA" w:eastAsia="ja-JP"/>
          </w:rPr>
          <w:tab/>
          <w:t>Layer 0, PTL Idx 1</w:t>
        </w:r>
      </w:ins>
    </w:p>
    <w:p>
      <w:pPr>
        <w:pStyle w:val="Enumlev1"/>
        <w:ind w:left="1588" w:hanging="397"/>
        <w:rPr>
          <w:ins w:id="6542" w:author="Ramasubramonian, Adarsh Krishnan" w:date="2016-04-29T23:56:00Z"/>
        </w:rPr>
      </w:pPr>
      <w:ins w:id="6540" w:author="Ramasubramonian, Adarsh Krishnan" w:date="2016-04-29T23:56:00Z">
        <w:r>
          <w:rPr>
            <w:sz w:val="22"/>
            <w:szCs w:val="22"/>
            <w:lang w:val="en-CA" w:eastAsia="ja-JP"/>
          </w:rPr>
          <w:t>–</w:t>
        </w:r>
      </w:ins>
      <w:ins w:id="6541" w:author="Ramasubramonian, Adarsh Krishnan" w:date="2016-04-29T23:56:00Z">
        <w:r>
          <w:rPr>
            <w:sz w:val="22"/>
            <w:szCs w:val="22"/>
            <w:lang w:val="en-CA" w:eastAsia="ja-JP"/>
          </w:rPr>
          <w:tab/>
          <w:t>Layer 1, PTL Idx 2</w:t>
        </w:r>
      </w:ins>
    </w:p>
    <w:p>
      <w:pPr>
        <w:pStyle w:val="Normal"/>
        <w:rPr>
          <w:lang w:val="en-CA" w:eastAsia="ja-JP"/>
          <w:ins w:id="6544" w:author="Ramasubramonian, Adarsh Krishnan" w:date="2016-04-29T23:56:00Z"/>
        </w:rPr>
      </w:pPr>
      <w:ins w:id="6543" w:author="Ramasubramonian, Adarsh Krishnan" w:date="2016-04-29T23:56:00Z">
        <w:r>
          <w:rPr>
            <w:b/>
            <w:lang w:val="en-CA" w:eastAsia="ja-JP"/>
          </w:rPr>
          <w:t>Resolution of each layer:</w:t>
        </w:r>
      </w:ins>
    </w:p>
    <w:p>
      <w:pPr>
        <w:pStyle w:val="Enumlev1"/>
        <w:rPr>
          <w:sz w:val="22"/>
          <w:szCs w:val="22"/>
          <w:lang w:val="en-CA" w:eastAsia="ja-JP"/>
          <w:ins w:id="6547" w:author="Ramasubramonian, Adarsh Krishnan" w:date="2016-04-29T23:56:00Z"/>
        </w:rPr>
      </w:pPr>
      <w:ins w:id="6545" w:author="Ramasubramonian, Adarsh Krishnan" w:date="2016-04-29T23:56:00Z">
        <w:r>
          <w:rPr>
            <w:sz w:val="22"/>
            <w:szCs w:val="22"/>
            <w:lang w:val="en-CA" w:eastAsia="ja-JP"/>
          </w:rPr>
          <w:t>–</w:t>
        </w:r>
      </w:ins>
      <w:ins w:id="6546" w:author="Ramasubramonian, Adarsh Krishnan" w:date="2016-04-29T23:56:00Z">
        <w:r>
          <w:rPr>
            <w:sz w:val="22"/>
            <w:szCs w:val="22"/>
            <w:lang w:val="en-CA" w:eastAsia="ja-JP"/>
          </w:rPr>
          <w:tab/>
          <w:t>Layer 0: 720x480 (output), 960x536 (coded)</w:t>
        </w:r>
      </w:ins>
    </w:p>
    <w:p>
      <w:pPr>
        <w:pStyle w:val="Enumlev1"/>
        <w:rPr>
          <w:sz w:val="22"/>
          <w:szCs w:val="22"/>
          <w:lang w:val="en-CA" w:eastAsia="ja-JP"/>
          <w:ins w:id="6550" w:author="Ramasubramonian, Adarsh Krishnan" w:date="2016-04-29T23:56:00Z"/>
        </w:rPr>
      </w:pPr>
      <w:ins w:id="6548" w:author="Ramasubramonian, Adarsh Krishnan" w:date="2016-04-29T23:56:00Z">
        <w:r>
          <w:rPr>
            <w:sz w:val="22"/>
            <w:szCs w:val="22"/>
            <w:lang w:val="en-CA" w:eastAsia="ja-JP"/>
          </w:rPr>
          <w:t>–</w:t>
        </w:r>
      </w:ins>
      <w:ins w:id="6549" w:author="Ramasubramonian, Adarsh Krishnan" w:date="2016-04-29T23:56:00Z">
        <w:r>
          <w:rPr>
            <w:sz w:val="22"/>
            <w:szCs w:val="22"/>
            <w:lang w:val="en-CA" w:eastAsia="ja-JP"/>
          </w:rPr>
          <w:tab/>
          <w:t>Layer 1: 1600x900 (output), 1920x1072 (coded)</w:t>
        </w:r>
      </w:ins>
    </w:p>
    <w:p>
      <w:pPr>
        <w:pStyle w:val="Normal"/>
        <w:rPr>
          <w:lang w:val="en-CA" w:eastAsia="ja-JP"/>
          <w:ins w:id="6553" w:author="Ramasubramonian, Adarsh Krishnan" w:date="2016-04-29T23:56:00Z"/>
        </w:rPr>
      </w:pPr>
      <w:ins w:id="6551" w:author="Ramasubramonian, Adarsh Krishnan" w:date="2016-04-29T23:56:00Z">
        <w:r>
          <w:rPr>
            <w:b/>
            <w:lang w:val="en-CA" w:eastAsia="ja-JP"/>
          </w:rPr>
          <w:t>Frame rate:</w:t>
        </w:r>
      </w:ins>
      <w:ins w:id="6552" w:author="Ramasubramonian, Adarsh Krishnan" w:date="2016-04-29T23:56:00Z">
        <w:r>
          <w:rPr>
            <w:lang w:val="en-CA" w:eastAsia="ja-JP"/>
          </w:rPr>
          <w:t xml:space="preserve"> 30 fps</w:t>
        </w:r>
      </w:ins>
    </w:p>
    <w:p>
      <w:pPr>
        <w:pStyle w:val="Heading5"/>
        <w:numPr>
          <w:ilvl w:val="4"/>
          <w:numId w:val="5"/>
        </w:numPr>
        <w:rPr>
          <w:lang w:eastAsia="ja-JP"/>
          <w:ins w:id="6555" w:author="Ramasubramonian, Adarsh Krishnan" w:date="2016-04-29T23:56:00Z"/>
        </w:rPr>
      </w:pPr>
      <w:ins w:id="6554" w:author="Ramasubramonian, Adarsh Krishnan" w:date="2016-04-29T23:56:00Z">
        <w:r>
          <w:rPr>
            <w:lang w:val="en-US" w:eastAsia="ja-JP"/>
          </w:rPr>
          <w:t>Test bitstream #CONFCROP_C_VIDYO</w:t>
        </w:r>
      </w:ins>
    </w:p>
    <w:p>
      <w:pPr>
        <w:pStyle w:val="Normal"/>
        <w:rPr>
          <w:lang w:val="en-CA" w:eastAsia="ja-JP"/>
          <w:ins w:id="6561" w:author="Ramasubramonian, Adarsh Krishnan" w:date="2016-04-29T23:56:00Z"/>
        </w:rPr>
      </w:pPr>
      <w:ins w:id="6556" w:author="Ramasubramonian, Adarsh Krishnan" w:date="2016-04-29T23:56:00Z">
        <w:r>
          <w:rPr>
            <w:b/>
            <w:bCs/>
            <w:lang w:val="en-CA"/>
          </w:rPr>
          <w:t>Specification:</w:t>
        </w:r>
      </w:ins>
      <w:ins w:id="6557" w:author="Ramasubramonian, Adarsh Krishnan" w:date="2016-04-29T23:56:00Z">
        <w:r>
          <w:rPr>
            <w:lang w:val="en-CA"/>
          </w:rPr>
          <w:t xml:space="preserve"> All slices are coded as I and P slices. The </w:t>
        </w:r>
      </w:ins>
      <w:ins w:id="6558" w:author="Ramasubramonian, Adarsh Krishnan" w:date="2016-04-29T23:56:00Z">
        <w:r>
          <w:rPr>
            <w:lang w:val="en-CA" w:eastAsia="ja-JP"/>
          </w:rPr>
          <w:t xml:space="preserve">CONFCROP_C_VIDYO </w:t>
        </w:r>
      </w:ins>
      <w:ins w:id="6559" w:author="Ramasubramonian, Adarsh Krishnan" w:date="2016-04-29T23:56:00Z">
        <w:r>
          <w:rPr>
            <w:lang w:val="en-CA"/>
          </w:rPr>
          <w:t xml:space="preserve">bitstream has three layers and conformance cropping windows are specified for all the layers in the VPS extension. </w:t>
        </w:r>
      </w:ins>
      <w:ins w:id="6560" w:author="Ramasubramonian, Adarsh Krishnan" w:date="2016-04-29T23:56:00Z">
        <w:r>
          <w:rPr>
            <w:lang w:val="en-CA" w:eastAsia="ja-JP"/>
          </w:rPr>
          <w:t>The bitstream contains four access units.</w:t>
        </w:r>
      </w:ins>
    </w:p>
    <w:p>
      <w:pPr>
        <w:pStyle w:val="Normal"/>
        <w:rPr>
          <w:lang w:val="en-CA" w:eastAsia="ja-JP"/>
          <w:ins w:id="6565" w:author="Ramasubramonian, Adarsh Krishnan" w:date="2016-04-29T23:56:00Z"/>
        </w:rPr>
      </w:pPr>
      <w:ins w:id="6562" w:author="Ramasubramonian, Adarsh Krishnan" w:date="2016-04-29T23:56:00Z">
        <w:r>
          <w:rPr>
            <w:b/>
            <w:bCs/>
            <w:lang w:val="en-CA"/>
          </w:rPr>
          <w:t>Functional stage:</w:t>
        </w:r>
      </w:ins>
      <w:ins w:id="6563" w:author="Ramasubramonian, Adarsh Krishnan" w:date="2016-04-29T23:56:00Z">
        <w:r>
          <w:rPr>
            <w:lang w:val="en-CA"/>
          </w:rPr>
          <w:t xml:space="preserve"> </w:t>
        </w:r>
      </w:ins>
      <w:ins w:id="6564" w:author="Ramasubramonian, Adarsh Krishnan" w:date="2016-04-29T23:56:00Z">
        <w:r>
          <w:rPr>
            <w:lang w:val="en-CA" w:eastAsia="ja-JP"/>
          </w:rPr>
          <w:t>Test conformance cropping window in VPS extension.</w:t>
        </w:r>
      </w:ins>
    </w:p>
    <w:p>
      <w:pPr>
        <w:pStyle w:val="Normal"/>
        <w:rPr>
          <w:lang w:val="en-CA" w:eastAsia="ja-JP"/>
          <w:ins w:id="6568" w:author="Ramasubramonian, Adarsh Krishnan" w:date="2016-04-29T23:56:00Z"/>
        </w:rPr>
      </w:pPr>
      <w:ins w:id="6566" w:author="Ramasubramonian, Adarsh Krishnan" w:date="2016-04-29T23:56:00Z">
        <w:r>
          <w:rPr>
            <w:b/>
            <w:bCs/>
            <w:lang w:val="en-CA"/>
          </w:rPr>
          <w:t>Purpose:</w:t>
        </w:r>
      </w:ins>
      <w:ins w:id="6567" w:author="Ramasubramonian, Adarsh Krishnan" w:date="2016-04-29T23:56:00Z">
        <w:r>
          <w:rPr>
            <w:lang w:val="en-CA"/>
          </w:rPr>
          <w:t xml:space="preserve"> Check that the decoder can properly parse and decode the bitstream when conformance cropping windows are specified in the VPS extension, and the output picture is cropped with the right parameters.</w:t>
        </w:r>
      </w:ins>
    </w:p>
    <w:p>
      <w:pPr>
        <w:pStyle w:val="Normal"/>
        <w:rPr>
          <w:lang w:val="en-CA" w:eastAsia="ja-JP"/>
          <w:ins w:id="6571" w:author="Ramasubramonian, Adarsh Krishnan" w:date="2016-04-29T23:56:00Z"/>
        </w:rPr>
      </w:pPr>
      <w:ins w:id="6569" w:author="Ramasubramonian, Adarsh Krishnan" w:date="2016-04-29T23:56:00Z">
        <w:r>
          <w:rPr>
            <w:b/>
            <w:lang w:val="en-CA" w:eastAsia="ja-JP"/>
          </w:rPr>
          <w:t xml:space="preserve">Bitstream: </w:t>
        </w:r>
      </w:ins>
      <w:ins w:id="6570" w:author="Ramasubramonian, Adarsh Krishnan" w:date="2016-04-29T23:56:00Z">
        <w:r>
          <w:rPr>
            <w:lang w:val="en-CA" w:eastAsia="ja-JP"/>
          </w:rPr>
          <w:t>CONFCROP_C_VIDYO_3.bit</w:t>
        </w:r>
      </w:ins>
    </w:p>
    <w:p>
      <w:pPr>
        <w:pStyle w:val="Normal"/>
        <w:rPr>
          <w:ins w:id="6574" w:author="Ramasubramonian, Adarsh Krishnan" w:date="2016-04-29T23:56:00Z"/>
        </w:rPr>
      </w:pPr>
      <w:ins w:id="6572" w:author="Ramasubramonian, Adarsh Krishnan" w:date="2016-04-29T23:56:00Z">
        <w:r>
          <w:rPr>
            <w:b/>
            <w:lang w:val="en-CA" w:eastAsia="ja-JP"/>
          </w:rPr>
          <w:t>Coding structure:</w:t>
        </w:r>
      </w:ins>
      <w:ins w:id="6573"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577" w:author="Ramasubramonian, Adarsh Krishnan" w:date="2016-04-29T23:56:00Z"/>
        </w:rPr>
      </w:pPr>
      <w:ins w:id="6575" w:author="Ramasubramonian, Adarsh Krishnan" w:date="2016-04-29T23:56:00Z">
        <w:r>
          <w:rPr>
            <w:b/>
            <w:lang w:val="en-CA" w:eastAsia="ja-JP"/>
          </w:rPr>
          <w:t>Number of access units:</w:t>
        </w:r>
      </w:ins>
      <w:ins w:id="6576" w:author="Ramasubramonian, Adarsh Krishnan" w:date="2016-04-29T23:56:00Z">
        <w:r>
          <w:rPr>
            <w:lang w:val="en-CA" w:eastAsia="ja-JP"/>
          </w:rPr>
          <w:t xml:space="preserve"> 4</w:t>
        </w:r>
      </w:ins>
    </w:p>
    <w:p>
      <w:pPr>
        <w:pStyle w:val="Normal"/>
        <w:rPr>
          <w:ins w:id="6580" w:author="Ramasubramonian, Adarsh Krishnan" w:date="2016-04-29T23:56:00Z"/>
        </w:rPr>
      </w:pPr>
      <w:ins w:id="6578" w:author="Ramasubramonian, Adarsh Krishnan" w:date="2016-04-29T23:56:00Z">
        <w:r>
          <w:rPr>
            <w:b/>
            <w:lang w:val="en-CA" w:eastAsia="ja-JP"/>
          </w:rPr>
          <w:t>Profile, tier and level (PTL) information:</w:t>
        </w:r>
      </w:ins>
      <w:ins w:id="6579" w:author="Ramasubramonian, Adarsh Krishnan" w:date="2016-04-29T23:56:00Z">
        <w:r>
          <w:rPr>
            <w:lang w:val="en-CA" w:eastAsia="ja-JP"/>
          </w:rPr>
          <w:t xml:space="preserve"> Four PTL structures are specified:</w:t>
        </w:r>
      </w:ins>
    </w:p>
    <w:p>
      <w:pPr>
        <w:pStyle w:val="Enumlev1"/>
        <w:rPr>
          <w:ins w:id="6583" w:author="Ramasubramonian, Adarsh Krishnan" w:date="2016-04-29T23:56:00Z"/>
        </w:rPr>
      </w:pPr>
      <w:ins w:id="6581" w:author="Ramasubramonian, Adarsh Krishnan" w:date="2016-04-29T23:56:00Z">
        <w:r>
          <w:rPr>
            <w:sz w:val="22"/>
            <w:szCs w:val="22"/>
            <w:lang w:val="en-CA" w:eastAsia="ja-JP"/>
          </w:rPr>
          <w:t>–</w:t>
        </w:r>
      </w:ins>
      <w:ins w:id="6582" w:author="Ramasubramonian, Adarsh Krishnan" w:date="2016-04-29T23:56:00Z">
        <w:r>
          <w:rPr>
            <w:sz w:val="22"/>
            <w:szCs w:val="22"/>
            <w:lang w:val="en-CA" w:eastAsia="ja-JP"/>
          </w:rPr>
          <w:tab/>
          <w:t>PTL Idx 0: Main profile, Main tier, Level 3.1 (whole bitstream)</w:t>
        </w:r>
      </w:ins>
    </w:p>
    <w:p>
      <w:pPr>
        <w:pStyle w:val="Enumlev1"/>
        <w:rPr>
          <w:ins w:id="6586" w:author="Ramasubramonian, Adarsh Krishnan" w:date="2016-04-29T23:56:00Z"/>
        </w:rPr>
      </w:pPr>
      <w:ins w:id="6584" w:author="Ramasubramonian, Adarsh Krishnan" w:date="2016-04-29T23:56:00Z">
        <w:r>
          <w:rPr>
            <w:sz w:val="22"/>
            <w:szCs w:val="22"/>
            <w:lang w:val="en-CA" w:eastAsia="ja-JP"/>
          </w:rPr>
          <w:t>–</w:t>
        </w:r>
      </w:ins>
      <w:ins w:id="6585" w:author="Ramasubramonian, Adarsh Krishnan" w:date="2016-04-29T23:56:00Z">
        <w:r>
          <w:rPr>
            <w:sz w:val="22"/>
            <w:szCs w:val="22"/>
            <w:lang w:val="en-CA" w:eastAsia="ja-JP"/>
          </w:rPr>
          <w:tab/>
          <w:t>PTL Idx 1: Main profile, Main tier, Level 3</w:t>
        </w:r>
      </w:ins>
    </w:p>
    <w:p>
      <w:pPr>
        <w:pStyle w:val="Enumlev1"/>
        <w:rPr>
          <w:ins w:id="6589" w:author="Ramasubramonian, Adarsh Krishnan" w:date="2016-04-29T23:56:00Z"/>
        </w:rPr>
      </w:pPr>
      <w:ins w:id="6587" w:author="Ramasubramonian, Adarsh Krishnan" w:date="2016-04-29T23:56:00Z">
        <w:r>
          <w:rPr>
            <w:sz w:val="22"/>
            <w:szCs w:val="22"/>
            <w:lang w:val="en-CA" w:eastAsia="ja-JP"/>
          </w:rPr>
          <w:t>–</w:t>
        </w:r>
      </w:ins>
      <w:ins w:id="6588" w:author="Ramasubramonian, Adarsh Krishnan" w:date="2016-04-29T23:56:00Z">
        <w:r>
          <w:rPr>
            <w:sz w:val="22"/>
            <w:szCs w:val="22"/>
            <w:lang w:val="en-CA" w:eastAsia="ja-JP"/>
          </w:rPr>
          <w:tab/>
          <w:t>PTL Idx 2: Scalable Main profile, Main tier, Level 3.1</w:t>
        </w:r>
      </w:ins>
    </w:p>
    <w:p>
      <w:pPr>
        <w:pStyle w:val="Enumlev1"/>
        <w:rPr>
          <w:ins w:id="6592" w:author="Ramasubramonian, Adarsh Krishnan" w:date="2016-04-29T23:56:00Z"/>
        </w:rPr>
      </w:pPr>
      <w:ins w:id="6590" w:author="Ramasubramonian, Adarsh Krishnan" w:date="2016-04-29T23:56:00Z">
        <w:r>
          <w:rPr>
            <w:sz w:val="22"/>
            <w:szCs w:val="22"/>
            <w:lang w:val="en-CA" w:eastAsia="ja-JP"/>
          </w:rPr>
          <w:t>–</w:t>
        </w:r>
      </w:ins>
      <w:ins w:id="6591" w:author="Ramasubramonian, Adarsh Krishnan" w:date="2016-04-29T23:56:00Z">
        <w:r>
          <w:rPr>
            <w:sz w:val="22"/>
            <w:szCs w:val="22"/>
            <w:lang w:val="en-CA" w:eastAsia="ja-JP"/>
          </w:rPr>
          <w:tab/>
          <w:t>PTL Idx 3: Scalable Main profile, Main tier, Level 4</w:t>
        </w:r>
      </w:ins>
    </w:p>
    <w:p>
      <w:pPr>
        <w:pStyle w:val="Normal"/>
        <w:rPr>
          <w:ins w:id="6595" w:author="Ramasubramonian, Adarsh Krishnan" w:date="2016-04-29T23:56:00Z"/>
        </w:rPr>
      </w:pPr>
      <w:ins w:id="6593" w:author="Ramasubramonian, Adarsh Krishnan" w:date="2016-04-29T23:56:00Z">
        <w:r>
          <w:rPr>
            <w:b/>
            <w:lang w:val="en-CA" w:eastAsia="ja-JP"/>
          </w:rPr>
          <w:t>Output layer sets:</w:t>
        </w:r>
      </w:ins>
      <w:ins w:id="6594" w:author="Ramasubramonian, Adarsh Krishnan" w:date="2016-04-29T23:56:00Z">
        <w:r>
          <w:rPr>
            <w:lang w:val="en-CA" w:eastAsia="ja-JP"/>
          </w:rPr>
          <w:t xml:space="preserve"> The bitstream contains three output layer sets:</w:t>
        </w:r>
      </w:ins>
    </w:p>
    <w:p>
      <w:pPr>
        <w:pStyle w:val="Enumlev1"/>
        <w:rPr>
          <w:ins w:id="6598" w:author="Ramasubramonian, Adarsh Krishnan" w:date="2016-04-29T23:56:00Z"/>
        </w:rPr>
      </w:pPr>
      <w:ins w:id="6596" w:author="Ramasubramonian, Adarsh Krishnan" w:date="2016-04-29T23:56:00Z">
        <w:r>
          <w:rPr>
            <w:sz w:val="22"/>
            <w:szCs w:val="22"/>
            <w:lang w:val="en-CA" w:eastAsia="ja-JP"/>
          </w:rPr>
          <w:t>–</w:t>
        </w:r>
      </w:ins>
      <w:ins w:id="6597" w:author="Ramasubramonian, Adarsh Krishnan" w:date="2016-04-29T23:56:00Z">
        <w:r>
          <w:rPr>
            <w:sz w:val="22"/>
            <w:szCs w:val="22"/>
            <w:lang w:val="en-CA" w:eastAsia="ja-JP"/>
          </w:rPr>
          <w:tab/>
          <w:t>OLS 0 includes the following layer:</w:t>
        </w:r>
      </w:ins>
    </w:p>
    <w:p>
      <w:pPr>
        <w:pStyle w:val="Enumlev1"/>
        <w:ind w:left="1588" w:hanging="397"/>
        <w:rPr>
          <w:ins w:id="6601" w:author="Ramasubramonian, Adarsh Krishnan" w:date="2016-04-29T23:56:00Z"/>
        </w:rPr>
      </w:pPr>
      <w:ins w:id="6599" w:author="Ramasubramonian, Adarsh Krishnan" w:date="2016-04-29T23:56:00Z">
        <w:r>
          <w:rPr>
            <w:sz w:val="22"/>
            <w:szCs w:val="22"/>
            <w:lang w:val="en-CA" w:eastAsia="ja-JP"/>
          </w:rPr>
          <w:t>–</w:t>
        </w:r>
      </w:ins>
      <w:ins w:id="6600" w:author="Ramasubramonian, Adarsh Krishnan" w:date="2016-04-29T23:56:00Z">
        <w:r>
          <w:rPr>
            <w:sz w:val="22"/>
            <w:szCs w:val="22"/>
            <w:lang w:val="en-CA" w:eastAsia="ja-JP"/>
          </w:rPr>
          <w:tab/>
          <w:t>Layer 0, PTL Idx 1</w:t>
        </w:r>
      </w:ins>
    </w:p>
    <w:p>
      <w:pPr>
        <w:pStyle w:val="Enumlev1"/>
        <w:rPr>
          <w:sz w:val="22"/>
          <w:szCs w:val="22"/>
          <w:lang w:val="en-CA" w:eastAsia="ja-JP"/>
          <w:ins w:id="6604" w:author="Ramasubramonian, Adarsh Krishnan" w:date="2016-04-29T23:56:00Z"/>
        </w:rPr>
      </w:pPr>
      <w:ins w:id="6602" w:author="Ramasubramonian, Adarsh Krishnan" w:date="2016-04-29T23:56:00Z">
        <w:r>
          <w:rPr>
            <w:sz w:val="22"/>
            <w:szCs w:val="22"/>
            <w:lang w:val="en-CA" w:eastAsia="ja-JP"/>
          </w:rPr>
          <w:t>–</w:t>
        </w:r>
      </w:ins>
      <w:ins w:id="6603" w:author="Ramasubramonian, Adarsh Krishnan" w:date="2016-04-29T23:56:00Z">
        <w:r>
          <w:rPr>
            <w:sz w:val="22"/>
            <w:szCs w:val="22"/>
            <w:lang w:val="en-CA" w:eastAsia="ja-JP"/>
          </w:rPr>
          <w:tab/>
          <w:t>OLS 1 includes the following layers:</w:t>
        </w:r>
      </w:ins>
    </w:p>
    <w:p>
      <w:pPr>
        <w:pStyle w:val="Enumlev1"/>
        <w:ind w:left="1588" w:hanging="397"/>
        <w:rPr>
          <w:ins w:id="6607" w:author="Ramasubramonian, Adarsh Krishnan" w:date="2016-04-29T23:56:00Z"/>
        </w:rPr>
      </w:pPr>
      <w:ins w:id="6605" w:author="Ramasubramonian, Adarsh Krishnan" w:date="2016-04-29T23:56:00Z">
        <w:r>
          <w:rPr>
            <w:sz w:val="22"/>
            <w:szCs w:val="22"/>
            <w:lang w:val="en-CA" w:eastAsia="ja-JP"/>
          </w:rPr>
          <w:t>–</w:t>
        </w:r>
      </w:ins>
      <w:ins w:id="6606" w:author="Ramasubramonian, Adarsh Krishnan" w:date="2016-04-29T23:56:00Z">
        <w:r>
          <w:rPr>
            <w:sz w:val="22"/>
            <w:szCs w:val="22"/>
            <w:lang w:val="en-CA" w:eastAsia="ja-JP"/>
          </w:rPr>
          <w:tab/>
          <w:t>Layer 0, PTL Idx 1</w:t>
        </w:r>
      </w:ins>
    </w:p>
    <w:p>
      <w:pPr>
        <w:pStyle w:val="Enumlev1"/>
        <w:ind w:left="1588" w:hanging="397"/>
        <w:rPr>
          <w:ins w:id="6610" w:author="Ramasubramonian, Adarsh Krishnan" w:date="2016-04-29T23:56:00Z"/>
        </w:rPr>
      </w:pPr>
      <w:ins w:id="6608" w:author="Ramasubramonian, Adarsh Krishnan" w:date="2016-04-29T23:56:00Z">
        <w:r>
          <w:rPr>
            <w:sz w:val="22"/>
            <w:szCs w:val="22"/>
            <w:lang w:val="en-CA" w:eastAsia="ja-JP"/>
          </w:rPr>
          <w:t>–</w:t>
        </w:r>
      </w:ins>
      <w:ins w:id="6609" w:author="Ramasubramonian, Adarsh Krishnan" w:date="2016-04-29T23:56:00Z">
        <w:r>
          <w:rPr>
            <w:sz w:val="22"/>
            <w:szCs w:val="22"/>
            <w:lang w:val="en-CA" w:eastAsia="ja-JP"/>
          </w:rPr>
          <w:tab/>
          <w:t>Layer 1, PTL Idx 2</w:t>
        </w:r>
      </w:ins>
    </w:p>
    <w:p>
      <w:pPr>
        <w:pStyle w:val="Enumlev1"/>
        <w:rPr>
          <w:sz w:val="22"/>
          <w:szCs w:val="22"/>
          <w:lang w:val="en-CA" w:eastAsia="ja-JP"/>
          <w:ins w:id="6613" w:author="Ramasubramonian, Adarsh Krishnan" w:date="2016-04-29T23:56:00Z"/>
        </w:rPr>
      </w:pPr>
      <w:ins w:id="6611" w:author="Ramasubramonian, Adarsh Krishnan" w:date="2016-04-29T23:56:00Z">
        <w:r>
          <w:rPr>
            <w:sz w:val="22"/>
            <w:szCs w:val="22"/>
            <w:lang w:val="en-CA" w:eastAsia="ja-JP"/>
          </w:rPr>
          <w:t>–</w:t>
        </w:r>
      </w:ins>
      <w:ins w:id="6612" w:author="Ramasubramonian, Adarsh Krishnan" w:date="2016-04-29T23:56:00Z">
        <w:r>
          <w:rPr>
            <w:sz w:val="22"/>
            <w:szCs w:val="22"/>
            <w:lang w:val="en-CA" w:eastAsia="ja-JP"/>
          </w:rPr>
          <w:tab/>
          <w:t>OLS 2 includes the following layers:</w:t>
        </w:r>
      </w:ins>
    </w:p>
    <w:p>
      <w:pPr>
        <w:pStyle w:val="Enumlev1"/>
        <w:ind w:left="1588" w:hanging="397"/>
        <w:rPr>
          <w:ins w:id="6616" w:author="Ramasubramonian, Adarsh Krishnan" w:date="2016-04-29T23:56:00Z"/>
        </w:rPr>
      </w:pPr>
      <w:ins w:id="6614" w:author="Ramasubramonian, Adarsh Krishnan" w:date="2016-04-29T23:56:00Z">
        <w:r>
          <w:rPr>
            <w:sz w:val="22"/>
            <w:szCs w:val="22"/>
            <w:lang w:val="en-CA" w:eastAsia="ja-JP"/>
          </w:rPr>
          <w:t>–</w:t>
        </w:r>
      </w:ins>
      <w:ins w:id="6615" w:author="Ramasubramonian, Adarsh Krishnan" w:date="2016-04-29T23:56:00Z">
        <w:r>
          <w:rPr>
            <w:sz w:val="22"/>
            <w:szCs w:val="22"/>
            <w:lang w:val="en-CA" w:eastAsia="ja-JP"/>
          </w:rPr>
          <w:tab/>
          <w:t>Layer 0, PTL Idx 1</w:t>
        </w:r>
      </w:ins>
    </w:p>
    <w:p>
      <w:pPr>
        <w:pStyle w:val="Enumlev1"/>
        <w:ind w:left="1588" w:hanging="397"/>
        <w:rPr>
          <w:ins w:id="6619" w:author="Ramasubramonian, Adarsh Krishnan" w:date="2016-04-29T23:56:00Z"/>
        </w:rPr>
      </w:pPr>
      <w:ins w:id="6617" w:author="Ramasubramonian, Adarsh Krishnan" w:date="2016-04-29T23:56:00Z">
        <w:r>
          <w:rPr>
            <w:sz w:val="22"/>
            <w:szCs w:val="22"/>
            <w:lang w:val="en-CA" w:eastAsia="ja-JP"/>
          </w:rPr>
          <w:t>–</w:t>
        </w:r>
      </w:ins>
      <w:ins w:id="6618" w:author="Ramasubramonian, Adarsh Krishnan" w:date="2016-04-29T23:56:00Z">
        <w:r>
          <w:rPr>
            <w:sz w:val="22"/>
            <w:szCs w:val="22"/>
            <w:lang w:val="en-CA" w:eastAsia="ja-JP"/>
          </w:rPr>
          <w:tab/>
          <w:t>Layer 1, PTL Idx 2</w:t>
        </w:r>
      </w:ins>
    </w:p>
    <w:p>
      <w:pPr>
        <w:pStyle w:val="Enumlev1"/>
        <w:ind w:left="1588" w:hanging="397"/>
        <w:rPr>
          <w:ins w:id="6622" w:author="Ramasubramonian, Adarsh Krishnan" w:date="2016-04-29T23:56:00Z"/>
        </w:rPr>
      </w:pPr>
      <w:ins w:id="6620" w:author="Ramasubramonian, Adarsh Krishnan" w:date="2016-04-29T23:56:00Z">
        <w:r>
          <w:rPr>
            <w:sz w:val="22"/>
            <w:szCs w:val="22"/>
            <w:lang w:val="en-CA" w:eastAsia="ja-JP"/>
          </w:rPr>
          <w:t>–</w:t>
        </w:r>
      </w:ins>
      <w:ins w:id="6621" w:author="Ramasubramonian, Adarsh Krishnan" w:date="2016-04-29T23:56:00Z">
        <w:r>
          <w:rPr>
            <w:sz w:val="22"/>
            <w:szCs w:val="22"/>
            <w:lang w:val="en-CA" w:eastAsia="ja-JP"/>
          </w:rPr>
          <w:tab/>
          <w:t>Layer 2, PTL Idx 3</w:t>
        </w:r>
      </w:ins>
    </w:p>
    <w:p>
      <w:pPr>
        <w:pStyle w:val="Normal"/>
        <w:rPr>
          <w:lang w:val="en-CA" w:eastAsia="ja-JP"/>
          <w:ins w:id="6624" w:author="Ramasubramonian, Adarsh Krishnan" w:date="2016-04-29T23:56:00Z"/>
        </w:rPr>
      </w:pPr>
      <w:ins w:id="6623" w:author="Ramasubramonian, Adarsh Krishnan" w:date="2016-04-29T23:56:00Z">
        <w:r>
          <w:rPr>
            <w:b/>
            <w:lang w:val="en-CA" w:eastAsia="ja-JP"/>
          </w:rPr>
          <w:t>Resolution of each layer:</w:t>
        </w:r>
      </w:ins>
    </w:p>
    <w:p>
      <w:pPr>
        <w:pStyle w:val="Enumlev1"/>
        <w:rPr>
          <w:sz w:val="22"/>
          <w:szCs w:val="22"/>
          <w:lang w:val="en-CA" w:eastAsia="ja-JP"/>
          <w:ins w:id="6627" w:author="Ramasubramonian, Adarsh Krishnan" w:date="2016-04-29T23:56:00Z"/>
        </w:rPr>
      </w:pPr>
      <w:ins w:id="6625" w:author="Ramasubramonian, Adarsh Krishnan" w:date="2016-04-29T23:56:00Z">
        <w:r>
          <w:rPr>
            <w:sz w:val="22"/>
            <w:szCs w:val="22"/>
            <w:lang w:val="en-CA" w:eastAsia="ja-JP"/>
          </w:rPr>
          <w:t>–</w:t>
        </w:r>
      </w:ins>
      <w:ins w:id="6626" w:author="Ramasubramonian, Adarsh Krishnan" w:date="2016-04-29T23:56:00Z">
        <w:r>
          <w:rPr>
            <w:sz w:val="22"/>
            <w:szCs w:val="22"/>
            <w:lang w:val="en-CA" w:eastAsia="ja-JP"/>
          </w:rPr>
          <w:tab/>
          <w:t>Layer 0: 720x480 (output), 960x536 (coded)</w:t>
        </w:r>
      </w:ins>
    </w:p>
    <w:p>
      <w:pPr>
        <w:pStyle w:val="Enumlev1"/>
        <w:rPr>
          <w:sz w:val="22"/>
          <w:szCs w:val="22"/>
          <w:lang w:val="en-CA" w:eastAsia="ja-JP"/>
          <w:ins w:id="6630" w:author="Ramasubramonian, Adarsh Krishnan" w:date="2016-04-29T23:56:00Z"/>
        </w:rPr>
      </w:pPr>
      <w:ins w:id="6628" w:author="Ramasubramonian, Adarsh Krishnan" w:date="2016-04-29T23:56:00Z">
        <w:r>
          <w:rPr>
            <w:sz w:val="22"/>
            <w:szCs w:val="22"/>
            <w:lang w:val="en-CA" w:eastAsia="ja-JP"/>
          </w:rPr>
          <w:t>–</w:t>
        </w:r>
      </w:ins>
      <w:ins w:id="6629" w:author="Ramasubramonian, Adarsh Krishnan" w:date="2016-04-29T23:56:00Z">
        <w:r>
          <w:rPr>
            <w:sz w:val="22"/>
            <w:szCs w:val="22"/>
            <w:lang w:val="en-CA" w:eastAsia="ja-JP"/>
          </w:rPr>
          <w:tab/>
          <w:t>Layer 1: 960x540 (output), 1280x720 (coded)</w:t>
        </w:r>
      </w:ins>
    </w:p>
    <w:p>
      <w:pPr>
        <w:pStyle w:val="Enumlev1"/>
        <w:rPr>
          <w:sz w:val="22"/>
          <w:szCs w:val="22"/>
          <w:lang w:val="en-CA" w:eastAsia="ja-JP"/>
          <w:ins w:id="6633" w:author="Ramasubramonian, Adarsh Krishnan" w:date="2016-04-29T23:56:00Z"/>
        </w:rPr>
      </w:pPr>
      <w:ins w:id="6631" w:author="Ramasubramonian, Adarsh Krishnan" w:date="2016-04-29T23:56:00Z">
        <w:r>
          <w:rPr>
            <w:sz w:val="22"/>
            <w:szCs w:val="22"/>
            <w:lang w:val="en-CA" w:eastAsia="ja-JP"/>
          </w:rPr>
          <w:t>–</w:t>
        </w:r>
      </w:ins>
      <w:ins w:id="6632" w:author="Ramasubramonian, Adarsh Krishnan" w:date="2016-04-29T23:56:00Z">
        <w:r>
          <w:rPr>
            <w:sz w:val="22"/>
            <w:szCs w:val="22"/>
            <w:lang w:val="en-CA" w:eastAsia="ja-JP"/>
          </w:rPr>
          <w:tab/>
          <w:t>Layer 2: 1760x900 (output), 1920x1080 (coded)</w:t>
        </w:r>
      </w:ins>
    </w:p>
    <w:p>
      <w:pPr>
        <w:pStyle w:val="Normal"/>
        <w:rPr>
          <w:lang w:val="en-CA" w:eastAsia="ja-JP"/>
          <w:ins w:id="6636" w:author="Ramasubramonian, Adarsh Krishnan" w:date="2016-04-29T23:56:00Z"/>
        </w:rPr>
      </w:pPr>
      <w:ins w:id="6634" w:author="Ramasubramonian, Adarsh Krishnan" w:date="2016-04-29T23:56:00Z">
        <w:r>
          <w:rPr>
            <w:b/>
            <w:lang w:val="en-CA" w:eastAsia="ja-JP"/>
          </w:rPr>
          <w:t>Frame rate:</w:t>
        </w:r>
      </w:ins>
      <w:ins w:id="6635" w:author="Ramasubramonian, Adarsh Krishnan" w:date="2016-04-29T23:56:00Z">
        <w:r>
          <w:rPr>
            <w:lang w:val="en-CA" w:eastAsia="ja-JP"/>
          </w:rPr>
          <w:t xml:space="preserve"> 30 fps</w:t>
        </w:r>
      </w:ins>
    </w:p>
    <w:p>
      <w:pPr>
        <w:pStyle w:val="Heading4"/>
        <w:numPr>
          <w:ilvl w:val="3"/>
          <w:numId w:val="5"/>
        </w:numPr>
        <w:ind w:left="864" w:hanging="0"/>
        <w:rPr>
          <w:lang w:eastAsia="ja-JP"/>
          <w:ins w:id="6638" w:author="Ramasubramonian, Adarsh Krishnan" w:date="2016-04-29T23:56:00Z"/>
        </w:rPr>
      </w:pPr>
      <w:ins w:id="6637" w:author="Ramasubramonian, Adarsh Krishnan" w:date="2016-04-29T23:56:00Z">
        <w:r>
          <w:rPr>
            <w:lang w:val="en-US" w:eastAsia="ja-JP"/>
          </w:rPr>
          <w:t>Test bitstreams – Offsets and phase adjustments</w:t>
        </w:r>
      </w:ins>
    </w:p>
    <w:p>
      <w:pPr>
        <w:pStyle w:val="Heading5"/>
        <w:numPr>
          <w:ilvl w:val="4"/>
          <w:numId w:val="5"/>
        </w:numPr>
        <w:rPr>
          <w:lang w:eastAsia="ja-JP"/>
          <w:ins w:id="6640" w:author="Ramasubramonian, Adarsh Krishnan" w:date="2016-04-29T23:56:00Z"/>
        </w:rPr>
      </w:pPr>
      <w:ins w:id="6639" w:author="Ramasubramonian, Adarsh Krishnan" w:date="2016-04-29T23:56:00Z">
        <w:r>
          <w:rPr>
            <w:lang w:val="en-US" w:eastAsia="ja-JP"/>
          </w:rPr>
          <w:t>Test bitstream #SCREFOFF_A_QCOM</w:t>
        </w:r>
      </w:ins>
    </w:p>
    <w:p>
      <w:pPr>
        <w:pStyle w:val="Normal"/>
        <w:rPr>
          <w:lang w:val="en-CA" w:eastAsia="ja-JP"/>
          <w:ins w:id="6646" w:author="Ramasubramonian, Adarsh Krishnan" w:date="2016-04-29T23:56:00Z"/>
        </w:rPr>
      </w:pPr>
      <w:ins w:id="6641" w:author="Ramasubramonian, Adarsh Krishnan" w:date="2016-04-29T23:56:00Z">
        <w:r>
          <w:rPr>
            <w:b/>
            <w:bCs/>
            <w:lang w:val="en-CA"/>
          </w:rPr>
          <w:t>Specification:</w:t>
        </w:r>
      </w:ins>
      <w:ins w:id="6642" w:author="Ramasubramonian, Adarsh Krishnan" w:date="2016-04-29T23:56:00Z">
        <w:r>
          <w:rPr>
            <w:lang w:val="en-CA"/>
          </w:rPr>
          <w:t xml:space="preserve"> All slices are coded as I, P and B slices. The </w:t>
        </w:r>
      </w:ins>
      <w:ins w:id="6643" w:author="Ramasubramonian, Adarsh Krishnan" w:date="2016-04-29T23:56:00Z">
        <w:r>
          <w:rPr>
            <w:lang w:val="en-CA" w:eastAsia="ja-JP"/>
          </w:rPr>
          <w:t xml:space="preserve">SCREFOFF_A_QCOM </w:t>
        </w:r>
      </w:ins>
      <w:ins w:id="6644" w:author="Ramasubramonian, Adarsh Krishnan" w:date="2016-04-29T23:56:00Z">
        <w:r>
          <w:rPr>
            <w:lang w:val="en-CA"/>
          </w:rPr>
          <w:t xml:space="preserve">bitstream has two layers. </w:t>
        </w:r>
      </w:ins>
      <w:ins w:id="6645" w:author="Ramasubramonian, Adarsh Krishnan" w:date="2016-04-29T23:56:00Z">
        <w:r>
          <w:rPr>
            <w:lang w:val="en-CA" w:eastAsia="ja-JP"/>
          </w:rPr>
          <w:t>The bitstream contains 20 access units. Layer 0 is a direct reference layer of Layer 1.The scaled reference layer offsets are signalled such that layers have different resolutions and scaling ratio equal to 1.</w:t>
        </w:r>
      </w:ins>
    </w:p>
    <w:p>
      <w:pPr>
        <w:pStyle w:val="Normal"/>
        <w:rPr>
          <w:lang w:val="en-CA" w:eastAsia="ja-JP"/>
          <w:ins w:id="6650" w:author="Ramasubramonian, Adarsh Krishnan" w:date="2016-04-29T23:56:00Z"/>
        </w:rPr>
      </w:pPr>
      <w:ins w:id="6647" w:author="Ramasubramonian, Adarsh Krishnan" w:date="2016-04-29T23:56:00Z">
        <w:r>
          <w:rPr>
            <w:b/>
            <w:bCs/>
            <w:lang w:val="en-CA"/>
          </w:rPr>
          <w:t>Functional stage:</w:t>
        </w:r>
      </w:ins>
      <w:ins w:id="6648" w:author="Ramasubramonian, Adarsh Krishnan" w:date="2016-04-29T23:56:00Z">
        <w:r>
          <w:rPr>
            <w:lang w:val="en-CA"/>
          </w:rPr>
          <w:t xml:space="preserve"> </w:t>
        </w:r>
      </w:ins>
      <w:ins w:id="6649" w:author="Ramasubramonian, Adarsh Krishnan" w:date="2016-04-29T23:56:00Z">
        <w:r>
          <w:rPr>
            <w:lang w:val="en-CA" w:eastAsia="ja-JP"/>
          </w:rPr>
          <w:t>Test scaled reference layer offsets.</w:t>
        </w:r>
      </w:ins>
    </w:p>
    <w:p>
      <w:pPr>
        <w:pStyle w:val="Normal"/>
        <w:rPr>
          <w:lang w:val="en-CA" w:eastAsia="ja-JP"/>
          <w:ins w:id="6653" w:author="Ramasubramonian, Adarsh Krishnan" w:date="2016-04-29T23:56:00Z"/>
        </w:rPr>
      </w:pPr>
      <w:ins w:id="6651" w:author="Ramasubramonian, Adarsh Krishnan" w:date="2016-04-29T23:56:00Z">
        <w:r>
          <w:rPr>
            <w:b/>
            <w:bCs/>
            <w:lang w:val="en-CA"/>
          </w:rPr>
          <w:t>Purpose:</w:t>
        </w:r>
      </w:ins>
      <w:ins w:id="6652" w:author="Ramasubramonian, Adarsh Krishnan" w:date="2016-04-29T23:56:00Z">
        <w:r>
          <w:rPr>
            <w:lang w:val="en-CA"/>
          </w:rPr>
          <w:t xml:space="preserve"> Check that the decoder can properly parse the syntax elements related to scaled reference layer offsets in the bitstream and properly decode the bitstream.</w:t>
        </w:r>
      </w:ins>
    </w:p>
    <w:p>
      <w:pPr>
        <w:pStyle w:val="Normal"/>
        <w:rPr>
          <w:lang w:val="en-CA" w:eastAsia="ja-JP"/>
          <w:ins w:id="6656" w:author="Ramasubramonian, Adarsh Krishnan" w:date="2016-04-29T23:56:00Z"/>
        </w:rPr>
      </w:pPr>
      <w:ins w:id="6654" w:author="Ramasubramonian, Adarsh Krishnan" w:date="2016-04-29T23:56:00Z">
        <w:r>
          <w:rPr>
            <w:b/>
            <w:lang w:val="en-CA" w:eastAsia="ja-JP"/>
          </w:rPr>
          <w:t xml:space="preserve">Bitstream: </w:t>
        </w:r>
      </w:ins>
      <w:ins w:id="6655" w:author="Ramasubramonian, Adarsh Krishnan" w:date="2016-04-29T23:56:00Z">
        <w:r>
          <w:rPr>
            <w:lang w:val="en-CA" w:eastAsia="ja-JP"/>
          </w:rPr>
          <w:t>SCREFOFF_A_QCOM_1.bit</w:t>
        </w:r>
      </w:ins>
    </w:p>
    <w:p>
      <w:pPr>
        <w:pStyle w:val="Normal"/>
        <w:rPr>
          <w:ins w:id="6659" w:author="Ramasubramonian, Adarsh Krishnan" w:date="2016-04-29T23:56:00Z"/>
        </w:rPr>
      </w:pPr>
      <w:ins w:id="6657" w:author="Ramasubramonian, Adarsh Krishnan" w:date="2016-04-29T23:56:00Z">
        <w:r>
          <w:rPr>
            <w:b/>
            <w:lang w:val="en-CA" w:eastAsia="ja-JP"/>
          </w:rPr>
          <w:t>Coding structure:</w:t>
        </w:r>
      </w:ins>
      <w:ins w:id="6658"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6662" w:author="Ramasubramonian, Adarsh Krishnan" w:date="2016-04-29T23:56:00Z"/>
        </w:rPr>
      </w:pPr>
      <w:ins w:id="6660" w:author="Ramasubramonian, Adarsh Krishnan" w:date="2016-04-29T23:56:00Z">
        <w:r>
          <w:rPr>
            <w:b/>
            <w:lang w:val="en-CA" w:eastAsia="ja-JP"/>
          </w:rPr>
          <w:t>Number of access units:</w:t>
        </w:r>
      </w:ins>
      <w:ins w:id="6661" w:author="Ramasubramonian, Adarsh Krishnan" w:date="2016-04-29T23:56:00Z">
        <w:r>
          <w:rPr>
            <w:lang w:val="en-CA" w:eastAsia="ja-JP"/>
          </w:rPr>
          <w:t xml:space="preserve"> 20</w:t>
        </w:r>
      </w:ins>
    </w:p>
    <w:p>
      <w:pPr>
        <w:pStyle w:val="Normal"/>
        <w:rPr>
          <w:ins w:id="6665" w:author="Ramasubramonian, Adarsh Krishnan" w:date="2016-04-29T23:56:00Z"/>
        </w:rPr>
      </w:pPr>
      <w:ins w:id="6663" w:author="Ramasubramonian, Adarsh Krishnan" w:date="2016-04-29T23:56:00Z">
        <w:r>
          <w:rPr>
            <w:b/>
            <w:lang w:val="en-CA" w:eastAsia="ja-JP"/>
          </w:rPr>
          <w:t>Profile, tier and level (PTL) information:</w:t>
        </w:r>
      </w:ins>
      <w:ins w:id="6664" w:author="Ramasubramonian, Adarsh Krishnan" w:date="2016-04-29T23:56:00Z">
        <w:r>
          <w:rPr>
            <w:lang w:val="en-CA" w:eastAsia="ja-JP"/>
          </w:rPr>
          <w:t xml:space="preserve"> Three PTL structures are specified:</w:t>
        </w:r>
      </w:ins>
    </w:p>
    <w:p>
      <w:pPr>
        <w:pStyle w:val="Enumlev1"/>
        <w:rPr>
          <w:ins w:id="6668" w:author="Ramasubramonian, Adarsh Krishnan" w:date="2016-04-29T23:56:00Z"/>
        </w:rPr>
      </w:pPr>
      <w:ins w:id="6666" w:author="Ramasubramonian, Adarsh Krishnan" w:date="2016-04-29T23:56:00Z">
        <w:r>
          <w:rPr>
            <w:sz w:val="22"/>
            <w:szCs w:val="22"/>
            <w:lang w:val="en-CA" w:eastAsia="ja-JP"/>
          </w:rPr>
          <w:t>–</w:t>
        </w:r>
      </w:ins>
      <w:ins w:id="6667" w:author="Ramasubramonian, Adarsh Krishnan" w:date="2016-04-29T23:56:00Z">
        <w:r>
          <w:rPr>
            <w:sz w:val="22"/>
            <w:szCs w:val="22"/>
            <w:lang w:val="en-CA" w:eastAsia="ja-JP"/>
          </w:rPr>
          <w:tab/>
          <w:t>PTL Idx 0: Main profile, Main tier, Level 3.1 (whole bitstream)</w:t>
        </w:r>
      </w:ins>
    </w:p>
    <w:p>
      <w:pPr>
        <w:pStyle w:val="Enumlev1"/>
        <w:rPr>
          <w:ins w:id="6671" w:author="Ramasubramonian, Adarsh Krishnan" w:date="2016-04-29T23:56:00Z"/>
        </w:rPr>
      </w:pPr>
      <w:ins w:id="6669" w:author="Ramasubramonian, Adarsh Krishnan" w:date="2016-04-29T23:56:00Z">
        <w:r>
          <w:rPr>
            <w:sz w:val="22"/>
            <w:szCs w:val="22"/>
            <w:lang w:val="en-CA" w:eastAsia="ja-JP"/>
          </w:rPr>
          <w:t>–</w:t>
        </w:r>
      </w:ins>
      <w:ins w:id="6670" w:author="Ramasubramonian, Adarsh Krishnan" w:date="2016-04-29T23:56:00Z">
        <w:r>
          <w:rPr>
            <w:sz w:val="22"/>
            <w:szCs w:val="22"/>
            <w:lang w:val="en-CA" w:eastAsia="ja-JP"/>
          </w:rPr>
          <w:tab/>
          <w:t>PTL Idx 1: Main profile, Main tier, Level 3</w:t>
        </w:r>
      </w:ins>
    </w:p>
    <w:p>
      <w:pPr>
        <w:pStyle w:val="Enumlev1"/>
        <w:rPr>
          <w:ins w:id="6674" w:author="Ramasubramonian, Adarsh Krishnan" w:date="2016-04-29T23:56:00Z"/>
        </w:rPr>
      </w:pPr>
      <w:ins w:id="6672" w:author="Ramasubramonian, Adarsh Krishnan" w:date="2016-04-29T23:56:00Z">
        <w:r>
          <w:rPr>
            <w:sz w:val="22"/>
            <w:szCs w:val="22"/>
            <w:lang w:val="en-CA" w:eastAsia="ja-JP"/>
          </w:rPr>
          <w:t>–</w:t>
        </w:r>
      </w:ins>
      <w:ins w:id="6673" w:author="Ramasubramonian, Adarsh Krishnan" w:date="2016-04-29T23:56:00Z">
        <w:r>
          <w:rPr>
            <w:sz w:val="22"/>
            <w:szCs w:val="22"/>
            <w:lang w:val="en-CA" w:eastAsia="ja-JP"/>
          </w:rPr>
          <w:tab/>
          <w:t>PTL Idx 2: Scalable Main profile, Main tier, Level 3.1</w:t>
        </w:r>
      </w:ins>
    </w:p>
    <w:p>
      <w:pPr>
        <w:pStyle w:val="Normal"/>
        <w:rPr>
          <w:ins w:id="6677" w:author="Ramasubramonian, Adarsh Krishnan" w:date="2016-04-29T23:56:00Z"/>
        </w:rPr>
      </w:pPr>
      <w:ins w:id="6675" w:author="Ramasubramonian, Adarsh Krishnan" w:date="2016-04-29T23:56:00Z">
        <w:r>
          <w:rPr>
            <w:b/>
            <w:lang w:val="en-CA" w:eastAsia="ja-JP"/>
          </w:rPr>
          <w:t>Output layer sets:</w:t>
        </w:r>
      </w:ins>
      <w:ins w:id="6676" w:author="Ramasubramonian, Adarsh Krishnan" w:date="2016-04-29T23:56:00Z">
        <w:r>
          <w:rPr>
            <w:lang w:val="en-CA" w:eastAsia="ja-JP"/>
          </w:rPr>
          <w:t xml:space="preserve"> The bitstream contains two output layer sets:</w:t>
        </w:r>
      </w:ins>
    </w:p>
    <w:p>
      <w:pPr>
        <w:pStyle w:val="Enumlev1"/>
        <w:rPr>
          <w:ins w:id="6680" w:author="Ramasubramonian, Adarsh Krishnan" w:date="2016-04-29T23:56:00Z"/>
        </w:rPr>
      </w:pPr>
      <w:ins w:id="6678" w:author="Ramasubramonian, Adarsh Krishnan" w:date="2016-04-29T23:56:00Z">
        <w:r>
          <w:rPr>
            <w:sz w:val="22"/>
            <w:szCs w:val="22"/>
            <w:lang w:val="en-CA" w:eastAsia="ja-JP"/>
          </w:rPr>
          <w:t>–</w:t>
        </w:r>
      </w:ins>
      <w:ins w:id="6679" w:author="Ramasubramonian, Adarsh Krishnan" w:date="2016-04-29T23:56:00Z">
        <w:r>
          <w:rPr>
            <w:sz w:val="22"/>
            <w:szCs w:val="22"/>
            <w:lang w:val="en-CA" w:eastAsia="ja-JP"/>
          </w:rPr>
          <w:tab/>
          <w:t>OLS 0 includes the following layer:</w:t>
        </w:r>
      </w:ins>
    </w:p>
    <w:p>
      <w:pPr>
        <w:pStyle w:val="Enumlev1"/>
        <w:ind w:left="1588" w:hanging="397"/>
        <w:rPr>
          <w:ins w:id="6683" w:author="Ramasubramonian, Adarsh Krishnan" w:date="2016-04-29T23:56:00Z"/>
        </w:rPr>
      </w:pPr>
      <w:ins w:id="6681" w:author="Ramasubramonian, Adarsh Krishnan" w:date="2016-04-29T23:56:00Z">
        <w:r>
          <w:rPr>
            <w:sz w:val="22"/>
            <w:szCs w:val="22"/>
            <w:lang w:val="en-CA" w:eastAsia="ja-JP"/>
          </w:rPr>
          <w:t>–</w:t>
        </w:r>
      </w:ins>
      <w:ins w:id="6682" w:author="Ramasubramonian, Adarsh Krishnan" w:date="2016-04-29T23:56:00Z">
        <w:r>
          <w:rPr>
            <w:sz w:val="22"/>
            <w:szCs w:val="22"/>
            <w:lang w:val="en-CA" w:eastAsia="ja-JP"/>
          </w:rPr>
          <w:tab/>
          <w:t>Layer 0, PTL Idx 1</w:t>
        </w:r>
      </w:ins>
    </w:p>
    <w:p>
      <w:pPr>
        <w:pStyle w:val="Enumlev1"/>
        <w:rPr>
          <w:sz w:val="22"/>
          <w:szCs w:val="22"/>
          <w:lang w:val="en-CA" w:eastAsia="ja-JP"/>
          <w:ins w:id="6686" w:author="Ramasubramonian, Adarsh Krishnan" w:date="2016-04-29T23:56:00Z"/>
        </w:rPr>
      </w:pPr>
      <w:ins w:id="6684" w:author="Ramasubramonian, Adarsh Krishnan" w:date="2016-04-29T23:56:00Z">
        <w:r>
          <w:rPr>
            <w:sz w:val="22"/>
            <w:szCs w:val="22"/>
            <w:lang w:val="en-CA" w:eastAsia="ja-JP"/>
          </w:rPr>
          <w:t>–</w:t>
        </w:r>
      </w:ins>
      <w:ins w:id="6685" w:author="Ramasubramonian, Adarsh Krishnan" w:date="2016-04-29T23:56:00Z">
        <w:r>
          <w:rPr>
            <w:sz w:val="22"/>
            <w:szCs w:val="22"/>
            <w:lang w:val="en-CA" w:eastAsia="ja-JP"/>
          </w:rPr>
          <w:tab/>
          <w:t>OLS 1 includes the following layers:</w:t>
        </w:r>
      </w:ins>
    </w:p>
    <w:p>
      <w:pPr>
        <w:pStyle w:val="Enumlev1"/>
        <w:ind w:left="1588" w:hanging="397"/>
        <w:rPr>
          <w:ins w:id="6689" w:author="Ramasubramonian, Adarsh Krishnan" w:date="2016-04-29T23:56:00Z"/>
        </w:rPr>
      </w:pPr>
      <w:ins w:id="6687" w:author="Ramasubramonian, Adarsh Krishnan" w:date="2016-04-29T23:56:00Z">
        <w:r>
          <w:rPr>
            <w:sz w:val="22"/>
            <w:szCs w:val="22"/>
            <w:lang w:val="en-CA" w:eastAsia="ja-JP"/>
          </w:rPr>
          <w:t>–</w:t>
        </w:r>
      </w:ins>
      <w:ins w:id="6688" w:author="Ramasubramonian, Adarsh Krishnan" w:date="2016-04-29T23:56:00Z">
        <w:r>
          <w:rPr>
            <w:sz w:val="22"/>
            <w:szCs w:val="22"/>
            <w:lang w:val="en-CA" w:eastAsia="ja-JP"/>
          </w:rPr>
          <w:tab/>
          <w:t>Layer 0, PTL Idx 1</w:t>
        </w:r>
      </w:ins>
    </w:p>
    <w:p>
      <w:pPr>
        <w:pStyle w:val="Enumlev1"/>
        <w:ind w:left="1588" w:hanging="397"/>
        <w:rPr>
          <w:ins w:id="6692" w:author="Ramasubramonian, Adarsh Krishnan" w:date="2016-04-29T23:56:00Z"/>
        </w:rPr>
      </w:pPr>
      <w:ins w:id="6690" w:author="Ramasubramonian, Adarsh Krishnan" w:date="2016-04-29T23:56:00Z">
        <w:r>
          <w:rPr>
            <w:sz w:val="22"/>
            <w:szCs w:val="22"/>
            <w:lang w:val="en-CA" w:eastAsia="ja-JP"/>
          </w:rPr>
          <w:t>–</w:t>
        </w:r>
      </w:ins>
      <w:ins w:id="6691" w:author="Ramasubramonian, Adarsh Krishnan" w:date="2016-04-29T23:56:00Z">
        <w:r>
          <w:rPr>
            <w:sz w:val="22"/>
            <w:szCs w:val="22"/>
            <w:lang w:val="en-CA" w:eastAsia="ja-JP"/>
          </w:rPr>
          <w:tab/>
          <w:t>Layer 1, PTL Idx 2</w:t>
        </w:r>
      </w:ins>
    </w:p>
    <w:p>
      <w:pPr>
        <w:pStyle w:val="Normal"/>
        <w:rPr>
          <w:lang w:val="en-CA" w:eastAsia="ja-JP"/>
          <w:ins w:id="6694" w:author="Ramasubramonian, Adarsh Krishnan" w:date="2016-04-29T23:56:00Z"/>
        </w:rPr>
      </w:pPr>
      <w:ins w:id="6693" w:author="Ramasubramonian, Adarsh Krishnan" w:date="2016-04-29T23:56:00Z">
        <w:r>
          <w:rPr>
            <w:b/>
            <w:lang w:val="en-CA" w:eastAsia="ja-JP"/>
          </w:rPr>
          <w:t>Resolution of each layer:</w:t>
        </w:r>
      </w:ins>
    </w:p>
    <w:p>
      <w:pPr>
        <w:pStyle w:val="Enumlev1"/>
        <w:rPr>
          <w:sz w:val="22"/>
          <w:szCs w:val="22"/>
          <w:lang w:val="en-CA" w:eastAsia="ja-JP"/>
          <w:ins w:id="6697" w:author="Ramasubramonian, Adarsh Krishnan" w:date="2016-04-29T23:56:00Z"/>
        </w:rPr>
      </w:pPr>
      <w:ins w:id="6695" w:author="Ramasubramonian, Adarsh Krishnan" w:date="2016-04-29T23:56:00Z">
        <w:r>
          <w:rPr>
            <w:sz w:val="22"/>
            <w:szCs w:val="22"/>
            <w:lang w:val="en-CA" w:eastAsia="ja-JP"/>
          </w:rPr>
          <w:t>–</w:t>
        </w:r>
      </w:ins>
      <w:ins w:id="6696" w:author="Ramasubramonian, Adarsh Krishnan" w:date="2016-04-29T23:56:00Z">
        <w:r>
          <w:rPr>
            <w:sz w:val="22"/>
            <w:szCs w:val="22"/>
            <w:lang w:val="en-CA" w:eastAsia="ja-JP"/>
          </w:rPr>
          <w:tab/>
          <w:t>Layer 0: 400x400</w:t>
        </w:r>
      </w:ins>
    </w:p>
    <w:p>
      <w:pPr>
        <w:pStyle w:val="Enumlev1"/>
        <w:rPr>
          <w:sz w:val="22"/>
          <w:szCs w:val="22"/>
          <w:lang w:val="en-CA" w:eastAsia="ja-JP"/>
          <w:ins w:id="6700" w:author="Ramasubramonian, Adarsh Krishnan" w:date="2016-04-29T23:56:00Z"/>
        </w:rPr>
      </w:pPr>
      <w:ins w:id="6698" w:author="Ramasubramonian, Adarsh Krishnan" w:date="2016-04-29T23:56:00Z">
        <w:r>
          <w:rPr>
            <w:sz w:val="22"/>
            <w:szCs w:val="22"/>
            <w:lang w:val="en-CA" w:eastAsia="ja-JP"/>
          </w:rPr>
          <w:t>–</w:t>
        </w:r>
      </w:ins>
      <w:ins w:id="6699" w:author="Ramasubramonian, Adarsh Krishnan" w:date="2016-04-29T23:56:00Z">
        <w:r>
          <w:rPr>
            <w:sz w:val="22"/>
            <w:szCs w:val="22"/>
            <w:lang w:val="en-CA" w:eastAsia="ja-JP"/>
          </w:rPr>
          <w:tab/>
          <w:t>Layer 1: 940x540</w:t>
        </w:r>
      </w:ins>
    </w:p>
    <w:p>
      <w:pPr>
        <w:pStyle w:val="Normal"/>
        <w:rPr>
          <w:lang w:val="en-CA" w:eastAsia="ja-JP"/>
          <w:ins w:id="6703" w:author="Ramasubramonian, Adarsh Krishnan" w:date="2016-04-29T23:56:00Z"/>
        </w:rPr>
      </w:pPr>
      <w:ins w:id="6701" w:author="Ramasubramonian, Adarsh Krishnan" w:date="2016-04-29T23:56:00Z">
        <w:r>
          <w:rPr>
            <w:b/>
            <w:lang w:val="en-CA" w:eastAsia="ja-JP"/>
          </w:rPr>
          <w:t>Frame rate:</w:t>
        </w:r>
      </w:ins>
      <w:ins w:id="6702" w:author="Ramasubramonian, Adarsh Krishnan" w:date="2016-04-29T23:56:00Z">
        <w:r>
          <w:rPr>
            <w:lang w:val="en-CA" w:eastAsia="ja-JP"/>
          </w:rPr>
          <w:t xml:space="preserve"> 50 fps</w:t>
        </w:r>
      </w:ins>
    </w:p>
    <w:p>
      <w:pPr>
        <w:pStyle w:val="Heading5"/>
        <w:numPr>
          <w:ilvl w:val="4"/>
          <w:numId w:val="5"/>
        </w:numPr>
        <w:rPr>
          <w:lang w:eastAsia="ja-JP"/>
          <w:ins w:id="6705" w:author="Ramasubramonian, Adarsh Krishnan" w:date="2016-04-29T23:56:00Z"/>
        </w:rPr>
      </w:pPr>
      <w:ins w:id="6704" w:author="Ramasubramonian, Adarsh Krishnan" w:date="2016-04-29T23:56:00Z">
        <w:r>
          <w:rPr>
            <w:lang w:val="en-US" w:eastAsia="ja-JP"/>
          </w:rPr>
          <w:t>Test bitstream #REFREGOFF_A_SHARP</w:t>
        </w:r>
      </w:ins>
    </w:p>
    <w:p>
      <w:pPr>
        <w:pStyle w:val="Normal"/>
        <w:rPr>
          <w:lang w:val="en-CA" w:eastAsia="ja-JP"/>
          <w:ins w:id="6711" w:author="Ramasubramonian, Adarsh Krishnan" w:date="2016-04-29T23:56:00Z"/>
        </w:rPr>
      </w:pPr>
      <w:ins w:id="6706" w:author="Ramasubramonian, Adarsh Krishnan" w:date="2016-04-29T23:56:00Z">
        <w:r>
          <w:rPr>
            <w:b/>
            <w:bCs/>
            <w:lang w:val="en-CA"/>
          </w:rPr>
          <w:t>Specification:</w:t>
        </w:r>
      </w:ins>
      <w:ins w:id="6707" w:author="Ramasubramonian, Adarsh Krishnan" w:date="2016-04-29T23:56:00Z">
        <w:r>
          <w:rPr>
            <w:lang w:val="en-CA"/>
          </w:rPr>
          <w:t xml:space="preserve"> All slices are coded as I, P and B slices. The </w:t>
        </w:r>
      </w:ins>
      <w:ins w:id="6708" w:author="Ramasubramonian, Adarsh Krishnan" w:date="2016-04-29T23:56:00Z">
        <w:r>
          <w:rPr>
            <w:lang w:val="en-CA" w:eastAsia="ja-JP"/>
          </w:rPr>
          <w:t xml:space="preserve">REFREGOFF_A_SHARP </w:t>
        </w:r>
      </w:ins>
      <w:ins w:id="6709" w:author="Ramasubramonian, Adarsh Krishnan" w:date="2016-04-29T23:56:00Z">
        <w:r>
          <w:rPr>
            <w:lang w:val="en-CA"/>
          </w:rPr>
          <w:t xml:space="preserve">bitstream has two layers. </w:t>
        </w:r>
      </w:ins>
      <w:ins w:id="6710" w:author="Ramasubramonian, Adarsh Krishnan" w:date="2016-04-29T23:56:00Z">
        <w:r>
          <w:rPr>
            <w:lang w:val="en-CA" w:eastAsia="ja-JP"/>
          </w:rPr>
          <w:t>The bitstream contains nine access units. Layer 0 is a direct reference layer of Layer 1.The reference region offsets are signalled such that the scaling ratio is equal to 2.</w:t>
        </w:r>
      </w:ins>
    </w:p>
    <w:p>
      <w:pPr>
        <w:pStyle w:val="Normal"/>
        <w:rPr>
          <w:lang w:val="en-CA" w:eastAsia="ja-JP"/>
          <w:ins w:id="6715" w:author="Ramasubramonian, Adarsh Krishnan" w:date="2016-04-29T23:56:00Z"/>
        </w:rPr>
      </w:pPr>
      <w:ins w:id="6712" w:author="Ramasubramonian, Adarsh Krishnan" w:date="2016-04-29T23:56:00Z">
        <w:r>
          <w:rPr>
            <w:b/>
            <w:bCs/>
            <w:lang w:val="en-CA"/>
          </w:rPr>
          <w:t>Functional stage:</w:t>
        </w:r>
      </w:ins>
      <w:ins w:id="6713" w:author="Ramasubramonian, Adarsh Krishnan" w:date="2016-04-29T23:56:00Z">
        <w:r>
          <w:rPr>
            <w:lang w:val="en-CA"/>
          </w:rPr>
          <w:t xml:space="preserve"> </w:t>
        </w:r>
      </w:ins>
      <w:ins w:id="6714" w:author="Ramasubramonian, Adarsh Krishnan" w:date="2016-04-29T23:56:00Z">
        <w:r>
          <w:rPr>
            <w:lang w:val="en-CA" w:eastAsia="ja-JP"/>
          </w:rPr>
          <w:t>Test reference region offsets in the PPS.</w:t>
        </w:r>
      </w:ins>
    </w:p>
    <w:p>
      <w:pPr>
        <w:pStyle w:val="Normal"/>
        <w:rPr>
          <w:lang w:val="en-CA" w:eastAsia="ja-JP"/>
          <w:ins w:id="6718" w:author="Ramasubramonian, Adarsh Krishnan" w:date="2016-04-29T23:56:00Z"/>
        </w:rPr>
      </w:pPr>
      <w:ins w:id="6716" w:author="Ramasubramonian, Adarsh Krishnan" w:date="2016-04-29T23:56:00Z">
        <w:r>
          <w:rPr>
            <w:b/>
            <w:bCs/>
            <w:lang w:val="en-CA"/>
          </w:rPr>
          <w:t>Purpose:</w:t>
        </w:r>
      </w:ins>
      <w:ins w:id="6717" w:author="Ramasubramonian, Adarsh Krishnan" w:date="2016-04-29T23:56:00Z">
        <w:r>
          <w:rPr>
            <w:lang w:val="en-CA"/>
          </w:rPr>
          <w:t xml:space="preserve"> Check that the decoder can properly parse the syntax elements related to reference region offsets in the bitstream and properly decode the bitstream.</w:t>
        </w:r>
      </w:ins>
    </w:p>
    <w:p>
      <w:pPr>
        <w:pStyle w:val="Normal"/>
        <w:rPr>
          <w:lang w:val="en-CA" w:eastAsia="ja-JP"/>
          <w:ins w:id="6721" w:author="Ramasubramonian, Adarsh Krishnan" w:date="2016-04-29T23:56:00Z"/>
        </w:rPr>
      </w:pPr>
      <w:ins w:id="6719" w:author="Ramasubramonian, Adarsh Krishnan" w:date="2016-04-29T23:56:00Z">
        <w:r>
          <w:rPr>
            <w:b/>
            <w:lang w:val="en-CA" w:eastAsia="ja-JP"/>
          </w:rPr>
          <w:t xml:space="preserve">Bitstream: </w:t>
        </w:r>
      </w:ins>
      <w:ins w:id="6720" w:author="Ramasubramonian, Adarsh Krishnan" w:date="2016-04-29T23:56:00Z">
        <w:r>
          <w:rPr>
            <w:lang w:val="en-CA" w:eastAsia="ja-JP"/>
          </w:rPr>
          <w:t>REFREGOFF_A_SHARP_1.bit</w:t>
        </w:r>
      </w:ins>
    </w:p>
    <w:p>
      <w:pPr>
        <w:pStyle w:val="Normal"/>
        <w:rPr>
          <w:ins w:id="6724" w:author="Ramasubramonian, Adarsh Krishnan" w:date="2016-04-29T23:56:00Z"/>
        </w:rPr>
      </w:pPr>
      <w:ins w:id="6722" w:author="Ramasubramonian, Adarsh Krishnan" w:date="2016-04-29T23:56:00Z">
        <w:r>
          <w:rPr>
            <w:b/>
            <w:lang w:val="en-CA" w:eastAsia="ja-JP"/>
          </w:rPr>
          <w:t>Coding structure:</w:t>
        </w:r>
      </w:ins>
      <w:ins w:id="6723"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6727" w:author="Ramasubramonian, Adarsh Krishnan" w:date="2016-04-29T23:56:00Z"/>
        </w:rPr>
      </w:pPr>
      <w:ins w:id="6725" w:author="Ramasubramonian, Adarsh Krishnan" w:date="2016-04-29T23:56:00Z">
        <w:r>
          <w:rPr>
            <w:b/>
            <w:lang w:val="en-CA" w:eastAsia="ja-JP"/>
          </w:rPr>
          <w:t>Number of access units:</w:t>
        </w:r>
      </w:ins>
      <w:ins w:id="6726" w:author="Ramasubramonian, Adarsh Krishnan" w:date="2016-04-29T23:56:00Z">
        <w:r>
          <w:rPr>
            <w:lang w:val="en-CA" w:eastAsia="ja-JP"/>
          </w:rPr>
          <w:t xml:space="preserve"> 9</w:t>
        </w:r>
      </w:ins>
    </w:p>
    <w:p>
      <w:pPr>
        <w:pStyle w:val="Normal"/>
        <w:rPr>
          <w:ins w:id="6730" w:author="Ramasubramonian, Adarsh Krishnan" w:date="2016-04-29T23:56:00Z"/>
        </w:rPr>
      </w:pPr>
      <w:ins w:id="6728" w:author="Ramasubramonian, Adarsh Krishnan" w:date="2016-04-29T23:56:00Z">
        <w:r>
          <w:rPr>
            <w:b/>
            <w:lang w:val="en-CA" w:eastAsia="ja-JP"/>
          </w:rPr>
          <w:t>Profile, tier and level (PTL) information:</w:t>
        </w:r>
      </w:ins>
      <w:ins w:id="6729" w:author="Ramasubramonian, Adarsh Krishnan" w:date="2016-04-29T23:56:00Z">
        <w:r>
          <w:rPr>
            <w:lang w:val="en-CA" w:eastAsia="ja-JP"/>
          </w:rPr>
          <w:t xml:space="preserve"> Three PTL structures are specified:</w:t>
        </w:r>
      </w:ins>
    </w:p>
    <w:p>
      <w:pPr>
        <w:pStyle w:val="Enumlev1"/>
        <w:rPr>
          <w:ins w:id="6733" w:author="Ramasubramonian, Adarsh Krishnan" w:date="2016-04-29T23:56:00Z"/>
        </w:rPr>
      </w:pPr>
      <w:ins w:id="6731" w:author="Ramasubramonian, Adarsh Krishnan" w:date="2016-04-29T23:56:00Z">
        <w:r>
          <w:rPr>
            <w:sz w:val="22"/>
            <w:szCs w:val="22"/>
            <w:lang w:val="en-CA" w:eastAsia="ja-JP"/>
          </w:rPr>
          <w:t>–</w:t>
        </w:r>
      </w:ins>
      <w:ins w:id="6732" w:author="Ramasubramonian, Adarsh Krishnan" w:date="2016-04-29T23:56:00Z">
        <w:r>
          <w:rPr>
            <w:sz w:val="22"/>
            <w:szCs w:val="22"/>
            <w:lang w:val="en-CA" w:eastAsia="ja-JP"/>
          </w:rPr>
          <w:tab/>
          <w:t>PTL Idx 0: Main profile, Main tier, Level 4.1 (whole bitstream)</w:t>
        </w:r>
      </w:ins>
    </w:p>
    <w:p>
      <w:pPr>
        <w:pStyle w:val="Enumlev1"/>
        <w:rPr>
          <w:ins w:id="6736" w:author="Ramasubramonian, Adarsh Krishnan" w:date="2016-04-29T23:56:00Z"/>
        </w:rPr>
      </w:pPr>
      <w:ins w:id="6734" w:author="Ramasubramonian, Adarsh Krishnan" w:date="2016-04-29T23:56:00Z">
        <w:r>
          <w:rPr>
            <w:sz w:val="22"/>
            <w:szCs w:val="22"/>
            <w:lang w:val="en-CA" w:eastAsia="ja-JP"/>
          </w:rPr>
          <w:t>–</w:t>
        </w:r>
      </w:ins>
      <w:ins w:id="6735" w:author="Ramasubramonian, Adarsh Krishnan" w:date="2016-04-29T23:56:00Z">
        <w:r>
          <w:rPr>
            <w:sz w:val="22"/>
            <w:szCs w:val="22"/>
            <w:lang w:val="en-CA" w:eastAsia="ja-JP"/>
          </w:rPr>
          <w:tab/>
          <w:t>PTL Idx 1: Main profile, Main tier, Level 4.1</w:t>
        </w:r>
      </w:ins>
    </w:p>
    <w:p>
      <w:pPr>
        <w:pStyle w:val="Enumlev1"/>
        <w:rPr>
          <w:ins w:id="6739" w:author="Ramasubramonian, Adarsh Krishnan" w:date="2016-04-29T23:56:00Z"/>
        </w:rPr>
      </w:pPr>
      <w:ins w:id="6737" w:author="Ramasubramonian, Adarsh Krishnan" w:date="2016-04-29T23:56:00Z">
        <w:r>
          <w:rPr>
            <w:sz w:val="22"/>
            <w:szCs w:val="22"/>
            <w:lang w:val="en-CA" w:eastAsia="ja-JP"/>
          </w:rPr>
          <w:t>–</w:t>
        </w:r>
      </w:ins>
      <w:ins w:id="6738" w:author="Ramasubramonian, Adarsh Krishnan" w:date="2016-04-29T23:56:00Z">
        <w:r>
          <w:rPr>
            <w:sz w:val="22"/>
            <w:szCs w:val="22"/>
            <w:lang w:val="en-CA" w:eastAsia="ja-JP"/>
          </w:rPr>
          <w:tab/>
          <w:t>PTL Idx 2: Scalable Main profile, Main tier, Level 4.1</w:t>
        </w:r>
      </w:ins>
    </w:p>
    <w:p>
      <w:pPr>
        <w:pStyle w:val="Normal"/>
        <w:rPr>
          <w:ins w:id="6742" w:author="Ramasubramonian, Adarsh Krishnan" w:date="2016-04-29T23:56:00Z"/>
        </w:rPr>
      </w:pPr>
      <w:ins w:id="6740" w:author="Ramasubramonian, Adarsh Krishnan" w:date="2016-04-29T23:56:00Z">
        <w:r>
          <w:rPr>
            <w:b/>
            <w:lang w:val="en-CA" w:eastAsia="ja-JP"/>
          </w:rPr>
          <w:t>Output layer sets:</w:t>
        </w:r>
      </w:ins>
      <w:ins w:id="6741" w:author="Ramasubramonian, Adarsh Krishnan" w:date="2016-04-29T23:56:00Z">
        <w:r>
          <w:rPr>
            <w:lang w:val="en-CA" w:eastAsia="ja-JP"/>
          </w:rPr>
          <w:t xml:space="preserve"> The bitstream contains two output layer sets:</w:t>
        </w:r>
      </w:ins>
    </w:p>
    <w:p>
      <w:pPr>
        <w:pStyle w:val="Enumlev1"/>
        <w:rPr>
          <w:ins w:id="6745" w:author="Ramasubramonian, Adarsh Krishnan" w:date="2016-04-29T23:56:00Z"/>
        </w:rPr>
      </w:pPr>
      <w:ins w:id="6743" w:author="Ramasubramonian, Adarsh Krishnan" w:date="2016-04-29T23:56:00Z">
        <w:r>
          <w:rPr>
            <w:sz w:val="22"/>
            <w:szCs w:val="22"/>
            <w:lang w:val="en-CA" w:eastAsia="ja-JP"/>
          </w:rPr>
          <w:t>–</w:t>
        </w:r>
      </w:ins>
      <w:ins w:id="6744" w:author="Ramasubramonian, Adarsh Krishnan" w:date="2016-04-29T23:56:00Z">
        <w:r>
          <w:rPr>
            <w:sz w:val="22"/>
            <w:szCs w:val="22"/>
            <w:lang w:val="en-CA" w:eastAsia="ja-JP"/>
          </w:rPr>
          <w:tab/>
          <w:t>OLS 0 includes the following layer:</w:t>
        </w:r>
      </w:ins>
    </w:p>
    <w:p>
      <w:pPr>
        <w:pStyle w:val="Enumlev1"/>
        <w:ind w:left="1588" w:hanging="397"/>
        <w:rPr>
          <w:ins w:id="6748" w:author="Ramasubramonian, Adarsh Krishnan" w:date="2016-04-29T23:56:00Z"/>
        </w:rPr>
      </w:pPr>
      <w:ins w:id="6746" w:author="Ramasubramonian, Adarsh Krishnan" w:date="2016-04-29T23:56:00Z">
        <w:r>
          <w:rPr>
            <w:sz w:val="22"/>
            <w:szCs w:val="22"/>
            <w:lang w:val="en-CA" w:eastAsia="ja-JP"/>
          </w:rPr>
          <w:t>–</w:t>
        </w:r>
      </w:ins>
      <w:ins w:id="6747" w:author="Ramasubramonian, Adarsh Krishnan" w:date="2016-04-29T23:56:00Z">
        <w:r>
          <w:rPr>
            <w:sz w:val="22"/>
            <w:szCs w:val="22"/>
            <w:lang w:val="en-CA" w:eastAsia="ja-JP"/>
          </w:rPr>
          <w:tab/>
          <w:t>Layer 0, PTL Idx 1</w:t>
        </w:r>
      </w:ins>
    </w:p>
    <w:p>
      <w:pPr>
        <w:pStyle w:val="Enumlev1"/>
        <w:rPr>
          <w:sz w:val="22"/>
          <w:szCs w:val="22"/>
          <w:lang w:val="en-CA" w:eastAsia="ja-JP"/>
          <w:ins w:id="6751" w:author="Ramasubramonian, Adarsh Krishnan" w:date="2016-04-29T23:56:00Z"/>
        </w:rPr>
      </w:pPr>
      <w:ins w:id="6749" w:author="Ramasubramonian, Adarsh Krishnan" w:date="2016-04-29T23:56:00Z">
        <w:r>
          <w:rPr>
            <w:sz w:val="22"/>
            <w:szCs w:val="22"/>
            <w:lang w:val="en-CA" w:eastAsia="ja-JP"/>
          </w:rPr>
          <w:t>–</w:t>
        </w:r>
      </w:ins>
      <w:ins w:id="6750" w:author="Ramasubramonian, Adarsh Krishnan" w:date="2016-04-29T23:56:00Z">
        <w:r>
          <w:rPr>
            <w:sz w:val="22"/>
            <w:szCs w:val="22"/>
            <w:lang w:val="en-CA" w:eastAsia="ja-JP"/>
          </w:rPr>
          <w:tab/>
          <w:t>OLS 1 includes the following layers:</w:t>
        </w:r>
      </w:ins>
    </w:p>
    <w:p>
      <w:pPr>
        <w:pStyle w:val="Enumlev1"/>
        <w:ind w:left="1588" w:hanging="397"/>
        <w:rPr>
          <w:ins w:id="6754" w:author="Ramasubramonian, Adarsh Krishnan" w:date="2016-04-29T23:56:00Z"/>
        </w:rPr>
      </w:pPr>
      <w:ins w:id="6752" w:author="Ramasubramonian, Adarsh Krishnan" w:date="2016-04-29T23:56:00Z">
        <w:r>
          <w:rPr>
            <w:sz w:val="22"/>
            <w:szCs w:val="22"/>
            <w:lang w:val="en-CA" w:eastAsia="ja-JP"/>
          </w:rPr>
          <w:t>–</w:t>
        </w:r>
      </w:ins>
      <w:ins w:id="6753" w:author="Ramasubramonian, Adarsh Krishnan" w:date="2016-04-29T23:56:00Z">
        <w:r>
          <w:rPr>
            <w:sz w:val="22"/>
            <w:szCs w:val="22"/>
            <w:lang w:val="en-CA" w:eastAsia="ja-JP"/>
          </w:rPr>
          <w:tab/>
          <w:t>Layer 0, PTL Idx 1</w:t>
        </w:r>
      </w:ins>
    </w:p>
    <w:p>
      <w:pPr>
        <w:pStyle w:val="Enumlev1"/>
        <w:ind w:left="1588" w:hanging="397"/>
        <w:rPr>
          <w:ins w:id="6757" w:author="Ramasubramonian, Adarsh Krishnan" w:date="2016-04-29T23:56:00Z"/>
        </w:rPr>
      </w:pPr>
      <w:ins w:id="6755" w:author="Ramasubramonian, Adarsh Krishnan" w:date="2016-04-29T23:56:00Z">
        <w:r>
          <w:rPr>
            <w:sz w:val="22"/>
            <w:szCs w:val="22"/>
            <w:lang w:val="en-CA" w:eastAsia="ja-JP"/>
          </w:rPr>
          <w:t>–</w:t>
        </w:r>
      </w:ins>
      <w:ins w:id="6756" w:author="Ramasubramonian, Adarsh Krishnan" w:date="2016-04-29T23:56:00Z">
        <w:r>
          <w:rPr>
            <w:sz w:val="22"/>
            <w:szCs w:val="22"/>
            <w:lang w:val="en-CA" w:eastAsia="ja-JP"/>
          </w:rPr>
          <w:tab/>
          <w:t>Layer 1, PTL Idx 2</w:t>
        </w:r>
      </w:ins>
    </w:p>
    <w:p>
      <w:pPr>
        <w:pStyle w:val="Normal"/>
        <w:rPr>
          <w:lang w:val="en-CA" w:eastAsia="ja-JP"/>
          <w:ins w:id="6760" w:author="Ramasubramonian, Adarsh Krishnan" w:date="2016-04-29T23:56:00Z"/>
        </w:rPr>
      </w:pPr>
      <w:ins w:id="6758" w:author="Ramasubramonian, Adarsh Krishnan" w:date="2016-04-29T23:56:00Z">
        <w:r>
          <w:rPr>
            <w:b/>
            <w:lang w:val="en-CA" w:eastAsia="ja-JP"/>
          </w:rPr>
          <w:t>Resolution of each layer:</w:t>
        </w:r>
      </w:ins>
      <w:ins w:id="6759" w:author="Ramasubramonian, Adarsh Krishnan" w:date="2016-04-29T23:56:00Z">
        <w:r>
          <w:rPr>
            <w:lang w:val="en-CA" w:eastAsia="ja-JP"/>
          </w:rPr>
          <w:t xml:space="preserve"> 1280x800</w:t>
        </w:r>
      </w:ins>
    </w:p>
    <w:p>
      <w:pPr>
        <w:pStyle w:val="Normal"/>
        <w:rPr>
          <w:lang w:val="en-CA" w:eastAsia="ja-JP"/>
          <w:ins w:id="6763" w:author="Ramasubramonian, Adarsh Krishnan" w:date="2016-04-29T23:56:00Z"/>
        </w:rPr>
      </w:pPr>
      <w:ins w:id="6761" w:author="Ramasubramonian, Adarsh Krishnan" w:date="2016-04-29T23:56:00Z">
        <w:r>
          <w:rPr>
            <w:b/>
            <w:lang w:val="en-CA" w:eastAsia="ja-JP"/>
          </w:rPr>
          <w:t>Frame rate:</w:t>
        </w:r>
      </w:ins>
      <w:ins w:id="6762" w:author="Ramasubramonian, Adarsh Krishnan" w:date="2016-04-29T23:56:00Z">
        <w:r>
          <w:rPr>
            <w:lang w:val="en-CA" w:eastAsia="ja-JP"/>
          </w:rPr>
          <w:t xml:space="preserve"> 30 fps</w:t>
        </w:r>
      </w:ins>
    </w:p>
    <w:p>
      <w:pPr>
        <w:pStyle w:val="Heading5"/>
        <w:numPr>
          <w:ilvl w:val="4"/>
          <w:numId w:val="5"/>
        </w:numPr>
        <w:rPr>
          <w:lang w:eastAsia="ja-JP"/>
          <w:ins w:id="6765" w:author="Ramasubramonian, Adarsh Krishnan" w:date="2016-04-29T23:56:00Z"/>
        </w:rPr>
      </w:pPr>
      <w:ins w:id="6764" w:author="Ramasubramonian, Adarsh Krishnan" w:date="2016-04-29T23:56:00Z">
        <w:r>
          <w:rPr>
            <w:lang w:val="en-US" w:eastAsia="ja-JP"/>
          </w:rPr>
          <w:t>Test bitstream #RESPHASE_A_SAMSUNG</w:t>
        </w:r>
      </w:ins>
    </w:p>
    <w:p>
      <w:pPr>
        <w:pStyle w:val="Normal"/>
        <w:rPr>
          <w:lang w:val="en-CA" w:eastAsia="ja-JP"/>
          <w:ins w:id="6771" w:author="Ramasubramonian, Adarsh Krishnan" w:date="2016-04-29T23:56:00Z"/>
        </w:rPr>
      </w:pPr>
      <w:ins w:id="6766" w:author="Ramasubramonian, Adarsh Krishnan" w:date="2016-04-29T23:56:00Z">
        <w:r>
          <w:rPr>
            <w:b/>
            <w:bCs/>
            <w:lang w:val="en-CA"/>
          </w:rPr>
          <w:t>Specification:</w:t>
        </w:r>
      </w:ins>
      <w:ins w:id="6767" w:author="Ramasubramonian, Adarsh Krishnan" w:date="2016-04-29T23:56:00Z">
        <w:r>
          <w:rPr>
            <w:lang w:val="en-CA"/>
          </w:rPr>
          <w:t xml:space="preserve"> All slices are coded as I, P and B slices. The </w:t>
        </w:r>
      </w:ins>
      <w:ins w:id="6768" w:author="Ramasubramonian, Adarsh Krishnan" w:date="2016-04-29T23:56:00Z">
        <w:r>
          <w:rPr>
            <w:lang w:val="en-CA" w:eastAsia="ja-JP"/>
          </w:rPr>
          <w:t xml:space="preserve">RESPHASE_A_SAMSUNG </w:t>
        </w:r>
      </w:ins>
      <w:ins w:id="6769" w:author="Ramasubramonian, Adarsh Krishnan" w:date="2016-04-29T23:56:00Z">
        <w:r>
          <w:rPr>
            <w:lang w:val="en-CA"/>
          </w:rPr>
          <w:t xml:space="preserve">bitstream has two layers. </w:t>
        </w:r>
      </w:ins>
      <w:ins w:id="6770" w:author="Ramasubramonian, Adarsh Krishnan" w:date="2016-04-29T23:56:00Z">
        <w:r>
          <w:rPr>
            <w:lang w:val="en-CA" w:eastAsia="ja-JP"/>
          </w:rPr>
          <w:t>The bitstream contains 60 access units. Layer 0 is a direct reference layer of Layer 1. Non-trivial resampling phase values are signalled.</w:t>
        </w:r>
      </w:ins>
    </w:p>
    <w:p>
      <w:pPr>
        <w:pStyle w:val="Normal"/>
        <w:rPr>
          <w:lang w:val="en-CA" w:eastAsia="ja-JP"/>
          <w:ins w:id="6775" w:author="Ramasubramonian, Adarsh Krishnan" w:date="2016-04-29T23:56:00Z"/>
        </w:rPr>
      </w:pPr>
      <w:ins w:id="6772" w:author="Ramasubramonian, Adarsh Krishnan" w:date="2016-04-29T23:56:00Z">
        <w:r>
          <w:rPr>
            <w:b/>
            <w:bCs/>
            <w:lang w:val="en-CA"/>
          </w:rPr>
          <w:t>Functional stage:</w:t>
        </w:r>
      </w:ins>
      <w:ins w:id="6773" w:author="Ramasubramonian, Adarsh Krishnan" w:date="2016-04-29T23:56:00Z">
        <w:r>
          <w:rPr>
            <w:lang w:val="en-CA"/>
          </w:rPr>
          <w:t xml:space="preserve"> </w:t>
        </w:r>
      </w:ins>
      <w:ins w:id="6774" w:author="Ramasubramonian, Adarsh Krishnan" w:date="2016-04-29T23:56:00Z">
        <w:r>
          <w:rPr>
            <w:lang w:val="en-CA" w:eastAsia="ja-JP"/>
          </w:rPr>
          <w:t>Test resampling phase.</w:t>
        </w:r>
      </w:ins>
    </w:p>
    <w:p>
      <w:pPr>
        <w:pStyle w:val="Normal"/>
        <w:rPr>
          <w:lang w:val="en-CA" w:eastAsia="ja-JP"/>
          <w:ins w:id="6778" w:author="Ramasubramonian, Adarsh Krishnan" w:date="2016-04-29T23:56:00Z"/>
        </w:rPr>
      </w:pPr>
      <w:ins w:id="6776" w:author="Ramasubramonian, Adarsh Krishnan" w:date="2016-04-29T23:56:00Z">
        <w:r>
          <w:rPr>
            <w:b/>
            <w:bCs/>
            <w:lang w:val="en-CA"/>
          </w:rPr>
          <w:t>Purpose:</w:t>
        </w:r>
      </w:ins>
      <w:ins w:id="6777" w:author="Ramasubramonian, Adarsh Krishnan" w:date="2016-04-29T23:56:00Z">
        <w:r>
          <w:rPr>
            <w:lang w:val="en-CA"/>
          </w:rPr>
          <w:t xml:space="preserve"> Check that the decoder can properly parse the syntax elements related to resampling phase in the bitstream and properly decode the bitstream.</w:t>
        </w:r>
      </w:ins>
    </w:p>
    <w:p>
      <w:pPr>
        <w:pStyle w:val="Normal"/>
        <w:rPr>
          <w:lang w:val="en-CA" w:eastAsia="ja-JP"/>
          <w:ins w:id="6781" w:author="Ramasubramonian, Adarsh Krishnan" w:date="2016-04-29T23:56:00Z"/>
        </w:rPr>
      </w:pPr>
      <w:ins w:id="6779" w:author="Ramasubramonian, Adarsh Krishnan" w:date="2016-04-29T23:56:00Z">
        <w:r>
          <w:rPr>
            <w:b/>
            <w:lang w:val="en-CA" w:eastAsia="ja-JP"/>
          </w:rPr>
          <w:t xml:space="preserve">Bitstream: </w:t>
        </w:r>
      </w:ins>
      <w:ins w:id="6780" w:author="Ramasubramonian, Adarsh Krishnan" w:date="2016-04-29T23:56:00Z">
        <w:r>
          <w:rPr>
            <w:lang w:val="en-CA" w:eastAsia="ja-JP"/>
          </w:rPr>
          <w:t>RESPHASE_A_SAMSUNG_2.bit</w:t>
        </w:r>
      </w:ins>
    </w:p>
    <w:p>
      <w:pPr>
        <w:pStyle w:val="Normal"/>
        <w:rPr>
          <w:ins w:id="6784" w:author="Ramasubramonian, Adarsh Krishnan" w:date="2016-04-29T23:56:00Z"/>
        </w:rPr>
      </w:pPr>
      <w:ins w:id="6782" w:author="Ramasubramonian, Adarsh Krishnan" w:date="2016-04-29T23:56:00Z">
        <w:r>
          <w:rPr>
            <w:b/>
            <w:lang w:val="en-CA" w:eastAsia="ja-JP"/>
          </w:rPr>
          <w:t>Coding structure:</w:t>
        </w:r>
      </w:ins>
      <w:ins w:id="6783"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6787" w:author="Ramasubramonian, Adarsh Krishnan" w:date="2016-04-29T23:56:00Z"/>
        </w:rPr>
      </w:pPr>
      <w:ins w:id="6785" w:author="Ramasubramonian, Adarsh Krishnan" w:date="2016-04-29T23:56:00Z">
        <w:r>
          <w:rPr>
            <w:b/>
            <w:lang w:val="en-CA" w:eastAsia="ja-JP"/>
          </w:rPr>
          <w:t>Number of access units:</w:t>
        </w:r>
      </w:ins>
      <w:ins w:id="6786" w:author="Ramasubramonian, Adarsh Krishnan" w:date="2016-04-29T23:56:00Z">
        <w:r>
          <w:rPr>
            <w:lang w:val="en-CA" w:eastAsia="ja-JP"/>
          </w:rPr>
          <w:t xml:space="preserve"> 60</w:t>
        </w:r>
      </w:ins>
    </w:p>
    <w:p>
      <w:pPr>
        <w:pStyle w:val="Normal"/>
        <w:rPr>
          <w:ins w:id="6790" w:author="Ramasubramonian, Adarsh Krishnan" w:date="2016-04-29T23:56:00Z"/>
        </w:rPr>
      </w:pPr>
      <w:ins w:id="6788" w:author="Ramasubramonian, Adarsh Krishnan" w:date="2016-04-29T23:56:00Z">
        <w:r>
          <w:rPr>
            <w:b/>
            <w:lang w:val="en-CA" w:eastAsia="ja-JP"/>
          </w:rPr>
          <w:t>Profile, tier and level (PTL) information:</w:t>
        </w:r>
      </w:ins>
      <w:ins w:id="6789" w:author="Ramasubramonian, Adarsh Krishnan" w:date="2016-04-29T23:56:00Z">
        <w:r>
          <w:rPr>
            <w:lang w:val="en-CA" w:eastAsia="ja-JP"/>
          </w:rPr>
          <w:t xml:space="preserve"> Three PTL structures are specified:</w:t>
        </w:r>
      </w:ins>
    </w:p>
    <w:p>
      <w:pPr>
        <w:pStyle w:val="Enumlev1"/>
        <w:rPr>
          <w:ins w:id="6793" w:author="Ramasubramonian, Adarsh Krishnan" w:date="2016-04-29T23:56:00Z"/>
        </w:rPr>
      </w:pPr>
      <w:ins w:id="6791" w:author="Ramasubramonian, Adarsh Krishnan" w:date="2016-04-29T23:56:00Z">
        <w:r>
          <w:rPr>
            <w:sz w:val="22"/>
            <w:szCs w:val="22"/>
            <w:lang w:val="en-CA" w:eastAsia="ja-JP"/>
          </w:rPr>
          <w:t>–</w:t>
        </w:r>
      </w:ins>
      <w:ins w:id="6792" w:author="Ramasubramonian, Adarsh Krishnan" w:date="2016-04-29T23:56:00Z">
        <w:r>
          <w:rPr>
            <w:sz w:val="22"/>
            <w:szCs w:val="22"/>
            <w:lang w:val="en-CA" w:eastAsia="ja-JP"/>
          </w:rPr>
          <w:tab/>
          <w:t>PTL Idx 0: Main profile, Main tier, Level 4.1 (whole bitstream)</w:t>
        </w:r>
      </w:ins>
    </w:p>
    <w:p>
      <w:pPr>
        <w:pStyle w:val="Enumlev1"/>
        <w:rPr>
          <w:ins w:id="6796" w:author="Ramasubramonian, Adarsh Krishnan" w:date="2016-04-29T23:56:00Z"/>
        </w:rPr>
      </w:pPr>
      <w:ins w:id="6794" w:author="Ramasubramonian, Adarsh Krishnan" w:date="2016-04-29T23:56:00Z">
        <w:r>
          <w:rPr>
            <w:sz w:val="22"/>
            <w:szCs w:val="22"/>
            <w:lang w:val="en-CA" w:eastAsia="ja-JP"/>
          </w:rPr>
          <w:t>–</w:t>
        </w:r>
      </w:ins>
      <w:ins w:id="6795" w:author="Ramasubramonian, Adarsh Krishnan" w:date="2016-04-29T23:56:00Z">
        <w:r>
          <w:rPr>
            <w:sz w:val="22"/>
            <w:szCs w:val="22"/>
            <w:lang w:val="en-CA" w:eastAsia="ja-JP"/>
          </w:rPr>
          <w:tab/>
          <w:t>PTL Idx 1: Main profile, Main tier, Level 3.1</w:t>
        </w:r>
      </w:ins>
    </w:p>
    <w:p>
      <w:pPr>
        <w:pStyle w:val="Enumlev1"/>
        <w:rPr>
          <w:ins w:id="6799" w:author="Ramasubramonian, Adarsh Krishnan" w:date="2016-04-29T23:56:00Z"/>
        </w:rPr>
      </w:pPr>
      <w:ins w:id="6797" w:author="Ramasubramonian, Adarsh Krishnan" w:date="2016-04-29T23:56:00Z">
        <w:r>
          <w:rPr>
            <w:sz w:val="22"/>
            <w:szCs w:val="22"/>
            <w:lang w:val="en-CA" w:eastAsia="ja-JP"/>
          </w:rPr>
          <w:t>–</w:t>
        </w:r>
      </w:ins>
      <w:ins w:id="6798" w:author="Ramasubramonian, Adarsh Krishnan" w:date="2016-04-29T23:56:00Z">
        <w:r>
          <w:rPr>
            <w:sz w:val="22"/>
            <w:szCs w:val="22"/>
            <w:lang w:val="en-CA" w:eastAsia="ja-JP"/>
          </w:rPr>
          <w:tab/>
          <w:t>PTL Idx 2: Scalable Main profile, Main tier, Level 4.1</w:t>
        </w:r>
      </w:ins>
    </w:p>
    <w:p>
      <w:pPr>
        <w:pStyle w:val="Normal"/>
        <w:rPr>
          <w:ins w:id="6802" w:author="Ramasubramonian, Adarsh Krishnan" w:date="2016-04-29T23:56:00Z"/>
        </w:rPr>
      </w:pPr>
      <w:ins w:id="6800" w:author="Ramasubramonian, Adarsh Krishnan" w:date="2016-04-29T23:56:00Z">
        <w:r>
          <w:rPr>
            <w:b/>
            <w:lang w:val="en-CA" w:eastAsia="ja-JP"/>
          </w:rPr>
          <w:t>Output layer sets:</w:t>
        </w:r>
      </w:ins>
      <w:ins w:id="6801" w:author="Ramasubramonian, Adarsh Krishnan" w:date="2016-04-29T23:56:00Z">
        <w:r>
          <w:rPr>
            <w:lang w:val="en-CA" w:eastAsia="ja-JP"/>
          </w:rPr>
          <w:t xml:space="preserve"> The bitstream contains two output layer sets:</w:t>
        </w:r>
      </w:ins>
    </w:p>
    <w:p>
      <w:pPr>
        <w:pStyle w:val="Enumlev1"/>
        <w:rPr>
          <w:ins w:id="6805" w:author="Ramasubramonian, Adarsh Krishnan" w:date="2016-04-29T23:56:00Z"/>
        </w:rPr>
      </w:pPr>
      <w:ins w:id="6803" w:author="Ramasubramonian, Adarsh Krishnan" w:date="2016-04-29T23:56:00Z">
        <w:r>
          <w:rPr>
            <w:sz w:val="22"/>
            <w:szCs w:val="22"/>
            <w:lang w:val="en-CA" w:eastAsia="ja-JP"/>
          </w:rPr>
          <w:t>–</w:t>
        </w:r>
      </w:ins>
      <w:ins w:id="6804" w:author="Ramasubramonian, Adarsh Krishnan" w:date="2016-04-29T23:56:00Z">
        <w:r>
          <w:rPr>
            <w:sz w:val="22"/>
            <w:szCs w:val="22"/>
            <w:lang w:val="en-CA" w:eastAsia="ja-JP"/>
          </w:rPr>
          <w:tab/>
          <w:t>OLS 0 includes the following layer:</w:t>
        </w:r>
      </w:ins>
    </w:p>
    <w:p>
      <w:pPr>
        <w:pStyle w:val="Enumlev1"/>
        <w:ind w:left="1588" w:hanging="397"/>
        <w:rPr>
          <w:ins w:id="6808" w:author="Ramasubramonian, Adarsh Krishnan" w:date="2016-04-29T23:56:00Z"/>
        </w:rPr>
      </w:pPr>
      <w:ins w:id="6806" w:author="Ramasubramonian, Adarsh Krishnan" w:date="2016-04-29T23:56:00Z">
        <w:r>
          <w:rPr>
            <w:sz w:val="22"/>
            <w:szCs w:val="22"/>
            <w:lang w:val="en-CA" w:eastAsia="ja-JP"/>
          </w:rPr>
          <w:t>–</w:t>
        </w:r>
      </w:ins>
      <w:ins w:id="6807" w:author="Ramasubramonian, Adarsh Krishnan" w:date="2016-04-29T23:56:00Z">
        <w:r>
          <w:rPr>
            <w:sz w:val="22"/>
            <w:szCs w:val="22"/>
            <w:lang w:val="en-CA" w:eastAsia="ja-JP"/>
          </w:rPr>
          <w:tab/>
          <w:t>Layer 0, PTL Idx 1</w:t>
        </w:r>
      </w:ins>
    </w:p>
    <w:p>
      <w:pPr>
        <w:pStyle w:val="Enumlev1"/>
        <w:rPr>
          <w:sz w:val="22"/>
          <w:szCs w:val="22"/>
          <w:lang w:val="en-CA" w:eastAsia="ja-JP"/>
          <w:ins w:id="6811" w:author="Ramasubramonian, Adarsh Krishnan" w:date="2016-04-29T23:56:00Z"/>
        </w:rPr>
      </w:pPr>
      <w:ins w:id="6809" w:author="Ramasubramonian, Adarsh Krishnan" w:date="2016-04-29T23:56:00Z">
        <w:r>
          <w:rPr>
            <w:sz w:val="22"/>
            <w:szCs w:val="22"/>
            <w:lang w:val="en-CA" w:eastAsia="ja-JP"/>
          </w:rPr>
          <w:t>–</w:t>
        </w:r>
      </w:ins>
      <w:ins w:id="6810" w:author="Ramasubramonian, Adarsh Krishnan" w:date="2016-04-29T23:56:00Z">
        <w:r>
          <w:rPr>
            <w:sz w:val="22"/>
            <w:szCs w:val="22"/>
            <w:lang w:val="en-CA" w:eastAsia="ja-JP"/>
          </w:rPr>
          <w:tab/>
          <w:t>OLS 1 includes the following layers:</w:t>
        </w:r>
      </w:ins>
    </w:p>
    <w:p>
      <w:pPr>
        <w:pStyle w:val="Enumlev1"/>
        <w:ind w:left="1588" w:hanging="397"/>
        <w:rPr>
          <w:ins w:id="6814" w:author="Ramasubramonian, Adarsh Krishnan" w:date="2016-04-29T23:56:00Z"/>
        </w:rPr>
      </w:pPr>
      <w:ins w:id="6812" w:author="Ramasubramonian, Adarsh Krishnan" w:date="2016-04-29T23:56:00Z">
        <w:r>
          <w:rPr>
            <w:sz w:val="22"/>
            <w:szCs w:val="22"/>
            <w:lang w:val="en-CA" w:eastAsia="ja-JP"/>
          </w:rPr>
          <w:t>–</w:t>
        </w:r>
      </w:ins>
      <w:ins w:id="6813" w:author="Ramasubramonian, Adarsh Krishnan" w:date="2016-04-29T23:56:00Z">
        <w:r>
          <w:rPr>
            <w:sz w:val="22"/>
            <w:szCs w:val="22"/>
            <w:lang w:val="en-CA" w:eastAsia="ja-JP"/>
          </w:rPr>
          <w:tab/>
          <w:t>Layer 0, PTL Idx 1</w:t>
        </w:r>
      </w:ins>
    </w:p>
    <w:p>
      <w:pPr>
        <w:pStyle w:val="Enumlev1"/>
        <w:ind w:left="1588" w:hanging="397"/>
        <w:rPr>
          <w:ins w:id="6817" w:author="Ramasubramonian, Adarsh Krishnan" w:date="2016-04-29T23:56:00Z"/>
        </w:rPr>
      </w:pPr>
      <w:ins w:id="6815" w:author="Ramasubramonian, Adarsh Krishnan" w:date="2016-04-29T23:56:00Z">
        <w:r>
          <w:rPr>
            <w:sz w:val="22"/>
            <w:szCs w:val="22"/>
            <w:lang w:val="en-CA" w:eastAsia="ja-JP"/>
          </w:rPr>
          <w:t>–</w:t>
        </w:r>
      </w:ins>
      <w:ins w:id="6816" w:author="Ramasubramonian, Adarsh Krishnan" w:date="2016-04-29T23:56:00Z">
        <w:r>
          <w:rPr>
            <w:sz w:val="22"/>
            <w:szCs w:val="22"/>
            <w:lang w:val="en-CA" w:eastAsia="ja-JP"/>
          </w:rPr>
          <w:tab/>
          <w:t>Layer 1, PTL Idx 2</w:t>
        </w:r>
      </w:ins>
    </w:p>
    <w:p>
      <w:pPr>
        <w:pStyle w:val="Normal"/>
        <w:rPr>
          <w:lang w:val="en-CA" w:eastAsia="ja-JP"/>
          <w:ins w:id="6819" w:author="Ramasubramonian, Adarsh Krishnan" w:date="2016-04-29T23:56:00Z"/>
        </w:rPr>
      </w:pPr>
      <w:ins w:id="6818" w:author="Ramasubramonian, Adarsh Krishnan" w:date="2016-04-29T23:56:00Z">
        <w:r>
          <w:rPr>
            <w:b/>
            <w:lang w:val="en-CA" w:eastAsia="ja-JP"/>
          </w:rPr>
          <w:t>Resolution of each layer:</w:t>
        </w:r>
      </w:ins>
    </w:p>
    <w:p>
      <w:pPr>
        <w:pStyle w:val="Enumlev1"/>
        <w:rPr>
          <w:ins w:id="6822" w:author="Ramasubramonian, Adarsh Krishnan" w:date="2016-04-29T23:56:00Z"/>
        </w:rPr>
      </w:pPr>
      <w:ins w:id="6820" w:author="Ramasubramonian, Adarsh Krishnan" w:date="2016-04-29T23:56:00Z">
        <w:r>
          <w:rPr>
            <w:sz w:val="22"/>
            <w:szCs w:val="22"/>
            <w:lang w:val="en-CA" w:eastAsia="ja-JP"/>
          </w:rPr>
          <w:t>–</w:t>
        </w:r>
      </w:ins>
      <w:ins w:id="6821" w:author="Ramasubramonian, Adarsh Krishnan" w:date="2016-04-29T23:56:00Z">
        <w:r>
          <w:rPr>
            <w:sz w:val="22"/>
            <w:szCs w:val="22"/>
            <w:lang w:val="en-CA" w:eastAsia="ja-JP"/>
          </w:rPr>
          <w:tab/>
          <w:t>Layer 0: 1280x720 (output), 1280x720 (coded)</w:t>
        </w:r>
      </w:ins>
    </w:p>
    <w:p>
      <w:pPr>
        <w:pStyle w:val="Enumlev1"/>
        <w:rPr>
          <w:ins w:id="6825" w:author="Ramasubramonian, Adarsh Krishnan" w:date="2016-04-29T23:56:00Z"/>
        </w:rPr>
      </w:pPr>
      <w:ins w:id="6823" w:author="Ramasubramonian, Adarsh Krishnan" w:date="2016-04-29T23:56:00Z">
        <w:r>
          <w:rPr>
            <w:sz w:val="22"/>
            <w:szCs w:val="22"/>
            <w:lang w:val="en-CA" w:eastAsia="ja-JP"/>
          </w:rPr>
          <w:t>–</w:t>
        </w:r>
      </w:ins>
      <w:ins w:id="6824" w:author="Ramasubramonian, Adarsh Krishnan" w:date="2016-04-29T23:56:00Z">
        <w:r>
          <w:rPr>
            <w:sz w:val="22"/>
            <w:szCs w:val="22"/>
            <w:lang w:val="en-CA" w:eastAsia="ja-JP"/>
          </w:rPr>
          <w:tab/>
          <w:t>Layer 1: 1920x1080 (output), 1920x1280 (coded)</w:t>
        </w:r>
      </w:ins>
    </w:p>
    <w:p>
      <w:pPr>
        <w:pStyle w:val="Normal"/>
        <w:rPr>
          <w:lang w:val="en-CA" w:eastAsia="ja-JP"/>
          <w:ins w:id="6828" w:author="Ramasubramonian, Adarsh Krishnan" w:date="2016-04-29T23:56:00Z"/>
        </w:rPr>
      </w:pPr>
      <w:ins w:id="6826" w:author="Ramasubramonian, Adarsh Krishnan" w:date="2016-04-29T23:56:00Z">
        <w:r>
          <w:rPr>
            <w:b/>
            <w:lang w:val="en-CA" w:eastAsia="ja-JP"/>
          </w:rPr>
          <w:t>Frame rate:</w:t>
        </w:r>
      </w:ins>
      <w:ins w:id="6827" w:author="Ramasubramonian, Adarsh Krishnan" w:date="2016-04-29T23:56:00Z">
        <w:r>
          <w:rPr>
            <w:lang w:val="en-CA" w:eastAsia="ja-JP"/>
          </w:rPr>
          <w:t xml:space="preserve"> 60 fps</w:t>
        </w:r>
      </w:ins>
    </w:p>
    <w:p>
      <w:pPr>
        <w:pStyle w:val="Heading5"/>
        <w:numPr>
          <w:ilvl w:val="4"/>
          <w:numId w:val="5"/>
        </w:numPr>
        <w:rPr>
          <w:lang w:eastAsia="ja-JP"/>
          <w:ins w:id="6830" w:author="Ramasubramonian, Adarsh Krishnan" w:date="2016-04-29T23:56:00Z"/>
        </w:rPr>
      </w:pPr>
      <w:ins w:id="6829" w:author="Ramasubramonian, Adarsh Krishnan" w:date="2016-04-29T23:56:00Z">
        <w:r>
          <w:rPr>
            <w:lang w:val="en-US" w:eastAsia="ja-JP"/>
          </w:rPr>
          <w:t>Test bitstream #OLS_A_NOKIA</w:t>
        </w:r>
      </w:ins>
    </w:p>
    <w:p>
      <w:pPr>
        <w:pStyle w:val="Normal"/>
        <w:rPr>
          <w:lang w:val="en-CA" w:eastAsia="ja-JP"/>
          <w:ins w:id="6836" w:author="Ramasubramonian, Adarsh Krishnan" w:date="2016-04-29T23:56:00Z"/>
        </w:rPr>
      </w:pPr>
      <w:ins w:id="6831" w:author="Ramasubramonian, Adarsh Krishnan" w:date="2016-04-29T23:56:00Z">
        <w:r>
          <w:rPr>
            <w:b/>
            <w:bCs/>
            <w:lang w:val="en-CA"/>
          </w:rPr>
          <w:t>Specification:</w:t>
        </w:r>
      </w:ins>
      <w:ins w:id="6832" w:author="Ramasubramonian, Adarsh Krishnan" w:date="2016-04-29T23:56:00Z">
        <w:r>
          <w:rPr>
            <w:lang w:val="en-CA"/>
          </w:rPr>
          <w:t xml:space="preserve"> All slices are coded as I and P slices. The </w:t>
        </w:r>
      </w:ins>
      <w:ins w:id="6833" w:author="Ramasubramonian, Adarsh Krishnan" w:date="2016-04-29T23:56:00Z">
        <w:r>
          <w:rPr>
            <w:lang w:val="en-CA" w:eastAsia="ja-JP"/>
          </w:rPr>
          <w:t xml:space="preserve">OLS_A_NOKIA </w:t>
        </w:r>
      </w:ins>
      <w:ins w:id="6834" w:author="Ramasubramonian, Adarsh Krishnan" w:date="2016-04-29T23:56:00Z">
        <w:r>
          <w:rPr>
            <w:lang w:val="en-CA"/>
          </w:rPr>
          <w:t xml:space="preserve">bitstream has three layers. </w:t>
        </w:r>
      </w:ins>
      <w:ins w:id="6835" w:author="Ramasubramonian, Adarsh Krishnan" w:date="2016-04-29T23:56:00Z">
        <w:r>
          <w:rPr>
            <w:lang w:val="en-CA" w:eastAsia="ja-JP"/>
          </w:rPr>
          <w:t>The bitstream contains four access units. An additional output layer set is signalled in addition to the three output layers sets specified.</w:t>
        </w:r>
      </w:ins>
    </w:p>
    <w:p>
      <w:pPr>
        <w:pStyle w:val="Normal"/>
        <w:rPr>
          <w:lang w:val="en-CA" w:eastAsia="ja-JP"/>
          <w:ins w:id="6840" w:author="Ramasubramonian, Adarsh Krishnan" w:date="2016-04-29T23:56:00Z"/>
        </w:rPr>
      </w:pPr>
      <w:ins w:id="6837" w:author="Ramasubramonian, Adarsh Krishnan" w:date="2016-04-29T23:56:00Z">
        <w:r>
          <w:rPr>
            <w:b/>
            <w:bCs/>
            <w:lang w:val="en-CA"/>
          </w:rPr>
          <w:t>Functional stage:</w:t>
        </w:r>
      </w:ins>
      <w:ins w:id="6838" w:author="Ramasubramonian, Adarsh Krishnan" w:date="2016-04-29T23:56:00Z">
        <w:r>
          <w:rPr>
            <w:lang w:val="en-CA"/>
          </w:rPr>
          <w:t xml:space="preserve"> </w:t>
        </w:r>
      </w:ins>
      <w:ins w:id="6839" w:author="Ramasubramonian, Adarsh Krishnan" w:date="2016-04-29T23:56:00Z">
        <w:r>
          <w:rPr>
            <w:lang w:val="en-CA" w:eastAsia="ja-JP"/>
          </w:rPr>
          <w:t>Test additional output layer set.</w:t>
        </w:r>
      </w:ins>
    </w:p>
    <w:p>
      <w:pPr>
        <w:pStyle w:val="Normal"/>
        <w:rPr>
          <w:lang w:val="en-CA" w:eastAsia="ja-JP"/>
          <w:ins w:id="6843" w:author="Ramasubramonian, Adarsh Krishnan" w:date="2016-04-29T23:56:00Z"/>
        </w:rPr>
      </w:pPr>
      <w:ins w:id="6841" w:author="Ramasubramonian, Adarsh Krishnan" w:date="2016-04-29T23:56:00Z">
        <w:r>
          <w:rPr>
            <w:b/>
            <w:bCs/>
            <w:lang w:val="en-CA"/>
          </w:rPr>
          <w:t>Purpose:</w:t>
        </w:r>
      </w:ins>
      <w:ins w:id="6842" w:author="Ramasubramonian, Adarsh Krishnan" w:date="2016-04-29T23:56:00Z">
        <w:r>
          <w:rPr>
            <w:lang w:val="en-CA"/>
          </w:rPr>
          <w:t xml:space="preserve"> Check that the decoder can properly parse the syntax elements associated with additional output layer sets and properly decode the bitstream.</w:t>
        </w:r>
      </w:ins>
    </w:p>
    <w:p>
      <w:pPr>
        <w:pStyle w:val="Normal"/>
        <w:rPr>
          <w:lang w:val="en-CA" w:eastAsia="ja-JP"/>
          <w:ins w:id="6846" w:author="Ramasubramonian, Adarsh Krishnan" w:date="2016-04-29T23:56:00Z"/>
        </w:rPr>
      </w:pPr>
      <w:ins w:id="6844" w:author="Ramasubramonian, Adarsh Krishnan" w:date="2016-04-29T23:56:00Z">
        <w:r>
          <w:rPr>
            <w:b/>
            <w:lang w:val="en-CA" w:eastAsia="ja-JP"/>
          </w:rPr>
          <w:t xml:space="preserve">Bitstream: </w:t>
        </w:r>
      </w:ins>
      <w:ins w:id="6845" w:author="Ramasubramonian, Adarsh Krishnan" w:date="2016-04-29T23:56:00Z">
        <w:r>
          <w:rPr>
            <w:lang w:val="en-CA" w:eastAsia="ja-JP"/>
          </w:rPr>
          <w:t>OLS_A_NOKIA_1.bit</w:t>
        </w:r>
      </w:ins>
    </w:p>
    <w:p>
      <w:pPr>
        <w:pStyle w:val="Normal"/>
        <w:rPr>
          <w:ins w:id="6849" w:author="Ramasubramonian, Adarsh Krishnan" w:date="2016-04-29T23:56:00Z"/>
        </w:rPr>
      </w:pPr>
      <w:ins w:id="6847" w:author="Ramasubramonian, Adarsh Krishnan" w:date="2016-04-29T23:56:00Z">
        <w:r>
          <w:rPr>
            <w:b/>
            <w:lang w:val="en-CA" w:eastAsia="ja-JP"/>
          </w:rPr>
          <w:t>Coding structure:</w:t>
        </w:r>
      </w:ins>
      <w:ins w:id="6848"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152" w:leader="none"/>
        </w:tabs>
        <w:rPr>
          <w:ins w:id="6852" w:author="Ramasubramonian, Adarsh Krishnan" w:date="2016-04-29T23:56:00Z"/>
        </w:rPr>
      </w:pPr>
      <w:ins w:id="6850" w:author="Ramasubramonian, Adarsh Krishnan" w:date="2016-04-29T23:56:00Z">
        <w:r>
          <w:rPr>
            <w:b/>
            <w:lang w:val="en-CA" w:eastAsia="ja-JP"/>
          </w:rPr>
          <w:t>Number of access units:</w:t>
        </w:r>
      </w:ins>
      <w:ins w:id="6851" w:author="Ramasubramonian, Adarsh Krishnan" w:date="2016-04-29T23:56:00Z">
        <w:r>
          <w:rPr>
            <w:lang w:val="en-CA" w:eastAsia="ja-JP"/>
          </w:rPr>
          <w:t xml:space="preserve"> 4</w:t>
        </w:r>
      </w:ins>
    </w:p>
    <w:p>
      <w:pPr>
        <w:pStyle w:val="Normal"/>
        <w:rPr>
          <w:ins w:id="6855" w:author="Ramasubramonian, Adarsh Krishnan" w:date="2016-04-29T23:56:00Z"/>
        </w:rPr>
      </w:pPr>
      <w:ins w:id="6853" w:author="Ramasubramonian, Adarsh Krishnan" w:date="2016-04-29T23:56:00Z">
        <w:r>
          <w:rPr>
            <w:b/>
            <w:lang w:val="en-CA" w:eastAsia="ja-JP"/>
          </w:rPr>
          <w:t>Profile, tier and level (PTL) information:</w:t>
        </w:r>
      </w:ins>
      <w:ins w:id="6854" w:author="Ramasubramonian, Adarsh Krishnan" w:date="2016-04-29T23:56:00Z">
        <w:r>
          <w:rPr>
            <w:lang w:val="en-CA" w:eastAsia="ja-JP"/>
          </w:rPr>
          <w:t xml:space="preserve"> Three PTL structures are specified:</w:t>
        </w:r>
      </w:ins>
    </w:p>
    <w:p>
      <w:pPr>
        <w:pStyle w:val="Enumlev1"/>
        <w:rPr>
          <w:ins w:id="6858" w:author="Ramasubramonian, Adarsh Krishnan" w:date="2016-04-29T23:56:00Z"/>
        </w:rPr>
      </w:pPr>
      <w:ins w:id="6856" w:author="Ramasubramonian, Adarsh Krishnan" w:date="2016-04-29T23:56:00Z">
        <w:r>
          <w:rPr>
            <w:sz w:val="22"/>
            <w:szCs w:val="22"/>
            <w:lang w:val="en-CA" w:eastAsia="ja-JP"/>
          </w:rPr>
          <w:t>–</w:t>
        </w:r>
      </w:ins>
      <w:ins w:id="6857" w:author="Ramasubramonian, Adarsh Krishnan" w:date="2016-04-29T23:56:00Z">
        <w:r>
          <w:rPr>
            <w:sz w:val="22"/>
            <w:szCs w:val="22"/>
            <w:lang w:val="en-CA" w:eastAsia="ja-JP"/>
          </w:rPr>
          <w:tab/>
          <w:t>PTL Idx 0: Main profile, Main tier, Level 4.1 (whole bitstream)</w:t>
        </w:r>
      </w:ins>
    </w:p>
    <w:p>
      <w:pPr>
        <w:pStyle w:val="Enumlev1"/>
        <w:rPr>
          <w:ins w:id="6861" w:author="Ramasubramonian, Adarsh Krishnan" w:date="2016-04-29T23:56:00Z"/>
        </w:rPr>
      </w:pPr>
      <w:ins w:id="6859" w:author="Ramasubramonian, Adarsh Krishnan" w:date="2016-04-29T23:56:00Z">
        <w:r>
          <w:rPr>
            <w:sz w:val="22"/>
            <w:szCs w:val="22"/>
            <w:lang w:val="en-CA" w:eastAsia="ja-JP"/>
          </w:rPr>
          <w:t>–</w:t>
        </w:r>
      </w:ins>
      <w:ins w:id="6860" w:author="Ramasubramonian, Adarsh Krishnan" w:date="2016-04-29T23:56:00Z">
        <w:r>
          <w:rPr>
            <w:sz w:val="22"/>
            <w:szCs w:val="22"/>
            <w:lang w:val="en-CA" w:eastAsia="ja-JP"/>
          </w:rPr>
          <w:tab/>
          <w:t>PTL Idx 1: Main profile, Main tier, Level 3.1</w:t>
        </w:r>
      </w:ins>
    </w:p>
    <w:p>
      <w:pPr>
        <w:pStyle w:val="Enumlev1"/>
        <w:rPr>
          <w:ins w:id="6864" w:author="Ramasubramonian, Adarsh Krishnan" w:date="2016-04-29T23:56:00Z"/>
        </w:rPr>
      </w:pPr>
      <w:ins w:id="6862" w:author="Ramasubramonian, Adarsh Krishnan" w:date="2016-04-29T23:56:00Z">
        <w:r>
          <w:rPr>
            <w:sz w:val="22"/>
            <w:szCs w:val="22"/>
            <w:lang w:val="en-CA" w:eastAsia="ja-JP"/>
          </w:rPr>
          <w:t>–</w:t>
        </w:r>
      </w:ins>
      <w:ins w:id="6863" w:author="Ramasubramonian, Adarsh Krishnan" w:date="2016-04-29T23:56:00Z">
        <w:r>
          <w:rPr>
            <w:sz w:val="22"/>
            <w:szCs w:val="22"/>
            <w:lang w:val="en-CA" w:eastAsia="ja-JP"/>
          </w:rPr>
          <w:tab/>
          <w:t>PTL Idx 2: Scalable Main profile, Main tier, Level 4</w:t>
        </w:r>
      </w:ins>
    </w:p>
    <w:p>
      <w:pPr>
        <w:pStyle w:val="Normal"/>
        <w:rPr>
          <w:ins w:id="6867" w:author="Ramasubramonian, Adarsh Krishnan" w:date="2016-04-29T23:56:00Z"/>
        </w:rPr>
      </w:pPr>
      <w:ins w:id="6865" w:author="Ramasubramonian, Adarsh Krishnan" w:date="2016-04-29T23:56:00Z">
        <w:r>
          <w:rPr>
            <w:b/>
            <w:lang w:val="en-CA" w:eastAsia="ja-JP"/>
          </w:rPr>
          <w:t>Output layer sets:</w:t>
        </w:r>
      </w:ins>
      <w:ins w:id="6866" w:author="Ramasubramonian, Adarsh Krishnan" w:date="2016-04-29T23:56:00Z">
        <w:r>
          <w:rPr>
            <w:lang w:val="en-CA" w:eastAsia="ja-JP"/>
          </w:rPr>
          <w:t xml:space="preserve"> The bitstream contains four output layer sets:</w:t>
        </w:r>
      </w:ins>
    </w:p>
    <w:p>
      <w:pPr>
        <w:pStyle w:val="Enumlev1"/>
        <w:rPr>
          <w:ins w:id="6870" w:author="Ramasubramonian, Adarsh Krishnan" w:date="2016-04-29T23:56:00Z"/>
        </w:rPr>
      </w:pPr>
      <w:ins w:id="6868" w:author="Ramasubramonian, Adarsh Krishnan" w:date="2016-04-29T23:56:00Z">
        <w:r>
          <w:rPr>
            <w:sz w:val="22"/>
            <w:szCs w:val="22"/>
            <w:lang w:val="en-CA" w:eastAsia="ja-JP"/>
          </w:rPr>
          <w:t>–</w:t>
        </w:r>
      </w:ins>
      <w:ins w:id="6869" w:author="Ramasubramonian, Adarsh Krishnan" w:date="2016-04-29T23:56:00Z">
        <w:r>
          <w:rPr>
            <w:sz w:val="22"/>
            <w:szCs w:val="22"/>
            <w:lang w:val="en-CA" w:eastAsia="ja-JP"/>
          </w:rPr>
          <w:tab/>
          <w:t>OLS 0 includes the following layer:</w:t>
        </w:r>
      </w:ins>
    </w:p>
    <w:p>
      <w:pPr>
        <w:pStyle w:val="Enumlev1"/>
        <w:ind w:left="1588" w:hanging="397"/>
        <w:rPr>
          <w:ins w:id="6873" w:author="Ramasubramonian, Adarsh Krishnan" w:date="2016-04-29T23:56:00Z"/>
        </w:rPr>
      </w:pPr>
      <w:ins w:id="6871" w:author="Ramasubramonian, Adarsh Krishnan" w:date="2016-04-29T23:56:00Z">
        <w:r>
          <w:rPr>
            <w:sz w:val="22"/>
            <w:szCs w:val="22"/>
            <w:lang w:val="en-CA" w:eastAsia="ja-JP"/>
          </w:rPr>
          <w:t>–</w:t>
        </w:r>
      </w:ins>
      <w:ins w:id="6872" w:author="Ramasubramonian, Adarsh Krishnan" w:date="2016-04-29T23:56:00Z">
        <w:r>
          <w:rPr>
            <w:sz w:val="22"/>
            <w:szCs w:val="22"/>
            <w:lang w:val="en-CA" w:eastAsia="ja-JP"/>
          </w:rPr>
          <w:tab/>
          <w:t>Layer 0, PTL Idx 1</w:t>
        </w:r>
      </w:ins>
    </w:p>
    <w:p>
      <w:pPr>
        <w:pStyle w:val="Enumlev1"/>
        <w:rPr>
          <w:sz w:val="22"/>
          <w:szCs w:val="22"/>
          <w:lang w:val="en-CA" w:eastAsia="ja-JP"/>
          <w:ins w:id="6876" w:author="Ramasubramonian, Adarsh Krishnan" w:date="2016-04-29T23:56:00Z"/>
        </w:rPr>
      </w:pPr>
      <w:ins w:id="6874" w:author="Ramasubramonian, Adarsh Krishnan" w:date="2016-04-29T23:56:00Z">
        <w:r>
          <w:rPr>
            <w:sz w:val="22"/>
            <w:szCs w:val="22"/>
            <w:lang w:val="en-CA" w:eastAsia="ja-JP"/>
          </w:rPr>
          <w:t>–</w:t>
        </w:r>
      </w:ins>
      <w:ins w:id="6875" w:author="Ramasubramonian, Adarsh Krishnan" w:date="2016-04-29T23:56:00Z">
        <w:r>
          <w:rPr>
            <w:sz w:val="22"/>
            <w:szCs w:val="22"/>
            <w:lang w:val="en-CA" w:eastAsia="ja-JP"/>
          </w:rPr>
          <w:tab/>
          <w:t>OLS 1 includes the following layers:</w:t>
        </w:r>
      </w:ins>
    </w:p>
    <w:p>
      <w:pPr>
        <w:pStyle w:val="Enumlev1"/>
        <w:ind w:left="1588" w:hanging="397"/>
        <w:rPr>
          <w:ins w:id="6879" w:author="Ramasubramonian, Adarsh Krishnan" w:date="2016-04-29T23:56:00Z"/>
        </w:rPr>
      </w:pPr>
      <w:ins w:id="6877" w:author="Ramasubramonian, Adarsh Krishnan" w:date="2016-04-29T23:56:00Z">
        <w:r>
          <w:rPr>
            <w:sz w:val="22"/>
            <w:szCs w:val="22"/>
            <w:lang w:val="en-CA" w:eastAsia="ja-JP"/>
          </w:rPr>
          <w:t>–</w:t>
        </w:r>
      </w:ins>
      <w:ins w:id="6878" w:author="Ramasubramonian, Adarsh Krishnan" w:date="2016-04-29T23:56:00Z">
        <w:r>
          <w:rPr>
            <w:sz w:val="22"/>
            <w:szCs w:val="22"/>
            <w:lang w:val="en-CA" w:eastAsia="ja-JP"/>
          </w:rPr>
          <w:tab/>
          <w:t>Layer 0, PTL Idx 1</w:t>
        </w:r>
      </w:ins>
    </w:p>
    <w:p>
      <w:pPr>
        <w:pStyle w:val="Enumlev1"/>
        <w:ind w:left="1588" w:hanging="397"/>
        <w:rPr>
          <w:ins w:id="6882" w:author="Ramasubramonian, Adarsh Krishnan" w:date="2016-04-29T23:56:00Z"/>
        </w:rPr>
      </w:pPr>
      <w:ins w:id="6880" w:author="Ramasubramonian, Adarsh Krishnan" w:date="2016-04-29T23:56:00Z">
        <w:r>
          <w:rPr>
            <w:sz w:val="22"/>
            <w:szCs w:val="22"/>
            <w:lang w:val="en-CA" w:eastAsia="ja-JP"/>
          </w:rPr>
          <w:t>–</w:t>
        </w:r>
      </w:ins>
      <w:ins w:id="6881" w:author="Ramasubramonian, Adarsh Krishnan" w:date="2016-04-29T23:56:00Z">
        <w:r>
          <w:rPr>
            <w:sz w:val="22"/>
            <w:szCs w:val="22"/>
            <w:lang w:val="en-CA" w:eastAsia="ja-JP"/>
          </w:rPr>
          <w:tab/>
          <w:t>Layer 1, PTL Idx 2</w:t>
        </w:r>
      </w:ins>
    </w:p>
    <w:p>
      <w:pPr>
        <w:pStyle w:val="Enumlev1"/>
        <w:rPr>
          <w:sz w:val="22"/>
          <w:szCs w:val="22"/>
          <w:lang w:val="en-CA" w:eastAsia="ja-JP"/>
          <w:ins w:id="6885" w:author="Ramasubramonian, Adarsh Krishnan" w:date="2016-04-29T23:56:00Z"/>
        </w:rPr>
      </w:pPr>
      <w:ins w:id="6883" w:author="Ramasubramonian, Adarsh Krishnan" w:date="2016-04-29T23:56:00Z">
        <w:r>
          <w:rPr>
            <w:sz w:val="22"/>
            <w:szCs w:val="22"/>
            <w:lang w:val="en-CA" w:eastAsia="ja-JP"/>
          </w:rPr>
          <w:t>–</w:t>
        </w:r>
      </w:ins>
      <w:ins w:id="6884" w:author="Ramasubramonian, Adarsh Krishnan" w:date="2016-04-29T23:56:00Z">
        <w:r>
          <w:rPr>
            <w:sz w:val="22"/>
            <w:szCs w:val="22"/>
            <w:lang w:val="en-CA" w:eastAsia="ja-JP"/>
          </w:rPr>
          <w:tab/>
          <w:t>OLS 2 includes the following layers:</w:t>
        </w:r>
      </w:ins>
    </w:p>
    <w:p>
      <w:pPr>
        <w:pStyle w:val="Enumlev1"/>
        <w:ind w:left="1588" w:hanging="397"/>
        <w:rPr>
          <w:ins w:id="6888" w:author="Ramasubramonian, Adarsh Krishnan" w:date="2016-04-29T23:56:00Z"/>
        </w:rPr>
      </w:pPr>
      <w:ins w:id="6886" w:author="Ramasubramonian, Adarsh Krishnan" w:date="2016-04-29T23:56:00Z">
        <w:r>
          <w:rPr>
            <w:sz w:val="22"/>
            <w:szCs w:val="22"/>
            <w:lang w:val="en-CA" w:eastAsia="ja-JP"/>
          </w:rPr>
          <w:t>–</w:t>
        </w:r>
      </w:ins>
      <w:ins w:id="6887" w:author="Ramasubramonian, Adarsh Krishnan" w:date="2016-04-29T23:56:00Z">
        <w:r>
          <w:rPr>
            <w:sz w:val="22"/>
            <w:szCs w:val="22"/>
            <w:lang w:val="en-CA" w:eastAsia="ja-JP"/>
          </w:rPr>
          <w:tab/>
          <w:t>Layer 0, PTL Idx 1</w:t>
        </w:r>
      </w:ins>
    </w:p>
    <w:p>
      <w:pPr>
        <w:pStyle w:val="Enumlev1"/>
        <w:ind w:left="1588" w:hanging="397"/>
        <w:rPr>
          <w:ins w:id="6891" w:author="Ramasubramonian, Adarsh Krishnan" w:date="2016-04-29T23:56:00Z"/>
        </w:rPr>
      </w:pPr>
      <w:ins w:id="6889" w:author="Ramasubramonian, Adarsh Krishnan" w:date="2016-04-29T23:56:00Z">
        <w:r>
          <w:rPr>
            <w:sz w:val="22"/>
            <w:szCs w:val="22"/>
            <w:lang w:val="en-CA" w:eastAsia="ja-JP"/>
          </w:rPr>
          <w:t>–</w:t>
        </w:r>
      </w:ins>
      <w:ins w:id="6890" w:author="Ramasubramonian, Adarsh Krishnan" w:date="2016-04-29T23:56:00Z">
        <w:r>
          <w:rPr>
            <w:sz w:val="22"/>
            <w:szCs w:val="22"/>
            <w:lang w:val="en-CA" w:eastAsia="ja-JP"/>
          </w:rPr>
          <w:tab/>
          <w:t>Layer 1, PTL Idx 2</w:t>
        </w:r>
      </w:ins>
    </w:p>
    <w:p>
      <w:pPr>
        <w:pStyle w:val="Enumlev1"/>
        <w:ind w:left="1588" w:hanging="397"/>
        <w:rPr>
          <w:ins w:id="6894" w:author="Ramasubramonian, Adarsh Krishnan" w:date="2016-04-29T23:56:00Z"/>
        </w:rPr>
      </w:pPr>
      <w:ins w:id="6892" w:author="Ramasubramonian, Adarsh Krishnan" w:date="2016-04-29T23:56:00Z">
        <w:r>
          <w:rPr>
            <w:sz w:val="22"/>
            <w:szCs w:val="22"/>
            <w:lang w:val="en-CA" w:eastAsia="ja-JP"/>
          </w:rPr>
          <w:t>–</w:t>
        </w:r>
      </w:ins>
      <w:ins w:id="6893" w:author="Ramasubramonian, Adarsh Krishnan" w:date="2016-04-29T23:56:00Z">
        <w:r>
          <w:rPr>
            <w:sz w:val="22"/>
            <w:szCs w:val="22"/>
            <w:lang w:val="en-CA" w:eastAsia="ja-JP"/>
          </w:rPr>
          <w:tab/>
          <w:t>Layer 2, PTL Idx 2</w:t>
        </w:r>
      </w:ins>
    </w:p>
    <w:p>
      <w:pPr>
        <w:pStyle w:val="Enumlev1"/>
        <w:rPr>
          <w:sz w:val="22"/>
          <w:szCs w:val="22"/>
          <w:lang w:val="en-CA" w:eastAsia="ja-JP"/>
          <w:ins w:id="6897" w:author="Ramasubramonian, Adarsh Krishnan" w:date="2016-04-29T23:56:00Z"/>
        </w:rPr>
      </w:pPr>
      <w:ins w:id="6895" w:author="Ramasubramonian, Adarsh Krishnan" w:date="2016-04-29T23:56:00Z">
        <w:r>
          <w:rPr>
            <w:sz w:val="22"/>
            <w:szCs w:val="22"/>
            <w:lang w:val="en-CA" w:eastAsia="ja-JP"/>
          </w:rPr>
          <w:t>–</w:t>
        </w:r>
      </w:ins>
      <w:ins w:id="6896" w:author="Ramasubramonian, Adarsh Krishnan" w:date="2016-04-29T23:56:00Z">
        <w:r>
          <w:rPr>
            <w:sz w:val="22"/>
            <w:szCs w:val="22"/>
            <w:lang w:val="en-CA" w:eastAsia="ja-JP"/>
          </w:rPr>
          <w:tab/>
          <w:t>OLS 3 includes the following layers:</w:t>
        </w:r>
      </w:ins>
    </w:p>
    <w:p>
      <w:pPr>
        <w:pStyle w:val="Enumlev1"/>
        <w:ind w:left="1588" w:hanging="397"/>
        <w:rPr>
          <w:ins w:id="6900" w:author="Ramasubramonian, Adarsh Krishnan" w:date="2016-04-29T23:56:00Z"/>
        </w:rPr>
      </w:pPr>
      <w:ins w:id="6898" w:author="Ramasubramonian, Adarsh Krishnan" w:date="2016-04-29T23:56:00Z">
        <w:r>
          <w:rPr>
            <w:sz w:val="22"/>
            <w:szCs w:val="22"/>
            <w:lang w:val="en-CA" w:eastAsia="ja-JP"/>
          </w:rPr>
          <w:t>–</w:t>
        </w:r>
      </w:ins>
      <w:ins w:id="6899" w:author="Ramasubramonian, Adarsh Krishnan" w:date="2016-04-29T23:56:00Z">
        <w:r>
          <w:rPr>
            <w:sz w:val="22"/>
            <w:szCs w:val="22"/>
            <w:lang w:val="en-CA" w:eastAsia="ja-JP"/>
          </w:rPr>
          <w:tab/>
          <w:t>Layer 0, PTL Idx 1</w:t>
        </w:r>
      </w:ins>
    </w:p>
    <w:p>
      <w:pPr>
        <w:pStyle w:val="Enumlev1"/>
        <w:ind w:left="1588" w:hanging="397"/>
        <w:rPr>
          <w:ins w:id="6903" w:author="Ramasubramonian, Adarsh Krishnan" w:date="2016-04-29T23:56:00Z"/>
        </w:rPr>
      </w:pPr>
      <w:ins w:id="6901" w:author="Ramasubramonian, Adarsh Krishnan" w:date="2016-04-29T23:56:00Z">
        <w:r>
          <w:rPr>
            <w:sz w:val="22"/>
            <w:szCs w:val="22"/>
            <w:lang w:val="en-CA" w:eastAsia="ja-JP"/>
          </w:rPr>
          <w:t>–</w:t>
        </w:r>
      </w:ins>
      <w:ins w:id="6902" w:author="Ramasubramonian, Adarsh Krishnan" w:date="2016-04-29T23:56:00Z">
        <w:r>
          <w:rPr>
            <w:sz w:val="22"/>
            <w:szCs w:val="22"/>
            <w:lang w:val="en-CA" w:eastAsia="ja-JP"/>
          </w:rPr>
          <w:tab/>
          <w:t>Layer 1, PTL Idx 2</w:t>
        </w:r>
      </w:ins>
    </w:p>
    <w:p>
      <w:pPr>
        <w:pStyle w:val="Enumlev1"/>
        <w:ind w:left="1588" w:hanging="397"/>
        <w:rPr>
          <w:ins w:id="6906" w:author="Ramasubramonian, Adarsh Krishnan" w:date="2016-04-29T23:56:00Z"/>
        </w:rPr>
      </w:pPr>
      <w:ins w:id="6904" w:author="Ramasubramonian, Adarsh Krishnan" w:date="2016-04-29T23:56:00Z">
        <w:r>
          <w:rPr>
            <w:sz w:val="22"/>
            <w:szCs w:val="22"/>
            <w:lang w:val="en-CA" w:eastAsia="ja-JP"/>
          </w:rPr>
          <w:t>–</w:t>
        </w:r>
      </w:ins>
      <w:ins w:id="6905" w:author="Ramasubramonian, Adarsh Krishnan" w:date="2016-04-29T23:56:00Z">
        <w:r>
          <w:rPr>
            <w:sz w:val="22"/>
            <w:szCs w:val="22"/>
            <w:lang w:val="en-CA" w:eastAsia="ja-JP"/>
          </w:rPr>
          <w:tab/>
          <w:t>Layer 2, PTL Idx 2</w:t>
        </w:r>
      </w:ins>
    </w:p>
    <w:p>
      <w:pPr>
        <w:pStyle w:val="Normal"/>
        <w:rPr>
          <w:lang w:val="en-CA" w:eastAsia="ja-JP"/>
          <w:ins w:id="6909" w:author="Ramasubramonian, Adarsh Krishnan" w:date="2016-04-29T23:56:00Z"/>
        </w:rPr>
      </w:pPr>
      <w:ins w:id="6907" w:author="Ramasubramonian, Adarsh Krishnan" w:date="2016-04-29T23:56:00Z">
        <w:r>
          <w:rPr>
            <w:b/>
            <w:lang w:val="en-CA" w:eastAsia="ja-JP"/>
          </w:rPr>
          <w:t>Resolution of each layer:</w:t>
        </w:r>
      </w:ins>
      <w:ins w:id="6908" w:author="Ramasubramonian, Adarsh Krishnan" w:date="2016-04-29T23:56:00Z">
        <w:r>
          <w:rPr>
            <w:lang w:val="en-CA" w:eastAsia="ja-JP"/>
          </w:rPr>
          <w:t xml:space="preserve"> 1280x720</w:t>
        </w:r>
      </w:ins>
    </w:p>
    <w:p>
      <w:pPr>
        <w:pStyle w:val="Normal"/>
        <w:rPr>
          <w:lang w:val="en-CA" w:eastAsia="ja-JP"/>
          <w:ins w:id="6912" w:author="Ramasubramonian, Adarsh Krishnan" w:date="2016-04-29T23:56:00Z"/>
        </w:rPr>
      </w:pPr>
      <w:ins w:id="6910" w:author="Ramasubramonian, Adarsh Krishnan" w:date="2016-04-29T23:56:00Z">
        <w:r>
          <w:rPr>
            <w:b/>
            <w:lang w:val="en-CA" w:eastAsia="ja-JP"/>
          </w:rPr>
          <w:t>Frame rate:</w:t>
        </w:r>
      </w:ins>
      <w:ins w:id="6911" w:author="Ramasubramonian, Adarsh Krishnan" w:date="2016-04-29T23:56:00Z">
        <w:r>
          <w:rPr>
            <w:lang w:val="en-CA" w:eastAsia="ja-JP"/>
          </w:rPr>
          <w:t xml:space="preserve"> 24 fps</w:t>
        </w:r>
      </w:ins>
    </w:p>
    <w:p>
      <w:pPr>
        <w:pStyle w:val="Heading5"/>
        <w:numPr>
          <w:ilvl w:val="4"/>
          <w:numId w:val="5"/>
        </w:numPr>
        <w:rPr>
          <w:lang w:eastAsia="ja-JP"/>
          <w:ins w:id="6914" w:author="Ramasubramonian, Adarsh Krishnan" w:date="2016-04-29T23:56:00Z"/>
        </w:rPr>
      </w:pPr>
      <w:ins w:id="6913" w:author="Ramasubramonian, Adarsh Krishnan" w:date="2016-04-29T23:56:00Z">
        <w:r>
          <w:rPr>
            <w:lang w:val="en-US" w:eastAsia="ja-JP"/>
          </w:rPr>
          <w:t>Test bitstream #OLS_B_NOKIA</w:t>
        </w:r>
      </w:ins>
    </w:p>
    <w:p>
      <w:pPr>
        <w:pStyle w:val="Normal"/>
        <w:rPr>
          <w:lang w:val="en-CA" w:eastAsia="ja-JP"/>
          <w:ins w:id="6920" w:author="Ramasubramonian, Adarsh Krishnan" w:date="2016-04-29T23:56:00Z"/>
        </w:rPr>
      </w:pPr>
      <w:ins w:id="6915" w:author="Ramasubramonian, Adarsh Krishnan" w:date="2016-04-29T23:56:00Z">
        <w:r>
          <w:rPr>
            <w:b/>
            <w:bCs/>
            <w:lang w:val="en-CA"/>
          </w:rPr>
          <w:t>Specification:</w:t>
        </w:r>
      </w:ins>
      <w:ins w:id="6916" w:author="Ramasubramonian, Adarsh Krishnan" w:date="2016-04-29T23:56:00Z">
        <w:r>
          <w:rPr>
            <w:lang w:val="en-CA"/>
          </w:rPr>
          <w:t xml:space="preserve"> All slices are coded as I and P slices. The </w:t>
        </w:r>
      </w:ins>
      <w:ins w:id="6917" w:author="Ramasubramonian, Adarsh Krishnan" w:date="2016-04-29T23:56:00Z">
        <w:r>
          <w:rPr>
            <w:lang w:val="en-CA" w:eastAsia="ja-JP"/>
          </w:rPr>
          <w:t xml:space="preserve">OLS_B_NOKIA </w:t>
        </w:r>
      </w:ins>
      <w:ins w:id="6918" w:author="Ramasubramonian, Adarsh Krishnan" w:date="2016-04-29T23:56:00Z">
        <w:r>
          <w:rPr>
            <w:lang w:val="en-CA"/>
          </w:rPr>
          <w:t xml:space="preserve">bitstream has three layers. </w:t>
        </w:r>
      </w:ins>
      <w:ins w:id="6919" w:author="Ramasubramonian, Adarsh Krishnan" w:date="2016-04-29T23:56:00Z">
        <w:r>
          <w:rPr>
            <w:lang w:val="en-CA" w:eastAsia="ja-JP"/>
          </w:rPr>
          <w:t>The bitstream contains four access units. The value of default_target_output_layer_idc is set equal to 2.</w:t>
        </w:r>
      </w:ins>
    </w:p>
    <w:p>
      <w:pPr>
        <w:pStyle w:val="Normal"/>
        <w:rPr>
          <w:lang w:val="en-CA" w:eastAsia="ja-JP"/>
          <w:ins w:id="6924" w:author="Ramasubramonian, Adarsh Krishnan" w:date="2016-04-29T23:56:00Z"/>
        </w:rPr>
      </w:pPr>
      <w:ins w:id="6921" w:author="Ramasubramonian, Adarsh Krishnan" w:date="2016-04-29T23:56:00Z">
        <w:r>
          <w:rPr>
            <w:b/>
            <w:bCs/>
            <w:lang w:val="en-CA"/>
          </w:rPr>
          <w:t>Functional stage:</w:t>
        </w:r>
      </w:ins>
      <w:ins w:id="6922" w:author="Ramasubramonian, Adarsh Krishnan" w:date="2016-04-29T23:56:00Z">
        <w:r>
          <w:rPr>
            <w:lang w:val="en-CA"/>
          </w:rPr>
          <w:t xml:space="preserve"> </w:t>
        </w:r>
      </w:ins>
      <w:ins w:id="6923" w:author="Ramasubramonian, Adarsh Krishnan" w:date="2016-04-29T23:56:00Z">
        <w:r>
          <w:rPr>
            <w:lang w:val="en-CA" w:eastAsia="ja-JP"/>
          </w:rPr>
          <w:t>Test non-default output layer sets.</w:t>
        </w:r>
      </w:ins>
    </w:p>
    <w:p>
      <w:pPr>
        <w:pStyle w:val="Normal"/>
        <w:rPr>
          <w:lang w:val="en-CA" w:eastAsia="ja-JP"/>
          <w:ins w:id="6927" w:author="Ramasubramonian, Adarsh Krishnan" w:date="2016-04-29T23:56:00Z"/>
        </w:rPr>
      </w:pPr>
      <w:ins w:id="6925" w:author="Ramasubramonian, Adarsh Krishnan" w:date="2016-04-29T23:56:00Z">
        <w:r>
          <w:rPr>
            <w:b/>
            <w:bCs/>
            <w:lang w:val="en-CA"/>
          </w:rPr>
          <w:t>Purpose:</w:t>
        </w:r>
      </w:ins>
      <w:ins w:id="6926" w:author="Ramasubramonian, Adarsh Krishnan" w:date="2016-04-29T23:56:00Z">
        <w:r>
          <w:rPr>
            <w:lang w:val="en-CA"/>
          </w:rPr>
          <w:t xml:space="preserve"> Check that the decoder can properly parse the syntax elements associated with explicitly signalled output layer sets and properly decode the bitstream.</w:t>
        </w:r>
      </w:ins>
    </w:p>
    <w:p>
      <w:pPr>
        <w:pStyle w:val="Normal"/>
        <w:rPr>
          <w:lang w:val="en-CA" w:eastAsia="ja-JP"/>
          <w:ins w:id="6930" w:author="Ramasubramonian, Adarsh Krishnan" w:date="2016-04-29T23:56:00Z"/>
        </w:rPr>
      </w:pPr>
      <w:ins w:id="6928" w:author="Ramasubramonian, Adarsh Krishnan" w:date="2016-04-29T23:56:00Z">
        <w:r>
          <w:rPr>
            <w:b/>
            <w:lang w:val="en-CA" w:eastAsia="ja-JP"/>
          </w:rPr>
          <w:t xml:space="preserve">Bitstream: </w:t>
        </w:r>
      </w:ins>
      <w:ins w:id="6929" w:author="Ramasubramonian, Adarsh Krishnan" w:date="2016-04-29T23:56:00Z">
        <w:r>
          <w:rPr>
            <w:lang w:val="en-CA" w:eastAsia="ja-JP"/>
          </w:rPr>
          <w:t>OLS_B_NOKIA_1.bit</w:t>
        </w:r>
      </w:ins>
    </w:p>
    <w:p>
      <w:pPr>
        <w:pStyle w:val="Normal"/>
        <w:rPr>
          <w:ins w:id="6933" w:author="Ramasubramonian, Adarsh Krishnan" w:date="2016-04-29T23:56:00Z"/>
        </w:rPr>
      </w:pPr>
      <w:ins w:id="6931" w:author="Ramasubramonian, Adarsh Krishnan" w:date="2016-04-29T23:56:00Z">
        <w:r>
          <w:rPr>
            <w:b/>
            <w:lang w:val="en-CA" w:eastAsia="ja-JP"/>
          </w:rPr>
          <w:t>Coding structure:</w:t>
        </w:r>
      </w:ins>
      <w:ins w:id="6932"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152" w:leader="none"/>
        </w:tabs>
        <w:rPr>
          <w:ins w:id="6936" w:author="Ramasubramonian, Adarsh Krishnan" w:date="2016-04-29T23:56:00Z"/>
        </w:rPr>
      </w:pPr>
      <w:ins w:id="6934" w:author="Ramasubramonian, Adarsh Krishnan" w:date="2016-04-29T23:56:00Z">
        <w:r>
          <w:rPr>
            <w:b/>
            <w:lang w:val="en-CA" w:eastAsia="ja-JP"/>
          </w:rPr>
          <w:t>Number of access units:</w:t>
        </w:r>
      </w:ins>
      <w:ins w:id="6935" w:author="Ramasubramonian, Adarsh Krishnan" w:date="2016-04-29T23:56:00Z">
        <w:r>
          <w:rPr>
            <w:lang w:val="en-CA" w:eastAsia="ja-JP"/>
          </w:rPr>
          <w:t xml:space="preserve"> 4</w:t>
        </w:r>
      </w:ins>
    </w:p>
    <w:p>
      <w:pPr>
        <w:pStyle w:val="Normal"/>
        <w:rPr>
          <w:ins w:id="6939" w:author="Ramasubramonian, Adarsh Krishnan" w:date="2016-04-29T23:56:00Z"/>
        </w:rPr>
      </w:pPr>
      <w:ins w:id="6937" w:author="Ramasubramonian, Adarsh Krishnan" w:date="2016-04-29T23:56:00Z">
        <w:r>
          <w:rPr>
            <w:b/>
            <w:lang w:val="en-CA" w:eastAsia="ja-JP"/>
          </w:rPr>
          <w:t>Profile, tier and level (PTL) information:</w:t>
        </w:r>
      </w:ins>
      <w:ins w:id="6938" w:author="Ramasubramonian, Adarsh Krishnan" w:date="2016-04-29T23:56:00Z">
        <w:r>
          <w:rPr>
            <w:lang w:val="en-CA" w:eastAsia="ja-JP"/>
          </w:rPr>
          <w:t xml:space="preserve"> Three PTL structures are specified:</w:t>
        </w:r>
      </w:ins>
    </w:p>
    <w:p>
      <w:pPr>
        <w:pStyle w:val="Enumlev1"/>
        <w:rPr>
          <w:ins w:id="6942" w:author="Ramasubramonian, Adarsh Krishnan" w:date="2016-04-29T23:56:00Z"/>
        </w:rPr>
      </w:pPr>
      <w:ins w:id="6940" w:author="Ramasubramonian, Adarsh Krishnan" w:date="2016-04-29T23:56:00Z">
        <w:r>
          <w:rPr>
            <w:sz w:val="22"/>
            <w:szCs w:val="22"/>
            <w:lang w:val="en-CA" w:eastAsia="ja-JP"/>
          </w:rPr>
          <w:t>–</w:t>
        </w:r>
      </w:ins>
      <w:ins w:id="6941" w:author="Ramasubramonian, Adarsh Krishnan" w:date="2016-04-29T23:56:00Z">
        <w:r>
          <w:rPr>
            <w:sz w:val="22"/>
            <w:szCs w:val="22"/>
            <w:lang w:val="en-CA" w:eastAsia="ja-JP"/>
          </w:rPr>
          <w:tab/>
          <w:t>PTL Idx 0: Main profile, Main tier, Level 4.1 (whole bitstream)</w:t>
        </w:r>
      </w:ins>
    </w:p>
    <w:p>
      <w:pPr>
        <w:pStyle w:val="Enumlev1"/>
        <w:rPr>
          <w:ins w:id="6945" w:author="Ramasubramonian, Adarsh Krishnan" w:date="2016-04-29T23:56:00Z"/>
        </w:rPr>
      </w:pPr>
      <w:ins w:id="6943" w:author="Ramasubramonian, Adarsh Krishnan" w:date="2016-04-29T23:56:00Z">
        <w:r>
          <w:rPr>
            <w:sz w:val="22"/>
            <w:szCs w:val="22"/>
            <w:lang w:val="en-CA" w:eastAsia="ja-JP"/>
          </w:rPr>
          <w:t>–</w:t>
        </w:r>
      </w:ins>
      <w:ins w:id="6944" w:author="Ramasubramonian, Adarsh Krishnan" w:date="2016-04-29T23:56:00Z">
        <w:r>
          <w:rPr>
            <w:sz w:val="22"/>
            <w:szCs w:val="22"/>
            <w:lang w:val="en-CA" w:eastAsia="ja-JP"/>
          </w:rPr>
          <w:tab/>
          <w:t>PTL Idx 1: Main profile, Main tier, Level 3.1</w:t>
        </w:r>
      </w:ins>
    </w:p>
    <w:p>
      <w:pPr>
        <w:pStyle w:val="Enumlev1"/>
        <w:rPr>
          <w:ins w:id="6948" w:author="Ramasubramonian, Adarsh Krishnan" w:date="2016-04-29T23:56:00Z"/>
        </w:rPr>
      </w:pPr>
      <w:ins w:id="6946" w:author="Ramasubramonian, Adarsh Krishnan" w:date="2016-04-29T23:56:00Z">
        <w:r>
          <w:rPr>
            <w:sz w:val="22"/>
            <w:szCs w:val="22"/>
            <w:lang w:val="en-CA" w:eastAsia="ja-JP"/>
          </w:rPr>
          <w:t>–</w:t>
        </w:r>
      </w:ins>
      <w:ins w:id="6947" w:author="Ramasubramonian, Adarsh Krishnan" w:date="2016-04-29T23:56:00Z">
        <w:r>
          <w:rPr>
            <w:sz w:val="22"/>
            <w:szCs w:val="22"/>
            <w:lang w:val="en-CA" w:eastAsia="ja-JP"/>
          </w:rPr>
          <w:tab/>
          <w:t>PTL Idx 2: Scalable Main profile, Main tier, Level 4</w:t>
        </w:r>
      </w:ins>
    </w:p>
    <w:p>
      <w:pPr>
        <w:pStyle w:val="Normal"/>
        <w:rPr>
          <w:ins w:id="6951" w:author="Ramasubramonian, Adarsh Krishnan" w:date="2016-04-29T23:56:00Z"/>
        </w:rPr>
      </w:pPr>
      <w:ins w:id="6949" w:author="Ramasubramonian, Adarsh Krishnan" w:date="2016-04-29T23:56:00Z">
        <w:r>
          <w:rPr>
            <w:b/>
            <w:lang w:val="en-CA" w:eastAsia="ja-JP"/>
          </w:rPr>
          <w:t>Output layer sets:</w:t>
        </w:r>
      </w:ins>
      <w:ins w:id="6950" w:author="Ramasubramonian, Adarsh Krishnan" w:date="2016-04-29T23:56:00Z">
        <w:r>
          <w:rPr>
            <w:lang w:val="en-CA" w:eastAsia="ja-JP"/>
          </w:rPr>
          <w:t xml:space="preserve"> The bitstream contains three output layer sets:</w:t>
        </w:r>
      </w:ins>
    </w:p>
    <w:p>
      <w:pPr>
        <w:pStyle w:val="Enumlev1"/>
        <w:rPr>
          <w:ins w:id="6954" w:author="Ramasubramonian, Adarsh Krishnan" w:date="2016-04-29T23:56:00Z"/>
        </w:rPr>
      </w:pPr>
      <w:ins w:id="6952" w:author="Ramasubramonian, Adarsh Krishnan" w:date="2016-04-29T23:56:00Z">
        <w:r>
          <w:rPr>
            <w:sz w:val="22"/>
            <w:szCs w:val="22"/>
            <w:lang w:val="en-CA" w:eastAsia="ja-JP"/>
          </w:rPr>
          <w:t>–</w:t>
        </w:r>
      </w:ins>
      <w:ins w:id="6953" w:author="Ramasubramonian, Adarsh Krishnan" w:date="2016-04-29T23:56:00Z">
        <w:r>
          <w:rPr>
            <w:sz w:val="22"/>
            <w:szCs w:val="22"/>
            <w:lang w:val="en-CA" w:eastAsia="ja-JP"/>
          </w:rPr>
          <w:tab/>
          <w:t>OLS 0 includes the following layer:</w:t>
        </w:r>
      </w:ins>
    </w:p>
    <w:p>
      <w:pPr>
        <w:pStyle w:val="Enumlev1"/>
        <w:ind w:left="1588" w:hanging="397"/>
        <w:rPr>
          <w:ins w:id="6957" w:author="Ramasubramonian, Adarsh Krishnan" w:date="2016-04-29T23:56:00Z"/>
        </w:rPr>
      </w:pPr>
      <w:ins w:id="6955" w:author="Ramasubramonian, Adarsh Krishnan" w:date="2016-04-29T23:56:00Z">
        <w:r>
          <w:rPr>
            <w:sz w:val="22"/>
            <w:szCs w:val="22"/>
            <w:lang w:val="en-CA" w:eastAsia="ja-JP"/>
          </w:rPr>
          <w:t>–</w:t>
        </w:r>
      </w:ins>
      <w:ins w:id="6956" w:author="Ramasubramonian, Adarsh Krishnan" w:date="2016-04-29T23:56:00Z">
        <w:r>
          <w:rPr>
            <w:sz w:val="22"/>
            <w:szCs w:val="22"/>
            <w:lang w:val="en-CA" w:eastAsia="ja-JP"/>
          </w:rPr>
          <w:tab/>
          <w:t>Layer 0, PTL Idx 1</w:t>
        </w:r>
      </w:ins>
    </w:p>
    <w:p>
      <w:pPr>
        <w:pStyle w:val="Enumlev1"/>
        <w:rPr>
          <w:sz w:val="22"/>
          <w:szCs w:val="22"/>
          <w:lang w:val="en-CA" w:eastAsia="ja-JP"/>
          <w:ins w:id="6960" w:author="Ramasubramonian, Adarsh Krishnan" w:date="2016-04-29T23:56:00Z"/>
        </w:rPr>
      </w:pPr>
      <w:ins w:id="6958" w:author="Ramasubramonian, Adarsh Krishnan" w:date="2016-04-29T23:56:00Z">
        <w:r>
          <w:rPr>
            <w:sz w:val="22"/>
            <w:szCs w:val="22"/>
            <w:lang w:val="en-CA" w:eastAsia="ja-JP"/>
          </w:rPr>
          <w:t>–</w:t>
        </w:r>
      </w:ins>
      <w:ins w:id="6959" w:author="Ramasubramonian, Adarsh Krishnan" w:date="2016-04-29T23:56:00Z">
        <w:r>
          <w:rPr>
            <w:sz w:val="22"/>
            <w:szCs w:val="22"/>
            <w:lang w:val="en-CA" w:eastAsia="ja-JP"/>
          </w:rPr>
          <w:tab/>
          <w:t>OLS 1 includes the following layers:</w:t>
        </w:r>
      </w:ins>
    </w:p>
    <w:p>
      <w:pPr>
        <w:pStyle w:val="Enumlev1"/>
        <w:ind w:left="1588" w:hanging="397"/>
        <w:rPr>
          <w:ins w:id="6963" w:author="Ramasubramonian, Adarsh Krishnan" w:date="2016-04-29T23:56:00Z"/>
        </w:rPr>
      </w:pPr>
      <w:ins w:id="6961" w:author="Ramasubramonian, Adarsh Krishnan" w:date="2016-04-29T23:56:00Z">
        <w:r>
          <w:rPr>
            <w:sz w:val="22"/>
            <w:szCs w:val="22"/>
            <w:lang w:val="en-CA" w:eastAsia="ja-JP"/>
          </w:rPr>
          <w:t>–</w:t>
        </w:r>
      </w:ins>
      <w:ins w:id="6962" w:author="Ramasubramonian, Adarsh Krishnan" w:date="2016-04-29T23:56:00Z">
        <w:r>
          <w:rPr>
            <w:sz w:val="22"/>
            <w:szCs w:val="22"/>
            <w:lang w:val="en-CA" w:eastAsia="ja-JP"/>
          </w:rPr>
          <w:tab/>
          <w:t>Layer 0, PTL Idx 1</w:t>
        </w:r>
      </w:ins>
    </w:p>
    <w:p>
      <w:pPr>
        <w:pStyle w:val="Enumlev1"/>
        <w:ind w:left="1588" w:hanging="397"/>
        <w:rPr>
          <w:ins w:id="6966" w:author="Ramasubramonian, Adarsh Krishnan" w:date="2016-04-29T23:56:00Z"/>
        </w:rPr>
      </w:pPr>
      <w:ins w:id="6964" w:author="Ramasubramonian, Adarsh Krishnan" w:date="2016-04-29T23:56:00Z">
        <w:r>
          <w:rPr>
            <w:sz w:val="22"/>
            <w:szCs w:val="22"/>
            <w:lang w:val="en-CA" w:eastAsia="ja-JP"/>
          </w:rPr>
          <w:t>–</w:t>
        </w:r>
      </w:ins>
      <w:ins w:id="6965" w:author="Ramasubramonian, Adarsh Krishnan" w:date="2016-04-29T23:56:00Z">
        <w:r>
          <w:rPr>
            <w:sz w:val="22"/>
            <w:szCs w:val="22"/>
            <w:lang w:val="en-CA" w:eastAsia="ja-JP"/>
          </w:rPr>
          <w:tab/>
          <w:t>Layer 1, PTL Idx 2</w:t>
        </w:r>
      </w:ins>
    </w:p>
    <w:p>
      <w:pPr>
        <w:pStyle w:val="Enumlev1"/>
        <w:rPr>
          <w:sz w:val="22"/>
          <w:szCs w:val="22"/>
          <w:lang w:val="en-CA" w:eastAsia="ja-JP"/>
          <w:ins w:id="6969" w:author="Ramasubramonian, Adarsh Krishnan" w:date="2016-04-29T23:56:00Z"/>
        </w:rPr>
      </w:pPr>
      <w:ins w:id="6967" w:author="Ramasubramonian, Adarsh Krishnan" w:date="2016-04-29T23:56:00Z">
        <w:r>
          <w:rPr>
            <w:sz w:val="22"/>
            <w:szCs w:val="22"/>
            <w:lang w:val="en-CA" w:eastAsia="ja-JP"/>
          </w:rPr>
          <w:t>–</w:t>
        </w:r>
      </w:ins>
      <w:ins w:id="6968" w:author="Ramasubramonian, Adarsh Krishnan" w:date="2016-04-29T23:56:00Z">
        <w:r>
          <w:rPr>
            <w:sz w:val="22"/>
            <w:szCs w:val="22"/>
            <w:lang w:val="en-CA" w:eastAsia="ja-JP"/>
          </w:rPr>
          <w:tab/>
          <w:t>OLS 2 includes the following layers:</w:t>
        </w:r>
      </w:ins>
    </w:p>
    <w:p>
      <w:pPr>
        <w:pStyle w:val="Enumlev1"/>
        <w:ind w:left="1588" w:hanging="397"/>
        <w:rPr>
          <w:ins w:id="6972" w:author="Ramasubramonian, Adarsh Krishnan" w:date="2016-04-29T23:56:00Z"/>
        </w:rPr>
      </w:pPr>
      <w:ins w:id="6970" w:author="Ramasubramonian, Adarsh Krishnan" w:date="2016-04-29T23:56:00Z">
        <w:r>
          <w:rPr>
            <w:sz w:val="22"/>
            <w:szCs w:val="22"/>
            <w:lang w:val="en-CA" w:eastAsia="ja-JP"/>
          </w:rPr>
          <w:t>–</w:t>
        </w:r>
      </w:ins>
      <w:ins w:id="6971" w:author="Ramasubramonian, Adarsh Krishnan" w:date="2016-04-29T23:56:00Z">
        <w:r>
          <w:rPr>
            <w:sz w:val="22"/>
            <w:szCs w:val="22"/>
            <w:lang w:val="en-CA" w:eastAsia="ja-JP"/>
          </w:rPr>
          <w:tab/>
          <w:t>Layer 0, PTL Idx 1</w:t>
        </w:r>
      </w:ins>
    </w:p>
    <w:p>
      <w:pPr>
        <w:pStyle w:val="Enumlev1"/>
        <w:ind w:left="1588" w:hanging="397"/>
        <w:rPr>
          <w:ins w:id="6975" w:author="Ramasubramonian, Adarsh Krishnan" w:date="2016-04-29T23:56:00Z"/>
        </w:rPr>
      </w:pPr>
      <w:ins w:id="6973" w:author="Ramasubramonian, Adarsh Krishnan" w:date="2016-04-29T23:56:00Z">
        <w:r>
          <w:rPr>
            <w:sz w:val="22"/>
            <w:szCs w:val="22"/>
            <w:lang w:val="en-CA" w:eastAsia="ja-JP"/>
          </w:rPr>
          <w:t>–</w:t>
        </w:r>
      </w:ins>
      <w:ins w:id="6974" w:author="Ramasubramonian, Adarsh Krishnan" w:date="2016-04-29T23:56:00Z">
        <w:r>
          <w:rPr>
            <w:sz w:val="22"/>
            <w:szCs w:val="22"/>
            <w:lang w:val="en-CA" w:eastAsia="ja-JP"/>
          </w:rPr>
          <w:tab/>
          <w:t>Layer 1, PTL Idx 2</w:t>
        </w:r>
      </w:ins>
    </w:p>
    <w:p>
      <w:pPr>
        <w:pStyle w:val="Enumlev1"/>
        <w:ind w:left="1588" w:hanging="397"/>
        <w:rPr>
          <w:ins w:id="6978" w:author="Ramasubramonian, Adarsh Krishnan" w:date="2016-04-29T23:56:00Z"/>
        </w:rPr>
      </w:pPr>
      <w:ins w:id="6976" w:author="Ramasubramonian, Adarsh Krishnan" w:date="2016-04-29T23:56:00Z">
        <w:r>
          <w:rPr>
            <w:sz w:val="22"/>
            <w:szCs w:val="22"/>
            <w:lang w:val="en-CA" w:eastAsia="ja-JP"/>
          </w:rPr>
          <w:t>–</w:t>
        </w:r>
      </w:ins>
      <w:ins w:id="6977" w:author="Ramasubramonian, Adarsh Krishnan" w:date="2016-04-29T23:56:00Z">
        <w:r>
          <w:rPr>
            <w:sz w:val="22"/>
            <w:szCs w:val="22"/>
            <w:lang w:val="en-CA" w:eastAsia="ja-JP"/>
          </w:rPr>
          <w:tab/>
          <w:t>Layer 2, PTL Idx 2</w:t>
        </w:r>
      </w:ins>
    </w:p>
    <w:p>
      <w:pPr>
        <w:pStyle w:val="Normal"/>
        <w:rPr>
          <w:lang w:val="en-CA" w:eastAsia="ja-JP"/>
          <w:ins w:id="6981" w:author="Ramasubramonian, Adarsh Krishnan" w:date="2016-04-29T23:56:00Z"/>
        </w:rPr>
      </w:pPr>
      <w:ins w:id="6979" w:author="Ramasubramonian, Adarsh Krishnan" w:date="2016-04-29T23:56:00Z">
        <w:r>
          <w:rPr>
            <w:b/>
            <w:lang w:val="en-CA" w:eastAsia="ja-JP"/>
          </w:rPr>
          <w:t>Resolution of each layer:</w:t>
        </w:r>
      </w:ins>
      <w:ins w:id="6980" w:author="Ramasubramonian, Adarsh Krishnan" w:date="2016-04-29T23:56:00Z">
        <w:r>
          <w:rPr>
            <w:lang w:val="en-CA" w:eastAsia="ja-JP"/>
          </w:rPr>
          <w:t xml:space="preserve"> 1280x720</w:t>
        </w:r>
      </w:ins>
    </w:p>
    <w:p>
      <w:pPr>
        <w:pStyle w:val="Normal"/>
        <w:rPr>
          <w:lang w:val="en-CA" w:eastAsia="ja-JP"/>
          <w:ins w:id="6984" w:author="Ramasubramonian, Adarsh Krishnan" w:date="2016-04-29T23:56:00Z"/>
        </w:rPr>
      </w:pPr>
      <w:ins w:id="6982" w:author="Ramasubramonian, Adarsh Krishnan" w:date="2016-04-29T23:56:00Z">
        <w:r>
          <w:rPr>
            <w:b/>
            <w:lang w:val="en-CA" w:eastAsia="ja-JP"/>
          </w:rPr>
          <w:t>Frame rate:</w:t>
        </w:r>
      </w:ins>
      <w:ins w:id="6983" w:author="Ramasubramonian, Adarsh Krishnan" w:date="2016-04-29T23:56:00Z">
        <w:r>
          <w:rPr>
            <w:lang w:val="en-CA" w:eastAsia="ja-JP"/>
          </w:rPr>
          <w:t xml:space="preserve"> 24 fps</w:t>
        </w:r>
      </w:ins>
    </w:p>
    <w:p>
      <w:pPr>
        <w:pStyle w:val="Heading5"/>
        <w:numPr>
          <w:ilvl w:val="4"/>
          <w:numId w:val="5"/>
        </w:numPr>
        <w:rPr>
          <w:lang w:eastAsia="ja-JP"/>
          <w:ins w:id="6986" w:author="Ramasubramonian, Adarsh Krishnan" w:date="2016-04-29T23:56:00Z"/>
        </w:rPr>
      </w:pPr>
      <w:ins w:id="6985" w:author="Ramasubramonian, Adarsh Krishnan" w:date="2016-04-29T23:56:00Z">
        <w:r>
          <w:rPr>
            <w:lang w:val="en-US" w:eastAsia="ja-JP"/>
          </w:rPr>
          <w:t>Test bitstream #OLS_C_NOKIA</w:t>
        </w:r>
      </w:ins>
    </w:p>
    <w:p>
      <w:pPr>
        <w:pStyle w:val="Normal"/>
        <w:rPr>
          <w:lang w:val="en-CA" w:eastAsia="ja-JP"/>
          <w:ins w:id="6992" w:author="Ramasubramonian, Adarsh Krishnan" w:date="2016-04-29T23:56:00Z"/>
        </w:rPr>
      </w:pPr>
      <w:ins w:id="6987" w:author="Ramasubramonian, Adarsh Krishnan" w:date="2016-04-29T23:56:00Z">
        <w:r>
          <w:rPr>
            <w:b/>
            <w:bCs/>
            <w:lang w:val="en-CA"/>
          </w:rPr>
          <w:t>Specification:</w:t>
        </w:r>
      </w:ins>
      <w:ins w:id="6988" w:author="Ramasubramonian, Adarsh Krishnan" w:date="2016-04-29T23:56:00Z">
        <w:r>
          <w:rPr>
            <w:lang w:val="en-CA"/>
          </w:rPr>
          <w:t xml:space="preserve"> All slices are coded as I and P slices. The </w:t>
        </w:r>
      </w:ins>
      <w:ins w:id="6989" w:author="Ramasubramonian, Adarsh Krishnan" w:date="2016-04-29T23:56:00Z">
        <w:r>
          <w:rPr>
            <w:lang w:val="en-CA" w:eastAsia="ja-JP"/>
          </w:rPr>
          <w:t xml:space="preserve">OLS_C_NOKIA </w:t>
        </w:r>
      </w:ins>
      <w:ins w:id="6990" w:author="Ramasubramonian, Adarsh Krishnan" w:date="2016-04-29T23:56:00Z">
        <w:r>
          <w:rPr>
            <w:lang w:val="en-CA"/>
          </w:rPr>
          <w:t xml:space="preserve">bitstream has four layers. </w:t>
        </w:r>
      </w:ins>
      <w:ins w:id="6991" w:author="Ramasubramonian, Adarsh Krishnan" w:date="2016-04-29T23:56:00Z">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ins>
    </w:p>
    <w:p>
      <w:pPr>
        <w:pStyle w:val="Normal"/>
        <w:rPr>
          <w:lang w:val="en-CA" w:eastAsia="ja-JP"/>
          <w:ins w:id="6996" w:author="Ramasubramonian, Adarsh Krishnan" w:date="2016-04-29T23:56:00Z"/>
        </w:rPr>
      </w:pPr>
      <w:ins w:id="6993" w:author="Ramasubramonian, Adarsh Krishnan" w:date="2016-04-29T23:56:00Z">
        <w:r>
          <w:rPr>
            <w:b/>
            <w:bCs/>
            <w:lang w:val="en-CA"/>
          </w:rPr>
          <w:t>Functional stage:</w:t>
        </w:r>
      </w:ins>
      <w:ins w:id="6994" w:author="Ramasubramonian, Adarsh Krishnan" w:date="2016-04-29T23:56:00Z">
        <w:r>
          <w:rPr>
            <w:lang w:val="en-CA"/>
          </w:rPr>
          <w:t xml:space="preserve"> </w:t>
        </w:r>
      </w:ins>
      <w:ins w:id="6995" w:author="Ramasubramonian, Adarsh Krishnan" w:date="2016-04-29T23:56:00Z">
        <w:r>
          <w:rPr>
            <w:lang w:val="en-CA" w:eastAsia="ja-JP"/>
          </w:rPr>
          <w:t>Test layers not necessary for prediction.</w:t>
        </w:r>
      </w:ins>
    </w:p>
    <w:p>
      <w:pPr>
        <w:pStyle w:val="Normal"/>
        <w:rPr>
          <w:lang w:val="en-CA" w:eastAsia="ja-JP"/>
          <w:ins w:id="6999" w:author="Ramasubramonian, Adarsh Krishnan" w:date="2016-04-29T23:56:00Z"/>
        </w:rPr>
      </w:pPr>
      <w:ins w:id="6997" w:author="Ramasubramonian, Adarsh Krishnan" w:date="2016-04-29T23:56:00Z">
        <w:r>
          <w:rPr>
            <w:b/>
            <w:bCs/>
            <w:lang w:val="en-CA"/>
          </w:rPr>
          <w:t>Purpose:</w:t>
        </w:r>
      </w:ins>
      <w:ins w:id="6998" w:author="Ramasubramonian, Adarsh Krishnan" w:date="2016-04-29T23:56:00Z">
        <w:r>
          <w:rPr>
            <w:lang w:val="en-CA"/>
          </w:rPr>
          <w:t xml:space="preserve"> Check that the decoder can properly decode the bitstream when layers not necessary for prediction are part of output layer sets.</w:t>
        </w:r>
      </w:ins>
    </w:p>
    <w:p>
      <w:pPr>
        <w:pStyle w:val="Normal"/>
        <w:rPr>
          <w:lang w:val="en-CA" w:eastAsia="ja-JP"/>
          <w:ins w:id="7002" w:author="Ramasubramonian, Adarsh Krishnan" w:date="2016-04-29T23:56:00Z"/>
        </w:rPr>
      </w:pPr>
      <w:ins w:id="7000" w:author="Ramasubramonian, Adarsh Krishnan" w:date="2016-04-29T23:56:00Z">
        <w:r>
          <w:rPr>
            <w:b/>
            <w:lang w:val="en-CA" w:eastAsia="ja-JP"/>
          </w:rPr>
          <w:t xml:space="preserve">Bitstream: </w:t>
        </w:r>
      </w:ins>
      <w:ins w:id="7001" w:author="Ramasubramonian, Adarsh Krishnan" w:date="2016-04-29T23:56:00Z">
        <w:r>
          <w:rPr>
            <w:lang w:val="en-CA" w:eastAsia="ja-JP"/>
          </w:rPr>
          <w:t>OLS_C_NOKIA_1.bit</w:t>
        </w:r>
      </w:ins>
    </w:p>
    <w:p>
      <w:pPr>
        <w:pStyle w:val="Normal"/>
        <w:rPr>
          <w:ins w:id="7005" w:author="Ramasubramonian, Adarsh Krishnan" w:date="2016-04-29T23:56:00Z"/>
        </w:rPr>
      </w:pPr>
      <w:ins w:id="7003" w:author="Ramasubramonian, Adarsh Krishnan" w:date="2016-04-29T23:56:00Z">
        <w:r>
          <w:rPr>
            <w:b/>
            <w:lang w:val="en-CA" w:eastAsia="ja-JP"/>
          </w:rPr>
          <w:t>Coding structure:</w:t>
        </w:r>
      </w:ins>
      <w:ins w:id="7004"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152" w:leader="none"/>
        </w:tabs>
        <w:rPr>
          <w:ins w:id="7008" w:author="Ramasubramonian, Adarsh Krishnan" w:date="2016-04-29T23:56:00Z"/>
        </w:rPr>
      </w:pPr>
      <w:ins w:id="7006" w:author="Ramasubramonian, Adarsh Krishnan" w:date="2016-04-29T23:56:00Z">
        <w:r>
          <w:rPr>
            <w:b/>
            <w:lang w:val="en-CA" w:eastAsia="ja-JP"/>
          </w:rPr>
          <w:t>Number of access units:</w:t>
        </w:r>
      </w:ins>
      <w:ins w:id="7007" w:author="Ramasubramonian, Adarsh Krishnan" w:date="2016-04-29T23:56:00Z">
        <w:r>
          <w:rPr>
            <w:lang w:val="en-CA" w:eastAsia="ja-JP"/>
          </w:rPr>
          <w:t xml:space="preserve"> 4</w:t>
        </w:r>
      </w:ins>
    </w:p>
    <w:p>
      <w:pPr>
        <w:pStyle w:val="Normal"/>
        <w:rPr>
          <w:ins w:id="7011" w:author="Ramasubramonian, Adarsh Krishnan" w:date="2016-04-29T23:56:00Z"/>
        </w:rPr>
      </w:pPr>
      <w:ins w:id="7009" w:author="Ramasubramonian, Adarsh Krishnan" w:date="2016-04-29T23:56:00Z">
        <w:r>
          <w:rPr>
            <w:b/>
            <w:lang w:val="en-CA" w:eastAsia="ja-JP"/>
          </w:rPr>
          <w:t>Profile, tier and level (PTL) information:</w:t>
        </w:r>
      </w:ins>
      <w:ins w:id="7010" w:author="Ramasubramonian, Adarsh Krishnan" w:date="2016-04-29T23:56:00Z">
        <w:r>
          <w:rPr>
            <w:lang w:val="en-CA" w:eastAsia="ja-JP"/>
          </w:rPr>
          <w:t xml:space="preserve"> Three PTL structures are specified:</w:t>
        </w:r>
      </w:ins>
    </w:p>
    <w:p>
      <w:pPr>
        <w:pStyle w:val="Enumlev1"/>
        <w:rPr>
          <w:ins w:id="7014" w:author="Ramasubramonian, Adarsh Krishnan" w:date="2016-04-29T23:56:00Z"/>
        </w:rPr>
      </w:pPr>
      <w:ins w:id="7012" w:author="Ramasubramonian, Adarsh Krishnan" w:date="2016-04-29T23:56:00Z">
        <w:r>
          <w:rPr>
            <w:sz w:val="22"/>
            <w:szCs w:val="22"/>
            <w:lang w:val="en-CA" w:eastAsia="ja-JP"/>
          </w:rPr>
          <w:t>–</w:t>
        </w:r>
      </w:ins>
      <w:ins w:id="7013" w:author="Ramasubramonian, Adarsh Krishnan" w:date="2016-04-29T23:56:00Z">
        <w:r>
          <w:rPr>
            <w:sz w:val="22"/>
            <w:szCs w:val="22"/>
            <w:lang w:val="en-CA" w:eastAsia="ja-JP"/>
          </w:rPr>
          <w:tab/>
          <w:t>PTL Idx 0: Main profile, Main tier, Level 4.1 (whole bitstream)</w:t>
        </w:r>
      </w:ins>
    </w:p>
    <w:p>
      <w:pPr>
        <w:pStyle w:val="Enumlev1"/>
        <w:rPr>
          <w:ins w:id="7017" w:author="Ramasubramonian, Adarsh Krishnan" w:date="2016-04-29T23:56:00Z"/>
        </w:rPr>
      </w:pPr>
      <w:ins w:id="7015" w:author="Ramasubramonian, Adarsh Krishnan" w:date="2016-04-29T23:56:00Z">
        <w:r>
          <w:rPr>
            <w:sz w:val="22"/>
            <w:szCs w:val="22"/>
            <w:lang w:val="en-CA" w:eastAsia="ja-JP"/>
          </w:rPr>
          <w:t>–</w:t>
        </w:r>
      </w:ins>
      <w:ins w:id="7016" w:author="Ramasubramonian, Adarsh Krishnan" w:date="2016-04-29T23:56:00Z">
        <w:r>
          <w:rPr>
            <w:sz w:val="22"/>
            <w:szCs w:val="22"/>
            <w:lang w:val="en-CA" w:eastAsia="ja-JP"/>
          </w:rPr>
          <w:tab/>
          <w:t>PTL Idx 1: Main profile, Main tier, Level 3.1</w:t>
        </w:r>
      </w:ins>
    </w:p>
    <w:p>
      <w:pPr>
        <w:pStyle w:val="Enumlev1"/>
        <w:rPr>
          <w:ins w:id="7020" w:author="Ramasubramonian, Adarsh Krishnan" w:date="2016-04-29T23:56:00Z"/>
        </w:rPr>
      </w:pPr>
      <w:ins w:id="7018" w:author="Ramasubramonian, Adarsh Krishnan" w:date="2016-04-29T23:56:00Z">
        <w:r>
          <w:rPr>
            <w:sz w:val="22"/>
            <w:szCs w:val="22"/>
            <w:lang w:val="en-CA" w:eastAsia="ja-JP"/>
          </w:rPr>
          <w:t>–</w:t>
        </w:r>
      </w:ins>
      <w:ins w:id="7019" w:author="Ramasubramonian, Adarsh Krishnan" w:date="2016-04-29T23:56:00Z">
        <w:r>
          <w:rPr>
            <w:sz w:val="22"/>
            <w:szCs w:val="22"/>
            <w:lang w:val="en-CA" w:eastAsia="ja-JP"/>
          </w:rPr>
          <w:tab/>
          <w:t>PTL Idx 2: Scalable Main profile, Main tier, Level 4</w:t>
        </w:r>
      </w:ins>
    </w:p>
    <w:p>
      <w:pPr>
        <w:pStyle w:val="Normal"/>
        <w:rPr>
          <w:ins w:id="7023" w:author="Ramasubramonian, Adarsh Krishnan" w:date="2016-04-29T23:56:00Z"/>
        </w:rPr>
      </w:pPr>
      <w:ins w:id="7021" w:author="Ramasubramonian, Adarsh Krishnan" w:date="2016-04-29T23:56:00Z">
        <w:r>
          <w:rPr>
            <w:b/>
            <w:lang w:val="en-CA" w:eastAsia="ja-JP"/>
          </w:rPr>
          <w:t>Output layer sets:</w:t>
        </w:r>
      </w:ins>
      <w:ins w:id="7022" w:author="Ramasubramonian, Adarsh Krishnan" w:date="2016-04-29T23:56:00Z">
        <w:r>
          <w:rPr>
            <w:lang w:val="en-CA" w:eastAsia="ja-JP"/>
          </w:rPr>
          <w:t xml:space="preserve"> The bitstream contains four output layer sets:</w:t>
        </w:r>
      </w:ins>
    </w:p>
    <w:p>
      <w:pPr>
        <w:pStyle w:val="Enumlev1"/>
        <w:rPr>
          <w:ins w:id="7026" w:author="Ramasubramonian, Adarsh Krishnan" w:date="2016-04-29T23:56:00Z"/>
        </w:rPr>
      </w:pPr>
      <w:ins w:id="7024" w:author="Ramasubramonian, Adarsh Krishnan" w:date="2016-04-29T23:56:00Z">
        <w:r>
          <w:rPr>
            <w:sz w:val="22"/>
            <w:szCs w:val="22"/>
            <w:lang w:val="en-CA" w:eastAsia="ja-JP"/>
          </w:rPr>
          <w:t>–</w:t>
        </w:r>
      </w:ins>
      <w:ins w:id="7025" w:author="Ramasubramonian, Adarsh Krishnan" w:date="2016-04-29T23:56:00Z">
        <w:r>
          <w:rPr>
            <w:sz w:val="22"/>
            <w:szCs w:val="22"/>
            <w:lang w:val="en-CA" w:eastAsia="ja-JP"/>
          </w:rPr>
          <w:tab/>
          <w:t>OLS 0 includes the following layer:</w:t>
        </w:r>
      </w:ins>
    </w:p>
    <w:p>
      <w:pPr>
        <w:pStyle w:val="Enumlev1"/>
        <w:ind w:left="1588" w:hanging="397"/>
        <w:rPr>
          <w:ins w:id="7029" w:author="Ramasubramonian, Adarsh Krishnan" w:date="2016-04-29T23:56:00Z"/>
        </w:rPr>
      </w:pPr>
      <w:ins w:id="7027" w:author="Ramasubramonian, Adarsh Krishnan" w:date="2016-04-29T23:56:00Z">
        <w:r>
          <w:rPr>
            <w:sz w:val="22"/>
            <w:szCs w:val="22"/>
            <w:lang w:val="en-CA" w:eastAsia="ja-JP"/>
          </w:rPr>
          <w:t>–</w:t>
        </w:r>
      </w:ins>
      <w:ins w:id="7028" w:author="Ramasubramonian, Adarsh Krishnan" w:date="2016-04-29T23:56:00Z">
        <w:r>
          <w:rPr>
            <w:sz w:val="22"/>
            <w:szCs w:val="22"/>
            <w:lang w:val="en-CA" w:eastAsia="ja-JP"/>
          </w:rPr>
          <w:tab/>
          <w:t>Layer 0, PTL Idx 1</w:t>
        </w:r>
      </w:ins>
    </w:p>
    <w:p>
      <w:pPr>
        <w:pStyle w:val="Enumlev1"/>
        <w:rPr>
          <w:sz w:val="22"/>
          <w:szCs w:val="22"/>
          <w:lang w:val="en-CA" w:eastAsia="ja-JP"/>
          <w:ins w:id="7032" w:author="Ramasubramonian, Adarsh Krishnan" w:date="2016-04-29T23:56:00Z"/>
        </w:rPr>
      </w:pPr>
      <w:ins w:id="7030" w:author="Ramasubramonian, Adarsh Krishnan" w:date="2016-04-29T23:56:00Z">
        <w:r>
          <w:rPr>
            <w:sz w:val="22"/>
            <w:szCs w:val="22"/>
            <w:lang w:val="en-CA" w:eastAsia="ja-JP"/>
          </w:rPr>
          <w:t>–</w:t>
        </w:r>
      </w:ins>
      <w:ins w:id="7031" w:author="Ramasubramonian, Adarsh Krishnan" w:date="2016-04-29T23:56:00Z">
        <w:r>
          <w:rPr>
            <w:sz w:val="22"/>
            <w:szCs w:val="22"/>
            <w:lang w:val="en-CA" w:eastAsia="ja-JP"/>
          </w:rPr>
          <w:tab/>
          <w:t>OLS 1 includes the following layers:</w:t>
        </w:r>
      </w:ins>
    </w:p>
    <w:p>
      <w:pPr>
        <w:pStyle w:val="Enumlev1"/>
        <w:ind w:left="1588" w:hanging="397"/>
        <w:rPr>
          <w:ins w:id="7035" w:author="Ramasubramonian, Adarsh Krishnan" w:date="2016-04-29T23:56:00Z"/>
        </w:rPr>
      </w:pPr>
      <w:ins w:id="7033" w:author="Ramasubramonian, Adarsh Krishnan" w:date="2016-04-29T23:56:00Z">
        <w:r>
          <w:rPr>
            <w:sz w:val="22"/>
            <w:szCs w:val="22"/>
            <w:lang w:val="en-CA" w:eastAsia="ja-JP"/>
          </w:rPr>
          <w:t>–</w:t>
        </w:r>
      </w:ins>
      <w:ins w:id="7034" w:author="Ramasubramonian, Adarsh Krishnan" w:date="2016-04-29T23:56:00Z">
        <w:r>
          <w:rPr>
            <w:sz w:val="22"/>
            <w:szCs w:val="22"/>
            <w:lang w:val="en-CA" w:eastAsia="ja-JP"/>
          </w:rPr>
          <w:tab/>
          <w:t>Layer 0, PTL Idx 1</w:t>
        </w:r>
      </w:ins>
    </w:p>
    <w:p>
      <w:pPr>
        <w:pStyle w:val="Enumlev1"/>
        <w:ind w:left="1588" w:hanging="397"/>
        <w:rPr>
          <w:ins w:id="7038" w:author="Ramasubramonian, Adarsh Krishnan" w:date="2016-04-29T23:56:00Z"/>
        </w:rPr>
      </w:pPr>
      <w:ins w:id="7036" w:author="Ramasubramonian, Adarsh Krishnan" w:date="2016-04-29T23:56:00Z">
        <w:r>
          <w:rPr>
            <w:sz w:val="22"/>
            <w:szCs w:val="22"/>
            <w:lang w:val="en-CA" w:eastAsia="ja-JP"/>
          </w:rPr>
          <w:t>–</w:t>
        </w:r>
      </w:ins>
      <w:ins w:id="7037" w:author="Ramasubramonian, Adarsh Krishnan" w:date="2016-04-29T23:56:00Z">
        <w:r>
          <w:rPr>
            <w:sz w:val="22"/>
            <w:szCs w:val="22"/>
            <w:lang w:val="en-CA" w:eastAsia="ja-JP"/>
          </w:rPr>
          <w:tab/>
          <w:t>Layer 1, PTL Idx 2</w:t>
        </w:r>
      </w:ins>
    </w:p>
    <w:p>
      <w:pPr>
        <w:pStyle w:val="Enumlev1"/>
        <w:rPr>
          <w:sz w:val="22"/>
          <w:szCs w:val="22"/>
          <w:lang w:val="en-CA" w:eastAsia="ja-JP"/>
          <w:ins w:id="7041" w:author="Ramasubramonian, Adarsh Krishnan" w:date="2016-04-29T23:56:00Z"/>
        </w:rPr>
      </w:pPr>
      <w:ins w:id="7039" w:author="Ramasubramonian, Adarsh Krishnan" w:date="2016-04-29T23:56:00Z">
        <w:r>
          <w:rPr>
            <w:sz w:val="22"/>
            <w:szCs w:val="22"/>
            <w:lang w:val="en-CA" w:eastAsia="ja-JP"/>
          </w:rPr>
          <w:t>–</w:t>
        </w:r>
      </w:ins>
      <w:ins w:id="7040" w:author="Ramasubramonian, Adarsh Krishnan" w:date="2016-04-29T23:56:00Z">
        <w:r>
          <w:rPr>
            <w:sz w:val="22"/>
            <w:szCs w:val="22"/>
            <w:lang w:val="en-CA" w:eastAsia="ja-JP"/>
          </w:rPr>
          <w:tab/>
          <w:t>OLS 2 includes the following layers:</w:t>
        </w:r>
      </w:ins>
    </w:p>
    <w:p>
      <w:pPr>
        <w:pStyle w:val="Enumlev1"/>
        <w:ind w:left="1588" w:hanging="397"/>
        <w:rPr>
          <w:ins w:id="7044" w:author="Ramasubramonian, Adarsh Krishnan" w:date="2016-04-29T23:56:00Z"/>
        </w:rPr>
      </w:pPr>
      <w:ins w:id="7042" w:author="Ramasubramonian, Adarsh Krishnan" w:date="2016-04-29T23:56:00Z">
        <w:r>
          <w:rPr>
            <w:sz w:val="22"/>
            <w:szCs w:val="22"/>
            <w:lang w:val="en-CA" w:eastAsia="ja-JP"/>
          </w:rPr>
          <w:t>–</w:t>
        </w:r>
      </w:ins>
      <w:ins w:id="7043" w:author="Ramasubramonian, Adarsh Krishnan" w:date="2016-04-29T23:56:00Z">
        <w:r>
          <w:rPr>
            <w:sz w:val="22"/>
            <w:szCs w:val="22"/>
            <w:lang w:val="en-CA" w:eastAsia="ja-JP"/>
          </w:rPr>
          <w:tab/>
          <w:t>Layer 0, PTL Idx 1</w:t>
        </w:r>
      </w:ins>
    </w:p>
    <w:p>
      <w:pPr>
        <w:pStyle w:val="Enumlev1"/>
        <w:ind w:left="1588" w:hanging="397"/>
        <w:rPr>
          <w:ins w:id="7047" w:author="Ramasubramonian, Adarsh Krishnan" w:date="2016-04-29T23:56:00Z"/>
        </w:rPr>
      </w:pPr>
      <w:ins w:id="7045" w:author="Ramasubramonian, Adarsh Krishnan" w:date="2016-04-29T23:56:00Z">
        <w:r>
          <w:rPr>
            <w:sz w:val="22"/>
            <w:szCs w:val="22"/>
            <w:lang w:val="en-CA" w:eastAsia="ja-JP"/>
          </w:rPr>
          <w:t>–</w:t>
        </w:r>
      </w:ins>
      <w:ins w:id="7046" w:author="Ramasubramonian, Adarsh Krishnan" w:date="2016-04-29T23:56:00Z">
        <w:r>
          <w:rPr>
            <w:sz w:val="22"/>
            <w:szCs w:val="22"/>
            <w:lang w:val="en-CA" w:eastAsia="ja-JP"/>
          </w:rPr>
          <w:tab/>
          <w:t>Layer 1 (No PTL)</w:t>
        </w:r>
      </w:ins>
    </w:p>
    <w:p>
      <w:pPr>
        <w:pStyle w:val="Enumlev1"/>
        <w:ind w:left="1588" w:hanging="397"/>
        <w:rPr>
          <w:ins w:id="7050" w:author="Ramasubramonian, Adarsh Krishnan" w:date="2016-04-29T23:56:00Z"/>
        </w:rPr>
      </w:pPr>
      <w:ins w:id="7048" w:author="Ramasubramonian, Adarsh Krishnan" w:date="2016-04-29T23:56:00Z">
        <w:r>
          <w:rPr>
            <w:sz w:val="22"/>
            <w:szCs w:val="22"/>
            <w:lang w:val="en-CA" w:eastAsia="ja-JP"/>
          </w:rPr>
          <w:t>–</w:t>
        </w:r>
      </w:ins>
      <w:ins w:id="7049" w:author="Ramasubramonian, Adarsh Krishnan" w:date="2016-04-29T23:56:00Z">
        <w:r>
          <w:rPr>
            <w:sz w:val="22"/>
            <w:szCs w:val="22"/>
            <w:lang w:val="en-CA" w:eastAsia="ja-JP"/>
          </w:rPr>
          <w:tab/>
          <w:t>Layer 2, PTL Idx 2</w:t>
        </w:r>
      </w:ins>
    </w:p>
    <w:p>
      <w:pPr>
        <w:pStyle w:val="Enumlev1"/>
        <w:rPr>
          <w:sz w:val="22"/>
          <w:szCs w:val="22"/>
          <w:lang w:val="en-CA" w:eastAsia="ja-JP"/>
          <w:ins w:id="7053" w:author="Ramasubramonian, Adarsh Krishnan" w:date="2016-04-29T23:56:00Z"/>
        </w:rPr>
      </w:pPr>
      <w:ins w:id="7051" w:author="Ramasubramonian, Adarsh Krishnan" w:date="2016-04-29T23:56:00Z">
        <w:r>
          <w:rPr>
            <w:sz w:val="22"/>
            <w:szCs w:val="22"/>
            <w:lang w:val="en-CA" w:eastAsia="ja-JP"/>
          </w:rPr>
          <w:t>–</w:t>
        </w:r>
      </w:ins>
      <w:ins w:id="7052" w:author="Ramasubramonian, Adarsh Krishnan" w:date="2016-04-29T23:56:00Z">
        <w:r>
          <w:rPr>
            <w:sz w:val="22"/>
            <w:szCs w:val="22"/>
            <w:lang w:val="en-CA" w:eastAsia="ja-JP"/>
          </w:rPr>
          <w:tab/>
          <w:t>OLS 3 includes the following layers:</w:t>
        </w:r>
      </w:ins>
    </w:p>
    <w:p>
      <w:pPr>
        <w:pStyle w:val="Enumlev1"/>
        <w:ind w:left="1588" w:hanging="397"/>
        <w:rPr>
          <w:ins w:id="7056" w:author="Ramasubramonian, Adarsh Krishnan" w:date="2016-04-29T23:56:00Z"/>
        </w:rPr>
      </w:pPr>
      <w:ins w:id="7054" w:author="Ramasubramonian, Adarsh Krishnan" w:date="2016-04-29T23:56:00Z">
        <w:r>
          <w:rPr>
            <w:sz w:val="22"/>
            <w:szCs w:val="22"/>
            <w:lang w:val="en-CA" w:eastAsia="ja-JP"/>
          </w:rPr>
          <w:t>–</w:t>
        </w:r>
      </w:ins>
      <w:ins w:id="7055" w:author="Ramasubramonian, Adarsh Krishnan" w:date="2016-04-29T23:56:00Z">
        <w:r>
          <w:rPr>
            <w:sz w:val="22"/>
            <w:szCs w:val="22"/>
            <w:lang w:val="en-CA" w:eastAsia="ja-JP"/>
          </w:rPr>
          <w:tab/>
          <w:t>Layer 0, PTL Idx 1</w:t>
        </w:r>
      </w:ins>
    </w:p>
    <w:p>
      <w:pPr>
        <w:pStyle w:val="Enumlev1"/>
        <w:ind w:left="1588" w:hanging="397"/>
        <w:rPr>
          <w:ins w:id="7059" w:author="Ramasubramonian, Adarsh Krishnan" w:date="2016-04-29T23:56:00Z"/>
        </w:rPr>
      </w:pPr>
      <w:ins w:id="7057" w:author="Ramasubramonian, Adarsh Krishnan" w:date="2016-04-29T23:56:00Z">
        <w:r>
          <w:rPr>
            <w:sz w:val="22"/>
            <w:szCs w:val="22"/>
            <w:lang w:val="en-CA" w:eastAsia="ja-JP"/>
          </w:rPr>
          <w:t>–</w:t>
        </w:r>
      </w:ins>
      <w:ins w:id="7058" w:author="Ramasubramonian, Adarsh Krishnan" w:date="2016-04-29T23:56:00Z">
        <w:r>
          <w:rPr>
            <w:sz w:val="22"/>
            <w:szCs w:val="22"/>
            <w:lang w:val="en-CA" w:eastAsia="ja-JP"/>
          </w:rPr>
          <w:tab/>
          <w:t>Layer 1 (No PTL)</w:t>
        </w:r>
      </w:ins>
    </w:p>
    <w:p>
      <w:pPr>
        <w:pStyle w:val="Enumlev1"/>
        <w:ind w:left="1588" w:hanging="397"/>
        <w:rPr>
          <w:ins w:id="7062" w:author="Ramasubramonian, Adarsh Krishnan" w:date="2016-04-29T23:56:00Z"/>
        </w:rPr>
      </w:pPr>
      <w:ins w:id="7060" w:author="Ramasubramonian, Adarsh Krishnan" w:date="2016-04-29T23:56:00Z">
        <w:r>
          <w:rPr>
            <w:sz w:val="22"/>
            <w:szCs w:val="22"/>
            <w:lang w:val="en-CA" w:eastAsia="ja-JP"/>
          </w:rPr>
          <w:t>–</w:t>
        </w:r>
      </w:ins>
      <w:ins w:id="7061" w:author="Ramasubramonian, Adarsh Krishnan" w:date="2016-04-29T23:56:00Z">
        <w:r>
          <w:rPr>
            <w:sz w:val="22"/>
            <w:szCs w:val="22"/>
            <w:lang w:val="en-CA" w:eastAsia="ja-JP"/>
          </w:rPr>
          <w:tab/>
          <w:t>Layer 2 (No PTL)</w:t>
        </w:r>
      </w:ins>
    </w:p>
    <w:p>
      <w:pPr>
        <w:pStyle w:val="Enumlev1"/>
        <w:ind w:left="1588" w:hanging="397"/>
        <w:rPr>
          <w:ins w:id="7065" w:author="Ramasubramonian, Adarsh Krishnan" w:date="2016-04-29T23:56:00Z"/>
        </w:rPr>
      </w:pPr>
      <w:ins w:id="7063" w:author="Ramasubramonian, Adarsh Krishnan" w:date="2016-04-29T23:56:00Z">
        <w:r>
          <w:rPr>
            <w:sz w:val="22"/>
            <w:szCs w:val="22"/>
            <w:lang w:val="en-CA" w:eastAsia="ja-JP"/>
          </w:rPr>
          <w:t>–</w:t>
        </w:r>
      </w:ins>
      <w:ins w:id="7064" w:author="Ramasubramonian, Adarsh Krishnan" w:date="2016-04-29T23:56:00Z">
        <w:r>
          <w:rPr>
            <w:sz w:val="22"/>
            <w:szCs w:val="22"/>
            <w:lang w:val="en-CA" w:eastAsia="ja-JP"/>
          </w:rPr>
          <w:tab/>
          <w:t>Layer 3, PTL Idx 2</w:t>
        </w:r>
      </w:ins>
    </w:p>
    <w:p>
      <w:pPr>
        <w:pStyle w:val="Normal"/>
        <w:rPr>
          <w:lang w:val="en-CA" w:eastAsia="ja-JP"/>
          <w:ins w:id="7068" w:author="Ramasubramonian, Adarsh Krishnan" w:date="2016-04-29T23:56:00Z"/>
        </w:rPr>
      </w:pPr>
      <w:ins w:id="7066" w:author="Ramasubramonian, Adarsh Krishnan" w:date="2016-04-29T23:56:00Z">
        <w:r>
          <w:rPr>
            <w:b/>
            <w:lang w:val="en-CA" w:eastAsia="ja-JP"/>
          </w:rPr>
          <w:t>Resolution of each layer:</w:t>
        </w:r>
      </w:ins>
      <w:ins w:id="7067" w:author="Ramasubramonian, Adarsh Krishnan" w:date="2016-04-29T23:56:00Z">
        <w:r>
          <w:rPr>
            <w:lang w:val="en-CA" w:eastAsia="ja-JP"/>
          </w:rPr>
          <w:t xml:space="preserve"> 1280x720</w:t>
        </w:r>
      </w:ins>
    </w:p>
    <w:p>
      <w:pPr>
        <w:pStyle w:val="Normal"/>
        <w:rPr>
          <w:lang w:val="en-CA" w:eastAsia="ja-JP"/>
          <w:ins w:id="7071" w:author="Ramasubramonian, Adarsh Krishnan" w:date="2016-04-29T23:56:00Z"/>
        </w:rPr>
      </w:pPr>
      <w:ins w:id="7069" w:author="Ramasubramonian, Adarsh Krishnan" w:date="2016-04-29T23:56:00Z">
        <w:r>
          <w:rPr>
            <w:b/>
            <w:lang w:val="en-CA" w:eastAsia="ja-JP"/>
          </w:rPr>
          <w:t>Frame rate:</w:t>
        </w:r>
      </w:ins>
      <w:ins w:id="7070" w:author="Ramasubramonian, Adarsh Krishnan" w:date="2016-04-29T23:56:00Z">
        <w:r>
          <w:rPr>
            <w:lang w:val="en-CA" w:eastAsia="ja-JP"/>
          </w:rPr>
          <w:t xml:space="preserve"> 24 fps</w:t>
        </w:r>
      </w:ins>
    </w:p>
    <w:p>
      <w:pPr>
        <w:pStyle w:val="Heading5"/>
        <w:numPr>
          <w:ilvl w:val="4"/>
          <w:numId w:val="5"/>
        </w:numPr>
        <w:rPr>
          <w:lang w:eastAsia="ja-JP"/>
          <w:ins w:id="7073" w:author="Ramasubramonian, Adarsh Krishnan" w:date="2016-04-29T23:56:00Z"/>
        </w:rPr>
      </w:pPr>
      <w:ins w:id="7072" w:author="Ramasubramonian, Adarsh Krishnan" w:date="2016-04-29T23:56:00Z">
        <w:r>
          <w:rPr>
            <w:lang w:val="en-US" w:eastAsia="ja-JP"/>
          </w:rPr>
          <w:t>Test bitstream #DISFLAG_A_QUALCOMM</w:t>
        </w:r>
      </w:ins>
    </w:p>
    <w:p>
      <w:pPr>
        <w:pStyle w:val="Normal"/>
        <w:rPr>
          <w:lang w:val="en-CA" w:eastAsia="ja-JP"/>
          <w:ins w:id="7079" w:author="Ramasubramonian, Adarsh Krishnan" w:date="2016-04-29T23:56:00Z"/>
        </w:rPr>
      </w:pPr>
      <w:ins w:id="7074" w:author="Ramasubramonian, Adarsh Krishnan" w:date="2016-04-29T23:56:00Z">
        <w:r>
          <w:rPr>
            <w:b/>
            <w:bCs/>
            <w:lang w:val="en-CA"/>
          </w:rPr>
          <w:t>Specification:</w:t>
        </w:r>
      </w:ins>
      <w:ins w:id="7075" w:author="Ramasubramonian, Adarsh Krishnan" w:date="2016-04-29T23:56:00Z">
        <w:r>
          <w:rPr>
            <w:lang w:val="en-CA"/>
          </w:rPr>
          <w:t xml:space="preserve"> All slices are coded as I, P and B slices. The </w:t>
        </w:r>
      </w:ins>
      <w:ins w:id="7076" w:author="Ramasubramonian, Adarsh Krishnan" w:date="2016-04-29T23:56:00Z">
        <w:r>
          <w:rPr>
            <w:lang w:val="en-CA" w:eastAsia="ja-JP"/>
          </w:rPr>
          <w:t xml:space="preserve">DISFLAG_A_QUALCOMM </w:t>
        </w:r>
      </w:ins>
      <w:ins w:id="7077" w:author="Ramasubramonian, Adarsh Krishnan" w:date="2016-04-29T23:56:00Z">
        <w:r>
          <w:rPr>
            <w:lang w:val="en-CA"/>
          </w:rPr>
          <w:t xml:space="preserve">bitstream has two layers. </w:t>
        </w:r>
      </w:ins>
      <w:ins w:id="7078" w:author="Ramasubramonian, Adarsh Krishnan" w:date="2016-04-29T23:56:00Z">
        <w:r>
          <w:rPr>
            <w:lang w:val="en-CA" w:eastAsia="ja-JP"/>
          </w:rPr>
          <w:t>The bitstream contains eight access units. Some of the pictures are marked as discardable pictures (discardable_flag set equal to 1).</w:t>
        </w:r>
      </w:ins>
    </w:p>
    <w:p>
      <w:pPr>
        <w:pStyle w:val="Normal"/>
        <w:rPr>
          <w:lang w:val="en-CA" w:eastAsia="ja-JP"/>
          <w:ins w:id="7083" w:author="Ramasubramonian, Adarsh Krishnan" w:date="2016-04-29T23:56:00Z"/>
        </w:rPr>
      </w:pPr>
      <w:ins w:id="7080" w:author="Ramasubramonian, Adarsh Krishnan" w:date="2016-04-29T23:56:00Z">
        <w:r>
          <w:rPr>
            <w:b/>
            <w:bCs/>
            <w:lang w:val="en-CA"/>
          </w:rPr>
          <w:t>Functional stage:</w:t>
        </w:r>
      </w:ins>
      <w:ins w:id="7081" w:author="Ramasubramonian, Adarsh Krishnan" w:date="2016-04-29T23:56:00Z">
        <w:r>
          <w:rPr>
            <w:lang w:val="en-CA"/>
          </w:rPr>
          <w:t xml:space="preserve"> </w:t>
        </w:r>
      </w:ins>
      <w:ins w:id="7082" w:author="Ramasubramonian, Adarsh Krishnan" w:date="2016-04-29T23:56:00Z">
        <w:r>
          <w:rPr>
            <w:lang w:val="en-CA" w:eastAsia="ja-JP"/>
          </w:rPr>
          <w:t>Test discardable pictures.</w:t>
        </w:r>
      </w:ins>
    </w:p>
    <w:p>
      <w:pPr>
        <w:pStyle w:val="Normal"/>
        <w:rPr>
          <w:lang w:val="en-CA" w:eastAsia="ja-JP"/>
          <w:ins w:id="7086" w:author="Ramasubramonian, Adarsh Krishnan" w:date="2016-04-29T23:56:00Z"/>
        </w:rPr>
      </w:pPr>
      <w:ins w:id="7084" w:author="Ramasubramonian, Adarsh Krishnan" w:date="2016-04-29T23:56:00Z">
        <w:r>
          <w:rPr>
            <w:b/>
            <w:bCs/>
            <w:lang w:val="en-CA"/>
          </w:rPr>
          <w:t>Purpose:</w:t>
        </w:r>
      </w:ins>
      <w:ins w:id="7085" w:author="Ramasubramonian, Adarsh Krishnan" w:date="2016-04-29T23:56:00Z">
        <w:r>
          <w:rPr>
            <w:lang w:val="en-CA"/>
          </w:rPr>
          <w:t xml:space="preserve"> Check that the decoder can properly parse the syntax element discardable_flag and properly decode the bitstream when discardable pictures are present.</w:t>
        </w:r>
      </w:ins>
    </w:p>
    <w:p>
      <w:pPr>
        <w:pStyle w:val="Normal"/>
        <w:rPr>
          <w:lang w:val="en-CA" w:eastAsia="ja-JP"/>
          <w:ins w:id="7089" w:author="Ramasubramonian, Adarsh Krishnan" w:date="2016-04-29T23:56:00Z"/>
        </w:rPr>
      </w:pPr>
      <w:ins w:id="7087" w:author="Ramasubramonian, Adarsh Krishnan" w:date="2016-04-29T23:56:00Z">
        <w:r>
          <w:rPr>
            <w:b/>
            <w:lang w:val="en-CA" w:eastAsia="ja-JP"/>
          </w:rPr>
          <w:t xml:space="preserve">Bitstream: </w:t>
        </w:r>
      </w:ins>
      <w:ins w:id="7088" w:author="Ramasubramonian, Adarsh Krishnan" w:date="2016-04-29T23:56:00Z">
        <w:r>
          <w:rPr>
            <w:lang w:val="en-CA" w:eastAsia="ja-JP"/>
          </w:rPr>
          <w:t>DISFLAG_A_QUALCOMM_1.bit</w:t>
        </w:r>
      </w:ins>
    </w:p>
    <w:p>
      <w:pPr>
        <w:pStyle w:val="Normal"/>
        <w:rPr>
          <w:ins w:id="7092" w:author="Ramasubramonian, Adarsh Krishnan" w:date="2016-04-29T23:56:00Z"/>
        </w:rPr>
      </w:pPr>
      <w:ins w:id="7090" w:author="Ramasubramonian, Adarsh Krishnan" w:date="2016-04-29T23:56:00Z">
        <w:r>
          <w:rPr>
            <w:b/>
            <w:lang w:val="en-CA" w:eastAsia="ja-JP"/>
          </w:rPr>
          <w:t>Coding structure:</w:t>
        </w:r>
      </w:ins>
      <w:ins w:id="7091"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7095" w:author="Ramasubramonian, Adarsh Krishnan" w:date="2016-04-29T23:56:00Z"/>
        </w:rPr>
      </w:pPr>
      <w:ins w:id="7093" w:author="Ramasubramonian, Adarsh Krishnan" w:date="2016-04-29T23:56:00Z">
        <w:r>
          <w:rPr>
            <w:b/>
            <w:lang w:val="en-CA" w:eastAsia="ja-JP"/>
          </w:rPr>
          <w:t>Number of access units:</w:t>
        </w:r>
      </w:ins>
      <w:ins w:id="7094" w:author="Ramasubramonian, Adarsh Krishnan" w:date="2016-04-29T23:56:00Z">
        <w:r>
          <w:rPr>
            <w:lang w:val="en-CA" w:eastAsia="ja-JP"/>
          </w:rPr>
          <w:t xml:space="preserve"> 8</w:t>
        </w:r>
      </w:ins>
    </w:p>
    <w:p>
      <w:pPr>
        <w:pStyle w:val="Normal"/>
        <w:rPr>
          <w:ins w:id="7098" w:author="Ramasubramonian, Adarsh Krishnan" w:date="2016-04-29T23:56:00Z"/>
        </w:rPr>
      </w:pPr>
      <w:ins w:id="7096" w:author="Ramasubramonian, Adarsh Krishnan" w:date="2016-04-29T23:56:00Z">
        <w:r>
          <w:rPr>
            <w:b/>
            <w:lang w:val="en-CA" w:eastAsia="ja-JP"/>
          </w:rPr>
          <w:t>Profile, tier and level (PTL) information:</w:t>
        </w:r>
      </w:ins>
      <w:ins w:id="7097" w:author="Ramasubramonian, Adarsh Krishnan" w:date="2016-04-29T23:56:00Z">
        <w:r>
          <w:rPr>
            <w:lang w:val="en-CA" w:eastAsia="ja-JP"/>
          </w:rPr>
          <w:t xml:space="preserve"> Three PTL structures are specified:</w:t>
        </w:r>
      </w:ins>
    </w:p>
    <w:p>
      <w:pPr>
        <w:pStyle w:val="Enumlev1"/>
        <w:rPr>
          <w:ins w:id="7101" w:author="Ramasubramonian, Adarsh Krishnan" w:date="2016-04-29T23:56:00Z"/>
        </w:rPr>
      </w:pPr>
      <w:ins w:id="7099" w:author="Ramasubramonian, Adarsh Krishnan" w:date="2016-04-29T23:56:00Z">
        <w:r>
          <w:rPr>
            <w:sz w:val="22"/>
            <w:szCs w:val="22"/>
            <w:lang w:val="en-CA" w:eastAsia="ja-JP"/>
          </w:rPr>
          <w:t>–</w:t>
        </w:r>
      </w:ins>
      <w:ins w:id="7100" w:author="Ramasubramonian, Adarsh Krishnan" w:date="2016-04-29T23:56:00Z">
        <w:r>
          <w:rPr>
            <w:sz w:val="22"/>
            <w:szCs w:val="22"/>
            <w:lang w:val="en-CA" w:eastAsia="ja-JP"/>
          </w:rPr>
          <w:tab/>
          <w:t>PTL Idx 0: Main profile, Main tier, Level 4.1 (whole bitstream)</w:t>
        </w:r>
      </w:ins>
    </w:p>
    <w:p>
      <w:pPr>
        <w:pStyle w:val="Enumlev1"/>
        <w:rPr>
          <w:ins w:id="7104" w:author="Ramasubramonian, Adarsh Krishnan" w:date="2016-04-29T23:56:00Z"/>
        </w:rPr>
      </w:pPr>
      <w:ins w:id="7102" w:author="Ramasubramonian, Adarsh Krishnan" w:date="2016-04-29T23:56:00Z">
        <w:r>
          <w:rPr>
            <w:sz w:val="22"/>
            <w:szCs w:val="22"/>
            <w:lang w:val="en-CA" w:eastAsia="ja-JP"/>
          </w:rPr>
          <w:t>–</w:t>
        </w:r>
      </w:ins>
      <w:ins w:id="7103" w:author="Ramasubramonian, Adarsh Krishnan" w:date="2016-04-29T23:56:00Z">
        <w:r>
          <w:rPr>
            <w:sz w:val="22"/>
            <w:szCs w:val="22"/>
            <w:lang w:val="en-CA" w:eastAsia="ja-JP"/>
          </w:rPr>
          <w:tab/>
          <w:t>PTL Idx 1: Main profile, Main tier, Level 3.1</w:t>
        </w:r>
      </w:ins>
    </w:p>
    <w:p>
      <w:pPr>
        <w:pStyle w:val="Enumlev1"/>
        <w:rPr>
          <w:ins w:id="7107" w:author="Ramasubramonian, Adarsh Krishnan" w:date="2016-04-29T23:56:00Z"/>
        </w:rPr>
      </w:pPr>
      <w:ins w:id="7105" w:author="Ramasubramonian, Adarsh Krishnan" w:date="2016-04-29T23:56:00Z">
        <w:r>
          <w:rPr>
            <w:sz w:val="22"/>
            <w:szCs w:val="22"/>
            <w:lang w:val="en-CA" w:eastAsia="ja-JP"/>
          </w:rPr>
          <w:t>–</w:t>
        </w:r>
      </w:ins>
      <w:ins w:id="7106" w:author="Ramasubramonian, Adarsh Krishnan" w:date="2016-04-29T23:56:00Z">
        <w:r>
          <w:rPr>
            <w:sz w:val="22"/>
            <w:szCs w:val="22"/>
            <w:lang w:val="en-CA" w:eastAsia="ja-JP"/>
          </w:rPr>
          <w:tab/>
          <w:t>PTL Idx 2: Scalable Main profile, Main tier, Level 4.1</w:t>
        </w:r>
      </w:ins>
    </w:p>
    <w:p>
      <w:pPr>
        <w:pStyle w:val="Normal"/>
        <w:rPr>
          <w:ins w:id="7110" w:author="Ramasubramonian, Adarsh Krishnan" w:date="2016-04-29T23:56:00Z"/>
        </w:rPr>
      </w:pPr>
      <w:ins w:id="7108" w:author="Ramasubramonian, Adarsh Krishnan" w:date="2016-04-29T23:56:00Z">
        <w:r>
          <w:rPr>
            <w:b/>
            <w:lang w:val="en-CA" w:eastAsia="ja-JP"/>
          </w:rPr>
          <w:t>Output layer sets:</w:t>
        </w:r>
      </w:ins>
      <w:ins w:id="7109" w:author="Ramasubramonian, Adarsh Krishnan" w:date="2016-04-29T23:56:00Z">
        <w:r>
          <w:rPr>
            <w:lang w:val="en-CA" w:eastAsia="ja-JP"/>
          </w:rPr>
          <w:t xml:space="preserve"> The bitstream contains two output layer sets:</w:t>
        </w:r>
      </w:ins>
    </w:p>
    <w:p>
      <w:pPr>
        <w:pStyle w:val="Enumlev1"/>
        <w:rPr>
          <w:ins w:id="7113" w:author="Ramasubramonian, Adarsh Krishnan" w:date="2016-04-29T23:56:00Z"/>
        </w:rPr>
      </w:pPr>
      <w:ins w:id="7111" w:author="Ramasubramonian, Adarsh Krishnan" w:date="2016-04-29T23:56:00Z">
        <w:r>
          <w:rPr>
            <w:sz w:val="22"/>
            <w:szCs w:val="22"/>
            <w:lang w:val="en-CA" w:eastAsia="ja-JP"/>
          </w:rPr>
          <w:t>–</w:t>
        </w:r>
      </w:ins>
      <w:ins w:id="7112" w:author="Ramasubramonian, Adarsh Krishnan" w:date="2016-04-29T23:56:00Z">
        <w:r>
          <w:rPr>
            <w:sz w:val="22"/>
            <w:szCs w:val="22"/>
            <w:lang w:val="en-CA" w:eastAsia="ja-JP"/>
          </w:rPr>
          <w:tab/>
          <w:t>OLS 0 includes the following layer:</w:t>
        </w:r>
      </w:ins>
    </w:p>
    <w:p>
      <w:pPr>
        <w:pStyle w:val="Enumlev1"/>
        <w:ind w:left="1588" w:hanging="397"/>
        <w:rPr>
          <w:ins w:id="7116" w:author="Ramasubramonian, Adarsh Krishnan" w:date="2016-04-29T23:56:00Z"/>
        </w:rPr>
      </w:pPr>
      <w:ins w:id="7114" w:author="Ramasubramonian, Adarsh Krishnan" w:date="2016-04-29T23:56:00Z">
        <w:r>
          <w:rPr>
            <w:sz w:val="22"/>
            <w:szCs w:val="22"/>
            <w:lang w:val="en-CA" w:eastAsia="ja-JP"/>
          </w:rPr>
          <w:t>–</w:t>
        </w:r>
      </w:ins>
      <w:ins w:id="7115" w:author="Ramasubramonian, Adarsh Krishnan" w:date="2016-04-29T23:56:00Z">
        <w:r>
          <w:rPr>
            <w:sz w:val="22"/>
            <w:szCs w:val="22"/>
            <w:lang w:val="en-CA" w:eastAsia="ja-JP"/>
          </w:rPr>
          <w:tab/>
          <w:t>Layer 0, PTL Idx 1</w:t>
        </w:r>
      </w:ins>
    </w:p>
    <w:p>
      <w:pPr>
        <w:pStyle w:val="Enumlev1"/>
        <w:rPr>
          <w:sz w:val="22"/>
          <w:szCs w:val="22"/>
          <w:lang w:val="en-CA" w:eastAsia="ja-JP"/>
          <w:ins w:id="7119" w:author="Ramasubramonian, Adarsh Krishnan" w:date="2016-04-29T23:56:00Z"/>
        </w:rPr>
      </w:pPr>
      <w:ins w:id="7117" w:author="Ramasubramonian, Adarsh Krishnan" w:date="2016-04-29T23:56:00Z">
        <w:r>
          <w:rPr>
            <w:sz w:val="22"/>
            <w:szCs w:val="22"/>
            <w:lang w:val="en-CA" w:eastAsia="ja-JP"/>
          </w:rPr>
          <w:t>–</w:t>
        </w:r>
      </w:ins>
      <w:ins w:id="7118" w:author="Ramasubramonian, Adarsh Krishnan" w:date="2016-04-29T23:56:00Z">
        <w:r>
          <w:rPr>
            <w:sz w:val="22"/>
            <w:szCs w:val="22"/>
            <w:lang w:val="en-CA" w:eastAsia="ja-JP"/>
          </w:rPr>
          <w:tab/>
          <w:t>OLS 1 includes the following layers:</w:t>
        </w:r>
      </w:ins>
    </w:p>
    <w:p>
      <w:pPr>
        <w:pStyle w:val="Enumlev1"/>
        <w:ind w:left="1588" w:hanging="397"/>
        <w:rPr>
          <w:ins w:id="7122" w:author="Ramasubramonian, Adarsh Krishnan" w:date="2016-04-29T23:56:00Z"/>
        </w:rPr>
      </w:pPr>
      <w:ins w:id="7120" w:author="Ramasubramonian, Adarsh Krishnan" w:date="2016-04-29T23:56:00Z">
        <w:r>
          <w:rPr>
            <w:sz w:val="22"/>
            <w:szCs w:val="22"/>
            <w:lang w:val="en-CA" w:eastAsia="ja-JP"/>
          </w:rPr>
          <w:t>–</w:t>
        </w:r>
      </w:ins>
      <w:ins w:id="7121" w:author="Ramasubramonian, Adarsh Krishnan" w:date="2016-04-29T23:56:00Z">
        <w:r>
          <w:rPr>
            <w:sz w:val="22"/>
            <w:szCs w:val="22"/>
            <w:lang w:val="en-CA" w:eastAsia="ja-JP"/>
          </w:rPr>
          <w:tab/>
          <w:t>Layer 0, PTL Idx 1</w:t>
        </w:r>
      </w:ins>
    </w:p>
    <w:p>
      <w:pPr>
        <w:pStyle w:val="Enumlev1"/>
        <w:ind w:left="1588" w:hanging="397"/>
        <w:rPr>
          <w:ins w:id="7125" w:author="Ramasubramonian, Adarsh Krishnan" w:date="2016-04-29T23:56:00Z"/>
        </w:rPr>
      </w:pPr>
      <w:ins w:id="7123" w:author="Ramasubramonian, Adarsh Krishnan" w:date="2016-04-29T23:56:00Z">
        <w:r>
          <w:rPr>
            <w:sz w:val="22"/>
            <w:szCs w:val="22"/>
            <w:lang w:val="en-CA" w:eastAsia="ja-JP"/>
          </w:rPr>
          <w:t>–</w:t>
        </w:r>
      </w:ins>
      <w:ins w:id="7124" w:author="Ramasubramonian, Adarsh Krishnan" w:date="2016-04-29T23:56:00Z">
        <w:r>
          <w:rPr>
            <w:sz w:val="22"/>
            <w:szCs w:val="22"/>
            <w:lang w:val="en-CA" w:eastAsia="ja-JP"/>
          </w:rPr>
          <w:tab/>
          <w:t>Layer 1, PTL Idx 2</w:t>
        </w:r>
      </w:ins>
    </w:p>
    <w:p>
      <w:pPr>
        <w:pStyle w:val="Normal"/>
        <w:rPr>
          <w:lang w:val="en-CA" w:eastAsia="ja-JP"/>
          <w:ins w:id="7127" w:author="Ramasubramonian, Adarsh Krishnan" w:date="2016-04-29T23:56:00Z"/>
        </w:rPr>
      </w:pPr>
      <w:ins w:id="7126" w:author="Ramasubramonian, Adarsh Krishnan" w:date="2016-04-29T23:56:00Z">
        <w:r>
          <w:rPr>
            <w:b/>
            <w:lang w:val="en-CA" w:eastAsia="ja-JP"/>
          </w:rPr>
          <w:t>Resolution of each layer:</w:t>
        </w:r>
      </w:ins>
    </w:p>
    <w:p>
      <w:pPr>
        <w:pStyle w:val="Enumlev1"/>
        <w:rPr>
          <w:ins w:id="7130" w:author="Ramasubramonian, Adarsh Krishnan" w:date="2016-04-29T23:56:00Z"/>
        </w:rPr>
      </w:pPr>
      <w:ins w:id="7128" w:author="Ramasubramonian, Adarsh Krishnan" w:date="2016-04-29T23:56:00Z">
        <w:r>
          <w:rPr>
            <w:sz w:val="22"/>
            <w:szCs w:val="22"/>
            <w:lang w:val="en-CA" w:eastAsia="ja-JP"/>
          </w:rPr>
          <w:t>–</w:t>
        </w:r>
      </w:ins>
      <w:ins w:id="7129" w:author="Ramasubramonian, Adarsh Krishnan" w:date="2016-04-29T23:56:00Z">
        <w:r>
          <w:rPr>
            <w:sz w:val="22"/>
            <w:szCs w:val="22"/>
            <w:lang w:val="en-CA" w:eastAsia="ja-JP"/>
          </w:rPr>
          <w:tab/>
          <w:t>Layer 0: 960x540 (output)</w:t>
        </w:r>
      </w:ins>
    </w:p>
    <w:p>
      <w:pPr>
        <w:pStyle w:val="Enumlev1"/>
        <w:rPr>
          <w:ins w:id="7133" w:author="Ramasubramonian, Adarsh Krishnan" w:date="2016-04-29T23:56:00Z"/>
        </w:rPr>
      </w:pPr>
      <w:ins w:id="7131" w:author="Ramasubramonian, Adarsh Krishnan" w:date="2016-04-29T23:56:00Z">
        <w:r>
          <w:rPr>
            <w:sz w:val="22"/>
            <w:szCs w:val="22"/>
            <w:lang w:val="en-CA" w:eastAsia="ja-JP"/>
          </w:rPr>
          <w:t>–</w:t>
        </w:r>
      </w:ins>
      <w:ins w:id="7132" w:author="Ramasubramonian, Adarsh Krishnan" w:date="2016-04-29T23:56:00Z">
        <w:r>
          <w:rPr>
            <w:sz w:val="22"/>
            <w:szCs w:val="22"/>
            <w:lang w:val="en-CA" w:eastAsia="ja-JP"/>
          </w:rPr>
          <w:tab/>
          <w:t>Layer 1: 1920x1080 (output)</w:t>
        </w:r>
      </w:ins>
    </w:p>
    <w:p>
      <w:pPr>
        <w:pStyle w:val="Normal"/>
        <w:rPr>
          <w:lang w:val="en-CA" w:eastAsia="ja-JP"/>
          <w:ins w:id="7136" w:author="Ramasubramonian, Adarsh Krishnan" w:date="2016-04-29T23:56:00Z"/>
        </w:rPr>
      </w:pPr>
      <w:ins w:id="7134" w:author="Ramasubramonian, Adarsh Krishnan" w:date="2016-04-29T23:56:00Z">
        <w:r>
          <w:rPr>
            <w:b/>
            <w:lang w:val="en-CA" w:eastAsia="ja-JP"/>
          </w:rPr>
          <w:t>Frame rate:</w:t>
        </w:r>
      </w:ins>
      <w:ins w:id="7135" w:author="Ramasubramonian, Adarsh Krishnan" w:date="2016-04-29T23:56:00Z">
        <w:r>
          <w:rPr>
            <w:lang w:val="en-CA" w:eastAsia="ja-JP"/>
          </w:rPr>
          <w:t xml:space="preserve"> 50 fps</w:t>
        </w:r>
      </w:ins>
    </w:p>
    <w:p>
      <w:pPr>
        <w:pStyle w:val="Heading4"/>
        <w:numPr>
          <w:ilvl w:val="3"/>
          <w:numId w:val="5"/>
        </w:numPr>
        <w:ind w:left="864" w:hanging="0"/>
        <w:rPr>
          <w:lang w:eastAsia="ja-JP"/>
          <w:ins w:id="7138" w:author="Ramasubramonian, Adarsh Krishnan" w:date="2016-04-29T23:56:00Z"/>
        </w:rPr>
      </w:pPr>
      <w:ins w:id="7137" w:author="Ramasubramonian, Adarsh Krishnan" w:date="2016-04-29T23:56:00Z">
        <w:r>
          <w:rPr>
            <w:lang w:val="en-US" w:eastAsia="ja-JP"/>
          </w:rPr>
          <w:t>Test bitstreams – Scaling lists</w:t>
        </w:r>
      </w:ins>
    </w:p>
    <w:p>
      <w:pPr>
        <w:pStyle w:val="Heading5"/>
        <w:numPr>
          <w:ilvl w:val="4"/>
          <w:numId w:val="5"/>
        </w:numPr>
        <w:rPr>
          <w:lang w:eastAsia="ja-JP"/>
          <w:ins w:id="7140" w:author="Ramasubramonian, Adarsh Krishnan" w:date="2016-04-29T23:56:00Z"/>
        </w:rPr>
      </w:pPr>
      <w:ins w:id="7139" w:author="Ramasubramonian, Adarsh Krishnan" w:date="2016-04-29T23:56:00Z">
        <w:r>
          <w:rPr>
            <w:lang w:val="en-US" w:eastAsia="ja-JP"/>
          </w:rPr>
          <w:t>Test bitstream PPSSLIST_A_SONY</w:t>
        </w:r>
      </w:ins>
    </w:p>
    <w:p>
      <w:pPr>
        <w:pStyle w:val="Normal"/>
        <w:rPr>
          <w:lang w:val="en-CA" w:eastAsia="ja-JP"/>
          <w:ins w:id="7146" w:author="Ramasubramonian, Adarsh Krishnan" w:date="2016-04-29T23:56:00Z"/>
        </w:rPr>
      </w:pPr>
      <w:ins w:id="7141" w:author="Ramasubramonian, Adarsh Krishnan" w:date="2016-04-29T23:56:00Z">
        <w:r>
          <w:rPr>
            <w:b/>
            <w:bCs/>
            <w:lang w:val="en-CA"/>
          </w:rPr>
          <w:t>Specification:</w:t>
        </w:r>
      </w:ins>
      <w:ins w:id="7142" w:author="Ramasubramonian, Adarsh Krishnan" w:date="2016-04-29T23:56:00Z">
        <w:r>
          <w:rPr>
            <w:lang w:val="en-CA"/>
          </w:rPr>
          <w:t xml:space="preserve"> All slices are coded as I, P, and B slices. The </w:t>
        </w:r>
      </w:ins>
      <w:ins w:id="7143" w:author="Ramasubramonian, Adarsh Krishnan" w:date="2016-04-29T23:56:00Z">
        <w:r>
          <w:rPr>
            <w:lang w:val="en-CA" w:eastAsia="ja-JP"/>
          </w:rPr>
          <w:t xml:space="preserve">PPSSLIST_A_SONY </w:t>
        </w:r>
      </w:ins>
      <w:ins w:id="7144" w:author="Ramasubramonian, Adarsh Krishnan" w:date="2016-04-29T23:56:00Z">
        <w:r>
          <w:rPr>
            <w:lang w:val="en-CA"/>
          </w:rPr>
          <w:t xml:space="preserve">bitstream has two layers. Each picture contains one slice. The value of </w:t>
        </w:r>
      </w:ins>
      <w:ins w:id="7145" w:author="Ramasubramonian, Adarsh Krishnan" w:date="2016-04-29T23:56:00Z">
        <w:r>
          <w:rPr>
            <w:lang w:val="en-CA" w:eastAsia="ja-JP"/>
          </w:rPr>
          <w:t>vps_max_layers_minus1 is set equal to 1 and the value of pps_infer_scaling_list_flag for the enhancement layer is equal to 1.</w:t>
        </w:r>
      </w:ins>
    </w:p>
    <w:p>
      <w:pPr>
        <w:pStyle w:val="Normal"/>
        <w:rPr>
          <w:lang w:val="en-CA" w:eastAsia="ja-JP"/>
          <w:ins w:id="7150" w:author="Ramasubramonian, Adarsh Krishnan" w:date="2016-04-29T23:56:00Z"/>
        </w:rPr>
      </w:pPr>
      <w:ins w:id="7147" w:author="Ramasubramonian, Adarsh Krishnan" w:date="2016-04-29T23:56:00Z">
        <w:r>
          <w:rPr>
            <w:b/>
            <w:bCs/>
            <w:lang w:val="en-CA"/>
          </w:rPr>
          <w:t>Functional stage:</w:t>
        </w:r>
      </w:ins>
      <w:ins w:id="7148" w:author="Ramasubramonian, Adarsh Krishnan" w:date="2016-04-29T23:56:00Z">
        <w:r>
          <w:rPr>
            <w:lang w:val="en-CA"/>
          </w:rPr>
          <w:t xml:space="preserve"> </w:t>
        </w:r>
      </w:ins>
      <w:ins w:id="7149" w:author="Ramasubramonian, Adarsh Krishnan" w:date="2016-04-29T23:56:00Z">
        <w:r>
          <w:rPr>
            <w:lang w:val="en-CA" w:eastAsia="ja-JP"/>
          </w:rPr>
          <w:t>Test inference of PPS scaling list.</w:t>
        </w:r>
      </w:ins>
    </w:p>
    <w:p>
      <w:pPr>
        <w:pStyle w:val="Normal"/>
        <w:rPr>
          <w:lang w:val="en-CA" w:eastAsia="ja-JP"/>
          <w:ins w:id="7153" w:author="Ramasubramonian, Adarsh Krishnan" w:date="2016-04-29T23:56:00Z"/>
        </w:rPr>
      </w:pPr>
      <w:ins w:id="7151" w:author="Ramasubramonian, Adarsh Krishnan" w:date="2016-04-29T23:56:00Z">
        <w:r>
          <w:rPr>
            <w:b/>
            <w:bCs/>
            <w:lang w:val="en-CA"/>
          </w:rPr>
          <w:t>Purpose:</w:t>
        </w:r>
      </w:ins>
      <w:ins w:id="7152" w:author="Ramasubramonian, Adarsh Krishnan" w:date="2016-04-29T23:56:00Z">
        <w:r>
          <w:rPr>
            <w:lang w:val="en-CA"/>
          </w:rPr>
          <w:t xml:space="preserve"> Check that the decoder can properly parse the syntax elements associated with inference of scaling list in the PPS, properly infer the scaling list parameter of one PPS from that of another, and properly decode the bitstream.</w:t>
        </w:r>
      </w:ins>
    </w:p>
    <w:p>
      <w:pPr>
        <w:pStyle w:val="Normal"/>
        <w:rPr>
          <w:lang w:val="en-CA" w:eastAsia="ja-JP"/>
          <w:ins w:id="7156" w:author="Ramasubramonian, Adarsh Krishnan" w:date="2016-04-29T23:56:00Z"/>
        </w:rPr>
      </w:pPr>
      <w:ins w:id="7154" w:author="Ramasubramonian, Adarsh Krishnan" w:date="2016-04-29T23:56:00Z">
        <w:r>
          <w:rPr>
            <w:b/>
            <w:lang w:val="en-CA" w:eastAsia="ja-JP"/>
          </w:rPr>
          <w:t xml:space="preserve">Bitstream: </w:t>
        </w:r>
      </w:ins>
      <w:ins w:id="7155" w:author="Ramasubramonian, Adarsh Krishnan" w:date="2016-04-29T23:56:00Z">
        <w:r>
          <w:rPr>
            <w:lang w:val="en-CA" w:eastAsia="ja-JP"/>
          </w:rPr>
          <w:t>PPSSLIST_A_Sony_2.bit</w:t>
        </w:r>
      </w:ins>
    </w:p>
    <w:p>
      <w:pPr>
        <w:pStyle w:val="Normal"/>
        <w:rPr>
          <w:ins w:id="7159" w:author="Ramasubramonian, Adarsh Krishnan" w:date="2016-04-29T23:56:00Z"/>
        </w:rPr>
      </w:pPr>
      <w:ins w:id="7157" w:author="Ramasubramonian, Adarsh Krishnan" w:date="2016-04-29T23:56:00Z">
        <w:r>
          <w:rPr>
            <w:b/>
            <w:lang w:val="en-CA" w:eastAsia="ja-JP"/>
          </w:rPr>
          <w:t>Profile, tier and level (PTL) information:</w:t>
        </w:r>
      </w:ins>
      <w:ins w:id="7158" w:author="Ramasubramonian, Adarsh Krishnan" w:date="2016-04-29T23:56:00Z">
        <w:r>
          <w:rPr>
            <w:lang w:val="en-CA" w:eastAsia="ja-JP"/>
          </w:rPr>
          <w:t xml:space="preserve"> Three PTL structures are specified:</w:t>
        </w:r>
      </w:ins>
    </w:p>
    <w:p>
      <w:pPr>
        <w:pStyle w:val="Enumlev1"/>
        <w:rPr>
          <w:ins w:id="7162" w:author="Ramasubramonian, Adarsh Krishnan" w:date="2016-04-29T23:56:00Z"/>
        </w:rPr>
      </w:pPr>
      <w:ins w:id="7160" w:author="Ramasubramonian, Adarsh Krishnan" w:date="2016-04-29T23:56:00Z">
        <w:r>
          <w:rPr>
            <w:sz w:val="22"/>
            <w:szCs w:val="22"/>
            <w:lang w:val="en-CA" w:eastAsia="ja-JP"/>
          </w:rPr>
          <w:t>–</w:t>
        </w:r>
      </w:ins>
      <w:ins w:id="7161" w:author="Ramasubramonian, Adarsh Krishnan" w:date="2016-04-29T23:56:00Z">
        <w:r>
          <w:rPr>
            <w:sz w:val="22"/>
            <w:szCs w:val="22"/>
            <w:lang w:val="en-CA" w:eastAsia="ja-JP"/>
          </w:rPr>
          <w:tab/>
          <w:t>PTL Idx 0: Main profile, Main tier, Level 4.1 (whole bitstream)</w:t>
        </w:r>
      </w:ins>
    </w:p>
    <w:p>
      <w:pPr>
        <w:pStyle w:val="Enumlev1"/>
        <w:rPr>
          <w:ins w:id="7165" w:author="Ramasubramonian, Adarsh Krishnan" w:date="2016-04-29T23:56:00Z"/>
        </w:rPr>
      </w:pPr>
      <w:ins w:id="7163" w:author="Ramasubramonian, Adarsh Krishnan" w:date="2016-04-29T23:56:00Z">
        <w:r>
          <w:rPr>
            <w:sz w:val="22"/>
            <w:szCs w:val="22"/>
            <w:lang w:val="en-CA" w:eastAsia="ja-JP"/>
          </w:rPr>
          <w:t>–</w:t>
        </w:r>
      </w:ins>
      <w:ins w:id="7164" w:author="Ramasubramonian, Adarsh Krishnan" w:date="2016-04-29T23:56:00Z">
        <w:r>
          <w:rPr>
            <w:sz w:val="22"/>
            <w:szCs w:val="22"/>
            <w:lang w:val="en-CA" w:eastAsia="ja-JP"/>
          </w:rPr>
          <w:tab/>
          <w:t>PTL Idx 1: Main profile, Main tier, Level 4.1</w:t>
        </w:r>
      </w:ins>
    </w:p>
    <w:p>
      <w:pPr>
        <w:pStyle w:val="Enumlev1"/>
        <w:rPr>
          <w:ins w:id="7168" w:author="Ramasubramonian, Adarsh Krishnan" w:date="2016-04-29T23:56:00Z"/>
        </w:rPr>
      </w:pPr>
      <w:ins w:id="7166" w:author="Ramasubramonian, Adarsh Krishnan" w:date="2016-04-29T23:56:00Z">
        <w:r>
          <w:rPr>
            <w:sz w:val="22"/>
            <w:szCs w:val="22"/>
            <w:lang w:val="en-CA" w:eastAsia="ja-JP"/>
          </w:rPr>
          <w:t>–</w:t>
        </w:r>
      </w:ins>
      <w:ins w:id="7167" w:author="Ramasubramonian, Adarsh Krishnan" w:date="2016-04-29T23:56:00Z">
        <w:r>
          <w:rPr>
            <w:sz w:val="22"/>
            <w:szCs w:val="22"/>
            <w:lang w:val="en-CA" w:eastAsia="ja-JP"/>
          </w:rPr>
          <w:tab/>
          <w:t>PTL Idx 2: Scalable Main profile, Main tier, Level 4.1</w:t>
        </w:r>
      </w:ins>
    </w:p>
    <w:p>
      <w:pPr>
        <w:pStyle w:val="Normal"/>
        <w:rPr>
          <w:ins w:id="7171" w:author="Ramasubramonian, Adarsh Krishnan" w:date="2016-04-29T23:56:00Z"/>
        </w:rPr>
      </w:pPr>
      <w:ins w:id="7169" w:author="Ramasubramonian, Adarsh Krishnan" w:date="2016-04-29T23:56:00Z">
        <w:r>
          <w:rPr>
            <w:b/>
            <w:lang w:val="en-CA" w:eastAsia="ja-JP"/>
          </w:rPr>
          <w:t>Output layer sets:</w:t>
        </w:r>
      </w:ins>
      <w:ins w:id="7170" w:author="Ramasubramonian, Adarsh Krishnan" w:date="2016-04-29T23:56:00Z">
        <w:r>
          <w:rPr>
            <w:lang w:val="en-CA" w:eastAsia="ja-JP"/>
          </w:rPr>
          <w:t xml:space="preserve"> The bitstream contains two output layer sets:</w:t>
        </w:r>
      </w:ins>
    </w:p>
    <w:p>
      <w:pPr>
        <w:pStyle w:val="Enumlev1"/>
        <w:rPr>
          <w:ins w:id="7174" w:author="Ramasubramonian, Adarsh Krishnan" w:date="2016-04-29T23:56:00Z"/>
        </w:rPr>
      </w:pPr>
      <w:ins w:id="7172" w:author="Ramasubramonian, Adarsh Krishnan" w:date="2016-04-29T23:56:00Z">
        <w:r>
          <w:rPr>
            <w:sz w:val="22"/>
            <w:szCs w:val="22"/>
            <w:lang w:val="en-CA" w:eastAsia="ja-JP"/>
          </w:rPr>
          <w:t>–</w:t>
        </w:r>
      </w:ins>
      <w:ins w:id="7173" w:author="Ramasubramonian, Adarsh Krishnan" w:date="2016-04-29T23:56:00Z">
        <w:r>
          <w:rPr>
            <w:sz w:val="22"/>
            <w:szCs w:val="22"/>
            <w:lang w:val="en-CA" w:eastAsia="ja-JP"/>
          </w:rPr>
          <w:tab/>
          <w:t>OLS 0 includes the following layer:</w:t>
        </w:r>
      </w:ins>
    </w:p>
    <w:p>
      <w:pPr>
        <w:pStyle w:val="Enumlev1"/>
        <w:ind w:left="1588" w:hanging="397"/>
        <w:rPr>
          <w:ins w:id="7177" w:author="Ramasubramonian, Adarsh Krishnan" w:date="2016-04-29T23:56:00Z"/>
        </w:rPr>
      </w:pPr>
      <w:ins w:id="7175" w:author="Ramasubramonian, Adarsh Krishnan" w:date="2016-04-29T23:56:00Z">
        <w:r>
          <w:rPr>
            <w:sz w:val="22"/>
            <w:szCs w:val="22"/>
            <w:lang w:val="en-CA" w:eastAsia="ja-JP"/>
          </w:rPr>
          <w:t>–</w:t>
        </w:r>
      </w:ins>
      <w:ins w:id="7176" w:author="Ramasubramonian, Adarsh Krishnan" w:date="2016-04-29T23:56:00Z">
        <w:r>
          <w:rPr>
            <w:sz w:val="22"/>
            <w:szCs w:val="22"/>
            <w:lang w:val="en-CA" w:eastAsia="ja-JP"/>
          </w:rPr>
          <w:tab/>
          <w:t>Layer 0, PTL Idx 1</w:t>
        </w:r>
      </w:ins>
    </w:p>
    <w:p>
      <w:pPr>
        <w:pStyle w:val="Enumlev1"/>
        <w:rPr>
          <w:sz w:val="22"/>
          <w:szCs w:val="22"/>
          <w:lang w:val="en-CA" w:eastAsia="ja-JP"/>
          <w:ins w:id="7180" w:author="Ramasubramonian, Adarsh Krishnan" w:date="2016-04-29T23:56:00Z"/>
        </w:rPr>
      </w:pPr>
      <w:ins w:id="7178" w:author="Ramasubramonian, Adarsh Krishnan" w:date="2016-04-29T23:56:00Z">
        <w:r>
          <w:rPr>
            <w:sz w:val="22"/>
            <w:szCs w:val="22"/>
            <w:lang w:val="en-CA" w:eastAsia="ja-JP"/>
          </w:rPr>
          <w:t>–</w:t>
        </w:r>
      </w:ins>
      <w:ins w:id="7179" w:author="Ramasubramonian, Adarsh Krishnan" w:date="2016-04-29T23:56:00Z">
        <w:r>
          <w:rPr>
            <w:sz w:val="22"/>
            <w:szCs w:val="22"/>
            <w:lang w:val="en-CA" w:eastAsia="ja-JP"/>
          </w:rPr>
          <w:tab/>
          <w:t>OLS 1 includes the following layers:</w:t>
        </w:r>
      </w:ins>
    </w:p>
    <w:p>
      <w:pPr>
        <w:pStyle w:val="Enumlev1"/>
        <w:ind w:left="1588" w:hanging="397"/>
        <w:rPr>
          <w:ins w:id="7183" w:author="Ramasubramonian, Adarsh Krishnan" w:date="2016-04-29T23:56:00Z"/>
        </w:rPr>
      </w:pPr>
      <w:ins w:id="7181" w:author="Ramasubramonian, Adarsh Krishnan" w:date="2016-04-29T23:56:00Z">
        <w:r>
          <w:rPr>
            <w:sz w:val="22"/>
            <w:szCs w:val="22"/>
            <w:lang w:val="en-CA" w:eastAsia="ja-JP"/>
          </w:rPr>
          <w:t>–</w:t>
        </w:r>
      </w:ins>
      <w:ins w:id="7182" w:author="Ramasubramonian, Adarsh Krishnan" w:date="2016-04-29T23:56:00Z">
        <w:r>
          <w:rPr>
            <w:sz w:val="22"/>
            <w:szCs w:val="22"/>
            <w:lang w:val="en-CA" w:eastAsia="ja-JP"/>
          </w:rPr>
          <w:tab/>
          <w:t>Layer 0, PTL Idx 1</w:t>
        </w:r>
      </w:ins>
    </w:p>
    <w:p>
      <w:pPr>
        <w:pStyle w:val="Enumlev1"/>
        <w:ind w:left="1588" w:hanging="397"/>
        <w:rPr>
          <w:ins w:id="7186" w:author="Ramasubramonian, Adarsh Krishnan" w:date="2016-04-29T23:56:00Z"/>
        </w:rPr>
      </w:pPr>
      <w:ins w:id="7184" w:author="Ramasubramonian, Adarsh Krishnan" w:date="2016-04-29T23:56:00Z">
        <w:r>
          <w:rPr>
            <w:sz w:val="22"/>
            <w:szCs w:val="22"/>
            <w:lang w:val="en-CA" w:eastAsia="ja-JP"/>
          </w:rPr>
          <w:t>–</w:t>
        </w:r>
      </w:ins>
      <w:ins w:id="7185" w:author="Ramasubramonian, Adarsh Krishnan" w:date="2016-04-29T23:56:00Z">
        <w:r>
          <w:rPr>
            <w:sz w:val="22"/>
            <w:szCs w:val="22"/>
            <w:lang w:val="en-CA" w:eastAsia="ja-JP"/>
          </w:rPr>
          <w:tab/>
          <w:t>Layer 1, PTL Idx 2</w:t>
        </w:r>
      </w:ins>
    </w:p>
    <w:p>
      <w:pPr>
        <w:pStyle w:val="Normal"/>
        <w:rPr>
          <w:lang w:val="en-CA" w:eastAsia="ja-JP"/>
          <w:ins w:id="7188" w:author="Ramasubramonian, Adarsh Krishnan" w:date="2016-04-29T23:56:00Z"/>
        </w:rPr>
      </w:pPr>
      <w:ins w:id="7187" w:author="Ramasubramonian, Adarsh Krishnan" w:date="2016-04-29T23:56:00Z">
        <w:r>
          <w:rPr>
            <w:b/>
            <w:lang w:val="en-CA" w:eastAsia="ja-JP"/>
          </w:rPr>
          <w:t>Resolution of each layer:</w:t>
        </w:r>
      </w:ins>
    </w:p>
    <w:p>
      <w:pPr>
        <w:pStyle w:val="Enumlev1"/>
        <w:rPr>
          <w:ins w:id="7191" w:author="Ramasubramonian, Adarsh Krishnan" w:date="2016-04-29T23:56:00Z"/>
        </w:rPr>
      </w:pPr>
      <w:ins w:id="7189" w:author="Ramasubramonian, Adarsh Krishnan" w:date="2016-04-29T23:56:00Z">
        <w:r>
          <w:rPr>
            <w:sz w:val="22"/>
            <w:szCs w:val="22"/>
            <w:lang w:val="en-CA" w:eastAsia="ja-JP"/>
          </w:rPr>
          <w:t>–</w:t>
        </w:r>
      </w:ins>
      <w:ins w:id="7190" w:author="Ramasubramonian, Adarsh Krishnan" w:date="2016-04-29T23:56:00Z">
        <w:r>
          <w:rPr>
            <w:sz w:val="22"/>
            <w:szCs w:val="22"/>
            <w:lang w:val="en-CA" w:eastAsia="ja-JP"/>
          </w:rPr>
          <w:tab/>
          <w:t>Layer 0: 960x540</w:t>
        </w:r>
      </w:ins>
    </w:p>
    <w:p>
      <w:pPr>
        <w:pStyle w:val="Enumlev1"/>
        <w:rPr>
          <w:ins w:id="7194" w:author="Ramasubramonian, Adarsh Krishnan" w:date="2016-04-29T23:56:00Z"/>
        </w:rPr>
      </w:pPr>
      <w:ins w:id="7192" w:author="Ramasubramonian, Adarsh Krishnan" w:date="2016-04-29T23:56:00Z">
        <w:r>
          <w:rPr>
            <w:sz w:val="22"/>
            <w:szCs w:val="22"/>
            <w:lang w:val="en-CA" w:eastAsia="ja-JP"/>
          </w:rPr>
          <w:t>–</w:t>
        </w:r>
      </w:ins>
      <w:ins w:id="7193" w:author="Ramasubramonian, Adarsh Krishnan" w:date="2016-04-29T23:56:00Z">
        <w:r>
          <w:rPr>
            <w:sz w:val="22"/>
            <w:szCs w:val="22"/>
            <w:lang w:val="en-CA" w:eastAsia="ja-JP"/>
          </w:rPr>
          <w:tab/>
          <w:t>Layer 1: 1280x720</w:t>
        </w:r>
      </w:ins>
    </w:p>
    <w:p>
      <w:pPr>
        <w:pStyle w:val="Heading5"/>
        <w:numPr>
          <w:ilvl w:val="4"/>
          <w:numId w:val="5"/>
        </w:numPr>
        <w:rPr>
          <w:lang w:eastAsia="ja-JP"/>
          <w:ins w:id="7196" w:author="Ramasubramonian, Adarsh Krishnan" w:date="2016-04-29T23:56:00Z"/>
        </w:rPr>
      </w:pPr>
      <w:ins w:id="7195" w:author="Ramasubramonian, Adarsh Krishnan" w:date="2016-04-29T23:56:00Z">
        <w:r>
          <w:rPr>
            <w:lang w:val="en-US" w:eastAsia="ja-JP"/>
          </w:rPr>
          <w:t>Test bitstream SPSSLIST_A_SONY</w:t>
        </w:r>
      </w:ins>
    </w:p>
    <w:p>
      <w:pPr>
        <w:pStyle w:val="Normal"/>
        <w:rPr>
          <w:lang w:val="en-CA" w:eastAsia="ja-JP"/>
          <w:ins w:id="7202" w:author="Ramasubramonian, Adarsh Krishnan" w:date="2016-04-29T23:56:00Z"/>
        </w:rPr>
      </w:pPr>
      <w:ins w:id="7197" w:author="Ramasubramonian, Adarsh Krishnan" w:date="2016-04-29T23:56:00Z">
        <w:r>
          <w:rPr>
            <w:b/>
            <w:bCs/>
            <w:lang w:val="en-CA"/>
          </w:rPr>
          <w:t>Specification:</w:t>
        </w:r>
      </w:ins>
      <w:ins w:id="7198" w:author="Ramasubramonian, Adarsh Krishnan" w:date="2016-04-29T23:56:00Z">
        <w:r>
          <w:rPr>
            <w:lang w:val="en-CA"/>
          </w:rPr>
          <w:t xml:space="preserve"> All slices are coded as I, P, and B slices. The </w:t>
        </w:r>
      </w:ins>
      <w:ins w:id="7199" w:author="Ramasubramonian, Adarsh Krishnan" w:date="2016-04-29T23:56:00Z">
        <w:r>
          <w:rPr>
            <w:lang w:val="en-CA" w:eastAsia="ja-JP"/>
          </w:rPr>
          <w:t xml:space="preserve">SPSSLIST_A_SONY </w:t>
        </w:r>
      </w:ins>
      <w:ins w:id="7200" w:author="Ramasubramonian, Adarsh Krishnan" w:date="2016-04-29T23:56:00Z">
        <w:r>
          <w:rPr>
            <w:lang w:val="en-CA"/>
          </w:rPr>
          <w:t xml:space="preserve">bitstream has two layers. Each picture contains one slice. The value of </w:t>
        </w:r>
      </w:ins>
      <w:ins w:id="7201" w:author="Ramasubramonian, Adarsh Krishnan" w:date="2016-04-29T23:56:00Z">
        <w:r>
          <w:rPr>
            <w:lang w:val="en-CA" w:eastAsia="ja-JP"/>
          </w:rPr>
          <w:t>vps_max_layers_minus1 is set equal to 1 and the value of sps_infer_scaling_list_flag for the enhancement layer is equal to 1.</w:t>
        </w:r>
      </w:ins>
    </w:p>
    <w:p>
      <w:pPr>
        <w:pStyle w:val="Normal"/>
        <w:rPr>
          <w:lang w:val="en-CA" w:eastAsia="ja-JP"/>
          <w:ins w:id="7206" w:author="Ramasubramonian, Adarsh Krishnan" w:date="2016-04-29T23:56:00Z"/>
        </w:rPr>
      </w:pPr>
      <w:ins w:id="7203" w:author="Ramasubramonian, Adarsh Krishnan" w:date="2016-04-29T23:56:00Z">
        <w:r>
          <w:rPr>
            <w:b/>
            <w:bCs/>
            <w:lang w:val="en-CA"/>
          </w:rPr>
          <w:t>Functional stage:</w:t>
        </w:r>
      </w:ins>
      <w:ins w:id="7204" w:author="Ramasubramonian, Adarsh Krishnan" w:date="2016-04-29T23:56:00Z">
        <w:r>
          <w:rPr>
            <w:lang w:val="en-CA"/>
          </w:rPr>
          <w:t xml:space="preserve"> </w:t>
        </w:r>
      </w:ins>
      <w:ins w:id="7205" w:author="Ramasubramonian, Adarsh Krishnan" w:date="2016-04-29T23:56:00Z">
        <w:r>
          <w:rPr>
            <w:lang w:val="en-CA" w:eastAsia="ja-JP"/>
          </w:rPr>
          <w:t>Test inference of SPS scaling list.</w:t>
        </w:r>
      </w:ins>
    </w:p>
    <w:p>
      <w:pPr>
        <w:pStyle w:val="Normal"/>
        <w:rPr>
          <w:lang w:val="en-CA" w:eastAsia="ja-JP"/>
          <w:ins w:id="7209" w:author="Ramasubramonian, Adarsh Krishnan" w:date="2016-04-29T23:56:00Z"/>
        </w:rPr>
      </w:pPr>
      <w:ins w:id="7207" w:author="Ramasubramonian, Adarsh Krishnan" w:date="2016-04-29T23:56:00Z">
        <w:r>
          <w:rPr>
            <w:b/>
            <w:bCs/>
            <w:lang w:val="en-CA"/>
          </w:rPr>
          <w:t>Purpose:</w:t>
        </w:r>
      </w:ins>
      <w:ins w:id="7208" w:author="Ramasubramonian, Adarsh Krishnan" w:date="2016-04-29T23:56:00Z">
        <w:r>
          <w:rPr>
            <w:lang w:val="en-CA"/>
          </w:rPr>
          <w:t xml:space="preserve"> Check that the decoder can properly parse the syntax elements associated with inference of scaling list in the SPS, properly infer the scaling list parameter of one SPS from that of another, and properly decode the bitstream.</w:t>
        </w:r>
      </w:ins>
    </w:p>
    <w:p>
      <w:pPr>
        <w:pStyle w:val="Normal"/>
        <w:rPr>
          <w:lang w:val="en-CA" w:eastAsia="ja-JP"/>
          <w:ins w:id="7212" w:author="Ramasubramonian, Adarsh Krishnan" w:date="2016-04-29T23:56:00Z"/>
        </w:rPr>
      </w:pPr>
      <w:ins w:id="7210" w:author="Ramasubramonian, Adarsh Krishnan" w:date="2016-04-29T23:56:00Z">
        <w:r>
          <w:rPr>
            <w:b/>
            <w:lang w:val="en-CA" w:eastAsia="ja-JP"/>
          </w:rPr>
          <w:t xml:space="preserve">Bitstream: </w:t>
        </w:r>
      </w:ins>
      <w:ins w:id="7211" w:author="Ramasubramonian, Adarsh Krishnan" w:date="2016-04-29T23:56:00Z">
        <w:r>
          <w:rPr>
            <w:lang w:val="en-CA" w:eastAsia="ja-JP"/>
          </w:rPr>
          <w:t>SPSSLIST_A_SONY_2.bit</w:t>
        </w:r>
      </w:ins>
    </w:p>
    <w:p>
      <w:pPr>
        <w:pStyle w:val="Normal"/>
        <w:rPr>
          <w:ins w:id="7215" w:author="Ramasubramonian, Adarsh Krishnan" w:date="2016-04-29T23:56:00Z"/>
        </w:rPr>
      </w:pPr>
      <w:ins w:id="7213" w:author="Ramasubramonian, Adarsh Krishnan" w:date="2016-04-29T23:56:00Z">
        <w:r>
          <w:rPr>
            <w:b/>
            <w:lang w:val="en-CA" w:eastAsia="ja-JP"/>
          </w:rPr>
          <w:t>Profile, tier and level (PTL) information:</w:t>
        </w:r>
      </w:ins>
      <w:ins w:id="7214" w:author="Ramasubramonian, Adarsh Krishnan" w:date="2016-04-29T23:56:00Z">
        <w:r>
          <w:rPr>
            <w:lang w:val="en-CA" w:eastAsia="ja-JP"/>
          </w:rPr>
          <w:t xml:space="preserve"> Three PTL structures are specified:</w:t>
        </w:r>
      </w:ins>
    </w:p>
    <w:p>
      <w:pPr>
        <w:pStyle w:val="Enumlev1"/>
        <w:rPr>
          <w:ins w:id="7218" w:author="Ramasubramonian, Adarsh Krishnan" w:date="2016-04-29T23:56:00Z"/>
        </w:rPr>
      </w:pPr>
      <w:ins w:id="7216" w:author="Ramasubramonian, Adarsh Krishnan" w:date="2016-04-29T23:56:00Z">
        <w:r>
          <w:rPr>
            <w:sz w:val="22"/>
            <w:szCs w:val="22"/>
            <w:lang w:val="en-CA" w:eastAsia="ja-JP"/>
          </w:rPr>
          <w:t>–</w:t>
        </w:r>
      </w:ins>
      <w:ins w:id="7217" w:author="Ramasubramonian, Adarsh Krishnan" w:date="2016-04-29T23:56:00Z">
        <w:r>
          <w:rPr>
            <w:sz w:val="22"/>
            <w:szCs w:val="22"/>
            <w:lang w:val="en-CA" w:eastAsia="ja-JP"/>
          </w:rPr>
          <w:tab/>
          <w:t>PTL Idx 0: Main profile, Main tier, Level 4.1 (whole bitstream)</w:t>
        </w:r>
      </w:ins>
    </w:p>
    <w:p>
      <w:pPr>
        <w:pStyle w:val="Enumlev1"/>
        <w:rPr>
          <w:ins w:id="7221" w:author="Ramasubramonian, Adarsh Krishnan" w:date="2016-04-29T23:56:00Z"/>
        </w:rPr>
      </w:pPr>
      <w:ins w:id="7219" w:author="Ramasubramonian, Adarsh Krishnan" w:date="2016-04-29T23:56:00Z">
        <w:r>
          <w:rPr>
            <w:sz w:val="22"/>
            <w:szCs w:val="22"/>
            <w:lang w:val="en-CA" w:eastAsia="ja-JP"/>
          </w:rPr>
          <w:t>–</w:t>
        </w:r>
      </w:ins>
      <w:ins w:id="7220" w:author="Ramasubramonian, Adarsh Krishnan" w:date="2016-04-29T23:56:00Z">
        <w:r>
          <w:rPr>
            <w:sz w:val="22"/>
            <w:szCs w:val="22"/>
            <w:lang w:val="en-CA" w:eastAsia="ja-JP"/>
          </w:rPr>
          <w:tab/>
          <w:t>PTL Idx 1: Main profile, Main tier, Level 4.1</w:t>
        </w:r>
      </w:ins>
    </w:p>
    <w:p>
      <w:pPr>
        <w:pStyle w:val="Enumlev1"/>
        <w:rPr>
          <w:ins w:id="7224" w:author="Ramasubramonian, Adarsh Krishnan" w:date="2016-04-29T23:56:00Z"/>
        </w:rPr>
      </w:pPr>
      <w:ins w:id="7222" w:author="Ramasubramonian, Adarsh Krishnan" w:date="2016-04-29T23:56:00Z">
        <w:r>
          <w:rPr>
            <w:sz w:val="22"/>
            <w:szCs w:val="22"/>
            <w:lang w:val="en-CA" w:eastAsia="ja-JP"/>
          </w:rPr>
          <w:t>–</w:t>
        </w:r>
      </w:ins>
      <w:ins w:id="7223" w:author="Ramasubramonian, Adarsh Krishnan" w:date="2016-04-29T23:56:00Z">
        <w:r>
          <w:rPr>
            <w:sz w:val="22"/>
            <w:szCs w:val="22"/>
            <w:lang w:val="en-CA" w:eastAsia="ja-JP"/>
          </w:rPr>
          <w:tab/>
          <w:t>PTL Idx 2: Scalable Main profile, Main tier, Level 4.1</w:t>
        </w:r>
      </w:ins>
    </w:p>
    <w:p>
      <w:pPr>
        <w:pStyle w:val="Normal"/>
        <w:rPr>
          <w:ins w:id="7227" w:author="Ramasubramonian, Adarsh Krishnan" w:date="2016-04-29T23:56:00Z"/>
        </w:rPr>
      </w:pPr>
      <w:ins w:id="7225" w:author="Ramasubramonian, Adarsh Krishnan" w:date="2016-04-29T23:56:00Z">
        <w:r>
          <w:rPr>
            <w:b/>
            <w:lang w:val="en-CA" w:eastAsia="ja-JP"/>
          </w:rPr>
          <w:t>Output layer sets:</w:t>
        </w:r>
      </w:ins>
      <w:ins w:id="7226" w:author="Ramasubramonian, Adarsh Krishnan" w:date="2016-04-29T23:56:00Z">
        <w:r>
          <w:rPr>
            <w:lang w:val="en-CA" w:eastAsia="ja-JP"/>
          </w:rPr>
          <w:t xml:space="preserve"> The bitstream contains two output layer sets:</w:t>
        </w:r>
      </w:ins>
    </w:p>
    <w:p>
      <w:pPr>
        <w:pStyle w:val="Enumlev1"/>
        <w:rPr>
          <w:ins w:id="7230" w:author="Ramasubramonian, Adarsh Krishnan" w:date="2016-04-29T23:56:00Z"/>
        </w:rPr>
      </w:pPr>
      <w:ins w:id="7228" w:author="Ramasubramonian, Adarsh Krishnan" w:date="2016-04-29T23:56:00Z">
        <w:r>
          <w:rPr>
            <w:sz w:val="22"/>
            <w:szCs w:val="22"/>
            <w:lang w:val="en-CA" w:eastAsia="ja-JP"/>
          </w:rPr>
          <w:t>–</w:t>
        </w:r>
      </w:ins>
      <w:ins w:id="7229" w:author="Ramasubramonian, Adarsh Krishnan" w:date="2016-04-29T23:56:00Z">
        <w:r>
          <w:rPr>
            <w:sz w:val="22"/>
            <w:szCs w:val="22"/>
            <w:lang w:val="en-CA" w:eastAsia="ja-JP"/>
          </w:rPr>
          <w:tab/>
          <w:t>OLS 0 includes the following layer:</w:t>
        </w:r>
      </w:ins>
    </w:p>
    <w:p>
      <w:pPr>
        <w:pStyle w:val="Enumlev1"/>
        <w:ind w:left="1588" w:hanging="397"/>
        <w:rPr>
          <w:ins w:id="7233" w:author="Ramasubramonian, Adarsh Krishnan" w:date="2016-04-29T23:56:00Z"/>
        </w:rPr>
      </w:pPr>
      <w:ins w:id="7231" w:author="Ramasubramonian, Adarsh Krishnan" w:date="2016-04-29T23:56:00Z">
        <w:r>
          <w:rPr>
            <w:sz w:val="22"/>
            <w:szCs w:val="22"/>
            <w:lang w:val="en-CA" w:eastAsia="ja-JP"/>
          </w:rPr>
          <w:t>–</w:t>
        </w:r>
      </w:ins>
      <w:ins w:id="7232" w:author="Ramasubramonian, Adarsh Krishnan" w:date="2016-04-29T23:56:00Z">
        <w:r>
          <w:rPr>
            <w:sz w:val="22"/>
            <w:szCs w:val="22"/>
            <w:lang w:val="en-CA" w:eastAsia="ja-JP"/>
          </w:rPr>
          <w:tab/>
          <w:t>Layer 0, PTL Idx 1</w:t>
        </w:r>
      </w:ins>
    </w:p>
    <w:p>
      <w:pPr>
        <w:pStyle w:val="Enumlev1"/>
        <w:rPr>
          <w:sz w:val="22"/>
          <w:szCs w:val="22"/>
          <w:lang w:val="en-CA" w:eastAsia="ja-JP"/>
          <w:ins w:id="7236" w:author="Ramasubramonian, Adarsh Krishnan" w:date="2016-04-29T23:56:00Z"/>
        </w:rPr>
      </w:pPr>
      <w:ins w:id="7234" w:author="Ramasubramonian, Adarsh Krishnan" w:date="2016-04-29T23:56:00Z">
        <w:r>
          <w:rPr>
            <w:sz w:val="22"/>
            <w:szCs w:val="22"/>
            <w:lang w:val="en-CA" w:eastAsia="ja-JP"/>
          </w:rPr>
          <w:t>–</w:t>
        </w:r>
      </w:ins>
      <w:ins w:id="7235" w:author="Ramasubramonian, Adarsh Krishnan" w:date="2016-04-29T23:56:00Z">
        <w:r>
          <w:rPr>
            <w:sz w:val="22"/>
            <w:szCs w:val="22"/>
            <w:lang w:val="en-CA" w:eastAsia="ja-JP"/>
          </w:rPr>
          <w:tab/>
          <w:t>OLS 1 includes the following layers:</w:t>
        </w:r>
      </w:ins>
    </w:p>
    <w:p>
      <w:pPr>
        <w:pStyle w:val="Enumlev1"/>
        <w:ind w:left="1588" w:hanging="397"/>
        <w:rPr>
          <w:ins w:id="7239" w:author="Ramasubramonian, Adarsh Krishnan" w:date="2016-04-29T23:56:00Z"/>
        </w:rPr>
      </w:pPr>
      <w:ins w:id="7237" w:author="Ramasubramonian, Adarsh Krishnan" w:date="2016-04-29T23:56:00Z">
        <w:r>
          <w:rPr>
            <w:sz w:val="22"/>
            <w:szCs w:val="22"/>
            <w:lang w:val="en-CA" w:eastAsia="ja-JP"/>
          </w:rPr>
          <w:t>–</w:t>
        </w:r>
      </w:ins>
      <w:ins w:id="7238" w:author="Ramasubramonian, Adarsh Krishnan" w:date="2016-04-29T23:56:00Z">
        <w:r>
          <w:rPr>
            <w:sz w:val="22"/>
            <w:szCs w:val="22"/>
            <w:lang w:val="en-CA" w:eastAsia="ja-JP"/>
          </w:rPr>
          <w:tab/>
          <w:t>Layer 0, PTL Idx 1</w:t>
        </w:r>
      </w:ins>
    </w:p>
    <w:p>
      <w:pPr>
        <w:pStyle w:val="Enumlev1"/>
        <w:ind w:left="1588" w:hanging="397"/>
        <w:rPr>
          <w:ins w:id="7242" w:author="Ramasubramonian, Adarsh Krishnan" w:date="2016-04-29T23:56:00Z"/>
        </w:rPr>
      </w:pPr>
      <w:ins w:id="7240" w:author="Ramasubramonian, Adarsh Krishnan" w:date="2016-04-29T23:56:00Z">
        <w:r>
          <w:rPr>
            <w:sz w:val="22"/>
            <w:szCs w:val="22"/>
            <w:lang w:val="en-CA" w:eastAsia="ja-JP"/>
          </w:rPr>
          <w:t>–</w:t>
        </w:r>
      </w:ins>
      <w:ins w:id="7241" w:author="Ramasubramonian, Adarsh Krishnan" w:date="2016-04-29T23:56:00Z">
        <w:r>
          <w:rPr>
            <w:sz w:val="22"/>
            <w:szCs w:val="22"/>
            <w:lang w:val="en-CA" w:eastAsia="ja-JP"/>
          </w:rPr>
          <w:tab/>
          <w:t>Layer 1, PTL Idx 2</w:t>
        </w:r>
      </w:ins>
    </w:p>
    <w:p>
      <w:pPr>
        <w:pStyle w:val="Normal"/>
        <w:rPr>
          <w:lang w:val="en-CA" w:eastAsia="ja-JP"/>
          <w:ins w:id="7244" w:author="Ramasubramonian, Adarsh Krishnan" w:date="2016-04-29T23:56:00Z"/>
        </w:rPr>
      </w:pPr>
      <w:ins w:id="7243" w:author="Ramasubramonian, Adarsh Krishnan" w:date="2016-04-29T23:56:00Z">
        <w:r>
          <w:rPr>
            <w:b/>
            <w:lang w:val="en-CA" w:eastAsia="ja-JP"/>
          </w:rPr>
          <w:t>Resolution of each layer:</w:t>
        </w:r>
      </w:ins>
    </w:p>
    <w:p>
      <w:pPr>
        <w:pStyle w:val="Enumlev1"/>
        <w:rPr>
          <w:ins w:id="7247" w:author="Ramasubramonian, Adarsh Krishnan" w:date="2016-04-29T23:56:00Z"/>
        </w:rPr>
      </w:pPr>
      <w:ins w:id="7245" w:author="Ramasubramonian, Adarsh Krishnan" w:date="2016-04-29T23:56:00Z">
        <w:r>
          <w:rPr>
            <w:sz w:val="22"/>
            <w:szCs w:val="22"/>
            <w:lang w:val="en-CA" w:eastAsia="ja-JP"/>
          </w:rPr>
          <w:t>–</w:t>
        </w:r>
      </w:ins>
      <w:ins w:id="7246" w:author="Ramasubramonian, Adarsh Krishnan" w:date="2016-04-29T23:56:00Z">
        <w:r>
          <w:rPr>
            <w:sz w:val="22"/>
            <w:szCs w:val="22"/>
            <w:lang w:val="en-CA" w:eastAsia="ja-JP"/>
          </w:rPr>
          <w:tab/>
          <w:t>Layer 0: 960x540</w:t>
        </w:r>
      </w:ins>
    </w:p>
    <w:p>
      <w:pPr>
        <w:pStyle w:val="Enumlev1"/>
        <w:rPr>
          <w:ins w:id="7250" w:author="Ramasubramonian, Adarsh Krishnan" w:date="2016-04-29T23:56:00Z"/>
        </w:rPr>
      </w:pPr>
      <w:ins w:id="7248" w:author="Ramasubramonian, Adarsh Krishnan" w:date="2016-04-29T23:56:00Z">
        <w:r>
          <w:rPr>
            <w:sz w:val="22"/>
            <w:szCs w:val="22"/>
            <w:lang w:val="en-CA" w:eastAsia="ja-JP"/>
          </w:rPr>
          <w:t>–</w:t>
        </w:r>
      </w:ins>
      <w:ins w:id="7249" w:author="Ramasubramonian, Adarsh Krishnan" w:date="2016-04-29T23:56:00Z">
        <w:r>
          <w:rPr>
            <w:sz w:val="22"/>
            <w:szCs w:val="22"/>
            <w:lang w:val="en-CA" w:eastAsia="ja-JP"/>
          </w:rPr>
          <w:tab/>
          <w:t>Layer 1: 1280x720</w:t>
        </w:r>
      </w:ins>
    </w:p>
    <w:p>
      <w:pPr>
        <w:pStyle w:val="Normal"/>
        <w:rPr>
          <w:lang w:val="en-CA" w:eastAsia="ja-JP"/>
          <w:ins w:id="7253" w:author="Ramasubramonian, Adarsh Krishnan" w:date="2016-04-29T23:56:00Z"/>
        </w:rPr>
      </w:pPr>
      <w:ins w:id="7251" w:author="Ramasubramonian, Adarsh Krishnan" w:date="2016-04-29T23:56:00Z">
        <w:r>
          <w:rPr>
            <w:b/>
            <w:lang w:val="en-CA" w:eastAsia="ja-JP"/>
          </w:rPr>
          <w:t xml:space="preserve">Frame rate: </w:t>
        </w:r>
      </w:ins>
      <w:ins w:id="7252" w:author="Ramasubramonian, Adarsh Krishnan" w:date="2016-04-29T23:56:00Z">
        <w:r>
          <w:rPr>
            <w:lang w:val="en-CA" w:eastAsia="ja-JP"/>
          </w:rPr>
          <w:t>24 fps</w:t>
        </w:r>
      </w:ins>
    </w:p>
    <w:p>
      <w:pPr>
        <w:pStyle w:val="Heading4"/>
        <w:numPr>
          <w:ilvl w:val="3"/>
          <w:numId w:val="5"/>
        </w:numPr>
        <w:ind w:left="864" w:hanging="0"/>
        <w:rPr>
          <w:lang w:eastAsia="ja-JP"/>
          <w:ins w:id="7255" w:author="Ramasubramonian, Adarsh Krishnan" w:date="2016-04-29T23:56:00Z"/>
        </w:rPr>
      </w:pPr>
      <w:ins w:id="7254" w:author="Ramasubramonian, Adarsh Krishnan" w:date="2016-04-29T23:56:00Z">
        <w:r>
          <w:rPr>
            <w:lang w:val="en-US" w:eastAsia="ja-JP"/>
          </w:rPr>
          <w:t>Test bitstreams – Colour gamut scalability</w:t>
        </w:r>
      </w:ins>
    </w:p>
    <w:p>
      <w:pPr>
        <w:pStyle w:val="Heading5"/>
        <w:numPr>
          <w:ilvl w:val="4"/>
          <w:numId w:val="5"/>
        </w:numPr>
        <w:rPr>
          <w:lang w:eastAsia="ja-JP"/>
          <w:ins w:id="7257" w:author="Ramasubramonian, Adarsh Krishnan" w:date="2016-04-29T23:56:00Z"/>
        </w:rPr>
      </w:pPr>
      <w:ins w:id="7256" w:author="Ramasubramonian, Adarsh Krishnan" w:date="2016-04-29T23:56:00Z">
        <w:r>
          <w:rPr>
            <w:lang w:val="en-US" w:eastAsia="ja-JP"/>
          </w:rPr>
          <w:t>Test bitstream #CGS_A_TECHNICOLOR</w:t>
        </w:r>
      </w:ins>
    </w:p>
    <w:p>
      <w:pPr>
        <w:pStyle w:val="Normal"/>
        <w:rPr>
          <w:lang w:val="en-CA" w:eastAsia="ja-JP"/>
          <w:ins w:id="7263" w:author="Ramasubramonian, Adarsh Krishnan" w:date="2016-04-29T23:56:00Z"/>
        </w:rPr>
      </w:pPr>
      <w:ins w:id="7258" w:author="Ramasubramonian, Adarsh Krishnan" w:date="2016-04-29T23:56:00Z">
        <w:r>
          <w:rPr>
            <w:b/>
            <w:bCs/>
            <w:lang w:val="en-CA"/>
          </w:rPr>
          <w:t>Specification:</w:t>
        </w:r>
      </w:ins>
      <w:ins w:id="7259" w:author="Ramasubramonian, Adarsh Krishnan" w:date="2016-04-29T23:56:00Z">
        <w:r>
          <w:rPr>
            <w:lang w:val="en-CA"/>
          </w:rPr>
          <w:t xml:space="preserve"> All slices are coded as I and P slices. The CGS</w:t>
        </w:r>
      </w:ins>
      <w:ins w:id="7260" w:author="Ramasubramonian, Adarsh Krishnan" w:date="2016-04-29T23:56:00Z">
        <w:r>
          <w:rPr>
            <w:lang w:val="en-CA" w:eastAsia="ja-JP"/>
          </w:rPr>
          <w:t xml:space="preserve">_A_TECHNICOLOR </w:t>
        </w:r>
      </w:ins>
      <w:ins w:id="7261"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262" w:author="Ramasubramonian, Adarsh Krishnan" w:date="2016-04-29T23:56:00Z">
        <w:r>
          <w:rPr>
            <w:lang w:val="en-CA" w:eastAsia="ja-JP"/>
          </w:rPr>
          <w:t>The bitstream contains one access unit. The value of cm_octant_depth is set equal to 1 and the value of split_octant_flag is set equal to 1.</w:t>
        </w:r>
      </w:ins>
    </w:p>
    <w:p>
      <w:pPr>
        <w:pStyle w:val="Normal"/>
        <w:rPr>
          <w:lang w:val="en-CA" w:eastAsia="ja-JP"/>
          <w:ins w:id="7267" w:author="Ramasubramonian, Adarsh Krishnan" w:date="2016-04-29T23:56:00Z"/>
        </w:rPr>
      </w:pPr>
      <w:ins w:id="7264" w:author="Ramasubramonian, Adarsh Krishnan" w:date="2016-04-29T23:56:00Z">
        <w:r>
          <w:rPr>
            <w:b/>
            <w:bCs/>
            <w:lang w:val="en-CA"/>
          </w:rPr>
          <w:t>Functional stage:</w:t>
        </w:r>
      </w:ins>
      <w:ins w:id="7265" w:author="Ramasubramonian, Adarsh Krishnan" w:date="2016-04-29T23:56:00Z">
        <w:r>
          <w:rPr>
            <w:lang w:val="en-CA"/>
          </w:rPr>
          <w:t xml:space="preserve"> </w:t>
        </w:r>
      </w:ins>
      <w:ins w:id="7266" w:author="Ramasubramonian, Adarsh Krishnan" w:date="2016-04-29T23:56:00Z">
        <w:r>
          <w:rPr>
            <w:lang w:val="en-CA" w:eastAsia="ja-JP"/>
          </w:rPr>
          <w:t>Test colour gamut scalability with 8-bit base layer and 10-bit enhancement layer.</w:t>
        </w:r>
      </w:ins>
    </w:p>
    <w:p>
      <w:pPr>
        <w:pStyle w:val="Normal"/>
        <w:rPr>
          <w:lang w:val="en-CA" w:eastAsia="ja-JP"/>
          <w:ins w:id="7270" w:author="Ramasubramonian, Adarsh Krishnan" w:date="2016-04-29T23:56:00Z"/>
        </w:rPr>
      </w:pPr>
      <w:ins w:id="7268" w:author="Ramasubramonian, Adarsh Krishnan" w:date="2016-04-29T23:56:00Z">
        <w:r>
          <w:rPr>
            <w:b/>
            <w:bCs/>
            <w:lang w:val="en-CA"/>
          </w:rPr>
          <w:t>Purpose:</w:t>
        </w:r>
      </w:ins>
      <w:ins w:id="7269" w:author="Ramasubramonian, Adarsh Krishnan" w:date="2016-04-29T23:56:00Z">
        <w:r>
          <w:rPr>
            <w:lang w:val="en-CA"/>
          </w:rPr>
          <w:t xml:space="preserve"> Check that the decoder can properly decode the bitstream when the colour gamut scalability is enabled and the base and the enhancement layers have different bit depths.</w:t>
        </w:r>
      </w:ins>
    </w:p>
    <w:p>
      <w:pPr>
        <w:pStyle w:val="Normal"/>
        <w:rPr>
          <w:lang w:val="en-CA" w:eastAsia="ja-JP"/>
          <w:ins w:id="7273" w:author="Ramasubramonian, Adarsh Krishnan" w:date="2016-04-29T23:56:00Z"/>
        </w:rPr>
      </w:pPr>
      <w:ins w:id="7271" w:author="Ramasubramonian, Adarsh Krishnan" w:date="2016-04-29T23:56:00Z">
        <w:r>
          <w:rPr>
            <w:b/>
            <w:lang w:val="en-CA" w:eastAsia="ja-JP"/>
          </w:rPr>
          <w:t xml:space="preserve">Bitstream: </w:t>
        </w:r>
      </w:ins>
      <w:ins w:id="7272" w:author="Ramasubramonian, Adarsh Krishnan" w:date="2016-04-29T23:56:00Z">
        <w:r>
          <w:rPr>
            <w:lang w:val="en-CA" w:eastAsia="ja-JP"/>
          </w:rPr>
          <w:t>CGS_A_TECHNICOLOR_1.bit</w:t>
        </w:r>
      </w:ins>
    </w:p>
    <w:p>
      <w:pPr>
        <w:pStyle w:val="Normal"/>
        <w:tabs>
          <w:tab w:val="left" w:pos="360" w:leader="none"/>
          <w:tab w:val="left" w:pos="720" w:leader="none"/>
          <w:tab w:val="left" w:pos="1080" w:leader="none"/>
          <w:tab w:val="left" w:pos="1440" w:leader="none"/>
          <w:tab w:val="left" w:pos="3152" w:leader="none"/>
        </w:tabs>
        <w:rPr>
          <w:ins w:id="7276" w:author="Ramasubramonian, Adarsh Krishnan" w:date="2016-04-29T23:56:00Z"/>
        </w:rPr>
      </w:pPr>
      <w:ins w:id="7274" w:author="Ramasubramonian, Adarsh Krishnan" w:date="2016-04-29T23:56:00Z">
        <w:r>
          <w:rPr>
            <w:b/>
            <w:lang w:val="en-CA" w:eastAsia="ja-JP"/>
          </w:rPr>
          <w:t>Number of access units:</w:t>
        </w:r>
      </w:ins>
      <w:ins w:id="7275" w:author="Ramasubramonian, Adarsh Krishnan" w:date="2016-04-29T23:56:00Z">
        <w:r>
          <w:rPr>
            <w:lang w:val="en-CA" w:eastAsia="ja-JP"/>
          </w:rPr>
          <w:t xml:space="preserve"> 1</w:t>
        </w:r>
      </w:ins>
    </w:p>
    <w:p>
      <w:pPr>
        <w:pStyle w:val="Normal"/>
        <w:rPr>
          <w:ins w:id="7279" w:author="Ramasubramonian, Adarsh Krishnan" w:date="2016-04-29T23:56:00Z"/>
        </w:rPr>
      </w:pPr>
      <w:ins w:id="7277" w:author="Ramasubramonian, Adarsh Krishnan" w:date="2016-04-29T23:56:00Z">
        <w:r>
          <w:rPr>
            <w:b/>
            <w:lang w:val="en-CA" w:eastAsia="ja-JP"/>
          </w:rPr>
          <w:t>Profile, tier and level (PTL) information:</w:t>
        </w:r>
      </w:ins>
      <w:ins w:id="7278" w:author="Ramasubramonian, Adarsh Krishnan" w:date="2016-04-29T23:56:00Z">
        <w:r>
          <w:rPr>
            <w:lang w:val="en-CA" w:eastAsia="ja-JP"/>
          </w:rPr>
          <w:t xml:space="preserve"> Three PTL structures are specified:</w:t>
        </w:r>
      </w:ins>
    </w:p>
    <w:p>
      <w:pPr>
        <w:pStyle w:val="Enumlev1"/>
        <w:rPr>
          <w:ins w:id="7282" w:author="Ramasubramonian, Adarsh Krishnan" w:date="2016-04-29T23:56:00Z"/>
        </w:rPr>
      </w:pPr>
      <w:ins w:id="7280" w:author="Ramasubramonian, Adarsh Krishnan" w:date="2016-04-29T23:56:00Z">
        <w:r>
          <w:rPr>
            <w:sz w:val="22"/>
            <w:szCs w:val="22"/>
            <w:lang w:val="en-CA" w:eastAsia="ja-JP"/>
          </w:rPr>
          <w:t>–</w:t>
        </w:r>
      </w:ins>
      <w:ins w:id="7281" w:author="Ramasubramonian, Adarsh Krishnan" w:date="2016-04-29T23:56:00Z">
        <w:r>
          <w:rPr>
            <w:sz w:val="22"/>
            <w:szCs w:val="22"/>
            <w:lang w:val="en-CA" w:eastAsia="ja-JP"/>
          </w:rPr>
          <w:tab/>
          <w:t>PTL Idx 0: Main profile, Main tier, Level 4.1 (whole bitstream)</w:t>
        </w:r>
      </w:ins>
    </w:p>
    <w:p>
      <w:pPr>
        <w:pStyle w:val="Enumlev1"/>
        <w:rPr>
          <w:ins w:id="7285" w:author="Ramasubramonian, Adarsh Krishnan" w:date="2016-04-29T23:56:00Z"/>
        </w:rPr>
      </w:pPr>
      <w:ins w:id="7283" w:author="Ramasubramonian, Adarsh Krishnan" w:date="2016-04-29T23:56:00Z">
        <w:r>
          <w:rPr>
            <w:sz w:val="22"/>
            <w:szCs w:val="22"/>
            <w:lang w:val="en-CA" w:eastAsia="ja-JP"/>
          </w:rPr>
          <w:t>–</w:t>
        </w:r>
      </w:ins>
      <w:ins w:id="7284" w:author="Ramasubramonian, Adarsh Krishnan" w:date="2016-04-29T23:56:00Z">
        <w:r>
          <w:rPr>
            <w:sz w:val="22"/>
            <w:szCs w:val="22"/>
            <w:lang w:val="en-CA" w:eastAsia="ja-JP"/>
          </w:rPr>
          <w:tab/>
          <w:t>PTL Idx 1: Main profile, Main tier, Level 4.1</w:t>
        </w:r>
      </w:ins>
    </w:p>
    <w:p>
      <w:pPr>
        <w:pStyle w:val="Enumlev1"/>
        <w:rPr>
          <w:ins w:id="7288" w:author="Ramasubramonian, Adarsh Krishnan" w:date="2016-04-29T23:56:00Z"/>
        </w:rPr>
      </w:pPr>
      <w:ins w:id="7286" w:author="Ramasubramonian, Adarsh Krishnan" w:date="2016-04-29T23:56:00Z">
        <w:r>
          <w:rPr>
            <w:sz w:val="22"/>
            <w:szCs w:val="22"/>
            <w:lang w:val="en-CA" w:eastAsia="ja-JP"/>
          </w:rPr>
          <w:t>–</w:t>
        </w:r>
      </w:ins>
      <w:ins w:id="7287" w:author="Ramasubramonian, Adarsh Krishnan" w:date="2016-04-29T23:56:00Z">
        <w:r>
          <w:rPr>
            <w:sz w:val="22"/>
            <w:szCs w:val="22"/>
            <w:lang w:val="en-CA" w:eastAsia="ja-JP"/>
          </w:rPr>
          <w:tab/>
          <w:t>PTL Idx 2: Scalable Main 10 profile, Main tier, Level 4.1</w:t>
        </w:r>
      </w:ins>
    </w:p>
    <w:p>
      <w:pPr>
        <w:pStyle w:val="Normal"/>
        <w:rPr>
          <w:ins w:id="7291" w:author="Ramasubramonian, Adarsh Krishnan" w:date="2016-04-29T23:56:00Z"/>
        </w:rPr>
      </w:pPr>
      <w:ins w:id="7289" w:author="Ramasubramonian, Adarsh Krishnan" w:date="2016-04-29T23:56:00Z">
        <w:r>
          <w:rPr>
            <w:b/>
            <w:lang w:val="en-CA" w:eastAsia="ja-JP"/>
          </w:rPr>
          <w:t>Output layer sets:</w:t>
        </w:r>
      </w:ins>
      <w:ins w:id="7290" w:author="Ramasubramonian, Adarsh Krishnan" w:date="2016-04-29T23:56:00Z">
        <w:r>
          <w:rPr>
            <w:lang w:val="en-CA" w:eastAsia="ja-JP"/>
          </w:rPr>
          <w:t xml:space="preserve"> The bitstream contains two output layer sets:</w:t>
        </w:r>
      </w:ins>
    </w:p>
    <w:p>
      <w:pPr>
        <w:pStyle w:val="Enumlev1"/>
        <w:rPr>
          <w:ins w:id="7294" w:author="Ramasubramonian, Adarsh Krishnan" w:date="2016-04-29T23:56:00Z"/>
        </w:rPr>
      </w:pPr>
      <w:ins w:id="7292" w:author="Ramasubramonian, Adarsh Krishnan" w:date="2016-04-29T23:56:00Z">
        <w:r>
          <w:rPr>
            <w:sz w:val="22"/>
            <w:szCs w:val="22"/>
            <w:lang w:val="en-CA" w:eastAsia="ja-JP"/>
          </w:rPr>
          <w:t>–</w:t>
        </w:r>
      </w:ins>
      <w:ins w:id="7293" w:author="Ramasubramonian, Adarsh Krishnan" w:date="2016-04-29T23:56:00Z">
        <w:r>
          <w:rPr>
            <w:sz w:val="22"/>
            <w:szCs w:val="22"/>
            <w:lang w:val="en-CA" w:eastAsia="ja-JP"/>
          </w:rPr>
          <w:tab/>
          <w:t>OLS 0 includes the following layer:</w:t>
        </w:r>
      </w:ins>
    </w:p>
    <w:p>
      <w:pPr>
        <w:pStyle w:val="Enumlev1"/>
        <w:ind w:left="1588" w:hanging="397"/>
        <w:rPr>
          <w:ins w:id="7297" w:author="Ramasubramonian, Adarsh Krishnan" w:date="2016-04-29T23:56:00Z"/>
        </w:rPr>
      </w:pPr>
      <w:ins w:id="7295" w:author="Ramasubramonian, Adarsh Krishnan" w:date="2016-04-29T23:56:00Z">
        <w:r>
          <w:rPr>
            <w:sz w:val="22"/>
            <w:szCs w:val="22"/>
            <w:lang w:val="en-CA" w:eastAsia="ja-JP"/>
          </w:rPr>
          <w:t>–</w:t>
        </w:r>
      </w:ins>
      <w:ins w:id="7296" w:author="Ramasubramonian, Adarsh Krishnan" w:date="2016-04-29T23:56:00Z">
        <w:r>
          <w:rPr>
            <w:sz w:val="22"/>
            <w:szCs w:val="22"/>
            <w:lang w:val="en-CA" w:eastAsia="ja-JP"/>
          </w:rPr>
          <w:tab/>
          <w:t>Layer 0, PTL Idx 1</w:t>
        </w:r>
      </w:ins>
    </w:p>
    <w:p>
      <w:pPr>
        <w:pStyle w:val="Enumlev1"/>
        <w:rPr>
          <w:sz w:val="22"/>
          <w:szCs w:val="22"/>
          <w:lang w:val="en-CA" w:eastAsia="ja-JP"/>
          <w:ins w:id="7300" w:author="Ramasubramonian, Adarsh Krishnan" w:date="2016-04-29T23:56:00Z"/>
        </w:rPr>
      </w:pPr>
      <w:ins w:id="7298" w:author="Ramasubramonian, Adarsh Krishnan" w:date="2016-04-29T23:56:00Z">
        <w:r>
          <w:rPr>
            <w:sz w:val="22"/>
            <w:szCs w:val="22"/>
            <w:lang w:val="en-CA" w:eastAsia="ja-JP"/>
          </w:rPr>
          <w:t>–</w:t>
        </w:r>
      </w:ins>
      <w:ins w:id="7299" w:author="Ramasubramonian, Adarsh Krishnan" w:date="2016-04-29T23:56:00Z">
        <w:r>
          <w:rPr>
            <w:sz w:val="22"/>
            <w:szCs w:val="22"/>
            <w:lang w:val="en-CA" w:eastAsia="ja-JP"/>
          </w:rPr>
          <w:tab/>
          <w:t>OLS 1 includes the following layers:</w:t>
        </w:r>
      </w:ins>
    </w:p>
    <w:p>
      <w:pPr>
        <w:pStyle w:val="Enumlev1"/>
        <w:ind w:left="1588" w:hanging="397"/>
        <w:rPr>
          <w:ins w:id="7303" w:author="Ramasubramonian, Adarsh Krishnan" w:date="2016-04-29T23:56:00Z"/>
        </w:rPr>
      </w:pPr>
      <w:ins w:id="7301" w:author="Ramasubramonian, Adarsh Krishnan" w:date="2016-04-29T23:56:00Z">
        <w:r>
          <w:rPr>
            <w:sz w:val="22"/>
            <w:szCs w:val="22"/>
            <w:lang w:val="en-CA" w:eastAsia="ja-JP"/>
          </w:rPr>
          <w:t>–</w:t>
        </w:r>
      </w:ins>
      <w:ins w:id="7302" w:author="Ramasubramonian, Adarsh Krishnan" w:date="2016-04-29T23:56:00Z">
        <w:r>
          <w:rPr>
            <w:sz w:val="22"/>
            <w:szCs w:val="22"/>
            <w:lang w:val="en-CA" w:eastAsia="ja-JP"/>
          </w:rPr>
          <w:tab/>
          <w:t>Layer 0, PTL Idx 1</w:t>
        </w:r>
      </w:ins>
    </w:p>
    <w:p>
      <w:pPr>
        <w:pStyle w:val="Enumlev1"/>
        <w:ind w:left="1588" w:hanging="397"/>
        <w:rPr>
          <w:ins w:id="7306" w:author="Ramasubramonian, Adarsh Krishnan" w:date="2016-04-29T23:56:00Z"/>
        </w:rPr>
      </w:pPr>
      <w:ins w:id="7304" w:author="Ramasubramonian, Adarsh Krishnan" w:date="2016-04-29T23:56:00Z">
        <w:r>
          <w:rPr>
            <w:sz w:val="22"/>
            <w:szCs w:val="22"/>
            <w:lang w:val="en-CA" w:eastAsia="ja-JP"/>
          </w:rPr>
          <w:t>–</w:t>
        </w:r>
      </w:ins>
      <w:ins w:id="7305" w:author="Ramasubramonian, Adarsh Krishnan" w:date="2016-04-29T23:56:00Z">
        <w:r>
          <w:rPr>
            <w:sz w:val="22"/>
            <w:szCs w:val="22"/>
            <w:lang w:val="en-CA" w:eastAsia="ja-JP"/>
          </w:rPr>
          <w:tab/>
          <w:t>Layer 1, PTL Idx 2</w:t>
        </w:r>
      </w:ins>
    </w:p>
    <w:p>
      <w:pPr>
        <w:pStyle w:val="Normal"/>
        <w:rPr>
          <w:lang w:val="en-CA" w:eastAsia="ja-JP"/>
          <w:ins w:id="7309" w:author="Ramasubramonian, Adarsh Krishnan" w:date="2016-04-29T23:56:00Z"/>
        </w:rPr>
      </w:pPr>
      <w:ins w:id="7307" w:author="Ramasubramonian, Adarsh Krishnan" w:date="2016-04-29T23:56:00Z">
        <w:r>
          <w:rPr>
            <w:b/>
            <w:lang w:val="en-CA" w:eastAsia="ja-JP"/>
          </w:rPr>
          <w:t xml:space="preserve">Resolution of each layer: </w:t>
        </w:r>
      </w:ins>
      <w:ins w:id="7308" w:author="Ramasubramonian, Adarsh Krishnan" w:date="2016-04-29T23:56:00Z">
        <w:r>
          <w:rPr>
            <w:lang w:val="en-CA" w:eastAsia="ja-JP"/>
          </w:rPr>
          <w:t>1920x1080</w:t>
        </w:r>
      </w:ins>
    </w:p>
    <w:p>
      <w:pPr>
        <w:pStyle w:val="Normal"/>
        <w:rPr>
          <w:lang w:val="en-CA" w:eastAsia="ja-JP"/>
          <w:ins w:id="7312" w:author="Ramasubramonian, Adarsh Krishnan" w:date="2016-04-29T23:56:00Z"/>
        </w:rPr>
      </w:pPr>
      <w:ins w:id="7310" w:author="Ramasubramonian, Adarsh Krishnan" w:date="2016-04-29T23:56:00Z">
        <w:r>
          <w:rPr>
            <w:b/>
            <w:lang w:val="en-CA" w:eastAsia="ja-JP"/>
          </w:rPr>
          <w:t>Frame rate:</w:t>
        </w:r>
      </w:ins>
      <w:ins w:id="7311" w:author="Ramasubramonian, Adarsh Krishnan" w:date="2016-04-29T23:56:00Z">
        <w:r>
          <w:rPr>
            <w:lang w:val="en-CA" w:eastAsia="ja-JP"/>
          </w:rPr>
          <w:t xml:space="preserve"> 50 fps</w:t>
        </w:r>
      </w:ins>
    </w:p>
    <w:p>
      <w:pPr>
        <w:pStyle w:val="Heading5"/>
        <w:numPr>
          <w:ilvl w:val="4"/>
          <w:numId w:val="5"/>
        </w:numPr>
        <w:rPr>
          <w:lang w:eastAsia="ja-JP"/>
          <w:ins w:id="7314" w:author="Ramasubramonian, Adarsh Krishnan" w:date="2016-04-29T23:56:00Z"/>
        </w:rPr>
      </w:pPr>
      <w:ins w:id="7313" w:author="Ramasubramonian, Adarsh Krishnan" w:date="2016-04-29T23:56:00Z">
        <w:r>
          <w:rPr>
            <w:lang w:val="en-US" w:eastAsia="ja-JP"/>
          </w:rPr>
          <w:t>Test bitstream #CGS_B_TECHNICOLOR</w:t>
        </w:r>
      </w:ins>
    </w:p>
    <w:p>
      <w:pPr>
        <w:pStyle w:val="Normal"/>
        <w:rPr>
          <w:lang w:val="en-CA" w:eastAsia="ja-JP"/>
          <w:ins w:id="7320" w:author="Ramasubramonian, Adarsh Krishnan" w:date="2016-04-29T23:56:00Z"/>
        </w:rPr>
      </w:pPr>
      <w:ins w:id="7315" w:author="Ramasubramonian, Adarsh Krishnan" w:date="2016-04-29T23:56:00Z">
        <w:r>
          <w:rPr>
            <w:b/>
            <w:bCs/>
            <w:lang w:val="en-CA"/>
          </w:rPr>
          <w:t>Specification:</w:t>
        </w:r>
      </w:ins>
      <w:ins w:id="7316" w:author="Ramasubramonian, Adarsh Krishnan" w:date="2016-04-29T23:56:00Z">
        <w:r>
          <w:rPr>
            <w:lang w:val="en-CA"/>
          </w:rPr>
          <w:t xml:space="preserve"> All slices are coded as I and P slices. The CGS</w:t>
        </w:r>
      </w:ins>
      <w:ins w:id="7317" w:author="Ramasubramonian, Adarsh Krishnan" w:date="2016-04-29T23:56:00Z">
        <w:r>
          <w:rPr>
            <w:lang w:val="en-CA" w:eastAsia="ja-JP"/>
          </w:rPr>
          <w:t xml:space="preserve">_B_TECHNICOLOR </w:t>
        </w:r>
      </w:ins>
      <w:ins w:id="7318"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319" w:author="Ramasubramonian, Adarsh Krishnan" w:date="2016-04-29T23:56:00Z">
        <w:r>
          <w:rPr>
            <w:lang w:val="en-CA" w:eastAsia="ja-JP"/>
          </w:rPr>
          <w:t>The bitstream contains one access unit. The value of cm_octant_depth is set equal to 0.</w:t>
        </w:r>
      </w:ins>
    </w:p>
    <w:p>
      <w:pPr>
        <w:pStyle w:val="Normal"/>
        <w:rPr>
          <w:lang w:val="en-CA" w:eastAsia="ja-JP"/>
          <w:ins w:id="7324" w:author="Ramasubramonian, Adarsh Krishnan" w:date="2016-04-29T23:56:00Z"/>
        </w:rPr>
      </w:pPr>
      <w:ins w:id="7321" w:author="Ramasubramonian, Adarsh Krishnan" w:date="2016-04-29T23:56:00Z">
        <w:r>
          <w:rPr>
            <w:b/>
            <w:bCs/>
            <w:lang w:val="en-CA"/>
          </w:rPr>
          <w:t>Functional stage:</w:t>
        </w:r>
      </w:ins>
      <w:ins w:id="7322" w:author="Ramasubramonian, Adarsh Krishnan" w:date="2016-04-29T23:56:00Z">
        <w:r>
          <w:rPr>
            <w:lang w:val="en-CA"/>
          </w:rPr>
          <w:t xml:space="preserve"> </w:t>
        </w:r>
      </w:ins>
      <w:ins w:id="7323" w:author="Ramasubramonian, Adarsh Krishnan" w:date="2016-04-29T23:56:00Z">
        <w:r>
          <w:rPr>
            <w:lang w:val="en-CA" w:eastAsia="ja-JP"/>
          </w:rPr>
          <w:t>Test colour gamut scalability with 8-bit base layer and 10-bit enhancement layer.</w:t>
        </w:r>
      </w:ins>
    </w:p>
    <w:p>
      <w:pPr>
        <w:pStyle w:val="Normal"/>
        <w:rPr>
          <w:lang w:val="en-CA" w:eastAsia="ja-JP"/>
          <w:ins w:id="7327" w:author="Ramasubramonian, Adarsh Krishnan" w:date="2016-04-29T23:56:00Z"/>
        </w:rPr>
      </w:pPr>
      <w:ins w:id="7325" w:author="Ramasubramonian, Adarsh Krishnan" w:date="2016-04-29T23:56:00Z">
        <w:r>
          <w:rPr>
            <w:b/>
            <w:bCs/>
            <w:lang w:val="en-CA"/>
          </w:rPr>
          <w:t>Purpose:</w:t>
        </w:r>
      </w:ins>
      <w:ins w:id="7326" w:author="Ramasubramonian, Adarsh Krishnan" w:date="2016-04-29T23:56:00Z">
        <w:r>
          <w:rPr>
            <w:lang w:val="en-CA"/>
          </w:rPr>
          <w:t xml:space="preserve"> Check that the decoder can properly decode the bitstream when the colour gamut scalability is enabled and the base and the enhancement layers have different bit depths.</w:t>
        </w:r>
      </w:ins>
    </w:p>
    <w:p>
      <w:pPr>
        <w:pStyle w:val="Normal"/>
        <w:rPr>
          <w:lang w:val="en-CA" w:eastAsia="ja-JP"/>
          <w:ins w:id="7330" w:author="Ramasubramonian, Adarsh Krishnan" w:date="2016-04-29T23:56:00Z"/>
        </w:rPr>
      </w:pPr>
      <w:ins w:id="7328" w:author="Ramasubramonian, Adarsh Krishnan" w:date="2016-04-29T23:56:00Z">
        <w:r>
          <w:rPr>
            <w:b/>
            <w:lang w:val="en-CA" w:eastAsia="ja-JP"/>
          </w:rPr>
          <w:t xml:space="preserve">Bitstream: </w:t>
        </w:r>
      </w:ins>
      <w:ins w:id="7329" w:author="Ramasubramonian, Adarsh Krishnan" w:date="2016-04-29T23:56:00Z">
        <w:r>
          <w:rPr>
            <w:lang w:val="en-CA" w:eastAsia="ja-JP"/>
          </w:rPr>
          <w:t>CGS_B_TECHNICOLOR_1.bit</w:t>
        </w:r>
      </w:ins>
    </w:p>
    <w:p>
      <w:pPr>
        <w:pStyle w:val="Normal"/>
        <w:tabs>
          <w:tab w:val="left" w:pos="360" w:leader="none"/>
          <w:tab w:val="left" w:pos="720" w:leader="none"/>
          <w:tab w:val="left" w:pos="1080" w:leader="none"/>
          <w:tab w:val="left" w:pos="1440" w:leader="none"/>
          <w:tab w:val="left" w:pos="3152" w:leader="none"/>
        </w:tabs>
        <w:rPr>
          <w:ins w:id="7333" w:author="Ramasubramonian, Adarsh Krishnan" w:date="2016-04-29T23:56:00Z"/>
        </w:rPr>
      </w:pPr>
      <w:ins w:id="7331" w:author="Ramasubramonian, Adarsh Krishnan" w:date="2016-04-29T23:56:00Z">
        <w:r>
          <w:rPr>
            <w:b/>
            <w:lang w:val="en-CA" w:eastAsia="ja-JP"/>
          </w:rPr>
          <w:t>Number of access units:</w:t>
        </w:r>
      </w:ins>
      <w:ins w:id="7332" w:author="Ramasubramonian, Adarsh Krishnan" w:date="2016-04-29T23:56:00Z">
        <w:r>
          <w:rPr>
            <w:lang w:val="en-CA" w:eastAsia="ja-JP"/>
          </w:rPr>
          <w:t xml:space="preserve"> 1</w:t>
        </w:r>
      </w:ins>
    </w:p>
    <w:p>
      <w:pPr>
        <w:pStyle w:val="Normal"/>
        <w:rPr>
          <w:ins w:id="7336" w:author="Ramasubramonian, Adarsh Krishnan" w:date="2016-04-29T23:56:00Z"/>
        </w:rPr>
      </w:pPr>
      <w:ins w:id="7334" w:author="Ramasubramonian, Adarsh Krishnan" w:date="2016-04-29T23:56:00Z">
        <w:r>
          <w:rPr>
            <w:b/>
            <w:lang w:val="en-CA" w:eastAsia="ja-JP"/>
          </w:rPr>
          <w:t>Profile, tier and level (PTL) information:</w:t>
        </w:r>
      </w:ins>
      <w:ins w:id="7335" w:author="Ramasubramonian, Adarsh Krishnan" w:date="2016-04-29T23:56:00Z">
        <w:r>
          <w:rPr>
            <w:lang w:val="en-CA" w:eastAsia="ja-JP"/>
          </w:rPr>
          <w:t xml:space="preserve"> Three PTL structures are specified:</w:t>
        </w:r>
      </w:ins>
    </w:p>
    <w:p>
      <w:pPr>
        <w:pStyle w:val="Enumlev1"/>
        <w:rPr>
          <w:ins w:id="7339" w:author="Ramasubramonian, Adarsh Krishnan" w:date="2016-04-29T23:56:00Z"/>
        </w:rPr>
      </w:pPr>
      <w:ins w:id="7337" w:author="Ramasubramonian, Adarsh Krishnan" w:date="2016-04-29T23:56:00Z">
        <w:r>
          <w:rPr>
            <w:sz w:val="22"/>
            <w:szCs w:val="22"/>
            <w:lang w:val="en-CA" w:eastAsia="ja-JP"/>
          </w:rPr>
          <w:t>–</w:t>
        </w:r>
      </w:ins>
      <w:ins w:id="7338" w:author="Ramasubramonian, Adarsh Krishnan" w:date="2016-04-29T23:56:00Z">
        <w:r>
          <w:rPr>
            <w:sz w:val="22"/>
            <w:szCs w:val="22"/>
            <w:lang w:val="en-CA" w:eastAsia="ja-JP"/>
          </w:rPr>
          <w:tab/>
          <w:t>PTL Idx 0: Main profile, Main tier, Level 4.1 (whole bitstream)</w:t>
        </w:r>
      </w:ins>
    </w:p>
    <w:p>
      <w:pPr>
        <w:pStyle w:val="Enumlev1"/>
        <w:rPr>
          <w:ins w:id="7342" w:author="Ramasubramonian, Adarsh Krishnan" w:date="2016-04-29T23:56:00Z"/>
        </w:rPr>
      </w:pPr>
      <w:ins w:id="7340" w:author="Ramasubramonian, Adarsh Krishnan" w:date="2016-04-29T23:56:00Z">
        <w:r>
          <w:rPr>
            <w:sz w:val="22"/>
            <w:szCs w:val="22"/>
            <w:lang w:val="en-CA" w:eastAsia="ja-JP"/>
          </w:rPr>
          <w:t>–</w:t>
        </w:r>
      </w:ins>
      <w:ins w:id="7341" w:author="Ramasubramonian, Adarsh Krishnan" w:date="2016-04-29T23:56:00Z">
        <w:r>
          <w:rPr>
            <w:sz w:val="22"/>
            <w:szCs w:val="22"/>
            <w:lang w:val="en-CA" w:eastAsia="ja-JP"/>
          </w:rPr>
          <w:tab/>
          <w:t>PTL Idx 1: Main profile, Main tier, Level 4.1</w:t>
        </w:r>
      </w:ins>
    </w:p>
    <w:p>
      <w:pPr>
        <w:pStyle w:val="Enumlev1"/>
        <w:rPr>
          <w:ins w:id="7345" w:author="Ramasubramonian, Adarsh Krishnan" w:date="2016-04-29T23:56:00Z"/>
        </w:rPr>
      </w:pPr>
      <w:ins w:id="7343" w:author="Ramasubramonian, Adarsh Krishnan" w:date="2016-04-29T23:56:00Z">
        <w:r>
          <w:rPr>
            <w:sz w:val="22"/>
            <w:szCs w:val="22"/>
            <w:lang w:val="en-CA" w:eastAsia="ja-JP"/>
          </w:rPr>
          <w:t>–</w:t>
        </w:r>
      </w:ins>
      <w:ins w:id="7344" w:author="Ramasubramonian, Adarsh Krishnan" w:date="2016-04-29T23:56:00Z">
        <w:r>
          <w:rPr>
            <w:sz w:val="22"/>
            <w:szCs w:val="22"/>
            <w:lang w:val="en-CA" w:eastAsia="ja-JP"/>
          </w:rPr>
          <w:tab/>
          <w:t>PTL Idx 2: Scalable Main 10 profile, Main tier, Level 4.1</w:t>
        </w:r>
      </w:ins>
    </w:p>
    <w:p>
      <w:pPr>
        <w:pStyle w:val="Normal"/>
        <w:rPr>
          <w:ins w:id="7348" w:author="Ramasubramonian, Adarsh Krishnan" w:date="2016-04-29T23:56:00Z"/>
        </w:rPr>
      </w:pPr>
      <w:ins w:id="7346" w:author="Ramasubramonian, Adarsh Krishnan" w:date="2016-04-29T23:56:00Z">
        <w:r>
          <w:rPr>
            <w:b/>
            <w:lang w:val="en-CA" w:eastAsia="ja-JP"/>
          </w:rPr>
          <w:t>Output layer sets:</w:t>
        </w:r>
      </w:ins>
      <w:ins w:id="7347" w:author="Ramasubramonian, Adarsh Krishnan" w:date="2016-04-29T23:56:00Z">
        <w:r>
          <w:rPr>
            <w:lang w:val="en-CA" w:eastAsia="ja-JP"/>
          </w:rPr>
          <w:t xml:space="preserve"> The bitstream contains two output layer sets:</w:t>
        </w:r>
      </w:ins>
    </w:p>
    <w:p>
      <w:pPr>
        <w:pStyle w:val="Enumlev1"/>
        <w:rPr>
          <w:ins w:id="7351" w:author="Ramasubramonian, Adarsh Krishnan" w:date="2016-04-29T23:56:00Z"/>
        </w:rPr>
      </w:pPr>
      <w:ins w:id="7349" w:author="Ramasubramonian, Adarsh Krishnan" w:date="2016-04-29T23:56:00Z">
        <w:r>
          <w:rPr>
            <w:sz w:val="22"/>
            <w:szCs w:val="22"/>
            <w:lang w:val="en-CA" w:eastAsia="ja-JP"/>
          </w:rPr>
          <w:t>–</w:t>
        </w:r>
      </w:ins>
      <w:ins w:id="7350" w:author="Ramasubramonian, Adarsh Krishnan" w:date="2016-04-29T23:56:00Z">
        <w:r>
          <w:rPr>
            <w:sz w:val="22"/>
            <w:szCs w:val="22"/>
            <w:lang w:val="en-CA" w:eastAsia="ja-JP"/>
          </w:rPr>
          <w:tab/>
          <w:t>OLS 0 includes the following layer:</w:t>
        </w:r>
      </w:ins>
    </w:p>
    <w:p>
      <w:pPr>
        <w:pStyle w:val="Enumlev1"/>
        <w:ind w:left="1588" w:hanging="397"/>
        <w:rPr>
          <w:ins w:id="7354" w:author="Ramasubramonian, Adarsh Krishnan" w:date="2016-04-29T23:56:00Z"/>
        </w:rPr>
      </w:pPr>
      <w:ins w:id="7352" w:author="Ramasubramonian, Adarsh Krishnan" w:date="2016-04-29T23:56:00Z">
        <w:r>
          <w:rPr>
            <w:sz w:val="22"/>
            <w:szCs w:val="22"/>
            <w:lang w:val="en-CA" w:eastAsia="ja-JP"/>
          </w:rPr>
          <w:t>–</w:t>
        </w:r>
      </w:ins>
      <w:ins w:id="7353" w:author="Ramasubramonian, Adarsh Krishnan" w:date="2016-04-29T23:56:00Z">
        <w:r>
          <w:rPr>
            <w:sz w:val="22"/>
            <w:szCs w:val="22"/>
            <w:lang w:val="en-CA" w:eastAsia="ja-JP"/>
          </w:rPr>
          <w:tab/>
          <w:t>Layer 0, PTL Idx 1</w:t>
        </w:r>
      </w:ins>
    </w:p>
    <w:p>
      <w:pPr>
        <w:pStyle w:val="Enumlev1"/>
        <w:rPr>
          <w:sz w:val="22"/>
          <w:szCs w:val="22"/>
          <w:lang w:val="en-CA" w:eastAsia="ja-JP"/>
          <w:ins w:id="7357" w:author="Ramasubramonian, Adarsh Krishnan" w:date="2016-04-29T23:56:00Z"/>
        </w:rPr>
      </w:pPr>
      <w:ins w:id="7355" w:author="Ramasubramonian, Adarsh Krishnan" w:date="2016-04-29T23:56:00Z">
        <w:r>
          <w:rPr>
            <w:sz w:val="22"/>
            <w:szCs w:val="22"/>
            <w:lang w:val="en-CA" w:eastAsia="ja-JP"/>
          </w:rPr>
          <w:t>–</w:t>
        </w:r>
      </w:ins>
      <w:ins w:id="7356" w:author="Ramasubramonian, Adarsh Krishnan" w:date="2016-04-29T23:56:00Z">
        <w:r>
          <w:rPr>
            <w:sz w:val="22"/>
            <w:szCs w:val="22"/>
            <w:lang w:val="en-CA" w:eastAsia="ja-JP"/>
          </w:rPr>
          <w:tab/>
          <w:t>OLS 1 includes the following layers:</w:t>
        </w:r>
      </w:ins>
    </w:p>
    <w:p>
      <w:pPr>
        <w:pStyle w:val="Enumlev1"/>
        <w:ind w:left="1588" w:hanging="397"/>
        <w:rPr>
          <w:ins w:id="7360" w:author="Ramasubramonian, Adarsh Krishnan" w:date="2016-04-29T23:56:00Z"/>
        </w:rPr>
      </w:pPr>
      <w:ins w:id="7358" w:author="Ramasubramonian, Adarsh Krishnan" w:date="2016-04-29T23:56:00Z">
        <w:r>
          <w:rPr>
            <w:sz w:val="22"/>
            <w:szCs w:val="22"/>
            <w:lang w:val="en-CA" w:eastAsia="ja-JP"/>
          </w:rPr>
          <w:t>–</w:t>
        </w:r>
      </w:ins>
      <w:ins w:id="7359" w:author="Ramasubramonian, Adarsh Krishnan" w:date="2016-04-29T23:56:00Z">
        <w:r>
          <w:rPr>
            <w:sz w:val="22"/>
            <w:szCs w:val="22"/>
            <w:lang w:val="en-CA" w:eastAsia="ja-JP"/>
          </w:rPr>
          <w:tab/>
          <w:t>Layer 0, PTL Idx 1</w:t>
        </w:r>
      </w:ins>
    </w:p>
    <w:p>
      <w:pPr>
        <w:pStyle w:val="Enumlev1"/>
        <w:ind w:left="1588" w:hanging="397"/>
        <w:rPr>
          <w:ins w:id="7363" w:author="Ramasubramonian, Adarsh Krishnan" w:date="2016-04-29T23:56:00Z"/>
        </w:rPr>
      </w:pPr>
      <w:ins w:id="7361" w:author="Ramasubramonian, Adarsh Krishnan" w:date="2016-04-29T23:56:00Z">
        <w:r>
          <w:rPr>
            <w:sz w:val="22"/>
            <w:szCs w:val="22"/>
            <w:lang w:val="en-CA" w:eastAsia="ja-JP"/>
          </w:rPr>
          <w:t>–</w:t>
        </w:r>
      </w:ins>
      <w:ins w:id="7362" w:author="Ramasubramonian, Adarsh Krishnan" w:date="2016-04-29T23:56:00Z">
        <w:r>
          <w:rPr>
            <w:sz w:val="22"/>
            <w:szCs w:val="22"/>
            <w:lang w:val="en-CA" w:eastAsia="ja-JP"/>
          </w:rPr>
          <w:tab/>
          <w:t>Layer 1, PTL Idx 2</w:t>
        </w:r>
      </w:ins>
    </w:p>
    <w:p>
      <w:pPr>
        <w:pStyle w:val="Normal"/>
        <w:rPr>
          <w:lang w:val="en-CA" w:eastAsia="ja-JP"/>
          <w:ins w:id="7366" w:author="Ramasubramonian, Adarsh Krishnan" w:date="2016-04-29T23:56:00Z"/>
        </w:rPr>
      </w:pPr>
      <w:ins w:id="7364" w:author="Ramasubramonian, Adarsh Krishnan" w:date="2016-04-29T23:56:00Z">
        <w:r>
          <w:rPr>
            <w:b/>
            <w:lang w:val="en-CA" w:eastAsia="ja-JP"/>
          </w:rPr>
          <w:t xml:space="preserve">Resolution of each layer: </w:t>
        </w:r>
      </w:ins>
      <w:ins w:id="7365" w:author="Ramasubramonian, Adarsh Krishnan" w:date="2016-04-29T23:56:00Z">
        <w:r>
          <w:rPr>
            <w:lang w:val="en-CA" w:eastAsia="ja-JP"/>
          </w:rPr>
          <w:t>1920x1080</w:t>
        </w:r>
      </w:ins>
    </w:p>
    <w:p>
      <w:pPr>
        <w:pStyle w:val="Normal"/>
        <w:rPr>
          <w:lang w:val="en-CA" w:eastAsia="ja-JP"/>
          <w:ins w:id="7369" w:author="Ramasubramonian, Adarsh Krishnan" w:date="2016-04-29T23:56:00Z"/>
        </w:rPr>
      </w:pPr>
      <w:ins w:id="7367" w:author="Ramasubramonian, Adarsh Krishnan" w:date="2016-04-29T23:56:00Z">
        <w:r>
          <w:rPr>
            <w:b/>
            <w:lang w:val="en-CA" w:eastAsia="ja-JP"/>
          </w:rPr>
          <w:t>Frame rate:</w:t>
        </w:r>
      </w:ins>
      <w:ins w:id="7368" w:author="Ramasubramonian, Adarsh Krishnan" w:date="2016-04-29T23:56:00Z">
        <w:r>
          <w:rPr>
            <w:lang w:val="en-CA" w:eastAsia="ja-JP"/>
          </w:rPr>
          <w:t xml:space="preserve"> 50 fps</w:t>
        </w:r>
      </w:ins>
    </w:p>
    <w:p>
      <w:pPr>
        <w:pStyle w:val="Heading5"/>
        <w:numPr>
          <w:ilvl w:val="4"/>
          <w:numId w:val="5"/>
        </w:numPr>
        <w:rPr>
          <w:lang w:eastAsia="ja-JP"/>
          <w:ins w:id="7371" w:author="Ramasubramonian, Adarsh Krishnan" w:date="2016-04-29T23:56:00Z"/>
        </w:rPr>
      </w:pPr>
      <w:ins w:id="7370" w:author="Ramasubramonian, Adarsh Krishnan" w:date="2016-04-29T23:56:00Z">
        <w:r>
          <w:rPr>
            <w:lang w:val="en-US" w:eastAsia="ja-JP"/>
          </w:rPr>
          <w:t>Test bitstream #CGS_C_TECHNICOLOR</w:t>
        </w:r>
      </w:ins>
    </w:p>
    <w:p>
      <w:pPr>
        <w:pStyle w:val="Normal"/>
        <w:rPr>
          <w:lang w:val="en-CA" w:eastAsia="ja-JP"/>
          <w:ins w:id="7377" w:author="Ramasubramonian, Adarsh Krishnan" w:date="2016-04-29T23:56:00Z"/>
        </w:rPr>
      </w:pPr>
      <w:ins w:id="7372" w:author="Ramasubramonian, Adarsh Krishnan" w:date="2016-04-29T23:56:00Z">
        <w:r>
          <w:rPr>
            <w:b/>
            <w:bCs/>
            <w:lang w:val="en-CA"/>
          </w:rPr>
          <w:t>Specification:</w:t>
        </w:r>
      </w:ins>
      <w:ins w:id="7373" w:author="Ramasubramonian, Adarsh Krishnan" w:date="2016-04-29T23:56:00Z">
        <w:r>
          <w:rPr>
            <w:lang w:val="en-CA"/>
          </w:rPr>
          <w:t xml:space="preserve"> All slices are coded as I and P slices. The CGS</w:t>
        </w:r>
      </w:ins>
      <w:ins w:id="7374" w:author="Ramasubramonian, Adarsh Krishnan" w:date="2016-04-29T23:56:00Z">
        <w:r>
          <w:rPr>
            <w:lang w:val="en-CA" w:eastAsia="ja-JP"/>
          </w:rPr>
          <w:t xml:space="preserve">_C_TECHNICOLOR </w:t>
        </w:r>
      </w:ins>
      <w:ins w:id="7375" w:author="Ramasubramonian, Adarsh Krishnan" w:date="2016-04-29T23:56:00Z">
        <w:r>
          <w:rPr>
            <w:lang w:val="en-CA"/>
          </w:rPr>
          <w:t xml:space="preserve">bitstream has two layers. The base layer has bit depth equal to 10 and is coded in BT.709 container; the enhancement layer has bit depth equal to 10 and is coded in BT.2020 container. </w:t>
        </w:r>
      </w:ins>
      <w:ins w:id="7376" w:author="Ramasubramonian, Adarsh Krishnan" w:date="2016-04-29T23:56:00Z">
        <w:r>
          <w:rPr>
            <w:lang w:val="en-CA" w:eastAsia="ja-JP"/>
          </w:rPr>
          <w:t>The bitstream contains one access unit. The value of cm_octant_depth is set equal to 1 and the value of split_octant_flag is set equal to 1.</w:t>
        </w:r>
      </w:ins>
    </w:p>
    <w:p>
      <w:pPr>
        <w:pStyle w:val="Normal"/>
        <w:rPr>
          <w:lang w:val="en-CA" w:eastAsia="ja-JP"/>
          <w:ins w:id="7381" w:author="Ramasubramonian, Adarsh Krishnan" w:date="2016-04-29T23:56:00Z"/>
        </w:rPr>
      </w:pPr>
      <w:ins w:id="7378" w:author="Ramasubramonian, Adarsh Krishnan" w:date="2016-04-29T23:56:00Z">
        <w:r>
          <w:rPr>
            <w:b/>
            <w:bCs/>
            <w:lang w:val="en-CA"/>
          </w:rPr>
          <w:t>Functional stage:</w:t>
        </w:r>
      </w:ins>
      <w:ins w:id="7379" w:author="Ramasubramonian, Adarsh Krishnan" w:date="2016-04-29T23:56:00Z">
        <w:r>
          <w:rPr>
            <w:lang w:val="en-CA"/>
          </w:rPr>
          <w:t xml:space="preserve"> </w:t>
        </w:r>
      </w:ins>
      <w:ins w:id="7380" w:author="Ramasubramonian, Adarsh Krishnan" w:date="2016-04-29T23:56:00Z">
        <w:r>
          <w:rPr>
            <w:lang w:val="en-CA" w:eastAsia="ja-JP"/>
          </w:rPr>
          <w:t>Test colour gamut scalability with 10-bit base layer and 10-bit enhancement layer.</w:t>
        </w:r>
      </w:ins>
    </w:p>
    <w:p>
      <w:pPr>
        <w:pStyle w:val="Normal"/>
        <w:rPr>
          <w:lang w:val="en-CA" w:eastAsia="ja-JP"/>
          <w:ins w:id="7384" w:author="Ramasubramonian, Adarsh Krishnan" w:date="2016-04-29T23:56:00Z"/>
        </w:rPr>
      </w:pPr>
      <w:ins w:id="7382" w:author="Ramasubramonian, Adarsh Krishnan" w:date="2016-04-29T23:56:00Z">
        <w:r>
          <w:rPr>
            <w:b/>
            <w:bCs/>
            <w:lang w:val="en-CA"/>
          </w:rPr>
          <w:t>Purpose:</w:t>
        </w:r>
      </w:ins>
      <w:ins w:id="7383" w:author="Ramasubramonian, Adarsh Krishnan" w:date="2016-04-29T23:56:00Z">
        <w:r>
          <w:rPr>
            <w:lang w:val="en-CA"/>
          </w:rPr>
          <w:t xml:space="preserve"> Check that the decoder can properly decode the bitstream when the colour gamut scalability is enabled and the base and the enhancement layers have the same bit depths.</w:t>
        </w:r>
      </w:ins>
    </w:p>
    <w:p>
      <w:pPr>
        <w:pStyle w:val="Normal"/>
        <w:rPr>
          <w:lang w:val="en-CA" w:eastAsia="ja-JP"/>
          <w:ins w:id="7387" w:author="Ramasubramonian, Adarsh Krishnan" w:date="2016-04-29T23:56:00Z"/>
        </w:rPr>
      </w:pPr>
      <w:ins w:id="7385" w:author="Ramasubramonian, Adarsh Krishnan" w:date="2016-04-29T23:56:00Z">
        <w:r>
          <w:rPr>
            <w:b/>
            <w:lang w:val="en-CA" w:eastAsia="ja-JP"/>
          </w:rPr>
          <w:t xml:space="preserve">Bitstream: </w:t>
        </w:r>
      </w:ins>
      <w:ins w:id="7386" w:author="Ramasubramonian, Adarsh Krishnan" w:date="2016-04-29T23:56:00Z">
        <w:r>
          <w:rPr>
            <w:lang w:val="en-CA" w:eastAsia="ja-JP"/>
          </w:rPr>
          <w:t>CGS_C_TECHNICOLOR_1.bit</w:t>
        </w:r>
      </w:ins>
    </w:p>
    <w:p>
      <w:pPr>
        <w:pStyle w:val="Normal"/>
        <w:tabs>
          <w:tab w:val="left" w:pos="360" w:leader="none"/>
          <w:tab w:val="left" w:pos="720" w:leader="none"/>
          <w:tab w:val="left" w:pos="1080" w:leader="none"/>
          <w:tab w:val="left" w:pos="1440" w:leader="none"/>
          <w:tab w:val="left" w:pos="3152" w:leader="none"/>
        </w:tabs>
        <w:rPr>
          <w:ins w:id="7390" w:author="Ramasubramonian, Adarsh Krishnan" w:date="2016-04-29T23:56:00Z"/>
        </w:rPr>
      </w:pPr>
      <w:ins w:id="7388" w:author="Ramasubramonian, Adarsh Krishnan" w:date="2016-04-29T23:56:00Z">
        <w:r>
          <w:rPr>
            <w:b/>
            <w:lang w:val="en-CA" w:eastAsia="ja-JP"/>
          </w:rPr>
          <w:t>Number of access units:</w:t>
        </w:r>
      </w:ins>
      <w:ins w:id="7389" w:author="Ramasubramonian, Adarsh Krishnan" w:date="2016-04-29T23:56:00Z">
        <w:r>
          <w:rPr>
            <w:lang w:val="en-CA" w:eastAsia="ja-JP"/>
          </w:rPr>
          <w:t xml:space="preserve"> 1</w:t>
        </w:r>
      </w:ins>
    </w:p>
    <w:p>
      <w:pPr>
        <w:pStyle w:val="Normal"/>
        <w:rPr>
          <w:ins w:id="7393" w:author="Ramasubramonian, Adarsh Krishnan" w:date="2016-04-29T23:56:00Z"/>
        </w:rPr>
      </w:pPr>
      <w:ins w:id="7391" w:author="Ramasubramonian, Adarsh Krishnan" w:date="2016-04-29T23:56:00Z">
        <w:r>
          <w:rPr>
            <w:b/>
            <w:lang w:val="en-CA" w:eastAsia="ja-JP"/>
          </w:rPr>
          <w:t>Profile, tier and level (PTL) information:</w:t>
        </w:r>
      </w:ins>
      <w:ins w:id="7392" w:author="Ramasubramonian, Adarsh Krishnan" w:date="2016-04-29T23:56:00Z">
        <w:r>
          <w:rPr>
            <w:lang w:val="en-CA" w:eastAsia="ja-JP"/>
          </w:rPr>
          <w:t xml:space="preserve"> Three PTL structures are specified:</w:t>
        </w:r>
      </w:ins>
    </w:p>
    <w:p>
      <w:pPr>
        <w:pStyle w:val="Enumlev1"/>
        <w:rPr>
          <w:ins w:id="7396" w:author="Ramasubramonian, Adarsh Krishnan" w:date="2016-04-29T23:56:00Z"/>
        </w:rPr>
      </w:pPr>
      <w:ins w:id="7394" w:author="Ramasubramonian, Adarsh Krishnan" w:date="2016-04-29T23:56:00Z">
        <w:r>
          <w:rPr>
            <w:sz w:val="22"/>
            <w:szCs w:val="22"/>
            <w:lang w:val="en-CA" w:eastAsia="ja-JP"/>
          </w:rPr>
          <w:t>–</w:t>
        </w:r>
      </w:ins>
      <w:ins w:id="7395" w:author="Ramasubramonian, Adarsh Krishnan" w:date="2016-04-29T23:56:00Z">
        <w:r>
          <w:rPr>
            <w:sz w:val="22"/>
            <w:szCs w:val="22"/>
            <w:lang w:val="en-CA" w:eastAsia="ja-JP"/>
          </w:rPr>
          <w:tab/>
          <w:t>PTL Idx 0: Main 10 profile, Main tier, Level 4.1 (whole bitstream)</w:t>
        </w:r>
      </w:ins>
    </w:p>
    <w:p>
      <w:pPr>
        <w:pStyle w:val="Enumlev1"/>
        <w:rPr>
          <w:ins w:id="7399" w:author="Ramasubramonian, Adarsh Krishnan" w:date="2016-04-29T23:56:00Z"/>
        </w:rPr>
      </w:pPr>
      <w:ins w:id="7397" w:author="Ramasubramonian, Adarsh Krishnan" w:date="2016-04-29T23:56:00Z">
        <w:r>
          <w:rPr>
            <w:sz w:val="22"/>
            <w:szCs w:val="22"/>
            <w:lang w:val="en-CA" w:eastAsia="ja-JP"/>
          </w:rPr>
          <w:t>–</w:t>
        </w:r>
      </w:ins>
      <w:ins w:id="7398" w:author="Ramasubramonian, Adarsh Krishnan" w:date="2016-04-29T23:56:00Z">
        <w:r>
          <w:rPr>
            <w:sz w:val="22"/>
            <w:szCs w:val="22"/>
            <w:lang w:val="en-CA" w:eastAsia="ja-JP"/>
          </w:rPr>
          <w:tab/>
          <w:t>PTL Idx 1: Main 10 profile, Main tier, Level 4.1</w:t>
        </w:r>
      </w:ins>
    </w:p>
    <w:p>
      <w:pPr>
        <w:pStyle w:val="Enumlev1"/>
        <w:rPr>
          <w:ins w:id="7402" w:author="Ramasubramonian, Adarsh Krishnan" w:date="2016-04-29T23:56:00Z"/>
        </w:rPr>
      </w:pPr>
      <w:ins w:id="7400" w:author="Ramasubramonian, Adarsh Krishnan" w:date="2016-04-29T23:56:00Z">
        <w:r>
          <w:rPr>
            <w:sz w:val="22"/>
            <w:szCs w:val="22"/>
            <w:lang w:val="en-CA" w:eastAsia="ja-JP"/>
          </w:rPr>
          <w:t>–</w:t>
        </w:r>
      </w:ins>
      <w:ins w:id="7401" w:author="Ramasubramonian, Adarsh Krishnan" w:date="2016-04-29T23:56:00Z">
        <w:r>
          <w:rPr>
            <w:sz w:val="22"/>
            <w:szCs w:val="22"/>
            <w:lang w:val="en-CA" w:eastAsia="ja-JP"/>
          </w:rPr>
          <w:tab/>
          <w:t>PTL Idx 2: Scalable Main 10 profile, Main tier, Level 4.1</w:t>
        </w:r>
      </w:ins>
    </w:p>
    <w:p>
      <w:pPr>
        <w:pStyle w:val="Normal"/>
        <w:rPr>
          <w:ins w:id="7405" w:author="Ramasubramonian, Adarsh Krishnan" w:date="2016-04-29T23:56:00Z"/>
        </w:rPr>
      </w:pPr>
      <w:ins w:id="7403" w:author="Ramasubramonian, Adarsh Krishnan" w:date="2016-04-29T23:56:00Z">
        <w:r>
          <w:rPr>
            <w:b/>
            <w:lang w:val="en-CA" w:eastAsia="ja-JP"/>
          </w:rPr>
          <w:t>Output layer sets:</w:t>
        </w:r>
      </w:ins>
      <w:ins w:id="7404" w:author="Ramasubramonian, Adarsh Krishnan" w:date="2016-04-29T23:56:00Z">
        <w:r>
          <w:rPr>
            <w:lang w:val="en-CA" w:eastAsia="ja-JP"/>
          </w:rPr>
          <w:t xml:space="preserve"> The bitstream contains two output layer sets:</w:t>
        </w:r>
      </w:ins>
    </w:p>
    <w:p>
      <w:pPr>
        <w:pStyle w:val="Enumlev1"/>
        <w:rPr>
          <w:ins w:id="7408" w:author="Ramasubramonian, Adarsh Krishnan" w:date="2016-04-29T23:56:00Z"/>
        </w:rPr>
      </w:pPr>
      <w:ins w:id="7406" w:author="Ramasubramonian, Adarsh Krishnan" w:date="2016-04-29T23:56:00Z">
        <w:r>
          <w:rPr>
            <w:sz w:val="22"/>
            <w:szCs w:val="22"/>
            <w:lang w:val="en-CA" w:eastAsia="ja-JP"/>
          </w:rPr>
          <w:t>–</w:t>
        </w:r>
      </w:ins>
      <w:ins w:id="7407" w:author="Ramasubramonian, Adarsh Krishnan" w:date="2016-04-29T23:56:00Z">
        <w:r>
          <w:rPr>
            <w:sz w:val="22"/>
            <w:szCs w:val="22"/>
            <w:lang w:val="en-CA" w:eastAsia="ja-JP"/>
          </w:rPr>
          <w:tab/>
          <w:t>OLS 0 includes the following layer:</w:t>
        </w:r>
      </w:ins>
    </w:p>
    <w:p>
      <w:pPr>
        <w:pStyle w:val="Enumlev1"/>
        <w:ind w:left="1588" w:hanging="397"/>
        <w:rPr>
          <w:ins w:id="7411" w:author="Ramasubramonian, Adarsh Krishnan" w:date="2016-04-29T23:56:00Z"/>
        </w:rPr>
      </w:pPr>
      <w:ins w:id="7409" w:author="Ramasubramonian, Adarsh Krishnan" w:date="2016-04-29T23:56:00Z">
        <w:r>
          <w:rPr>
            <w:sz w:val="22"/>
            <w:szCs w:val="22"/>
            <w:lang w:val="en-CA" w:eastAsia="ja-JP"/>
          </w:rPr>
          <w:t>–</w:t>
        </w:r>
      </w:ins>
      <w:ins w:id="7410" w:author="Ramasubramonian, Adarsh Krishnan" w:date="2016-04-29T23:56:00Z">
        <w:r>
          <w:rPr>
            <w:sz w:val="22"/>
            <w:szCs w:val="22"/>
            <w:lang w:val="en-CA" w:eastAsia="ja-JP"/>
          </w:rPr>
          <w:tab/>
          <w:t>Layer 0, PTL Idx 1</w:t>
        </w:r>
      </w:ins>
    </w:p>
    <w:p>
      <w:pPr>
        <w:pStyle w:val="Enumlev1"/>
        <w:rPr>
          <w:sz w:val="22"/>
          <w:szCs w:val="22"/>
          <w:lang w:val="en-CA" w:eastAsia="ja-JP"/>
          <w:ins w:id="7414" w:author="Ramasubramonian, Adarsh Krishnan" w:date="2016-04-29T23:56:00Z"/>
        </w:rPr>
      </w:pPr>
      <w:ins w:id="7412" w:author="Ramasubramonian, Adarsh Krishnan" w:date="2016-04-29T23:56:00Z">
        <w:r>
          <w:rPr>
            <w:sz w:val="22"/>
            <w:szCs w:val="22"/>
            <w:lang w:val="en-CA" w:eastAsia="ja-JP"/>
          </w:rPr>
          <w:t>–</w:t>
        </w:r>
      </w:ins>
      <w:ins w:id="7413" w:author="Ramasubramonian, Adarsh Krishnan" w:date="2016-04-29T23:56:00Z">
        <w:r>
          <w:rPr>
            <w:sz w:val="22"/>
            <w:szCs w:val="22"/>
            <w:lang w:val="en-CA" w:eastAsia="ja-JP"/>
          </w:rPr>
          <w:tab/>
          <w:t>OLS 1 includes the following layers:</w:t>
        </w:r>
      </w:ins>
    </w:p>
    <w:p>
      <w:pPr>
        <w:pStyle w:val="Enumlev1"/>
        <w:ind w:left="1588" w:hanging="397"/>
        <w:rPr>
          <w:ins w:id="7417" w:author="Ramasubramonian, Adarsh Krishnan" w:date="2016-04-29T23:56:00Z"/>
        </w:rPr>
      </w:pPr>
      <w:ins w:id="7415" w:author="Ramasubramonian, Adarsh Krishnan" w:date="2016-04-29T23:56:00Z">
        <w:r>
          <w:rPr>
            <w:sz w:val="22"/>
            <w:szCs w:val="22"/>
            <w:lang w:val="en-CA" w:eastAsia="ja-JP"/>
          </w:rPr>
          <w:t>–</w:t>
        </w:r>
      </w:ins>
      <w:ins w:id="7416" w:author="Ramasubramonian, Adarsh Krishnan" w:date="2016-04-29T23:56:00Z">
        <w:r>
          <w:rPr>
            <w:sz w:val="22"/>
            <w:szCs w:val="22"/>
            <w:lang w:val="en-CA" w:eastAsia="ja-JP"/>
          </w:rPr>
          <w:tab/>
          <w:t>Layer 0, PTL Idx 1</w:t>
        </w:r>
      </w:ins>
    </w:p>
    <w:p>
      <w:pPr>
        <w:pStyle w:val="Enumlev1"/>
        <w:ind w:left="1588" w:hanging="397"/>
        <w:rPr>
          <w:ins w:id="7420" w:author="Ramasubramonian, Adarsh Krishnan" w:date="2016-04-29T23:56:00Z"/>
        </w:rPr>
      </w:pPr>
      <w:ins w:id="7418" w:author="Ramasubramonian, Adarsh Krishnan" w:date="2016-04-29T23:56:00Z">
        <w:r>
          <w:rPr>
            <w:sz w:val="22"/>
            <w:szCs w:val="22"/>
            <w:lang w:val="en-CA" w:eastAsia="ja-JP"/>
          </w:rPr>
          <w:t>–</w:t>
        </w:r>
      </w:ins>
      <w:ins w:id="7419" w:author="Ramasubramonian, Adarsh Krishnan" w:date="2016-04-29T23:56:00Z">
        <w:r>
          <w:rPr>
            <w:sz w:val="22"/>
            <w:szCs w:val="22"/>
            <w:lang w:val="en-CA" w:eastAsia="ja-JP"/>
          </w:rPr>
          <w:tab/>
          <w:t>Layer 1, PTL Idx 2</w:t>
        </w:r>
      </w:ins>
    </w:p>
    <w:p>
      <w:pPr>
        <w:pStyle w:val="Normal"/>
        <w:rPr>
          <w:lang w:val="en-CA" w:eastAsia="ja-JP"/>
          <w:ins w:id="7423" w:author="Ramasubramonian, Adarsh Krishnan" w:date="2016-04-29T23:56:00Z"/>
        </w:rPr>
      </w:pPr>
      <w:ins w:id="7421" w:author="Ramasubramonian, Adarsh Krishnan" w:date="2016-04-29T23:56:00Z">
        <w:r>
          <w:rPr>
            <w:b/>
            <w:lang w:val="en-CA" w:eastAsia="ja-JP"/>
          </w:rPr>
          <w:t xml:space="preserve">Resolution of each layer: </w:t>
        </w:r>
      </w:ins>
      <w:ins w:id="7422" w:author="Ramasubramonian, Adarsh Krishnan" w:date="2016-04-29T23:56:00Z">
        <w:r>
          <w:rPr>
            <w:lang w:val="en-CA" w:eastAsia="ja-JP"/>
          </w:rPr>
          <w:t>1920x1080</w:t>
        </w:r>
      </w:ins>
    </w:p>
    <w:p>
      <w:pPr>
        <w:pStyle w:val="Normal"/>
        <w:rPr>
          <w:lang w:val="en-CA" w:eastAsia="ja-JP"/>
          <w:ins w:id="7426" w:author="Ramasubramonian, Adarsh Krishnan" w:date="2016-04-29T23:56:00Z"/>
        </w:rPr>
      </w:pPr>
      <w:ins w:id="7424" w:author="Ramasubramonian, Adarsh Krishnan" w:date="2016-04-29T23:56:00Z">
        <w:r>
          <w:rPr>
            <w:b/>
            <w:lang w:val="en-CA" w:eastAsia="ja-JP"/>
          </w:rPr>
          <w:t>Frame rate:</w:t>
        </w:r>
      </w:ins>
      <w:ins w:id="7425" w:author="Ramasubramonian, Adarsh Krishnan" w:date="2016-04-29T23:56:00Z">
        <w:r>
          <w:rPr>
            <w:lang w:val="en-CA" w:eastAsia="ja-JP"/>
          </w:rPr>
          <w:t xml:space="preserve"> 50 fps</w:t>
        </w:r>
      </w:ins>
    </w:p>
    <w:p>
      <w:pPr>
        <w:pStyle w:val="Heading5"/>
        <w:numPr>
          <w:ilvl w:val="4"/>
          <w:numId w:val="5"/>
        </w:numPr>
        <w:rPr>
          <w:lang w:eastAsia="ja-JP"/>
          <w:ins w:id="7428" w:author="Ramasubramonian, Adarsh Krishnan" w:date="2016-04-29T23:56:00Z"/>
        </w:rPr>
      </w:pPr>
      <w:ins w:id="7427" w:author="Ramasubramonian, Adarsh Krishnan" w:date="2016-04-29T23:56:00Z">
        <w:r>
          <w:rPr>
            <w:lang w:val="en-US" w:eastAsia="ja-JP"/>
          </w:rPr>
          <w:t>Test bitstream #CGS_D_TECHNICOLOR</w:t>
        </w:r>
      </w:ins>
    </w:p>
    <w:p>
      <w:pPr>
        <w:pStyle w:val="Normal"/>
        <w:rPr>
          <w:lang w:val="en-CA" w:eastAsia="ja-JP"/>
          <w:ins w:id="7434" w:author="Ramasubramonian, Adarsh Krishnan" w:date="2016-04-29T23:56:00Z"/>
        </w:rPr>
      </w:pPr>
      <w:ins w:id="7429" w:author="Ramasubramonian, Adarsh Krishnan" w:date="2016-04-29T23:56:00Z">
        <w:r>
          <w:rPr>
            <w:b/>
            <w:bCs/>
            <w:lang w:val="en-CA"/>
          </w:rPr>
          <w:t>Specification:</w:t>
        </w:r>
      </w:ins>
      <w:ins w:id="7430" w:author="Ramasubramonian, Adarsh Krishnan" w:date="2016-04-29T23:56:00Z">
        <w:r>
          <w:rPr>
            <w:lang w:val="en-CA"/>
          </w:rPr>
          <w:t xml:space="preserve"> All slices are coded as I and P slices. The CGS</w:t>
        </w:r>
      </w:ins>
      <w:ins w:id="7431" w:author="Ramasubramonian, Adarsh Krishnan" w:date="2016-04-29T23:56:00Z">
        <w:r>
          <w:rPr>
            <w:lang w:val="en-CA" w:eastAsia="ja-JP"/>
          </w:rPr>
          <w:t xml:space="preserve">_D_TECHNICOLOR </w:t>
        </w:r>
      </w:ins>
      <w:ins w:id="7432" w:author="Ramasubramonian, Adarsh Krishnan" w:date="2016-04-29T23:56:00Z">
        <w:r>
          <w:rPr>
            <w:lang w:val="en-CA"/>
          </w:rPr>
          <w:t xml:space="preserve">bitstream has two layers. The base layer has bit depth equal to 10 and is coded in BT.709 container; the enhancement layer has bit depth equal to 10 and is coded in BT.2020 container. </w:t>
        </w:r>
      </w:ins>
      <w:ins w:id="7433" w:author="Ramasubramonian, Adarsh Krishnan" w:date="2016-04-29T23:56:00Z">
        <w:r>
          <w:rPr>
            <w:lang w:val="en-CA" w:eastAsia="ja-JP"/>
          </w:rPr>
          <w:t>The bitstream contains one access unit. The value of cm_octant_depth is set equal to 0.</w:t>
        </w:r>
      </w:ins>
    </w:p>
    <w:p>
      <w:pPr>
        <w:pStyle w:val="Normal"/>
        <w:rPr>
          <w:lang w:val="en-CA" w:eastAsia="ja-JP"/>
          <w:ins w:id="7438" w:author="Ramasubramonian, Adarsh Krishnan" w:date="2016-04-29T23:56:00Z"/>
        </w:rPr>
      </w:pPr>
      <w:ins w:id="7435" w:author="Ramasubramonian, Adarsh Krishnan" w:date="2016-04-29T23:56:00Z">
        <w:r>
          <w:rPr>
            <w:b/>
            <w:bCs/>
            <w:lang w:val="en-CA"/>
          </w:rPr>
          <w:t>Functional stage:</w:t>
        </w:r>
      </w:ins>
      <w:ins w:id="7436" w:author="Ramasubramonian, Adarsh Krishnan" w:date="2016-04-29T23:56:00Z">
        <w:r>
          <w:rPr>
            <w:lang w:val="en-CA"/>
          </w:rPr>
          <w:t xml:space="preserve"> </w:t>
        </w:r>
      </w:ins>
      <w:ins w:id="7437" w:author="Ramasubramonian, Adarsh Krishnan" w:date="2016-04-29T23:56:00Z">
        <w:r>
          <w:rPr>
            <w:lang w:val="en-CA" w:eastAsia="ja-JP"/>
          </w:rPr>
          <w:t>Test colour gamut scalability with 10-bit base layer and 10-bit enhancement layer.</w:t>
        </w:r>
      </w:ins>
    </w:p>
    <w:p>
      <w:pPr>
        <w:pStyle w:val="Normal"/>
        <w:rPr>
          <w:lang w:val="en-CA" w:eastAsia="ja-JP"/>
          <w:ins w:id="7441" w:author="Ramasubramonian, Adarsh Krishnan" w:date="2016-04-29T23:56:00Z"/>
        </w:rPr>
      </w:pPr>
      <w:ins w:id="7439" w:author="Ramasubramonian, Adarsh Krishnan" w:date="2016-04-29T23:56:00Z">
        <w:r>
          <w:rPr>
            <w:b/>
            <w:bCs/>
            <w:lang w:val="en-CA"/>
          </w:rPr>
          <w:t>Purpose:</w:t>
        </w:r>
      </w:ins>
      <w:ins w:id="7440" w:author="Ramasubramonian, Adarsh Krishnan" w:date="2016-04-29T23:56:00Z">
        <w:r>
          <w:rPr>
            <w:lang w:val="en-CA"/>
          </w:rPr>
          <w:t xml:space="preserve"> Check that the decoder can properly decode the bitstream when the colour gamut scalability is enabled and the base and the enhancement layers have the same bit depths.</w:t>
        </w:r>
      </w:ins>
    </w:p>
    <w:p>
      <w:pPr>
        <w:pStyle w:val="Normal"/>
        <w:rPr>
          <w:lang w:val="en-CA" w:eastAsia="ja-JP"/>
          <w:ins w:id="7444" w:author="Ramasubramonian, Adarsh Krishnan" w:date="2016-04-29T23:56:00Z"/>
        </w:rPr>
      </w:pPr>
      <w:ins w:id="7442" w:author="Ramasubramonian, Adarsh Krishnan" w:date="2016-04-29T23:56:00Z">
        <w:r>
          <w:rPr>
            <w:b/>
            <w:lang w:val="en-CA" w:eastAsia="ja-JP"/>
          </w:rPr>
          <w:t xml:space="preserve">Bitstream: </w:t>
        </w:r>
      </w:ins>
      <w:ins w:id="7443" w:author="Ramasubramonian, Adarsh Krishnan" w:date="2016-04-29T23:56:00Z">
        <w:r>
          <w:rPr>
            <w:lang w:val="en-CA" w:eastAsia="ja-JP"/>
          </w:rPr>
          <w:t>CGS_D_TECHNICOLOR_1.bit</w:t>
        </w:r>
      </w:ins>
    </w:p>
    <w:p>
      <w:pPr>
        <w:pStyle w:val="Normal"/>
        <w:tabs>
          <w:tab w:val="left" w:pos="360" w:leader="none"/>
          <w:tab w:val="left" w:pos="720" w:leader="none"/>
          <w:tab w:val="left" w:pos="1080" w:leader="none"/>
          <w:tab w:val="left" w:pos="1440" w:leader="none"/>
          <w:tab w:val="left" w:pos="3152" w:leader="none"/>
        </w:tabs>
        <w:rPr>
          <w:ins w:id="7447" w:author="Ramasubramonian, Adarsh Krishnan" w:date="2016-04-29T23:56:00Z"/>
        </w:rPr>
      </w:pPr>
      <w:ins w:id="7445" w:author="Ramasubramonian, Adarsh Krishnan" w:date="2016-04-29T23:56:00Z">
        <w:r>
          <w:rPr>
            <w:b/>
            <w:lang w:val="en-CA" w:eastAsia="ja-JP"/>
          </w:rPr>
          <w:t>Number of access units:</w:t>
        </w:r>
      </w:ins>
      <w:ins w:id="7446" w:author="Ramasubramonian, Adarsh Krishnan" w:date="2016-04-29T23:56:00Z">
        <w:r>
          <w:rPr>
            <w:lang w:val="en-CA" w:eastAsia="ja-JP"/>
          </w:rPr>
          <w:t xml:space="preserve"> 1</w:t>
        </w:r>
      </w:ins>
    </w:p>
    <w:p>
      <w:pPr>
        <w:pStyle w:val="Normal"/>
        <w:rPr>
          <w:ins w:id="7450" w:author="Ramasubramonian, Adarsh Krishnan" w:date="2016-04-29T23:56:00Z"/>
        </w:rPr>
      </w:pPr>
      <w:ins w:id="7448" w:author="Ramasubramonian, Adarsh Krishnan" w:date="2016-04-29T23:56:00Z">
        <w:r>
          <w:rPr>
            <w:b/>
            <w:lang w:val="en-CA" w:eastAsia="ja-JP"/>
          </w:rPr>
          <w:t>Profile, tier and level (PTL) information:</w:t>
        </w:r>
      </w:ins>
      <w:ins w:id="7449" w:author="Ramasubramonian, Adarsh Krishnan" w:date="2016-04-29T23:56:00Z">
        <w:r>
          <w:rPr>
            <w:lang w:val="en-CA" w:eastAsia="ja-JP"/>
          </w:rPr>
          <w:t xml:space="preserve"> Three PTL structures are specified:</w:t>
        </w:r>
      </w:ins>
    </w:p>
    <w:p>
      <w:pPr>
        <w:pStyle w:val="Enumlev1"/>
        <w:rPr>
          <w:ins w:id="7453" w:author="Ramasubramonian, Adarsh Krishnan" w:date="2016-04-29T23:56:00Z"/>
        </w:rPr>
      </w:pPr>
      <w:ins w:id="7451" w:author="Ramasubramonian, Adarsh Krishnan" w:date="2016-04-29T23:56:00Z">
        <w:r>
          <w:rPr>
            <w:sz w:val="22"/>
            <w:szCs w:val="22"/>
            <w:lang w:val="en-CA" w:eastAsia="ja-JP"/>
          </w:rPr>
          <w:t>–</w:t>
        </w:r>
      </w:ins>
      <w:ins w:id="7452" w:author="Ramasubramonian, Adarsh Krishnan" w:date="2016-04-29T23:56:00Z">
        <w:r>
          <w:rPr>
            <w:sz w:val="22"/>
            <w:szCs w:val="22"/>
            <w:lang w:val="en-CA" w:eastAsia="ja-JP"/>
          </w:rPr>
          <w:tab/>
          <w:t>PTL Idx 0: Main 10 profile, Main tier, Level 4.1 (whole bitstream)</w:t>
        </w:r>
      </w:ins>
    </w:p>
    <w:p>
      <w:pPr>
        <w:pStyle w:val="Enumlev1"/>
        <w:rPr>
          <w:ins w:id="7456" w:author="Ramasubramonian, Adarsh Krishnan" w:date="2016-04-29T23:56:00Z"/>
        </w:rPr>
      </w:pPr>
      <w:ins w:id="7454" w:author="Ramasubramonian, Adarsh Krishnan" w:date="2016-04-29T23:56:00Z">
        <w:r>
          <w:rPr>
            <w:sz w:val="22"/>
            <w:szCs w:val="22"/>
            <w:lang w:val="en-CA" w:eastAsia="ja-JP"/>
          </w:rPr>
          <w:t>–</w:t>
        </w:r>
      </w:ins>
      <w:ins w:id="7455" w:author="Ramasubramonian, Adarsh Krishnan" w:date="2016-04-29T23:56:00Z">
        <w:r>
          <w:rPr>
            <w:sz w:val="22"/>
            <w:szCs w:val="22"/>
            <w:lang w:val="en-CA" w:eastAsia="ja-JP"/>
          </w:rPr>
          <w:tab/>
          <w:t>PTL Idx 1: Main 10 profile, Main tier, Level 4.1</w:t>
        </w:r>
      </w:ins>
    </w:p>
    <w:p>
      <w:pPr>
        <w:pStyle w:val="Enumlev1"/>
        <w:rPr>
          <w:ins w:id="7459" w:author="Ramasubramonian, Adarsh Krishnan" w:date="2016-04-29T23:56:00Z"/>
        </w:rPr>
      </w:pPr>
      <w:ins w:id="7457" w:author="Ramasubramonian, Adarsh Krishnan" w:date="2016-04-29T23:56:00Z">
        <w:r>
          <w:rPr>
            <w:sz w:val="22"/>
            <w:szCs w:val="22"/>
            <w:lang w:val="en-CA" w:eastAsia="ja-JP"/>
          </w:rPr>
          <w:t>–</w:t>
        </w:r>
      </w:ins>
      <w:ins w:id="7458" w:author="Ramasubramonian, Adarsh Krishnan" w:date="2016-04-29T23:56:00Z">
        <w:r>
          <w:rPr>
            <w:sz w:val="22"/>
            <w:szCs w:val="22"/>
            <w:lang w:val="en-CA" w:eastAsia="ja-JP"/>
          </w:rPr>
          <w:tab/>
          <w:t>PTL Idx 2: Scalable Main 10 profile, Main tier, Level 4.1</w:t>
        </w:r>
      </w:ins>
    </w:p>
    <w:p>
      <w:pPr>
        <w:pStyle w:val="Normal"/>
        <w:rPr>
          <w:ins w:id="7462" w:author="Ramasubramonian, Adarsh Krishnan" w:date="2016-04-29T23:56:00Z"/>
        </w:rPr>
      </w:pPr>
      <w:ins w:id="7460" w:author="Ramasubramonian, Adarsh Krishnan" w:date="2016-04-29T23:56:00Z">
        <w:r>
          <w:rPr>
            <w:b/>
            <w:lang w:val="en-CA" w:eastAsia="ja-JP"/>
          </w:rPr>
          <w:t>Output layer sets:</w:t>
        </w:r>
      </w:ins>
      <w:ins w:id="7461" w:author="Ramasubramonian, Adarsh Krishnan" w:date="2016-04-29T23:56:00Z">
        <w:r>
          <w:rPr>
            <w:lang w:val="en-CA" w:eastAsia="ja-JP"/>
          </w:rPr>
          <w:t xml:space="preserve"> The bitstream contains two output layer sets:</w:t>
        </w:r>
      </w:ins>
    </w:p>
    <w:p>
      <w:pPr>
        <w:pStyle w:val="Enumlev1"/>
        <w:rPr>
          <w:ins w:id="7465" w:author="Ramasubramonian, Adarsh Krishnan" w:date="2016-04-29T23:56:00Z"/>
        </w:rPr>
      </w:pPr>
      <w:ins w:id="7463" w:author="Ramasubramonian, Adarsh Krishnan" w:date="2016-04-29T23:56:00Z">
        <w:r>
          <w:rPr>
            <w:sz w:val="22"/>
            <w:szCs w:val="22"/>
            <w:lang w:val="en-CA" w:eastAsia="ja-JP"/>
          </w:rPr>
          <w:t>–</w:t>
        </w:r>
      </w:ins>
      <w:ins w:id="7464" w:author="Ramasubramonian, Adarsh Krishnan" w:date="2016-04-29T23:56:00Z">
        <w:r>
          <w:rPr>
            <w:sz w:val="22"/>
            <w:szCs w:val="22"/>
            <w:lang w:val="en-CA" w:eastAsia="ja-JP"/>
          </w:rPr>
          <w:tab/>
          <w:t>OLS 0 includes the following layer:</w:t>
        </w:r>
      </w:ins>
    </w:p>
    <w:p>
      <w:pPr>
        <w:pStyle w:val="Enumlev1"/>
        <w:ind w:left="1588" w:hanging="397"/>
        <w:rPr>
          <w:ins w:id="7468" w:author="Ramasubramonian, Adarsh Krishnan" w:date="2016-04-29T23:56:00Z"/>
        </w:rPr>
      </w:pPr>
      <w:ins w:id="7466" w:author="Ramasubramonian, Adarsh Krishnan" w:date="2016-04-29T23:56:00Z">
        <w:r>
          <w:rPr>
            <w:sz w:val="22"/>
            <w:szCs w:val="22"/>
            <w:lang w:val="en-CA" w:eastAsia="ja-JP"/>
          </w:rPr>
          <w:t>–</w:t>
        </w:r>
      </w:ins>
      <w:ins w:id="7467" w:author="Ramasubramonian, Adarsh Krishnan" w:date="2016-04-29T23:56:00Z">
        <w:r>
          <w:rPr>
            <w:sz w:val="22"/>
            <w:szCs w:val="22"/>
            <w:lang w:val="en-CA" w:eastAsia="ja-JP"/>
          </w:rPr>
          <w:tab/>
          <w:t>Layer 0, PTL Idx 1</w:t>
        </w:r>
      </w:ins>
    </w:p>
    <w:p>
      <w:pPr>
        <w:pStyle w:val="Enumlev1"/>
        <w:rPr>
          <w:sz w:val="22"/>
          <w:szCs w:val="22"/>
          <w:lang w:val="en-CA" w:eastAsia="ja-JP"/>
          <w:ins w:id="7471" w:author="Ramasubramonian, Adarsh Krishnan" w:date="2016-04-29T23:56:00Z"/>
        </w:rPr>
      </w:pPr>
      <w:ins w:id="7469" w:author="Ramasubramonian, Adarsh Krishnan" w:date="2016-04-29T23:56:00Z">
        <w:r>
          <w:rPr>
            <w:sz w:val="22"/>
            <w:szCs w:val="22"/>
            <w:lang w:val="en-CA" w:eastAsia="ja-JP"/>
          </w:rPr>
          <w:t>–</w:t>
        </w:r>
      </w:ins>
      <w:ins w:id="7470" w:author="Ramasubramonian, Adarsh Krishnan" w:date="2016-04-29T23:56:00Z">
        <w:r>
          <w:rPr>
            <w:sz w:val="22"/>
            <w:szCs w:val="22"/>
            <w:lang w:val="en-CA" w:eastAsia="ja-JP"/>
          </w:rPr>
          <w:tab/>
          <w:t>OLS 1 includes the following layers:</w:t>
        </w:r>
      </w:ins>
    </w:p>
    <w:p>
      <w:pPr>
        <w:pStyle w:val="Enumlev1"/>
        <w:ind w:left="1588" w:hanging="397"/>
        <w:rPr>
          <w:ins w:id="7474" w:author="Ramasubramonian, Adarsh Krishnan" w:date="2016-04-29T23:56:00Z"/>
        </w:rPr>
      </w:pPr>
      <w:ins w:id="7472" w:author="Ramasubramonian, Adarsh Krishnan" w:date="2016-04-29T23:56:00Z">
        <w:r>
          <w:rPr>
            <w:sz w:val="22"/>
            <w:szCs w:val="22"/>
            <w:lang w:val="en-CA" w:eastAsia="ja-JP"/>
          </w:rPr>
          <w:t>–</w:t>
        </w:r>
      </w:ins>
      <w:ins w:id="7473" w:author="Ramasubramonian, Adarsh Krishnan" w:date="2016-04-29T23:56:00Z">
        <w:r>
          <w:rPr>
            <w:sz w:val="22"/>
            <w:szCs w:val="22"/>
            <w:lang w:val="en-CA" w:eastAsia="ja-JP"/>
          </w:rPr>
          <w:tab/>
          <w:t>Layer 0, PTL Idx 1</w:t>
        </w:r>
      </w:ins>
    </w:p>
    <w:p>
      <w:pPr>
        <w:pStyle w:val="Enumlev1"/>
        <w:ind w:left="1588" w:hanging="397"/>
        <w:rPr>
          <w:ins w:id="7477" w:author="Ramasubramonian, Adarsh Krishnan" w:date="2016-04-29T23:56:00Z"/>
        </w:rPr>
      </w:pPr>
      <w:ins w:id="7475" w:author="Ramasubramonian, Adarsh Krishnan" w:date="2016-04-29T23:56:00Z">
        <w:r>
          <w:rPr>
            <w:sz w:val="22"/>
            <w:szCs w:val="22"/>
            <w:lang w:val="en-CA" w:eastAsia="ja-JP"/>
          </w:rPr>
          <w:t>–</w:t>
        </w:r>
      </w:ins>
      <w:ins w:id="7476" w:author="Ramasubramonian, Adarsh Krishnan" w:date="2016-04-29T23:56:00Z">
        <w:r>
          <w:rPr>
            <w:sz w:val="22"/>
            <w:szCs w:val="22"/>
            <w:lang w:val="en-CA" w:eastAsia="ja-JP"/>
          </w:rPr>
          <w:tab/>
          <w:t>Layer 1, PTL Idx 2</w:t>
        </w:r>
      </w:ins>
    </w:p>
    <w:p>
      <w:pPr>
        <w:pStyle w:val="Normal"/>
        <w:rPr>
          <w:lang w:val="en-CA" w:eastAsia="ja-JP"/>
          <w:ins w:id="7480" w:author="Ramasubramonian, Adarsh Krishnan" w:date="2016-04-29T23:56:00Z"/>
        </w:rPr>
      </w:pPr>
      <w:ins w:id="7478" w:author="Ramasubramonian, Adarsh Krishnan" w:date="2016-04-29T23:56:00Z">
        <w:r>
          <w:rPr>
            <w:b/>
            <w:lang w:val="en-CA" w:eastAsia="ja-JP"/>
          </w:rPr>
          <w:t xml:space="preserve">Resolution of each layer: </w:t>
        </w:r>
      </w:ins>
      <w:ins w:id="7479" w:author="Ramasubramonian, Adarsh Krishnan" w:date="2016-04-29T23:56:00Z">
        <w:r>
          <w:rPr>
            <w:lang w:val="en-CA" w:eastAsia="ja-JP"/>
          </w:rPr>
          <w:t>1920x1080</w:t>
        </w:r>
      </w:ins>
    </w:p>
    <w:p>
      <w:pPr>
        <w:pStyle w:val="Normal"/>
        <w:rPr>
          <w:lang w:val="en-CA" w:eastAsia="ja-JP"/>
          <w:ins w:id="7483" w:author="Ramasubramonian, Adarsh Krishnan" w:date="2016-04-29T23:56:00Z"/>
        </w:rPr>
      </w:pPr>
      <w:ins w:id="7481" w:author="Ramasubramonian, Adarsh Krishnan" w:date="2016-04-29T23:56:00Z">
        <w:r>
          <w:rPr>
            <w:b/>
            <w:lang w:val="en-CA" w:eastAsia="ja-JP"/>
          </w:rPr>
          <w:t>Frame rate:</w:t>
        </w:r>
      </w:ins>
      <w:ins w:id="7482" w:author="Ramasubramonian, Adarsh Krishnan" w:date="2016-04-29T23:56:00Z">
        <w:r>
          <w:rPr>
            <w:lang w:val="en-CA" w:eastAsia="ja-JP"/>
          </w:rPr>
          <w:t xml:space="preserve"> 50 fps</w:t>
        </w:r>
      </w:ins>
    </w:p>
    <w:p>
      <w:pPr>
        <w:pStyle w:val="Heading5"/>
        <w:numPr>
          <w:ilvl w:val="4"/>
          <w:numId w:val="5"/>
        </w:numPr>
        <w:rPr>
          <w:lang w:eastAsia="ja-JP"/>
          <w:ins w:id="7485" w:author="Ramasubramonian, Adarsh Krishnan" w:date="2016-04-29T23:56:00Z"/>
        </w:rPr>
      </w:pPr>
      <w:ins w:id="7484" w:author="Ramasubramonian, Adarsh Krishnan" w:date="2016-04-29T23:56:00Z">
        <w:r>
          <w:rPr>
            <w:lang w:val="en-US" w:eastAsia="ja-JP"/>
          </w:rPr>
          <w:t>Test bitstream #CGS_E_TECHNICOLOR</w:t>
        </w:r>
      </w:ins>
    </w:p>
    <w:p>
      <w:pPr>
        <w:pStyle w:val="Normal"/>
        <w:rPr>
          <w:lang w:val="en-CA" w:eastAsia="ja-JP"/>
          <w:ins w:id="7491" w:author="Ramasubramonian, Adarsh Krishnan" w:date="2016-04-29T23:56:00Z"/>
        </w:rPr>
      </w:pPr>
      <w:ins w:id="7486" w:author="Ramasubramonian, Adarsh Krishnan" w:date="2016-04-29T23:56:00Z">
        <w:r>
          <w:rPr>
            <w:b/>
            <w:bCs/>
            <w:lang w:val="en-CA"/>
          </w:rPr>
          <w:t>Specification:</w:t>
        </w:r>
      </w:ins>
      <w:ins w:id="7487" w:author="Ramasubramonian, Adarsh Krishnan" w:date="2016-04-29T23:56:00Z">
        <w:r>
          <w:rPr>
            <w:lang w:val="en-CA"/>
          </w:rPr>
          <w:t xml:space="preserve"> All slices are coded as I and P slices. The CGS</w:t>
        </w:r>
      </w:ins>
      <w:ins w:id="7488" w:author="Ramasubramonian, Adarsh Krishnan" w:date="2016-04-29T23:56:00Z">
        <w:r>
          <w:rPr>
            <w:lang w:val="en-CA" w:eastAsia="ja-JP"/>
          </w:rPr>
          <w:t xml:space="preserve">_E_TECHNICOLOR </w:t>
        </w:r>
      </w:ins>
      <w:ins w:id="7489"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490" w:author="Ramasubramonian, Adarsh Krishnan" w:date="2016-04-29T23:56:00Z">
        <w:r>
          <w:rPr>
            <w:lang w:val="en-CA" w:eastAsia="ja-JP"/>
          </w:rPr>
          <w:t>The bitstream contains one access unit. The value of cm_octant_depth is set equal to 1 and the value of split_octant_flag is set equal to 1.</w:t>
        </w:r>
      </w:ins>
    </w:p>
    <w:p>
      <w:pPr>
        <w:pStyle w:val="Normal"/>
        <w:rPr>
          <w:lang w:val="en-CA" w:eastAsia="ja-JP"/>
          <w:ins w:id="7495" w:author="Ramasubramonian, Adarsh Krishnan" w:date="2016-04-29T23:56:00Z"/>
        </w:rPr>
      </w:pPr>
      <w:ins w:id="7492" w:author="Ramasubramonian, Adarsh Krishnan" w:date="2016-04-29T23:56:00Z">
        <w:r>
          <w:rPr>
            <w:b/>
            <w:bCs/>
            <w:lang w:val="en-CA"/>
          </w:rPr>
          <w:t>Functional stage:</w:t>
        </w:r>
      </w:ins>
      <w:ins w:id="7493" w:author="Ramasubramonian, Adarsh Krishnan" w:date="2016-04-29T23:56:00Z">
        <w:r>
          <w:rPr>
            <w:lang w:val="en-CA"/>
          </w:rPr>
          <w:t xml:space="preserve"> </w:t>
        </w:r>
      </w:ins>
      <w:ins w:id="7494" w:author="Ramasubramonian, Adarsh Krishnan" w:date="2016-04-29T23:56:00Z">
        <w:r>
          <w:rPr>
            <w:lang w:val="en-CA" w:eastAsia="ja-JP"/>
          </w:rPr>
          <w:t>Test colour gamut scalability with 8-bit base layer and 10-bit enhancement layer together with spatial scalability.</w:t>
        </w:r>
      </w:ins>
    </w:p>
    <w:p>
      <w:pPr>
        <w:pStyle w:val="Normal"/>
        <w:rPr>
          <w:lang w:val="en-CA" w:eastAsia="ja-JP"/>
          <w:ins w:id="7498" w:author="Ramasubramonian, Adarsh Krishnan" w:date="2016-04-29T23:56:00Z"/>
        </w:rPr>
      </w:pPr>
      <w:ins w:id="7496" w:author="Ramasubramonian, Adarsh Krishnan" w:date="2016-04-29T23:56:00Z">
        <w:r>
          <w:rPr>
            <w:b/>
            <w:bCs/>
            <w:lang w:val="en-CA"/>
          </w:rPr>
          <w:t>Purpose:</w:t>
        </w:r>
      </w:ins>
      <w:ins w:id="7497" w:author="Ramasubramonian, Adarsh Krishnan" w:date="2016-04-29T23:56:00Z">
        <w:r>
          <w:rPr>
            <w:lang w:val="en-CA"/>
          </w:rPr>
          <w:t xml:space="preserve"> Check that the decoder can properly decode the bitstream when the colour gamut scalability is enabled, the base and the enhancement layers have different bit depths and scaling ratio is not equal to 1.</w:t>
        </w:r>
      </w:ins>
    </w:p>
    <w:p>
      <w:pPr>
        <w:pStyle w:val="Normal"/>
        <w:rPr>
          <w:lang w:val="en-CA" w:eastAsia="ja-JP"/>
          <w:ins w:id="7501" w:author="Ramasubramonian, Adarsh Krishnan" w:date="2016-04-29T23:56:00Z"/>
        </w:rPr>
      </w:pPr>
      <w:ins w:id="7499" w:author="Ramasubramonian, Adarsh Krishnan" w:date="2016-04-29T23:56:00Z">
        <w:r>
          <w:rPr>
            <w:b/>
            <w:lang w:val="en-CA" w:eastAsia="ja-JP"/>
          </w:rPr>
          <w:t xml:space="preserve">Bitstream: </w:t>
        </w:r>
      </w:ins>
      <w:ins w:id="7500" w:author="Ramasubramonian, Adarsh Krishnan" w:date="2016-04-29T23:56:00Z">
        <w:r>
          <w:rPr>
            <w:lang w:val="en-CA" w:eastAsia="ja-JP"/>
          </w:rPr>
          <w:t>CGS_E_TECHNICOLOR_1.bit</w:t>
        </w:r>
      </w:ins>
    </w:p>
    <w:p>
      <w:pPr>
        <w:pStyle w:val="Normal"/>
        <w:tabs>
          <w:tab w:val="left" w:pos="360" w:leader="none"/>
          <w:tab w:val="left" w:pos="720" w:leader="none"/>
          <w:tab w:val="left" w:pos="1080" w:leader="none"/>
          <w:tab w:val="left" w:pos="1440" w:leader="none"/>
          <w:tab w:val="left" w:pos="3152" w:leader="none"/>
        </w:tabs>
        <w:rPr>
          <w:ins w:id="7504" w:author="Ramasubramonian, Adarsh Krishnan" w:date="2016-04-29T23:56:00Z"/>
        </w:rPr>
      </w:pPr>
      <w:ins w:id="7502" w:author="Ramasubramonian, Adarsh Krishnan" w:date="2016-04-29T23:56:00Z">
        <w:r>
          <w:rPr>
            <w:b/>
            <w:lang w:val="en-CA" w:eastAsia="ja-JP"/>
          </w:rPr>
          <w:t>Number of access units:</w:t>
        </w:r>
      </w:ins>
      <w:ins w:id="7503" w:author="Ramasubramonian, Adarsh Krishnan" w:date="2016-04-29T23:56:00Z">
        <w:r>
          <w:rPr>
            <w:lang w:val="en-CA" w:eastAsia="ja-JP"/>
          </w:rPr>
          <w:t xml:space="preserve"> 1</w:t>
        </w:r>
      </w:ins>
    </w:p>
    <w:p>
      <w:pPr>
        <w:pStyle w:val="Normal"/>
        <w:rPr>
          <w:ins w:id="7507" w:author="Ramasubramonian, Adarsh Krishnan" w:date="2016-04-29T23:56:00Z"/>
        </w:rPr>
      </w:pPr>
      <w:ins w:id="7505" w:author="Ramasubramonian, Adarsh Krishnan" w:date="2016-04-29T23:56:00Z">
        <w:r>
          <w:rPr>
            <w:b/>
            <w:lang w:val="en-CA" w:eastAsia="ja-JP"/>
          </w:rPr>
          <w:t>Profile, tier and level (PTL) information:</w:t>
        </w:r>
      </w:ins>
      <w:ins w:id="7506" w:author="Ramasubramonian, Adarsh Krishnan" w:date="2016-04-29T23:56:00Z">
        <w:r>
          <w:rPr>
            <w:lang w:val="en-CA" w:eastAsia="ja-JP"/>
          </w:rPr>
          <w:t xml:space="preserve"> Three PTL structures are specified:</w:t>
        </w:r>
      </w:ins>
    </w:p>
    <w:p>
      <w:pPr>
        <w:pStyle w:val="Enumlev1"/>
        <w:rPr>
          <w:ins w:id="7510" w:author="Ramasubramonian, Adarsh Krishnan" w:date="2016-04-29T23:56:00Z"/>
        </w:rPr>
      </w:pPr>
      <w:ins w:id="7508" w:author="Ramasubramonian, Adarsh Krishnan" w:date="2016-04-29T23:56:00Z">
        <w:r>
          <w:rPr>
            <w:sz w:val="22"/>
            <w:szCs w:val="22"/>
            <w:lang w:val="en-CA" w:eastAsia="ja-JP"/>
          </w:rPr>
          <w:t>–</w:t>
        </w:r>
      </w:ins>
      <w:ins w:id="7509" w:author="Ramasubramonian, Adarsh Krishnan" w:date="2016-04-29T23:56:00Z">
        <w:r>
          <w:rPr>
            <w:sz w:val="22"/>
            <w:szCs w:val="22"/>
            <w:lang w:val="en-CA" w:eastAsia="ja-JP"/>
          </w:rPr>
          <w:tab/>
          <w:t>PTL Idx 0: Main profile, Main tier, Level 4.1 (whole bitstream)</w:t>
        </w:r>
      </w:ins>
    </w:p>
    <w:p>
      <w:pPr>
        <w:pStyle w:val="Enumlev1"/>
        <w:rPr>
          <w:ins w:id="7513" w:author="Ramasubramonian, Adarsh Krishnan" w:date="2016-04-29T23:56:00Z"/>
        </w:rPr>
      </w:pPr>
      <w:ins w:id="7511" w:author="Ramasubramonian, Adarsh Krishnan" w:date="2016-04-29T23:56:00Z">
        <w:r>
          <w:rPr>
            <w:sz w:val="22"/>
            <w:szCs w:val="22"/>
            <w:lang w:val="en-CA" w:eastAsia="ja-JP"/>
          </w:rPr>
          <w:t>–</w:t>
        </w:r>
      </w:ins>
      <w:ins w:id="7512" w:author="Ramasubramonian, Adarsh Krishnan" w:date="2016-04-29T23:56:00Z">
        <w:r>
          <w:rPr>
            <w:sz w:val="22"/>
            <w:szCs w:val="22"/>
            <w:lang w:val="en-CA" w:eastAsia="ja-JP"/>
          </w:rPr>
          <w:tab/>
          <w:t>PTL Idx 1: Main profile, Main tier, Level 4.1</w:t>
        </w:r>
      </w:ins>
    </w:p>
    <w:p>
      <w:pPr>
        <w:pStyle w:val="Enumlev1"/>
        <w:rPr>
          <w:ins w:id="7516" w:author="Ramasubramonian, Adarsh Krishnan" w:date="2016-04-29T23:56:00Z"/>
        </w:rPr>
      </w:pPr>
      <w:ins w:id="7514" w:author="Ramasubramonian, Adarsh Krishnan" w:date="2016-04-29T23:56:00Z">
        <w:r>
          <w:rPr>
            <w:sz w:val="22"/>
            <w:szCs w:val="22"/>
            <w:lang w:val="en-CA" w:eastAsia="ja-JP"/>
          </w:rPr>
          <w:t>–</w:t>
        </w:r>
      </w:ins>
      <w:ins w:id="7515" w:author="Ramasubramonian, Adarsh Krishnan" w:date="2016-04-29T23:56:00Z">
        <w:r>
          <w:rPr>
            <w:sz w:val="22"/>
            <w:szCs w:val="22"/>
            <w:lang w:val="en-CA" w:eastAsia="ja-JP"/>
          </w:rPr>
          <w:tab/>
          <w:t>PTL Idx 2: Scalable Main 10 profile, Main tier, Level 4.1</w:t>
        </w:r>
      </w:ins>
    </w:p>
    <w:p>
      <w:pPr>
        <w:pStyle w:val="Normal"/>
        <w:rPr>
          <w:ins w:id="7519" w:author="Ramasubramonian, Adarsh Krishnan" w:date="2016-04-29T23:56:00Z"/>
        </w:rPr>
      </w:pPr>
      <w:ins w:id="7517" w:author="Ramasubramonian, Adarsh Krishnan" w:date="2016-04-29T23:56:00Z">
        <w:r>
          <w:rPr>
            <w:b/>
            <w:lang w:val="en-CA" w:eastAsia="ja-JP"/>
          </w:rPr>
          <w:t>Output layer sets:</w:t>
        </w:r>
      </w:ins>
      <w:ins w:id="7518" w:author="Ramasubramonian, Adarsh Krishnan" w:date="2016-04-29T23:56:00Z">
        <w:r>
          <w:rPr>
            <w:lang w:val="en-CA" w:eastAsia="ja-JP"/>
          </w:rPr>
          <w:t xml:space="preserve"> The bitstream contains two output layer sets:</w:t>
        </w:r>
      </w:ins>
    </w:p>
    <w:p>
      <w:pPr>
        <w:pStyle w:val="Enumlev1"/>
        <w:rPr>
          <w:ins w:id="7522" w:author="Ramasubramonian, Adarsh Krishnan" w:date="2016-04-29T23:56:00Z"/>
        </w:rPr>
      </w:pPr>
      <w:ins w:id="7520" w:author="Ramasubramonian, Adarsh Krishnan" w:date="2016-04-29T23:56:00Z">
        <w:r>
          <w:rPr>
            <w:sz w:val="22"/>
            <w:szCs w:val="22"/>
            <w:lang w:val="en-CA" w:eastAsia="ja-JP"/>
          </w:rPr>
          <w:t>–</w:t>
        </w:r>
      </w:ins>
      <w:ins w:id="7521" w:author="Ramasubramonian, Adarsh Krishnan" w:date="2016-04-29T23:56:00Z">
        <w:r>
          <w:rPr>
            <w:sz w:val="22"/>
            <w:szCs w:val="22"/>
            <w:lang w:val="en-CA" w:eastAsia="ja-JP"/>
          </w:rPr>
          <w:tab/>
          <w:t>OLS 0 includes the following layer:</w:t>
        </w:r>
      </w:ins>
    </w:p>
    <w:p>
      <w:pPr>
        <w:pStyle w:val="Enumlev1"/>
        <w:ind w:left="1588" w:hanging="397"/>
        <w:rPr>
          <w:ins w:id="7525" w:author="Ramasubramonian, Adarsh Krishnan" w:date="2016-04-29T23:56:00Z"/>
        </w:rPr>
      </w:pPr>
      <w:ins w:id="7523" w:author="Ramasubramonian, Adarsh Krishnan" w:date="2016-04-29T23:56:00Z">
        <w:r>
          <w:rPr>
            <w:sz w:val="22"/>
            <w:szCs w:val="22"/>
            <w:lang w:val="en-CA" w:eastAsia="ja-JP"/>
          </w:rPr>
          <w:t>–</w:t>
        </w:r>
      </w:ins>
      <w:ins w:id="7524" w:author="Ramasubramonian, Adarsh Krishnan" w:date="2016-04-29T23:56:00Z">
        <w:r>
          <w:rPr>
            <w:sz w:val="22"/>
            <w:szCs w:val="22"/>
            <w:lang w:val="en-CA" w:eastAsia="ja-JP"/>
          </w:rPr>
          <w:tab/>
          <w:t>Layer 0, PTL Idx 1</w:t>
        </w:r>
      </w:ins>
    </w:p>
    <w:p>
      <w:pPr>
        <w:pStyle w:val="Enumlev1"/>
        <w:rPr>
          <w:sz w:val="22"/>
          <w:szCs w:val="22"/>
          <w:lang w:val="en-CA" w:eastAsia="ja-JP"/>
          <w:ins w:id="7528" w:author="Ramasubramonian, Adarsh Krishnan" w:date="2016-04-29T23:56:00Z"/>
        </w:rPr>
      </w:pPr>
      <w:ins w:id="7526" w:author="Ramasubramonian, Adarsh Krishnan" w:date="2016-04-29T23:56:00Z">
        <w:r>
          <w:rPr>
            <w:sz w:val="22"/>
            <w:szCs w:val="22"/>
            <w:lang w:val="en-CA" w:eastAsia="ja-JP"/>
          </w:rPr>
          <w:t>–</w:t>
        </w:r>
      </w:ins>
      <w:ins w:id="7527" w:author="Ramasubramonian, Adarsh Krishnan" w:date="2016-04-29T23:56:00Z">
        <w:r>
          <w:rPr>
            <w:sz w:val="22"/>
            <w:szCs w:val="22"/>
            <w:lang w:val="en-CA" w:eastAsia="ja-JP"/>
          </w:rPr>
          <w:tab/>
          <w:t>OLS 1 includes the following layers:</w:t>
        </w:r>
      </w:ins>
    </w:p>
    <w:p>
      <w:pPr>
        <w:pStyle w:val="Enumlev1"/>
        <w:ind w:left="1588" w:hanging="397"/>
        <w:rPr>
          <w:ins w:id="7531" w:author="Ramasubramonian, Adarsh Krishnan" w:date="2016-04-29T23:56:00Z"/>
        </w:rPr>
      </w:pPr>
      <w:ins w:id="7529" w:author="Ramasubramonian, Adarsh Krishnan" w:date="2016-04-29T23:56:00Z">
        <w:r>
          <w:rPr>
            <w:sz w:val="22"/>
            <w:szCs w:val="22"/>
            <w:lang w:val="en-CA" w:eastAsia="ja-JP"/>
          </w:rPr>
          <w:t>–</w:t>
        </w:r>
      </w:ins>
      <w:ins w:id="7530" w:author="Ramasubramonian, Adarsh Krishnan" w:date="2016-04-29T23:56:00Z">
        <w:r>
          <w:rPr>
            <w:sz w:val="22"/>
            <w:szCs w:val="22"/>
            <w:lang w:val="en-CA" w:eastAsia="ja-JP"/>
          </w:rPr>
          <w:tab/>
          <w:t>Layer 0, PTL Idx 1</w:t>
        </w:r>
      </w:ins>
    </w:p>
    <w:p>
      <w:pPr>
        <w:pStyle w:val="Enumlev1"/>
        <w:ind w:left="1588" w:hanging="397"/>
        <w:rPr>
          <w:ins w:id="7534" w:author="Ramasubramonian, Adarsh Krishnan" w:date="2016-04-29T23:56:00Z"/>
        </w:rPr>
      </w:pPr>
      <w:ins w:id="7532" w:author="Ramasubramonian, Adarsh Krishnan" w:date="2016-04-29T23:56:00Z">
        <w:r>
          <w:rPr>
            <w:sz w:val="22"/>
            <w:szCs w:val="22"/>
            <w:lang w:val="en-CA" w:eastAsia="ja-JP"/>
          </w:rPr>
          <w:t>–</w:t>
        </w:r>
      </w:ins>
      <w:ins w:id="7533" w:author="Ramasubramonian, Adarsh Krishnan" w:date="2016-04-29T23:56:00Z">
        <w:r>
          <w:rPr>
            <w:sz w:val="22"/>
            <w:szCs w:val="22"/>
            <w:lang w:val="en-CA" w:eastAsia="ja-JP"/>
          </w:rPr>
          <w:tab/>
          <w:t>Layer 1, PTL Idx 2</w:t>
        </w:r>
      </w:ins>
    </w:p>
    <w:p>
      <w:pPr>
        <w:pStyle w:val="Normal"/>
        <w:rPr>
          <w:lang w:val="en-CA" w:eastAsia="ja-JP"/>
          <w:ins w:id="7536" w:author="Ramasubramonian, Adarsh Krishnan" w:date="2016-04-29T23:56:00Z"/>
        </w:rPr>
      </w:pPr>
      <w:ins w:id="7535" w:author="Ramasubramonian, Adarsh Krishnan" w:date="2016-04-29T23:56:00Z">
        <w:r>
          <w:rPr>
            <w:b/>
            <w:lang w:val="en-CA" w:eastAsia="ja-JP"/>
          </w:rPr>
          <w:t>Resolution of each layer:</w:t>
        </w:r>
      </w:ins>
    </w:p>
    <w:p>
      <w:pPr>
        <w:pStyle w:val="Enumlev1"/>
        <w:rPr>
          <w:ins w:id="7539" w:author="Ramasubramonian, Adarsh Krishnan" w:date="2016-04-29T23:56:00Z"/>
        </w:rPr>
      </w:pPr>
      <w:ins w:id="7537" w:author="Ramasubramonian, Adarsh Krishnan" w:date="2016-04-29T23:56:00Z">
        <w:r>
          <w:rPr>
            <w:sz w:val="22"/>
            <w:szCs w:val="22"/>
            <w:lang w:val="en-CA" w:eastAsia="ja-JP"/>
          </w:rPr>
          <w:t>–</w:t>
        </w:r>
      </w:ins>
      <w:ins w:id="7538" w:author="Ramasubramonian, Adarsh Krishnan" w:date="2016-04-29T23:56:00Z">
        <w:r>
          <w:rPr>
            <w:sz w:val="22"/>
            <w:szCs w:val="22"/>
            <w:lang w:val="en-CA" w:eastAsia="ja-JP"/>
          </w:rPr>
          <w:tab/>
          <w:t>Layer 0: 960x540</w:t>
        </w:r>
      </w:ins>
    </w:p>
    <w:p>
      <w:pPr>
        <w:pStyle w:val="Enumlev1"/>
        <w:rPr>
          <w:ins w:id="7542" w:author="Ramasubramonian, Adarsh Krishnan" w:date="2016-04-29T23:56:00Z"/>
        </w:rPr>
      </w:pPr>
      <w:ins w:id="7540" w:author="Ramasubramonian, Adarsh Krishnan" w:date="2016-04-29T23:56:00Z">
        <w:r>
          <w:rPr>
            <w:sz w:val="22"/>
            <w:szCs w:val="22"/>
            <w:lang w:val="en-CA" w:eastAsia="ja-JP"/>
          </w:rPr>
          <w:t>–</w:t>
        </w:r>
      </w:ins>
      <w:ins w:id="7541" w:author="Ramasubramonian, Adarsh Krishnan" w:date="2016-04-29T23:56:00Z">
        <w:r>
          <w:rPr>
            <w:sz w:val="22"/>
            <w:szCs w:val="22"/>
            <w:lang w:val="en-CA" w:eastAsia="ja-JP"/>
          </w:rPr>
          <w:tab/>
          <w:t>Layer 1: 1920x1080</w:t>
        </w:r>
      </w:ins>
    </w:p>
    <w:p>
      <w:pPr>
        <w:pStyle w:val="Normal"/>
        <w:rPr>
          <w:lang w:val="en-CA" w:eastAsia="ja-JP"/>
          <w:ins w:id="7545" w:author="Ramasubramonian, Adarsh Krishnan" w:date="2016-04-29T23:56:00Z"/>
        </w:rPr>
      </w:pPr>
      <w:ins w:id="7543" w:author="Ramasubramonian, Adarsh Krishnan" w:date="2016-04-29T23:56:00Z">
        <w:r>
          <w:rPr>
            <w:b/>
            <w:lang w:val="en-CA" w:eastAsia="ja-JP"/>
          </w:rPr>
          <w:t>Frame rate:</w:t>
        </w:r>
      </w:ins>
      <w:ins w:id="7544" w:author="Ramasubramonian, Adarsh Krishnan" w:date="2016-04-29T23:56:00Z">
        <w:r>
          <w:rPr>
            <w:lang w:val="en-CA" w:eastAsia="ja-JP"/>
          </w:rPr>
          <w:t xml:space="preserve"> 60 fps</w:t>
        </w:r>
      </w:ins>
    </w:p>
    <w:p>
      <w:pPr>
        <w:pStyle w:val="Heading5"/>
        <w:numPr>
          <w:ilvl w:val="4"/>
          <w:numId w:val="5"/>
        </w:numPr>
        <w:rPr>
          <w:lang w:eastAsia="ja-JP"/>
          <w:ins w:id="7547" w:author="Ramasubramonian, Adarsh Krishnan" w:date="2016-04-29T23:56:00Z"/>
        </w:rPr>
      </w:pPr>
      <w:ins w:id="7546" w:author="Ramasubramonian, Adarsh Krishnan" w:date="2016-04-29T23:56:00Z">
        <w:r>
          <w:rPr>
            <w:lang w:val="en-US" w:eastAsia="ja-JP"/>
          </w:rPr>
          <w:t>Test bitstream #CGS_F_TECHNICOLOR</w:t>
        </w:r>
      </w:ins>
    </w:p>
    <w:p>
      <w:pPr>
        <w:pStyle w:val="Normal"/>
        <w:rPr>
          <w:lang w:val="en-CA" w:eastAsia="ja-JP"/>
          <w:ins w:id="7553" w:author="Ramasubramonian, Adarsh Krishnan" w:date="2016-04-29T23:56:00Z"/>
        </w:rPr>
      </w:pPr>
      <w:ins w:id="7548" w:author="Ramasubramonian, Adarsh Krishnan" w:date="2016-04-29T23:56:00Z">
        <w:r>
          <w:rPr>
            <w:b/>
            <w:bCs/>
            <w:lang w:val="en-CA"/>
          </w:rPr>
          <w:t>Specification:</w:t>
        </w:r>
      </w:ins>
      <w:ins w:id="7549" w:author="Ramasubramonian, Adarsh Krishnan" w:date="2016-04-29T23:56:00Z">
        <w:r>
          <w:rPr>
            <w:lang w:val="en-CA"/>
          </w:rPr>
          <w:t xml:space="preserve"> All slices are coded as I and P slices. The CGS</w:t>
        </w:r>
      </w:ins>
      <w:ins w:id="7550" w:author="Ramasubramonian, Adarsh Krishnan" w:date="2016-04-29T23:56:00Z">
        <w:r>
          <w:rPr>
            <w:lang w:val="en-CA" w:eastAsia="ja-JP"/>
          </w:rPr>
          <w:t xml:space="preserve">_F_TECHNICOLOR </w:t>
        </w:r>
      </w:ins>
      <w:ins w:id="7551" w:author="Ramasubramonian, Adarsh Krishnan" w:date="2016-04-29T23:56:00Z">
        <w:r>
          <w:rPr>
            <w:lang w:val="en-CA"/>
          </w:rPr>
          <w:t xml:space="preserve">bitstream has two layers. The base layer has bit depth equal to 8 and is coded with BT.709 container; the enhancement layer has bit depth equal to 10 and is coded in BT.2020 container. </w:t>
        </w:r>
      </w:ins>
      <w:ins w:id="7552" w:author="Ramasubramonian, Adarsh Krishnan" w:date="2016-04-29T23:56:00Z">
        <w:r>
          <w:rPr>
            <w:lang w:val="en-CA" w:eastAsia="ja-JP"/>
          </w:rPr>
          <w:t>The bitstream contains one access unit. The value of cm_octant_depth is set equal to 0.</w:t>
        </w:r>
      </w:ins>
    </w:p>
    <w:p>
      <w:pPr>
        <w:pStyle w:val="Normal"/>
        <w:rPr>
          <w:lang w:val="en-CA" w:eastAsia="ja-JP"/>
          <w:ins w:id="7557" w:author="Ramasubramonian, Adarsh Krishnan" w:date="2016-04-29T23:56:00Z"/>
        </w:rPr>
      </w:pPr>
      <w:ins w:id="7554" w:author="Ramasubramonian, Adarsh Krishnan" w:date="2016-04-29T23:56:00Z">
        <w:r>
          <w:rPr>
            <w:b/>
            <w:bCs/>
            <w:lang w:val="en-CA"/>
          </w:rPr>
          <w:t>Functional stage:</w:t>
        </w:r>
      </w:ins>
      <w:ins w:id="7555" w:author="Ramasubramonian, Adarsh Krishnan" w:date="2016-04-29T23:56:00Z">
        <w:r>
          <w:rPr>
            <w:lang w:val="en-CA"/>
          </w:rPr>
          <w:t xml:space="preserve"> </w:t>
        </w:r>
      </w:ins>
      <w:ins w:id="7556" w:author="Ramasubramonian, Adarsh Krishnan" w:date="2016-04-29T23:56:00Z">
        <w:r>
          <w:rPr>
            <w:lang w:val="en-CA" w:eastAsia="ja-JP"/>
          </w:rPr>
          <w:t>Test colour gamut scalability with 8-bit base layer and 10-bit enhancement layer together with spatial scalability.</w:t>
        </w:r>
      </w:ins>
    </w:p>
    <w:p>
      <w:pPr>
        <w:pStyle w:val="Normal"/>
        <w:rPr>
          <w:lang w:val="en-CA" w:eastAsia="ja-JP"/>
          <w:ins w:id="7560" w:author="Ramasubramonian, Adarsh Krishnan" w:date="2016-04-29T23:56:00Z"/>
        </w:rPr>
      </w:pPr>
      <w:ins w:id="7558" w:author="Ramasubramonian, Adarsh Krishnan" w:date="2016-04-29T23:56:00Z">
        <w:r>
          <w:rPr>
            <w:b/>
            <w:bCs/>
            <w:lang w:val="en-CA"/>
          </w:rPr>
          <w:t>Purpose:</w:t>
        </w:r>
      </w:ins>
      <w:ins w:id="7559" w:author="Ramasubramonian, Adarsh Krishnan" w:date="2016-04-29T23:56:00Z">
        <w:r>
          <w:rPr>
            <w:lang w:val="en-CA"/>
          </w:rPr>
          <w:t xml:space="preserve"> Check that the decoder can properly decode the bitstream when the colour gamut scalability is enabled, the base and the enhancement layers have different bit depths and scaling ratio is not equal to 1.</w:t>
        </w:r>
      </w:ins>
    </w:p>
    <w:p>
      <w:pPr>
        <w:pStyle w:val="Normal"/>
        <w:rPr>
          <w:lang w:val="en-CA" w:eastAsia="ja-JP"/>
          <w:ins w:id="7563" w:author="Ramasubramonian, Adarsh Krishnan" w:date="2016-04-29T23:56:00Z"/>
        </w:rPr>
      </w:pPr>
      <w:ins w:id="7561" w:author="Ramasubramonian, Adarsh Krishnan" w:date="2016-04-29T23:56:00Z">
        <w:r>
          <w:rPr>
            <w:b/>
            <w:lang w:val="en-CA" w:eastAsia="ja-JP"/>
          </w:rPr>
          <w:t xml:space="preserve">Bitstream: </w:t>
        </w:r>
      </w:ins>
      <w:ins w:id="7562" w:author="Ramasubramonian, Adarsh Krishnan" w:date="2016-04-29T23:56:00Z">
        <w:r>
          <w:rPr>
            <w:lang w:val="en-CA" w:eastAsia="ja-JP"/>
          </w:rPr>
          <w:t>CGS_F_TECHNICOLOR_1.bit</w:t>
        </w:r>
      </w:ins>
    </w:p>
    <w:p>
      <w:pPr>
        <w:pStyle w:val="Normal"/>
        <w:tabs>
          <w:tab w:val="left" w:pos="360" w:leader="none"/>
          <w:tab w:val="left" w:pos="720" w:leader="none"/>
          <w:tab w:val="left" w:pos="1080" w:leader="none"/>
          <w:tab w:val="left" w:pos="1440" w:leader="none"/>
          <w:tab w:val="left" w:pos="3152" w:leader="none"/>
        </w:tabs>
        <w:rPr>
          <w:ins w:id="7566" w:author="Ramasubramonian, Adarsh Krishnan" w:date="2016-04-29T23:56:00Z"/>
        </w:rPr>
      </w:pPr>
      <w:ins w:id="7564" w:author="Ramasubramonian, Adarsh Krishnan" w:date="2016-04-29T23:56:00Z">
        <w:r>
          <w:rPr>
            <w:b/>
            <w:lang w:val="en-CA" w:eastAsia="ja-JP"/>
          </w:rPr>
          <w:t>Number of access units:</w:t>
        </w:r>
      </w:ins>
      <w:ins w:id="7565" w:author="Ramasubramonian, Adarsh Krishnan" w:date="2016-04-29T23:56:00Z">
        <w:r>
          <w:rPr>
            <w:lang w:val="en-CA" w:eastAsia="ja-JP"/>
          </w:rPr>
          <w:t xml:space="preserve"> 1</w:t>
        </w:r>
      </w:ins>
    </w:p>
    <w:p>
      <w:pPr>
        <w:pStyle w:val="Normal"/>
        <w:rPr>
          <w:ins w:id="7569" w:author="Ramasubramonian, Adarsh Krishnan" w:date="2016-04-29T23:56:00Z"/>
        </w:rPr>
      </w:pPr>
      <w:ins w:id="7567" w:author="Ramasubramonian, Adarsh Krishnan" w:date="2016-04-29T23:56:00Z">
        <w:r>
          <w:rPr>
            <w:b/>
            <w:lang w:val="en-CA" w:eastAsia="ja-JP"/>
          </w:rPr>
          <w:t>Profile, tier and level (PTL) information:</w:t>
        </w:r>
      </w:ins>
      <w:ins w:id="7568" w:author="Ramasubramonian, Adarsh Krishnan" w:date="2016-04-29T23:56:00Z">
        <w:r>
          <w:rPr>
            <w:lang w:val="en-CA" w:eastAsia="ja-JP"/>
          </w:rPr>
          <w:t xml:space="preserve"> Three PTL structures are specified:</w:t>
        </w:r>
      </w:ins>
    </w:p>
    <w:p>
      <w:pPr>
        <w:pStyle w:val="Enumlev1"/>
        <w:rPr>
          <w:ins w:id="7572" w:author="Ramasubramonian, Adarsh Krishnan" w:date="2016-04-29T23:56:00Z"/>
        </w:rPr>
      </w:pPr>
      <w:ins w:id="7570" w:author="Ramasubramonian, Adarsh Krishnan" w:date="2016-04-29T23:56:00Z">
        <w:r>
          <w:rPr>
            <w:sz w:val="22"/>
            <w:szCs w:val="22"/>
            <w:lang w:val="en-CA" w:eastAsia="ja-JP"/>
          </w:rPr>
          <w:t>–</w:t>
        </w:r>
      </w:ins>
      <w:ins w:id="7571" w:author="Ramasubramonian, Adarsh Krishnan" w:date="2016-04-29T23:56:00Z">
        <w:r>
          <w:rPr>
            <w:sz w:val="22"/>
            <w:szCs w:val="22"/>
            <w:lang w:val="en-CA" w:eastAsia="ja-JP"/>
          </w:rPr>
          <w:tab/>
          <w:t>PTL Idx 0: Main profile, Main tier, Level 4.1 (whole bitstream)</w:t>
        </w:r>
      </w:ins>
    </w:p>
    <w:p>
      <w:pPr>
        <w:pStyle w:val="Enumlev1"/>
        <w:rPr>
          <w:ins w:id="7575" w:author="Ramasubramonian, Adarsh Krishnan" w:date="2016-04-29T23:56:00Z"/>
        </w:rPr>
      </w:pPr>
      <w:ins w:id="7573" w:author="Ramasubramonian, Adarsh Krishnan" w:date="2016-04-29T23:56:00Z">
        <w:r>
          <w:rPr>
            <w:sz w:val="22"/>
            <w:szCs w:val="22"/>
            <w:lang w:val="en-CA" w:eastAsia="ja-JP"/>
          </w:rPr>
          <w:t>–</w:t>
        </w:r>
      </w:ins>
      <w:ins w:id="7574" w:author="Ramasubramonian, Adarsh Krishnan" w:date="2016-04-29T23:56:00Z">
        <w:r>
          <w:rPr>
            <w:sz w:val="22"/>
            <w:szCs w:val="22"/>
            <w:lang w:val="en-CA" w:eastAsia="ja-JP"/>
          </w:rPr>
          <w:tab/>
          <w:t>PTL Idx 1: Main profile, Main tier, Level 4.1</w:t>
        </w:r>
      </w:ins>
    </w:p>
    <w:p>
      <w:pPr>
        <w:pStyle w:val="Enumlev1"/>
        <w:rPr>
          <w:ins w:id="7578" w:author="Ramasubramonian, Adarsh Krishnan" w:date="2016-04-29T23:56:00Z"/>
        </w:rPr>
      </w:pPr>
      <w:ins w:id="7576" w:author="Ramasubramonian, Adarsh Krishnan" w:date="2016-04-29T23:56:00Z">
        <w:r>
          <w:rPr>
            <w:sz w:val="22"/>
            <w:szCs w:val="22"/>
            <w:lang w:val="en-CA" w:eastAsia="ja-JP"/>
          </w:rPr>
          <w:t>–</w:t>
        </w:r>
      </w:ins>
      <w:ins w:id="7577" w:author="Ramasubramonian, Adarsh Krishnan" w:date="2016-04-29T23:56:00Z">
        <w:r>
          <w:rPr>
            <w:sz w:val="22"/>
            <w:szCs w:val="22"/>
            <w:lang w:val="en-CA" w:eastAsia="ja-JP"/>
          </w:rPr>
          <w:tab/>
          <w:t>PTL Idx 2: Scalable Main 10 profile, Main tier, Level 4.1</w:t>
        </w:r>
      </w:ins>
    </w:p>
    <w:p>
      <w:pPr>
        <w:pStyle w:val="Normal"/>
        <w:rPr>
          <w:ins w:id="7581" w:author="Ramasubramonian, Adarsh Krishnan" w:date="2016-04-29T23:56:00Z"/>
        </w:rPr>
      </w:pPr>
      <w:ins w:id="7579" w:author="Ramasubramonian, Adarsh Krishnan" w:date="2016-04-29T23:56:00Z">
        <w:r>
          <w:rPr>
            <w:b/>
            <w:lang w:val="en-CA" w:eastAsia="ja-JP"/>
          </w:rPr>
          <w:t>Output layer sets:</w:t>
        </w:r>
      </w:ins>
      <w:ins w:id="7580" w:author="Ramasubramonian, Adarsh Krishnan" w:date="2016-04-29T23:56:00Z">
        <w:r>
          <w:rPr>
            <w:lang w:val="en-CA" w:eastAsia="ja-JP"/>
          </w:rPr>
          <w:t xml:space="preserve"> The bitstream contains two output layer sets:</w:t>
        </w:r>
      </w:ins>
    </w:p>
    <w:p>
      <w:pPr>
        <w:pStyle w:val="Enumlev1"/>
        <w:rPr>
          <w:ins w:id="7584" w:author="Ramasubramonian, Adarsh Krishnan" w:date="2016-04-29T23:56:00Z"/>
        </w:rPr>
      </w:pPr>
      <w:ins w:id="7582" w:author="Ramasubramonian, Adarsh Krishnan" w:date="2016-04-29T23:56:00Z">
        <w:r>
          <w:rPr>
            <w:sz w:val="22"/>
            <w:szCs w:val="22"/>
            <w:lang w:val="en-CA" w:eastAsia="ja-JP"/>
          </w:rPr>
          <w:t>–</w:t>
        </w:r>
      </w:ins>
      <w:ins w:id="7583" w:author="Ramasubramonian, Adarsh Krishnan" w:date="2016-04-29T23:56:00Z">
        <w:r>
          <w:rPr>
            <w:sz w:val="22"/>
            <w:szCs w:val="22"/>
            <w:lang w:val="en-CA" w:eastAsia="ja-JP"/>
          </w:rPr>
          <w:tab/>
          <w:t>OLS 0 includes the following layer:</w:t>
        </w:r>
      </w:ins>
    </w:p>
    <w:p>
      <w:pPr>
        <w:pStyle w:val="Enumlev1"/>
        <w:ind w:left="1588" w:hanging="397"/>
        <w:rPr>
          <w:ins w:id="7587" w:author="Ramasubramonian, Adarsh Krishnan" w:date="2016-04-29T23:56:00Z"/>
        </w:rPr>
      </w:pPr>
      <w:ins w:id="7585" w:author="Ramasubramonian, Adarsh Krishnan" w:date="2016-04-29T23:56:00Z">
        <w:r>
          <w:rPr>
            <w:sz w:val="22"/>
            <w:szCs w:val="22"/>
            <w:lang w:val="en-CA" w:eastAsia="ja-JP"/>
          </w:rPr>
          <w:t>–</w:t>
        </w:r>
      </w:ins>
      <w:ins w:id="7586" w:author="Ramasubramonian, Adarsh Krishnan" w:date="2016-04-29T23:56:00Z">
        <w:r>
          <w:rPr>
            <w:sz w:val="22"/>
            <w:szCs w:val="22"/>
            <w:lang w:val="en-CA" w:eastAsia="ja-JP"/>
          </w:rPr>
          <w:tab/>
          <w:t>Layer 0, PTL Idx 1</w:t>
        </w:r>
      </w:ins>
    </w:p>
    <w:p>
      <w:pPr>
        <w:pStyle w:val="Enumlev1"/>
        <w:rPr>
          <w:sz w:val="22"/>
          <w:szCs w:val="22"/>
          <w:lang w:val="en-CA" w:eastAsia="ja-JP"/>
          <w:ins w:id="7590" w:author="Ramasubramonian, Adarsh Krishnan" w:date="2016-04-29T23:56:00Z"/>
        </w:rPr>
      </w:pPr>
      <w:ins w:id="7588" w:author="Ramasubramonian, Adarsh Krishnan" w:date="2016-04-29T23:56:00Z">
        <w:r>
          <w:rPr>
            <w:sz w:val="22"/>
            <w:szCs w:val="22"/>
            <w:lang w:val="en-CA" w:eastAsia="ja-JP"/>
          </w:rPr>
          <w:t>–</w:t>
        </w:r>
      </w:ins>
      <w:ins w:id="7589" w:author="Ramasubramonian, Adarsh Krishnan" w:date="2016-04-29T23:56:00Z">
        <w:r>
          <w:rPr>
            <w:sz w:val="22"/>
            <w:szCs w:val="22"/>
            <w:lang w:val="en-CA" w:eastAsia="ja-JP"/>
          </w:rPr>
          <w:tab/>
          <w:t>OLS 1 includes the following layers:</w:t>
        </w:r>
      </w:ins>
    </w:p>
    <w:p>
      <w:pPr>
        <w:pStyle w:val="Enumlev1"/>
        <w:ind w:left="1588" w:hanging="397"/>
        <w:rPr>
          <w:ins w:id="7593" w:author="Ramasubramonian, Adarsh Krishnan" w:date="2016-04-29T23:56:00Z"/>
        </w:rPr>
      </w:pPr>
      <w:ins w:id="7591" w:author="Ramasubramonian, Adarsh Krishnan" w:date="2016-04-29T23:56:00Z">
        <w:r>
          <w:rPr>
            <w:sz w:val="22"/>
            <w:szCs w:val="22"/>
            <w:lang w:val="en-CA" w:eastAsia="ja-JP"/>
          </w:rPr>
          <w:t>–</w:t>
        </w:r>
      </w:ins>
      <w:ins w:id="7592" w:author="Ramasubramonian, Adarsh Krishnan" w:date="2016-04-29T23:56:00Z">
        <w:r>
          <w:rPr>
            <w:sz w:val="22"/>
            <w:szCs w:val="22"/>
            <w:lang w:val="en-CA" w:eastAsia="ja-JP"/>
          </w:rPr>
          <w:tab/>
          <w:t>Layer 0, PTL Idx 1</w:t>
        </w:r>
      </w:ins>
    </w:p>
    <w:p>
      <w:pPr>
        <w:pStyle w:val="Enumlev1"/>
        <w:ind w:left="1588" w:hanging="397"/>
        <w:rPr>
          <w:ins w:id="7596" w:author="Ramasubramonian, Adarsh Krishnan" w:date="2016-04-29T23:56:00Z"/>
        </w:rPr>
      </w:pPr>
      <w:ins w:id="7594" w:author="Ramasubramonian, Adarsh Krishnan" w:date="2016-04-29T23:56:00Z">
        <w:r>
          <w:rPr>
            <w:sz w:val="22"/>
            <w:szCs w:val="22"/>
            <w:lang w:val="en-CA" w:eastAsia="ja-JP"/>
          </w:rPr>
          <w:t>–</w:t>
        </w:r>
      </w:ins>
      <w:ins w:id="7595" w:author="Ramasubramonian, Adarsh Krishnan" w:date="2016-04-29T23:56:00Z">
        <w:r>
          <w:rPr>
            <w:sz w:val="22"/>
            <w:szCs w:val="22"/>
            <w:lang w:val="en-CA" w:eastAsia="ja-JP"/>
          </w:rPr>
          <w:tab/>
          <w:t>Layer 1, PTL Idx 2</w:t>
        </w:r>
      </w:ins>
    </w:p>
    <w:p>
      <w:pPr>
        <w:pStyle w:val="Normal"/>
        <w:rPr>
          <w:lang w:val="en-CA" w:eastAsia="ja-JP"/>
          <w:ins w:id="7598" w:author="Ramasubramonian, Adarsh Krishnan" w:date="2016-04-29T23:56:00Z"/>
        </w:rPr>
      </w:pPr>
      <w:ins w:id="7597" w:author="Ramasubramonian, Adarsh Krishnan" w:date="2016-04-29T23:56:00Z">
        <w:r>
          <w:rPr>
            <w:b/>
            <w:lang w:val="en-CA" w:eastAsia="ja-JP"/>
          </w:rPr>
          <w:t>Resolution of each layer:</w:t>
        </w:r>
      </w:ins>
    </w:p>
    <w:p>
      <w:pPr>
        <w:pStyle w:val="Enumlev1"/>
        <w:rPr>
          <w:ins w:id="7601" w:author="Ramasubramonian, Adarsh Krishnan" w:date="2016-04-29T23:56:00Z"/>
        </w:rPr>
      </w:pPr>
      <w:ins w:id="7599" w:author="Ramasubramonian, Adarsh Krishnan" w:date="2016-04-29T23:56:00Z">
        <w:r>
          <w:rPr>
            <w:sz w:val="22"/>
            <w:szCs w:val="22"/>
            <w:lang w:val="en-CA" w:eastAsia="ja-JP"/>
          </w:rPr>
          <w:t>–</w:t>
        </w:r>
      </w:ins>
      <w:ins w:id="7600" w:author="Ramasubramonian, Adarsh Krishnan" w:date="2016-04-29T23:56:00Z">
        <w:r>
          <w:rPr>
            <w:sz w:val="22"/>
            <w:szCs w:val="22"/>
            <w:lang w:val="en-CA" w:eastAsia="ja-JP"/>
          </w:rPr>
          <w:tab/>
          <w:t>Layer 0: 960x540</w:t>
        </w:r>
      </w:ins>
    </w:p>
    <w:p>
      <w:pPr>
        <w:pStyle w:val="Enumlev1"/>
        <w:rPr>
          <w:ins w:id="7604" w:author="Ramasubramonian, Adarsh Krishnan" w:date="2016-04-29T23:56:00Z"/>
        </w:rPr>
      </w:pPr>
      <w:ins w:id="7602" w:author="Ramasubramonian, Adarsh Krishnan" w:date="2016-04-29T23:56:00Z">
        <w:r>
          <w:rPr>
            <w:sz w:val="22"/>
            <w:szCs w:val="22"/>
            <w:lang w:val="en-CA" w:eastAsia="ja-JP"/>
          </w:rPr>
          <w:t>–</w:t>
        </w:r>
      </w:ins>
      <w:ins w:id="7603" w:author="Ramasubramonian, Adarsh Krishnan" w:date="2016-04-29T23:56:00Z">
        <w:r>
          <w:rPr>
            <w:sz w:val="22"/>
            <w:szCs w:val="22"/>
            <w:lang w:val="en-CA" w:eastAsia="ja-JP"/>
          </w:rPr>
          <w:tab/>
          <w:t>Layer 1: 1920x1080</w:t>
        </w:r>
      </w:ins>
    </w:p>
    <w:p>
      <w:pPr>
        <w:pStyle w:val="Normal"/>
        <w:rPr>
          <w:lang w:val="en-CA" w:eastAsia="ja-JP"/>
          <w:ins w:id="7607" w:author="Ramasubramonian, Adarsh Krishnan" w:date="2016-04-29T23:56:00Z"/>
        </w:rPr>
      </w:pPr>
      <w:ins w:id="7605" w:author="Ramasubramonian, Adarsh Krishnan" w:date="2016-04-29T23:56:00Z">
        <w:r>
          <w:rPr>
            <w:b/>
            <w:lang w:val="en-CA" w:eastAsia="ja-JP"/>
          </w:rPr>
          <w:t>Frame rate:</w:t>
        </w:r>
      </w:ins>
      <w:ins w:id="7606" w:author="Ramasubramonian, Adarsh Krishnan" w:date="2016-04-29T23:56:00Z">
        <w:r>
          <w:rPr>
            <w:lang w:val="en-CA" w:eastAsia="ja-JP"/>
          </w:rPr>
          <w:t xml:space="preserve"> 60 fps</w:t>
        </w:r>
      </w:ins>
    </w:p>
    <w:p>
      <w:pPr>
        <w:pStyle w:val="Heading5"/>
        <w:numPr>
          <w:ilvl w:val="4"/>
          <w:numId w:val="5"/>
        </w:numPr>
        <w:rPr>
          <w:lang w:eastAsia="ja-JP"/>
          <w:ins w:id="7609" w:author="Ramasubramonian, Adarsh Krishnan" w:date="2016-04-29T23:56:00Z"/>
        </w:rPr>
      </w:pPr>
      <w:ins w:id="7608" w:author="Ramasubramonian, Adarsh Krishnan" w:date="2016-04-29T23:56:00Z">
        <w:r>
          <w:rPr>
            <w:lang w:val="en-US" w:eastAsia="ja-JP"/>
          </w:rPr>
          <w:t>Test bitstream #CGS_G_TECHNICOLOR</w:t>
        </w:r>
      </w:ins>
    </w:p>
    <w:p>
      <w:pPr>
        <w:pStyle w:val="Normal"/>
        <w:rPr>
          <w:lang w:val="en-CA" w:eastAsia="ja-JP"/>
          <w:ins w:id="7615" w:author="Ramasubramonian, Adarsh Krishnan" w:date="2016-04-29T23:56:00Z"/>
        </w:rPr>
      </w:pPr>
      <w:ins w:id="7610" w:author="Ramasubramonian, Adarsh Krishnan" w:date="2016-04-29T23:56:00Z">
        <w:r>
          <w:rPr>
            <w:b/>
            <w:bCs/>
            <w:lang w:val="en-CA"/>
          </w:rPr>
          <w:t>Specification:</w:t>
        </w:r>
      </w:ins>
      <w:ins w:id="7611" w:author="Ramasubramonian, Adarsh Krishnan" w:date="2016-04-29T23:56:00Z">
        <w:r>
          <w:rPr>
            <w:lang w:val="en-CA"/>
          </w:rPr>
          <w:t xml:space="preserve"> All slices are coded as I, P and B slices. The CGS</w:t>
        </w:r>
      </w:ins>
      <w:ins w:id="7612" w:author="Ramasubramonian, Adarsh Krishnan" w:date="2016-04-29T23:56:00Z">
        <w:r>
          <w:rPr>
            <w:lang w:val="en-CA" w:eastAsia="ja-JP"/>
          </w:rPr>
          <w:t xml:space="preserve">_G_TECHNICOLOR </w:t>
        </w:r>
      </w:ins>
      <w:ins w:id="7613"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614" w:author="Ramasubramonian, Adarsh Krishnan" w:date="2016-04-29T23:56:00Z">
        <w:r>
          <w:rPr>
            <w:lang w:val="en-CA" w:eastAsia="ja-JP"/>
          </w:rPr>
          <w:t>The bitstream contains one access unit. The value of cm_octant_depth is set equal to 1 and the value of split_octant_flag is set equal to 0.</w:t>
        </w:r>
      </w:ins>
    </w:p>
    <w:p>
      <w:pPr>
        <w:pStyle w:val="Normal"/>
        <w:rPr>
          <w:lang w:val="en-CA" w:eastAsia="ja-JP"/>
          <w:ins w:id="7619" w:author="Ramasubramonian, Adarsh Krishnan" w:date="2016-04-29T23:56:00Z"/>
        </w:rPr>
      </w:pPr>
      <w:ins w:id="7616" w:author="Ramasubramonian, Adarsh Krishnan" w:date="2016-04-29T23:56:00Z">
        <w:r>
          <w:rPr>
            <w:b/>
            <w:bCs/>
            <w:lang w:val="en-CA"/>
          </w:rPr>
          <w:t>Functional stage:</w:t>
        </w:r>
      </w:ins>
      <w:ins w:id="7617" w:author="Ramasubramonian, Adarsh Krishnan" w:date="2016-04-29T23:56:00Z">
        <w:r>
          <w:rPr>
            <w:lang w:val="en-CA"/>
          </w:rPr>
          <w:t xml:space="preserve"> </w:t>
        </w:r>
      </w:ins>
      <w:ins w:id="7618" w:author="Ramasubramonian, Adarsh Krishnan" w:date="2016-04-29T23:56:00Z">
        <w:r>
          <w:rPr>
            <w:lang w:val="en-CA" w:eastAsia="ja-JP"/>
          </w:rPr>
          <w:t>Test colour gamut scalability with 8-bit base layer and 10-bit in enhancement layer together.</w:t>
        </w:r>
      </w:ins>
    </w:p>
    <w:p>
      <w:pPr>
        <w:pStyle w:val="Normal"/>
        <w:rPr>
          <w:lang w:val="en-CA" w:eastAsia="ja-JP"/>
          <w:ins w:id="7622" w:author="Ramasubramonian, Adarsh Krishnan" w:date="2016-04-29T23:56:00Z"/>
        </w:rPr>
      </w:pPr>
      <w:ins w:id="7620" w:author="Ramasubramonian, Adarsh Krishnan" w:date="2016-04-29T23:56:00Z">
        <w:r>
          <w:rPr>
            <w:b/>
            <w:bCs/>
            <w:lang w:val="en-CA"/>
          </w:rPr>
          <w:t>Purpose:</w:t>
        </w:r>
      </w:ins>
      <w:ins w:id="7621" w:author="Ramasubramonian, Adarsh Krishnan" w:date="2016-04-29T23:56:00Z">
        <w:r>
          <w:rPr>
            <w:lang w:val="en-CA"/>
          </w:rPr>
          <w:t xml:space="preserve"> Check that the decoder can properly decode the bitstream when the colour gamut scalability is enabled, the base and the enhancement layers have different bit depths and more than one access unit is coded.</w:t>
        </w:r>
      </w:ins>
    </w:p>
    <w:p>
      <w:pPr>
        <w:pStyle w:val="Normal"/>
        <w:rPr>
          <w:lang w:val="en-CA" w:eastAsia="ja-JP"/>
          <w:ins w:id="7625" w:author="Ramasubramonian, Adarsh Krishnan" w:date="2016-04-29T23:56:00Z"/>
        </w:rPr>
      </w:pPr>
      <w:ins w:id="7623" w:author="Ramasubramonian, Adarsh Krishnan" w:date="2016-04-29T23:56:00Z">
        <w:r>
          <w:rPr>
            <w:b/>
            <w:lang w:val="en-CA" w:eastAsia="ja-JP"/>
          </w:rPr>
          <w:t xml:space="preserve">Bitstream: </w:t>
        </w:r>
      </w:ins>
      <w:ins w:id="7624" w:author="Ramasubramonian, Adarsh Krishnan" w:date="2016-04-29T23:56:00Z">
        <w:r>
          <w:rPr>
            <w:lang w:val="en-CA" w:eastAsia="ja-JP"/>
          </w:rPr>
          <w:t>CGS_G_TECHNICOLOR_1.bit</w:t>
        </w:r>
      </w:ins>
    </w:p>
    <w:p>
      <w:pPr>
        <w:pStyle w:val="Normal"/>
        <w:tabs>
          <w:tab w:val="left" w:pos="360" w:leader="none"/>
          <w:tab w:val="left" w:pos="720" w:leader="none"/>
          <w:tab w:val="left" w:pos="1080" w:leader="none"/>
          <w:tab w:val="left" w:pos="1440" w:leader="none"/>
          <w:tab w:val="left" w:pos="3152" w:leader="none"/>
        </w:tabs>
        <w:rPr>
          <w:ins w:id="7628" w:author="Ramasubramonian, Adarsh Krishnan" w:date="2016-04-29T23:56:00Z"/>
        </w:rPr>
      </w:pPr>
      <w:ins w:id="7626" w:author="Ramasubramonian, Adarsh Krishnan" w:date="2016-04-29T23:56:00Z">
        <w:r>
          <w:rPr>
            <w:b/>
            <w:lang w:val="en-CA" w:eastAsia="ja-JP"/>
          </w:rPr>
          <w:t>Number of access units:</w:t>
        </w:r>
      </w:ins>
      <w:ins w:id="7627" w:author="Ramasubramonian, Adarsh Krishnan" w:date="2016-04-29T23:56:00Z">
        <w:r>
          <w:rPr>
            <w:lang w:val="en-CA" w:eastAsia="ja-JP"/>
          </w:rPr>
          <w:t xml:space="preserve"> 2</w:t>
        </w:r>
      </w:ins>
    </w:p>
    <w:p>
      <w:pPr>
        <w:pStyle w:val="Normal"/>
        <w:rPr>
          <w:ins w:id="7631" w:author="Ramasubramonian, Adarsh Krishnan" w:date="2016-04-29T23:56:00Z"/>
        </w:rPr>
      </w:pPr>
      <w:ins w:id="7629" w:author="Ramasubramonian, Adarsh Krishnan" w:date="2016-04-29T23:56:00Z">
        <w:r>
          <w:rPr>
            <w:b/>
            <w:lang w:val="en-CA" w:eastAsia="ja-JP"/>
          </w:rPr>
          <w:t>Profile, tier and level (PTL) information:</w:t>
        </w:r>
      </w:ins>
      <w:ins w:id="7630" w:author="Ramasubramonian, Adarsh Krishnan" w:date="2016-04-29T23:56:00Z">
        <w:r>
          <w:rPr>
            <w:lang w:val="en-CA" w:eastAsia="ja-JP"/>
          </w:rPr>
          <w:t xml:space="preserve"> Three PTL structures are specified:</w:t>
        </w:r>
      </w:ins>
    </w:p>
    <w:p>
      <w:pPr>
        <w:pStyle w:val="Enumlev1"/>
        <w:rPr>
          <w:ins w:id="7634" w:author="Ramasubramonian, Adarsh Krishnan" w:date="2016-04-29T23:56:00Z"/>
        </w:rPr>
      </w:pPr>
      <w:ins w:id="7632" w:author="Ramasubramonian, Adarsh Krishnan" w:date="2016-04-29T23:56:00Z">
        <w:r>
          <w:rPr>
            <w:sz w:val="22"/>
            <w:szCs w:val="22"/>
            <w:lang w:val="en-CA" w:eastAsia="ja-JP"/>
          </w:rPr>
          <w:t>–</w:t>
        </w:r>
      </w:ins>
      <w:ins w:id="7633" w:author="Ramasubramonian, Adarsh Krishnan" w:date="2016-04-29T23:56:00Z">
        <w:r>
          <w:rPr>
            <w:sz w:val="22"/>
            <w:szCs w:val="22"/>
            <w:lang w:val="en-CA" w:eastAsia="ja-JP"/>
          </w:rPr>
          <w:tab/>
          <w:t>PTL Idx 0: Main profile, Main tier, Level 4.1 (whole bitstream)</w:t>
        </w:r>
      </w:ins>
    </w:p>
    <w:p>
      <w:pPr>
        <w:pStyle w:val="Enumlev1"/>
        <w:rPr>
          <w:ins w:id="7637" w:author="Ramasubramonian, Adarsh Krishnan" w:date="2016-04-29T23:56:00Z"/>
        </w:rPr>
      </w:pPr>
      <w:ins w:id="7635" w:author="Ramasubramonian, Adarsh Krishnan" w:date="2016-04-29T23:56:00Z">
        <w:r>
          <w:rPr>
            <w:sz w:val="22"/>
            <w:szCs w:val="22"/>
            <w:lang w:val="en-CA" w:eastAsia="ja-JP"/>
          </w:rPr>
          <w:t>–</w:t>
        </w:r>
      </w:ins>
      <w:ins w:id="7636" w:author="Ramasubramonian, Adarsh Krishnan" w:date="2016-04-29T23:56:00Z">
        <w:r>
          <w:rPr>
            <w:sz w:val="22"/>
            <w:szCs w:val="22"/>
            <w:lang w:val="en-CA" w:eastAsia="ja-JP"/>
          </w:rPr>
          <w:tab/>
          <w:t>PTL Idx 1: Main profile, Main tier, Level 4.1</w:t>
        </w:r>
      </w:ins>
    </w:p>
    <w:p>
      <w:pPr>
        <w:pStyle w:val="Enumlev1"/>
        <w:rPr>
          <w:ins w:id="7640" w:author="Ramasubramonian, Adarsh Krishnan" w:date="2016-04-29T23:56:00Z"/>
        </w:rPr>
      </w:pPr>
      <w:ins w:id="7638" w:author="Ramasubramonian, Adarsh Krishnan" w:date="2016-04-29T23:56:00Z">
        <w:r>
          <w:rPr>
            <w:sz w:val="22"/>
            <w:szCs w:val="22"/>
            <w:lang w:val="en-CA" w:eastAsia="ja-JP"/>
          </w:rPr>
          <w:t>–</w:t>
        </w:r>
      </w:ins>
      <w:ins w:id="7639" w:author="Ramasubramonian, Adarsh Krishnan" w:date="2016-04-29T23:56:00Z">
        <w:r>
          <w:rPr>
            <w:sz w:val="22"/>
            <w:szCs w:val="22"/>
            <w:lang w:val="en-CA" w:eastAsia="ja-JP"/>
          </w:rPr>
          <w:tab/>
          <w:t>PTL Idx 2: Scalable Main 10 profile, Main tier, Level 4.1</w:t>
        </w:r>
      </w:ins>
    </w:p>
    <w:p>
      <w:pPr>
        <w:pStyle w:val="Normal"/>
        <w:rPr>
          <w:ins w:id="7643" w:author="Ramasubramonian, Adarsh Krishnan" w:date="2016-04-29T23:56:00Z"/>
        </w:rPr>
      </w:pPr>
      <w:ins w:id="7641" w:author="Ramasubramonian, Adarsh Krishnan" w:date="2016-04-29T23:56:00Z">
        <w:r>
          <w:rPr>
            <w:b/>
            <w:lang w:val="en-CA" w:eastAsia="ja-JP"/>
          </w:rPr>
          <w:t>Output layer sets:</w:t>
        </w:r>
      </w:ins>
      <w:ins w:id="7642" w:author="Ramasubramonian, Adarsh Krishnan" w:date="2016-04-29T23:56:00Z">
        <w:r>
          <w:rPr>
            <w:lang w:val="en-CA" w:eastAsia="ja-JP"/>
          </w:rPr>
          <w:t xml:space="preserve"> The bitstream contains two output layer sets:</w:t>
        </w:r>
      </w:ins>
    </w:p>
    <w:p>
      <w:pPr>
        <w:pStyle w:val="Enumlev1"/>
        <w:rPr>
          <w:ins w:id="7646" w:author="Ramasubramonian, Adarsh Krishnan" w:date="2016-04-29T23:56:00Z"/>
        </w:rPr>
      </w:pPr>
      <w:ins w:id="7644" w:author="Ramasubramonian, Adarsh Krishnan" w:date="2016-04-29T23:56:00Z">
        <w:r>
          <w:rPr>
            <w:sz w:val="22"/>
            <w:szCs w:val="22"/>
            <w:lang w:val="en-CA" w:eastAsia="ja-JP"/>
          </w:rPr>
          <w:t>–</w:t>
        </w:r>
      </w:ins>
      <w:ins w:id="7645" w:author="Ramasubramonian, Adarsh Krishnan" w:date="2016-04-29T23:56:00Z">
        <w:r>
          <w:rPr>
            <w:sz w:val="22"/>
            <w:szCs w:val="22"/>
            <w:lang w:val="en-CA" w:eastAsia="ja-JP"/>
          </w:rPr>
          <w:tab/>
          <w:t>OLS 0 includes the following layer:</w:t>
        </w:r>
      </w:ins>
    </w:p>
    <w:p>
      <w:pPr>
        <w:pStyle w:val="Enumlev1"/>
        <w:ind w:left="1588" w:hanging="397"/>
        <w:rPr>
          <w:ins w:id="7649" w:author="Ramasubramonian, Adarsh Krishnan" w:date="2016-04-29T23:56:00Z"/>
        </w:rPr>
      </w:pPr>
      <w:ins w:id="7647" w:author="Ramasubramonian, Adarsh Krishnan" w:date="2016-04-29T23:56:00Z">
        <w:r>
          <w:rPr>
            <w:sz w:val="22"/>
            <w:szCs w:val="22"/>
            <w:lang w:val="en-CA" w:eastAsia="ja-JP"/>
          </w:rPr>
          <w:t>–</w:t>
        </w:r>
      </w:ins>
      <w:ins w:id="7648" w:author="Ramasubramonian, Adarsh Krishnan" w:date="2016-04-29T23:56:00Z">
        <w:r>
          <w:rPr>
            <w:sz w:val="22"/>
            <w:szCs w:val="22"/>
            <w:lang w:val="en-CA" w:eastAsia="ja-JP"/>
          </w:rPr>
          <w:tab/>
          <w:t>Layer 0, PTL Idx 1</w:t>
        </w:r>
      </w:ins>
    </w:p>
    <w:p>
      <w:pPr>
        <w:pStyle w:val="Enumlev1"/>
        <w:rPr>
          <w:sz w:val="22"/>
          <w:szCs w:val="22"/>
          <w:lang w:val="en-CA" w:eastAsia="ja-JP"/>
          <w:ins w:id="7652" w:author="Ramasubramonian, Adarsh Krishnan" w:date="2016-04-29T23:56:00Z"/>
        </w:rPr>
      </w:pPr>
      <w:ins w:id="7650" w:author="Ramasubramonian, Adarsh Krishnan" w:date="2016-04-29T23:56:00Z">
        <w:r>
          <w:rPr>
            <w:sz w:val="22"/>
            <w:szCs w:val="22"/>
            <w:lang w:val="en-CA" w:eastAsia="ja-JP"/>
          </w:rPr>
          <w:t>–</w:t>
        </w:r>
      </w:ins>
      <w:ins w:id="7651" w:author="Ramasubramonian, Adarsh Krishnan" w:date="2016-04-29T23:56:00Z">
        <w:r>
          <w:rPr>
            <w:sz w:val="22"/>
            <w:szCs w:val="22"/>
            <w:lang w:val="en-CA" w:eastAsia="ja-JP"/>
          </w:rPr>
          <w:tab/>
          <w:t>OLS 1 includes the following layers:</w:t>
        </w:r>
      </w:ins>
    </w:p>
    <w:p>
      <w:pPr>
        <w:pStyle w:val="Enumlev1"/>
        <w:ind w:left="1588" w:hanging="397"/>
        <w:rPr>
          <w:ins w:id="7655" w:author="Ramasubramonian, Adarsh Krishnan" w:date="2016-04-29T23:56:00Z"/>
        </w:rPr>
      </w:pPr>
      <w:ins w:id="7653" w:author="Ramasubramonian, Adarsh Krishnan" w:date="2016-04-29T23:56:00Z">
        <w:r>
          <w:rPr>
            <w:sz w:val="22"/>
            <w:szCs w:val="22"/>
            <w:lang w:val="en-CA" w:eastAsia="ja-JP"/>
          </w:rPr>
          <w:t>–</w:t>
        </w:r>
      </w:ins>
      <w:ins w:id="7654" w:author="Ramasubramonian, Adarsh Krishnan" w:date="2016-04-29T23:56:00Z">
        <w:r>
          <w:rPr>
            <w:sz w:val="22"/>
            <w:szCs w:val="22"/>
            <w:lang w:val="en-CA" w:eastAsia="ja-JP"/>
          </w:rPr>
          <w:tab/>
          <w:t>Layer 0, PTL Idx 1</w:t>
        </w:r>
      </w:ins>
    </w:p>
    <w:p>
      <w:pPr>
        <w:pStyle w:val="Enumlev1"/>
        <w:ind w:left="1588" w:hanging="397"/>
        <w:rPr>
          <w:ins w:id="7658" w:author="Ramasubramonian, Adarsh Krishnan" w:date="2016-04-29T23:56:00Z"/>
        </w:rPr>
      </w:pPr>
      <w:ins w:id="7656" w:author="Ramasubramonian, Adarsh Krishnan" w:date="2016-04-29T23:56:00Z">
        <w:r>
          <w:rPr>
            <w:sz w:val="22"/>
            <w:szCs w:val="22"/>
            <w:lang w:val="en-CA" w:eastAsia="ja-JP"/>
          </w:rPr>
          <w:t>–</w:t>
        </w:r>
      </w:ins>
      <w:ins w:id="7657" w:author="Ramasubramonian, Adarsh Krishnan" w:date="2016-04-29T23:56:00Z">
        <w:r>
          <w:rPr>
            <w:sz w:val="22"/>
            <w:szCs w:val="22"/>
            <w:lang w:val="en-CA" w:eastAsia="ja-JP"/>
          </w:rPr>
          <w:tab/>
          <w:t>Layer 1, PTL Idx 2</w:t>
        </w:r>
      </w:ins>
    </w:p>
    <w:p>
      <w:pPr>
        <w:pStyle w:val="Normal"/>
        <w:rPr>
          <w:lang w:val="en-CA" w:eastAsia="ja-JP"/>
          <w:ins w:id="7661" w:author="Ramasubramonian, Adarsh Krishnan" w:date="2016-04-29T23:56:00Z"/>
        </w:rPr>
      </w:pPr>
      <w:ins w:id="7659" w:author="Ramasubramonian, Adarsh Krishnan" w:date="2016-04-29T23:56:00Z">
        <w:r>
          <w:rPr>
            <w:b/>
            <w:lang w:val="en-CA" w:eastAsia="ja-JP"/>
          </w:rPr>
          <w:t xml:space="preserve">Resolution of each layer: </w:t>
        </w:r>
      </w:ins>
      <w:ins w:id="7660" w:author="Ramasubramonian, Adarsh Krishnan" w:date="2016-04-29T23:56:00Z">
        <w:r>
          <w:rPr>
            <w:lang w:val="en-CA" w:eastAsia="ja-JP"/>
          </w:rPr>
          <w:t>1920x1080</w:t>
        </w:r>
      </w:ins>
    </w:p>
    <w:p>
      <w:pPr>
        <w:pStyle w:val="Normal"/>
        <w:rPr>
          <w:lang w:val="en-CA" w:eastAsia="ja-JP"/>
          <w:ins w:id="7664" w:author="Ramasubramonian, Adarsh Krishnan" w:date="2016-04-29T23:56:00Z"/>
        </w:rPr>
      </w:pPr>
      <w:ins w:id="7662" w:author="Ramasubramonian, Adarsh Krishnan" w:date="2016-04-29T23:56:00Z">
        <w:r>
          <w:rPr>
            <w:b/>
            <w:lang w:val="en-CA" w:eastAsia="ja-JP"/>
          </w:rPr>
          <w:t>Frame rate:</w:t>
        </w:r>
      </w:ins>
      <w:ins w:id="7663" w:author="Ramasubramonian, Adarsh Krishnan" w:date="2016-04-29T23:56:00Z">
        <w:r>
          <w:rPr>
            <w:lang w:val="en-CA" w:eastAsia="ja-JP"/>
          </w:rPr>
          <w:t xml:space="preserve"> 50 fps</w:t>
        </w:r>
      </w:ins>
    </w:p>
    <w:p>
      <w:pPr>
        <w:pStyle w:val="Heading5"/>
        <w:numPr>
          <w:ilvl w:val="4"/>
          <w:numId w:val="5"/>
        </w:numPr>
        <w:rPr>
          <w:lang w:eastAsia="ja-JP"/>
          <w:ins w:id="7666" w:author="Ramasubramonian, Adarsh Krishnan" w:date="2016-04-29T23:56:00Z"/>
        </w:rPr>
      </w:pPr>
      <w:ins w:id="7665" w:author="Ramasubramonian, Adarsh Krishnan" w:date="2016-04-29T23:56:00Z">
        <w:r>
          <w:rPr>
            <w:lang w:val="en-US" w:eastAsia="ja-JP"/>
          </w:rPr>
          <w:t>Test bitstream #CGS_H_TECHNICOLOR</w:t>
        </w:r>
      </w:ins>
    </w:p>
    <w:p>
      <w:pPr>
        <w:pStyle w:val="Normal"/>
        <w:rPr>
          <w:lang w:val="en-CA" w:eastAsia="ja-JP"/>
          <w:ins w:id="7672" w:author="Ramasubramonian, Adarsh Krishnan" w:date="2016-04-29T23:56:00Z"/>
        </w:rPr>
      </w:pPr>
      <w:ins w:id="7667" w:author="Ramasubramonian, Adarsh Krishnan" w:date="2016-04-29T23:56:00Z">
        <w:r>
          <w:rPr>
            <w:b/>
            <w:bCs/>
            <w:lang w:val="en-CA"/>
          </w:rPr>
          <w:t>Specification:</w:t>
        </w:r>
      </w:ins>
      <w:ins w:id="7668" w:author="Ramasubramonian, Adarsh Krishnan" w:date="2016-04-29T23:56:00Z">
        <w:r>
          <w:rPr>
            <w:lang w:val="en-CA"/>
          </w:rPr>
          <w:t xml:space="preserve"> All slices are coded as I, P and B slices. The CGS</w:t>
        </w:r>
      </w:ins>
      <w:ins w:id="7669" w:author="Ramasubramonian, Adarsh Krishnan" w:date="2016-04-29T23:56:00Z">
        <w:r>
          <w:rPr>
            <w:lang w:val="en-CA" w:eastAsia="ja-JP"/>
          </w:rPr>
          <w:t xml:space="preserve">_H_TECHNICOLOR </w:t>
        </w:r>
      </w:ins>
      <w:ins w:id="7670" w:author="Ramasubramonian, Adarsh Krishnan" w:date="2016-04-29T23:56:00Z">
        <w:r>
          <w:rPr>
            <w:lang w:val="en-CA"/>
          </w:rPr>
          <w:t xml:space="preserve">bitstream has two layers. The base layer has bit depth equal to 10 and is coded with BT.709 container; the enhancement layer has bit depth equal to 10 and is coded in BT.2020 container. </w:t>
        </w:r>
      </w:ins>
      <w:ins w:id="7671" w:author="Ramasubramonian, Adarsh Krishnan" w:date="2016-04-29T23:56:00Z">
        <w:r>
          <w:rPr>
            <w:lang w:val="en-CA" w:eastAsia="ja-JP"/>
          </w:rPr>
          <w:t>The bitstream contains one access unit. The value of cm_octant_depth is set equal to 1 and the value of split_octant_flag is set equal to 0.</w:t>
        </w:r>
      </w:ins>
    </w:p>
    <w:p>
      <w:pPr>
        <w:pStyle w:val="Normal"/>
        <w:rPr>
          <w:lang w:val="en-CA" w:eastAsia="ja-JP"/>
          <w:ins w:id="7676" w:author="Ramasubramonian, Adarsh Krishnan" w:date="2016-04-29T23:56:00Z"/>
        </w:rPr>
      </w:pPr>
      <w:ins w:id="7673" w:author="Ramasubramonian, Adarsh Krishnan" w:date="2016-04-29T23:56:00Z">
        <w:r>
          <w:rPr>
            <w:b/>
            <w:bCs/>
            <w:lang w:val="en-CA"/>
          </w:rPr>
          <w:t>Functional stage:</w:t>
        </w:r>
      </w:ins>
      <w:ins w:id="7674" w:author="Ramasubramonian, Adarsh Krishnan" w:date="2016-04-29T23:56:00Z">
        <w:r>
          <w:rPr>
            <w:lang w:val="en-CA"/>
          </w:rPr>
          <w:t xml:space="preserve"> </w:t>
        </w:r>
      </w:ins>
      <w:ins w:id="7675" w:author="Ramasubramonian, Adarsh Krishnan" w:date="2016-04-29T23:56:00Z">
        <w:r>
          <w:rPr>
            <w:lang w:val="en-CA" w:eastAsia="ja-JP"/>
          </w:rPr>
          <w:t>Test colour gamut scalability with 10-bit base layer and 10-bit enhancement layer.</w:t>
        </w:r>
      </w:ins>
    </w:p>
    <w:p>
      <w:pPr>
        <w:pStyle w:val="Normal"/>
        <w:rPr>
          <w:lang w:val="en-CA" w:eastAsia="ja-JP"/>
          <w:ins w:id="7679" w:author="Ramasubramonian, Adarsh Krishnan" w:date="2016-04-29T23:56:00Z"/>
        </w:rPr>
      </w:pPr>
      <w:ins w:id="7677" w:author="Ramasubramonian, Adarsh Krishnan" w:date="2016-04-29T23:56:00Z">
        <w:r>
          <w:rPr>
            <w:b/>
            <w:bCs/>
            <w:lang w:val="en-CA"/>
          </w:rPr>
          <w:t>Purpose:</w:t>
        </w:r>
      </w:ins>
      <w:ins w:id="7678" w:author="Ramasubramonian, Adarsh Krishnan" w:date="2016-04-29T23:56:00Z">
        <w:r>
          <w:rPr>
            <w:lang w:val="en-CA"/>
          </w:rPr>
          <w:t xml:space="preserve"> Check that the decoder can properly decode the bitstream when the colour gamut scalability is enabled, and the base and the enhancement layers have the same bit depths and more than one access unit is coded.</w:t>
        </w:r>
      </w:ins>
    </w:p>
    <w:p>
      <w:pPr>
        <w:pStyle w:val="Normal"/>
        <w:rPr>
          <w:lang w:val="en-CA" w:eastAsia="ja-JP"/>
          <w:ins w:id="7682" w:author="Ramasubramonian, Adarsh Krishnan" w:date="2016-04-29T23:56:00Z"/>
        </w:rPr>
      </w:pPr>
      <w:ins w:id="7680" w:author="Ramasubramonian, Adarsh Krishnan" w:date="2016-04-29T23:56:00Z">
        <w:r>
          <w:rPr>
            <w:b/>
            <w:lang w:val="en-CA" w:eastAsia="ja-JP"/>
          </w:rPr>
          <w:t xml:space="preserve">Bitstream: </w:t>
        </w:r>
      </w:ins>
      <w:ins w:id="7681" w:author="Ramasubramonian, Adarsh Krishnan" w:date="2016-04-29T23:56:00Z">
        <w:r>
          <w:rPr>
            <w:lang w:val="en-CA" w:eastAsia="ja-JP"/>
          </w:rPr>
          <w:t>CGS_H_TECHNICOLOR_1.bit</w:t>
        </w:r>
      </w:ins>
    </w:p>
    <w:p>
      <w:pPr>
        <w:pStyle w:val="Normal"/>
        <w:tabs>
          <w:tab w:val="left" w:pos="360" w:leader="none"/>
          <w:tab w:val="left" w:pos="720" w:leader="none"/>
          <w:tab w:val="left" w:pos="1080" w:leader="none"/>
          <w:tab w:val="left" w:pos="1440" w:leader="none"/>
          <w:tab w:val="left" w:pos="3152" w:leader="none"/>
        </w:tabs>
        <w:rPr>
          <w:ins w:id="7685" w:author="Ramasubramonian, Adarsh Krishnan" w:date="2016-04-29T23:56:00Z"/>
        </w:rPr>
      </w:pPr>
      <w:ins w:id="7683" w:author="Ramasubramonian, Adarsh Krishnan" w:date="2016-04-29T23:56:00Z">
        <w:r>
          <w:rPr>
            <w:b/>
            <w:lang w:val="en-CA" w:eastAsia="ja-JP"/>
          </w:rPr>
          <w:t>Number of access units:</w:t>
        </w:r>
      </w:ins>
      <w:ins w:id="7684" w:author="Ramasubramonian, Adarsh Krishnan" w:date="2016-04-29T23:56:00Z">
        <w:r>
          <w:rPr>
            <w:lang w:val="en-CA" w:eastAsia="ja-JP"/>
          </w:rPr>
          <w:t xml:space="preserve"> 2</w:t>
        </w:r>
      </w:ins>
    </w:p>
    <w:p>
      <w:pPr>
        <w:pStyle w:val="Normal"/>
        <w:rPr>
          <w:ins w:id="7688" w:author="Ramasubramonian, Adarsh Krishnan" w:date="2016-04-29T23:56:00Z"/>
        </w:rPr>
      </w:pPr>
      <w:ins w:id="7686" w:author="Ramasubramonian, Adarsh Krishnan" w:date="2016-04-29T23:56:00Z">
        <w:r>
          <w:rPr>
            <w:b/>
            <w:lang w:val="en-CA" w:eastAsia="ja-JP"/>
          </w:rPr>
          <w:t>Profile, tier and level (PTL) information:</w:t>
        </w:r>
      </w:ins>
      <w:ins w:id="7687" w:author="Ramasubramonian, Adarsh Krishnan" w:date="2016-04-29T23:56:00Z">
        <w:r>
          <w:rPr>
            <w:lang w:val="en-CA" w:eastAsia="ja-JP"/>
          </w:rPr>
          <w:t xml:space="preserve"> Three PTL structures are specified:</w:t>
        </w:r>
      </w:ins>
    </w:p>
    <w:p>
      <w:pPr>
        <w:pStyle w:val="Enumlev1"/>
        <w:rPr>
          <w:ins w:id="7691" w:author="Ramasubramonian, Adarsh Krishnan" w:date="2016-04-29T23:56:00Z"/>
        </w:rPr>
      </w:pPr>
      <w:ins w:id="7689" w:author="Ramasubramonian, Adarsh Krishnan" w:date="2016-04-29T23:56:00Z">
        <w:r>
          <w:rPr>
            <w:sz w:val="22"/>
            <w:szCs w:val="22"/>
            <w:lang w:val="en-CA" w:eastAsia="ja-JP"/>
          </w:rPr>
          <w:t>–</w:t>
        </w:r>
      </w:ins>
      <w:ins w:id="7690" w:author="Ramasubramonian, Adarsh Krishnan" w:date="2016-04-29T23:56:00Z">
        <w:r>
          <w:rPr>
            <w:sz w:val="22"/>
            <w:szCs w:val="22"/>
            <w:lang w:val="en-CA" w:eastAsia="ja-JP"/>
          </w:rPr>
          <w:tab/>
          <w:t>PTL Idx 0: Main 10 profile, Main tier, Level 4.1 (whole bitstream)</w:t>
        </w:r>
      </w:ins>
    </w:p>
    <w:p>
      <w:pPr>
        <w:pStyle w:val="Enumlev1"/>
        <w:rPr>
          <w:ins w:id="7694" w:author="Ramasubramonian, Adarsh Krishnan" w:date="2016-04-29T23:56:00Z"/>
        </w:rPr>
      </w:pPr>
      <w:ins w:id="7692" w:author="Ramasubramonian, Adarsh Krishnan" w:date="2016-04-29T23:56:00Z">
        <w:r>
          <w:rPr>
            <w:sz w:val="22"/>
            <w:szCs w:val="22"/>
            <w:lang w:val="en-CA" w:eastAsia="ja-JP"/>
          </w:rPr>
          <w:t>–</w:t>
        </w:r>
      </w:ins>
      <w:ins w:id="7693" w:author="Ramasubramonian, Adarsh Krishnan" w:date="2016-04-29T23:56:00Z">
        <w:r>
          <w:rPr>
            <w:sz w:val="22"/>
            <w:szCs w:val="22"/>
            <w:lang w:val="en-CA" w:eastAsia="ja-JP"/>
          </w:rPr>
          <w:tab/>
          <w:t>PTL Idx 1: Main 10 profile, Main tier, Level 4.1</w:t>
        </w:r>
      </w:ins>
    </w:p>
    <w:p>
      <w:pPr>
        <w:pStyle w:val="Enumlev1"/>
        <w:rPr>
          <w:ins w:id="7697" w:author="Ramasubramonian, Adarsh Krishnan" w:date="2016-04-29T23:56:00Z"/>
        </w:rPr>
      </w:pPr>
      <w:ins w:id="7695" w:author="Ramasubramonian, Adarsh Krishnan" w:date="2016-04-29T23:56:00Z">
        <w:r>
          <w:rPr>
            <w:sz w:val="22"/>
            <w:szCs w:val="22"/>
            <w:lang w:val="en-CA" w:eastAsia="ja-JP"/>
          </w:rPr>
          <w:t>–</w:t>
        </w:r>
      </w:ins>
      <w:ins w:id="7696" w:author="Ramasubramonian, Adarsh Krishnan" w:date="2016-04-29T23:56:00Z">
        <w:r>
          <w:rPr>
            <w:sz w:val="22"/>
            <w:szCs w:val="22"/>
            <w:lang w:val="en-CA" w:eastAsia="ja-JP"/>
          </w:rPr>
          <w:tab/>
          <w:t>PTL Idx 2: Scalable Main 10 profile, Main tier, Level 4.1</w:t>
        </w:r>
      </w:ins>
    </w:p>
    <w:p>
      <w:pPr>
        <w:pStyle w:val="Normal"/>
        <w:rPr>
          <w:ins w:id="7700" w:author="Ramasubramonian, Adarsh Krishnan" w:date="2016-04-29T23:56:00Z"/>
        </w:rPr>
      </w:pPr>
      <w:ins w:id="7698" w:author="Ramasubramonian, Adarsh Krishnan" w:date="2016-04-29T23:56:00Z">
        <w:r>
          <w:rPr>
            <w:b/>
            <w:lang w:val="en-CA" w:eastAsia="ja-JP"/>
          </w:rPr>
          <w:t>Output layer sets:</w:t>
        </w:r>
      </w:ins>
      <w:ins w:id="7699" w:author="Ramasubramonian, Adarsh Krishnan" w:date="2016-04-29T23:56:00Z">
        <w:r>
          <w:rPr>
            <w:lang w:val="en-CA" w:eastAsia="ja-JP"/>
          </w:rPr>
          <w:t xml:space="preserve"> The bitstream contains two output layer sets:</w:t>
        </w:r>
      </w:ins>
    </w:p>
    <w:p>
      <w:pPr>
        <w:pStyle w:val="Enumlev1"/>
        <w:rPr>
          <w:ins w:id="7703" w:author="Ramasubramonian, Adarsh Krishnan" w:date="2016-04-29T23:56:00Z"/>
        </w:rPr>
      </w:pPr>
      <w:ins w:id="7701" w:author="Ramasubramonian, Adarsh Krishnan" w:date="2016-04-29T23:56:00Z">
        <w:r>
          <w:rPr>
            <w:sz w:val="22"/>
            <w:szCs w:val="22"/>
            <w:lang w:val="en-CA" w:eastAsia="ja-JP"/>
          </w:rPr>
          <w:t>–</w:t>
        </w:r>
      </w:ins>
      <w:ins w:id="7702" w:author="Ramasubramonian, Adarsh Krishnan" w:date="2016-04-29T23:56:00Z">
        <w:r>
          <w:rPr>
            <w:sz w:val="22"/>
            <w:szCs w:val="22"/>
            <w:lang w:val="en-CA" w:eastAsia="ja-JP"/>
          </w:rPr>
          <w:tab/>
          <w:t>OLS 0 includes the following layer:</w:t>
        </w:r>
      </w:ins>
    </w:p>
    <w:p>
      <w:pPr>
        <w:pStyle w:val="Enumlev1"/>
        <w:ind w:left="1588" w:hanging="397"/>
        <w:rPr>
          <w:ins w:id="7706" w:author="Ramasubramonian, Adarsh Krishnan" w:date="2016-04-29T23:56:00Z"/>
        </w:rPr>
      </w:pPr>
      <w:ins w:id="7704" w:author="Ramasubramonian, Adarsh Krishnan" w:date="2016-04-29T23:56:00Z">
        <w:r>
          <w:rPr>
            <w:sz w:val="22"/>
            <w:szCs w:val="22"/>
            <w:lang w:val="en-CA" w:eastAsia="ja-JP"/>
          </w:rPr>
          <w:t>–</w:t>
        </w:r>
      </w:ins>
      <w:ins w:id="7705" w:author="Ramasubramonian, Adarsh Krishnan" w:date="2016-04-29T23:56:00Z">
        <w:r>
          <w:rPr>
            <w:sz w:val="22"/>
            <w:szCs w:val="22"/>
            <w:lang w:val="en-CA" w:eastAsia="ja-JP"/>
          </w:rPr>
          <w:tab/>
          <w:t>Layer 0, PTL Idx 1</w:t>
        </w:r>
      </w:ins>
    </w:p>
    <w:p>
      <w:pPr>
        <w:pStyle w:val="Enumlev1"/>
        <w:rPr>
          <w:sz w:val="22"/>
          <w:szCs w:val="22"/>
          <w:lang w:val="en-CA" w:eastAsia="ja-JP"/>
          <w:ins w:id="7709" w:author="Ramasubramonian, Adarsh Krishnan" w:date="2016-04-29T23:56:00Z"/>
        </w:rPr>
      </w:pPr>
      <w:ins w:id="7707" w:author="Ramasubramonian, Adarsh Krishnan" w:date="2016-04-29T23:56:00Z">
        <w:r>
          <w:rPr>
            <w:sz w:val="22"/>
            <w:szCs w:val="22"/>
            <w:lang w:val="en-CA" w:eastAsia="ja-JP"/>
          </w:rPr>
          <w:t>–</w:t>
        </w:r>
      </w:ins>
      <w:ins w:id="7708" w:author="Ramasubramonian, Adarsh Krishnan" w:date="2016-04-29T23:56:00Z">
        <w:r>
          <w:rPr>
            <w:sz w:val="22"/>
            <w:szCs w:val="22"/>
            <w:lang w:val="en-CA" w:eastAsia="ja-JP"/>
          </w:rPr>
          <w:tab/>
          <w:t>OLS 1 includes the following layers:</w:t>
        </w:r>
      </w:ins>
    </w:p>
    <w:p>
      <w:pPr>
        <w:pStyle w:val="Enumlev1"/>
        <w:ind w:left="1588" w:hanging="397"/>
        <w:rPr>
          <w:ins w:id="7712" w:author="Ramasubramonian, Adarsh Krishnan" w:date="2016-04-29T23:56:00Z"/>
        </w:rPr>
      </w:pPr>
      <w:ins w:id="7710" w:author="Ramasubramonian, Adarsh Krishnan" w:date="2016-04-29T23:56:00Z">
        <w:r>
          <w:rPr>
            <w:sz w:val="22"/>
            <w:szCs w:val="22"/>
            <w:lang w:val="en-CA" w:eastAsia="ja-JP"/>
          </w:rPr>
          <w:t>–</w:t>
        </w:r>
      </w:ins>
      <w:ins w:id="7711" w:author="Ramasubramonian, Adarsh Krishnan" w:date="2016-04-29T23:56:00Z">
        <w:r>
          <w:rPr>
            <w:sz w:val="22"/>
            <w:szCs w:val="22"/>
            <w:lang w:val="en-CA" w:eastAsia="ja-JP"/>
          </w:rPr>
          <w:tab/>
          <w:t>Layer 0, PTL Idx 1</w:t>
        </w:r>
      </w:ins>
    </w:p>
    <w:p>
      <w:pPr>
        <w:pStyle w:val="Enumlev1"/>
        <w:ind w:left="1588" w:hanging="397"/>
        <w:rPr>
          <w:ins w:id="7715" w:author="Ramasubramonian, Adarsh Krishnan" w:date="2016-04-29T23:56:00Z"/>
        </w:rPr>
      </w:pPr>
      <w:ins w:id="7713" w:author="Ramasubramonian, Adarsh Krishnan" w:date="2016-04-29T23:56:00Z">
        <w:r>
          <w:rPr>
            <w:sz w:val="22"/>
            <w:szCs w:val="22"/>
            <w:lang w:val="en-CA" w:eastAsia="ja-JP"/>
          </w:rPr>
          <w:t>–</w:t>
        </w:r>
      </w:ins>
      <w:ins w:id="7714" w:author="Ramasubramonian, Adarsh Krishnan" w:date="2016-04-29T23:56:00Z">
        <w:r>
          <w:rPr>
            <w:sz w:val="22"/>
            <w:szCs w:val="22"/>
            <w:lang w:val="en-CA" w:eastAsia="ja-JP"/>
          </w:rPr>
          <w:tab/>
          <w:t>Layer 1, PTL Idx 2</w:t>
        </w:r>
      </w:ins>
    </w:p>
    <w:p>
      <w:pPr>
        <w:pStyle w:val="Normal"/>
        <w:rPr>
          <w:lang w:val="en-CA" w:eastAsia="ja-JP"/>
          <w:ins w:id="7718" w:author="Ramasubramonian, Adarsh Krishnan" w:date="2016-04-29T23:56:00Z"/>
        </w:rPr>
      </w:pPr>
      <w:ins w:id="7716" w:author="Ramasubramonian, Adarsh Krishnan" w:date="2016-04-29T23:56:00Z">
        <w:r>
          <w:rPr>
            <w:b/>
            <w:lang w:val="en-CA" w:eastAsia="ja-JP"/>
          </w:rPr>
          <w:t>Resolution of each layer:</w:t>
        </w:r>
      </w:ins>
      <w:ins w:id="7717" w:author="Ramasubramonian, Adarsh Krishnan" w:date="2016-04-29T23:56:00Z">
        <w:r>
          <w:rPr>
            <w:lang w:val="en-CA" w:eastAsia="ja-JP"/>
          </w:rPr>
          <w:t xml:space="preserve"> 1920x1080</w:t>
        </w:r>
      </w:ins>
    </w:p>
    <w:p>
      <w:pPr>
        <w:pStyle w:val="Normal"/>
        <w:rPr>
          <w:lang w:val="en-CA" w:eastAsia="ja-JP"/>
          <w:ins w:id="7721" w:author="Ramasubramonian, Adarsh Krishnan" w:date="2016-04-29T23:56:00Z"/>
        </w:rPr>
      </w:pPr>
      <w:ins w:id="7719" w:author="Ramasubramonian, Adarsh Krishnan" w:date="2016-04-29T23:56:00Z">
        <w:r>
          <w:rPr>
            <w:b/>
            <w:lang w:val="en-CA" w:eastAsia="ja-JP"/>
          </w:rPr>
          <w:t>Frame rate:</w:t>
        </w:r>
      </w:ins>
      <w:ins w:id="7720" w:author="Ramasubramonian, Adarsh Krishnan" w:date="2016-04-29T23:56:00Z">
        <w:r>
          <w:rPr>
            <w:lang w:val="en-CA" w:eastAsia="ja-JP"/>
          </w:rPr>
          <w:t xml:space="preserve"> 50 fps</w:t>
        </w:r>
      </w:ins>
    </w:p>
    <w:p>
      <w:pPr>
        <w:pStyle w:val="Heading5"/>
        <w:numPr>
          <w:ilvl w:val="4"/>
          <w:numId w:val="5"/>
        </w:numPr>
        <w:rPr>
          <w:lang w:eastAsia="ja-JP"/>
          <w:ins w:id="7723" w:author="Ramasubramonian, Adarsh Krishnan" w:date="2016-04-29T23:56:00Z"/>
        </w:rPr>
      </w:pPr>
      <w:ins w:id="7722" w:author="Ramasubramonian, Adarsh Krishnan" w:date="2016-04-29T23:56:00Z">
        <w:r>
          <w:rPr>
            <w:lang w:val="en-US" w:eastAsia="ja-JP"/>
          </w:rPr>
          <w:t>Test bitstream #CGS_I_TECHNICOLOR</w:t>
        </w:r>
      </w:ins>
    </w:p>
    <w:p>
      <w:pPr>
        <w:pStyle w:val="Normal"/>
        <w:rPr>
          <w:lang w:val="en-CA" w:eastAsia="ja-JP"/>
          <w:ins w:id="7729" w:author="Ramasubramonian, Adarsh Krishnan" w:date="2016-04-29T23:56:00Z"/>
        </w:rPr>
      </w:pPr>
      <w:ins w:id="7724" w:author="Ramasubramonian, Adarsh Krishnan" w:date="2016-04-29T23:56:00Z">
        <w:r>
          <w:rPr>
            <w:b/>
            <w:bCs/>
            <w:lang w:val="en-CA"/>
          </w:rPr>
          <w:t>Specification:</w:t>
        </w:r>
      </w:ins>
      <w:ins w:id="7725" w:author="Ramasubramonian, Adarsh Krishnan" w:date="2016-04-29T23:56:00Z">
        <w:r>
          <w:rPr>
            <w:lang w:val="en-CA"/>
          </w:rPr>
          <w:t xml:space="preserve"> All slices are coded as I, P and B slices. The CGS</w:t>
        </w:r>
      </w:ins>
      <w:ins w:id="7726" w:author="Ramasubramonian, Adarsh Krishnan" w:date="2016-04-29T23:56:00Z">
        <w:r>
          <w:rPr>
            <w:lang w:val="en-CA" w:eastAsia="ja-JP"/>
          </w:rPr>
          <w:t xml:space="preserve">_I_TECHNICOLOR </w:t>
        </w:r>
      </w:ins>
      <w:ins w:id="7727"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728" w:author="Ramasubramonian, Adarsh Krishnan" w:date="2016-04-29T23:56:00Z">
        <w:r>
          <w:rPr>
            <w:lang w:val="en-CA" w:eastAsia="ja-JP"/>
          </w:rPr>
          <w:t>The bitstream contains one access unit. The value of cm_octant_depth is set equal to 1 and the value of split_octant_flag is set equal to 0. The two layers have different picture resolutions.</w:t>
        </w:r>
      </w:ins>
    </w:p>
    <w:p>
      <w:pPr>
        <w:pStyle w:val="Normal"/>
        <w:rPr>
          <w:lang w:val="en-CA" w:eastAsia="ja-JP"/>
          <w:ins w:id="7733" w:author="Ramasubramonian, Adarsh Krishnan" w:date="2016-04-29T23:56:00Z"/>
        </w:rPr>
      </w:pPr>
      <w:ins w:id="7730" w:author="Ramasubramonian, Adarsh Krishnan" w:date="2016-04-29T23:56:00Z">
        <w:r>
          <w:rPr>
            <w:b/>
            <w:bCs/>
            <w:lang w:val="en-CA"/>
          </w:rPr>
          <w:t>Functional stage:</w:t>
        </w:r>
      </w:ins>
      <w:ins w:id="7731" w:author="Ramasubramonian, Adarsh Krishnan" w:date="2016-04-29T23:56:00Z">
        <w:r>
          <w:rPr>
            <w:lang w:val="en-CA"/>
          </w:rPr>
          <w:t xml:space="preserve"> </w:t>
        </w:r>
      </w:ins>
      <w:ins w:id="7732" w:author="Ramasubramonian, Adarsh Krishnan" w:date="2016-04-29T23:56:00Z">
        <w:r>
          <w:rPr>
            <w:lang w:val="en-CA" w:eastAsia="ja-JP"/>
          </w:rPr>
          <w:t>Test colour gamut scalability with 8-bit base layer and 10-bit enhancement layer together with spatial scalability.</w:t>
        </w:r>
      </w:ins>
    </w:p>
    <w:p>
      <w:pPr>
        <w:pStyle w:val="Normal"/>
        <w:rPr>
          <w:lang w:val="en-CA" w:eastAsia="ja-JP"/>
          <w:ins w:id="7736" w:author="Ramasubramonian, Adarsh Krishnan" w:date="2016-04-29T23:56:00Z"/>
        </w:rPr>
      </w:pPr>
      <w:ins w:id="7734" w:author="Ramasubramonian, Adarsh Krishnan" w:date="2016-04-29T23:56:00Z">
        <w:r>
          <w:rPr>
            <w:b/>
            <w:bCs/>
            <w:lang w:val="en-CA"/>
          </w:rPr>
          <w:t>Purpose:</w:t>
        </w:r>
      </w:ins>
      <w:ins w:id="7735" w:author="Ramasubramonian, Adarsh Krishnan" w:date="2016-04-29T23:56:00Z">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ins>
    </w:p>
    <w:p>
      <w:pPr>
        <w:pStyle w:val="Normal"/>
        <w:rPr>
          <w:lang w:val="en-CA" w:eastAsia="ja-JP"/>
          <w:ins w:id="7739" w:author="Ramasubramonian, Adarsh Krishnan" w:date="2016-04-29T23:56:00Z"/>
        </w:rPr>
      </w:pPr>
      <w:ins w:id="7737" w:author="Ramasubramonian, Adarsh Krishnan" w:date="2016-04-29T23:56:00Z">
        <w:r>
          <w:rPr>
            <w:b/>
            <w:lang w:val="en-CA" w:eastAsia="ja-JP"/>
          </w:rPr>
          <w:t xml:space="preserve">Bitstream: </w:t>
        </w:r>
      </w:ins>
      <w:ins w:id="7738" w:author="Ramasubramonian, Adarsh Krishnan" w:date="2016-04-29T23:56:00Z">
        <w:r>
          <w:rPr>
            <w:lang w:val="en-CA" w:eastAsia="ja-JP"/>
          </w:rPr>
          <w:t>CGS_I_TECHNICOLOR_1.bit</w:t>
        </w:r>
      </w:ins>
    </w:p>
    <w:p>
      <w:pPr>
        <w:pStyle w:val="Normal"/>
        <w:tabs>
          <w:tab w:val="left" w:pos="360" w:leader="none"/>
          <w:tab w:val="left" w:pos="720" w:leader="none"/>
          <w:tab w:val="left" w:pos="1080" w:leader="none"/>
          <w:tab w:val="left" w:pos="1440" w:leader="none"/>
          <w:tab w:val="left" w:pos="3152" w:leader="none"/>
        </w:tabs>
        <w:rPr>
          <w:ins w:id="7742" w:author="Ramasubramonian, Adarsh Krishnan" w:date="2016-04-29T23:56:00Z"/>
        </w:rPr>
      </w:pPr>
      <w:ins w:id="7740" w:author="Ramasubramonian, Adarsh Krishnan" w:date="2016-04-29T23:56:00Z">
        <w:r>
          <w:rPr>
            <w:b/>
            <w:lang w:val="en-CA" w:eastAsia="ja-JP"/>
          </w:rPr>
          <w:t>Number of access units:</w:t>
        </w:r>
      </w:ins>
      <w:ins w:id="7741" w:author="Ramasubramonian, Adarsh Krishnan" w:date="2016-04-29T23:56:00Z">
        <w:r>
          <w:rPr>
            <w:lang w:val="en-CA" w:eastAsia="ja-JP"/>
          </w:rPr>
          <w:t xml:space="preserve"> 2</w:t>
        </w:r>
      </w:ins>
    </w:p>
    <w:p>
      <w:pPr>
        <w:pStyle w:val="Normal"/>
        <w:rPr>
          <w:ins w:id="7745" w:author="Ramasubramonian, Adarsh Krishnan" w:date="2016-04-29T23:56:00Z"/>
        </w:rPr>
      </w:pPr>
      <w:ins w:id="7743" w:author="Ramasubramonian, Adarsh Krishnan" w:date="2016-04-29T23:56:00Z">
        <w:r>
          <w:rPr>
            <w:b/>
            <w:lang w:val="en-CA" w:eastAsia="ja-JP"/>
          </w:rPr>
          <w:t>Profile, tier and level (PTL) information:</w:t>
        </w:r>
      </w:ins>
      <w:ins w:id="7744" w:author="Ramasubramonian, Adarsh Krishnan" w:date="2016-04-29T23:56:00Z">
        <w:r>
          <w:rPr>
            <w:lang w:val="en-CA" w:eastAsia="ja-JP"/>
          </w:rPr>
          <w:t xml:space="preserve"> Three PTL structures are specified:</w:t>
        </w:r>
      </w:ins>
    </w:p>
    <w:p>
      <w:pPr>
        <w:pStyle w:val="Enumlev1"/>
        <w:rPr>
          <w:ins w:id="7748" w:author="Ramasubramonian, Adarsh Krishnan" w:date="2016-04-29T23:56:00Z"/>
        </w:rPr>
      </w:pPr>
      <w:ins w:id="7746" w:author="Ramasubramonian, Adarsh Krishnan" w:date="2016-04-29T23:56:00Z">
        <w:r>
          <w:rPr>
            <w:sz w:val="22"/>
            <w:szCs w:val="22"/>
            <w:lang w:val="en-CA" w:eastAsia="ja-JP"/>
          </w:rPr>
          <w:t>–</w:t>
        </w:r>
      </w:ins>
      <w:ins w:id="7747" w:author="Ramasubramonian, Adarsh Krishnan" w:date="2016-04-29T23:56:00Z">
        <w:r>
          <w:rPr>
            <w:sz w:val="22"/>
            <w:szCs w:val="22"/>
            <w:lang w:val="en-CA" w:eastAsia="ja-JP"/>
          </w:rPr>
          <w:tab/>
          <w:t>PTL Idx 0: Main profile, Main tier, Level 4.1 (whole bitstream)</w:t>
        </w:r>
      </w:ins>
    </w:p>
    <w:p>
      <w:pPr>
        <w:pStyle w:val="Enumlev1"/>
        <w:rPr>
          <w:ins w:id="7751" w:author="Ramasubramonian, Adarsh Krishnan" w:date="2016-04-29T23:56:00Z"/>
        </w:rPr>
      </w:pPr>
      <w:ins w:id="7749" w:author="Ramasubramonian, Adarsh Krishnan" w:date="2016-04-29T23:56:00Z">
        <w:r>
          <w:rPr>
            <w:sz w:val="22"/>
            <w:szCs w:val="22"/>
            <w:lang w:val="en-CA" w:eastAsia="ja-JP"/>
          </w:rPr>
          <w:t>–</w:t>
        </w:r>
      </w:ins>
      <w:ins w:id="7750" w:author="Ramasubramonian, Adarsh Krishnan" w:date="2016-04-29T23:56:00Z">
        <w:r>
          <w:rPr>
            <w:sz w:val="22"/>
            <w:szCs w:val="22"/>
            <w:lang w:val="en-CA" w:eastAsia="ja-JP"/>
          </w:rPr>
          <w:tab/>
          <w:t>PTL Idx 1: Main profile, Main tier, Level 4.1</w:t>
        </w:r>
      </w:ins>
    </w:p>
    <w:p>
      <w:pPr>
        <w:pStyle w:val="Enumlev1"/>
        <w:rPr>
          <w:ins w:id="7754" w:author="Ramasubramonian, Adarsh Krishnan" w:date="2016-04-29T23:56:00Z"/>
        </w:rPr>
      </w:pPr>
      <w:ins w:id="7752" w:author="Ramasubramonian, Adarsh Krishnan" w:date="2016-04-29T23:56:00Z">
        <w:r>
          <w:rPr>
            <w:sz w:val="22"/>
            <w:szCs w:val="22"/>
            <w:lang w:val="en-CA" w:eastAsia="ja-JP"/>
          </w:rPr>
          <w:t>–</w:t>
        </w:r>
      </w:ins>
      <w:ins w:id="7753" w:author="Ramasubramonian, Adarsh Krishnan" w:date="2016-04-29T23:56:00Z">
        <w:r>
          <w:rPr>
            <w:sz w:val="22"/>
            <w:szCs w:val="22"/>
            <w:lang w:val="en-CA" w:eastAsia="ja-JP"/>
          </w:rPr>
          <w:tab/>
          <w:t>PTL Idx 2: Scalable Main 10 profile, Main tier, Level 4.1</w:t>
        </w:r>
      </w:ins>
    </w:p>
    <w:p>
      <w:pPr>
        <w:pStyle w:val="Normal"/>
        <w:rPr>
          <w:ins w:id="7757" w:author="Ramasubramonian, Adarsh Krishnan" w:date="2016-04-29T23:56:00Z"/>
        </w:rPr>
      </w:pPr>
      <w:ins w:id="7755" w:author="Ramasubramonian, Adarsh Krishnan" w:date="2016-04-29T23:56:00Z">
        <w:r>
          <w:rPr>
            <w:b/>
            <w:lang w:val="en-CA" w:eastAsia="ja-JP"/>
          </w:rPr>
          <w:t>Output layer sets:</w:t>
        </w:r>
      </w:ins>
      <w:ins w:id="7756" w:author="Ramasubramonian, Adarsh Krishnan" w:date="2016-04-29T23:56:00Z">
        <w:r>
          <w:rPr>
            <w:lang w:val="en-CA" w:eastAsia="ja-JP"/>
          </w:rPr>
          <w:t xml:space="preserve"> The bitstream contains two output layer sets:</w:t>
        </w:r>
      </w:ins>
    </w:p>
    <w:p>
      <w:pPr>
        <w:pStyle w:val="Enumlev1"/>
        <w:rPr>
          <w:ins w:id="7760" w:author="Ramasubramonian, Adarsh Krishnan" w:date="2016-04-29T23:56:00Z"/>
        </w:rPr>
      </w:pPr>
      <w:ins w:id="7758" w:author="Ramasubramonian, Adarsh Krishnan" w:date="2016-04-29T23:56:00Z">
        <w:r>
          <w:rPr>
            <w:sz w:val="22"/>
            <w:szCs w:val="22"/>
            <w:lang w:val="en-CA" w:eastAsia="ja-JP"/>
          </w:rPr>
          <w:t>–</w:t>
        </w:r>
      </w:ins>
      <w:ins w:id="7759" w:author="Ramasubramonian, Adarsh Krishnan" w:date="2016-04-29T23:56:00Z">
        <w:r>
          <w:rPr>
            <w:sz w:val="22"/>
            <w:szCs w:val="22"/>
            <w:lang w:val="en-CA" w:eastAsia="ja-JP"/>
          </w:rPr>
          <w:tab/>
          <w:t>OLS 0 includes the following layer:</w:t>
        </w:r>
      </w:ins>
    </w:p>
    <w:p>
      <w:pPr>
        <w:pStyle w:val="Enumlev1"/>
        <w:ind w:left="1588" w:hanging="397"/>
        <w:rPr>
          <w:ins w:id="7763" w:author="Ramasubramonian, Adarsh Krishnan" w:date="2016-04-29T23:56:00Z"/>
        </w:rPr>
      </w:pPr>
      <w:ins w:id="7761" w:author="Ramasubramonian, Adarsh Krishnan" w:date="2016-04-29T23:56:00Z">
        <w:r>
          <w:rPr>
            <w:sz w:val="22"/>
            <w:szCs w:val="22"/>
            <w:lang w:val="en-CA" w:eastAsia="ja-JP"/>
          </w:rPr>
          <w:t>–</w:t>
        </w:r>
      </w:ins>
      <w:ins w:id="7762" w:author="Ramasubramonian, Adarsh Krishnan" w:date="2016-04-29T23:56:00Z">
        <w:r>
          <w:rPr>
            <w:sz w:val="22"/>
            <w:szCs w:val="22"/>
            <w:lang w:val="en-CA" w:eastAsia="ja-JP"/>
          </w:rPr>
          <w:tab/>
          <w:t>Layer 0, PTL Idx 1</w:t>
        </w:r>
      </w:ins>
    </w:p>
    <w:p>
      <w:pPr>
        <w:pStyle w:val="Enumlev1"/>
        <w:rPr>
          <w:sz w:val="22"/>
          <w:szCs w:val="22"/>
          <w:lang w:val="en-CA" w:eastAsia="ja-JP"/>
          <w:ins w:id="7766" w:author="Ramasubramonian, Adarsh Krishnan" w:date="2016-04-29T23:56:00Z"/>
        </w:rPr>
      </w:pPr>
      <w:ins w:id="7764" w:author="Ramasubramonian, Adarsh Krishnan" w:date="2016-04-29T23:56:00Z">
        <w:r>
          <w:rPr>
            <w:sz w:val="22"/>
            <w:szCs w:val="22"/>
            <w:lang w:val="en-CA" w:eastAsia="ja-JP"/>
          </w:rPr>
          <w:t>–</w:t>
        </w:r>
      </w:ins>
      <w:ins w:id="7765" w:author="Ramasubramonian, Adarsh Krishnan" w:date="2016-04-29T23:56:00Z">
        <w:r>
          <w:rPr>
            <w:sz w:val="22"/>
            <w:szCs w:val="22"/>
            <w:lang w:val="en-CA" w:eastAsia="ja-JP"/>
          </w:rPr>
          <w:tab/>
          <w:t>OLS 1 includes the following layers:</w:t>
        </w:r>
      </w:ins>
    </w:p>
    <w:p>
      <w:pPr>
        <w:pStyle w:val="Enumlev1"/>
        <w:ind w:left="1588" w:hanging="397"/>
        <w:rPr>
          <w:ins w:id="7769" w:author="Ramasubramonian, Adarsh Krishnan" w:date="2016-04-29T23:56:00Z"/>
        </w:rPr>
      </w:pPr>
      <w:ins w:id="7767" w:author="Ramasubramonian, Adarsh Krishnan" w:date="2016-04-29T23:56:00Z">
        <w:r>
          <w:rPr>
            <w:sz w:val="22"/>
            <w:szCs w:val="22"/>
            <w:lang w:val="en-CA" w:eastAsia="ja-JP"/>
          </w:rPr>
          <w:t>–</w:t>
        </w:r>
      </w:ins>
      <w:ins w:id="7768" w:author="Ramasubramonian, Adarsh Krishnan" w:date="2016-04-29T23:56:00Z">
        <w:r>
          <w:rPr>
            <w:sz w:val="22"/>
            <w:szCs w:val="22"/>
            <w:lang w:val="en-CA" w:eastAsia="ja-JP"/>
          </w:rPr>
          <w:tab/>
          <w:t>Layer 0, PTL Idx 1</w:t>
        </w:r>
      </w:ins>
    </w:p>
    <w:p>
      <w:pPr>
        <w:pStyle w:val="Enumlev1"/>
        <w:ind w:left="1588" w:hanging="397"/>
        <w:rPr>
          <w:ins w:id="7772" w:author="Ramasubramonian, Adarsh Krishnan" w:date="2016-04-29T23:56:00Z"/>
        </w:rPr>
      </w:pPr>
      <w:ins w:id="7770" w:author="Ramasubramonian, Adarsh Krishnan" w:date="2016-04-29T23:56:00Z">
        <w:r>
          <w:rPr>
            <w:sz w:val="22"/>
            <w:szCs w:val="22"/>
            <w:lang w:val="en-CA" w:eastAsia="ja-JP"/>
          </w:rPr>
          <w:t>–</w:t>
        </w:r>
      </w:ins>
      <w:ins w:id="7771" w:author="Ramasubramonian, Adarsh Krishnan" w:date="2016-04-29T23:56:00Z">
        <w:r>
          <w:rPr>
            <w:sz w:val="22"/>
            <w:szCs w:val="22"/>
            <w:lang w:val="en-CA" w:eastAsia="ja-JP"/>
          </w:rPr>
          <w:tab/>
          <w:t>Layer 1, PTL Idx 2</w:t>
        </w:r>
      </w:ins>
    </w:p>
    <w:p>
      <w:pPr>
        <w:pStyle w:val="Normal"/>
        <w:rPr>
          <w:lang w:val="en-CA" w:eastAsia="ja-JP"/>
          <w:ins w:id="7774" w:author="Ramasubramonian, Adarsh Krishnan" w:date="2016-04-29T23:56:00Z"/>
        </w:rPr>
      </w:pPr>
      <w:ins w:id="7773" w:author="Ramasubramonian, Adarsh Krishnan" w:date="2016-04-29T23:56:00Z">
        <w:r>
          <w:rPr>
            <w:b/>
            <w:lang w:val="en-CA" w:eastAsia="ja-JP"/>
          </w:rPr>
          <w:t>Resolution of each layer:</w:t>
        </w:r>
      </w:ins>
    </w:p>
    <w:p>
      <w:pPr>
        <w:pStyle w:val="Enumlev1"/>
        <w:rPr>
          <w:ins w:id="7777" w:author="Ramasubramonian, Adarsh Krishnan" w:date="2016-04-29T23:56:00Z"/>
        </w:rPr>
      </w:pPr>
      <w:ins w:id="7775" w:author="Ramasubramonian, Adarsh Krishnan" w:date="2016-04-29T23:56:00Z">
        <w:r>
          <w:rPr>
            <w:sz w:val="22"/>
            <w:szCs w:val="22"/>
            <w:lang w:val="en-CA" w:eastAsia="ja-JP"/>
          </w:rPr>
          <w:t>–</w:t>
        </w:r>
      </w:ins>
      <w:ins w:id="7776" w:author="Ramasubramonian, Adarsh Krishnan" w:date="2016-04-29T23:56:00Z">
        <w:r>
          <w:rPr>
            <w:sz w:val="22"/>
            <w:szCs w:val="22"/>
            <w:lang w:val="en-CA" w:eastAsia="ja-JP"/>
          </w:rPr>
          <w:tab/>
          <w:t>Layer 0: 960x540</w:t>
        </w:r>
      </w:ins>
    </w:p>
    <w:p>
      <w:pPr>
        <w:pStyle w:val="Enumlev1"/>
        <w:rPr>
          <w:ins w:id="7780" w:author="Ramasubramonian, Adarsh Krishnan" w:date="2016-04-29T23:56:00Z"/>
        </w:rPr>
      </w:pPr>
      <w:ins w:id="7778" w:author="Ramasubramonian, Adarsh Krishnan" w:date="2016-04-29T23:56:00Z">
        <w:r>
          <w:rPr>
            <w:sz w:val="22"/>
            <w:szCs w:val="22"/>
            <w:lang w:val="en-CA" w:eastAsia="ja-JP"/>
          </w:rPr>
          <w:t>–</w:t>
        </w:r>
      </w:ins>
      <w:ins w:id="7779" w:author="Ramasubramonian, Adarsh Krishnan" w:date="2016-04-29T23:56:00Z">
        <w:r>
          <w:rPr>
            <w:sz w:val="22"/>
            <w:szCs w:val="22"/>
            <w:lang w:val="en-CA" w:eastAsia="ja-JP"/>
          </w:rPr>
          <w:tab/>
          <w:t>Layer 1: 1920x1080</w:t>
        </w:r>
      </w:ins>
    </w:p>
    <w:p>
      <w:pPr>
        <w:pStyle w:val="Normal"/>
        <w:rPr>
          <w:lang w:val="en-CA" w:eastAsia="ja-JP"/>
          <w:ins w:id="7783" w:author="Ramasubramonian, Adarsh Krishnan" w:date="2016-04-29T23:56:00Z"/>
        </w:rPr>
      </w:pPr>
      <w:ins w:id="7781" w:author="Ramasubramonian, Adarsh Krishnan" w:date="2016-04-29T23:56:00Z">
        <w:r>
          <w:rPr>
            <w:b/>
            <w:lang w:val="en-CA" w:eastAsia="ja-JP"/>
          </w:rPr>
          <w:t>Frame rate:</w:t>
        </w:r>
      </w:ins>
      <w:ins w:id="7782" w:author="Ramasubramonian, Adarsh Krishnan" w:date="2016-04-29T23:56:00Z">
        <w:r>
          <w:rPr>
            <w:lang w:val="en-CA" w:eastAsia="ja-JP"/>
          </w:rPr>
          <w:t xml:space="preserve"> 60 fps</w:t>
        </w:r>
      </w:ins>
    </w:p>
    <w:p>
      <w:pPr>
        <w:pStyle w:val="Heading4"/>
        <w:numPr>
          <w:ilvl w:val="3"/>
          <w:numId w:val="5"/>
        </w:numPr>
        <w:ind w:left="864" w:hanging="0"/>
        <w:rPr>
          <w:lang w:eastAsia="ja-JP"/>
          <w:ins w:id="7785" w:author="Ramasubramonian, Adarsh Krishnan" w:date="2016-04-29T23:56:00Z"/>
        </w:rPr>
      </w:pPr>
      <w:ins w:id="7784" w:author="Ramasubramonian, Adarsh Krishnan" w:date="2016-04-29T23:56:00Z">
        <w:r>
          <w:rPr>
            <w:lang w:val="en-US" w:eastAsia="ja-JP"/>
          </w:rPr>
          <w:t>Test bitstreams – Additional extensibility</w:t>
        </w:r>
      </w:ins>
    </w:p>
    <w:p>
      <w:pPr>
        <w:pStyle w:val="Heading5"/>
        <w:numPr>
          <w:ilvl w:val="4"/>
          <w:numId w:val="5"/>
        </w:numPr>
        <w:rPr>
          <w:lang w:eastAsia="ja-JP"/>
          <w:ins w:id="7787" w:author="Ramasubramonian, Adarsh Krishnan" w:date="2016-04-29T23:56:00Z"/>
        </w:rPr>
      </w:pPr>
      <w:ins w:id="7786" w:author="Ramasubramonian, Adarsh Krishnan" w:date="2016-04-29T23:56:00Z">
        <w:r>
          <w:rPr>
            <w:lang w:val="en-US" w:eastAsia="ja-JP"/>
          </w:rPr>
          <w:t>Test bitstream #PSEXT_A_VIDYO</w:t>
        </w:r>
      </w:ins>
    </w:p>
    <w:p>
      <w:pPr>
        <w:pStyle w:val="Normal"/>
        <w:rPr>
          <w:lang w:val="en-CA" w:eastAsia="ja-JP"/>
          <w:ins w:id="7792" w:author="Ramasubramonian, Adarsh Krishnan" w:date="2016-04-29T23:56:00Z"/>
        </w:rPr>
      </w:pPr>
      <w:ins w:id="7788" w:author="Ramasubramonian, Adarsh Krishnan" w:date="2016-04-29T23:56:00Z">
        <w:r>
          <w:rPr>
            <w:b/>
            <w:bCs/>
            <w:lang w:val="en-CA"/>
          </w:rPr>
          <w:t>Specification:</w:t>
        </w:r>
      </w:ins>
      <w:ins w:id="7789" w:author="Ramasubramonian, Adarsh Krishnan" w:date="2016-04-29T23:56:00Z">
        <w:r>
          <w:rPr>
            <w:lang w:val="en-CA"/>
          </w:rPr>
          <w:t xml:space="preserve"> All slices are coded as I, P and B slices. The PSEXT_A_VIDYO</w:t>
        </w:r>
      </w:ins>
      <w:ins w:id="7790" w:author="Ramasubramonian, Adarsh Krishnan" w:date="2016-04-29T23:56:00Z">
        <w:r>
          <w:rPr>
            <w:lang w:val="en-CA" w:eastAsia="ja-JP"/>
          </w:rPr>
          <w:t xml:space="preserve"> </w:t>
        </w:r>
      </w:ins>
      <w:ins w:id="7791" w:author="Ramasubramonian, Adarsh Krishnan" w:date="2016-04-29T23:56:00Z">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ins>
    </w:p>
    <w:p>
      <w:pPr>
        <w:pStyle w:val="Normal"/>
        <w:rPr>
          <w:lang w:val="en-CA" w:eastAsia="ja-JP"/>
          <w:ins w:id="7796" w:author="Ramasubramonian, Adarsh Krishnan" w:date="2016-04-29T23:56:00Z"/>
        </w:rPr>
      </w:pPr>
      <w:ins w:id="7793" w:author="Ramasubramonian, Adarsh Krishnan" w:date="2016-04-29T23:56:00Z">
        <w:r>
          <w:rPr>
            <w:b/>
            <w:bCs/>
            <w:lang w:val="en-CA"/>
          </w:rPr>
          <w:t>Functional stage:</w:t>
        </w:r>
      </w:ins>
      <w:ins w:id="7794" w:author="Ramasubramonian, Adarsh Krishnan" w:date="2016-04-29T23:56:00Z">
        <w:r>
          <w:rPr>
            <w:lang w:val="en-CA"/>
          </w:rPr>
          <w:t xml:space="preserve"> </w:t>
        </w:r>
      </w:ins>
      <w:ins w:id="7795" w:author="Ramasubramonian, Adarsh Krishnan" w:date="2016-04-29T23:56:00Z">
        <w:r>
          <w:rPr>
            <w:lang w:val="en-CA" w:eastAsia="ja-JP"/>
          </w:rPr>
          <w:t>Test additional extensions of SPS and PPS.</w:t>
        </w:r>
      </w:ins>
    </w:p>
    <w:p>
      <w:pPr>
        <w:pStyle w:val="Normal"/>
        <w:rPr>
          <w:lang w:val="en-CA" w:eastAsia="ja-JP"/>
          <w:ins w:id="7799" w:author="Ramasubramonian, Adarsh Krishnan" w:date="2016-04-29T23:56:00Z"/>
        </w:rPr>
      </w:pPr>
      <w:ins w:id="7797" w:author="Ramasubramonian, Adarsh Krishnan" w:date="2016-04-29T23:56:00Z">
        <w:r>
          <w:rPr>
            <w:b/>
            <w:bCs/>
            <w:lang w:val="en-CA"/>
          </w:rPr>
          <w:t>Purpose:</w:t>
        </w:r>
      </w:ins>
      <w:ins w:id="7798" w:author="Ramasubramonian, Adarsh Krishnan" w:date="2016-04-29T23:56:00Z">
        <w:r>
          <w:rPr>
            <w:lang w:val="en-CA"/>
          </w:rPr>
          <w:t xml:space="preserve"> Check that the decoder can properly parse the PPS and SPS when the value of sps_extension_6bits and pps_extension_6bits are not equal to 0.</w:t>
        </w:r>
      </w:ins>
    </w:p>
    <w:p>
      <w:pPr>
        <w:pStyle w:val="Normal"/>
        <w:rPr>
          <w:lang w:val="en-CA" w:eastAsia="ja-JP"/>
          <w:ins w:id="7803" w:author="Ramasubramonian, Adarsh Krishnan" w:date="2016-04-29T23:56:00Z"/>
        </w:rPr>
      </w:pPr>
      <w:ins w:id="7800" w:author="Ramasubramonian, Adarsh Krishnan" w:date="2016-04-29T23:56:00Z">
        <w:r>
          <w:rPr>
            <w:b/>
            <w:lang w:val="en-CA" w:eastAsia="ja-JP"/>
          </w:rPr>
          <w:t xml:space="preserve">Bitstream: </w:t>
        </w:r>
      </w:ins>
      <w:ins w:id="7801" w:author="Ramasubramonian, Adarsh Krishnan" w:date="2016-04-29T23:56:00Z">
        <w:r>
          <w:rPr>
            <w:lang w:val="en-CA"/>
          </w:rPr>
          <w:t>PSEXT_A_VIDYO</w:t>
        </w:r>
      </w:ins>
      <w:ins w:id="7802" w:author="Ramasubramonian, Adarsh Krishnan" w:date="2016-04-29T23:56:00Z">
        <w:r>
          <w:rPr>
            <w:lang w:val="en-CA" w:eastAsia="ja-JP"/>
          </w:rPr>
          <w:t>_2.bit</w:t>
        </w:r>
      </w:ins>
    </w:p>
    <w:p>
      <w:pPr>
        <w:pStyle w:val="Normal"/>
        <w:tabs>
          <w:tab w:val="left" w:pos="360" w:leader="none"/>
          <w:tab w:val="left" w:pos="720" w:leader="none"/>
          <w:tab w:val="left" w:pos="1080" w:leader="none"/>
          <w:tab w:val="left" w:pos="1440" w:leader="none"/>
          <w:tab w:val="left" w:pos="3152" w:leader="none"/>
        </w:tabs>
        <w:rPr>
          <w:ins w:id="7806" w:author="Ramasubramonian, Adarsh Krishnan" w:date="2016-04-29T23:56:00Z"/>
        </w:rPr>
      </w:pPr>
      <w:ins w:id="7804" w:author="Ramasubramonian, Adarsh Krishnan" w:date="2016-04-29T23:56:00Z">
        <w:r>
          <w:rPr>
            <w:b/>
            <w:lang w:val="en-CA" w:eastAsia="ja-JP"/>
          </w:rPr>
          <w:t xml:space="preserve">Coding structure: </w:t>
        </w:r>
      </w:ins>
      <w:ins w:id="7805"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7809" w:author="Ramasubramonian, Adarsh Krishnan" w:date="2016-04-29T23:56:00Z"/>
        </w:rPr>
      </w:pPr>
      <w:ins w:id="7807" w:author="Ramasubramonian, Adarsh Krishnan" w:date="2016-04-29T23:56:00Z">
        <w:r>
          <w:rPr>
            <w:b/>
            <w:lang w:val="en-CA" w:eastAsia="ja-JP"/>
          </w:rPr>
          <w:t>Number of access units:</w:t>
        </w:r>
      </w:ins>
      <w:ins w:id="7808" w:author="Ramasubramonian, Adarsh Krishnan" w:date="2016-04-29T23:56:00Z">
        <w:r>
          <w:rPr>
            <w:lang w:val="en-CA" w:eastAsia="ja-JP"/>
          </w:rPr>
          <w:t xml:space="preserve"> 4</w:t>
        </w:r>
      </w:ins>
    </w:p>
    <w:p>
      <w:pPr>
        <w:pStyle w:val="Normal"/>
        <w:rPr>
          <w:ins w:id="7812" w:author="Ramasubramonian, Adarsh Krishnan" w:date="2016-04-29T23:56:00Z"/>
        </w:rPr>
      </w:pPr>
      <w:ins w:id="7810" w:author="Ramasubramonian, Adarsh Krishnan" w:date="2016-04-29T23:56:00Z">
        <w:r>
          <w:rPr>
            <w:b/>
            <w:lang w:val="en-CA" w:eastAsia="ja-JP"/>
          </w:rPr>
          <w:t>Profile, tier and level (PTL) information:</w:t>
        </w:r>
      </w:ins>
      <w:ins w:id="7811" w:author="Ramasubramonian, Adarsh Krishnan" w:date="2016-04-29T23:56:00Z">
        <w:r>
          <w:rPr>
            <w:lang w:val="en-CA" w:eastAsia="ja-JP"/>
          </w:rPr>
          <w:t xml:space="preserve"> Three PTL structures are specified:</w:t>
        </w:r>
      </w:ins>
    </w:p>
    <w:p>
      <w:pPr>
        <w:pStyle w:val="Enumlev1"/>
        <w:rPr>
          <w:ins w:id="7815" w:author="Ramasubramonian, Adarsh Krishnan" w:date="2016-04-29T23:56:00Z"/>
        </w:rPr>
      </w:pPr>
      <w:ins w:id="7813" w:author="Ramasubramonian, Adarsh Krishnan" w:date="2016-04-29T23:56:00Z">
        <w:r>
          <w:rPr>
            <w:sz w:val="22"/>
            <w:szCs w:val="22"/>
            <w:lang w:val="en-CA" w:eastAsia="ja-JP"/>
          </w:rPr>
          <w:t>–</w:t>
        </w:r>
      </w:ins>
      <w:ins w:id="7814" w:author="Ramasubramonian, Adarsh Krishnan" w:date="2016-04-29T23:56:00Z">
        <w:r>
          <w:rPr>
            <w:sz w:val="22"/>
            <w:szCs w:val="22"/>
            <w:lang w:val="en-CA" w:eastAsia="ja-JP"/>
          </w:rPr>
          <w:tab/>
          <w:t>PTL Idx 0: Main profile, Main tier, Level 3.1 (whole bitstream)</w:t>
        </w:r>
      </w:ins>
    </w:p>
    <w:p>
      <w:pPr>
        <w:pStyle w:val="Enumlev1"/>
        <w:rPr>
          <w:ins w:id="7818" w:author="Ramasubramonian, Adarsh Krishnan" w:date="2016-04-29T23:56:00Z"/>
        </w:rPr>
      </w:pPr>
      <w:ins w:id="7816" w:author="Ramasubramonian, Adarsh Krishnan" w:date="2016-04-29T23:56:00Z">
        <w:r>
          <w:rPr>
            <w:sz w:val="22"/>
            <w:szCs w:val="22"/>
            <w:lang w:val="en-CA" w:eastAsia="ja-JP"/>
          </w:rPr>
          <w:t>–</w:t>
        </w:r>
      </w:ins>
      <w:ins w:id="7817" w:author="Ramasubramonian, Adarsh Krishnan" w:date="2016-04-29T23:56:00Z">
        <w:r>
          <w:rPr>
            <w:sz w:val="22"/>
            <w:szCs w:val="22"/>
            <w:lang w:val="en-CA" w:eastAsia="ja-JP"/>
          </w:rPr>
          <w:tab/>
          <w:t>PTL Idx 1: Main profile, Main tier, Level 3.1</w:t>
        </w:r>
      </w:ins>
    </w:p>
    <w:p>
      <w:pPr>
        <w:pStyle w:val="Enumlev1"/>
        <w:rPr>
          <w:ins w:id="7821" w:author="Ramasubramonian, Adarsh Krishnan" w:date="2016-04-29T23:56:00Z"/>
        </w:rPr>
      </w:pPr>
      <w:ins w:id="7819" w:author="Ramasubramonian, Adarsh Krishnan" w:date="2016-04-29T23:56:00Z">
        <w:r>
          <w:rPr>
            <w:sz w:val="22"/>
            <w:szCs w:val="22"/>
            <w:lang w:val="en-CA" w:eastAsia="ja-JP"/>
          </w:rPr>
          <w:t>–</w:t>
        </w:r>
      </w:ins>
      <w:ins w:id="7820" w:author="Ramasubramonian, Adarsh Krishnan" w:date="2016-04-29T23:56:00Z">
        <w:r>
          <w:rPr>
            <w:sz w:val="22"/>
            <w:szCs w:val="22"/>
            <w:lang w:val="en-CA" w:eastAsia="ja-JP"/>
          </w:rPr>
          <w:tab/>
          <w:t>PTL Idx 2: Scalable Main profile, Main tier, Level 3.1</w:t>
        </w:r>
      </w:ins>
    </w:p>
    <w:p>
      <w:pPr>
        <w:pStyle w:val="Normal"/>
        <w:rPr>
          <w:ins w:id="7824" w:author="Ramasubramonian, Adarsh Krishnan" w:date="2016-04-29T23:56:00Z"/>
        </w:rPr>
      </w:pPr>
      <w:ins w:id="7822" w:author="Ramasubramonian, Adarsh Krishnan" w:date="2016-04-29T23:56:00Z">
        <w:r>
          <w:rPr>
            <w:b/>
            <w:lang w:val="en-CA" w:eastAsia="ja-JP"/>
          </w:rPr>
          <w:t>Output layer sets:</w:t>
        </w:r>
      </w:ins>
      <w:ins w:id="7823" w:author="Ramasubramonian, Adarsh Krishnan" w:date="2016-04-29T23:56:00Z">
        <w:r>
          <w:rPr>
            <w:lang w:val="en-CA" w:eastAsia="ja-JP"/>
          </w:rPr>
          <w:t xml:space="preserve"> The bitstream contains two output layer sets:</w:t>
        </w:r>
      </w:ins>
    </w:p>
    <w:p>
      <w:pPr>
        <w:pStyle w:val="Enumlev1"/>
        <w:rPr>
          <w:ins w:id="7827" w:author="Ramasubramonian, Adarsh Krishnan" w:date="2016-04-29T23:56:00Z"/>
        </w:rPr>
      </w:pPr>
      <w:ins w:id="7825" w:author="Ramasubramonian, Adarsh Krishnan" w:date="2016-04-29T23:56:00Z">
        <w:r>
          <w:rPr>
            <w:sz w:val="22"/>
            <w:szCs w:val="22"/>
            <w:lang w:val="en-CA" w:eastAsia="ja-JP"/>
          </w:rPr>
          <w:t>–</w:t>
        </w:r>
      </w:ins>
      <w:ins w:id="7826" w:author="Ramasubramonian, Adarsh Krishnan" w:date="2016-04-29T23:56:00Z">
        <w:r>
          <w:rPr>
            <w:sz w:val="22"/>
            <w:szCs w:val="22"/>
            <w:lang w:val="en-CA" w:eastAsia="ja-JP"/>
          </w:rPr>
          <w:tab/>
          <w:t>OLS 0 includes the following layer:</w:t>
        </w:r>
      </w:ins>
    </w:p>
    <w:p>
      <w:pPr>
        <w:pStyle w:val="Enumlev1"/>
        <w:ind w:left="1588" w:hanging="397"/>
        <w:rPr>
          <w:ins w:id="7830" w:author="Ramasubramonian, Adarsh Krishnan" w:date="2016-04-29T23:56:00Z"/>
        </w:rPr>
      </w:pPr>
      <w:ins w:id="7828" w:author="Ramasubramonian, Adarsh Krishnan" w:date="2016-04-29T23:56:00Z">
        <w:r>
          <w:rPr>
            <w:sz w:val="22"/>
            <w:szCs w:val="22"/>
            <w:lang w:val="en-CA" w:eastAsia="ja-JP"/>
          </w:rPr>
          <w:t>–</w:t>
        </w:r>
      </w:ins>
      <w:ins w:id="7829" w:author="Ramasubramonian, Adarsh Krishnan" w:date="2016-04-29T23:56:00Z">
        <w:r>
          <w:rPr>
            <w:sz w:val="22"/>
            <w:szCs w:val="22"/>
            <w:lang w:val="en-CA" w:eastAsia="ja-JP"/>
          </w:rPr>
          <w:tab/>
          <w:t>Layer 0, PTL Idx 1</w:t>
        </w:r>
      </w:ins>
    </w:p>
    <w:p>
      <w:pPr>
        <w:pStyle w:val="Enumlev1"/>
        <w:rPr>
          <w:sz w:val="22"/>
          <w:szCs w:val="22"/>
          <w:lang w:val="en-CA" w:eastAsia="ja-JP"/>
          <w:ins w:id="7833" w:author="Ramasubramonian, Adarsh Krishnan" w:date="2016-04-29T23:56:00Z"/>
        </w:rPr>
      </w:pPr>
      <w:ins w:id="7831" w:author="Ramasubramonian, Adarsh Krishnan" w:date="2016-04-29T23:56:00Z">
        <w:r>
          <w:rPr>
            <w:sz w:val="22"/>
            <w:szCs w:val="22"/>
            <w:lang w:val="en-CA" w:eastAsia="ja-JP"/>
          </w:rPr>
          <w:t>–</w:t>
        </w:r>
      </w:ins>
      <w:ins w:id="7832" w:author="Ramasubramonian, Adarsh Krishnan" w:date="2016-04-29T23:56:00Z">
        <w:r>
          <w:rPr>
            <w:sz w:val="22"/>
            <w:szCs w:val="22"/>
            <w:lang w:val="en-CA" w:eastAsia="ja-JP"/>
          </w:rPr>
          <w:tab/>
          <w:t>OLS 1 includes the following layers:</w:t>
        </w:r>
      </w:ins>
    </w:p>
    <w:p>
      <w:pPr>
        <w:pStyle w:val="Enumlev1"/>
        <w:ind w:left="1588" w:hanging="397"/>
        <w:rPr>
          <w:ins w:id="7836" w:author="Ramasubramonian, Adarsh Krishnan" w:date="2016-04-29T23:56:00Z"/>
        </w:rPr>
      </w:pPr>
      <w:ins w:id="7834" w:author="Ramasubramonian, Adarsh Krishnan" w:date="2016-04-29T23:56:00Z">
        <w:r>
          <w:rPr>
            <w:sz w:val="22"/>
            <w:szCs w:val="22"/>
            <w:lang w:val="en-CA" w:eastAsia="ja-JP"/>
          </w:rPr>
          <w:t>–</w:t>
        </w:r>
      </w:ins>
      <w:ins w:id="7835" w:author="Ramasubramonian, Adarsh Krishnan" w:date="2016-04-29T23:56:00Z">
        <w:r>
          <w:rPr>
            <w:sz w:val="22"/>
            <w:szCs w:val="22"/>
            <w:lang w:val="en-CA" w:eastAsia="ja-JP"/>
          </w:rPr>
          <w:tab/>
          <w:t>Layer 0, PTL Idx 1</w:t>
        </w:r>
      </w:ins>
    </w:p>
    <w:p>
      <w:pPr>
        <w:pStyle w:val="Enumlev1"/>
        <w:ind w:left="1588" w:hanging="397"/>
        <w:rPr>
          <w:ins w:id="7839" w:author="Ramasubramonian, Adarsh Krishnan" w:date="2016-04-29T23:56:00Z"/>
        </w:rPr>
      </w:pPr>
      <w:ins w:id="7837" w:author="Ramasubramonian, Adarsh Krishnan" w:date="2016-04-29T23:56:00Z">
        <w:r>
          <w:rPr>
            <w:sz w:val="22"/>
            <w:szCs w:val="22"/>
            <w:lang w:val="en-CA" w:eastAsia="ja-JP"/>
          </w:rPr>
          <w:t>–</w:t>
        </w:r>
      </w:ins>
      <w:ins w:id="7838" w:author="Ramasubramonian, Adarsh Krishnan" w:date="2016-04-29T23:56:00Z">
        <w:r>
          <w:rPr>
            <w:sz w:val="22"/>
            <w:szCs w:val="22"/>
            <w:lang w:val="en-CA" w:eastAsia="ja-JP"/>
          </w:rPr>
          <w:tab/>
          <w:t>Layer 1, PTL Idx 2</w:t>
        </w:r>
      </w:ins>
    </w:p>
    <w:p>
      <w:pPr>
        <w:pStyle w:val="Normal"/>
        <w:rPr>
          <w:lang w:val="en-CA" w:eastAsia="ja-JP"/>
          <w:ins w:id="7842" w:author="Ramasubramonian, Adarsh Krishnan" w:date="2016-04-29T23:56:00Z"/>
        </w:rPr>
      </w:pPr>
      <w:ins w:id="7840" w:author="Ramasubramonian, Adarsh Krishnan" w:date="2016-04-29T23:56:00Z">
        <w:r>
          <w:rPr>
            <w:b/>
            <w:lang w:val="en-CA" w:eastAsia="ja-JP"/>
          </w:rPr>
          <w:t xml:space="preserve">Resolution of each layer: </w:t>
        </w:r>
      </w:ins>
      <w:ins w:id="7841" w:author="Ramasubramonian, Adarsh Krishnan" w:date="2016-04-29T23:56:00Z">
        <w:r>
          <w:rPr>
            <w:lang w:val="en-CA" w:eastAsia="ja-JP"/>
          </w:rPr>
          <w:t>1280x720</w:t>
        </w:r>
      </w:ins>
    </w:p>
    <w:p>
      <w:pPr>
        <w:pStyle w:val="Normal"/>
        <w:rPr>
          <w:lang w:val="en-CA" w:eastAsia="ja-JP"/>
          <w:ins w:id="7845" w:author="Ramasubramonian, Adarsh Krishnan" w:date="2016-04-29T23:56:00Z"/>
        </w:rPr>
      </w:pPr>
      <w:ins w:id="7843" w:author="Ramasubramonian, Adarsh Krishnan" w:date="2016-04-29T23:56:00Z">
        <w:r>
          <w:rPr>
            <w:b/>
            <w:lang w:val="en-CA" w:eastAsia="ja-JP"/>
          </w:rPr>
          <w:t>Frame rate:</w:t>
        </w:r>
      </w:ins>
      <w:ins w:id="7844" w:author="Ramasubramonian, Adarsh Krishnan" w:date="2016-04-29T23:56:00Z">
        <w:r>
          <w:rPr>
            <w:lang w:val="en-CA" w:eastAsia="ja-JP"/>
          </w:rPr>
          <w:t xml:space="preserve"> 30 fps</w:t>
        </w:r>
      </w:ins>
    </w:p>
    <w:p>
      <w:pPr>
        <w:pStyle w:val="Heading5"/>
        <w:numPr>
          <w:ilvl w:val="4"/>
          <w:numId w:val="5"/>
        </w:numPr>
        <w:rPr>
          <w:lang w:eastAsia="ja-JP"/>
          <w:ins w:id="7847" w:author="Ramasubramonian, Adarsh Krishnan" w:date="2016-04-29T23:56:00Z"/>
        </w:rPr>
      </w:pPr>
      <w:ins w:id="7846" w:author="Ramasubramonian, Adarsh Krishnan" w:date="2016-04-29T23:56:00Z">
        <w:r>
          <w:rPr>
            <w:lang w:val="en-US" w:eastAsia="ja-JP"/>
          </w:rPr>
          <w:t>Test bitstream #LAYERID63_A_HHI</w:t>
        </w:r>
      </w:ins>
    </w:p>
    <w:p>
      <w:pPr>
        <w:pStyle w:val="Normal"/>
        <w:rPr>
          <w:lang w:val="en-CA" w:eastAsia="ja-JP"/>
          <w:ins w:id="7850" w:author="Ramasubramonian, Adarsh Krishnan" w:date="2016-04-29T23:56:00Z"/>
        </w:rPr>
      </w:pPr>
      <w:ins w:id="7848" w:author="Ramasubramonian, Adarsh Krishnan" w:date="2016-04-29T23:56:00Z">
        <w:r>
          <w:rPr>
            <w:b/>
            <w:bCs/>
            <w:lang w:val="en-CA"/>
          </w:rPr>
          <w:t>Specification:</w:t>
        </w:r>
      </w:ins>
      <w:ins w:id="7849" w:author="Ramasubramonian, Adarsh Krishnan" w:date="2016-04-29T23:56:00Z">
        <w:r>
          <w:rPr>
            <w:lang w:val="en-CA"/>
          </w:rPr>
          <w:t xml:space="preserve"> All slices are coded as I, P and B slices. The LAYERID63_A_HHI bitstream has two layer. The bitstream contains ten access units. Random bits are added to fill the payload of NAL units that have layer ID equal to 63.</w:t>
        </w:r>
      </w:ins>
    </w:p>
    <w:p>
      <w:pPr>
        <w:pStyle w:val="Normal"/>
        <w:rPr>
          <w:lang w:val="en-CA" w:eastAsia="ja-JP"/>
          <w:ins w:id="7854" w:author="Ramasubramonian, Adarsh Krishnan" w:date="2016-04-29T23:56:00Z"/>
        </w:rPr>
      </w:pPr>
      <w:ins w:id="7851" w:author="Ramasubramonian, Adarsh Krishnan" w:date="2016-04-29T23:56:00Z">
        <w:r>
          <w:rPr>
            <w:b/>
            <w:bCs/>
            <w:lang w:val="en-CA"/>
          </w:rPr>
          <w:t>Functional stage:</w:t>
        </w:r>
      </w:ins>
      <w:ins w:id="7852" w:author="Ramasubramonian, Adarsh Krishnan" w:date="2016-04-29T23:56:00Z">
        <w:r>
          <w:rPr>
            <w:lang w:val="en-CA"/>
          </w:rPr>
          <w:t xml:space="preserve"> </w:t>
        </w:r>
      </w:ins>
      <w:ins w:id="7853" w:author="Ramasubramonian, Adarsh Krishnan" w:date="2016-04-29T23:56:00Z">
        <w:r>
          <w:rPr>
            <w:lang w:val="en-CA" w:eastAsia="ja-JP"/>
          </w:rPr>
          <w:t>Test nuh_layer_id value of 63.</w:t>
        </w:r>
      </w:ins>
    </w:p>
    <w:p>
      <w:pPr>
        <w:pStyle w:val="Normal"/>
        <w:rPr>
          <w:lang w:val="en-CA" w:eastAsia="ja-JP"/>
          <w:ins w:id="7857" w:author="Ramasubramonian, Adarsh Krishnan" w:date="2016-04-29T23:56:00Z"/>
        </w:rPr>
      </w:pPr>
      <w:ins w:id="7855" w:author="Ramasubramonian, Adarsh Krishnan" w:date="2016-04-29T23:56:00Z">
        <w:r>
          <w:rPr>
            <w:b/>
            <w:bCs/>
            <w:lang w:val="en-CA"/>
          </w:rPr>
          <w:t>Purpose:</w:t>
        </w:r>
      </w:ins>
      <w:ins w:id="7856" w:author="Ramasubramonian, Adarsh Krishnan" w:date="2016-04-29T23:56:00Z">
        <w:r>
          <w:rPr>
            <w:lang w:val="en-CA"/>
          </w:rPr>
          <w:t xml:space="preserve"> Check that the decoder can properly parse NAL units when the value of nuh_layer_id is equal to 63.</w:t>
        </w:r>
      </w:ins>
    </w:p>
    <w:p>
      <w:pPr>
        <w:pStyle w:val="Normal"/>
        <w:rPr>
          <w:lang w:val="en-CA" w:eastAsia="ja-JP"/>
          <w:ins w:id="7861" w:author="Ramasubramonian, Adarsh Krishnan" w:date="2016-04-29T23:56:00Z"/>
        </w:rPr>
      </w:pPr>
      <w:ins w:id="7858" w:author="Ramasubramonian, Adarsh Krishnan" w:date="2016-04-29T23:56:00Z">
        <w:r>
          <w:rPr>
            <w:b/>
            <w:lang w:val="en-CA" w:eastAsia="ja-JP"/>
          </w:rPr>
          <w:t xml:space="preserve">Bitstream: </w:t>
        </w:r>
      </w:ins>
      <w:ins w:id="7859" w:author="Ramasubramonian, Adarsh Krishnan" w:date="2016-04-29T23:56:00Z">
        <w:r>
          <w:rPr>
            <w:lang w:val="en-CA"/>
          </w:rPr>
          <w:t>LAYERID63_A_HHI</w:t>
        </w:r>
      </w:ins>
      <w:ins w:id="7860"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864" w:author="Ramasubramonian, Adarsh Krishnan" w:date="2016-04-29T23:56:00Z"/>
        </w:rPr>
      </w:pPr>
      <w:ins w:id="7862" w:author="Ramasubramonian, Adarsh Krishnan" w:date="2016-04-29T23:56:00Z">
        <w:r>
          <w:rPr>
            <w:b/>
            <w:lang w:val="en-CA" w:eastAsia="ja-JP"/>
          </w:rPr>
          <w:t>Number of access units:</w:t>
        </w:r>
      </w:ins>
      <w:ins w:id="7863" w:author="Ramasubramonian, Adarsh Krishnan" w:date="2016-04-29T23:56:00Z">
        <w:r>
          <w:rPr>
            <w:lang w:val="en-CA" w:eastAsia="ja-JP"/>
          </w:rPr>
          <w:t xml:space="preserve"> 10</w:t>
        </w:r>
      </w:ins>
    </w:p>
    <w:p>
      <w:pPr>
        <w:pStyle w:val="Heading4"/>
        <w:numPr>
          <w:ilvl w:val="3"/>
          <w:numId w:val="5"/>
        </w:numPr>
        <w:ind w:left="864" w:hanging="0"/>
        <w:rPr>
          <w:lang w:eastAsia="ja-JP"/>
          <w:ins w:id="7866" w:author="Ramasubramonian, Adarsh Krishnan" w:date="2016-04-29T23:56:00Z"/>
        </w:rPr>
      </w:pPr>
      <w:ins w:id="7865" w:author="Ramasubramonian, Adarsh Krishnan" w:date="2016-04-29T23:56:00Z">
        <w:r>
          <w:rPr>
            <w:lang w:val="en-US" w:eastAsia="ja-JP"/>
          </w:rPr>
          <w:t>Test bitstreams – Picture order count</w:t>
        </w:r>
      </w:ins>
    </w:p>
    <w:p>
      <w:pPr>
        <w:pStyle w:val="Heading5"/>
        <w:numPr>
          <w:ilvl w:val="4"/>
          <w:numId w:val="5"/>
        </w:numPr>
        <w:rPr>
          <w:lang w:eastAsia="ja-JP"/>
          <w:ins w:id="7868" w:author="Ramasubramonian, Adarsh Krishnan" w:date="2016-04-29T23:56:00Z"/>
        </w:rPr>
      </w:pPr>
      <w:ins w:id="7867" w:author="Ramasubramonian, Adarsh Krishnan" w:date="2016-04-29T23:56:00Z">
        <w:r>
          <w:rPr>
            <w:lang w:val="en-US" w:eastAsia="ja-JP"/>
          </w:rPr>
          <w:t>Test bitstream #POC_A_ERICSSON</w:t>
        </w:r>
      </w:ins>
    </w:p>
    <w:p>
      <w:pPr>
        <w:pStyle w:val="Normal"/>
        <w:rPr>
          <w:lang w:val="en-CA" w:eastAsia="ja-JP"/>
          <w:ins w:id="7873" w:author="Ramasubramonian, Adarsh Krishnan" w:date="2016-04-29T23:56:00Z"/>
        </w:rPr>
      </w:pPr>
      <w:ins w:id="7869" w:author="Ramasubramonian, Adarsh Krishnan" w:date="2016-04-29T23:56:00Z">
        <w:r>
          <w:rPr>
            <w:b/>
            <w:bCs/>
            <w:lang w:val="en-CA"/>
          </w:rPr>
          <w:t>Specification:</w:t>
        </w:r>
      </w:ins>
      <w:ins w:id="7870" w:author="Ramasubramonian, Adarsh Krishnan" w:date="2016-04-29T23:56:00Z">
        <w:r>
          <w:rPr>
            <w:lang w:val="en-CA"/>
          </w:rPr>
          <w:t xml:space="preserve"> All slices are coded as I and P slices. The POC_A_ERICSSON</w:t>
        </w:r>
      </w:ins>
      <w:ins w:id="7871" w:author="Ramasubramonian, Adarsh Krishnan" w:date="2016-04-29T23:56:00Z">
        <w:r>
          <w:rPr>
            <w:lang w:val="en-CA" w:eastAsia="ja-JP"/>
          </w:rPr>
          <w:t xml:space="preserve"> </w:t>
        </w:r>
      </w:ins>
      <w:ins w:id="7872" w:author="Ramasubramonian, Adarsh Krishnan" w:date="2016-04-29T23:56:00Z">
        <w:r>
          <w:rPr>
            <w:lang w:val="en-CA"/>
          </w:rPr>
          <w:t>bitstream has two layers. The bitstream contains nine access units. The value of poc_reset_idc is set equal to 2 and the value of vps_poc_lsb_aligned_flag is set equal to 1, thus resetting the POC of the pictures.</w:t>
        </w:r>
      </w:ins>
    </w:p>
    <w:p>
      <w:pPr>
        <w:pStyle w:val="Normal"/>
        <w:rPr>
          <w:lang w:val="en-CA" w:eastAsia="ja-JP"/>
          <w:ins w:id="7877" w:author="Ramasubramonian, Adarsh Krishnan" w:date="2016-04-29T23:56:00Z"/>
        </w:rPr>
      </w:pPr>
      <w:ins w:id="7874" w:author="Ramasubramonian, Adarsh Krishnan" w:date="2016-04-29T23:56:00Z">
        <w:r>
          <w:rPr>
            <w:b/>
            <w:bCs/>
            <w:lang w:val="en-CA"/>
          </w:rPr>
          <w:t>Functional stage:</w:t>
        </w:r>
      </w:ins>
      <w:ins w:id="7875" w:author="Ramasubramonian, Adarsh Krishnan" w:date="2016-04-29T23:56:00Z">
        <w:r>
          <w:rPr>
            <w:lang w:val="en-CA"/>
          </w:rPr>
          <w:t xml:space="preserve"> </w:t>
        </w:r>
      </w:ins>
      <w:ins w:id="7876" w:author="Ramasubramonian, Adarsh Krishnan" w:date="2016-04-29T23:56:00Z">
        <w:r>
          <w:rPr>
            <w:lang w:val="en-CA" w:eastAsia="ja-JP"/>
          </w:rPr>
          <w:t>Test unaligned POC and POC reset.</w:t>
        </w:r>
      </w:ins>
    </w:p>
    <w:p>
      <w:pPr>
        <w:pStyle w:val="Normal"/>
        <w:rPr>
          <w:lang w:val="en-CA" w:eastAsia="ja-JP"/>
          <w:ins w:id="7880" w:author="Ramasubramonian, Adarsh Krishnan" w:date="2016-04-29T23:56:00Z"/>
        </w:rPr>
      </w:pPr>
      <w:ins w:id="7878" w:author="Ramasubramonian, Adarsh Krishnan" w:date="2016-04-29T23:56:00Z">
        <w:r>
          <w:rPr>
            <w:b/>
            <w:bCs/>
            <w:lang w:val="en-CA"/>
          </w:rPr>
          <w:t>Purpose:</w:t>
        </w:r>
      </w:ins>
      <w:ins w:id="7879" w:author="Ramasubramonian, Adarsh Krishnan" w:date="2016-04-29T23:56:00Z">
        <w:r>
          <w:rPr>
            <w:lang w:val="en-CA"/>
          </w:rPr>
          <w:t xml:space="preserve"> Check that the decoder can properly decode when the POC is reset.</w:t>
        </w:r>
      </w:ins>
    </w:p>
    <w:p>
      <w:pPr>
        <w:pStyle w:val="Normal"/>
        <w:rPr>
          <w:lang w:val="en-CA" w:eastAsia="ja-JP"/>
          <w:ins w:id="7884" w:author="Ramasubramonian, Adarsh Krishnan" w:date="2016-04-29T23:56:00Z"/>
        </w:rPr>
      </w:pPr>
      <w:ins w:id="7881" w:author="Ramasubramonian, Adarsh Krishnan" w:date="2016-04-29T23:56:00Z">
        <w:r>
          <w:rPr>
            <w:b/>
            <w:lang w:val="en-CA" w:eastAsia="ja-JP"/>
          </w:rPr>
          <w:t xml:space="preserve">Bitstream: </w:t>
        </w:r>
      </w:ins>
      <w:ins w:id="7882" w:author="Ramasubramonian, Adarsh Krishnan" w:date="2016-04-29T23:56:00Z">
        <w:r>
          <w:rPr>
            <w:lang w:val="en-CA"/>
          </w:rPr>
          <w:t>POC_A_Ericsoon</w:t>
        </w:r>
      </w:ins>
      <w:ins w:id="7883"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887" w:author="Ramasubramonian, Adarsh Krishnan" w:date="2016-04-29T23:56:00Z"/>
        </w:rPr>
      </w:pPr>
      <w:ins w:id="7885" w:author="Ramasubramonian, Adarsh Krishnan" w:date="2016-04-29T23:56:00Z">
        <w:r>
          <w:rPr>
            <w:b/>
            <w:lang w:val="en-CA" w:eastAsia="ja-JP"/>
          </w:rPr>
          <w:t xml:space="preserve">Coding structure: </w:t>
        </w:r>
      </w:ins>
      <w:ins w:id="7886"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7890" w:author="Ramasubramonian, Adarsh Krishnan" w:date="2016-04-29T23:56:00Z"/>
        </w:rPr>
      </w:pPr>
      <w:ins w:id="7888" w:author="Ramasubramonian, Adarsh Krishnan" w:date="2016-04-29T23:56:00Z">
        <w:r>
          <w:rPr>
            <w:b/>
            <w:lang w:val="en-CA" w:eastAsia="ja-JP"/>
          </w:rPr>
          <w:t>Number of access units:</w:t>
        </w:r>
      </w:ins>
      <w:ins w:id="7889" w:author="Ramasubramonian, Adarsh Krishnan" w:date="2016-04-29T23:56:00Z">
        <w:r>
          <w:rPr>
            <w:lang w:val="en-CA" w:eastAsia="ja-JP"/>
          </w:rPr>
          <w:t xml:space="preserve"> 9</w:t>
        </w:r>
      </w:ins>
    </w:p>
    <w:p>
      <w:pPr>
        <w:pStyle w:val="Normal"/>
        <w:rPr>
          <w:ins w:id="7893" w:author="Ramasubramonian, Adarsh Krishnan" w:date="2016-04-29T23:56:00Z"/>
        </w:rPr>
      </w:pPr>
      <w:ins w:id="7891" w:author="Ramasubramonian, Adarsh Krishnan" w:date="2016-04-29T23:56:00Z">
        <w:r>
          <w:rPr>
            <w:b/>
            <w:lang w:val="en-CA" w:eastAsia="ja-JP"/>
          </w:rPr>
          <w:t>Profile, tier and level (PTL) information:</w:t>
        </w:r>
      </w:ins>
      <w:ins w:id="7892" w:author="Ramasubramonian, Adarsh Krishnan" w:date="2016-04-29T23:56:00Z">
        <w:r>
          <w:rPr>
            <w:lang w:val="en-CA" w:eastAsia="ja-JP"/>
          </w:rPr>
          <w:t xml:space="preserve"> Three PTL structures are specified:</w:t>
        </w:r>
      </w:ins>
    </w:p>
    <w:p>
      <w:pPr>
        <w:pStyle w:val="Enumlev1"/>
        <w:rPr>
          <w:ins w:id="7896" w:author="Ramasubramonian, Adarsh Krishnan" w:date="2016-04-29T23:56:00Z"/>
        </w:rPr>
      </w:pPr>
      <w:ins w:id="7894" w:author="Ramasubramonian, Adarsh Krishnan" w:date="2016-04-29T23:56:00Z">
        <w:r>
          <w:rPr>
            <w:sz w:val="22"/>
            <w:szCs w:val="22"/>
            <w:lang w:val="en-CA" w:eastAsia="ja-JP"/>
          </w:rPr>
          <w:t>–</w:t>
        </w:r>
      </w:ins>
      <w:ins w:id="7895" w:author="Ramasubramonian, Adarsh Krishnan" w:date="2016-04-29T23:56:00Z">
        <w:r>
          <w:rPr>
            <w:sz w:val="22"/>
            <w:szCs w:val="22"/>
            <w:lang w:val="en-CA" w:eastAsia="ja-JP"/>
          </w:rPr>
          <w:tab/>
          <w:t>PTL Idx 0: Main profile, Main tier, Level 3.1 (whole bitstream)</w:t>
        </w:r>
      </w:ins>
    </w:p>
    <w:p>
      <w:pPr>
        <w:pStyle w:val="Enumlev1"/>
        <w:rPr>
          <w:ins w:id="7899" w:author="Ramasubramonian, Adarsh Krishnan" w:date="2016-04-29T23:56:00Z"/>
        </w:rPr>
      </w:pPr>
      <w:ins w:id="7897" w:author="Ramasubramonian, Adarsh Krishnan" w:date="2016-04-29T23:56:00Z">
        <w:r>
          <w:rPr>
            <w:sz w:val="22"/>
            <w:szCs w:val="22"/>
            <w:lang w:val="en-CA" w:eastAsia="ja-JP"/>
          </w:rPr>
          <w:t>–</w:t>
        </w:r>
      </w:ins>
      <w:ins w:id="7898" w:author="Ramasubramonian, Adarsh Krishnan" w:date="2016-04-29T23:56:00Z">
        <w:r>
          <w:rPr>
            <w:sz w:val="22"/>
            <w:szCs w:val="22"/>
            <w:lang w:val="en-CA" w:eastAsia="ja-JP"/>
          </w:rPr>
          <w:tab/>
          <w:t>PTL Idx 1: Main profile, Main tier, Level 3.1</w:t>
        </w:r>
      </w:ins>
    </w:p>
    <w:p>
      <w:pPr>
        <w:pStyle w:val="Enumlev1"/>
        <w:rPr>
          <w:ins w:id="7902" w:author="Ramasubramonian, Adarsh Krishnan" w:date="2016-04-29T23:56:00Z"/>
        </w:rPr>
      </w:pPr>
      <w:ins w:id="7900" w:author="Ramasubramonian, Adarsh Krishnan" w:date="2016-04-29T23:56:00Z">
        <w:r>
          <w:rPr>
            <w:sz w:val="22"/>
            <w:szCs w:val="22"/>
            <w:lang w:val="en-CA" w:eastAsia="ja-JP"/>
          </w:rPr>
          <w:t>–</w:t>
        </w:r>
      </w:ins>
      <w:ins w:id="7901" w:author="Ramasubramonian, Adarsh Krishnan" w:date="2016-04-29T23:56:00Z">
        <w:r>
          <w:rPr>
            <w:sz w:val="22"/>
            <w:szCs w:val="22"/>
            <w:lang w:val="en-CA" w:eastAsia="ja-JP"/>
          </w:rPr>
          <w:tab/>
          <w:t>PTL Idx 2: Scalable Main profile, Main tier, Level 4</w:t>
        </w:r>
      </w:ins>
    </w:p>
    <w:p>
      <w:pPr>
        <w:pStyle w:val="Normal"/>
        <w:rPr>
          <w:ins w:id="7905" w:author="Ramasubramonian, Adarsh Krishnan" w:date="2016-04-29T23:56:00Z"/>
        </w:rPr>
      </w:pPr>
      <w:ins w:id="7903" w:author="Ramasubramonian, Adarsh Krishnan" w:date="2016-04-29T23:56:00Z">
        <w:r>
          <w:rPr>
            <w:b/>
            <w:lang w:val="en-CA" w:eastAsia="ja-JP"/>
          </w:rPr>
          <w:t>Output layer sets:</w:t>
        </w:r>
      </w:ins>
      <w:ins w:id="7904" w:author="Ramasubramonian, Adarsh Krishnan" w:date="2016-04-29T23:56:00Z">
        <w:r>
          <w:rPr>
            <w:lang w:val="en-CA" w:eastAsia="ja-JP"/>
          </w:rPr>
          <w:t xml:space="preserve"> The bitstream contains two output layer sets:</w:t>
        </w:r>
      </w:ins>
    </w:p>
    <w:p>
      <w:pPr>
        <w:pStyle w:val="Enumlev1"/>
        <w:rPr>
          <w:ins w:id="7908" w:author="Ramasubramonian, Adarsh Krishnan" w:date="2016-04-29T23:56:00Z"/>
        </w:rPr>
      </w:pPr>
      <w:ins w:id="7906" w:author="Ramasubramonian, Adarsh Krishnan" w:date="2016-04-29T23:56:00Z">
        <w:r>
          <w:rPr>
            <w:sz w:val="22"/>
            <w:szCs w:val="22"/>
            <w:lang w:val="en-CA" w:eastAsia="ja-JP"/>
          </w:rPr>
          <w:t>–</w:t>
        </w:r>
      </w:ins>
      <w:ins w:id="7907" w:author="Ramasubramonian, Adarsh Krishnan" w:date="2016-04-29T23:56:00Z">
        <w:r>
          <w:rPr>
            <w:sz w:val="22"/>
            <w:szCs w:val="22"/>
            <w:lang w:val="en-CA" w:eastAsia="ja-JP"/>
          </w:rPr>
          <w:tab/>
          <w:t>OLS 0 includes the following layer:</w:t>
        </w:r>
      </w:ins>
    </w:p>
    <w:p>
      <w:pPr>
        <w:pStyle w:val="Enumlev1"/>
        <w:ind w:left="1588" w:hanging="397"/>
        <w:rPr>
          <w:ins w:id="7911" w:author="Ramasubramonian, Adarsh Krishnan" w:date="2016-04-29T23:56:00Z"/>
        </w:rPr>
      </w:pPr>
      <w:ins w:id="7909" w:author="Ramasubramonian, Adarsh Krishnan" w:date="2016-04-29T23:56:00Z">
        <w:r>
          <w:rPr>
            <w:sz w:val="22"/>
            <w:szCs w:val="22"/>
            <w:lang w:val="en-CA" w:eastAsia="ja-JP"/>
          </w:rPr>
          <w:t>–</w:t>
        </w:r>
      </w:ins>
      <w:ins w:id="7910" w:author="Ramasubramonian, Adarsh Krishnan" w:date="2016-04-29T23:56:00Z">
        <w:r>
          <w:rPr>
            <w:sz w:val="22"/>
            <w:szCs w:val="22"/>
            <w:lang w:val="en-CA" w:eastAsia="ja-JP"/>
          </w:rPr>
          <w:tab/>
          <w:t>Layer 0, PTL Idx 1</w:t>
        </w:r>
      </w:ins>
    </w:p>
    <w:p>
      <w:pPr>
        <w:pStyle w:val="Enumlev1"/>
        <w:rPr>
          <w:sz w:val="22"/>
          <w:szCs w:val="22"/>
          <w:lang w:val="en-CA" w:eastAsia="ja-JP"/>
          <w:ins w:id="7914" w:author="Ramasubramonian, Adarsh Krishnan" w:date="2016-04-29T23:56:00Z"/>
        </w:rPr>
      </w:pPr>
      <w:ins w:id="7912" w:author="Ramasubramonian, Adarsh Krishnan" w:date="2016-04-29T23:56:00Z">
        <w:r>
          <w:rPr>
            <w:sz w:val="22"/>
            <w:szCs w:val="22"/>
            <w:lang w:val="en-CA" w:eastAsia="ja-JP"/>
          </w:rPr>
          <w:t>–</w:t>
        </w:r>
      </w:ins>
      <w:ins w:id="7913" w:author="Ramasubramonian, Adarsh Krishnan" w:date="2016-04-29T23:56:00Z">
        <w:r>
          <w:rPr>
            <w:sz w:val="22"/>
            <w:szCs w:val="22"/>
            <w:lang w:val="en-CA" w:eastAsia="ja-JP"/>
          </w:rPr>
          <w:tab/>
          <w:t>OLS 1 includes the following layers:</w:t>
        </w:r>
      </w:ins>
    </w:p>
    <w:p>
      <w:pPr>
        <w:pStyle w:val="Enumlev1"/>
        <w:ind w:left="1588" w:hanging="397"/>
        <w:rPr>
          <w:ins w:id="7917" w:author="Ramasubramonian, Adarsh Krishnan" w:date="2016-04-29T23:56:00Z"/>
        </w:rPr>
      </w:pPr>
      <w:ins w:id="7915" w:author="Ramasubramonian, Adarsh Krishnan" w:date="2016-04-29T23:56:00Z">
        <w:r>
          <w:rPr>
            <w:sz w:val="22"/>
            <w:szCs w:val="22"/>
            <w:lang w:val="en-CA" w:eastAsia="ja-JP"/>
          </w:rPr>
          <w:t>–</w:t>
        </w:r>
      </w:ins>
      <w:ins w:id="7916" w:author="Ramasubramonian, Adarsh Krishnan" w:date="2016-04-29T23:56:00Z">
        <w:r>
          <w:rPr>
            <w:sz w:val="22"/>
            <w:szCs w:val="22"/>
            <w:lang w:val="en-CA" w:eastAsia="ja-JP"/>
          </w:rPr>
          <w:tab/>
          <w:t>Layer 0, PTL Idx 1</w:t>
        </w:r>
      </w:ins>
    </w:p>
    <w:p>
      <w:pPr>
        <w:pStyle w:val="Enumlev1"/>
        <w:ind w:left="1588" w:hanging="397"/>
        <w:rPr>
          <w:ins w:id="7920" w:author="Ramasubramonian, Adarsh Krishnan" w:date="2016-04-29T23:56:00Z"/>
        </w:rPr>
      </w:pPr>
      <w:ins w:id="7918" w:author="Ramasubramonian, Adarsh Krishnan" w:date="2016-04-29T23:56:00Z">
        <w:r>
          <w:rPr>
            <w:sz w:val="22"/>
            <w:szCs w:val="22"/>
            <w:lang w:val="en-CA" w:eastAsia="ja-JP"/>
          </w:rPr>
          <w:t>–</w:t>
        </w:r>
      </w:ins>
      <w:ins w:id="7919" w:author="Ramasubramonian, Adarsh Krishnan" w:date="2016-04-29T23:56:00Z">
        <w:r>
          <w:rPr>
            <w:sz w:val="22"/>
            <w:szCs w:val="22"/>
            <w:lang w:val="en-CA" w:eastAsia="ja-JP"/>
          </w:rPr>
          <w:tab/>
          <w:t>Layer 1, PTL Idx 2</w:t>
        </w:r>
      </w:ins>
    </w:p>
    <w:p>
      <w:pPr>
        <w:pStyle w:val="Normal"/>
        <w:rPr>
          <w:lang w:val="en-CA" w:eastAsia="ja-JP"/>
          <w:ins w:id="7923" w:author="Ramasubramonian, Adarsh Krishnan" w:date="2016-04-29T23:56:00Z"/>
        </w:rPr>
      </w:pPr>
      <w:ins w:id="7921" w:author="Ramasubramonian, Adarsh Krishnan" w:date="2016-04-29T23:56:00Z">
        <w:r>
          <w:rPr>
            <w:b/>
            <w:lang w:val="en-CA" w:eastAsia="ja-JP"/>
          </w:rPr>
          <w:t xml:space="preserve">Resolution of each layer: </w:t>
        </w:r>
      </w:ins>
      <w:ins w:id="7922" w:author="Ramasubramonian, Adarsh Krishnan" w:date="2016-04-29T23:56:00Z">
        <w:r>
          <w:rPr>
            <w:lang w:val="en-CA" w:eastAsia="ja-JP"/>
          </w:rPr>
          <w:t>1280x720</w:t>
        </w:r>
      </w:ins>
    </w:p>
    <w:p>
      <w:pPr>
        <w:pStyle w:val="Enumlev1"/>
        <w:rPr>
          <w:ins w:id="7926" w:author="Ramasubramonian, Adarsh Krishnan" w:date="2016-04-29T23:56:00Z"/>
        </w:rPr>
      </w:pPr>
      <w:ins w:id="7924" w:author="Ramasubramonian, Adarsh Krishnan" w:date="2016-04-29T23:56:00Z">
        <w:r>
          <w:rPr>
            <w:sz w:val="22"/>
            <w:szCs w:val="22"/>
            <w:lang w:val="en-CA" w:eastAsia="ja-JP"/>
          </w:rPr>
          <w:t>–</w:t>
        </w:r>
      </w:ins>
      <w:ins w:id="7925" w:author="Ramasubramonian, Adarsh Krishnan" w:date="2016-04-29T23:56:00Z">
        <w:r>
          <w:rPr>
            <w:sz w:val="22"/>
            <w:szCs w:val="22"/>
            <w:lang w:val="en-CA" w:eastAsia="ja-JP"/>
          </w:rPr>
          <w:tab/>
          <w:t>Layer 0: 1280x720</w:t>
        </w:r>
      </w:ins>
    </w:p>
    <w:p>
      <w:pPr>
        <w:pStyle w:val="Enumlev1"/>
        <w:rPr>
          <w:ins w:id="7929" w:author="Ramasubramonian, Adarsh Krishnan" w:date="2016-04-29T23:56:00Z"/>
        </w:rPr>
      </w:pPr>
      <w:ins w:id="7927" w:author="Ramasubramonian, Adarsh Krishnan" w:date="2016-04-29T23:56:00Z">
        <w:r>
          <w:rPr>
            <w:sz w:val="22"/>
            <w:szCs w:val="22"/>
            <w:lang w:val="en-CA" w:eastAsia="ja-JP"/>
          </w:rPr>
          <w:t>–</w:t>
        </w:r>
      </w:ins>
      <w:ins w:id="7928" w:author="Ramasubramonian, Adarsh Krishnan" w:date="2016-04-29T23:56:00Z">
        <w:r>
          <w:rPr>
            <w:sz w:val="22"/>
            <w:szCs w:val="22"/>
            <w:lang w:val="en-CA" w:eastAsia="ja-JP"/>
          </w:rPr>
          <w:tab/>
          <w:t>Layer 1: 1920x1080</w:t>
        </w:r>
      </w:ins>
    </w:p>
    <w:p>
      <w:pPr>
        <w:pStyle w:val="Normal"/>
        <w:rPr>
          <w:lang w:val="en-CA" w:eastAsia="ja-JP"/>
          <w:ins w:id="7932" w:author="Ramasubramonian, Adarsh Krishnan" w:date="2016-04-29T23:56:00Z"/>
        </w:rPr>
      </w:pPr>
      <w:ins w:id="7930" w:author="Ramasubramonian, Adarsh Krishnan" w:date="2016-04-29T23:56:00Z">
        <w:r>
          <w:rPr>
            <w:b/>
            <w:lang w:val="en-CA" w:eastAsia="ja-JP"/>
          </w:rPr>
          <w:t>Frame rate:</w:t>
        </w:r>
      </w:ins>
      <w:ins w:id="7931" w:author="Ramasubramonian, Adarsh Krishnan" w:date="2016-04-29T23:56:00Z">
        <w:r>
          <w:rPr>
            <w:lang w:val="en-CA" w:eastAsia="ja-JP"/>
          </w:rPr>
          <w:t xml:space="preserve"> 24 fps</w:t>
        </w:r>
      </w:ins>
    </w:p>
    <w:p>
      <w:pPr>
        <w:pStyle w:val="Heading5"/>
        <w:numPr>
          <w:ilvl w:val="4"/>
          <w:numId w:val="5"/>
        </w:numPr>
        <w:rPr>
          <w:lang w:eastAsia="ja-JP"/>
          <w:ins w:id="7934" w:author="Ramasubramonian, Adarsh Krishnan" w:date="2016-04-29T23:56:00Z"/>
        </w:rPr>
      </w:pPr>
      <w:ins w:id="7933" w:author="Ramasubramonian, Adarsh Krishnan" w:date="2016-04-29T23:56:00Z">
        <w:r>
          <w:rPr>
            <w:lang w:val="en-US" w:eastAsia="ja-JP"/>
          </w:rPr>
          <w:t>Test bitstream #POC_B_ERICSSON</w:t>
        </w:r>
      </w:ins>
    </w:p>
    <w:p>
      <w:pPr>
        <w:pStyle w:val="Normal"/>
        <w:rPr>
          <w:lang w:val="en-CA" w:eastAsia="ja-JP"/>
          <w:ins w:id="7939" w:author="Ramasubramonian, Adarsh Krishnan" w:date="2016-04-29T23:56:00Z"/>
        </w:rPr>
      </w:pPr>
      <w:ins w:id="7935" w:author="Ramasubramonian, Adarsh Krishnan" w:date="2016-04-29T23:56:00Z">
        <w:r>
          <w:rPr>
            <w:b/>
            <w:bCs/>
            <w:lang w:val="en-CA"/>
          </w:rPr>
          <w:t>Specification:</w:t>
        </w:r>
      </w:ins>
      <w:ins w:id="7936" w:author="Ramasubramonian, Adarsh Krishnan" w:date="2016-04-29T23:56:00Z">
        <w:r>
          <w:rPr>
            <w:lang w:val="en-CA"/>
          </w:rPr>
          <w:t xml:space="preserve"> All slices are coded as I and P slices. The POC_B_ERICSSON</w:t>
        </w:r>
      </w:ins>
      <w:ins w:id="7937" w:author="Ramasubramonian, Adarsh Krishnan" w:date="2016-04-29T23:56:00Z">
        <w:r>
          <w:rPr>
            <w:lang w:val="en-CA" w:eastAsia="ja-JP"/>
          </w:rPr>
          <w:t xml:space="preserve"> </w:t>
        </w:r>
      </w:ins>
      <w:ins w:id="7938" w:author="Ramasubramonian, Adarsh Krishnan" w:date="2016-04-29T23:56:00Z">
        <w:r>
          <w:rPr>
            <w:lang w:val="en-CA"/>
          </w:rPr>
          <w:t>bitstream has two layers. The bitstream contains ten access units. The value of poc_reset_idc is set equal 1 and the value of vps_poc_lsb_aligned_flag is set equal to 0, thus resetting the MSB of the POC of the pictures.</w:t>
        </w:r>
      </w:ins>
    </w:p>
    <w:p>
      <w:pPr>
        <w:pStyle w:val="Normal"/>
        <w:rPr>
          <w:lang w:val="en-CA" w:eastAsia="ja-JP"/>
          <w:ins w:id="7943" w:author="Ramasubramonian, Adarsh Krishnan" w:date="2016-04-29T23:56:00Z"/>
        </w:rPr>
      </w:pPr>
      <w:ins w:id="7940" w:author="Ramasubramonian, Adarsh Krishnan" w:date="2016-04-29T23:56:00Z">
        <w:r>
          <w:rPr>
            <w:b/>
            <w:bCs/>
            <w:lang w:val="en-CA"/>
          </w:rPr>
          <w:t>Functional stage:</w:t>
        </w:r>
      </w:ins>
      <w:ins w:id="7941" w:author="Ramasubramonian, Adarsh Krishnan" w:date="2016-04-29T23:56:00Z">
        <w:r>
          <w:rPr>
            <w:lang w:val="en-CA"/>
          </w:rPr>
          <w:t xml:space="preserve"> </w:t>
        </w:r>
      </w:ins>
      <w:ins w:id="7942" w:author="Ramasubramonian, Adarsh Krishnan" w:date="2016-04-29T23:56:00Z">
        <w:r>
          <w:rPr>
            <w:lang w:val="en-CA" w:eastAsia="ja-JP"/>
          </w:rPr>
          <w:t>Test reset of POC MSBs.</w:t>
        </w:r>
      </w:ins>
    </w:p>
    <w:p>
      <w:pPr>
        <w:pStyle w:val="Normal"/>
        <w:rPr>
          <w:lang w:val="en-CA" w:eastAsia="ja-JP"/>
          <w:ins w:id="7946" w:author="Ramasubramonian, Adarsh Krishnan" w:date="2016-04-29T23:56:00Z"/>
        </w:rPr>
      </w:pPr>
      <w:ins w:id="7944" w:author="Ramasubramonian, Adarsh Krishnan" w:date="2016-04-29T23:56:00Z">
        <w:r>
          <w:rPr>
            <w:b/>
            <w:bCs/>
            <w:lang w:val="en-CA"/>
          </w:rPr>
          <w:t>Purpose:</w:t>
        </w:r>
      </w:ins>
      <w:ins w:id="7945" w:author="Ramasubramonian, Adarsh Krishnan" w:date="2016-04-29T23:56:00Z">
        <w:r>
          <w:rPr>
            <w:lang w:val="en-CA"/>
          </w:rPr>
          <w:t xml:space="preserve"> Check that the decoder can properly decode when the POC MSBs are reset.</w:t>
        </w:r>
      </w:ins>
    </w:p>
    <w:p>
      <w:pPr>
        <w:pStyle w:val="Normal"/>
        <w:rPr>
          <w:lang w:val="en-CA" w:eastAsia="ja-JP"/>
          <w:ins w:id="7950" w:author="Ramasubramonian, Adarsh Krishnan" w:date="2016-04-29T23:56:00Z"/>
        </w:rPr>
      </w:pPr>
      <w:ins w:id="7947" w:author="Ramasubramonian, Adarsh Krishnan" w:date="2016-04-29T23:56:00Z">
        <w:r>
          <w:rPr>
            <w:b/>
            <w:lang w:val="en-CA" w:eastAsia="ja-JP"/>
          </w:rPr>
          <w:t xml:space="preserve">Bitstream: </w:t>
        </w:r>
      </w:ins>
      <w:ins w:id="7948" w:author="Ramasubramonian, Adarsh Krishnan" w:date="2016-04-29T23:56:00Z">
        <w:r>
          <w:rPr>
            <w:lang w:val="en-CA"/>
          </w:rPr>
          <w:t>POC_B_Ericsson</w:t>
        </w:r>
      </w:ins>
      <w:ins w:id="7949"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953" w:author="Ramasubramonian, Adarsh Krishnan" w:date="2016-04-29T23:56:00Z"/>
        </w:rPr>
      </w:pPr>
      <w:ins w:id="7951" w:author="Ramasubramonian, Adarsh Krishnan" w:date="2016-04-29T23:56:00Z">
        <w:r>
          <w:rPr>
            <w:b/>
            <w:lang w:val="en-CA" w:eastAsia="ja-JP"/>
          </w:rPr>
          <w:t xml:space="preserve">Coding structure: </w:t>
        </w:r>
      </w:ins>
      <w:ins w:id="7952"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7956" w:author="Ramasubramonian, Adarsh Krishnan" w:date="2016-04-29T23:56:00Z"/>
        </w:rPr>
      </w:pPr>
      <w:ins w:id="7954" w:author="Ramasubramonian, Adarsh Krishnan" w:date="2016-04-29T23:56:00Z">
        <w:r>
          <w:rPr>
            <w:b/>
            <w:lang w:val="en-CA" w:eastAsia="ja-JP"/>
          </w:rPr>
          <w:t>Number of access units:</w:t>
        </w:r>
      </w:ins>
      <w:ins w:id="7955" w:author="Ramasubramonian, Adarsh Krishnan" w:date="2016-04-29T23:56:00Z">
        <w:r>
          <w:rPr>
            <w:lang w:val="en-CA" w:eastAsia="ja-JP"/>
          </w:rPr>
          <w:t xml:space="preserve"> 10</w:t>
        </w:r>
      </w:ins>
    </w:p>
    <w:p>
      <w:pPr>
        <w:pStyle w:val="Normal"/>
        <w:rPr>
          <w:ins w:id="7959" w:author="Ramasubramonian, Adarsh Krishnan" w:date="2016-04-29T23:56:00Z"/>
        </w:rPr>
      </w:pPr>
      <w:ins w:id="7957" w:author="Ramasubramonian, Adarsh Krishnan" w:date="2016-04-29T23:56:00Z">
        <w:r>
          <w:rPr>
            <w:b/>
            <w:lang w:val="en-CA" w:eastAsia="ja-JP"/>
          </w:rPr>
          <w:t>Profile, tier and level (PTL) information:</w:t>
        </w:r>
      </w:ins>
      <w:ins w:id="7958" w:author="Ramasubramonian, Adarsh Krishnan" w:date="2016-04-29T23:56:00Z">
        <w:r>
          <w:rPr>
            <w:lang w:val="en-CA" w:eastAsia="ja-JP"/>
          </w:rPr>
          <w:t xml:space="preserve"> Three PTL structures are specified:</w:t>
        </w:r>
      </w:ins>
    </w:p>
    <w:p>
      <w:pPr>
        <w:pStyle w:val="Enumlev1"/>
        <w:rPr>
          <w:ins w:id="7962" w:author="Ramasubramonian, Adarsh Krishnan" w:date="2016-04-29T23:56:00Z"/>
        </w:rPr>
      </w:pPr>
      <w:ins w:id="7960" w:author="Ramasubramonian, Adarsh Krishnan" w:date="2016-04-29T23:56:00Z">
        <w:r>
          <w:rPr>
            <w:sz w:val="22"/>
            <w:szCs w:val="22"/>
            <w:lang w:val="en-CA" w:eastAsia="ja-JP"/>
          </w:rPr>
          <w:t>–</w:t>
        </w:r>
      </w:ins>
      <w:ins w:id="7961" w:author="Ramasubramonian, Adarsh Krishnan" w:date="2016-04-29T23:56:00Z">
        <w:r>
          <w:rPr>
            <w:sz w:val="22"/>
            <w:szCs w:val="22"/>
            <w:lang w:val="en-CA" w:eastAsia="ja-JP"/>
          </w:rPr>
          <w:tab/>
          <w:t>PTL Idx 0: Main profile, Main tier, Level 3.1 (whole bitstream)</w:t>
        </w:r>
      </w:ins>
    </w:p>
    <w:p>
      <w:pPr>
        <w:pStyle w:val="Enumlev1"/>
        <w:rPr>
          <w:ins w:id="7965" w:author="Ramasubramonian, Adarsh Krishnan" w:date="2016-04-29T23:56:00Z"/>
        </w:rPr>
      </w:pPr>
      <w:ins w:id="7963" w:author="Ramasubramonian, Adarsh Krishnan" w:date="2016-04-29T23:56:00Z">
        <w:r>
          <w:rPr>
            <w:sz w:val="22"/>
            <w:szCs w:val="22"/>
            <w:lang w:val="en-CA" w:eastAsia="ja-JP"/>
          </w:rPr>
          <w:t>–</w:t>
        </w:r>
      </w:ins>
      <w:ins w:id="7964" w:author="Ramasubramonian, Adarsh Krishnan" w:date="2016-04-29T23:56:00Z">
        <w:r>
          <w:rPr>
            <w:sz w:val="22"/>
            <w:szCs w:val="22"/>
            <w:lang w:val="en-CA" w:eastAsia="ja-JP"/>
          </w:rPr>
          <w:tab/>
          <w:t>PTL Idx 1: Main profile, Main tier, Level 3.1</w:t>
        </w:r>
      </w:ins>
    </w:p>
    <w:p>
      <w:pPr>
        <w:pStyle w:val="Enumlev1"/>
        <w:rPr>
          <w:ins w:id="7968" w:author="Ramasubramonian, Adarsh Krishnan" w:date="2016-04-29T23:56:00Z"/>
        </w:rPr>
      </w:pPr>
      <w:ins w:id="7966" w:author="Ramasubramonian, Adarsh Krishnan" w:date="2016-04-29T23:56:00Z">
        <w:r>
          <w:rPr>
            <w:sz w:val="22"/>
            <w:szCs w:val="22"/>
            <w:lang w:val="en-CA" w:eastAsia="ja-JP"/>
          </w:rPr>
          <w:t>–</w:t>
        </w:r>
      </w:ins>
      <w:ins w:id="7967" w:author="Ramasubramonian, Adarsh Krishnan" w:date="2016-04-29T23:56:00Z">
        <w:r>
          <w:rPr>
            <w:sz w:val="22"/>
            <w:szCs w:val="22"/>
            <w:lang w:val="en-CA" w:eastAsia="ja-JP"/>
          </w:rPr>
          <w:tab/>
          <w:t>PTL Idx 2: Scalable Main profile, Main tier, Level 4</w:t>
        </w:r>
      </w:ins>
    </w:p>
    <w:p>
      <w:pPr>
        <w:pStyle w:val="Normal"/>
        <w:rPr>
          <w:ins w:id="7971" w:author="Ramasubramonian, Adarsh Krishnan" w:date="2016-04-29T23:56:00Z"/>
        </w:rPr>
      </w:pPr>
      <w:ins w:id="7969" w:author="Ramasubramonian, Adarsh Krishnan" w:date="2016-04-29T23:56:00Z">
        <w:r>
          <w:rPr>
            <w:b/>
            <w:lang w:val="en-CA" w:eastAsia="ja-JP"/>
          </w:rPr>
          <w:t>Output layer sets:</w:t>
        </w:r>
      </w:ins>
      <w:ins w:id="7970" w:author="Ramasubramonian, Adarsh Krishnan" w:date="2016-04-29T23:56:00Z">
        <w:r>
          <w:rPr>
            <w:lang w:val="en-CA" w:eastAsia="ja-JP"/>
          </w:rPr>
          <w:t xml:space="preserve"> The bitstream contains two output layer sets:</w:t>
        </w:r>
      </w:ins>
    </w:p>
    <w:p>
      <w:pPr>
        <w:pStyle w:val="Enumlev1"/>
        <w:rPr>
          <w:ins w:id="7974" w:author="Ramasubramonian, Adarsh Krishnan" w:date="2016-04-29T23:56:00Z"/>
        </w:rPr>
      </w:pPr>
      <w:ins w:id="7972" w:author="Ramasubramonian, Adarsh Krishnan" w:date="2016-04-29T23:56:00Z">
        <w:r>
          <w:rPr>
            <w:sz w:val="22"/>
            <w:szCs w:val="22"/>
            <w:lang w:val="en-CA" w:eastAsia="ja-JP"/>
          </w:rPr>
          <w:t>–</w:t>
        </w:r>
      </w:ins>
      <w:ins w:id="7973" w:author="Ramasubramonian, Adarsh Krishnan" w:date="2016-04-29T23:56:00Z">
        <w:r>
          <w:rPr>
            <w:sz w:val="22"/>
            <w:szCs w:val="22"/>
            <w:lang w:val="en-CA" w:eastAsia="ja-JP"/>
          </w:rPr>
          <w:tab/>
          <w:t>OLS 0 includes the following layer:</w:t>
        </w:r>
      </w:ins>
    </w:p>
    <w:p>
      <w:pPr>
        <w:pStyle w:val="Enumlev1"/>
        <w:ind w:left="1588" w:hanging="397"/>
        <w:rPr>
          <w:ins w:id="7977" w:author="Ramasubramonian, Adarsh Krishnan" w:date="2016-04-29T23:56:00Z"/>
        </w:rPr>
      </w:pPr>
      <w:ins w:id="7975" w:author="Ramasubramonian, Adarsh Krishnan" w:date="2016-04-29T23:56:00Z">
        <w:r>
          <w:rPr>
            <w:sz w:val="22"/>
            <w:szCs w:val="22"/>
            <w:lang w:val="en-CA" w:eastAsia="ja-JP"/>
          </w:rPr>
          <w:t>–</w:t>
        </w:r>
      </w:ins>
      <w:ins w:id="7976" w:author="Ramasubramonian, Adarsh Krishnan" w:date="2016-04-29T23:56:00Z">
        <w:r>
          <w:rPr>
            <w:sz w:val="22"/>
            <w:szCs w:val="22"/>
            <w:lang w:val="en-CA" w:eastAsia="ja-JP"/>
          </w:rPr>
          <w:tab/>
          <w:t>Layer 0, PTL Idx 1</w:t>
        </w:r>
      </w:ins>
    </w:p>
    <w:p>
      <w:pPr>
        <w:pStyle w:val="Enumlev1"/>
        <w:rPr>
          <w:sz w:val="22"/>
          <w:szCs w:val="22"/>
          <w:lang w:val="en-CA" w:eastAsia="ja-JP"/>
          <w:ins w:id="7980" w:author="Ramasubramonian, Adarsh Krishnan" w:date="2016-04-29T23:56:00Z"/>
        </w:rPr>
      </w:pPr>
      <w:ins w:id="7978" w:author="Ramasubramonian, Adarsh Krishnan" w:date="2016-04-29T23:56:00Z">
        <w:r>
          <w:rPr>
            <w:sz w:val="22"/>
            <w:szCs w:val="22"/>
            <w:lang w:val="en-CA" w:eastAsia="ja-JP"/>
          </w:rPr>
          <w:t>–</w:t>
        </w:r>
      </w:ins>
      <w:ins w:id="7979" w:author="Ramasubramonian, Adarsh Krishnan" w:date="2016-04-29T23:56:00Z">
        <w:r>
          <w:rPr>
            <w:sz w:val="22"/>
            <w:szCs w:val="22"/>
            <w:lang w:val="en-CA" w:eastAsia="ja-JP"/>
          </w:rPr>
          <w:tab/>
          <w:t>OLS 1 includes the following layers:</w:t>
        </w:r>
      </w:ins>
    </w:p>
    <w:p>
      <w:pPr>
        <w:pStyle w:val="Enumlev1"/>
        <w:ind w:left="1588" w:hanging="397"/>
        <w:rPr>
          <w:ins w:id="7983" w:author="Ramasubramonian, Adarsh Krishnan" w:date="2016-04-29T23:56:00Z"/>
        </w:rPr>
      </w:pPr>
      <w:ins w:id="7981" w:author="Ramasubramonian, Adarsh Krishnan" w:date="2016-04-29T23:56:00Z">
        <w:r>
          <w:rPr>
            <w:sz w:val="22"/>
            <w:szCs w:val="22"/>
            <w:lang w:val="en-CA" w:eastAsia="ja-JP"/>
          </w:rPr>
          <w:t>–</w:t>
        </w:r>
      </w:ins>
      <w:ins w:id="7982" w:author="Ramasubramonian, Adarsh Krishnan" w:date="2016-04-29T23:56:00Z">
        <w:r>
          <w:rPr>
            <w:sz w:val="22"/>
            <w:szCs w:val="22"/>
            <w:lang w:val="en-CA" w:eastAsia="ja-JP"/>
          </w:rPr>
          <w:tab/>
          <w:t>Layer 0, PTL Idx 1</w:t>
        </w:r>
      </w:ins>
    </w:p>
    <w:p>
      <w:pPr>
        <w:pStyle w:val="Enumlev1"/>
        <w:ind w:left="1588" w:hanging="397"/>
        <w:rPr>
          <w:ins w:id="7986" w:author="Ramasubramonian, Adarsh Krishnan" w:date="2016-04-29T23:56:00Z"/>
        </w:rPr>
      </w:pPr>
      <w:ins w:id="7984" w:author="Ramasubramonian, Adarsh Krishnan" w:date="2016-04-29T23:56:00Z">
        <w:r>
          <w:rPr>
            <w:sz w:val="22"/>
            <w:szCs w:val="22"/>
            <w:lang w:val="en-CA" w:eastAsia="ja-JP"/>
          </w:rPr>
          <w:t>–</w:t>
        </w:r>
      </w:ins>
      <w:ins w:id="7985" w:author="Ramasubramonian, Adarsh Krishnan" w:date="2016-04-29T23:56:00Z">
        <w:r>
          <w:rPr>
            <w:sz w:val="22"/>
            <w:szCs w:val="22"/>
            <w:lang w:val="en-CA" w:eastAsia="ja-JP"/>
          </w:rPr>
          <w:tab/>
          <w:t>Layer 1, PTL Idx 2</w:t>
        </w:r>
      </w:ins>
    </w:p>
    <w:p>
      <w:pPr>
        <w:pStyle w:val="Normal"/>
        <w:rPr>
          <w:lang w:val="en-CA" w:eastAsia="ja-JP"/>
          <w:ins w:id="7989" w:author="Ramasubramonian, Adarsh Krishnan" w:date="2016-04-29T23:56:00Z"/>
        </w:rPr>
      </w:pPr>
      <w:ins w:id="7987" w:author="Ramasubramonian, Adarsh Krishnan" w:date="2016-04-29T23:56:00Z">
        <w:r>
          <w:rPr>
            <w:b/>
            <w:lang w:val="en-CA" w:eastAsia="ja-JP"/>
          </w:rPr>
          <w:t xml:space="preserve">Resolution of each layer: </w:t>
        </w:r>
      </w:ins>
      <w:ins w:id="7988" w:author="Ramasubramonian, Adarsh Krishnan" w:date="2016-04-29T23:56:00Z">
        <w:r>
          <w:rPr>
            <w:lang w:val="en-CA" w:eastAsia="ja-JP"/>
          </w:rPr>
          <w:t>1280x720</w:t>
        </w:r>
      </w:ins>
    </w:p>
    <w:p>
      <w:pPr>
        <w:pStyle w:val="Enumlev1"/>
        <w:rPr>
          <w:ins w:id="7992" w:author="Ramasubramonian, Adarsh Krishnan" w:date="2016-04-29T23:56:00Z"/>
        </w:rPr>
      </w:pPr>
      <w:ins w:id="7990" w:author="Ramasubramonian, Adarsh Krishnan" w:date="2016-04-29T23:56:00Z">
        <w:r>
          <w:rPr>
            <w:sz w:val="22"/>
            <w:szCs w:val="22"/>
            <w:lang w:val="en-CA" w:eastAsia="ja-JP"/>
          </w:rPr>
          <w:t>–</w:t>
        </w:r>
      </w:ins>
      <w:ins w:id="7991" w:author="Ramasubramonian, Adarsh Krishnan" w:date="2016-04-29T23:56:00Z">
        <w:r>
          <w:rPr>
            <w:sz w:val="22"/>
            <w:szCs w:val="22"/>
            <w:lang w:val="en-CA" w:eastAsia="ja-JP"/>
          </w:rPr>
          <w:tab/>
          <w:t>Layer 0: 1280x720</w:t>
        </w:r>
      </w:ins>
    </w:p>
    <w:p>
      <w:pPr>
        <w:pStyle w:val="Enumlev1"/>
        <w:rPr>
          <w:ins w:id="7995" w:author="Ramasubramonian, Adarsh Krishnan" w:date="2016-04-29T23:56:00Z"/>
        </w:rPr>
      </w:pPr>
      <w:ins w:id="7993" w:author="Ramasubramonian, Adarsh Krishnan" w:date="2016-04-29T23:56:00Z">
        <w:r>
          <w:rPr>
            <w:sz w:val="22"/>
            <w:szCs w:val="22"/>
            <w:lang w:val="en-CA" w:eastAsia="ja-JP"/>
          </w:rPr>
          <w:t>–</w:t>
        </w:r>
      </w:ins>
      <w:ins w:id="7994" w:author="Ramasubramonian, Adarsh Krishnan" w:date="2016-04-29T23:56:00Z">
        <w:r>
          <w:rPr>
            <w:sz w:val="22"/>
            <w:szCs w:val="22"/>
            <w:lang w:val="en-CA" w:eastAsia="ja-JP"/>
          </w:rPr>
          <w:tab/>
          <w:t>Layer 1: 1920x1080</w:t>
        </w:r>
      </w:ins>
    </w:p>
    <w:p>
      <w:pPr>
        <w:pStyle w:val="Normal"/>
        <w:rPr>
          <w:lang w:val="en-CA" w:eastAsia="ja-JP"/>
          <w:ins w:id="7998" w:author="Ramasubramonian, Adarsh Krishnan" w:date="2016-04-29T23:56:00Z"/>
        </w:rPr>
      </w:pPr>
      <w:ins w:id="7996" w:author="Ramasubramonian, Adarsh Krishnan" w:date="2016-04-29T23:56:00Z">
        <w:r>
          <w:rPr>
            <w:b/>
            <w:lang w:val="en-CA" w:eastAsia="ja-JP"/>
          </w:rPr>
          <w:t>Frame rate:</w:t>
        </w:r>
      </w:ins>
      <w:ins w:id="7997" w:author="Ramasubramonian, Adarsh Krishnan" w:date="2016-04-29T23:56:00Z">
        <w:r>
          <w:rPr>
            <w:lang w:val="en-CA" w:eastAsia="ja-JP"/>
          </w:rPr>
          <w:t xml:space="preserve"> 24 fps</w:t>
        </w:r>
      </w:ins>
    </w:p>
    <w:p>
      <w:pPr>
        <w:pStyle w:val="Heading4"/>
        <w:numPr>
          <w:ilvl w:val="3"/>
          <w:numId w:val="5"/>
        </w:numPr>
        <w:ind w:left="864" w:hanging="0"/>
        <w:rPr>
          <w:lang w:eastAsia="ja-JP"/>
          <w:ins w:id="8000" w:author="Ramasubramonian, Adarsh Krishnan" w:date="2016-04-29T23:56:00Z"/>
        </w:rPr>
      </w:pPr>
      <w:ins w:id="7999" w:author="Ramasubramonian, Adarsh Krishnan" w:date="2016-04-29T23:56:00Z">
        <w:r>
          <w:rPr>
            <w:lang w:val="en-US" w:eastAsia="ja-JP"/>
          </w:rPr>
          <w:t>Test bitstreams – Base layer type</w:t>
        </w:r>
      </w:ins>
    </w:p>
    <w:p>
      <w:pPr>
        <w:pStyle w:val="Heading5"/>
        <w:numPr>
          <w:ilvl w:val="4"/>
          <w:numId w:val="5"/>
        </w:numPr>
        <w:rPr>
          <w:lang w:eastAsia="ja-JP"/>
          <w:ins w:id="8002" w:author="Ramasubramonian, Adarsh Krishnan" w:date="2016-04-29T23:56:00Z"/>
        </w:rPr>
      </w:pPr>
      <w:ins w:id="8001" w:author="Ramasubramonian, Adarsh Krishnan" w:date="2016-04-29T23:56:00Z">
        <w:r>
          <w:rPr>
            <w:lang w:val="en-US" w:eastAsia="ja-JP"/>
          </w:rPr>
          <w:t>Test bitstream #HYBRID_A_QUALCOMM</w:t>
        </w:r>
      </w:ins>
    </w:p>
    <w:p>
      <w:pPr>
        <w:pStyle w:val="Normal"/>
        <w:rPr>
          <w:lang w:val="en-CA" w:eastAsia="ja-JP"/>
          <w:ins w:id="8005" w:author="Ramasubramonian, Adarsh Krishnan" w:date="2016-04-29T23:56:00Z"/>
        </w:rPr>
      </w:pPr>
      <w:ins w:id="8003" w:author="Ramasubramonian, Adarsh Krishnan" w:date="2016-04-29T23:56:00Z">
        <w:r>
          <w:rPr>
            <w:b/>
            <w:bCs/>
            <w:lang w:val="en-CA"/>
          </w:rPr>
          <w:t>Specification:</w:t>
        </w:r>
      </w:ins>
      <w:ins w:id="8004" w:author="Ramasubramonian, Adarsh Krishnan" w:date="2016-04-29T23:56:00Z">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ins>
    </w:p>
    <w:p>
      <w:pPr>
        <w:pStyle w:val="Normal"/>
        <w:rPr>
          <w:lang w:val="en-CA" w:eastAsia="ja-JP"/>
          <w:ins w:id="8009" w:author="Ramasubramonian, Adarsh Krishnan" w:date="2016-04-29T23:56:00Z"/>
        </w:rPr>
      </w:pPr>
      <w:ins w:id="8006" w:author="Ramasubramonian, Adarsh Krishnan" w:date="2016-04-29T23:56:00Z">
        <w:r>
          <w:rPr>
            <w:b/>
            <w:bCs/>
            <w:lang w:val="en-CA"/>
          </w:rPr>
          <w:t>Functional stage:</w:t>
        </w:r>
      </w:ins>
      <w:ins w:id="8007" w:author="Ramasubramonian, Adarsh Krishnan" w:date="2016-04-29T23:56:00Z">
        <w:r>
          <w:rPr>
            <w:lang w:val="en-CA"/>
          </w:rPr>
          <w:t xml:space="preserve"> </w:t>
        </w:r>
      </w:ins>
      <w:ins w:id="8008" w:author="Ramasubramonian, Adarsh Krishnan" w:date="2016-04-29T23:56:00Z">
        <w:r>
          <w:rPr>
            <w:lang w:val="en-CA" w:eastAsia="ja-JP"/>
          </w:rPr>
          <w:t>Test hybrid scalability.</w:t>
        </w:r>
      </w:ins>
    </w:p>
    <w:p>
      <w:pPr>
        <w:pStyle w:val="Normal"/>
        <w:rPr>
          <w:lang w:val="en-CA" w:eastAsia="ja-JP"/>
          <w:ins w:id="8012" w:author="Ramasubramonian, Adarsh Krishnan" w:date="2016-04-29T23:56:00Z"/>
        </w:rPr>
      </w:pPr>
      <w:ins w:id="8010" w:author="Ramasubramonian, Adarsh Krishnan" w:date="2016-04-29T23:56:00Z">
        <w:r>
          <w:rPr>
            <w:b/>
            <w:bCs/>
            <w:lang w:val="en-CA"/>
          </w:rPr>
          <w:t>Purpose:</w:t>
        </w:r>
      </w:ins>
      <w:ins w:id="8011" w:author="Ramasubramonian, Adarsh Krishnan" w:date="2016-04-29T23:56:00Z">
        <w:r>
          <w:rPr>
            <w:lang w:val="en-CA"/>
          </w:rPr>
          <w:t xml:space="preserve"> Check that the decoder can properly decode when the base layer is externally provided and the enhancement layer predicts from the base layer (hybrid scalability).</w:t>
        </w:r>
      </w:ins>
    </w:p>
    <w:p>
      <w:pPr>
        <w:pStyle w:val="Normal"/>
        <w:rPr>
          <w:lang w:val="en-CA" w:eastAsia="ja-JP"/>
          <w:ins w:id="8016" w:author="Ramasubramonian, Adarsh Krishnan" w:date="2016-04-29T23:56:00Z"/>
        </w:rPr>
      </w:pPr>
      <w:ins w:id="8013" w:author="Ramasubramonian, Adarsh Krishnan" w:date="2016-04-29T23:56:00Z">
        <w:r>
          <w:rPr>
            <w:b/>
            <w:lang w:val="en-CA" w:eastAsia="ja-JP"/>
          </w:rPr>
          <w:t xml:space="preserve">Bitstream: </w:t>
        </w:r>
      </w:ins>
      <w:ins w:id="8014" w:author="Ramasubramonian, Adarsh Krishnan" w:date="2016-04-29T23:56:00Z">
        <w:r>
          <w:rPr>
            <w:lang w:val="en-CA"/>
          </w:rPr>
          <w:t>HYBRID_A_QUALCOMM</w:t>
        </w:r>
      </w:ins>
      <w:ins w:id="8015"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019" w:author="Ramasubramonian, Adarsh Krishnan" w:date="2016-04-29T23:56:00Z"/>
        </w:rPr>
      </w:pPr>
      <w:ins w:id="8017" w:author="Ramasubramonian, Adarsh Krishnan" w:date="2016-04-29T23:56:00Z">
        <w:r>
          <w:rPr>
            <w:b/>
            <w:lang w:val="en-CA" w:eastAsia="ja-JP"/>
          </w:rPr>
          <w:t xml:space="preserve">Coding structure: </w:t>
        </w:r>
      </w:ins>
      <w:ins w:id="8018"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022" w:author="Ramasubramonian, Adarsh Krishnan" w:date="2016-04-29T23:56:00Z"/>
        </w:rPr>
      </w:pPr>
      <w:ins w:id="8020" w:author="Ramasubramonian, Adarsh Krishnan" w:date="2016-04-29T23:56:00Z">
        <w:r>
          <w:rPr>
            <w:b/>
            <w:lang w:val="en-CA" w:eastAsia="ja-JP"/>
          </w:rPr>
          <w:t>Number of access units:</w:t>
        </w:r>
      </w:ins>
      <w:ins w:id="8021" w:author="Ramasubramonian, Adarsh Krishnan" w:date="2016-04-29T23:56:00Z">
        <w:r>
          <w:rPr>
            <w:lang w:val="en-CA" w:eastAsia="ja-JP"/>
          </w:rPr>
          <w:t xml:space="preserve"> 15</w:t>
        </w:r>
      </w:ins>
    </w:p>
    <w:p>
      <w:pPr>
        <w:pStyle w:val="Normal"/>
        <w:rPr>
          <w:ins w:id="8025" w:author="Ramasubramonian, Adarsh Krishnan" w:date="2016-04-29T23:56:00Z"/>
        </w:rPr>
      </w:pPr>
      <w:ins w:id="8023" w:author="Ramasubramonian, Adarsh Krishnan" w:date="2016-04-29T23:56:00Z">
        <w:r>
          <w:rPr>
            <w:b/>
            <w:lang w:val="en-CA" w:eastAsia="ja-JP"/>
          </w:rPr>
          <w:t>Profile, tier and level (PTL) information:</w:t>
        </w:r>
      </w:ins>
      <w:ins w:id="8024" w:author="Ramasubramonian, Adarsh Krishnan" w:date="2016-04-29T23:56:00Z">
        <w:r>
          <w:rPr>
            <w:lang w:val="en-CA" w:eastAsia="ja-JP"/>
          </w:rPr>
          <w:t xml:space="preserve"> Three PTL structures are specified:</w:t>
        </w:r>
      </w:ins>
    </w:p>
    <w:p>
      <w:pPr>
        <w:pStyle w:val="Enumlev1"/>
        <w:rPr>
          <w:ins w:id="8028" w:author="Ramasubramonian, Adarsh Krishnan" w:date="2016-04-29T23:56:00Z"/>
        </w:rPr>
      </w:pPr>
      <w:ins w:id="8026" w:author="Ramasubramonian, Adarsh Krishnan" w:date="2016-04-29T23:56:00Z">
        <w:r>
          <w:rPr>
            <w:sz w:val="22"/>
            <w:szCs w:val="22"/>
            <w:lang w:val="en-CA" w:eastAsia="ja-JP"/>
          </w:rPr>
          <w:t>–</w:t>
        </w:r>
      </w:ins>
      <w:ins w:id="8027" w:author="Ramasubramonian, Adarsh Krishnan" w:date="2016-04-29T23:56:00Z">
        <w:r>
          <w:rPr>
            <w:sz w:val="22"/>
            <w:szCs w:val="22"/>
            <w:lang w:val="en-CA" w:eastAsia="ja-JP"/>
          </w:rPr>
          <w:tab/>
          <w:t>PTL Idx 0: Main profile, Main tier, Level 4.1 (whole bitstream)</w:t>
        </w:r>
      </w:ins>
    </w:p>
    <w:p>
      <w:pPr>
        <w:pStyle w:val="Enumlev1"/>
        <w:rPr>
          <w:ins w:id="8031" w:author="Ramasubramonian, Adarsh Krishnan" w:date="2016-04-29T23:56:00Z"/>
        </w:rPr>
      </w:pPr>
      <w:ins w:id="8029" w:author="Ramasubramonian, Adarsh Krishnan" w:date="2016-04-29T23:56:00Z">
        <w:r>
          <w:rPr>
            <w:sz w:val="22"/>
            <w:szCs w:val="22"/>
            <w:lang w:val="en-CA" w:eastAsia="ja-JP"/>
          </w:rPr>
          <w:t>–</w:t>
        </w:r>
      </w:ins>
      <w:ins w:id="8030" w:author="Ramasubramonian, Adarsh Krishnan" w:date="2016-04-29T23:56:00Z">
        <w:r>
          <w:rPr>
            <w:sz w:val="22"/>
            <w:szCs w:val="22"/>
            <w:lang w:val="en-CA" w:eastAsia="ja-JP"/>
          </w:rPr>
          <w:tab/>
          <w:t>PTL Idx 1: Main profile, Main tier, Level 3.1</w:t>
        </w:r>
      </w:ins>
    </w:p>
    <w:p>
      <w:pPr>
        <w:pStyle w:val="Enumlev1"/>
        <w:rPr>
          <w:ins w:id="8034" w:author="Ramasubramonian, Adarsh Krishnan" w:date="2016-04-29T23:56:00Z"/>
        </w:rPr>
      </w:pPr>
      <w:ins w:id="8032" w:author="Ramasubramonian, Adarsh Krishnan" w:date="2016-04-29T23:56:00Z">
        <w:r>
          <w:rPr>
            <w:sz w:val="22"/>
            <w:szCs w:val="22"/>
            <w:lang w:val="en-CA" w:eastAsia="ja-JP"/>
          </w:rPr>
          <w:t>–</w:t>
        </w:r>
      </w:ins>
      <w:ins w:id="8033" w:author="Ramasubramonian, Adarsh Krishnan" w:date="2016-04-29T23:56:00Z">
        <w:r>
          <w:rPr>
            <w:sz w:val="22"/>
            <w:szCs w:val="22"/>
            <w:lang w:val="en-CA" w:eastAsia="ja-JP"/>
          </w:rPr>
          <w:tab/>
          <w:t>PTL Idx 2: Scalable Main profile, Main tier, Level 4.1</w:t>
        </w:r>
      </w:ins>
    </w:p>
    <w:p>
      <w:pPr>
        <w:pStyle w:val="Normal"/>
        <w:rPr>
          <w:ins w:id="8037" w:author="Ramasubramonian, Adarsh Krishnan" w:date="2016-04-29T23:56:00Z"/>
        </w:rPr>
      </w:pPr>
      <w:ins w:id="8035" w:author="Ramasubramonian, Adarsh Krishnan" w:date="2016-04-29T23:56:00Z">
        <w:r>
          <w:rPr>
            <w:b/>
            <w:lang w:val="en-CA" w:eastAsia="ja-JP"/>
          </w:rPr>
          <w:t>Output layer sets:</w:t>
        </w:r>
      </w:ins>
      <w:ins w:id="8036" w:author="Ramasubramonian, Adarsh Krishnan" w:date="2016-04-29T23:56:00Z">
        <w:r>
          <w:rPr>
            <w:lang w:val="en-CA" w:eastAsia="ja-JP"/>
          </w:rPr>
          <w:t xml:space="preserve"> The bitstream contains two output layer sets:</w:t>
        </w:r>
      </w:ins>
    </w:p>
    <w:p>
      <w:pPr>
        <w:pStyle w:val="Enumlev1"/>
        <w:rPr>
          <w:ins w:id="8040" w:author="Ramasubramonian, Adarsh Krishnan" w:date="2016-04-29T23:56:00Z"/>
        </w:rPr>
      </w:pPr>
      <w:ins w:id="8038" w:author="Ramasubramonian, Adarsh Krishnan" w:date="2016-04-29T23:56:00Z">
        <w:r>
          <w:rPr>
            <w:sz w:val="22"/>
            <w:szCs w:val="22"/>
            <w:lang w:val="en-CA" w:eastAsia="ja-JP"/>
          </w:rPr>
          <w:t>–</w:t>
        </w:r>
      </w:ins>
      <w:ins w:id="8039" w:author="Ramasubramonian, Adarsh Krishnan" w:date="2016-04-29T23:56:00Z">
        <w:r>
          <w:rPr>
            <w:sz w:val="22"/>
            <w:szCs w:val="22"/>
            <w:lang w:val="en-CA" w:eastAsia="ja-JP"/>
          </w:rPr>
          <w:tab/>
          <w:t>OLS 0 (externally provided)</w:t>
        </w:r>
      </w:ins>
    </w:p>
    <w:p>
      <w:pPr>
        <w:pStyle w:val="Enumlev1"/>
        <w:rPr>
          <w:sz w:val="22"/>
          <w:szCs w:val="22"/>
          <w:lang w:val="en-CA" w:eastAsia="ja-JP"/>
          <w:ins w:id="8043" w:author="Ramasubramonian, Adarsh Krishnan" w:date="2016-04-29T23:56:00Z"/>
        </w:rPr>
      </w:pPr>
      <w:ins w:id="8041" w:author="Ramasubramonian, Adarsh Krishnan" w:date="2016-04-29T23:56:00Z">
        <w:r>
          <w:rPr>
            <w:sz w:val="22"/>
            <w:szCs w:val="22"/>
            <w:lang w:val="en-CA" w:eastAsia="ja-JP"/>
          </w:rPr>
          <w:t>–</w:t>
        </w:r>
      </w:ins>
      <w:ins w:id="8042" w:author="Ramasubramonian, Adarsh Krishnan" w:date="2016-04-29T23:56:00Z">
        <w:r>
          <w:rPr>
            <w:sz w:val="22"/>
            <w:szCs w:val="22"/>
            <w:lang w:val="en-CA" w:eastAsia="ja-JP"/>
          </w:rPr>
          <w:tab/>
          <w:t>OLS 1 includes the following layer:</w:t>
        </w:r>
      </w:ins>
    </w:p>
    <w:p>
      <w:pPr>
        <w:pStyle w:val="Enumlev1"/>
        <w:ind w:left="1588" w:hanging="397"/>
        <w:rPr>
          <w:ins w:id="8046" w:author="Ramasubramonian, Adarsh Krishnan" w:date="2016-04-29T23:56:00Z"/>
        </w:rPr>
      </w:pPr>
      <w:ins w:id="8044" w:author="Ramasubramonian, Adarsh Krishnan" w:date="2016-04-29T23:56:00Z">
        <w:r>
          <w:rPr>
            <w:sz w:val="22"/>
            <w:szCs w:val="22"/>
            <w:lang w:val="en-CA" w:eastAsia="ja-JP"/>
          </w:rPr>
          <w:t>–</w:t>
        </w:r>
      </w:ins>
      <w:ins w:id="8045" w:author="Ramasubramonian, Adarsh Krishnan" w:date="2016-04-29T23:56:00Z">
        <w:r>
          <w:rPr>
            <w:sz w:val="22"/>
            <w:szCs w:val="22"/>
            <w:lang w:val="en-CA" w:eastAsia="ja-JP"/>
          </w:rPr>
          <w:tab/>
          <w:t>Layer 1, PTL Idx 2</w:t>
        </w:r>
      </w:ins>
    </w:p>
    <w:p>
      <w:pPr>
        <w:pStyle w:val="Normal"/>
        <w:rPr>
          <w:lang w:val="en-CA" w:eastAsia="ja-JP"/>
          <w:ins w:id="8048" w:author="Ramasubramonian, Adarsh Krishnan" w:date="2016-04-29T23:56:00Z"/>
        </w:rPr>
      </w:pPr>
      <w:ins w:id="8047" w:author="Ramasubramonian, Adarsh Krishnan" w:date="2016-04-29T23:56:00Z">
        <w:r>
          <w:rPr>
            <w:b/>
            <w:lang w:val="en-CA" w:eastAsia="ja-JP"/>
          </w:rPr>
          <w:t>Resolution of each layer:</w:t>
        </w:r>
      </w:ins>
    </w:p>
    <w:p>
      <w:pPr>
        <w:pStyle w:val="Enumlev1"/>
        <w:rPr>
          <w:ins w:id="8051" w:author="Ramasubramonian, Adarsh Krishnan" w:date="2016-04-29T23:56:00Z"/>
        </w:rPr>
      </w:pPr>
      <w:ins w:id="8049" w:author="Ramasubramonian, Adarsh Krishnan" w:date="2016-04-29T23:56:00Z">
        <w:r>
          <w:rPr>
            <w:sz w:val="22"/>
            <w:szCs w:val="22"/>
            <w:lang w:val="en-CA" w:eastAsia="ja-JP"/>
          </w:rPr>
          <w:t>–</w:t>
        </w:r>
      </w:ins>
      <w:ins w:id="8050" w:author="Ramasubramonian, Adarsh Krishnan" w:date="2016-04-29T23:56:00Z">
        <w:r>
          <w:rPr>
            <w:sz w:val="22"/>
            <w:szCs w:val="22"/>
            <w:lang w:val="en-CA" w:eastAsia="ja-JP"/>
          </w:rPr>
          <w:tab/>
          <w:t>Layer 0: 1280x720 (output), 1280x720 (coded)</w:t>
        </w:r>
      </w:ins>
    </w:p>
    <w:p>
      <w:pPr>
        <w:pStyle w:val="Enumlev1"/>
        <w:rPr>
          <w:ins w:id="8054" w:author="Ramasubramonian, Adarsh Krishnan" w:date="2016-04-29T23:56:00Z"/>
        </w:rPr>
      </w:pPr>
      <w:ins w:id="8052" w:author="Ramasubramonian, Adarsh Krishnan" w:date="2016-04-29T23:56:00Z">
        <w:r>
          <w:rPr>
            <w:sz w:val="22"/>
            <w:szCs w:val="22"/>
            <w:lang w:val="en-CA" w:eastAsia="ja-JP"/>
          </w:rPr>
          <w:t>–</w:t>
        </w:r>
      </w:ins>
      <w:ins w:id="8053" w:author="Ramasubramonian, Adarsh Krishnan" w:date="2016-04-29T23:56:00Z">
        <w:r>
          <w:rPr>
            <w:sz w:val="22"/>
            <w:szCs w:val="22"/>
            <w:lang w:val="en-CA" w:eastAsia="ja-JP"/>
          </w:rPr>
          <w:tab/>
          <w:t>Layer 1: 1920x1080 (output), 1920x1280 (coded)</w:t>
        </w:r>
      </w:ins>
    </w:p>
    <w:p>
      <w:pPr>
        <w:pStyle w:val="Normal"/>
        <w:rPr>
          <w:lang w:val="en-CA" w:eastAsia="ja-JP"/>
          <w:ins w:id="8057" w:author="Ramasubramonian, Adarsh Krishnan" w:date="2016-04-29T23:56:00Z"/>
        </w:rPr>
      </w:pPr>
      <w:ins w:id="8055" w:author="Ramasubramonian, Adarsh Krishnan" w:date="2016-04-29T23:56:00Z">
        <w:r>
          <w:rPr>
            <w:b/>
            <w:lang w:val="en-CA" w:eastAsia="ja-JP"/>
          </w:rPr>
          <w:t>Frame rate:</w:t>
        </w:r>
      </w:ins>
      <w:ins w:id="8056" w:author="Ramasubramonian, Adarsh Krishnan" w:date="2016-04-29T23:56:00Z">
        <w:r>
          <w:rPr>
            <w:lang w:val="en-CA" w:eastAsia="ja-JP"/>
          </w:rPr>
          <w:t xml:space="preserve"> 30 fps</w:t>
        </w:r>
      </w:ins>
    </w:p>
    <w:p>
      <w:pPr>
        <w:pStyle w:val="Heading5"/>
        <w:numPr>
          <w:ilvl w:val="4"/>
          <w:numId w:val="5"/>
        </w:numPr>
        <w:rPr>
          <w:lang w:eastAsia="ja-JP"/>
          <w:ins w:id="8059" w:author="Ramasubramonian, Adarsh Krishnan" w:date="2016-04-29T23:56:00Z"/>
        </w:rPr>
      </w:pPr>
      <w:ins w:id="8058" w:author="Ramasubramonian, Adarsh Krishnan" w:date="2016-04-29T23:56:00Z">
        <w:r>
          <w:rPr>
            <w:lang w:val="en-US" w:eastAsia="ja-JP"/>
          </w:rPr>
          <w:t>Test bitstream #INBLD_A_NOKIA</w:t>
        </w:r>
      </w:ins>
    </w:p>
    <w:p>
      <w:pPr>
        <w:pStyle w:val="Normal"/>
        <w:rPr>
          <w:lang w:val="en-CA" w:eastAsia="ja-JP"/>
          <w:ins w:id="8062" w:author="Ramasubramonian, Adarsh Krishnan" w:date="2016-04-29T23:56:00Z"/>
        </w:rPr>
      </w:pPr>
      <w:ins w:id="8060" w:author="Ramasubramonian, Adarsh Krishnan" w:date="2016-04-29T23:56:00Z">
        <w:r>
          <w:rPr>
            <w:b/>
            <w:bCs/>
            <w:lang w:val="en-CA"/>
          </w:rPr>
          <w:t>Specification:</w:t>
        </w:r>
      </w:ins>
      <w:ins w:id="8061" w:author="Ramasubramonian, Adarsh Krishnan" w:date="2016-04-29T23:56:00Z">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ins>
    </w:p>
    <w:p>
      <w:pPr>
        <w:pStyle w:val="Normal"/>
        <w:rPr>
          <w:lang w:val="en-CA" w:eastAsia="ja-JP"/>
          <w:ins w:id="8066" w:author="Ramasubramonian, Adarsh Krishnan" w:date="2016-04-29T23:56:00Z"/>
        </w:rPr>
      </w:pPr>
      <w:ins w:id="8063" w:author="Ramasubramonian, Adarsh Krishnan" w:date="2016-04-29T23:56:00Z">
        <w:r>
          <w:rPr>
            <w:b/>
            <w:bCs/>
            <w:lang w:val="en-CA"/>
          </w:rPr>
          <w:t>Functional stage:</w:t>
        </w:r>
      </w:ins>
      <w:ins w:id="8064" w:author="Ramasubramonian, Adarsh Krishnan" w:date="2016-04-29T23:56:00Z">
        <w:r>
          <w:rPr>
            <w:lang w:val="en-CA"/>
          </w:rPr>
          <w:t xml:space="preserve"> </w:t>
        </w:r>
      </w:ins>
      <w:ins w:id="8065" w:author="Ramasubramonian, Adarsh Krishnan" w:date="2016-04-29T23:56:00Z">
        <w:r>
          <w:rPr>
            <w:lang w:val="en-CA" w:eastAsia="ja-JP"/>
          </w:rPr>
          <w:t>Test independent non-base layer decoding.</w:t>
        </w:r>
      </w:ins>
    </w:p>
    <w:p>
      <w:pPr>
        <w:pStyle w:val="Normal"/>
        <w:rPr>
          <w:lang w:val="en-CA" w:eastAsia="ja-JP"/>
          <w:ins w:id="8069" w:author="Ramasubramonian, Adarsh Krishnan" w:date="2016-04-29T23:56:00Z"/>
        </w:rPr>
      </w:pPr>
      <w:ins w:id="8067" w:author="Ramasubramonian, Adarsh Krishnan" w:date="2016-04-29T23:56:00Z">
        <w:r>
          <w:rPr>
            <w:b/>
            <w:bCs/>
            <w:lang w:val="en-CA"/>
          </w:rPr>
          <w:t>Purpose:</w:t>
        </w:r>
      </w:ins>
      <w:ins w:id="8068" w:author="Ramasubramonian, Adarsh Krishnan" w:date="2016-04-29T23:56:00Z">
        <w:r>
          <w:rPr>
            <w:lang w:val="en-CA"/>
          </w:rPr>
          <w:t xml:space="preserve"> Check that the decoder can properly decode the bitstream that does not have a layer with layer ID equal to 0 and is indicated to be an independent non-base layer.</w:t>
        </w:r>
      </w:ins>
    </w:p>
    <w:p>
      <w:pPr>
        <w:pStyle w:val="Normal"/>
        <w:rPr>
          <w:lang w:val="en-CA" w:eastAsia="ja-JP"/>
          <w:ins w:id="8074" w:author="Ramasubramonian, Adarsh Krishnan" w:date="2016-04-29T23:56:00Z"/>
        </w:rPr>
      </w:pPr>
      <w:ins w:id="8070" w:author="Ramasubramonian, Adarsh Krishnan" w:date="2016-04-29T23:56:00Z">
        <w:r>
          <w:rPr>
            <w:b/>
            <w:lang w:val="en-CA" w:eastAsia="ja-JP"/>
          </w:rPr>
          <w:t xml:space="preserve">Bitstream: </w:t>
        </w:r>
      </w:ins>
      <w:ins w:id="8071" w:author="Ramasubramonian, Adarsh Krishnan" w:date="2016-04-29T23:56:00Z">
        <w:r>
          <w:rPr>
            <w:lang w:val="en-CA" w:eastAsia="ja-JP"/>
          </w:rPr>
          <w:t>INBLD</w:t>
        </w:r>
      </w:ins>
      <w:ins w:id="8072" w:author="Ramasubramonian, Adarsh Krishnan" w:date="2016-04-29T23:56:00Z">
        <w:r>
          <w:rPr>
            <w:lang w:val="en-CA"/>
          </w:rPr>
          <w:t>_A_NOKIA</w:t>
        </w:r>
      </w:ins>
      <w:ins w:id="8073" w:author="Ramasubramonian, Adarsh Krishnan" w:date="2016-04-29T23:56:00Z">
        <w:r>
          <w:rPr>
            <w:lang w:val="en-CA" w:eastAsia="ja-JP"/>
          </w:rPr>
          <w:t>_2.bit</w:t>
        </w:r>
      </w:ins>
    </w:p>
    <w:p>
      <w:pPr>
        <w:pStyle w:val="Normal"/>
        <w:tabs>
          <w:tab w:val="left" w:pos="360" w:leader="none"/>
          <w:tab w:val="left" w:pos="720" w:leader="none"/>
          <w:tab w:val="left" w:pos="1080" w:leader="none"/>
          <w:tab w:val="left" w:pos="1440" w:leader="none"/>
          <w:tab w:val="left" w:pos="3152" w:leader="none"/>
        </w:tabs>
        <w:rPr>
          <w:ins w:id="8077" w:author="Ramasubramonian, Adarsh Krishnan" w:date="2016-04-29T23:56:00Z"/>
        </w:rPr>
      </w:pPr>
      <w:ins w:id="8075" w:author="Ramasubramonian, Adarsh Krishnan" w:date="2016-04-29T23:56:00Z">
        <w:r>
          <w:rPr>
            <w:b/>
            <w:lang w:val="en-CA" w:eastAsia="ja-JP"/>
          </w:rPr>
          <w:t xml:space="preserve">Coding structure: </w:t>
        </w:r>
      </w:ins>
      <w:ins w:id="8076"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080" w:author="Ramasubramonian, Adarsh Krishnan" w:date="2016-04-29T23:56:00Z"/>
        </w:rPr>
      </w:pPr>
      <w:ins w:id="8078" w:author="Ramasubramonian, Adarsh Krishnan" w:date="2016-04-29T23:56:00Z">
        <w:r>
          <w:rPr>
            <w:b/>
            <w:lang w:val="en-CA" w:eastAsia="ja-JP"/>
          </w:rPr>
          <w:t>Number of access units:</w:t>
        </w:r>
      </w:ins>
      <w:ins w:id="8079" w:author="Ramasubramonian, Adarsh Krishnan" w:date="2016-04-29T23:56:00Z">
        <w:r>
          <w:rPr>
            <w:lang w:val="en-CA" w:eastAsia="ja-JP"/>
          </w:rPr>
          <w:t xml:space="preserve"> 4</w:t>
        </w:r>
      </w:ins>
    </w:p>
    <w:p>
      <w:pPr>
        <w:pStyle w:val="Normal"/>
        <w:rPr>
          <w:ins w:id="8083" w:author="Ramasubramonian, Adarsh Krishnan" w:date="2016-04-29T23:56:00Z"/>
        </w:rPr>
      </w:pPr>
      <w:ins w:id="8081" w:author="Ramasubramonian, Adarsh Krishnan" w:date="2016-04-29T23:56:00Z">
        <w:r>
          <w:rPr>
            <w:b/>
            <w:lang w:val="en-CA" w:eastAsia="ja-JP"/>
          </w:rPr>
          <w:t>Profile, tier and level (PTL) information:</w:t>
        </w:r>
      </w:ins>
      <w:ins w:id="8082" w:author="Ramasubramonian, Adarsh Krishnan" w:date="2016-04-29T23:56:00Z">
        <w:r>
          <w:rPr>
            <w:lang w:val="en-CA" w:eastAsia="ja-JP"/>
          </w:rPr>
          <w:t xml:space="preserve"> Four PTL structures are specified:</w:t>
        </w:r>
      </w:ins>
    </w:p>
    <w:p>
      <w:pPr>
        <w:pStyle w:val="Enumlev1"/>
        <w:rPr>
          <w:ins w:id="8086" w:author="Ramasubramonian, Adarsh Krishnan" w:date="2016-04-29T23:56:00Z"/>
        </w:rPr>
      </w:pPr>
      <w:ins w:id="8084" w:author="Ramasubramonian, Adarsh Krishnan" w:date="2016-04-29T23:56:00Z">
        <w:r>
          <w:rPr>
            <w:sz w:val="22"/>
            <w:szCs w:val="22"/>
            <w:lang w:val="en-CA" w:eastAsia="ja-JP"/>
          </w:rPr>
          <w:t>–</w:t>
        </w:r>
      </w:ins>
      <w:ins w:id="8085" w:author="Ramasubramonian, Adarsh Krishnan" w:date="2016-04-29T23:56:00Z">
        <w:r>
          <w:rPr>
            <w:sz w:val="22"/>
            <w:szCs w:val="22"/>
            <w:lang w:val="en-CA" w:eastAsia="ja-JP"/>
          </w:rPr>
          <w:tab/>
          <w:t>PTL Idx 0: Main profile, Main tier, Level 4.1 (whole bitstream)</w:t>
        </w:r>
      </w:ins>
    </w:p>
    <w:p>
      <w:pPr>
        <w:pStyle w:val="Enumlev1"/>
        <w:rPr>
          <w:ins w:id="8089" w:author="Ramasubramonian, Adarsh Krishnan" w:date="2016-04-29T23:56:00Z"/>
        </w:rPr>
      </w:pPr>
      <w:ins w:id="8087" w:author="Ramasubramonian, Adarsh Krishnan" w:date="2016-04-29T23:56:00Z">
        <w:r>
          <w:rPr>
            <w:sz w:val="22"/>
            <w:szCs w:val="22"/>
            <w:lang w:val="en-CA" w:eastAsia="ja-JP"/>
          </w:rPr>
          <w:t>–</w:t>
        </w:r>
      </w:ins>
      <w:ins w:id="8088" w:author="Ramasubramonian, Adarsh Krishnan" w:date="2016-04-29T23:56:00Z">
        <w:r>
          <w:rPr>
            <w:sz w:val="22"/>
            <w:szCs w:val="22"/>
            <w:lang w:val="en-CA" w:eastAsia="ja-JP"/>
          </w:rPr>
          <w:tab/>
          <w:t>PTL Idx 1: Main profile, Main tier, Level 3.1</w:t>
        </w:r>
      </w:ins>
    </w:p>
    <w:p>
      <w:pPr>
        <w:pStyle w:val="Enumlev1"/>
        <w:rPr>
          <w:ins w:id="8092" w:author="Ramasubramonian, Adarsh Krishnan" w:date="2016-04-29T23:56:00Z"/>
        </w:rPr>
      </w:pPr>
      <w:ins w:id="8090" w:author="Ramasubramonian, Adarsh Krishnan" w:date="2016-04-29T23:56:00Z">
        <w:r>
          <w:rPr>
            <w:sz w:val="22"/>
            <w:szCs w:val="22"/>
            <w:lang w:val="en-CA" w:eastAsia="ja-JP"/>
          </w:rPr>
          <w:t>–</w:t>
        </w:r>
      </w:ins>
      <w:ins w:id="8091" w:author="Ramasubramonian, Adarsh Krishnan" w:date="2016-04-29T23:56:00Z">
        <w:r>
          <w:rPr>
            <w:sz w:val="22"/>
            <w:szCs w:val="22"/>
            <w:lang w:val="en-CA" w:eastAsia="ja-JP"/>
          </w:rPr>
          <w:tab/>
          <w:t>PTL Idx 2: Scalable Main profile, Main tier, Level 4</w:t>
        </w:r>
      </w:ins>
    </w:p>
    <w:p>
      <w:pPr>
        <w:pStyle w:val="Enumlev1"/>
        <w:rPr>
          <w:ins w:id="8095" w:author="Ramasubramonian, Adarsh Krishnan" w:date="2016-04-29T23:56:00Z"/>
        </w:rPr>
      </w:pPr>
      <w:ins w:id="8093" w:author="Ramasubramonian, Adarsh Krishnan" w:date="2016-04-29T23:56:00Z">
        <w:r>
          <w:rPr>
            <w:sz w:val="22"/>
            <w:szCs w:val="22"/>
            <w:lang w:val="en-CA" w:eastAsia="ja-JP"/>
          </w:rPr>
          <w:t>–</w:t>
        </w:r>
      </w:ins>
      <w:ins w:id="8094" w:author="Ramasubramonian, Adarsh Krishnan" w:date="2016-04-29T23:56:00Z">
        <w:r>
          <w:rPr>
            <w:sz w:val="22"/>
            <w:szCs w:val="22"/>
            <w:lang w:val="en-CA" w:eastAsia="ja-JP"/>
          </w:rPr>
          <w:tab/>
          <w:t>PTL Idx 3: Main profile, Main tier, Level 4 (independent non-base layer PTL)</w:t>
        </w:r>
      </w:ins>
    </w:p>
    <w:p>
      <w:pPr>
        <w:pStyle w:val="Normal"/>
        <w:rPr>
          <w:ins w:id="8098" w:author="Ramasubramonian, Adarsh Krishnan" w:date="2016-04-29T23:56:00Z"/>
        </w:rPr>
      </w:pPr>
      <w:ins w:id="8096" w:author="Ramasubramonian, Adarsh Krishnan" w:date="2016-04-29T23:56:00Z">
        <w:r>
          <w:rPr>
            <w:b/>
            <w:lang w:val="en-CA" w:eastAsia="ja-JP"/>
          </w:rPr>
          <w:t>Output layer sets:</w:t>
        </w:r>
      </w:ins>
      <w:ins w:id="8097" w:author="Ramasubramonian, Adarsh Krishnan" w:date="2016-04-29T23:56:00Z">
        <w:r>
          <w:rPr>
            <w:lang w:val="en-CA" w:eastAsia="ja-JP"/>
          </w:rPr>
          <w:t xml:space="preserve"> The bitstream contains five output layer sets:</w:t>
        </w:r>
      </w:ins>
    </w:p>
    <w:p>
      <w:pPr>
        <w:pStyle w:val="Enumlev1"/>
        <w:rPr>
          <w:ins w:id="8101" w:author="Ramasubramonian, Adarsh Krishnan" w:date="2016-04-29T23:56:00Z"/>
        </w:rPr>
      </w:pPr>
      <w:ins w:id="8099" w:author="Ramasubramonian, Adarsh Krishnan" w:date="2016-04-29T23:56:00Z">
        <w:r>
          <w:rPr>
            <w:sz w:val="22"/>
            <w:szCs w:val="22"/>
            <w:lang w:val="en-CA" w:eastAsia="ja-JP"/>
          </w:rPr>
          <w:t>–</w:t>
        </w:r>
      </w:ins>
      <w:ins w:id="8100" w:author="Ramasubramonian, Adarsh Krishnan" w:date="2016-04-29T23:56:00Z">
        <w:r>
          <w:rPr>
            <w:sz w:val="22"/>
            <w:szCs w:val="22"/>
            <w:lang w:val="en-CA" w:eastAsia="ja-JP"/>
          </w:rPr>
          <w:tab/>
          <w:t>OLS 0 includes the following layer:</w:t>
        </w:r>
      </w:ins>
    </w:p>
    <w:p>
      <w:pPr>
        <w:pStyle w:val="Enumlev1"/>
        <w:ind w:left="1588" w:hanging="397"/>
        <w:rPr>
          <w:ins w:id="8104" w:author="Ramasubramonian, Adarsh Krishnan" w:date="2016-04-29T23:56:00Z"/>
        </w:rPr>
      </w:pPr>
      <w:ins w:id="8102" w:author="Ramasubramonian, Adarsh Krishnan" w:date="2016-04-29T23:56:00Z">
        <w:r>
          <w:rPr>
            <w:sz w:val="22"/>
            <w:szCs w:val="22"/>
            <w:lang w:val="en-CA" w:eastAsia="ja-JP"/>
          </w:rPr>
          <w:t>–</w:t>
        </w:r>
      </w:ins>
      <w:ins w:id="8103" w:author="Ramasubramonian, Adarsh Krishnan" w:date="2016-04-29T23:56:00Z">
        <w:r>
          <w:rPr>
            <w:sz w:val="22"/>
            <w:szCs w:val="22"/>
            <w:lang w:val="en-CA" w:eastAsia="ja-JP"/>
          </w:rPr>
          <w:tab/>
          <w:t>Layer 0, PTL Idx 1</w:t>
        </w:r>
      </w:ins>
    </w:p>
    <w:p>
      <w:pPr>
        <w:pStyle w:val="Enumlev1"/>
        <w:rPr>
          <w:sz w:val="22"/>
          <w:szCs w:val="22"/>
          <w:lang w:val="en-CA" w:eastAsia="ja-JP"/>
          <w:ins w:id="8107" w:author="Ramasubramonian, Adarsh Krishnan" w:date="2016-04-29T23:56:00Z"/>
        </w:rPr>
      </w:pPr>
      <w:ins w:id="8105" w:author="Ramasubramonian, Adarsh Krishnan" w:date="2016-04-29T23:56:00Z">
        <w:r>
          <w:rPr>
            <w:sz w:val="22"/>
            <w:szCs w:val="22"/>
            <w:lang w:val="en-CA" w:eastAsia="ja-JP"/>
          </w:rPr>
          <w:t>–</w:t>
        </w:r>
      </w:ins>
      <w:ins w:id="8106" w:author="Ramasubramonian, Adarsh Krishnan" w:date="2016-04-29T23:56:00Z">
        <w:r>
          <w:rPr>
            <w:sz w:val="22"/>
            <w:szCs w:val="22"/>
            <w:lang w:val="en-CA" w:eastAsia="ja-JP"/>
          </w:rPr>
          <w:tab/>
          <w:t>OLS 1 includes the following layers:</w:t>
        </w:r>
      </w:ins>
    </w:p>
    <w:p>
      <w:pPr>
        <w:pStyle w:val="Enumlev1"/>
        <w:ind w:left="1588" w:hanging="397"/>
        <w:rPr>
          <w:ins w:id="8110" w:author="Ramasubramonian, Adarsh Krishnan" w:date="2016-04-29T23:56:00Z"/>
        </w:rPr>
      </w:pPr>
      <w:ins w:id="8108" w:author="Ramasubramonian, Adarsh Krishnan" w:date="2016-04-29T23:56:00Z">
        <w:r>
          <w:rPr>
            <w:sz w:val="22"/>
            <w:szCs w:val="22"/>
            <w:lang w:val="en-CA" w:eastAsia="ja-JP"/>
          </w:rPr>
          <w:t>–</w:t>
        </w:r>
      </w:ins>
      <w:ins w:id="8109" w:author="Ramasubramonian, Adarsh Krishnan" w:date="2016-04-29T23:56:00Z">
        <w:r>
          <w:rPr>
            <w:sz w:val="22"/>
            <w:szCs w:val="22"/>
            <w:lang w:val="en-CA" w:eastAsia="ja-JP"/>
          </w:rPr>
          <w:tab/>
          <w:t>Layer 0, PTL Idx 1</w:t>
        </w:r>
      </w:ins>
    </w:p>
    <w:p>
      <w:pPr>
        <w:pStyle w:val="Enumlev1"/>
        <w:ind w:left="1588" w:hanging="397"/>
        <w:rPr>
          <w:ins w:id="8113" w:author="Ramasubramonian, Adarsh Krishnan" w:date="2016-04-29T23:56:00Z"/>
        </w:rPr>
      </w:pPr>
      <w:ins w:id="8111" w:author="Ramasubramonian, Adarsh Krishnan" w:date="2016-04-29T23:56:00Z">
        <w:r>
          <w:rPr>
            <w:sz w:val="22"/>
            <w:szCs w:val="22"/>
            <w:lang w:val="en-CA" w:eastAsia="ja-JP"/>
          </w:rPr>
          <w:t>–</w:t>
        </w:r>
      </w:ins>
      <w:ins w:id="8112" w:author="Ramasubramonian, Adarsh Krishnan" w:date="2016-04-29T23:56:00Z">
        <w:r>
          <w:rPr>
            <w:sz w:val="22"/>
            <w:szCs w:val="22"/>
            <w:lang w:val="en-CA" w:eastAsia="ja-JP"/>
          </w:rPr>
          <w:tab/>
          <w:t>Layer 1, PTL Idx 2</w:t>
        </w:r>
      </w:ins>
    </w:p>
    <w:p>
      <w:pPr>
        <w:pStyle w:val="Enumlev1"/>
        <w:rPr>
          <w:sz w:val="22"/>
          <w:szCs w:val="22"/>
          <w:lang w:val="en-CA" w:eastAsia="ja-JP"/>
          <w:ins w:id="8116" w:author="Ramasubramonian, Adarsh Krishnan" w:date="2016-04-29T23:56:00Z"/>
        </w:rPr>
      </w:pPr>
      <w:ins w:id="8114" w:author="Ramasubramonian, Adarsh Krishnan" w:date="2016-04-29T23:56:00Z">
        <w:r>
          <w:rPr>
            <w:sz w:val="22"/>
            <w:szCs w:val="22"/>
            <w:lang w:val="en-CA" w:eastAsia="ja-JP"/>
          </w:rPr>
          <w:t>–</w:t>
        </w:r>
      </w:ins>
      <w:ins w:id="8115" w:author="Ramasubramonian, Adarsh Krishnan" w:date="2016-04-29T23:56:00Z">
        <w:r>
          <w:rPr>
            <w:sz w:val="22"/>
            <w:szCs w:val="22"/>
            <w:lang w:val="en-CA" w:eastAsia="ja-JP"/>
          </w:rPr>
          <w:tab/>
          <w:t>OLS 2 includes the following layers:</w:t>
        </w:r>
      </w:ins>
    </w:p>
    <w:p>
      <w:pPr>
        <w:pStyle w:val="Enumlev1"/>
        <w:ind w:left="1588" w:hanging="397"/>
        <w:rPr>
          <w:ins w:id="8119" w:author="Ramasubramonian, Adarsh Krishnan" w:date="2016-04-29T23:56:00Z"/>
        </w:rPr>
      </w:pPr>
      <w:ins w:id="8117" w:author="Ramasubramonian, Adarsh Krishnan" w:date="2016-04-29T23:56:00Z">
        <w:r>
          <w:rPr>
            <w:sz w:val="22"/>
            <w:szCs w:val="22"/>
            <w:lang w:val="en-CA" w:eastAsia="ja-JP"/>
          </w:rPr>
          <w:t>–</w:t>
        </w:r>
      </w:ins>
      <w:ins w:id="8118" w:author="Ramasubramonian, Adarsh Krishnan" w:date="2016-04-29T23:56:00Z">
        <w:r>
          <w:rPr>
            <w:sz w:val="22"/>
            <w:szCs w:val="22"/>
            <w:lang w:val="en-CA" w:eastAsia="ja-JP"/>
          </w:rPr>
          <w:tab/>
          <w:t>Layer 0, PTL Idx 1</w:t>
        </w:r>
      </w:ins>
    </w:p>
    <w:p>
      <w:pPr>
        <w:pStyle w:val="Enumlev1"/>
        <w:ind w:left="1588" w:hanging="397"/>
        <w:rPr>
          <w:ins w:id="8122" w:author="Ramasubramonian, Adarsh Krishnan" w:date="2016-04-29T23:56:00Z"/>
        </w:rPr>
      </w:pPr>
      <w:ins w:id="8120" w:author="Ramasubramonian, Adarsh Krishnan" w:date="2016-04-29T23:56:00Z">
        <w:r>
          <w:rPr>
            <w:sz w:val="22"/>
            <w:szCs w:val="22"/>
            <w:lang w:val="en-CA" w:eastAsia="ja-JP"/>
          </w:rPr>
          <w:t>–</w:t>
        </w:r>
      </w:ins>
      <w:ins w:id="8121" w:author="Ramasubramonian, Adarsh Krishnan" w:date="2016-04-29T23:56:00Z">
        <w:r>
          <w:rPr>
            <w:sz w:val="22"/>
            <w:szCs w:val="22"/>
            <w:lang w:val="en-CA" w:eastAsia="ja-JP"/>
          </w:rPr>
          <w:tab/>
          <w:t>Layer 1, PTL Idx 2</w:t>
        </w:r>
      </w:ins>
    </w:p>
    <w:p>
      <w:pPr>
        <w:pStyle w:val="Enumlev1"/>
        <w:ind w:left="1588" w:hanging="397"/>
        <w:rPr>
          <w:ins w:id="8125" w:author="Ramasubramonian, Adarsh Krishnan" w:date="2016-04-29T23:56:00Z"/>
        </w:rPr>
      </w:pPr>
      <w:ins w:id="8123" w:author="Ramasubramonian, Adarsh Krishnan" w:date="2016-04-29T23:56:00Z">
        <w:r>
          <w:rPr>
            <w:sz w:val="22"/>
            <w:szCs w:val="22"/>
            <w:lang w:val="en-CA" w:eastAsia="ja-JP"/>
          </w:rPr>
          <w:t>–</w:t>
        </w:r>
      </w:ins>
      <w:ins w:id="8124" w:author="Ramasubramonian, Adarsh Krishnan" w:date="2016-04-29T23:56:00Z">
        <w:r>
          <w:rPr>
            <w:sz w:val="22"/>
            <w:szCs w:val="22"/>
            <w:lang w:val="en-CA" w:eastAsia="ja-JP"/>
          </w:rPr>
          <w:tab/>
          <w:t>Layer 2, PTL Idx 3</w:t>
        </w:r>
      </w:ins>
    </w:p>
    <w:p>
      <w:pPr>
        <w:pStyle w:val="Enumlev1"/>
        <w:rPr>
          <w:sz w:val="22"/>
          <w:szCs w:val="22"/>
          <w:lang w:val="en-CA" w:eastAsia="ja-JP"/>
          <w:ins w:id="8128" w:author="Ramasubramonian, Adarsh Krishnan" w:date="2016-04-29T23:56:00Z"/>
        </w:rPr>
      </w:pPr>
      <w:ins w:id="8126" w:author="Ramasubramonian, Adarsh Krishnan" w:date="2016-04-29T23:56:00Z">
        <w:r>
          <w:rPr>
            <w:sz w:val="22"/>
            <w:szCs w:val="22"/>
            <w:lang w:val="en-CA" w:eastAsia="ja-JP"/>
          </w:rPr>
          <w:t>–</w:t>
        </w:r>
      </w:ins>
      <w:ins w:id="8127" w:author="Ramasubramonian, Adarsh Krishnan" w:date="2016-04-29T23:56:00Z">
        <w:r>
          <w:rPr>
            <w:sz w:val="22"/>
            <w:szCs w:val="22"/>
            <w:lang w:val="en-CA" w:eastAsia="ja-JP"/>
          </w:rPr>
          <w:tab/>
          <w:t>OLS 3 includes the following layers:</w:t>
        </w:r>
      </w:ins>
    </w:p>
    <w:p>
      <w:pPr>
        <w:pStyle w:val="Enumlev1"/>
        <w:ind w:left="1588" w:hanging="397"/>
        <w:rPr>
          <w:ins w:id="8131" w:author="Ramasubramonian, Adarsh Krishnan" w:date="2016-04-29T23:56:00Z"/>
        </w:rPr>
      </w:pPr>
      <w:ins w:id="8129" w:author="Ramasubramonian, Adarsh Krishnan" w:date="2016-04-29T23:56:00Z">
        <w:r>
          <w:rPr>
            <w:sz w:val="22"/>
            <w:szCs w:val="22"/>
            <w:lang w:val="en-CA" w:eastAsia="ja-JP"/>
          </w:rPr>
          <w:t>–</w:t>
        </w:r>
      </w:ins>
      <w:ins w:id="8130" w:author="Ramasubramonian, Adarsh Krishnan" w:date="2016-04-29T23:56:00Z">
        <w:r>
          <w:rPr>
            <w:sz w:val="22"/>
            <w:szCs w:val="22"/>
            <w:lang w:val="en-CA" w:eastAsia="ja-JP"/>
          </w:rPr>
          <w:tab/>
          <w:t>Layer 0, PTL Idx 1</w:t>
        </w:r>
      </w:ins>
    </w:p>
    <w:p>
      <w:pPr>
        <w:pStyle w:val="Enumlev1"/>
        <w:ind w:left="1588" w:hanging="397"/>
        <w:rPr>
          <w:ins w:id="8134" w:author="Ramasubramonian, Adarsh Krishnan" w:date="2016-04-29T23:56:00Z"/>
        </w:rPr>
      </w:pPr>
      <w:ins w:id="8132" w:author="Ramasubramonian, Adarsh Krishnan" w:date="2016-04-29T23:56:00Z">
        <w:r>
          <w:rPr>
            <w:sz w:val="22"/>
            <w:szCs w:val="22"/>
            <w:lang w:val="en-CA" w:eastAsia="ja-JP"/>
          </w:rPr>
          <w:t>–</w:t>
        </w:r>
      </w:ins>
      <w:ins w:id="8133" w:author="Ramasubramonian, Adarsh Krishnan" w:date="2016-04-29T23:56:00Z">
        <w:r>
          <w:rPr>
            <w:sz w:val="22"/>
            <w:szCs w:val="22"/>
            <w:lang w:val="en-CA" w:eastAsia="ja-JP"/>
          </w:rPr>
          <w:tab/>
          <w:t>Layer 1, PTL Idx 2</w:t>
        </w:r>
      </w:ins>
    </w:p>
    <w:p>
      <w:pPr>
        <w:pStyle w:val="Enumlev1"/>
        <w:ind w:left="1588" w:hanging="397"/>
        <w:rPr>
          <w:ins w:id="8137" w:author="Ramasubramonian, Adarsh Krishnan" w:date="2016-04-29T23:56:00Z"/>
        </w:rPr>
      </w:pPr>
      <w:ins w:id="8135" w:author="Ramasubramonian, Adarsh Krishnan" w:date="2016-04-29T23:56:00Z">
        <w:r>
          <w:rPr>
            <w:sz w:val="22"/>
            <w:szCs w:val="22"/>
            <w:lang w:val="en-CA" w:eastAsia="ja-JP"/>
          </w:rPr>
          <w:t>–</w:t>
        </w:r>
      </w:ins>
      <w:ins w:id="8136" w:author="Ramasubramonian, Adarsh Krishnan" w:date="2016-04-29T23:56:00Z">
        <w:r>
          <w:rPr>
            <w:sz w:val="22"/>
            <w:szCs w:val="22"/>
            <w:lang w:val="en-CA" w:eastAsia="ja-JP"/>
          </w:rPr>
          <w:tab/>
          <w:t>Layer 2, PTL Idx 3</w:t>
        </w:r>
      </w:ins>
    </w:p>
    <w:p>
      <w:pPr>
        <w:pStyle w:val="Enumlev1"/>
        <w:ind w:left="1588" w:hanging="397"/>
        <w:rPr>
          <w:ins w:id="8140" w:author="Ramasubramonian, Adarsh Krishnan" w:date="2016-04-29T23:56:00Z"/>
        </w:rPr>
      </w:pPr>
      <w:ins w:id="8138" w:author="Ramasubramonian, Adarsh Krishnan" w:date="2016-04-29T23:56:00Z">
        <w:r>
          <w:rPr>
            <w:sz w:val="22"/>
            <w:szCs w:val="22"/>
            <w:lang w:val="en-CA" w:eastAsia="ja-JP"/>
          </w:rPr>
          <w:t>–</w:t>
        </w:r>
      </w:ins>
      <w:ins w:id="8139" w:author="Ramasubramonian, Adarsh Krishnan" w:date="2016-04-29T23:56:00Z">
        <w:r>
          <w:rPr>
            <w:sz w:val="22"/>
            <w:szCs w:val="22"/>
            <w:lang w:val="en-CA" w:eastAsia="ja-JP"/>
          </w:rPr>
          <w:tab/>
          <w:t>Layer 3, PTL Idx 2</w:t>
        </w:r>
      </w:ins>
    </w:p>
    <w:p>
      <w:pPr>
        <w:pStyle w:val="Enumlev1"/>
        <w:rPr>
          <w:sz w:val="22"/>
          <w:szCs w:val="22"/>
          <w:lang w:val="en-CA" w:eastAsia="ja-JP"/>
          <w:ins w:id="8143" w:author="Ramasubramonian, Adarsh Krishnan" w:date="2016-04-29T23:56:00Z"/>
        </w:rPr>
      </w:pPr>
      <w:ins w:id="8141" w:author="Ramasubramonian, Adarsh Krishnan" w:date="2016-04-29T23:56:00Z">
        <w:r>
          <w:rPr>
            <w:sz w:val="22"/>
            <w:szCs w:val="22"/>
            <w:lang w:val="en-CA" w:eastAsia="ja-JP"/>
          </w:rPr>
          <w:t>–</w:t>
        </w:r>
      </w:ins>
      <w:ins w:id="8142" w:author="Ramasubramonian, Adarsh Krishnan" w:date="2016-04-29T23:56:00Z">
        <w:r>
          <w:rPr>
            <w:sz w:val="22"/>
            <w:szCs w:val="22"/>
            <w:lang w:val="en-CA" w:eastAsia="ja-JP"/>
          </w:rPr>
          <w:tab/>
          <w:t>OLS 4 includes the following layers:</w:t>
        </w:r>
      </w:ins>
    </w:p>
    <w:p>
      <w:pPr>
        <w:pStyle w:val="Enumlev1"/>
        <w:ind w:left="1588" w:hanging="397"/>
        <w:rPr>
          <w:ins w:id="8146" w:author="Ramasubramonian, Adarsh Krishnan" w:date="2016-04-29T23:56:00Z"/>
        </w:rPr>
      </w:pPr>
      <w:ins w:id="8144" w:author="Ramasubramonian, Adarsh Krishnan" w:date="2016-04-29T23:56:00Z">
        <w:r>
          <w:rPr>
            <w:sz w:val="22"/>
            <w:szCs w:val="22"/>
            <w:lang w:val="en-CA" w:eastAsia="ja-JP"/>
          </w:rPr>
          <w:t>–</w:t>
        </w:r>
      </w:ins>
      <w:ins w:id="8145" w:author="Ramasubramonian, Adarsh Krishnan" w:date="2016-04-29T23:56:00Z">
        <w:r>
          <w:rPr>
            <w:sz w:val="22"/>
            <w:szCs w:val="22"/>
            <w:lang w:val="en-CA" w:eastAsia="ja-JP"/>
          </w:rPr>
          <w:tab/>
          <w:t>Layer 2, PTL Idx 3 (additional layer set)</w:t>
        </w:r>
      </w:ins>
    </w:p>
    <w:p>
      <w:pPr>
        <w:pStyle w:val="Enumlev1"/>
        <w:ind w:left="1588" w:hanging="397"/>
        <w:rPr>
          <w:ins w:id="8149" w:author="Ramasubramonian, Adarsh Krishnan" w:date="2016-04-29T23:56:00Z"/>
        </w:rPr>
      </w:pPr>
      <w:ins w:id="8147" w:author="Ramasubramonian, Adarsh Krishnan" w:date="2016-04-29T23:56:00Z">
        <w:r>
          <w:rPr>
            <w:sz w:val="22"/>
            <w:szCs w:val="22"/>
            <w:lang w:val="en-CA" w:eastAsia="ja-JP"/>
          </w:rPr>
          <w:t>–</w:t>
        </w:r>
      </w:ins>
      <w:ins w:id="8148" w:author="Ramasubramonian, Adarsh Krishnan" w:date="2016-04-29T23:56:00Z">
        <w:r>
          <w:rPr>
            <w:sz w:val="22"/>
            <w:szCs w:val="22"/>
            <w:lang w:val="en-CA" w:eastAsia="ja-JP"/>
          </w:rPr>
          <w:tab/>
          <w:t>Layer 3, PTL Idx 2</w:t>
        </w:r>
      </w:ins>
    </w:p>
    <w:p>
      <w:pPr>
        <w:pStyle w:val="Normal"/>
        <w:rPr>
          <w:lang w:val="en-CA" w:eastAsia="ja-JP"/>
          <w:ins w:id="8152" w:author="Ramasubramonian, Adarsh Krishnan" w:date="2016-04-29T23:56:00Z"/>
        </w:rPr>
      </w:pPr>
      <w:ins w:id="8150" w:author="Ramasubramonian, Adarsh Krishnan" w:date="2016-04-29T23:56:00Z">
        <w:r>
          <w:rPr>
            <w:b/>
            <w:lang w:val="en-CA" w:eastAsia="ja-JP"/>
          </w:rPr>
          <w:t xml:space="preserve">Resolution of each layer: </w:t>
        </w:r>
      </w:ins>
      <w:ins w:id="8151" w:author="Ramasubramonian, Adarsh Krishnan" w:date="2016-04-29T23:56:00Z">
        <w:r>
          <w:rPr>
            <w:lang w:val="en-CA" w:eastAsia="ja-JP"/>
          </w:rPr>
          <w:t>1280x720</w:t>
        </w:r>
      </w:ins>
    </w:p>
    <w:p>
      <w:pPr>
        <w:pStyle w:val="Normal"/>
        <w:rPr>
          <w:lang w:val="en-CA" w:eastAsia="ja-JP"/>
          <w:ins w:id="8155" w:author="Ramasubramonian, Adarsh Krishnan" w:date="2016-04-29T23:56:00Z"/>
        </w:rPr>
      </w:pPr>
      <w:ins w:id="8153" w:author="Ramasubramonian, Adarsh Krishnan" w:date="2016-04-29T23:56:00Z">
        <w:r>
          <w:rPr>
            <w:b/>
            <w:lang w:val="en-CA" w:eastAsia="ja-JP"/>
          </w:rPr>
          <w:t>Frame rate:</w:t>
        </w:r>
      </w:ins>
      <w:ins w:id="8154" w:author="Ramasubramonian, Adarsh Krishnan" w:date="2016-04-29T23:56:00Z">
        <w:r>
          <w:rPr>
            <w:lang w:val="en-CA" w:eastAsia="ja-JP"/>
          </w:rPr>
          <w:t xml:space="preserve"> 24 fps</w:t>
        </w:r>
      </w:ins>
    </w:p>
    <w:p>
      <w:pPr>
        <w:pStyle w:val="Heading5"/>
        <w:numPr>
          <w:ilvl w:val="4"/>
          <w:numId w:val="5"/>
        </w:numPr>
        <w:rPr>
          <w:lang w:eastAsia="ja-JP"/>
          <w:ins w:id="8157" w:author="Ramasubramonian, Adarsh Krishnan" w:date="2016-04-29T23:56:00Z"/>
        </w:rPr>
      </w:pPr>
      <w:ins w:id="8156" w:author="Ramasubramonian, Adarsh Krishnan" w:date="2016-04-29T23:56:00Z">
        <w:r>
          <w:rPr>
            <w:lang w:val="en-US" w:eastAsia="ja-JP"/>
          </w:rPr>
          <w:t>Test bitstream #SIM_A_IDCC</w:t>
        </w:r>
      </w:ins>
    </w:p>
    <w:p>
      <w:pPr>
        <w:pStyle w:val="Normal"/>
        <w:rPr>
          <w:lang w:val="en-CA" w:eastAsia="ja-JP"/>
          <w:ins w:id="8160" w:author="Ramasubramonian, Adarsh Krishnan" w:date="2016-04-29T23:56:00Z"/>
        </w:rPr>
      </w:pPr>
      <w:ins w:id="8158" w:author="Ramasubramonian, Adarsh Krishnan" w:date="2016-04-29T23:56:00Z">
        <w:r>
          <w:rPr>
            <w:b/>
            <w:bCs/>
            <w:lang w:val="en-CA"/>
          </w:rPr>
          <w:t>Specification:</w:t>
        </w:r>
      </w:ins>
      <w:ins w:id="8159" w:author="Ramasubramonian, Adarsh Krishnan" w:date="2016-04-29T23:56:00Z">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ins>
    </w:p>
    <w:p>
      <w:pPr>
        <w:pStyle w:val="Normal"/>
        <w:rPr>
          <w:lang w:val="en-CA" w:eastAsia="ja-JP"/>
          <w:ins w:id="8164" w:author="Ramasubramonian, Adarsh Krishnan" w:date="2016-04-29T23:56:00Z"/>
        </w:rPr>
      </w:pPr>
      <w:ins w:id="8161" w:author="Ramasubramonian, Adarsh Krishnan" w:date="2016-04-29T23:56:00Z">
        <w:r>
          <w:rPr>
            <w:b/>
            <w:bCs/>
            <w:lang w:val="en-CA"/>
          </w:rPr>
          <w:t>Functional stage:</w:t>
        </w:r>
      </w:ins>
      <w:ins w:id="8162" w:author="Ramasubramonian, Adarsh Krishnan" w:date="2016-04-29T23:56:00Z">
        <w:r>
          <w:rPr>
            <w:lang w:val="en-CA"/>
          </w:rPr>
          <w:t xml:space="preserve"> </w:t>
        </w:r>
      </w:ins>
      <w:ins w:id="8163" w:author="Ramasubramonian, Adarsh Krishnan" w:date="2016-04-29T23:56:00Z">
        <w:r>
          <w:rPr>
            <w:lang w:val="en-CA" w:eastAsia="ja-JP"/>
          </w:rPr>
          <w:t>Test simulcast functionality.</w:t>
        </w:r>
      </w:ins>
    </w:p>
    <w:p>
      <w:pPr>
        <w:pStyle w:val="Normal"/>
        <w:rPr>
          <w:lang w:val="en-CA" w:eastAsia="ja-JP"/>
          <w:ins w:id="8167" w:author="Ramasubramonian, Adarsh Krishnan" w:date="2016-04-29T23:56:00Z"/>
        </w:rPr>
      </w:pPr>
      <w:ins w:id="8165" w:author="Ramasubramonian, Adarsh Krishnan" w:date="2016-04-29T23:56:00Z">
        <w:r>
          <w:rPr>
            <w:b/>
            <w:bCs/>
            <w:lang w:val="en-CA"/>
          </w:rPr>
          <w:t>Purpose:</w:t>
        </w:r>
      </w:ins>
      <w:ins w:id="8166" w:author="Ramasubramonian, Adarsh Krishnan" w:date="2016-04-29T23:56:00Z">
        <w:r>
          <w:rPr>
            <w:lang w:val="en-CA"/>
          </w:rPr>
          <w:t xml:space="preserve"> Check that the decoder can properly decode the bitstream when the enhancement layer is coded independent of the lower layer(s).</w:t>
        </w:r>
      </w:ins>
    </w:p>
    <w:p>
      <w:pPr>
        <w:pStyle w:val="Normal"/>
        <w:rPr>
          <w:lang w:val="en-CA" w:eastAsia="ja-JP"/>
          <w:ins w:id="8172" w:author="Ramasubramonian, Adarsh Krishnan" w:date="2016-04-29T23:56:00Z"/>
        </w:rPr>
      </w:pPr>
      <w:ins w:id="8168" w:author="Ramasubramonian, Adarsh Krishnan" w:date="2016-04-29T23:56:00Z">
        <w:r>
          <w:rPr>
            <w:b/>
            <w:lang w:val="en-CA" w:eastAsia="ja-JP"/>
          </w:rPr>
          <w:t xml:space="preserve">Bitstream: </w:t>
        </w:r>
      </w:ins>
      <w:ins w:id="8169" w:author="Ramasubramonian, Adarsh Krishnan" w:date="2016-04-29T23:56:00Z">
        <w:r>
          <w:rPr>
            <w:lang w:val="en-CA" w:eastAsia="ja-JP"/>
          </w:rPr>
          <w:t>SIM</w:t>
        </w:r>
      </w:ins>
      <w:ins w:id="8170" w:author="Ramasubramonian, Adarsh Krishnan" w:date="2016-04-29T23:56:00Z">
        <w:r>
          <w:rPr>
            <w:lang w:val="en-CA"/>
          </w:rPr>
          <w:t>_A_IDCC</w:t>
        </w:r>
      </w:ins>
      <w:ins w:id="8171"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175" w:author="Ramasubramonian, Adarsh Krishnan" w:date="2016-04-29T23:56:00Z"/>
        </w:rPr>
      </w:pPr>
      <w:ins w:id="8173" w:author="Ramasubramonian, Adarsh Krishnan" w:date="2016-04-29T23:56:00Z">
        <w:r>
          <w:rPr>
            <w:b/>
            <w:lang w:val="en-CA" w:eastAsia="ja-JP"/>
          </w:rPr>
          <w:t xml:space="preserve">Coding structure: </w:t>
        </w:r>
      </w:ins>
      <w:ins w:id="8174"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178" w:author="Ramasubramonian, Adarsh Krishnan" w:date="2016-04-29T23:56:00Z"/>
        </w:rPr>
      </w:pPr>
      <w:ins w:id="8176" w:author="Ramasubramonian, Adarsh Krishnan" w:date="2016-04-29T23:56:00Z">
        <w:r>
          <w:rPr>
            <w:b/>
            <w:lang w:val="en-CA" w:eastAsia="ja-JP"/>
          </w:rPr>
          <w:t>Number of access units:</w:t>
        </w:r>
      </w:ins>
      <w:ins w:id="8177" w:author="Ramasubramonian, Adarsh Krishnan" w:date="2016-04-29T23:56:00Z">
        <w:r>
          <w:rPr>
            <w:lang w:val="en-CA" w:eastAsia="ja-JP"/>
          </w:rPr>
          <w:t xml:space="preserve"> 8</w:t>
        </w:r>
      </w:ins>
    </w:p>
    <w:p>
      <w:pPr>
        <w:pStyle w:val="Normal"/>
        <w:rPr>
          <w:ins w:id="8181" w:author="Ramasubramonian, Adarsh Krishnan" w:date="2016-04-29T23:56:00Z"/>
        </w:rPr>
      </w:pPr>
      <w:ins w:id="8179" w:author="Ramasubramonian, Adarsh Krishnan" w:date="2016-04-29T23:56:00Z">
        <w:r>
          <w:rPr>
            <w:b/>
            <w:lang w:val="en-CA" w:eastAsia="ja-JP"/>
          </w:rPr>
          <w:t>Profile, tier and level (PTL) information:</w:t>
        </w:r>
      </w:ins>
      <w:ins w:id="8180" w:author="Ramasubramonian, Adarsh Krishnan" w:date="2016-04-29T23:56:00Z">
        <w:r>
          <w:rPr>
            <w:lang w:val="en-CA" w:eastAsia="ja-JP"/>
          </w:rPr>
          <w:t xml:space="preserve"> Three PTL structures are specified:</w:t>
        </w:r>
      </w:ins>
    </w:p>
    <w:p>
      <w:pPr>
        <w:pStyle w:val="Enumlev1"/>
        <w:rPr>
          <w:ins w:id="8184" w:author="Ramasubramonian, Adarsh Krishnan" w:date="2016-04-29T23:56:00Z"/>
        </w:rPr>
      </w:pPr>
      <w:ins w:id="8182" w:author="Ramasubramonian, Adarsh Krishnan" w:date="2016-04-29T23:56:00Z">
        <w:r>
          <w:rPr>
            <w:sz w:val="22"/>
            <w:szCs w:val="22"/>
            <w:lang w:val="en-CA" w:eastAsia="ja-JP"/>
          </w:rPr>
          <w:t>–</w:t>
        </w:r>
      </w:ins>
      <w:ins w:id="8183" w:author="Ramasubramonian, Adarsh Krishnan" w:date="2016-04-29T23:56:00Z">
        <w:r>
          <w:rPr>
            <w:sz w:val="22"/>
            <w:szCs w:val="22"/>
            <w:lang w:val="en-CA" w:eastAsia="ja-JP"/>
          </w:rPr>
          <w:tab/>
          <w:t>PTL Idx 0: Main profile, Main tier, Level 4 (whole bitstream)</w:t>
        </w:r>
      </w:ins>
    </w:p>
    <w:p>
      <w:pPr>
        <w:pStyle w:val="Enumlev1"/>
        <w:rPr>
          <w:ins w:id="8187" w:author="Ramasubramonian, Adarsh Krishnan" w:date="2016-04-29T23:56:00Z"/>
        </w:rPr>
      </w:pPr>
      <w:ins w:id="8185" w:author="Ramasubramonian, Adarsh Krishnan" w:date="2016-04-29T23:56:00Z">
        <w:r>
          <w:rPr>
            <w:sz w:val="22"/>
            <w:szCs w:val="22"/>
            <w:lang w:val="en-CA" w:eastAsia="ja-JP"/>
          </w:rPr>
          <w:t>–</w:t>
        </w:r>
      </w:ins>
      <w:ins w:id="8186" w:author="Ramasubramonian, Adarsh Krishnan" w:date="2016-04-29T23:56:00Z">
        <w:r>
          <w:rPr>
            <w:sz w:val="22"/>
            <w:szCs w:val="22"/>
            <w:lang w:val="en-CA" w:eastAsia="ja-JP"/>
          </w:rPr>
          <w:tab/>
          <w:t>PTL Idx 1: Main profile, Main tier, Level 3.1</w:t>
        </w:r>
      </w:ins>
    </w:p>
    <w:p>
      <w:pPr>
        <w:pStyle w:val="Enumlev1"/>
        <w:rPr>
          <w:ins w:id="8190" w:author="Ramasubramonian, Adarsh Krishnan" w:date="2016-04-29T23:56:00Z"/>
        </w:rPr>
      </w:pPr>
      <w:ins w:id="8188" w:author="Ramasubramonian, Adarsh Krishnan" w:date="2016-04-29T23:56:00Z">
        <w:r>
          <w:rPr>
            <w:sz w:val="22"/>
            <w:szCs w:val="22"/>
            <w:lang w:val="en-CA" w:eastAsia="ja-JP"/>
          </w:rPr>
          <w:t>–</w:t>
        </w:r>
      </w:ins>
      <w:ins w:id="8189" w:author="Ramasubramonian, Adarsh Krishnan" w:date="2016-04-29T23:56:00Z">
        <w:r>
          <w:rPr>
            <w:sz w:val="22"/>
            <w:szCs w:val="22"/>
            <w:lang w:val="en-CA" w:eastAsia="ja-JP"/>
          </w:rPr>
          <w:tab/>
          <w:t>PTL Idx 2: Scalable Main profile, Main tier, Level 4</w:t>
        </w:r>
      </w:ins>
    </w:p>
    <w:p>
      <w:pPr>
        <w:pStyle w:val="Normal"/>
        <w:rPr>
          <w:ins w:id="8193" w:author="Ramasubramonian, Adarsh Krishnan" w:date="2016-04-29T23:56:00Z"/>
        </w:rPr>
      </w:pPr>
      <w:ins w:id="8191" w:author="Ramasubramonian, Adarsh Krishnan" w:date="2016-04-29T23:56:00Z">
        <w:r>
          <w:rPr>
            <w:b/>
            <w:lang w:val="en-CA" w:eastAsia="ja-JP"/>
          </w:rPr>
          <w:t>Output layer sets:</w:t>
        </w:r>
      </w:ins>
      <w:ins w:id="8192" w:author="Ramasubramonian, Adarsh Krishnan" w:date="2016-04-29T23:56:00Z">
        <w:r>
          <w:rPr>
            <w:lang w:val="en-CA" w:eastAsia="ja-JP"/>
          </w:rPr>
          <w:t xml:space="preserve"> The bitstream contains two output layer sets:</w:t>
        </w:r>
      </w:ins>
    </w:p>
    <w:p>
      <w:pPr>
        <w:pStyle w:val="Enumlev1"/>
        <w:rPr>
          <w:ins w:id="8196" w:author="Ramasubramonian, Adarsh Krishnan" w:date="2016-04-29T23:56:00Z"/>
        </w:rPr>
      </w:pPr>
      <w:ins w:id="8194" w:author="Ramasubramonian, Adarsh Krishnan" w:date="2016-04-29T23:56:00Z">
        <w:r>
          <w:rPr>
            <w:sz w:val="22"/>
            <w:szCs w:val="22"/>
            <w:lang w:val="en-CA" w:eastAsia="ja-JP"/>
          </w:rPr>
          <w:t>–</w:t>
        </w:r>
      </w:ins>
      <w:ins w:id="8195" w:author="Ramasubramonian, Adarsh Krishnan" w:date="2016-04-29T23:56:00Z">
        <w:r>
          <w:rPr>
            <w:sz w:val="22"/>
            <w:szCs w:val="22"/>
            <w:lang w:val="en-CA" w:eastAsia="ja-JP"/>
          </w:rPr>
          <w:tab/>
          <w:t>OLS 0 includes the following layer:</w:t>
        </w:r>
      </w:ins>
    </w:p>
    <w:p>
      <w:pPr>
        <w:pStyle w:val="Enumlev1"/>
        <w:ind w:left="1588" w:hanging="397"/>
        <w:rPr>
          <w:ins w:id="8199" w:author="Ramasubramonian, Adarsh Krishnan" w:date="2016-04-29T23:56:00Z"/>
        </w:rPr>
      </w:pPr>
      <w:ins w:id="8197" w:author="Ramasubramonian, Adarsh Krishnan" w:date="2016-04-29T23:56:00Z">
        <w:r>
          <w:rPr>
            <w:sz w:val="22"/>
            <w:szCs w:val="22"/>
            <w:lang w:val="en-CA" w:eastAsia="ja-JP"/>
          </w:rPr>
          <w:t>–</w:t>
        </w:r>
      </w:ins>
      <w:ins w:id="8198" w:author="Ramasubramonian, Adarsh Krishnan" w:date="2016-04-29T23:56:00Z">
        <w:r>
          <w:rPr>
            <w:sz w:val="22"/>
            <w:szCs w:val="22"/>
            <w:lang w:val="en-CA" w:eastAsia="ja-JP"/>
          </w:rPr>
          <w:tab/>
          <w:t>Layer 0, PTL Idx 1</w:t>
        </w:r>
      </w:ins>
    </w:p>
    <w:p>
      <w:pPr>
        <w:pStyle w:val="Enumlev1"/>
        <w:rPr>
          <w:sz w:val="22"/>
          <w:szCs w:val="22"/>
          <w:lang w:val="en-CA" w:eastAsia="ja-JP"/>
          <w:ins w:id="8202" w:author="Ramasubramonian, Adarsh Krishnan" w:date="2016-04-29T23:56:00Z"/>
        </w:rPr>
      </w:pPr>
      <w:ins w:id="8200" w:author="Ramasubramonian, Adarsh Krishnan" w:date="2016-04-29T23:56:00Z">
        <w:r>
          <w:rPr>
            <w:sz w:val="22"/>
            <w:szCs w:val="22"/>
            <w:lang w:val="en-CA" w:eastAsia="ja-JP"/>
          </w:rPr>
          <w:t>–</w:t>
        </w:r>
      </w:ins>
      <w:ins w:id="8201" w:author="Ramasubramonian, Adarsh Krishnan" w:date="2016-04-29T23:56:00Z">
        <w:r>
          <w:rPr>
            <w:sz w:val="22"/>
            <w:szCs w:val="22"/>
            <w:lang w:val="en-CA" w:eastAsia="ja-JP"/>
          </w:rPr>
          <w:tab/>
          <w:t>OLS 1 includes the following layers:</w:t>
        </w:r>
      </w:ins>
    </w:p>
    <w:p>
      <w:pPr>
        <w:pStyle w:val="Enumlev1"/>
        <w:ind w:left="1588" w:hanging="397"/>
        <w:rPr>
          <w:ins w:id="8205" w:author="Ramasubramonian, Adarsh Krishnan" w:date="2016-04-29T23:56:00Z"/>
        </w:rPr>
      </w:pPr>
      <w:ins w:id="8203" w:author="Ramasubramonian, Adarsh Krishnan" w:date="2016-04-29T23:56:00Z">
        <w:r>
          <w:rPr>
            <w:sz w:val="22"/>
            <w:szCs w:val="22"/>
            <w:lang w:val="en-CA" w:eastAsia="ja-JP"/>
          </w:rPr>
          <w:t>–</w:t>
        </w:r>
      </w:ins>
      <w:ins w:id="8204" w:author="Ramasubramonian, Adarsh Krishnan" w:date="2016-04-29T23:56:00Z">
        <w:r>
          <w:rPr>
            <w:sz w:val="22"/>
            <w:szCs w:val="22"/>
            <w:lang w:val="en-CA" w:eastAsia="ja-JP"/>
          </w:rPr>
          <w:tab/>
          <w:t>Layer 0, PTL Idx 1</w:t>
        </w:r>
      </w:ins>
    </w:p>
    <w:p>
      <w:pPr>
        <w:pStyle w:val="Enumlev1"/>
        <w:ind w:left="1588" w:hanging="397"/>
        <w:rPr>
          <w:ins w:id="8208" w:author="Ramasubramonian, Adarsh Krishnan" w:date="2016-04-29T23:56:00Z"/>
        </w:rPr>
      </w:pPr>
      <w:ins w:id="8206" w:author="Ramasubramonian, Adarsh Krishnan" w:date="2016-04-29T23:56:00Z">
        <w:r>
          <w:rPr>
            <w:sz w:val="22"/>
            <w:szCs w:val="22"/>
            <w:lang w:val="en-CA" w:eastAsia="ja-JP"/>
          </w:rPr>
          <w:t>–</w:t>
        </w:r>
      </w:ins>
      <w:ins w:id="8207" w:author="Ramasubramonian, Adarsh Krishnan" w:date="2016-04-29T23:56:00Z">
        <w:r>
          <w:rPr>
            <w:sz w:val="22"/>
            <w:szCs w:val="22"/>
            <w:lang w:val="en-CA" w:eastAsia="ja-JP"/>
          </w:rPr>
          <w:tab/>
          <w:t>Layer 1, PTL Idx 2</w:t>
        </w:r>
      </w:ins>
    </w:p>
    <w:p>
      <w:pPr>
        <w:pStyle w:val="Normal"/>
        <w:rPr>
          <w:lang w:val="en-CA" w:eastAsia="ja-JP"/>
          <w:ins w:id="8211" w:author="Ramasubramonian, Adarsh Krishnan" w:date="2016-04-29T23:56:00Z"/>
        </w:rPr>
      </w:pPr>
      <w:ins w:id="8209" w:author="Ramasubramonian, Adarsh Krishnan" w:date="2016-04-29T23:56:00Z">
        <w:r>
          <w:rPr>
            <w:b/>
            <w:lang w:val="en-CA" w:eastAsia="ja-JP"/>
          </w:rPr>
          <w:t xml:space="preserve">Resolution of each layer: </w:t>
        </w:r>
      </w:ins>
      <w:ins w:id="8210" w:author="Ramasubramonian, Adarsh Krishnan" w:date="2016-04-29T23:56:00Z">
        <w:r>
          <w:rPr>
            <w:lang w:val="en-CA" w:eastAsia="ja-JP"/>
          </w:rPr>
          <w:t>1280x720</w:t>
        </w:r>
      </w:ins>
    </w:p>
    <w:p>
      <w:pPr>
        <w:pStyle w:val="Enumlev1"/>
        <w:rPr>
          <w:ins w:id="8214" w:author="Ramasubramonian, Adarsh Krishnan" w:date="2016-04-29T23:56:00Z"/>
        </w:rPr>
      </w:pPr>
      <w:ins w:id="8212" w:author="Ramasubramonian, Adarsh Krishnan" w:date="2016-04-29T23:56:00Z">
        <w:r>
          <w:rPr>
            <w:sz w:val="22"/>
            <w:szCs w:val="22"/>
            <w:lang w:val="en-CA" w:eastAsia="ja-JP"/>
          </w:rPr>
          <w:t>–</w:t>
        </w:r>
      </w:ins>
      <w:ins w:id="8213" w:author="Ramasubramonian, Adarsh Krishnan" w:date="2016-04-29T23:56:00Z">
        <w:r>
          <w:rPr>
            <w:sz w:val="22"/>
            <w:szCs w:val="22"/>
            <w:lang w:val="en-CA" w:eastAsia="ja-JP"/>
          </w:rPr>
          <w:tab/>
          <w:t>Layer 0: 960x540 (output), 960x544 (coded)</w:t>
        </w:r>
      </w:ins>
    </w:p>
    <w:p>
      <w:pPr>
        <w:pStyle w:val="Enumlev1"/>
        <w:rPr>
          <w:ins w:id="8217" w:author="Ramasubramonian, Adarsh Krishnan" w:date="2016-04-29T23:56:00Z"/>
        </w:rPr>
      </w:pPr>
      <w:ins w:id="8215" w:author="Ramasubramonian, Adarsh Krishnan" w:date="2016-04-29T23:56:00Z">
        <w:r>
          <w:rPr>
            <w:sz w:val="22"/>
            <w:szCs w:val="22"/>
            <w:lang w:val="en-CA" w:eastAsia="ja-JP"/>
          </w:rPr>
          <w:t>–</w:t>
        </w:r>
      </w:ins>
      <w:ins w:id="8216" w:author="Ramasubramonian, Adarsh Krishnan" w:date="2016-04-29T23:56:00Z">
        <w:r>
          <w:rPr>
            <w:sz w:val="22"/>
            <w:szCs w:val="22"/>
            <w:lang w:val="en-CA" w:eastAsia="ja-JP"/>
          </w:rPr>
          <w:tab/>
          <w:t>Layer 1: 1920x1080 (output), 1920x1280(coded)</w:t>
        </w:r>
      </w:ins>
    </w:p>
    <w:p>
      <w:pPr>
        <w:pStyle w:val="Normal"/>
        <w:rPr>
          <w:lang w:val="en-CA" w:eastAsia="ja-JP"/>
          <w:ins w:id="8220" w:author="Ramasubramonian, Adarsh Krishnan" w:date="2016-04-29T23:56:00Z"/>
        </w:rPr>
      </w:pPr>
      <w:ins w:id="8218" w:author="Ramasubramonian, Adarsh Krishnan" w:date="2016-04-29T23:56:00Z">
        <w:r>
          <w:rPr>
            <w:b/>
            <w:lang w:val="en-CA" w:eastAsia="ja-JP"/>
          </w:rPr>
          <w:t>Frame rate:</w:t>
        </w:r>
      </w:ins>
      <w:ins w:id="8219" w:author="Ramasubramonian, Adarsh Krishnan" w:date="2016-04-29T23:56:00Z">
        <w:r>
          <w:rPr>
            <w:lang w:val="en-CA" w:eastAsia="ja-JP"/>
          </w:rPr>
          <w:t xml:space="preserve"> 24 fps</w:t>
        </w:r>
      </w:ins>
    </w:p>
    <w:p>
      <w:pPr>
        <w:pStyle w:val="Heading5"/>
        <w:numPr>
          <w:ilvl w:val="4"/>
          <w:numId w:val="5"/>
        </w:numPr>
        <w:rPr>
          <w:lang w:eastAsia="ja-JP"/>
          <w:ins w:id="8222" w:author="Ramasubramonian, Adarsh Krishnan" w:date="2016-04-29T23:56:00Z"/>
        </w:rPr>
      </w:pPr>
      <w:ins w:id="8221" w:author="Ramasubramonian, Adarsh Krishnan" w:date="2016-04-29T23:56:00Z">
        <w:r>
          <w:rPr>
            <w:lang w:val="en-US" w:eastAsia="ja-JP"/>
          </w:rPr>
          <w:t>Test bitstream #SIM_B_IDCC</w:t>
        </w:r>
      </w:ins>
    </w:p>
    <w:p>
      <w:pPr>
        <w:pStyle w:val="Normal"/>
        <w:rPr>
          <w:lang w:val="en-CA" w:eastAsia="ja-JP"/>
          <w:ins w:id="8225" w:author="Ramasubramonian, Adarsh Krishnan" w:date="2016-04-29T23:56:00Z"/>
        </w:rPr>
      </w:pPr>
      <w:ins w:id="8223" w:author="Ramasubramonian, Adarsh Krishnan" w:date="2016-04-29T23:56:00Z">
        <w:r>
          <w:rPr>
            <w:b/>
            <w:bCs/>
            <w:lang w:val="en-CA"/>
          </w:rPr>
          <w:t>Specification:</w:t>
        </w:r>
      </w:ins>
      <w:ins w:id="8224" w:author="Ramasubramonian, Adarsh Krishnan" w:date="2016-04-29T23:56:00Z">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ins>
    </w:p>
    <w:p>
      <w:pPr>
        <w:pStyle w:val="Normal"/>
        <w:rPr>
          <w:lang w:val="en-CA" w:eastAsia="ja-JP"/>
          <w:ins w:id="8229" w:author="Ramasubramonian, Adarsh Krishnan" w:date="2016-04-29T23:56:00Z"/>
        </w:rPr>
      </w:pPr>
      <w:ins w:id="8226" w:author="Ramasubramonian, Adarsh Krishnan" w:date="2016-04-29T23:56:00Z">
        <w:r>
          <w:rPr>
            <w:b/>
            <w:bCs/>
            <w:lang w:val="en-CA"/>
          </w:rPr>
          <w:t>Functional stage:</w:t>
        </w:r>
      </w:ins>
      <w:ins w:id="8227" w:author="Ramasubramonian, Adarsh Krishnan" w:date="2016-04-29T23:56:00Z">
        <w:r>
          <w:rPr>
            <w:lang w:val="en-CA"/>
          </w:rPr>
          <w:t xml:space="preserve"> </w:t>
        </w:r>
      </w:ins>
      <w:ins w:id="8228" w:author="Ramasubramonian, Adarsh Krishnan" w:date="2016-04-29T23:56:00Z">
        <w:r>
          <w:rPr>
            <w:lang w:val="en-CA" w:eastAsia="ja-JP"/>
          </w:rPr>
          <w:t>Test simulcast functionality.</w:t>
        </w:r>
      </w:ins>
    </w:p>
    <w:p>
      <w:pPr>
        <w:pStyle w:val="Normal"/>
        <w:rPr>
          <w:lang w:val="en-CA" w:eastAsia="ja-JP"/>
          <w:ins w:id="8232" w:author="Ramasubramonian, Adarsh Krishnan" w:date="2016-04-29T23:56:00Z"/>
        </w:rPr>
      </w:pPr>
      <w:ins w:id="8230" w:author="Ramasubramonian, Adarsh Krishnan" w:date="2016-04-29T23:56:00Z">
        <w:r>
          <w:rPr>
            <w:b/>
            <w:bCs/>
            <w:lang w:val="en-CA"/>
          </w:rPr>
          <w:t>Purpose:</w:t>
        </w:r>
      </w:ins>
      <w:ins w:id="8231" w:author="Ramasubramonian, Adarsh Krishnan" w:date="2016-04-29T23:56:00Z">
        <w:r>
          <w:rPr>
            <w:lang w:val="en-CA"/>
          </w:rPr>
          <w:t xml:space="preserve"> Check that the decoder can properly decode the bitstream when the enhancement layer does is independent of the lower layers.</w:t>
        </w:r>
      </w:ins>
    </w:p>
    <w:p>
      <w:pPr>
        <w:pStyle w:val="Normal"/>
        <w:rPr>
          <w:lang w:val="en-CA" w:eastAsia="ja-JP"/>
          <w:ins w:id="8237" w:author="Ramasubramonian, Adarsh Krishnan" w:date="2016-04-29T23:56:00Z"/>
        </w:rPr>
      </w:pPr>
      <w:ins w:id="8233" w:author="Ramasubramonian, Adarsh Krishnan" w:date="2016-04-29T23:56:00Z">
        <w:r>
          <w:rPr>
            <w:b/>
            <w:lang w:val="en-CA" w:eastAsia="ja-JP"/>
          </w:rPr>
          <w:t xml:space="preserve">Bitstream: </w:t>
        </w:r>
      </w:ins>
      <w:ins w:id="8234" w:author="Ramasubramonian, Adarsh Krishnan" w:date="2016-04-29T23:56:00Z">
        <w:r>
          <w:rPr>
            <w:lang w:val="en-CA" w:eastAsia="ja-JP"/>
          </w:rPr>
          <w:t>SIM</w:t>
        </w:r>
      </w:ins>
      <w:ins w:id="8235" w:author="Ramasubramonian, Adarsh Krishnan" w:date="2016-04-29T23:56:00Z">
        <w:r>
          <w:rPr>
            <w:lang w:val="en-CA"/>
          </w:rPr>
          <w:t>_B_IDCC</w:t>
        </w:r>
      </w:ins>
      <w:ins w:id="8236"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240" w:author="Ramasubramonian, Adarsh Krishnan" w:date="2016-04-29T23:56:00Z"/>
        </w:rPr>
      </w:pPr>
      <w:ins w:id="8238" w:author="Ramasubramonian, Adarsh Krishnan" w:date="2016-04-29T23:56:00Z">
        <w:r>
          <w:rPr>
            <w:b/>
            <w:lang w:val="en-CA" w:eastAsia="ja-JP"/>
          </w:rPr>
          <w:t xml:space="preserve">Coding structure: </w:t>
        </w:r>
      </w:ins>
      <w:ins w:id="8239"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243" w:author="Ramasubramonian, Adarsh Krishnan" w:date="2016-04-29T23:56:00Z"/>
        </w:rPr>
      </w:pPr>
      <w:ins w:id="8241" w:author="Ramasubramonian, Adarsh Krishnan" w:date="2016-04-29T23:56:00Z">
        <w:r>
          <w:rPr>
            <w:b/>
            <w:lang w:val="en-CA" w:eastAsia="ja-JP"/>
          </w:rPr>
          <w:t>Number of access units:</w:t>
        </w:r>
      </w:ins>
      <w:ins w:id="8242" w:author="Ramasubramonian, Adarsh Krishnan" w:date="2016-04-29T23:56:00Z">
        <w:r>
          <w:rPr>
            <w:lang w:val="en-CA" w:eastAsia="ja-JP"/>
          </w:rPr>
          <w:t xml:space="preserve"> 8</w:t>
        </w:r>
      </w:ins>
    </w:p>
    <w:p>
      <w:pPr>
        <w:pStyle w:val="Normal"/>
        <w:rPr>
          <w:ins w:id="8246" w:author="Ramasubramonian, Adarsh Krishnan" w:date="2016-04-29T23:56:00Z"/>
        </w:rPr>
      </w:pPr>
      <w:ins w:id="8244" w:author="Ramasubramonian, Adarsh Krishnan" w:date="2016-04-29T23:56:00Z">
        <w:r>
          <w:rPr>
            <w:b/>
            <w:lang w:val="en-CA" w:eastAsia="ja-JP"/>
          </w:rPr>
          <w:t>Profile, tier and level (PTL) information:</w:t>
        </w:r>
      </w:ins>
      <w:ins w:id="8245" w:author="Ramasubramonian, Adarsh Krishnan" w:date="2016-04-29T23:56:00Z">
        <w:r>
          <w:rPr>
            <w:lang w:val="en-CA" w:eastAsia="ja-JP"/>
          </w:rPr>
          <w:t xml:space="preserve"> Three PTL structures are specified:</w:t>
        </w:r>
      </w:ins>
    </w:p>
    <w:p>
      <w:pPr>
        <w:pStyle w:val="Enumlev1"/>
        <w:rPr>
          <w:ins w:id="8249" w:author="Ramasubramonian, Adarsh Krishnan" w:date="2016-04-29T23:56:00Z"/>
        </w:rPr>
      </w:pPr>
      <w:ins w:id="8247" w:author="Ramasubramonian, Adarsh Krishnan" w:date="2016-04-29T23:56:00Z">
        <w:r>
          <w:rPr>
            <w:sz w:val="22"/>
            <w:szCs w:val="22"/>
            <w:lang w:val="en-CA" w:eastAsia="ja-JP"/>
          </w:rPr>
          <w:t>–</w:t>
        </w:r>
      </w:ins>
      <w:ins w:id="8248" w:author="Ramasubramonian, Adarsh Krishnan" w:date="2016-04-29T23:56:00Z">
        <w:r>
          <w:rPr>
            <w:sz w:val="22"/>
            <w:szCs w:val="22"/>
            <w:lang w:val="en-CA" w:eastAsia="ja-JP"/>
          </w:rPr>
          <w:tab/>
          <w:t>PTL Idx 0: Main profile, Main tier, Level 4 (whole bitstream)</w:t>
        </w:r>
      </w:ins>
    </w:p>
    <w:p>
      <w:pPr>
        <w:pStyle w:val="Enumlev1"/>
        <w:rPr>
          <w:ins w:id="8252" w:author="Ramasubramonian, Adarsh Krishnan" w:date="2016-04-29T23:56:00Z"/>
        </w:rPr>
      </w:pPr>
      <w:ins w:id="8250" w:author="Ramasubramonian, Adarsh Krishnan" w:date="2016-04-29T23:56:00Z">
        <w:r>
          <w:rPr>
            <w:sz w:val="22"/>
            <w:szCs w:val="22"/>
            <w:lang w:val="en-CA" w:eastAsia="ja-JP"/>
          </w:rPr>
          <w:t>–</w:t>
        </w:r>
      </w:ins>
      <w:ins w:id="8251" w:author="Ramasubramonian, Adarsh Krishnan" w:date="2016-04-29T23:56:00Z">
        <w:r>
          <w:rPr>
            <w:sz w:val="22"/>
            <w:szCs w:val="22"/>
            <w:lang w:val="en-CA" w:eastAsia="ja-JP"/>
          </w:rPr>
          <w:tab/>
          <w:t>PTL Idx 1: Main profile, Main tier, Level 3.1</w:t>
        </w:r>
      </w:ins>
    </w:p>
    <w:p>
      <w:pPr>
        <w:pStyle w:val="Enumlev1"/>
        <w:rPr>
          <w:ins w:id="8255" w:author="Ramasubramonian, Adarsh Krishnan" w:date="2016-04-29T23:56:00Z"/>
        </w:rPr>
      </w:pPr>
      <w:ins w:id="8253" w:author="Ramasubramonian, Adarsh Krishnan" w:date="2016-04-29T23:56:00Z">
        <w:r>
          <w:rPr>
            <w:sz w:val="22"/>
            <w:szCs w:val="22"/>
            <w:lang w:val="en-CA" w:eastAsia="ja-JP"/>
          </w:rPr>
          <w:t>–</w:t>
        </w:r>
      </w:ins>
      <w:ins w:id="8254" w:author="Ramasubramonian, Adarsh Krishnan" w:date="2016-04-29T23:56:00Z">
        <w:r>
          <w:rPr>
            <w:sz w:val="22"/>
            <w:szCs w:val="22"/>
            <w:lang w:val="en-CA" w:eastAsia="ja-JP"/>
          </w:rPr>
          <w:tab/>
          <w:t>PTL Idx 2: Scalable Main profile, Main tier, Level 4</w:t>
        </w:r>
      </w:ins>
    </w:p>
    <w:p>
      <w:pPr>
        <w:pStyle w:val="Normal"/>
        <w:rPr>
          <w:ins w:id="8258" w:author="Ramasubramonian, Adarsh Krishnan" w:date="2016-04-29T23:56:00Z"/>
        </w:rPr>
      </w:pPr>
      <w:ins w:id="8256" w:author="Ramasubramonian, Adarsh Krishnan" w:date="2016-04-29T23:56:00Z">
        <w:r>
          <w:rPr>
            <w:b/>
            <w:lang w:val="en-CA" w:eastAsia="ja-JP"/>
          </w:rPr>
          <w:t>Output layer sets:</w:t>
        </w:r>
      </w:ins>
      <w:ins w:id="8257" w:author="Ramasubramonian, Adarsh Krishnan" w:date="2016-04-29T23:56:00Z">
        <w:r>
          <w:rPr>
            <w:lang w:val="en-CA" w:eastAsia="ja-JP"/>
          </w:rPr>
          <w:t xml:space="preserve"> The bitstream contains three output layer sets:</w:t>
        </w:r>
      </w:ins>
    </w:p>
    <w:p>
      <w:pPr>
        <w:pStyle w:val="Enumlev1"/>
        <w:rPr>
          <w:ins w:id="8261" w:author="Ramasubramonian, Adarsh Krishnan" w:date="2016-04-29T23:56:00Z"/>
        </w:rPr>
      </w:pPr>
      <w:ins w:id="8259" w:author="Ramasubramonian, Adarsh Krishnan" w:date="2016-04-29T23:56:00Z">
        <w:r>
          <w:rPr>
            <w:sz w:val="22"/>
            <w:szCs w:val="22"/>
            <w:lang w:val="en-CA" w:eastAsia="ja-JP"/>
          </w:rPr>
          <w:t>–</w:t>
        </w:r>
      </w:ins>
      <w:ins w:id="8260" w:author="Ramasubramonian, Adarsh Krishnan" w:date="2016-04-29T23:56:00Z">
        <w:r>
          <w:rPr>
            <w:sz w:val="22"/>
            <w:szCs w:val="22"/>
            <w:lang w:val="en-CA" w:eastAsia="ja-JP"/>
          </w:rPr>
          <w:tab/>
          <w:t>OLS 0 includes the following layer:</w:t>
        </w:r>
      </w:ins>
    </w:p>
    <w:p>
      <w:pPr>
        <w:pStyle w:val="Enumlev1"/>
        <w:ind w:left="1588" w:hanging="397"/>
        <w:rPr>
          <w:ins w:id="8264" w:author="Ramasubramonian, Adarsh Krishnan" w:date="2016-04-29T23:56:00Z"/>
        </w:rPr>
      </w:pPr>
      <w:ins w:id="8262" w:author="Ramasubramonian, Adarsh Krishnan" w:date="2016-04-29T23:56:00Z">
        <w:r>
          <w:rPr>
            <w:sz w:val="22"/>
            <w:szCs w:val="22"/>
            <w:lang w:val="en-CA" w:eastAsia="ja-JP"/>
          </w:rPr>
          <w:t>–</w:t>
        </w:r>
      </w:ins>
      <w:ins w:id="8263" w:author="Ramasubramonian, Adarsh Krishnan" w:date="2016-04-29T23:56:00Z">
        <w:r>
          <w:rPr>
            <w:sz w:val="22"/>
            <w:szCs w:val="22"/>
            <w:lang w:val="en-CA" w:eastAsia="ja-JP"/>
          </w:rPr>
          <w:tab/>
          <w:t>Layer 0, PTL Idx 1</w:t>
        </w:r>
      </w:ins>
    </w:p>
    <w:p>
      <w:pPr>
        <w:pStyle w:val="Enumlev1"/>
        <w:rPr>
          <w:sz w:val="22"/>
          <w:szCs w:val="22"/>
          <w:lang w:val="en-CA" w:eastAsia="ja-JP"/>
          <w:ins w:id="8267" w:author="Ramasubramonian, Adarsh Krishnan" w:date="2016-04-29T23:56:00Z"/>
        </w:rPr>
      </w:pPr>
      <w:ins w:id="8265" w:author="Ramasubramonian, Adarsh Krishnan" w:date="2016-04-29T23:56:00Z">
        <w:r>
          <w:rPr>
            <w:sz w:val="22"/>
            <w:szCs w:val="22"/>
            <w:lang w:val="en-CA" w:eastAsia="ja-JP"/>
          </w:rPr>
          <w:t>–</w:t>
        </w:r>
      </w:ins>
      <w:ins w:id="8266" w:author="Ramasubramonian, Adarsh Krishnan" w:date="2016-04-29T23:56:00Z">
        <w:r>
          <w:rPr>
            <w:sz w:val="22"/>
            <w:szCs w:val="22"/>
            <w:lang w:val="en-CA" w:eastAsia="ja-JP"/>
          </w:rPr>
          <w:tab/>
          <w:t>OLS 1 includes the following layers:</w:t>
        </w:r>
      </w:ins>
    </w:p>
    <w:p>
      <w:pPr>
        <w:pStyle w:val="Enumlev1"/>
        <w:ind w:left="1588" w:hanging="397"/>
        <w:rPr>
          <w:ins w:id="8270" w:author="Ramasubramonian, Adarsh Krishnan" w:date="2016-04-29T23:56:00Z"/>
        </w:rPr>
      </w:pPr>
      <w:ins w:id="8268" w:author="Ramasubramonian, Adarsh Krishnan" w:date="2016-04-29T23:56:00Z">
        <w:r>
          <w:rPr>
            <w:sz w:val="22"/>
            <w:szCs w:val="22"/>
            <w:lang w:val="en-CA" w:eastAsia="ja-JP"/>
          </w:rPr>
          <w:t>–</w:t>
        </w:r>
      </w:ins>
      <w:ins w:id="8269" w:author="Ramasubramonian, Adarsh Krishnan" w:date="2016-04-29T23:56:00Z">
        <w:r>
          <w:rPr>
            <w:sz w:val="22"/>
            <w:szCs w:val="22"/>
            <w:lang w:val="en-CA" w:eastAsia="ja-JP"/>
          </w:rPr>
          <w:tab/>
          <w:t>Layer 0, PTL Idx 1</w:t>
        </w:r>
      </w:ins>
    </w:p>
    <w:p>
      <w:pPr>
        <w:pStyle w:val="Enumlev1"/>
        <w:ind w:left="1588" w:hanging="397"/>
        <w:rPr>
          <w:ins w:id="8273" w:author="Ramasubramonian, Adarsh Krishnan" w:date="2016-04-29T23:56:00Z"/>
        </w:rPr>
      </w:pPr>
      <w:ins w:id="8271" w:author="Ramasubramonian, Adarsh Krishnan" w:date="2016-04-29T23:56:00Z">
        <w:r>
          <w:rPr>
            <w:sz w:val="22"/>
            <w:szCs w:val="22"/>
            <w:lang w:val="en-CA" w:eastAsia="ja-JP"/>
          </w:rPr>
          <w:t>–</w:t>
        </w:r>
      </w:ins>
      <w:ins w:id="8272" w:author="Ramasubramonian, Adarsh Krishnan" w:date="2016-04-29T23:56:00Z">
        <w:r>
          <w:rPr>
            <w:sz w:val="22"/>
            <w:szCs w:val="22"/>
            <w:lang w:val="en-CA" w:eastAsia="ja-JP"/>
          </w:rPr>
          <w:tab/>
          <w:t>Layer 1, PTL Idx 2</w:t>
        </w:r>
      </w:ins>
    </w:p>
    <w:p>
      <w:pPr>
        <w:pStyle w:val="Enumlev1"/>
        <w:rPr>
          <w:sz w:val="22"/>
          <w:szCs w:val="22"/>
          <w:lang w:val="en-CA" w:eastAsia="ja-JP"/>
          <w:ins w:id="8276" w:author="Ramasubramonian, Adarsh Krishnan" w:date="2016-04-29T23:56:00Z"/>
        </w:rPr>
      </w:pPr>
      <w:ins w:id="8274" w:author="Ramasubramonian, Adarsh Krishnan" w:date="2016-04-29T23:56:00Z">
        <w:r>
          <w:rPr>
            <w:sz w:val="22"/>
            <w:szCs w:val="22"/>
            <w:lang w:val="en-CA" w:eastAsia="ja-JP"/>
          </w:rPr>
          <w:t>–</w:t>
        </w:r>
      </w:ins>
      <w:ins w:id="8275" w:author="Ramasubramonian, Adarsh Krishnan" w:date="2016-04-29T23:56:00Z">
        <w:r>
          <w:rPr>
            <w:sz w:val="22"/>
            <w:szCs w:val="22"/>
            <w:lang w:val="en-CA" w:eastAsia="ja-JP"/>
          </w:rPr>
          <w:tab/>
          <w:t>OLS 2 includes the following layers:</w:t>
        </w:r>
      </w:ins>
    </w:p>
    <w:p>
      <w:pPr>
        <w:pStyle w:val="Enumlev1"/>
        <w:ind w:left="1588" w:hanging="397"/>
        <w:rPr>
          <w:ins w:id="8279" w:author="Ramasubramonian, Adarsh Krishnan" w:date="2016-04-29T23:56:00Z"/>
        </w:rPr>
      </w:pPr>
      <w:ins w:id="8277" w:author="Ramasubramonian, Adarsh Krishnan" w:date="2016-04-29T23:56:00Z">
        <w:r>
          <w:rPr>
            <w:sz w:val="22"/>
            <w:szCs w:val="22"/>
            <w:lang w:val="en-CA" w:eastAsia="ja-JP"/>
          </w:rPr>
          <w:t>–</w:t>
        </w:r>
      </w:ins>
      <w:ins w:id="8278" w:author="Ramasubramonian, Adarsh Krishnan" w:date="2016-04-29T23:56:00Z">
        <w:r>
          <w:rPr>
            <w:sz w:val="22"/>
            <w:szCs w:val="22"/>
            <w:lang w:val="en-CA" w:eastAsia="ja-JP"/>
          </w:rPr>
          <w:tab/>
          <w:t>Layer 1, PTL Idx 1</w:t>
        </w:r>
      </w:ins>
    </w:p>
    <w:p>
      <w:pPr>
        <w:pStyle w:val="Normal"/>
        <w:rPr>
          <w:lang w:val="en-CA" w:eastAsia="ja-JP"/>
          <w:ins w:id="8282" w:author="Ramasubramonian, Adarsh Krishnan" w:date="2016-04-29T23:56:00Z"/>
        </w:rPr>
      </w:pPr>
      <w:ins w:id="8280" w:author="Ramasubramonian, Adarsh Krishnan" w:date="2016-04-29T23:56:00Z">
        <w:r>
          <w:rPr>
            <w:b/>
            <w:lang w:val="en-CA" w:eastAsia="ja-JP"/>
          </w:rPr>
          <w:t xml:space="preserve">Resolution of each layer: </w:t>
        </w:r>
      </w:ins>
      <w:ins w:id="8281" w:author="Ramasubramonian, Adarsh Krishnan" w:date="2016-04-29T23:56:00Z">
        <w:r>
          <w:rPr>
            <w:lang w:val="en-CA" w:eastAsia="ja-JP"/>
          </w:rPr>
          <w:t>1280x720</w:t>
        </w:r>
      </w:ins>
    </w:p>
    <w:p>
      <w:pPr>
        <w:pStyle w:val="Enumlev1"/>
        <w:rPr>
          <w:ins w:id="8285" w:author="Ramasubramonian, Adarsh Krishnan" w:date="2016-04-29T23:56:00Z"/>
        </w:rPr>
      </w:pPr>
      <w:ins w:id="8283" w:author="Ramasubramonian, Adarsh Krishnan" w:date="2016-04-29T23:56:00Z">
        <w:r>
          <w:rPr>
            <w:sz w:val="22"/>
            <w:szCs w:val="22"/>
            <w:lang w:val="en-CA" w:eastAsia="ja-JP"/>
          </w:rPr>
          <w:t>–</w:t>
        </w:r>
      </w:ins>
      <w:ins w:id="8284" w:author="Ramasubramonian, Adarsh Krishnan" w:date="2016-04-29T23:56:00Z">
        <w:r>
          <w:rPr>
            <w:sz w:val="22"/>
            <w:szCs w:val="22"/>
            <w:lang w:val="en-CA" w:eastAsia="ja-JP"/>
          </w:rPr>
          <w:tab/>
          <w:t>Layer 0: 960x540 (output), 960x544 (coded)</w:t>
        </w:r>
      </w:ins>
    </w:p>
    <w:p>
      <w:pPr>
        <w:pStyle w:val="Enumlev1"/>
        <w:rPr>
          <w:ins w:id="8288" w:author="Ramasubramonian, Adarsh Krishnan" w:date="2016-04-29T23:56:00Z"/>
        </w:rPr>
      </w:pPr>
      <w:ins w:id="8286" w:author="Ramasubramonian, Adarsh Krishnan" w:date="2016-04-29T23:56:00Z">
        <w:r>
          <w:rPr>
            <w:sz w:val="22"/>
            <w:szCs w:val="22"/>
            <w:lang w:val="en-CA" w:eastAsia="ja-JP"/>
          </w:rPr>
          <w:t>–</w:t>
        </w:r>
      </w:ins>
      <w:ins w:id="8287" w:author="Ramasubramonian, Adarsh Krishnan" w:date="2016-04-29T23:56:00Z">
        <w:r>
          <w:rPr>
            <w:sz w:val="22"/>
            <w:szCs w:val="22"/>
            <w:lang w:val="en-CA" w:eastAsia="ja-JP"/>
          </w:rPr>
          <w:tab/>
          <w:t>Layer 1: 1920x1080 (output), 1920x1280(coded)</w:t>
        </w:r>
      </w:ins>
    </w:p>
    <w:p>
      <w:pPr>
        <w:pStyle w:val="Normal"/>
        <w:rPr>
          <w:lang w:val="en-CA" w:eastAsia="ja-JP"/>
          <w:ins w:id="8291" w:author="Ramasubramonian, Adarsh Krishnan" w:date="2016-04-29T23:56:00Z"/>
        </w:rPr>
      </w:pPr>
      <w:ins w:id="8289" w:author="Ramasubramonian, Adarsh Krishnan" w:date="2016-04-29T23:56:00Z">
        <w:r>
          <w:rPr>
            <w:b/>
            <w:lang w:val="en-CA" w:eastAsia="ja-JP"/>
          </w:rPr>
          <w:t>Frame rate:</w:t>
        </w:r>
      </w:ins>
      <w:ins w:id="8290" w:author="Ramasubramonian, Adarsh Krishnan" w:date="2016-04-29T23:56:00Z">
        <w:r>
          <w:rPr>
            <w:lang w:val="en-CA" w:eastAsia="ja-JP"/>
          </w:rPr>
          <w:t xml:space="preserve"> 24 fps</w:t>
        </w:r>
      </w:ins>
    </w:p>
    <w:p>
      <w:pPr>
        <w:pStyle w:val="Heading4"/>
        <w:numPr>
          <w:ilvl w:val="3"/>
          <w:numId w:val="5"/>
        </w:numPr>
        <w:ind w:left="864" w:hanging="0"/>
        <w:rPr>
          <w:lang w:eastAsia="ja-JP"/>
          <w:ins w:id="8293" w:author="Ramasubramonian, Adarsh Krishnan" w:date="2016-04-29T23:56:00Z"/>
        </w:rPr>
      </w:pPr>
      <w:ins w:id="8292" w:author="Ramasubramonian, Adarsh Krishnan" w:date="2016-04-29T23:56:00Z">
        <w:r>
          <w:rPr>
            <w:lang w:val="en-US" w:eastAsia="ja-JP"/>
          </w:rPr>
          <w:t>Test bitstreams – Signalling of level information</w:t>
        </w:r>
      </w:ins>
    </w:p>
    <w:p>
      <w:pPr>
        <w:pStyle w:val="Heading5"/>
        <w:numPr>
          <w:ilvl w:val="4"/>
          <w:numId w:val="5"/>
        </w:numPr>
        <w:rPr>
          <w:lang w:eastAsia="ja-JP"/>
          <w:ins w:id="8295" w:author="Ramasubramonian, Adarsh Krishnan" w:date="2016-04-29T23:56:00Z"/>
        </w:rPr>
      </w:pPr>
      <w:ins w:id="8294" w:author="Ramasubramonian, Adarsh Krishnan" w:date="2016-04-29T23:56:00Z">
        <w:r>
          <w:rPr>
            <w:lang w:val="en-US" w:eastAsia="ja-JP"/>
          </w:rPr>
          <w:t>Test bitstream #SLLEV_A_VIDYO</w:t>
        </w:r>
      </w:ins>
    </w:p>
    <w:p>
      <w:pPr>
        <w:pStyle w:val="Normal"/>
        <w:rPr>
          <w:lang w:val="en-CA" w:eastAsia="ja-JP"/>
          <w:ins w:id="8298" w:author="Ramasubramonian, Adarsh Krishnan" w:date="2016-04-29T23:56:00Z"/>
        </w:rPr>
      </w:pPr>
      <w:ins w:id="8296" w:author="Ramasubramonian, Adarsh Krishnan" w:date="2016-04-29T23:56:00Z">
        <w:r>
          <w:rPr>
            <w:b/>
            <w:bCs/>
            <w:lang w:val="en-CA"/>
          </w:rPr>
          <w:t>Specification:</w:t>
        </w:r>
      </w:ins>
      <w:ins w:id="8297" w:author="Ramasubramonian, Adarsh Krishnan" w:date="2016-04-29T23:56:00Z">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ins>
    </w:p>
    <w:p>
      <w:pPr>
        <w:pStyle w:val="Normal"/>
        <w:rPr>
          <w:lang w:val="en-CA" w:eastAsia="ja-JP"/>
          <w:ins w:id="8302" w:author="Ramasubramonian, Adarsh Krishnan" w:date="2016-04-29T23:56:00Z"/>
        </w:rPr>
      </w:pPr>
      <w:ins w:id="8299" w:author="Ramasubramonian, Adarsh Krishnan" w:date="2016-04-29T23:56:00Z">
        <w:r>
          <w:rPr>
            <w:b/>
            <w:bCs/>
            <w:lang w:val="en-CA"/>
          </w:rPr>
          <w:t>Functional stage:</w:t>
        </w:r>
      </w:ins>
      <w:ins w:id="8300" w:author="Ramasubramonian, Adarsh Krishnan" w:date="2016-04-29T23:56:00Z">
        <w:r>
          <w:rPr>
            <w:lang w:val="en-CA"/>
          </w:rPr>
          <w:t xml:space="preserve"> </w:t>
        </w:r>
      </w:ins>
      <w:ins w:id="8301" w:author="Ramasubramonian, Adarsh Krishnan" w:date="2016-04-29T23:56:00Z">
        <w:r>
          <w:rPr>
            <w:lang w:val="en-CA" w:eastAsia="ja-JP"/>
          </w:rPr>
          <w:t>Test parsing level information for temporal sub-layers representations.</w:t>
        </w:r>
      </w:ins>
    </w:p>
    <w:p>
      <w:pPr>
        <w:pStyle w:val="Normal"/>
        <w:rPr>
          <w:lang w:val="en-CA" w:eastAsia="ja-JP"/>
          <w:ins w:id="8305" w:author="Ramasubramonian, Adarsh Krishnan" w:date="2016-04-29T23:56:00Z"/>
        </w:rPr>
      </w:pPr>
      <w:ins w:id="8303" w:author="Ramasubramonian, Adarsh Krishnan" w:date="2016-04-29T23:56:00Z">
        <w:r>
          <w:rPr>
            <w:b/>
            <w:bCs/>
            <w:lang w:val="en-CA"/>
          </w:rPr>
          <w:t>Purpose:</w:t>
        </w:r>
      </w:ins>
      <w:ins w:id="8304" w:author="Ramasubramonian, Adarsh Krishnan" w:date="2016-04-29T23:56:00Z">
        <w:r>
          <w:rPr>
            <w:lang w:val="en-CA"/>
          </w:rPr>
          <w:t xml:space="preserve"> Check that the decoder can properly parse the syntax elements corresponding to the level information for temporal sub-layer representations, including sub_layer_level_present_flag[ ] and sub_layer_level_idc[ ].</w:t>
        </w:r>
      </w:ins>
    </w:p>
    <w:p>
      <w:pPr>
        <w:pStyle w:val="Normal"/>
        <w:rPr>
          <w:lang w:val="en-CA" w:eastAsia="ja-JP"/>
          <w:ins w:id="8310" w:author="Ramasubramonian, Adarsh Krishnan" w:date="2016-04-29T23:56:00Z"/>
        </w:rPr>
      </w:pPr>
      <w:ins w:id="8306" w:author="Ramasubramonian, Adarsh Krishnan" w:date="2016-04-29T23:56:00Z">
        <w:r>
          <w:rPr>
            <w:b/>
            <w:lang w:val="en-CA" w:eastAsia="ja-JP"/>
          </w:rPr>
          <w:t xml:space="preserve">Bitstream: </w:t>
        </w:r>
      </w:ins>
      <w:ins w:id="8307" w:author="Ramasubramonian, Adarsh Krishnan" w:date="2016-04-29T23:56:00Z">
        <w:r>
          <w:rPr>
            <w:lang w:val="en-CA" w:eastAsia="ja-JP"/>
          </w:rPr>
          <w:t>SLLEV</w:t>
        </w:r>
      </w:ins>
      <w:ins w:id="8308" w:author="Ramasubramonian, Adarsh Krishnan" w:date="2016-04-29T23:56:00Z">
        <w:r>
          <w:rPr>
            <w:lang w:val="en-CA"/>
          </w:rPr>
          <w:t>_A_VIDYO</w:t>
        </w:r>
      </w:ins>
      <w:ins w:id="8309"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313" w:author="Ramasubramonian, Adarsh Krishnan" w:date="2016-04-29T23:56:00Z"/>
        </w:rPr>
      </w:pPr>
      <w:ins w:id="8311" w:author="Ramasubramonian, Adarsh Krishnan" w:date="2016-04-29T23:56:00Z">
        <w:r>
          <w:rPr>
            <w:b/>
            <w:lang w:val="en-CA" w:eastAsia="ja-JP"/>
          </w:rPr>
          <w:t xml:space="preserve">Coding structure: </w:t>
        </w:r>
      </w:ins>
      <w:ins w:id="8312"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316" w:author="Ramasubramonian, Adarsh Krishnan" w:date="2016-04-29T23:56:00Z"/>
        </w:rPr>
      </w:pPr>
      <w:ins w:id="8314" w:author="Ramasubramonian, Adarsh Krishnan" w:date="2016-04-29T23:56:00Z">
        <w:r>
          <w:rPr>
            <w:b/>
            <w:lang w:val="en-CA" w:eastAsia="ja-JP"/>
          </w:rPr>
          <w:t>Number of access units:</w:t>
        </w:r>
      </w:ins>
      <w:ins w:id="8315" w:author="Ramasubramonian, Adarsh Krishnan" w:date="2016-04-29T23:56:00Z">
        <w:r>
          <w:rPr>
            <w:lang w:val="en-CA" w:eastAsia="ja-JP"/>
          </w:rPr>
          <w:t xml:space="preserve"> 8</w:t>
        </w:r>
      </w:ins>
    </w:p>
    <w:p>
      <w:pPr>
        <w:pStyle w:val="Normal"/>
        <w:rPr>
          <w:ins w:id="8319" w:author="Ramasubramonian, Adarsh Krishnan" w:date="2016-04-29T23:56:00Z"/>
        </w:rPr>
      </w:pPr>
      <w:ins w:id="8317" w:author="Ramasubramonian, Adarsh Krishnan" w:date="2016-04-29T23:56:00Z">
        <w:r>
          <w:rPr>
            <w:b/>
            <w:lang w:val="en-CA" w:eastAsia="ja-JP"/>
          </w:rPr>
          <w:t>Profile, tier and level (PTL) information:</w:t>
        </w:r>
      </w:ins>
      <w:ins w:id="8318" w:author="Ramasubramonian, Adarsh Krishnan" w:date="2016-04-29T23:56:00Z">
        <w:r>
          <w:rPr>
            <w:lang w:val="en-CA" w:eastAsia="ja-JP"/>
          </w:rPr>
          <w:t xml:space="preserve"> Three PTL structures are specified:</w:t>
        </w:r>
      </w:ins>
    </w:p>
    <w:p>
      <w:pPr>
        <w:pStyle w:val="Enumlev1"/>
        <w:rPr>
          <w:ins w:id="8322" w:author="Ramasubramonian, Adarsh Krishnan" w:date="2016-04-29T23:56:00Z"/>
        </w:rPr>
      </w:pPr>
      <w:ins w:id="8320" w:author="Ramasubramonian, Adarsh Krishnan" w:date="2016-04-29T23:56:00Z">
        <w:r>
          <w:rPr>
            <w:sz w:val="22"/>
            <w:szCs w:val="22"/>
            <w:lang w:val="en-CA" w:eastAsia="ja-JP"/>
          </w:rPr>
          <w:t>–</w:t>
        </w:r>
      </w:ins>
      <w:ins w:id="8321" w:author="Ramasubramonian, Adarsh Krishnan" w:date="2016-04-29T23:56:00Z">
        <w:r>
          <w:rPr>
            <w:sz w:val="22"/>
            <w:szCs w:val="22"/>
            <w:lang w:val="en-CA" w:eastAsia="ja-JP"/>
          </w:rPr>
          <w:tab/>
          <w:t>PTL Idx 0: Main profile, Main tier, Level 3.1 (whole bitstream)</w:t>
        </w:r>
      </w:ins>
    </w:p>
    <w:p>
      <w:pPr>
        <w:pStyle w:val="Enumlev1"/>
        <w:rPr>
          <w:ins w:id="8325" w:author="Ramasubramonian, Adarsh Krishnan" w:date="2016-04-29T23:56:00Z"/>
        </w:rPr>
      </w:pPr>
      <w:ins w:id="8323" w:author="Ramasubramonian, Adarsh Krishnan" w:date="2016-04-29T23:56:00Z">
        <w:r>
          <w:rPr>
            <w:sz w:val="22"/>
            <w:szCs w:val="22"/>
            <w:lang w:val="en-CA" w:eastAsia="ja-JP"/>
          </w:rPr>
          <w:t>–</w:t>
        </w:r>
      </w:ins>
      <w:ins w:id="8324" w:author="Ramasubramonian, Adarsh Krishnan" w:date="2016-04-29T23:56:00Z">
        <w:r>
          <w:rPr>
            <w:sz w:val="22"/>
            <w:szCs w:val="22"/>
            <w:lang w:val="en-CA" w:eastAsia="ja-JP"/>
          </w:rPr>
          <w:tab/>
          <w:t>PTL Idx 1: Main profile, Main tier, Level 3.1</w:t>
        </w:r>
      </w:ins>
    </w:p>
    <w:p>
      <w:pPr>
        <w:pStyle w:val="Enumlev1"/>
        <w:ind w:left="1588" w:hanging="397"/>
        <w:rPr>
          <w:ins w:id="8328" w:author="Ramasubramonian, Adarsh Krishnan" w:date="2016-04-29T23:56:00Z"/>
        </w:rPr>
      </w:pPr>
      <w:ins w:id="8326" w:author="Ramasubramonian, Adarsh Krishnan" w:date="2016-04-29T23:56:00Z">
        <w:r>
          <w:rPr>
            <w:sz w:val="22"/>
            <w:szCs w:val="22"/>
            <w:lang w:val="en-CA" w:eastAsia="ja-JP"/>
          </w:rPr>
          <w:t>–</w:t>
        </w:r>
      </w:ins>
      <w:ins w:id="8327" w:author="Ramasubramonian, Adarsh Krishnan" w:date="2016-04-29T23:56:00Z">
        <w:r>
          <w:rPr>
            <w:sz w:val="22"/>
            <w:szCs w:val="22"/>
            <w:lang w:val="en-CA" w:eastAsia="ja-JP"/>
          </w:rPr>
          <w:tab/>
          <w:t>Sub-layer 0: Level 3</w:t>
        </w:r>
      </w:ins>
    </w:p>
    <w:p>
      <w:pPr>
        <w:pStyle w:val="Enumlev1"/>
        <w:ind w:left="1588" w:hanging="397"/>
        <w:rPr>
          <w:ins w:id="8331" w:author="Ramasubramonian, Adarsh Krishnan" w:date="2016-04-29T23:56:00Z"/>
        </w:rPr>
      </w:pPr>
      <w:ins w:id="8329" w:author="Ramasubramonian, Adarsh Krishnan" w:date="2016-04-29T23:56:00Z">
        <w:r>
          <w:rPr>
            <w:sz w:val="22"/>
            <w:szCs w:val="22"/>
            <w:lang w:val="en-CA" w:eastAsia="ja-JP"/>
          </w:rPr>
          <w:t>–</w:t>
        </w:r>
      </w:ins>
      <w:ins w:id="8330" w:author="Ramasubramonian, Adarsh Krishnan" w:date="2016-04-29T23:56:00Z">
        <w:r>
          <w:rPr>
            <w:sz w:val="22"/>
            <w:szCs w:val="22"/>
            <w:lang w:val="en-CA" w:eastAsia="ja-JP"/>
          </w:rPr>
          <w:tab/>
          <w:t>Sub-layer 1: Level 3</w:t>
        </w:r>
      </w:ins>
    </w:p>
    <w:p>
      <w:pPr>
        <w:pStyle w:val="Enumlev1"/>
        <w:rPr>
          <w:ins w:id="8334" w:author="Ramasubramonian, Adarsh Krishnan" w:date="2016-04-29T23:56:00Z"/>
        </w:rPr>
      </w:pPr>
      <w:ins w:id="8332" w:author="Ramasubramonian, Adarsh Krishnan" w:date="2016-04-29T23:56:00Z">
        <w:r>
          <w:rPr>
            <w:sz w:val="22"/>
            <w:szCs w:val="22"/>
            <w:lang w:val="en-CA" w:eastAsia="ja-JP"/>
          </w:rPr>
          <w:t>–</w:t>
        </w:r>
      </w:ins>
      <w:ins w:id="8333" w:author="Ramasubramonian, Adarsh Krishnan" w:date="2016-04-29T23:56:00Z">
        <w:r>
          <w:rPr>
            <w:sz w:val="22"/>
            <w:szCs w:val="22"/>
            <w:lang w:val="en-CA" w:eastAsia="ja-JP"/>
          </w:rPr>
          <w:tab/>
          <w:t>PTL Idx 2: Scalable Main profile, Main tier, Level 4.1</w:t>
        </w:r>
      </w:ins>
    </w:p>
    <w:p>
      <w:pPr>
        <w:pStyle w:val="Enumlev1"/>
        <w:ind w:left="1588" w:hanging="397"/>
        <w:rPr>
          <w:ins w:id="8337" w:author="Ramasubramonian, Adarsh Krishnan" w:date="2016-04-29T23:56:00Z"/>
        </w:rPr>
      </w:pPr>
      <w:ins w:id="8335" w:author="Ramasubramonian, Adarsh Krishnan" w:date="2016-04-29T23:56:00Z">
        <w:r>
          <w:rPr>
            <w:sz w:val="22"/>
            <w:szCs w:val="22"/>
            <w:lang w:val="en-CA" w:eastAsia="ja-JP"/>
          </w:rPr>
          <w:t>–</w:t>
        </w:r>
      </w:ins>
      <w:ins w:id="8336" w:author="Ramasubramonian, Adarsh Krishnan" w:date="2016-04-29T23:56:00Z">
        <w:r>
          <w:rPr>
            <w:sz w:val="22"/>
            <w:szCs w:val="22"/>
            <w:lang w:val="en-CA" w:eastAsia="ja-JP"/>
          </w:rPr>
          <w:tab/>
          <w:t>Sub-layer 0: Level 4</w:t>
        </w:r>
      </w:ins>
    </w:p>
    <w:p>
      <w:pPr>
        <w:pStyle w:val="Enumlev1"/>
        <w:ind w:left="1588" w:hanging="397"/>
        <w:rPr>
          <w:ins w:id="8340" w:author="Ramasubramonian, Adarsh Krishnan" w:date="2016-04-29T23:56:00Z"/>
        </w:rPr>
      </w:pPr>
      <w:ins w:id="8338" w:author="Ramasubramonian, Adarsh Krishnan" w:date="2016-04-29T23:56:00Z">
        <w:r>
          <w:rPr>
            <w:sz w:val="22"/>
            <w:szCs w:val="22"/>
            <w:lang w:val="en-CA" w:eastAsia="ja-JP"/>
          </w:rPr>
          <w:t>–</w:t>
        </w:r>
      </w:ins>
      <w:ins w:id="8339" w:author="Ramasubramonian, Adarsh Krishnan" w:date="2016-04-29T23:56:00Z">
        <w:r>
          <w:rPr>
            <w:sz w:val="22"/>
            <w:szCs w:val="22"/>
            <w:lang w:val="en-CA" w:eastAsia="ja-JP"/>
          </w:rPr>
          <w:tab/>
          <w:t>Sub-layer 1: Level 4</w:t>
        </w:r>
      </w:ins>
    </w:p>
    <w:p>
      <w:pPr>
        <w:pStyle w:val="Normal"/>
        <w:rPr>
          <w:ins w:id="8343" w:author="Ramasubramonian, Adarsh Krishnan" w:date="2016-04-29T23:56:00Z"/>
        </w:rPr>
      </w:pPr>
      <w:ins w:id="8341" w:author="Ramasubramonian, Adarsh Krishnan" w:date="2016-04-29T23:56:00Z">
        <w:r>
          <w:rPr>
            <w:b/>
            <w:lang w:val="en-CA" w:eastAsia="ja-JP"/>
          </w:rPr>
          <w:t>Output layer sets:</w:t>
        </w:r>
      </w:ins>
      <w:ins w:id="8342" w:author="Ramasubramonian, Adarsh Krishnan" w:date="2016-04-29T23:56:00Z">
        <w:r>
          <w:rPr>
            <w:lang w:val="en-CA" w:eastAsia="ja-JP"/>
          </w:rPr>
          <w:t xml:space="preserve"> The bitstream contains two output layer sets:</w:t>
        </w:r>
      </w:ins>
    </w:p>
    <w:p>
      <w:pPr>
        <w:pStyle w:val="Enumlev1"/>
        <w:rPr>
          <w:ins w:id="8346" w:author="Ramasubramonian, Adarsh Krishnan" w:date="2016-04-29T23:56:00Z"/>
        </w:rPr>
      </w:pPr>
      <w:ins w:id="8344" w:author="Ramasubramonian, Adarsh Krishnan" w:date="2016-04-29T23:56:00Z">
        <w:r>
          <w:rPr>
            <w:sz w:val="22"/>
            <w:szCs w:val="22"/>
            <w:lang w:val="en-CA" w:eastAsia="ja-JP"/>
          </w:rPr>
          <w:t>–</w:t>
        </w:r>
      </w:ins>
      <w:ins w:id="8345" w:author="Ramasubramonian, Adarsh Krishnan" w:date="2016-04-29T23:56:00Z">
        <w:r>
          <w:rPr>
            <w:sz w:val="22"/>
            <w:szCs w:val="22"/>
            <w:lang w:val="en-CA" w:eastAsia="ja-JP"/>
          </w:rPr>
          <w:tab/>
          <w:t>OLS 0 includes the following layer:</w:t>
        </w:r>
      </w:ins>
    </w:p>
    <w:p>
      <w:pPr>
        <w:pStyle w:val="Enumlev1"/>
        <w:ind w:left="1588" w:hanging="397"/>
        <w:rPr>
          <w:ins w:id="8349" w:author="Ramasubramonian, Adarsh Krishnan" w:date="2016-04-29T23:56:00Z"/>
        </w:rPr>
      </w:pPr>
      <w:ins w:id="8347" w:author="Ramasubramonian, Adarsh Krishnan" w:date="2016-04-29T23:56:00Z">
        <w:r>
          <w:rPr>
            <w:sz w:val="22"/>
            <w:szCs w:val="22"/>
            <w:lang w:val="en-CA" w:eastAsia="ja-JP"/>
          </w:rPr>
          <w:t>–</w:t>
        </w:r>
      </w:ins>
      <w:ins w:id="8348" w:author="Ramasubramonian, Adarsh Krishnan" w:date="2016-04-29T23:56:00Z">
        <w:r>
          <w:rPr>
            <w:sz w:val="22"/>
            <w:szCs w:val="22"/>
            <w:lang w:val="en-CA" w:eastAsia="ja-JP"/>
          </w:rPr>
          <w:tab/>
          <w:t>Layer 0, PTL Idx 1</w:t>
        </w:r>
      </w:ins>
    </w:p>
    <w:p>
      <w:pPr>
        <w:pStyle w:val="Enumlev1"/>
        <w:rPr>
          <w:sz w:val="22"/>
          <w:szCs w:val="22"/>
          <w:lang w:val="en-CA" w:eastAsia="ja-JP"/>
          <w:ins w:id="8352" w:author="Ramasubramonian, Adarsh Krishnan" w:date="2016-04-29T23:56:00Z"/>
        </w:rPr>
      </w:pPr>
      <w:ins w:id="8350" w:author="Ramasubramonian, Adarsh Krishnan" w:date="2016-04-29T23:56:00Z">
        <w:r>
          <w:rPr>
            <w:sz w:val="22"/>
            <w:szCs w:val="22"/>
            <w:lang w:val="en-CA" w:eastAsia="ja-JP"/>
          </w:rPr>
          <w:t>–</w:t>
        </w:r>
      </w:ins>
      <w:ins w:id="8351" w:author="Ramasubramonian, Adarsh Krishnan" w:date="2016-04-29T23:56:00Z">
        <w:r>
          <w:rPr>
            <w:sz w:val="22"/>
            <w:szCs w:val="22"/>
            <w:lang w:val="en-CA" w:eastAsia="ja-JP"/>
          </w:rPr>
          <w:tab/>
          <w:t>OLS 1 includes the following layers:</w:t>
        </w:r>
      </w:ins>
    </w:p>
    <w:p>
      <w:pPr>
        <w:pStyle w:val="Enumlev1"/>
        <w:ind w:left="1588" w:hanging="397"/>
        <w:rPr>
          <w:ins w:id="8355" w:author="Ramasubramonian, Adarsh Krishnan" w:date="2016-04-29T23:56:00Z"/>
        </w:rPr>
      </w:pPr>
      <w:ins w:id="8353" w:author="Ramasubramonian, Adarsh Krishnan" w:date="2016-04-29T23:56:00Z">
        <w:r>
          <w:rPr>
            <w:sz w:val="22"/>
            <w:szCs w:val="22"/>
            <w:lang w:val="en-CA" w:eastAsia="ja-JP"/>
          </w:rPr>
          <w:t>–</w:t>
        </w:r>
      </w:ins>
      <w:ins w:id="8354" w:author="Ramasubramonian, Adarsh Krishnan" w:date="2016-04-29T23:56:00Z">
        <w:r>
          <w:rPr>
            <w:sz w:val="22"/>
            <w:szCs w:val="22"/>
            <w:lang w:val="en-CA" w:eastAsia="ja-JP"/>
          </w:rPr>
          <w:tab/>
          <w:t>Layer 0, PTL Idx 1</w:t>
        </w:r>
      </w:ins>
    </w:p>
    <w:p>
      <w:pPr>
        <w:pStyle w:val="Enumlev1"/>
        <w:ind w:left="1588" w:hanging="397"/>
        <w:rPr>
          <w:ins w:id="8358" w:author="Ramasubramonian, Adarsh Krishnan" w:date="2016-04-29T23:56:00Z"/>
        </w:rPr>
      </w:pPr>
      <w:ins w:id="8356" w:author="Ramasubramonian, Adarsh Krishnan" w:date="2016-04-29T23:56:00Z">
        <w:r>
          <w:rPr>
            <w:sz w:val="22"/>
            <w:szCs w:val="22"/>
            <w:lang w:val="en-CA" w:eastAsia="ja-JP"/>
          </w:rPr>
          <w:t>–</w:t>
        </w:r>
      </w:ins>
      <w:ins w:id="8357" w:author="Ramasubramonian, Adarsh Krishnan" w:date="2016-04-29T23:56:00Z">
        <w:r>
          <w:rPr>
            <w:sz w:val="22"/>
            <w:szCs w:val="22"/>
            <w:lang w:val="en-CA" w:eastAsia="ja-JP"/>
          </w:rPr>
          <w:tab/>
          <w:t>Layer 1, PTL Idx 2</w:t>
        </w:r>
      </w:ins>
    </w:p>
    <w:p>
      <w:pPr>
        <w:pStyle w:val="Normal"/>
        <w:rPr>
          <w:lang w:val="en-CA" w:eastAsia="ja-JP"/>
          <w:ins w:id="8360" w:author="Ramasubramonian, Adarsh Krishnan" w:date="2016-04-29T23:56:00Z"/>
        </w:rPr>
      </w:pPr>
      <w:ins w:id="8359" w:author="Ramasubramonian, Adarsh Krishnan" w:date="2016-04-29T23:56:00Z">
        <w:r>
          <w:rPr>
            <w:b/>
            <w:lang w:val="en-CA" w:eastAsia="ja-JP"/>
          </w:rPr>
          <w:t xml:space="preserve">Resolution of each layer: </w:t>
        </w:r>
      </w:ins>
    </w:p>
    <w:p>
      <w:pPr>
        <w:pStyle w:val="Enumlev1"/>
        <w:rPr>
          <w:ins w:id="8363" w:author="Ramasubramonian, Adarsh Krishnan" w:date="2016-04-29T23:56:00Z"/>
        </w:rPr>
      </w:pPr>
      <w:ins w:id="8361" w:author="Ramasubramonian, Adarsh Krishnan" w:date="2016-04-29T23:56:00Z">
        <w:r>
          <w:rPr>
            <w:sz w:val="22"/>
            <w:szCs w:val="22"/>
            <w:lang w:val="en-CA" w:eastAsia="ja-JP"/>
          </w:rPr>
          <w:t>–</w:t>
        </w:r>
      </w:ins>
      <w:ins w:id="8362" w:author="Ramasubramonian, Adarsh Krishnan" w:date="2016-04-29T23:56:00Z">
        <w:r>
          <w:rPr>
            <w:sz w:val="22"/>
            <w:szCs w:val="22"/>
            <w:lang w:val="en-CA" w:eastAsia="ja-JP"/>
          </w:rPr>
          <w:tab/>
          <w:t>Layer 0: 640x360</w:t>
        </w:r>
      </w:ins>
    </w:p>
    <w:p>
      <w:pPr>
        <w:pStyle w:val="Enumlev1"/>
        <w:rPr>
          <w:ins w:id="8366" w:author="Ramasubramonian, Adarsh Krishnan" w:date="2016-04-29T23:56:00Z"/>
        </w:rPr>
      </w:pPr>
      <w:ins w:id="8364" w:author="Ramasubramonian, Adarsh Krishnan" w:date="2016-04-29T23:56:00Z">
        <w:r>
          <w:rPr>
            <w:sz w:val="22"/>
            <w:szCs w:val="22"/>
            <w:lang w:val="en-CA" w:eastAsia="ja-JP"/>
          </w:rPr>
          <w:t>–</w:t>
        </w:r>
      </w:ins>
      <w:ins w:id="8365" w:author="Ramasubramonian, Adarsh Krishnan" w:date="2016-04-29T23:56:00Z">
        <w:r>
          <w:rPr>
            <w:sz w:val="22"/>
            <w:szCs w:val="22"/>
            <w:lang w:val="en-CA" w:eastAsia="ja-JP"/>
          </w:rPr>
          <w:tab/>
          <w:t>Layer 1: 1280x720</w:t>
        </w:r>
      </w:ins>
    </w:p>
    <w:p>
      <w:pPr>
        <w:pStyle w:val="Normal"/>
        <w:rPr>
          <w:lang w:val="en-CA" w:eastAsia="ja-JP"/>
          <w:ins w:id="8369" w:author="Ramasubramonian, Adarsh Krishnan" w:date="2016-04-29T23:56:00Z"/>
        </w:rPr>
      </w:pPr>
      <w:ins w:id="8367" w:author="Ramasubramonian, Adarsh Krishnan" w:date="2016-04-29T23:56:00Z">
        <w:r>
          <w:rPr>
            <w:b/>
            <w:lang w:val="en-CA" w:eastAsia="ja-JP"/>
          </w:rPr>
          <w:t>Frame rate:</w:t>
        </w:r>
      </w:ins>
      <w:ins w:id="8368" w:author="Ramasubramonian, Adarsh Krishnan" w:date="2016-04-29T23:56:00Z">
        <w:r>
          <w:rPr>
            <w:lang w:val="en-CA" w:eastAsia="ja-JP"/>
          </w:rPr>
          <w:t xml:space="preserve"> 60 fps</w:t>
        </w:r>
      </w:ins>
    </w:p>
    <w:p>
      <w:pPr>
        <w:pStyle w:val="Heading4"/>
        <w:numPr>
          <w:ilvl w:val="3"/>
          <w:numId w:val="5"/>
        </w:numPr>
        <w:ind w:left="864" w:hanging="0"/>
        <w:rPr>
          <w:lang w:eastAsia="ja-JP"/>
          <w:ins w:id="8371" w:author="Ramasubramonian, Adarsh Krishnan" w:date="2016-04-29T23:56:00Z"/>
        </w:rPr>
      </w:pPr>
      <w:ins w:id="8370" w:author="Ramasubramonian, Adarsh Krishnan" w:date="2016-04-29T23:56:00Z">
        <w:r>
          <w:rPr>
            <w:lang w:val="en-US" w:eastAsia="ja-JP"/>
          </w:rPr>
          <w:t>Test bitstreams – Auxiliary pictures</w:t>
        </w:r>
      </w:ins>
    </w:p>
    <w:p>
      <w:pPr>
        <w:pStyle w:val="Heading5"/>
        <w:numPr>
          <w:ilvl w:val="4"/>
          <w:numId w:val="5"/>
        </w:numPr>
        <w:rPr>
          <w:lang w:eastAsia="ja-JP"/>
          <w:ins w:id="8373" w:author="Ramasubramonian, Adarsh Krishnan" w:date="2016-04-29T23:56:00Z"/>
        </w:rPr>
      </w:pPr>
      <w:ins w:id="8372" w:author="Ramasubramonian, Adarsh Krishnan" w:date="2016-04-29T23:56:00Z">
        <w:r>
          <w:rPr>
            <w:lang w:val="en-US" w:eastAsia="ja-JP"/>
          </w:rPr>
          <w:t>Test bitstream #ALPHA_A_BBC</w:t>
        </w:r>
      </w:ins>
    </w:p>
    <w:p>
      <w:pPr>
        <w:pStyle w:val="Normal"/>
        <w:rPr>
          <w:lang w:val="en-CA" w:eastAsia="ja-JP"/>
          <w:ins w:id="8376" w:author="Ramasubramonian, Adarsh Krishnan" w:date="2016-04-29T23:56:00Z"/>
        </w:rPr>
      </w:pPr>
      <w:ins w:id="8374" w:author="Ramasubramonian, Adarsh Krishnan" w:date="2016-04-29T23:56:00Z">
        <w:r>
          <w:rPr>
            <w:b/>
            <w:bCs/>
            <w:lang w:val="en-CA"/>
          </w:rPr>
          <w:t>Specification:</w:t>
        </w:r>
      </w:ins>
      <w:ins w:id="8375" w:author="Ramasubramonian, Adarsh Krishnan" w:date="2016-04-29T23:56:00Z">
        <w:r>
          <w:rPr>
            <w:lang w:val="en-CA"/>
          </w:rPr>
          <w:t xml:space="preserve"> The ALPHA_A_BBC bitstream has two layers where the enhancement layer is the alpha plane coded as an 8-bit monochrome auxiliary picture. The texture signal is the VenueVu5 sequence described in document JCTVC-K0296.</w:t>
        </w:r>
      </w:ins>
    </w:p>
    <w:p>
      <w:pPr>
        <w:pStyle w:val="Normal"/>
        <w:rPr>
          <w:lang w:val="en-CA" w:eastAsia="ja-JP"/>
          <w:ins w:id="8380" w:author="Ramasubramonian, Adarsh Krishnan" w:date="2016-04-29T23:56:00Z"/>
        </w:rPr>
      </w:pPr>
      <w:ins w:id="8377" w:author="Ramasubramonian, Adarsh Krishnan" w:date="2016-04-29T23:56:00Z">
        <w:r>
          <w:rPr>
            <w:b/>
            <w:bCs/>
            <w:lang w:val="en-CA"/>
          </w:rPr>
          <w:t>Functional stage:</w:t>
        </w:r>
      </w:ins>
      <w:ins w:id="8378" w:author="Ramasubramonian, Adarsh Krishnan" w:date="2016-04-29T23:56:00Z">
        <w:r>
          <w:rPr>
            <w:lang w:val="en-CA"/>
          </w:rPr>
          <w:t xml:space="preserve"> </w:t>
        </w:r>
      </w:ins>
      <w:ins w:id="8379" w:author="Ramasubramonian, Adarsh Krishnan" w:date="2016-04-29T23:56:00Z">
        <w:r>
          <w:rPr>
            <w:lang w:val="en-CA" w:eastAsia="ja-JP"/>
          </w:rPr>
          <w:t>Test alpha channels coded as auxiliary picture layer.</w:t>
        </w:r>
      </w:ins>
    </w:p>
    <w:p>
      <w:pPr>
        <w:pStyle w:val="Normal"/>
        <w:rPr>
          <w:lang w:val="en-CA" w:eastAsia="ja-JP"/>
          <w:ins w:id="8383" w:author="Ramasubramonian, Adarsh Krishnan" w:date="2016-04-29T23:56:00Z"/>
        </w:rPr>
      </w:pPr>
      <w:ins w:id="8381" w:author="Ramasubramonian, Adarsh Krishnan" w:date="2016-04-29T23:56:00Z">
        <w:r>
          <w:rPr>
            <w:b/>
            <w:bCs/>
            <w:lang w:val="en-CA"/>
          </w:rPr>
          <w:t>Purpose:</w:t>
        </w:r>
      </w:ins>
      <w:ins w:id="8382" w:author="Ramasubramonian, Adarsh Krishnan" w:date="2016-04-29T23:56:00Z">
        <w:r>
          <w:rPr>
            <w:lang w:val="en-CA"/>
          </w:rPr>
          <w:t xml:space="preserve"> Check that the decoder can properly parse and decode a bitstream containing an auxiliary picture layer.</w:t>
        </w:r>
      </w:ins>
    </w:p>
    <w:p>
      <w:pPr>
        <w:pStyle w:val="Normal"/>
        <w:rPr>
          <w:lang w:val="en-CA" w:eastAsia="ja-JP"/>
          <w:ins w:id="8386" w:author="Ramasubramonian, Adarsh Krishnan" w:date="2016-04-29T23:56:00Z"/>
        </w:rPr>
      </w:pPr>
      <w:ins w:id="8384" w:author="Ramasubramonian, Adarsh Krishnan" w:date="2016-04-29T23:56:00Z">
        <w:r>
          <w:rPr>
            <w:b/>
            <w:lang w:val="en-CA" w:eastAsia="ja-JP"/>
          </w:rPr>
          <w:t xml:space="preserve">Bitstream: </w:t>
        </w:r>
      </w:ins>
      <w:ins w:id="8385" w:author="Ramasubramonian, Adarsh Krishnan" w:date="2016-04-29T23:56:00Z">
        <w:r>
          <w:rPr>
            <w:lang w:val="en-CA" w:eastAsia="ja-JP"/>
          </w:rPr>
          <w:t>ALPHA_A_BBC_1.bit</w:t>
        </w:r>
      </w:ins>
    </w:p>
    <w:p>
      <w:pPr>
        <w:pStyle w:val="Normal"/>
        <w:rPr>
          <w:ins w:id="8389" w:author="Ramasubramonian, Adarsh Krishnan" w:date="2016-04-29T23:56:00Z"/>
        </w:rPr>
      </w:pPr>
      <w:ins w:id="8387" w:author="Ramasubramonian, Adarsh Krishnan" w:date="2016-04-29T23:56:00Z">
        <w:r>
          <w:rPr>
            <w:b/>
            <w:lang w:val="en-CA" w:eastAsia="ja-JP"/>
          </w:rPr>
          <w:t>Profile, tier and level (PTL) information:</w:t>
        </w:r>
      </w:ins>
      <w:ins w:id="8388" w:author="Ramasubramonian, Adarsh Krishnan" w:date="2016-04-29T23:56:00Z">
        <w:r>
          <w:rPr>
            <w:lang w:val="en-CA" w:eastAsia="ja-JP"/>
          </w:rPr>
          <w:t xml:space="preserve"> Three PTL structures are specified:</w:t>
        </w:r>
      </w:ins>
    </w:p>
    <w:p>
      <w:pPr>
        <w:pStyle w:val="Enumlev1"/>
        <w:rPr>
          <w:ins w:id="8392" w:author="Ramasubramonian, Adarsh Krishnan" w:date="2016-04-29T23:56:00Z"/>
        </w:rPr>
      </w:pPr>
      <w:ins w:id="8390" w:author="Ramasubramonian, Adarsh Krishnan" w:date="2016-04-29T23:56:00Z">
        <w:r>
          <w:rPr>
            <w:sz w:val="22"/>
            <w:szCs w:val="22"/>
            <w:lang w:val="en-CA" w:eastAsia="ja-JP"/>
          </w:rPr>
          <w:t>–</w:t>
        </w:r>
      </w:ins>
      <w:ins w:id="8391" w:author="Ramasubramonian, Adarsh Krishnan" w:date="2016-04-29T23:56:00Z">
        <w:r>
          <w:rPr>
            <w:sz w:val="22"/>
            <w:szCs w:val="22"/>
            <w:lang w:val="en-CA" w:eastAsia="ja-JP"/>
          </w:rPr>
          <w:tab/>
          <w:t>PTL Idx 0: Main profile, Main tier, Level 4.1 (whole bitstream)</w:t>
        </w:r>
      </w:ins>
    </w:p>
    <w:p>
      <w:pPr>
        <w:pStyle w:val="Enumlev1"/>
        <w:rPr>
          <w:ins w:id="8395" w:author="Ramasubramonian, Adarsh Krishnan" w:date="2016-04-29T23:56:00Z"/>
        </w:rPr>
      </w:pPr>
      <w:ins w:id="8393" w:author="Ramasubramonian, Adarsh Krishnan" w:date="2016-04-29T23:56:00Z">
        <w:r>
          <w:rPr>
            <w:sz w:val="22"/>
            <w:szCs w:val="22"/>
            <w:lang w:val="en-CA" w:eastAsia="ja-JP"/>
          </w:rPr>
          <w:t>–</w:t>
        </w:r>
      </w:ins>
      <w:ins w:id="8394" w:author="Ramasubramonian, Adarsh Krishnan" w:date="2016-04-29T23:56:00Z">
        <w:r>
          <w:rPr>
            <w:sz w:val="22"/>
            <w:szCs w:val="22"/>
            <w:lang w:val="en-CA" w:eastAsia="ja-JP"/>
          </w:rPr>
          <w:tab/>
          <w:t>PTL Idx 1: Main profile, Main tier, Level 4.1</w:t>
        </w:r>
      </w:ins>
    </w:p>
    <w:p>
      <w:pPr>
        <w:pStyle w:val="Enumlev1"/>
        <w:rPr>
          <w:ins w:id="8398" w:author="Ramasubramonian, Adarsh Krishnan" w:date="2016-04-29T23:56:00Z"/>
        </w:rPr>
      </w:pPr>
      <w:ins w:id="8396" w:author="Ramasubramonian, Adarsh Krishnan" w:date="2016-04-29T23:56:00Z">
        <w:r>
          <w:rPr>
            <w:sz w:val="22"/>
            <w:szCs w:val="22"/>
            <w:lang w:val="en-CA" w:eastAsia="ja-JP"/>
          </w:rPr>
          <w:t>–</w:t>
        </w:r>
      </w:ins>
      <w:ins w:id="8397" w:author="Ramasubramonian, Adarsh Krishnan" w:date="2016-04-29T23:56:00Z">
        <w:r>
          <w:rPr>
            <w:sz w:val="22"/>
            <w:szCs w:val="22"/>
            <w:lang w:val="en-CA" w:eastAsia="ja-JP"/>
          </w:rPr>
          <w:tab/>
          <w:t>PTL Idx 2: Scalable Main profile, Main tier, Level 4.1</w:t>
        </w:r>
      </w:ins>
    </w:p>
    <w:p>
      <w:pPr>
        <w:pStyle w:val="Normal"/>
        <w:rPr>
          <w:ins w:id="8401" w:author="Ramasubramonian, Adarsh Krishnan" w:date="2016-04-29T23:56:00Z"/>
        </w:rPr>
      </w:pPr>
      <w:ins w:id="8399" w:author="Ramasubramonian, Adarsh Krishnan" w:date="2016-04-29T23:56:00Z">
        <w:r>
          <w:rPr>
            <w:b/>
            <w:lang w:val="en-CA" w:eastAsia="ja-JP"/>
          </w:rPr>
          <w:t>Output layer sets:</w:t>
        </w:r>
      </w:ins>
      <w:ins w:id="8400" w:author="Ramasubramonian, Adarsh Krishnan" w:date="2016-04-29T23:56:00Z">
        <w:r>
          <w:rPr>
            <w:lang w:val="en-CA" w:eastAsia="ja-JP"/>
          </w:rPr>
          <w:t xml:space="preserve"> The bitstream contains two output layer sets:</w:t>
        </w:r>
      </w:ins>
    </w:p>
    <w:p>
      <w:pPr>
        <w:pStyle w:val="Enumlev1"/>
        <w:rPr>
          <w:ins w:id="8404" w:author="Ramasubramonian, Adarsh Krishnan" w:date="2016-04-29T23:56:00Z"/>
        </w:rPr>
      </w:pPr>
      <w:ins w:id="8402" w:author="Ramasubramonian, Adarsh Krishnan" w:date="2016-04-29T23:56:00Z">
        <w:r>
          <w:rPr>
            <w:sz w:val="22"/>
            <w:szCs w:val="22"/>
            <w:lang w:val="en-CA" w:eastAsia="ja-JP"/>
          </w:rPr>
          <w:t>–</w:t>
        </w:r>
      </w:ins>
      <w:ins w:id="8403" w:author="Ramasubramonian, Adarsh Krishnan" w:date="2016-04-29T23:56:00Z">
        <w:r>
          <w:rPr>
            <w:sz w:val="22"/>
            <w:szCs w:val="22"/>
            <w:lang w:val="en-CA" w:eastAsia="ja-JP"/>
          </w:rPr>
          <w:tab/>
          <w:t>OLS 0 includes the following layer:</w:t>
        </w:r>
      </w:ins>
    </w:p>
    <w:p>
      <w:pPr>
        <w:pStyle w:val="Enumlev1"/>
        <w:ind w:left="1588" w:hanging="397"/>
        <w:rPr>
          <w:ins w:id="8407" w:author="Ramasubramonian, Adarsh Krishnan" w:date="2016-04-29T23:56:00Z"/>
        </w:rPr>
      </w:pPr>
      <w:ins w:id="8405" w:author="Ramasubramonian, Adarsh Krishnan" w:date="2016-04-29T23:56:00Z">
        <w:r>
          <w:rPr>
            <w:sz w:val="22"/>
            <w:szCs w:val="22"/>
            <w:lang w:val="en-CA" w:eastAsia="ja-JP"/>
          </w:rPr>
          <w:t>–</w:t>
        </w:r>
      </w:ins>
      <w:ins w:id="8406" w:author="Ramasubramonian, Adarsh Krishnan" w:date="2016-04-29T23:56:00Z">
        <w:r>
          <w:rPr>
            <w:sz w:val="22"/>
            <w:szCs w:val="22"/>
            <w:lang w:val="en-CA" w:eastAsia="ja-JP"/>
          </w:rPr>
          <w:tab/>
          <w:t>Layer 0, PTL Idx 1</w:t>
        </w:r>
      </w:ins>
    </w:p>
    <w:p>
      <w:pPr>
        <w:pStyle w:val="Enumlev1"/>
        <w:rPr>
          <w:sz w:val="22"/>
          <w:szCs w:val="22"/>
          <w:lang w:val="en-CA" w:eastAsia="ja-JP"/>
          <w:ins w:id="8410" w:author="Ramasubramonian, Adarsh Krishnan" w:date="2016-04-29T23:56:00Z"/>
        </w:rPr>
      </w:pPr>
      <w:ins w:id="8408" w:author="Ramasubramonian, Adarsh Krishnan" w:date="2016-04-29T23:56:00Z">
        <w:r>
          <w:rPr>
            <w:sz w:val="22"/>
            <w:szCs w:val="22"/>
            <w:lang w:val="en-CA" w:eastAsia="ja-JP"/>
          </w:rPr>
          <w:t>–</w:t>
        </w:r>
      </w:ins>
      <w:ins w:id="8409" w:author="Ramasubramonian, Adarsh Krishnan" w:date="2016-04-29T23:56:00Z">
        <w:r>
          <w:rPr>
            <w:sz w:val="22"/>
            <w:szCs w:val="22"/>
            <w:lang w:val="en-CA" w:eastAsia="ja-JP"/>
          </w:rPr>
          <w:tab/>
          <w:t>OLS 1 includes the following layers:</w:t>
        </w:r>
      </w:ins>
    </w:p>
    <w:p>
      <w:pPr>
        <w:pStyle w:val="Enumlev1"/>
        <w:ind w:left="1588" w:hanging="397"/>
        <w:rPr>
          <w:ins w:id="8413" w:author="Ramasubramonian, Adarsh Krishnan" w:date="2016-04-29T23:56:00Z"/>
        </w:rPr>
      </w:pPr>
      <w:ins w:id="8411" w:author="Ramasubramonian, Adarsh Krishnan" w:date="2016-04-29T23:56:00Z">
        <w:r>
          <w:rPr>
            <w:sz w:val="22"/>
            <w:szCs w:val="22"/>
            <w:lang w:val="en-CA" w:eastAsia="ja-JP"/>
          </w:rPr>
          <w:t>–</w:t>
        </w:r>
      </w:ins>
      <w:ins w:id="8412" w:author="Ramasubramonian, Adarsh Krishnan" w:date="2016-04-29T23:56:00Z">
        <w:r>
          <w:rPr>
            <w:sz w:val="22"/>
            <w:szCs w:val="22"/>
            <w:lang w:val="en-CA" w:eastAsia="ja-JP"/>
          </w:rPr>
          <w:tab/>
          <w:t>Layer 0, PTL Idx 1</w:t>
        </w:r>
      </w:ins>
    </w:p>
    <w:p>
      <w:pPr>
        <w:pStyle w:val="Enumlev1"/>
        <w:ind w:left="1588" w:hanging="397"/>
        <w:rPr>
          <w:ins w:id="8416" w:author="Ramasubramonian, Adarsh Krishnan" w:date="2016-04-29T23:56:00Z"/>
        </w:rPr>
      </w:pPr>
      <w:ins w:id="8414" w:author="Ramasubramonian, Adarsh Krishnan" w:date="2016-04-29T23:56:00Z">
        <w:r>
          <w:rPr>
            <w:sz w:val="22"/>
            <w:szCs w:val="22"/>
            <w:lang w:val="en-CA" w:eastAsia="ja-JP"/>
          </w:rPr>
          <w:t>–</w:t>
        </w:r>
      </w:ins>
      <w:ins w:id="8415" w:author="Ramasubramonian, Adarsh Krishnan" w:date="2016-04-29T23:56:00Z">
        <w:r>
          <w:rPr>
            <w:sz w:val="22"/>
            <w:szCs w:val="22"/>
            <w:lang w:val="en-CA" w:eastAsia="ja-JP"/>
          </w:rPr>
          <w:tab/>
          <w:t>Layer 1, PTL Idx 2</w:t>
        </w:r>
      </w:ins>
    </w:p>
    <w:p>
      <w:pPr>
        <w:pStyle w:val="Normal"/>
        <w:rPr>
          <w:lang w:val="en-CA" w:eastAsia="ja-JP"/>
          <w:ins w:id="8418" w:author="Ramasubramonian, Adarsh Krishnan" w:date="2016-04-29T23:56:00Z"/>
        </w:rPr>
      </w:pPr>
      <w:ins w:id="8417" w:author="Ramasubramonian, Adarsh Krishnan" w:date="2016-04-29T23:56:00Z">
        <w:r>
          <w:rPr>
            <w:b/>
            <w:lang w:val="en-CA" w:eastAsia="ja-JP"/>
          </w:rPr>
          <w:t xml:space="preserve">Resolution of each layer: </w:t>
        </w:r>
      </w:ins>
    </w:p>
    <w:p>
      <w:pPr>
        <w:pStyle w:val="Enumlev1"/>
        <w:rPr>
          <w:ins w:id="8421" w:author="Ramasubramonian, Adarsh Krishnan" w:date="2016-04-29T23:56:00Z"/>
        </w:rPr>
      </w:pPr>
      <w:ins w:id="8419" w:author="Ramasubramonian, Adarsh Krishnan" w:date="2016-04-29T23:56:00Z">
        <w:r>
          <w:rPr>
            <w:sz w:val="22"/>
            <w:szCs w:val="22"/>
            <w:lang w:val="en-CA" w:eastAsia="ja-JP"/>
          </w:rPr>
          <w:t>–</w:t>
        </w:r>
      </w:ins>
      <w:ins w:id="8420" w:author="Ramasubramonian, Adarsh Krishnan" w:date="2016-04-29T23:56:00Z">
        <w:r>
          <w:rPr>
            <w:sz w:val="22"/>
            <w:szCs w:val="22"/>
            <w:lang w:val="en-CA" w:eastAsia="ja-JP"/>
          </w:rPr>
          <w:tab/>
          <w:t>Layer 0: 1920x1080</w:t>
        </w:r>
      </w:ins>
    </w:p>
    <w:p>
      <w:pPr>
        <w:pStyle w:val="Enumlev1"/>
        <w:rPr>
          <w:ins w:id="8424" w:author="Ramasubramonian, Adarsh Krishnan" w:date="2016-04-29T23:56:00Z"/>
        </w:rPr>
      </w:pPr>
      <w:ins w:id="8422" w:author="Ramasubramonian, Adarsh Krishnan" w:date="2016-04-29T23:56:00Z">
        <w:r>
          <w:rPr>
            <w:sz w:val="22"/>
            <w:szCs w:val="22"/>
            <w:lang w:val="en-CA" w:eastAsia="ja-JP"/>
          </w:rPr>
          <w:t>–</w:t>
        </w:r>
      </w:ins>
      <w:ins w:id="8423" w:author="Ramasubramonian, Adarsh Krishnan" w:date="2016-04-29T23:56:00Z">
        <w:r>
          <w:rPr>
            <w:sz w:val="22"/>
            <w:szCs w:val="22"/>
            <w:lang w:val="en-CA" w:eastAsia="ja-JP"/>
          </w:rPr>
          <w:tab/>
          <w:t>Layer 1: 1920x1080</w:t>
        </w:r>
      </w:ins>
    </w:p>
    <w:p>
      <w:pPr>
        <w:pStyle w:val="Normal"/>
        <w:rPr>
          <w:lang w:val="en-CA" w:eastAsia="ja-JP"/>
          <w:ins w:id="8427" w:author="Ramasubramonian, Adarsh Krishnan" w:date="2016-04-29T23:56:00Z"/>
        </w:rPr>
      </w:pPr>
      <w:ins w:id="8425" w:author="Ramasubramonian, Adarsh Krishnan" w:date="2016-04-29T23:56:00Z">
        <w:r>
          <w:rPr>
            <w:b/>
            <w:lang w:val="en-CA" w:eastAsia="ja-JP"/>
          </w:rPr>
          <w:t>Frame rate:</w:t>
        </w:r>
      </w:ins>
      <w:ins w:id="8426" w:author="Ramasubramonian, Adarsh Krishnan" w:date="2016-04-29T23:56:00Z">
        <w:r>
          <w:rPr>
            <w:lang w:val="en-CA" w:eastAsia="ja-JP"/>
          </w:rPr>
          <w:t xml:space="preserve"> 30 fps</w:t>
        </w:r>
      </w:ins>
    </w:p>
    <w:p>
      <w:pPr>
        <w:pStyle w:val="Heading5"/>
        <w:numPr>
          <w:ilvl w:val="4"/>
          <w:numId w:val="5"/>
        </w:numPr>
        <w:rPr>
          <w:lang w:eastAsia="ja-JP"/>
          <w:ins w:id="8429" w:author="Ramasubramonian, Adarsh Krishnan" w:date="2016-04-29T23:56:00Z"/>
        </w:rPr>
      </w:pPr>
      <w:ins w:id="8428" w:author="Ramasubramonian, Adarsh Krishnan" w:date="2016-04-29T23:56:00Z">
        <w:r>
          <w:rPr>
            <w:lang w:val="en-US" w:eastAsia="ja-JP"/>
          </w:rPr>
          <w:t>Test bitstream #DEPTH_A_NOKIA</w:t>
        </w:r>
      </w:ins>
    </w:p>
    <w:p>
      <w:pPr>
        <w:pStyle w:val="Normal"/>
        <w:rPr>
          <w:lang w:val="en-CA" w:eastAsia="ja-JP"/>
          <w:ins w:id="8432" w:author="Ramasubramonian, Adarsh Krishnan" w:date="2016-04-29T23:56:00Z"/>
        </w:rPr>
      </w:pPr>
      <w:ins w:id="8430" w:author="Ramasubramonian, Adarsh Krishnan" w:date="2016-04-29T23:56:00Z">
        <w:r>
          <w:rPr>
            <w:b/>
            <w:bCs/>
            <w:lang w:val="en-CA"/>
          </w:rPr>
          <w:t>Specification:</w:t>
        </w:r>
      </w:ins>
      <w:ins w:id="8431" w:author="Ramasubramonian, Adarsh Krishnan" w:date="2016-04-29T23:56:00Z">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ins>
    </w:p>
    <w:p>
      <w:pPr>
        <w:pStyle w:val="Normal"/>
        <w:rPr>
          <w:lang w:val="en-CA" w:eastAsia="ja-JP"/>
          <w:ins w:id="8436" w:author="Ramasubramonian, Adarsh Krishnan" w:date="2016-04-29T23:56:00Z"/>
        </w:rPr>
      </w:pPr>
      <w:ins w:id="8433" w:author="Ramasubramonian, Adarsh Krishnan" w:date="2016-04-29T23:56:00Z">
        <w:r>
          <w:rPr>
            <w:b/>
            <w:bCs/>
            <w:lang w:val="en-CA"/>
          </w:rPr>
          <w:t>Functional stage:</w:t>
        </w:r>
      </w:ins>
      <w:ins w:id="8434" w:author="Ramasubramonian, Adarsh Krishnan" w:date="2016-04-29T23:56:00Z">
        <w:r>
          <w:rPr>
            <w:lang w:val="en-CA"/>
          </w:rPr>
          <w:t xml:space="preserve"> </w:t>
        </w:r>
      </w:ins>
      <w:ins w:id="8435" w:author="Ramasubramonian, Adarsh Krishnan" w:date="2016-04-29T23:56:00Z">
        <w:r>
          <w:rPr>
            <w:lang w:val="en-CA" w:eastAsia="ja-JP"/>
          </w:rPr>
          <w:t>Test depth layers coded as auxiliary picture layer</w:t>
        </w:r>
      </w:ins>
    </w:p>
    <w:p>
      <w:pPr>
        <w:pStyle w:val="Normal"/>
        <w:rPr>
          <w:lang w:val="en-CA" w:eastAsia="ja-JP"/>
          <w:ins w:id="8439" w:author="Ramasubramonian, Adarsh Krishnan" w:date="2016-04-29T23:56:00Z"/>
        </w:rPr>
      </w:pPr>
      <w:ins w:id="8437" w:author="Ramasubramonian, Adarsh Krishnan" w:date="2016-04-29T23:56:00Z">
        <w:r>
          <w:rPr>
            <w:b/>
            <w:bCs/>
            <w:lang w:val="en-CA"/>
          </w:rPr>
          <w:t>Purpose:</w:t>
        </w:r>
      </w:ins>
      <w:ins w:id="8438" w:author="Ramasubramonian, Adarsh Krishnan" w:date="2016-04-29T23:56:00Z">
        <w:r>
          <w:rPr>
            <w:lang w:val="en-CA"/>
          </w:rPr>
          <w:t xml:space="preserve"> Check that the decoder can properly parse and decode a bitstream that contains depth information coded as auxiliary picture layer.</w:t>
        </w:r>
      </w:ins>
    </w:p>
    <w:p>
      <w:pPr>
        <w:pStyle w:val="Normal"/>
        <w:rPr>
          <w:lang w:val="en-CA" w:eastAsia="ja-JP"/>
          <w:ins w:id="8442" w:author="Ramasubramonian, Adarsh Krishnan" w:date="2016-04-29T23:56:00Z"/>
        </w:rPr>
      </w:pPr>
      <w:ins w:id="8440" w:author="Ramasubramonian, Adarsh Krishnan" w:date="2016-04-29T23:56:00Z">
        <w:r>
          <w:rPr>
            <w:b/>
            <w:lang w:val="en-CA" w:eastAsia="ja-JP"/>
          </w:rPr>
          <w:t xml:space="preserve">Bitstream: </w:t>
        </w:r>
      </w:ins>
      <w:ins w:id="8441" w:author="Ramasubramonian, Adarsh Krishnan" w:date="2016-04-29T23:56:00Z">
        <w:r>
          <w:rPr>
            <w:lang w:val="en-CA" w:eastAsia="ja-JP"/>
          </w:rPr>
          <w:t>DEPTH_A_NOKIA_1.bit</w:t>
        </w:r>
      </w:ins>
    </w:p>
    <w:p>
      <w:pPr>
        <w:pStyle w:val="Normal"/>
        <w:tabs>
          <w:tab w:val="left" w:pos="360" w:leader="none"/>
          <w:tab w:val="left" w:pos="720" w:leader="none"/>
          <w:tab w:val="left" w:pos="1080" w:leader="none"/>
          <w:tab w:val="left" w:pos="1440" w:leader="none"/>
          <w:tab w:val="left" w:pos="3152" w:leader="none"/>
        </w:tabs>
        <w:rPr>
          <w:ins w:id="8445" w:author="Ramasubramonian, Adarsh Krishnan" w:date="2016-04-29T23:56:00Z"/>
        </w:rPr>
      </w:pPr>
      <w:ins w:id="8443" w:author="Ramasubramonian, Adarsh Krishnan" w:date="2016-04-29T23:56:00Z">
        <w:r>
          <w:rPr>
            <w:b/>
            <w:lang w:val="en-CA" w:eastAsia="ja-JP"/>
          </w:rPr>
          <w:t xml:space="preserve">Coding structure: </w:t>
        </w:r>
      </w:ins>
      <w:ins w:id="8444"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448" w:author="Ramasubramonian, Adarsh Krishnan" w:date="2016-04-29T23:56:00Z"/>
        </w:rPr>
      </w:pPr>
      <w:ins w:id="8446" w:author="Ramasubramonian, Adarsh Krishnan" w:date="2016-04-29T23:56:00Z">
        <w:r>
          <w:rPr>
            <w:b/>
            <w:lang w:val="en-CA" w:eastAsia="ja-JP"/>
          </w:rPr>
          <w:t>Number of access units:</w:t>
        </w:r>
      </w:ins>
      <w:ins w:id="8447" w:author="Ramasubramonian, Adarsh Krishnan" w:date="2016-04-29T23:56:00Z">
        <w:r>
          <w:rPr>
            <w:lang w:val="en-CA" w:eastAsia="ja-JP"/>
          </w:rPr>
          <w:t xml:space="preserve"> 4</w:t>
        </w:r>
      </w:ins>
    </w:p>
    <w:p>
      <w:pPr>
        <w:pStyle w:val="Normal"/>
        <w:rPr>
          <w:ins w:id="8451" w:author="Ramasubramonian, Adarsh Krishnan" w:date="2016-04-29T23:56:00Z"/>
        </w:rPr>
      </w:pPr>
      <w:ins w:id="8449" w:author="Ramasubramonian, Adarsh Krishnan" w:date="2016-04-29T23:56:00Z">
        <w:r>
          <w:rPr>
            <w:b/>
            <w:lang w:val="en-CA" w:eastAsia="ja-JP"/>
          </w:rPr>
          <w:t>Profile, tier and level (PTL) information:</w:t>
        </w:r>
      </w:ins>
      <w:ins w:id="8450" w:author="Ramasubramonian, Adarsh Krishnan" w:date="2016-04-29T23:56:00Z">
        <w:r>
          <w:rPr>
            <w:lang w:val="en-CA" w:eastAsia="ja-JP"/>
          </w:rPr>
          <w:t xml:space="preserve"> Three PTL structures are specified:</w:t>
        </w:r>
      </w:ins>
    </w:p>
    <w:p>
      <w:pPr>
        <w:pStyle w:val="Enumlev1"/>
        <w:rPr>
          <w:ins w:id="8454" w:author="Ramasubramonian, Adarsh Krishnan" w:date="2016-04-29T23:56:00Z"/>
        </w:rPr>
      </w:pPr>
      <w:ins w:id="8452" w:author="Ramasubramonian, Adarsh Krishnan" w:date="2016-04-29T23:56:00Z">
        <w:r>
          <w:rPr>
            <w:sz w:val="22"/>
            <w:szCs w:val="22"/>
            <w:lang w:val="en-CA" w:eastAsia="ja-JP"/>
          </w:rPr>
          <w:t>–</w:t>
        </w:r>
      </w:ins>
      <w:ins w:id="8453" w:author="Ramasubramonian, Adarsh Krishnan" w:date="2016-04-29T23:56:00Z">
        <w:r>
          <w:rPr>
            <w:sz w:val="22"/>
            <w:szCs w:val="22"/>
            <w:lang w:val="en-CA" w:eastAsia="ja-JP"/>
          </w:rPr>
          <w:tab/>
          <w:t>PTL Idx 0: Main profile, Main tier, Level 4.1 (whole bitstream)</w:t>
        </w:r>
      </w:ins>
    </w:p>
    <w:p>
      <w:pPr>
        <w:pStyle w:val="Enumlev1"/>
        <w:rPr>
          <w:ins w:id="8457" w:author="Ramasubramonian, Adarsh Krishnan" w:date="2016-04-29T23:56:00Z"/>
        </w:rPr>
      </w:pPr>
      <w:ins w:id="8455" w:author="Ramasubramonian, Adarsh Krishnan" w:date="2016-04-29T23:56:00Z">
        <w:r>
          <w:rPr>
            <w:sz w:val="22"/>
            <w:szCs w:val="22"/>
            <w:lang w:val="en-CA" w:eastAsia="ja-JP"/>
          </w:rPr>
          <w:t>–</w:t>
        </w:r>
      </w:ins>
      <w:ins w:id="8456" w:author="Ramasubramonian, Adarsh Krishnan" w:date="2016-04-29T23:56:00Z">
        <w:r>
          <w:rPr>
            <w:sz w:val="22"/>
            <w:szCs w:val="22"/>
            <w:lang w:val="en-CA" w:eastAsia="ja-JP"/>
          </w:rPr>
          <w:tab/>
          <w:t>PTL Idx 1: Main profile, Main tier, Level 3.1</w:t>
        </w:r>
      </w:ins>
    </w:p>
    <w:p>
      <w:pPr>
        <w:pStyle w:val="Enumlev1"/>
        <w:rPr>
          <w:ins w:id="8460" w:author="Ramasubramonian, Adarsh Krishnan" w:date="2016-04-29T23:56:00Z"/>
        </w:rPr>
      </w:pPr>
      <w:ins w:id="8458" w:author="Ramasubramonian, Adarsh Krishnan" w:date="2016-04-29T23:56:00Z">
        <w:r>
          <w:rPr>
            <w:sz w:val="22"/>
            <w:szCs w:val="22"/>
            <w:lang w:val="en-CA" w:eastAsia="ja-JP"/>
          </w:rPr>
          <w:t>–</w:t>
        </w:r>
      </w:ins>
      <w:ins w:id="8459" w:author="Ramasubramonian, Adarsh Krishnan" w:date="2016-04-29T23:56:00Z">
        <w:r>
          <w:rPr>
            <w:sz w:val="22"/>
            <w:szCs w:val="22"/>
            <w:lang w:val="en-CA" w:eastAsia="ja-JP"/>
          </w:rPr>
          <w:tab/>
          <w:t>PTL Idx 2: Scalable Main profile, Main tier, Level 4</w:t>
        </w:r>
      </w:ins>
    </w:p>
    <w:p>
      <w:pPr>
        <w:pStyle w:val="Normal"/>
        <w:rPr>
          <w:ins w:id="8463" w:author="Ramasubramonian, Adarsh Krishnan" w:date="2016-04-29T23:56:00Z"/>
        </w:rPr>
      </w:pPr>
      <w:ins w:id="8461" w:author="Ramasubramonian, Adarsh Krishnan" w:date="2016-04-29T23:56:00Z">
        <w:r>
          <w:rPr>
            <w:b/>
            <w:lang w:val="en-CA" w:eastAsia="ja-JP"/>
          </w:rPr>
          <w:t>Output layer sets:</w:t>
        </w:r>
      </w:ins>
      <w:ins w:id="8462" w:author="Ramasubramonian, Adarsh Krishnan" w:date="2016-04-29T23:56:00Z">
        <w:r>
          <w:rPr>
            <w:lang w:val="en-CA" w:eastAsia="ja-JP"/>
          </w:rPr>
          <w:t xml:space="preserve"> The bitstream contains four output layer sets:</w:t>
        </w:r>
      </w:ins>
    </w:p>
    <w:p>
      <w:pPr>
        <w:pStyle w:val="Enumlev1"/>
        <w:rPr>
          <w:ins w:id="8466" w:author="Ramasubramonian, Adarsh Krishnan" w:date="2016-04-29T23:56:00Z"/>
        </w:rPr>
      </w:pPr>
      <w:ins w:id="8464" w:author="Ramasubramonian, Adarsh Krishnan" w:date="2016-04-29T23:56:00Z">
        <w:r>
          <w:rPr>
            <w:sz w:val="22"/>
            <w:szCs w:val="22"/>
            <w:lang w:val="en-CA" w:eastAsia="ja-JP"/>
          </w:rPr>
          <w:t>–</w:t>
        </w:r>
      </w:ins>
      <w:ins w:id="8465" w:author="Ramasubramonian, Adarsh Krishnan" w:date="2016-04-29T23:56:00Z">
        <w:r>
          <w:rPr>
            <w:sz w:val="22"/>
            <w:szCs w:val="22"/>
            <w:lang w:val="en-CA" w:eastAsia="ja-JP"/>
          </w:rPr>
          <w:tab/>
          <w:t>OLS 0 includes the following layers:</w:t>
        </w:r>
      </w:ins>
    </w:p>
    <w:p>
      <w:pPr>
        <w:pStyle w:val="Enumlev1"/>
        <w:ind w:left="1588" w:hanging="397"/>
        <w:rPr>
          <w:ins w:id="8469" w:author="Ramasubramonian, Adarsh Krishnan" w:date="2016-04-29T23:56:00Z"/>
        </w:rPr>
      </w:pPr>
      <w:ins w:id="8467" w:author="Ramasubramonian, Adarsh Krishnan" w:date="2016-04-29T23:56:00Z">
        <w:r>
          <w:rPr>
            <w:sz w:val="22"/>
            <w:szCs w:val="22"/>
            <w:lang w:val="en-CA" w:eastAsia="ja-JP"/>
          </w:rPr>
          <w:t>–</w:t>
        </w:r>
      </w:ins>
      <w:ins w:id="8468" w:author="Ramasubramonian, Adarsh Krishnan" w:date="2016-04-29T23:56:00Z">
        <w:r>
          <w:rPr>
            <w:sz w:val="22"/>
            <w:szCs w:val="22"/>
            <w:lang w:val="en-CA" w:eastAsia="ja-JP"/>
          </w:rPr>
          <w:tab/>
          <w:t>Layer 0, PTL Idx 1</w:t>
        </w:r>
      </w:ins>
    </w:p>
    <w:p>
      <w:pPr>
        <w:pStyle w:val="Enumlev1"/>
        <w:rPr>
          <w:sz w:val="22"/>
          <w:szCs w:val="22"/>
          <w:lang w:val="en-CA" w:eastAsia="ja-JP"/>
          <w:ins w:id="8472" w:author="Ramasubramonian, Adarsh Krishnan" w:date="2016-04-29T23:56:00Z"/>
        </w:rPr>
      </w:pPr>
      <w:ins w:id="8470" w:author="Ramasubramonian, Adarsh Krishnan" w:date="2016-04-29T23:56:00Z">
        <w:r>
          <w:rPr>
            <w:sz w:val="22"/>
            <w:szCs w:val="22"/>
            <w:lang w:val="en-CA" w:eastAsia="ja-JP"/>
          </w:rPr>
          <w:t>–</w:t>
        </w:r>
      </w:ins>
      <w:ins w:id="8471" w:author="Ramasubramonian, Adarsh Krishnan" w:date="2016-04-29T23:56:00Z">
        <w:r>
          <w:rPr>
            <w:sz w:val="22"/>
            <w:szCs w:val="22"/>
            <w:lang w:val="en-CA" w:eastAsia="ja-JP"/>
          </w:rPr>
          <w:tab/>
          <w:t>OLS 1 includes the following layers:</w:t>
        </w:r>
      </w:ins>
    </w:p>
    <w:p>
      <w:pPr>
        <w:pStyle w:val="Enumlev1"/>
        <w:ind w:left="1588" w:hanging="397"/>
        <w:rPr>
          <w:ins w:id="8475" w:author="Ramasubramonian, Adarsh Krishnan" w:date="2016-04-29T23:56:00Z"/>
        </w:rPr>
      </w:pPr>
      <w:ins w:id="8473" w:author="Ramasubramonian, Adarsh Krishnan" w:date="2016-04-29T23:56:00Z">
        <w:r>
          <w:rPr>
            <w:sz w:val="22"/>
            <w:szCs w:val="22"/>
            <w:lang w:val="en-CA" w:eastAsia="ja-JP"/>
          </w:rPr>
          <w:t>–</w:t>
        </w:r>
      </w:ins>
      <w:ins w:id="8474" w:author="Ramasubramonian, Adarsh Krishnan" w:date="2016-04-29T23:56:00Z">
        <w:r>
          <w:rPr>
            <w:sz w:val="22"/>
            <w:szCs w:val="22"/>
            <w:lang w:val="en-CA" w:eastAsia="ja-JP"/>
          </w:rPr>
          <w:tab/>
          <w:t>Layer 0, PTL Idx 1</w:t>
        </w:r>
      </w:ins>
    </w:p>
    <w:p>
      <w:pPr>
        <w:pStyle w:val="Enumlev1"/>
        <w:ind w:left="1588" w:hanging="397"/>
        <w:rPr>
          <w:ins w:id="8478" w:author="Ramasubramonian, Adarsh Krishnan" w:date="2016-04-29T23:56:00Z"/>
        </w:rPr>
      </w:pPr>
      <w:ins w:id="8476" w:author="Ramasubramonian, Adarsh Krishnan" w:date="2016-04-29T23:56:00Z">
        <w:r>
          <w:rPr>
            <w:sz w:val="22"/>
            <w:szCs w:val="22"/>
            <w:lang w:val="en-CA" w:eastAsia="ja-JP"/>
          </w:rPr>
          <w:t>–</w:t>
        </w:r>
      </w:ins>
      <w:ins w:id="8477" w:author="Ramasubramonian, Adarsh Krishnan" w:date="2016-04-29T23:56:00Z">
        <w:r>
          <w:rPr>
            <w:sz w:val="22"/>
            <w:szCs w:val="22"/>
            <w:lang w:val="en-CA" w:eastAsia="ja-JP"/>
          </w:rPr>
          <w:tab/>
          <w:t>Layer 1, PTL Idx 2</w:t>
        </w:r>
      </w:ins>
    </w:p>
    <w:p>
      <w:pPr>
        <w:pStyle w:val="Enumlev1"/>
        <w:rPr>
          <w:sz w:val="22"/>
          <w:szCs w:val="22"/>
          <w:lang w:val="en-CA" w:eastAsia="ja-JP"/>
          <w:ins w:id="8481" w:author="Ramasubramonian, Adarsh Krishnan" w:date="2016-04-29T23:56:00Z"/>
        </w:rPr>
      </w:pPr>
      <w:ins w:id="8479" w:author="Ramasubramonian, Adarsh Krishnan" w:date="2016-04-29T23:56:00Z">
        <w:r>
          <w:rPr>
            <w:sz w:val="22"/>
            <w:szCs w:val="22"/>
            <w:lang w:val="en-CA" w:eastAsia="ja-JP"/>
          </w:rPr>
          <w:t>–</w:t>
        </w:r>
      </w:ins>
      <w:ins w:id="8480" w:author="Ramasubramonian, Adarsh Krishnan" w:date="2016-04-29T23:56:00Z">
        <w:r>
          <w:rPr>
            <w:sz w:val="22"/>
            <w:szCs w:val="22"/>
            <w:lang w:val="en-CA" w:eastAsia="ja-JP"/>
          </w:rPr>
          <w:tab/>
          <w:t>OLS 1 includes the following layers:</w:t>
        </w:r>
      </w:ins>
    </w:p>
    <w:p>
      <w:pPr>
        <w:pStyle w:val="Enumlev1"/>
        <w:ind w:left="1588" w:hanging="397"/>
        <w:rPr>
          <w:ins w:id="8484" w:author="Ramasubramonian, Adarsh Krishnan" w:date="2016-04-29T23:56:00Z"/>
        </w:rPr>
      </w:pPr>
      <w:ins w:id="8482" w:author="Ramasubramonian, Adarsh Krishnan" w:date="2016-04-29T23:56:00Z">
        <w:r>
          <w:rPr>
            <w:sz w:val="22"/>
            <w:szCs w:val="22"/>
            <w:lang w:val="en-CA" w:eastAsia="ja-JP"/>
          </w:rPr>
          <w:t>–</w:t>
        </w:r>
      </w:ins>
      <w:ins w:id="8483" w:author="Ramasubramonian, Adarsh Krishnan" w:date="2016-04-29T23:56:00Z">
        <w:r>
          <w:rPr>
            <w:sz w:val="22"/>
            <w:szCs w:val="22"/>
            <w:lang w:val="en-CA" w:eastAsia="ja-JP"/>
          </w:rPr>
          <w:tab/>
          <w:t>Layer 0, PTL Idx 1</w:t>
        </w:r>
      </w:ins>
    </w:p>
    <w:p>
      <w:pPr>
        <w:pStyle w:val="Enumlev1"/>
        <w:ind w:left="1588" w:hanging="397"/>
        <w:rPr>
          <w:ins w:id="8487" w:author="Ramasubramonian, Adarsh Krishnan" w:date="2016-04-29T23:56:00Z"/>
        </w:rPr>
      </w:pPr>
      <w:ins w:id="8485" w:author="Ramasubramonian, Adarsh Krishnan" w:date="2016-04-29T23:56:00Z">
        <w:r>
          <w:rPr>
            <w:sz w:val="22"/>
            <w:szCs w:val="22"/>
            <w:lang w:val="en-CA" w:eastAsia="ja-JP"/>
          </w:rPr>
          <w:t>–</w:t>
        </w:r>
      </w:ins>
      <w:ins w:id="8486" w:author="Ramasubramonian, Adarsh Krishnan" w:date="2016-04-29T23:56:00Z">
        <w:r>
          <w:rPr>
            <w:sz w:val="22"/>
            <w:szCs w:val="22"/>
            <w:lang w:val="en-CA" w:eastAsia="ja-JP"/>
          </w:rPr>
          <w:tab/>
          <w:t>Layer 1, PTL Idx 2</w:t>
        </w:r>
      </w:ins>
    </w:p>
    <w:p>
      <w:pPr>
        <w:pStyle w:val="Enumlev1"/>
        <w:ind w:left="1588" w:hanging="397"/>
        <w:rPr>
          <w:ins w:id="8490" w:author="Ramasubramonian, Adarsh Krishnan" w:date="2016-04-29T23:56:00Z"/>
        </w:rPr>
      </w:pPr>
      <w:ins w:id="8488" w:author="Ramasubramonian, Adarsh Krishnan" w:date="2016-04-29T23:56:00Z">
        <w:r>
          <w:rPr>
            <w:sz w:val="22"/>
            <w:szCs w:val="22"/>
            <w:lang w:val="en-CA" w:eastAsia="ja-JP"/>
          </w:rPr>
          <w:t>–</w:t>
        </w:r>
      </w:ins>
      <w:ins w:id="8489" w:author="Ramasubramonian, Adarsh Krishnan" w:date="2016-04-29T23:56:00Z">
        <w:r>
          <w:rPr>
            <w:sz w:val="22"/>
            <w:szCs w:val="22"/>
            <w:lang w:val="en-CA" w:eastAsia="ja-JP"/>
          </w:rPr>
          <w:tab/>
          <w:t>Layer 2, PTL Idx 2</w:t>
        </w:r>
      </w:ins>
    </w:p>
    <w:p>
      <w:pPr>
        <w:pStyle w:val="Enumlev1"/>
        <w:rPr>
          <w:sz w:val="22"/>
          <w:szCs w:val="22"/>
          <w:lang w:val="en-CA" w:eastAsia="ja-JP"/>
          <w:ins w:id="8493" w:author="Ramasubramonian, Adarsh Krishnan" w:date="2016-04-29T23:56:00Z"/>
        </w:rPr>
      </w:pPr>
      <w:ins w:id="8491" w:author="Ramasubramonian, Adarsh Krishnan" w:date="2016-04-29T23:56:00Z">
        <w:r>
          <w:rPr>
            <w:sz w:val="22"/>
            <w:szCs w:val="22"/>
            <w:lang w:val="en-CA" w:eastAsia="ja-JP"/>
          </w:rPr>
          <w:t>–</w:t>
        </w:r>
      </w:ins>
      <w:ins w:id="8492" w:author="Ramasubramonian, Adarsh Krishnan" w:date="2016-04-29T23:56:00Z">
        <w:r>
          <w:rPr>
            <w:sz w:val="22"/>
            <w:szCs w:val="22"/>
            <w:lang w:val="en-CA" w:eastAsia="ja-JP"/>
          </w:rPr>
          <w:tab/>
          <w:t>OLS 1 includes the following layers:</w:t>
        </w:r>
      </w:ins>
    </w:p>
    <w:p>
      <w:pPr>
        <w:pStyle w:val="Enumlev1"/>
        <w:ind w:left="1588" w:hanging="397"/>
        <w:rPr>
          <w:ins w:id="8496" w:author="Ramasubramonian, Adarsh Krishnan" w:date="2016-04-29T23:56:00Z"/>
        </w:rPr>
      </w:pPr>
      <w:ins w:id="8494" w:author="Ramasubramonian, Adarsh Krishnan" w:date="2016-04-29T23:56:00Z">
        <w:r>
          <w:rPr>
            <w:sz w:val="22"/>
            <w:szCs w:val="22"/>
            <w:lang w:val="en-CA" w:eastAsia="ja-JP"/>
          </w:rPr>
          <w:t>–</w:t>
        </w:r>
      </w:ins>
      <w:ins w:id="8495" w:author="Ramasubramonian, Adarsh Krishnan" w:date="2016-04-29T23:56:00Z">
        <w:r>
          <w:rPr>
            <w:sz w:val="22"/>
            <w:szCs w:val="22"/>
            <w:lang w:val="en-CA" w:eastAsia="ja-JP"/>
          </w:rPr>
          <w:tab/>
          <w:t>Layer 0, PTL Idx 1</w:t>
        </w:r>
      </w:ins>
    </w:p>
    <w:p>
      <w:pPr>
        <w:pStyle w:val="Enumlev1"/>
        <w:ind w:left="1588" w:hanging="397"/>
        <w:rPr>
          <w:ins w:id="8499" w:author="Ramasubramonian, Adarsh Krishnan" w:date="2016-04-29T23:56:00Z"/>
        </w:rPr>
      </w:pPr>
      <w:ins w:id="8497" w:author="Ramasubramonian, Adarsh Krishnan" w:date="2016-04-29T23:56:00Z">
        <w:r>
          <w:rPr>
            <w:sz w:val="22"/>
            <w:szCs w:val="22"/>
            <w:lang w:val="en-CA" w:eastAsia="ja-JP"/>
          </w:rPr>
          <w:t>–</w:t>
        </w:r>
      </w:ins>
      <w:ins w:id="8498" w:author="Ramasubramonian, Adarsh Krishnan" w:date="2016-04-29T23:56:00Z">
        <w:r>
          <w:rPr>
            <w:sz w:val="22"/>
            <w:szCs w:val="22"/>
            <w:lang w:val="en-CA" w:eastAsia="ja-JP"/>
          </w:rPr>
          <w:tab/>
          <w:t>Layer 1, PTL Idx 2</w:t>
        </w:r>
      </w:ins>
    </w:p>
    <w:p>
      <w:pPr>
        <w:pStyle w:val="Enumlev1"/>
        <w:ind w:left="1588" w:hanging="397"/>
        <w:rPr>
          <w:ins w:id="8502" w:author="Ramasubramonian, Adarsh Krishnan" w:date="2016-04-29T23:56:00Z"/>
        </w:rPr>
      </w:pPr>
      <w:ins w:id="8500" w:author="Ramasubramonian, Adarsh Krishnan" w:date="2016-04-29T23:56:00Z">
        <w:r>
          <w:rPr>
            <w:sz w:val="22"/>
            <w:szCs w:val="22"/>
            <w:lang w:val="en-CA" w:eastAsia="ja-JP"/>
          </w:rPr>
          <w:t>–</w:t>
        </w:r>
      </w:ins>
      <w:ins w:id="8501" w:author="Ramasubramonian, Adarsh Krishnan" w:date="2016-04-29T23:56:00Z">
        <w:r>
          <w:rPr>
            <w:sz w:val="22"/>
            <w:szCs w:val="22"/>
            <w:lang w:val="en-CA" w:eastAsia="ja-JP"/>
          </w:rPr>
          <w:tab/>
          <w:t>Layer 2, PTL Idx 2</w:t>
        </w:r>
      </w:ins>
    </w:p>
    <w:p>
      <w:pPr>
        <w:pStyle w:val="Enumlev1"/>
        <w:ind w:left="1588" w:hanging="397"/>
        <w:rPr>
          <w:ins w:id="8505" w:author="Ramasubramonian, Adarsh Krishnan" w:date="2016-04-29T23:56:00Z"/>
        </w:rPr>
      </w:pPr>
      <w:ins w:id="8503" w:author="Ramasubramonian, Adarsh Krishnan" w:date="2016-04-29T23:56:00Z">
        <w:r>
          <w:rPr>
            <w:sz w:val="22"/>
            <w:szCs w:val="22"/>
            <w:lang w:val="en-CA" w:eastAsia="ja-JP"/>
          </w:rPr>
          <w:t>–</w:t>
        </w:r>
      </w:ins>
      <w:ins w:id="8504" w:author="Ramasubramonian, Adarsh Krishnan" w:date="2016-04-29T23:56:00Z">
        <w:r>
          <w:rPr>
            <w:sz w:val="22"/>
            <w:szCs w:val="22"/>
            <w:lang w:val="en-CA" w:eastAsia="ja-JP"/>
          </w:rPr>
          <w:tab/>
          <w:t>Layer 3, PTL Idx 2</w:t>
        </w:r>
      </w:ins>
    </w:p>
    <w:p>
      <w:pPr>
        <w:pStyle w:val="Normal"/>
        <w:rPr>
          <w:lang w:val="en-CA" w:eastAsia="ja-JP"/>
          <w:ins w:id="8508" w:author="Ramasubramonian, Adarsh Krishnan" w:date="2016-04-29T23:56:00Z"/>
        </w:rPr>
      </w:pPr>
      <w:ins w:id="8506" w:author="Ramasubramonian, Adarsh Krishnan" w:date="2016-04-29T23:56:00Z">
        <w:r>
          <w:rPr>
            <w:b/>
            <w:lang w:val="en-CA" w:eastAsia="ja-JP"/>
          </w:rPr>
          <w:t xml:space="preserve">Resolution of each layer: </w:t>
        </w:r>
      </w:ins>
      <w:ins w:id="8507" w:author="Ramasubramonian, Adarsh Krishnan" w:date="2016-04-29T23:56:00Z">
        <w:r>
          <w:rPr>
            <w:lang w:val="en-CA" w:eastAsia="ja-JP"/>
          </w:rPr>
          <w:t>1024x768</w:t>
        </w:r>
      </w:ins>
    </w:p>
    <w:p>
      <w:pPr>
        <w:pStyle w:val="Normal"/>
        <w:rPr>
          <w:lang w:val="en-CA" w:eastAsia="ja-JP"/>
          <w:ins w:id="8511" w:author="Ramasubramonian, Adarsh Krishnan" w:date="2016-04-29T23:56:00Z"/>
        </w:rPr>
      </w:pPr>
      <w:ins w:id="8509" w:author="Ramasubramonian, Adarsh Krishnan" w:date="2016-04-29T23:56:00Z">
        <w:r>
          <w:rPr>
            <w:b/>
            <w:lang w:val="en-CA" w:eastAsia="ja-JP"/>
          </w:rPr>
          <w:t>Frame rate:</w:t>
        </w:r>
      </w:ins>
      <w:ins w:id="8510" w:author="Ramasubramonian, Adarsh Krishnan" w:date="2016-04-29T23:56:00Z">
        <w:r>
          <w:rPr>
            <w:lang w:val="en-CA" w:eastAsia="ja-JP"/>
          </w:rPr>
          <w:t xml:space="preserve"> 30 fps</w:t>
        </w:r>
      </w:ins>
    </w:p>
    <w:p>
      <w:pPr>
        <w:pStyle w:val="Heading4"/>
        <w:numPr>
          <w:ilvl w:val="3"/>
          <w:numId w:val="5"/>
        </w:numPr>
        <w:ind w:left="864" w:hanging="0"/>
        <w:rPr>
          <w:lang w:eastAsia="ja-JP"/>
          <w:ins w:id="8517" w:author="Ramasubramonian, Adarsh Krishnan" w:date="2016-04-29T23:56:00Z"/>
        </w:rPr>
      </w:pPr>
      <w:ins w:id="8512" w:author="Ramasubramonian, Adarsh Krishnan" w:date="2016-04-29T23:56:00Z">
        <w:r>
          <w:rPr>
            <w:lang w:val="en-US" w:eastAsia="ja-JP"/>
          </w:rPr>
          <w:t xml:space="preserve">Test bitstreams </w:t>
        </w:r>
      </w:ins>
      <w:ins w:id="8513" w:author="HEVC_SCC_W1005" w:date="2016-05-16T18:16:00Z">
        <w:r>
          <w:rPr>
            <w:lang w:val="en-US" w:eastAsia="ja-JP"/>
          </w:rPr>
          <w:t>–</w:t>
        </w:r>
      </w:ins>
      <w:ins w:id="8514" w:author="Ramasubramonian, Adarsh Krishnan" w:date="2016-04-29T23:56:00Z">
        <w:del w:id="8515" w:author="HEVC_SCC_W1005" w:date="2016-05-16T18:16:00Z">
          <w:r>
            <w:rPr>
              <w:lang w:val="en-US" w:eastAsia="ja-JP"/>
            </w:rPr>
            <w:delText>-</w:delText>
          </w:r>
        </w:del>
      </w:ins>
      <w:ins w:id="8516" w:author="Ramasubramonian, Adarsh Krishnan" w:date="2016-04-29T23:56:00Z">
        <w:r>
          <w:rPr>
            <w:lang w:val="en-US" w:eastAsia="ja-JP"/>
          </w:rPr>
          <w:t xml:space="preserve"> Layers</w:t>
        </w:r>
      </w:ins>
    </w:p>
    <w:p>
      <w:pPr>
        <w:pStyle w:val="Heading5"/>
        <w:numPr>
          <w:ilvl w:val="4"/>
          <w:numId w:val="5"/>
        </w:numPr>
        <w:rPr>
          <w:lang w:eastAsia="ja-JP"/>
          <w:ins w:id="8519" w:author="Ramasubramonian, Adarsh Krishnan" w:date="2016-04-29T23:56:00Z"/>
        </w:rPr>
      </w:pPr>
      <w:ins w:id="8518" w:author="Ramasubramonian, Adarsh Krishnan" w:date="2016-04-29T23:56:00Z">
        <w:r>
          <w:rPr>
            <w:lang w:val="en-US" w:eastAsia="ja-JP"/>
          </w:rPr>
          <w:t>Test bitstream #8LAYERS_QUALCOMM</w:t>
        </w:r>
      </w:ins>
    </w:p>
    <w:p>
      <w:pPr>
        <w:pStyle w:val="Normal"/>
        <w:rPr>
          <w:lang w:val="en-CA" w:eastAsia="ja-JP"/>
          <w:ins w:id="8522" w:author="Ramasubramonian, Adarsh Krishnan" w:date="2016-04-29T23:56:00Z"/>
        </w:rPr>
      </w:pPr>
      <w:ins w:id="8520" w:author="Ramasubramonian, Adarsh Krishnan" w:date="2016-04-29T23:56:00Z">
        <w:r>
          <w:rPr>
            <w:b/>
            <w:bCs/>
            <w:lang w:val="en-CA"/>
          </w:rPr>
          <w:t>Specification:</w:t>
        </w:r>
      </w:ins>
      <w:ins w:id="8521" w:author="Ramasubramonian, Adarsh Krishnan" w:date="2016-04-29T23:56:00Z">
        <w:r>
          <w:rPr>
            <w:lang w:val="en-CA"/>
          </w:rPr>
          <w:t xml:space="preserve"> All slices are coded as I, P and B slices. The 8LAYERS_QUALCOMM bitstream has eight layers. The bitstream contains nine access units.</w:t>
        </w:r>
      </w:ins>
    </w:p>
    <w:p>
      <w:pPr>
        <w:pStyle w:val="Normal"/>
        <w:rPr>
          <w:lang w:val="en-CA" w:eastAsia="ja-JP"/>
          <w:ins w:id="8526" w:author="Ramasubramonian, Adarsh Krishnan" w:date="2016-04-29T23:56:00Z"/>
        </w:rPr>
      </w:pPr>
      <w:ins w:id="8523" w:author="Ramasubramonian, Adarsh Krishnan" w:date="2016-04-29T23:56:00Z">
        <w:r>
          <w:rPr>
            <w:b/>
            <w:bCs/>
            <w:lang w:val="en-CA"/>
          </w:rPr>
          <w:t>Functional stage:</w:t>
        </w:r>
      </w:ins>
      <w:ins w:id="8524" w:author="Ramasubramonian, Adarsh Krishnan" w:date="2016-04-29T23:56:00Z">
        <w:r>
          <w:rPr>
            <w:lang w:val="en-CA"/>
          </w:rPr>
          <w:t xml:space="preserve"> </w:t>
        </w:r>
      </w:ins>
      <w:ins w:id="8525" w:author="Ramasubramonian, Adarsh Krishnan" w:date="2016-04-29T23:56:00Z">
        <w:r>
          <w:rPr>
            <w:lang w:val="en-CA" w:eastAsia="ja-JP"/>
          </w:rPr>
          <w:t>Test 8 layers in a bitstream</w:t>
        </w:r>
      </w:ins>
    </w:p>
    <w:p>
      <w:pPr>
        <w:pStyle w:val="Normal"/>
        <w:rPr>
          <w:lang w:val="en-CA" w:eastAsia="ja-JP"/>
          <w:ins w:id="8529" w:author="Ramasubramonian, Adarsh Krishnan" w:date="2016-04-29T23:56:00Z"/>
        </w:rPr>
      </w:pPr>
      <w:ins w:id="8527" w:author="Ramasubramonian, Adarsh Krishnan" w:date="2016-04-29T23:56:00Z">
        <w:r>
          <w:rPr>
            <w:b/>
            <w:bCs/>
            <w:lang w:val="en-CA"/>
          </w:rPr>
          <w:t>Purpose:</w:t>
        </w:r>
      </w:ins>
      <w:ins w:id="8528" w:author="Ramasubramonian, Adarsh Krishnan" w:date="2016-04-29T23:56:00Z">
        <w:r>
          <w:rPr>
            <w:lang w:val="en-CA"/>
          </w:rPr>
          <w:t xml:space="preserve"> Check that the decoder can properly parse and decode a bitstream that contains 8 layers</w:t>
        </w:r>
      </w:ins>
    </w:p>
    <w:p>
      <w:pPr>
        <w:pStyle w:val="Normal"/>
        <w:rPr>
          <w:lang w:val="en-CA" w:eastAsia="ja-JP"/>
          <w:ins w:id="8532" w:author="Ramasubramonian, Adarsh Krishnan" w:date="2016-04-29T23:56:00Z"/>
        </w:rPr>
      </w:pPr>
      <w:ins w:id="8530" w:author="Ramasubramonian, Adarsh Krishnan" w:date="2016-04-29T23:56:00Z">
        <w:r>
          <w:rPr>
            <w:b/>
            <w:lang w:val="en-CA" w:eastAsia="ja-JP"/>
          </w:rPr>
          <w:t xml:space="preserve">Bitstream: </w:t>
        </w:r>
      </w:ins>
      <w:ins w:id="8531" w:author="Ramasubramonian, Adarsh Krishnan" w:date="2016-04-29T23:56:00Z">
        <w:r>
          <w:rPr>
            <w:lang w:val="en-CA" w:eastAsia="ja-JP"/>
          </w:rPr>
          <w:t>8LAYERS_QUALCOMM_1.bit</w:t>
        </w:r>
      </w:ins>
    </w:p>
    <w:p>
      <w:pPr>
        <w:pStyle w:val="Normal"/>
        <w:tabs>
          <w:tab w:val="left" w:pos="360" w:leader="none"/>
          <w:tab w:val="left" w:pos="720" w:leader="none"/>
          <w:tab w:val="left" w:pos="1080" w:leader="none"/>
          <w:tab w:val="left" w:pos="1440" w:leader="none"/>
          <w:tab w:val="left" w:pos="3152" w:leader="none"/>
        </w:tabs>
        <w:rPr>
          <w:ins w:id="8535" w:author="Ramasubramonian, Adarsh Krishnan" w:date="2016-04-29T23:56:00Z"/>
        </w:rPr>
      </w:pPr>
      <w:ins w:id="8533" w:author="Ramasubramonian, Adarsh Krishnan" w:date="2016-04-29T23:56:00Z">
        <w:r>
          <w:rPr>
            <w:b/>
            <w:lang w:val="en-CA" w:eastAsia="ja-JP"/>
          </w:rPr>
          <w:t xml:space="preserve">Coding structure: </w:t>
        </w:r>
      </w:ins>
      <w:ins w:id="8534"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538" w:author="Ramasubramonian, Adarsh Krishnan" w:date="2016-04-29T23:56:00Z"/>
        </w:rPr>
      </w:pPr>
      <w:ins w:id="8536" w:author="Ramasubramonian, Adarsh Krishnan" w:date="2016-04-29T23:56:00Z">
        <w:r>
          <w:rPr>
            <w:b/>
            <w:lang w:val="en-CA" w:eastAsia="ja-JP"/>
          </w:rPr>
          <w:t>Number of access units:</w:t>
        </w:r>
      </w:ins>
      <w:ins w:id="8537" w:author="Ramasubramonian, Adarsh Krishnan" w:date="2016-04-29T23:56:00Z">
        <w:r>
          <w:rPr>
            <w:lang w:val="en-CA" w:eastAsia="ja-JP"/>
          </w:rPr>
          <w:t xml:space="preserve"> 9</w:t>
        </w:r>
      </w:ins>
    </w:p>
    <w:p>
      <w:pPr>
        <w:pStyle w:val="Normal"/>
        <w:rPr>
          <w:ins w:id="8541" w:author="Ramasubramonian, Adarsh Krishnan" w:date="2016-04-29T23:56:00Z"/>
        </w:rPr>
      </w:pPr>
      <w:ins w:id="8539" w:author="Ramasubramonian, Adarsh Krishnan" w:date="2016-04-29T23:56:00Z">
        <w:r>
          <w:rPr>
            <w:b/>
            <w:lang w:val="en-CA" w:eastAsia="ja-JP"/>
          </w:rPr>
          <w:t>Profile, tier and level (PTL) information:</w:t>
        </w:r>
      </w:ins>
      <w:ins w:id="8540" w:author="Ramasubramonian, Adarsh Krishnan" w:date="2016-04-29T23:56:00Z">
        <w:r>
          <w:rPr>
            <w:lang w:val="en-CA" w:eastAsia="ja-JP"/>
          </w:rPr>
          <w:t xml:space="preserve"> Three PTL structures are specified:</w:t>
        </w:r>
      </w:ins>
    </w:p>
    <w:p>
      <w:pPr>
        <w:pStyle w:val="Enumlev1"/>
        <w:rPr>
          <w:ins w:id="8544" w:author="Ramasubramonian, Adarsh Krishnan" w:date="2016-04-29T23:56:00Z"/>
        </w:rPr>
      </w:pPr>
      <w:ins w:id="8542" w:author="Ramasubramonian, Adarsh Krishnan" w:date="2016-04-29T23:56:00Z">
        <w:r>
          <w:rPr>
            <w:sz w:val="22"/>
            <w:szCs w:val="22"/>
            <w:lang w:val="en-CA" w:eastAsia="ja-JP"/>
          </w:rPr>
          <w:t>–</w:t>
        </w:r>
      </w:ins>
      <w:ins w:id="8543" w:author="Ramasubramonian, Adarsh Krishnan" w:date="2016-04-29T23:56:00Z">
        <w:r>
          <w:rPr>
            <w:sz w:val="22"/>
            <w:szCs w:val="22"/>
            <w:lang w:val="en-CA" w:eastAsia="ja-JP"/>
          </w:rPr>
          <w:tab/>
          <w:t>PTL Idx 0: Main profile, Main tier, Level 4.1 (whole bitstream)</w:t>
        </w:r>
      </w:ins>
    </w:p>
    <w:p>
      <w:pPr>
        <w:pStyle w:val="Enumlev1"/>
        <w:rPr>
          <w:ins w:id="8547" w:author="Ramasubramonian, Adarsh Krishnan" w:date="2016-04-29T23:56:00Z"/>
        </w:rPr>
      </w:pPr>
      <w:ins w:id="8545" w:author="Ramasubramonian, Adarsh Krishnan" w:date="2016-04-29T23:56:00Z">
        <w:r>
          <w:rPr>
            <w:sz w:val="22"/>
            <w:szCs w:val="22"/>
            <w:lang w:val="en-CA" w:eastAsia="ja-JP"/>
          </w:rPr>
          <w:t>–</w:t>
        </w:r>
      </w:ins>
      <w:ins w:id="8546" w:author="Ramasubramonian, Adarsh Krishnan" w:date="2016-04-29T23:56:00Z">
        <w:r>
          <w:rPr>
            <w:sz w:val="22"/>
            <w:szCs w:val="22"/>
            <w:lang w:val="en-CA" w:eastAsia="ja-JP"/>
          </w:rPr>
          <w:tab/>
          <w:t>PTL Idx 1: Main profile, Main tier, Level 3.1</w:t>
        </w:r>
      </w:ins>
    </w:p>
    <w:p>
      <w:pPr>
        <w:pStyle w:val="Enumlev1"/>
        <w:rPr>
          <w:ins w:id="8550" w:author="Ramasubramonian, Adarsh Krishnan" w:date="2016-04-29T23:56:00Z"/>
        </w:rPr>
      </w:pPr>
      <w:ins w:id="8548" w:author="Ramasubramonian, Adarsh Krishnan" w:date="2016-04-29T23:56:00Z">
        <w:r>
          <w:rPr>
            <w:sz w:val="22"/>
            <w:szCs w:val="22"/>
            <w:lang w:val="en-CA" w:eastAsia="ja-JP"/>
          </w:rPr>
          <w:t>–</w:t>
        </w:r>
      </w:ins>
      <w:ins w:id="8549" w:author="Ramasubramonian, Adarsh Krishnan" w:date="2016-04-29T23:56:00Z">
        <w:r>
          <w:rPr>
            <w:sz w:val="22"/>
            <w:szCs w:val="22"/>
            <w:lang w:val="en-CA" w:eastAsia="ja-JP"/>
          </w:rPr>
          <w:tab/>
          <w:t>PTL Idx 2: Scalable Main profile, Main tier, Level 4.1</w:t>
        </w:r>
      </w:ins>
    </w:p>
    <w:p>
      <w:pPr>
        <w:pStyle w:val="Normal"/>
        <w:rPr>
          <w:ins w:id="8553" w:author="Ramasubramonian, Adarsh Krishnan" w:date="2016-04-29T23:56:00Z"/>
        </w:rPr>
      </w:pPr>
      <w:ins w:id="8551" w:author="Ramasubramonian, Adarsh Krishnan" w:date="2016-04-29T23:56:00Z">
        <w:r>
          <w:rPr>
            <w:b/>
            <w:lang w:val="en-CA" w:eastAsia="ja-JP"/>
          </w:rPr>
          <w:t>Output layer sets:</w:t>
        </w:r>
      </w:ins>
      <w:ins w:id="8552" w:author="Ramasubramonian, Adarsh Krishnan" w:date="2016-04-29T23:56:00Z">
        <w:r>
          <w:rPr>
            <w:lang w:val="en-CA" w:eastAsia="ja-JP"/>
          </w:rPr>
          <w:t xml:space="preserve"> The bitstream contains eight output layer sets:</w:t>
        </w:r>
      </w:ins>
    </w:p>
    <w:p>
      <w:pPr>
        <w:pStyle w:val="Enumlev1"/>
        <w:rPr>
          <w:ins w:id="8556" w:author="Ramasubramonian, Adarsh Krishnan" w:date="2016-04-29T23:56:00Z"/>
        </w:rPr>
      </w:pPr>
      <w:ins w:id="8554" w:author="Ramasubramonian, Adarsh Krishnan" w:date="2016-04-29T23:56:00Z">
        <w:r>
          <w:rPr>
            <w:sz w:val="22"/>
            <w:szCs w:val="22"/>
            <w:lang w:val="en-CA" w:eastAsia="ja-JP"/>
          </w:rPr>
          <w:t>–</w:t>
        </w:r>
      </w:ins>
      <w:ins w:id="8555" w:author="Ramasubramonian, Adarsh Krishnan" w:date="2016-04-29T23:56:00Z">
        <w:r>
          <w:rPr>
            <w:sz w:val="22"/>
            <w:szCs w:val="22"/>
            <w:lang w:val="en-CA" w:eastAsia="ja-JP"/>
          </w:rPr>
          <w:tab/>
          <w:t>OLS 0 includes the following layer:</w:t>
        </w:r>
      </w:ins>
    </w:p>
    <w:p>
      <w:pPr>
        <w:pStyle w:val="Enumlev1"/>
        <w:ind w:left="1588" w:hanging="397"/>
        <w:rPr>
          <w:ins w:id="8559" w:author="Ramasubramonian, Adarsh Krishnan" w:date="2016-04-29T23:56:00Z"/>
        </w:rPr>
      </w:pPr>
      <w:ins w:id="8557" w:author="Ramasubramonian, Adarsh Krishnan" w:date="2016-04-29T23:56:00Z">
        <w:r>
          <w:rPr>
            <w:sz w:val="22"/>
            <w:szCs w:val="22"/>
            <w:lang w:val="en-CA" w:eastAsia="ja-JP"/>
          </w:rPr>
          <w:t>–</w:t>
        </w:r>
      </w:ins>
      <w:ins w:id="8558" w:author="Ramasubramonian, Adarsh Krishnan" w:date="2016-04-29T23:56:00Z">
        <w:r>
          <w:rPr>
            <w:sz w:val="22"/>
            <w:szCs w:val="22"/>
            <w:lang w:val="en-CA" w:eastAsia="ja-JP"/>
          </w:rPr>
          <w:tab/>
          <w:t>Layer 0, PTL Idx 1</w:t>
        </w:r>
      </w:ins>
    </w:p>
    <w:p>
      <w:pPr>
        <w:pStyle w:val="Enumlev1"/>
        <w:rPr>
          <w:sz w:val="22"/>
          <w:szCs w:val="22"/>
          <w:lang w:val="en-CA" w:eastAsia="ja-JP"/>
          <w:ins w:id="8562" w:author="Ramasubramonian, Adarsh Krishnan" w:date="2016-04-29T23:56:00Z"/>
        </w:rPr>
      </w:pPr>
      <w:ins w:id="8560" w:author="Ramasubramonian, Adarsh Krishnan" w:date="2016-04-29T23:56:00Z">
        <w:r>
          <w:rPr>
            <w:sz w:val="22"/>
            <w:szCs w:val="22"/>
            <w:lang w:val="en-CA" w:eastAsia="ja-JP"/>
          </w:rPr>
          <w:t>–</w:t>
        </w:r>
      </w:ins>
      <w:ins w:id="8561" w:author="Ramasubramonian, Adarsh Krishnan" w:date="2016-04-29T23:56:00Z">
        <w:r>
          <w:rPr>
            <w:sz w:val="22"/>
            <w:szCs w:val="22"/>
            <w:lang w:val="en-CA" w:eastAsia="ja-JP"/>
          </w:rPr>
          <w:tab/>
          <w:t>OLS 1 includes the following layers:</w:t>
        </w:r>
      </w:ins>
    </w:p>
    <w:p>
      <w:pPr>
        <w:pStyle w:val="Enumlev1"/>
        <w:ind w:left="1588" w:hanging="397"/>
        <w:rPr>
          <w:ins w:id="8565" w:author="Ramasubramonian, Adarsh Krishnan" w:date="2016-04-29T23:56:00Z"/>
        </w:rPr>
      </w:pPr>
      <w:ins w:id="8563" w:author="Ramasubramonian, Adarsh Krishnan" w:date="2016-04-29T23:56:00Z">
        <w:r>
          <w:rPr>
            <w:sz w:val="22"/>
            <w:szCs w:val="22"/>
            <w:lang w:val="en-CA" w:eastAsia="ja-JP"/>
          </w:rPr>
          <w:t>–</w:t>
        </w:r>
      </w:ins>
      <w:ins w:id="8564" w:author="Ramasubramonian, Adarsh Krishnan" w:date="2016-04-29T23:56:00Z">
        <w:r>
          <w:rPr>
            <w:sz w:val="22"/>
            <w:szCs w:val="22"/>
            <w:lang w:val="en-CA" w:eastAsia="ja-JP"/>
          </w:rPr>
          <w:tab/>
          <w:t>Layer 0, PTL Idx 1</w:t>
        </w:r>
      </w:ins>
    </w:p>
    <w:p>
      <w:pPr>
        <w:pStyle w:val="Enumlev1"/>
        <w:ind w:left="1588" w:hanging="397"/>
        <w:rPr>
          <w:ins w:id="8568" w:author="Ramasubramonian, Adarsh Krishnan" w:date="2016-04-29T23:56:00Z"/>
        </w:rPr>
      </w:pPr>
      <w:ins w:id="8566" w:author="Ramasubramonian, Adarsh Krishnan" w:date="2016-04-29T23:56:00Z">
        <w:r>
          <w:rPr>
            <w:sz w:val="22"/>
            <w:szCs w:val="22"/>
            <w:lang w:val="en-CA" w:eastAsia="ja-JP"/>
          </w:rPr>
          <w:t>–</w:t>
        </w:r>
      </w:ins>
      <w:ins w:id="8567" w:author="Ramasubramonian, Adarsh Krishnan" w:date="2016-04-29T23:56:00Z">
        <w:r>
          <w:rPr>
            <w:sz w:val="22"/>
            <w:szCs w:val="22"/>
            <w:lang w:val="en-CA" w:eastAsia="ja-JP"/>
          </w:rPr>
          <w:tab/>
          <w:t>Layer 1, PTL Idx 2</w:t>
        </w:r>
      </w:ins>
    </w:p>
    <w:p>
      <w:pPr>
        <w:pStyle w:val="Enumlev1"/>
        <w:rPr>
          <w:sz w:val="22"/>
          <w:szCs w:val="22"/>
          <w:lang w:val="en-CA" w:eastAsia="ja-JP"/>
          <w:ins w:id="8571" w:author="Ramasubramonian, Adarsh Krishnan" w:date="2016-04-29T23:56:00Z"/>
        </w:rPr>
      </w:pPr>
      <w:ins w:id="8569" w:author="Ramasubramonian, Adarsh Krishnan" w:date="2016-04-29T23:56:00Z">
        <w:r>
          <w:rPr>
            <w:sz w:val="22"/>
            <w:szCs w:val="22"/>
            <w:lang w:val="en-CA" w:eastAsia="ja-JP"/>
          </w:rPr>
          <w:t>–</w:t>
        </w:r>
      </w:ins>
      <w:ins w:id="8570" w:author="Ramasubramonian, Adarsh Krishnan" w:date="2016-04-29T23:56:00Z">
        <w:r>
          <w:rPr>
            <w:sz w:val="22"/>
            <w:szCs w:val="22"/>
            <w:lang w:val="en-CA" w:eastAsia="ja-JP"/>
          </w:rPr>
          <w:tab/>
          <w:t>OLS 2 includes the following layers:</w:t>
        </w:r>
      </w:ins>
    </w:p>
    <w:p>
      <w:pPr>
        <w:pStyle w:val="Enumlev1"/>
        <w:ind w:left="1588" w:hanging="397"/>
        <w:rPr>
          <w:ins w:id="8574" w:author="Ramasubramonian, Adarsh Krishnan" w:date="2016-04-29T23:56:00Z"/>
        </w:rPr>
      </w:pPr>
      <w:ins w:id="8572" w:author="Ramasubramonian, Adarsh Krishnan" w:date="2016-04-29T23:56:00Z">
        <w:r>
          <w:rPr>
            <w:sz w:val="22"/>
            <w:szCs w:val="22"/>
            <w:lang w:val="en-CA" w:eastAsia="ja-JP"/>
          </w:rPr>
          <w:t>–</w:t>
        </w:r>
      </w:ins>
      <w:ins w:id="8573" w:author="Ramasubramonian, Adarsh Krishnan" w:date="2016-04-29T23:56:00Z">
        <w:r>
          <w:rPr>
            <w:sz w:val="22"/>
            <w:szCs w:val="22"/>
            <w:lang w:val="en-CA" w:eastAsia="ja-JP"/>
          </w:rPr>
          <w:tab/>
          <w:t>Layer 0, PTL Idx 1</w:t>
        </w:r>
      </w:ins>
    </w:p>
    <w:p>
      <w:pPr>
        <w:pStyle w:val="Enumlev1"/>
        <w:ind w:left="1588" w:hanging="397"/>
        <w:rPr>
          <w:ins w:id="8577" w:author="Ramasubramonian, Adarsh Krishnan" w:date="2016-04-29T23:56:00Z"/>
        </w:rPr>
      </w:pPr>
      <w:ins w:id="8575" w:author="Ramasubramonian, Adarsh Krishnan" w:date="2016-04-29T23:56:00Z">
        <w:r>
          <w:rPr>
            <w:sz w:val="22"/>
            <w:szCs w:val="22"/>
            <w:lang w:val="en-CA" w:eastAsia="ja-JP"/>
          </w:rPr>
          <w:t>–</w:t>
        </w:r>
      </w:ins>
      <w:ins w:id="8576" w:author="Ramasubramonian, Adarsh Krishnan" w:date="2016-04-29T23:56:00Z">
        <w:r>
          <w:rPr>
            <w:sz w:val="22"/>
            <w:szCs w:val="22"/>
            <w:lang w:val="en-CA" w:eastAsia="ja-JP"/>
          </w:rPr>
          <w:tab/>
          <w:t>Layer 1, PTL Idx 2</w:t>
        </w:r>
      </w:ins>
    </w:p>
    <w:p>
      <w:pPr>
        <w:pStyle w:val="Enumlev1"/>
        <w:ind w:left="1588" w:hanging="397"/>
        <w:rPr>
          <w:ins w:id="8580" w:author="Ramasubramonian, Adarsh Krishnan" w:date="2016-04-29T23:56:00Z"/>
        </w:rPr>
      </w:pPr>
      <w:ins w:id="8578" w:author="Ramasubramonian, Adarsh Krishnan" w:date="2016-04-29T23:56:00Z">
        <w:r>
          <w:rPr>
            <w:sz w:val="22"/>
            <w:szCs w:val="22"/>
            <w:lang w:val="en-CA" w:eastAsia="ja-JP"/>
          </w:rPr>
          <w:t>–</w:t>
        </w:r>
      </w:ins>
      <w:ins w:id="8579" w:author="Ramasubramonian, Adarsh Krishnan" w:date="2016-04-29T23:56:00Z">
        <w:r>
          <w:rPr>
            <w:sz w:val="22"/>
            <w:szCs w:val="22"/>
            <w:lang w:val="en-CA" w:eastAsia="ja-JP"/>
          </w:rPr>
          <w:tab/>
          <w:t>Layer 2, PTL Idx 2</w:t>
        </w:r>
      </w:ins>
    </w:p>
    <w:p>
      <w:pPr>
        <w:pStyle w:val="Enumlev1"/>
        <w:rPr>
          <w:sz w:val="22"/>
          <w:szCs w:val="22"/>
          <w:lang w:val="en-CA" w:eastAsia="ja-JP"/>
          <w:ins w:id="8583" w:author="Ramasubramonian, Adarsh Krishnan" w:date="2016-04-29T23:56:00Z"/>
        </w:rPr>
      </w:pPr>
      <w:ins w:id="8581" w:author="Ramasubramonian, Adarsh Krishnan" w:date="2016-04-29T23:56:00Z">
        <w:r>
          <w:rPr>
            <w:sz w:val="22"/>
            <w:szCs w:val="22"/>
            <w:lang w:val="en-CA" w:eastAsia="ja-JP"/>
          </w:rPr>
          <w:t>–</w:t>
        </w:r>
      </w:ins>
      <w:ins w:id="8582" w:author="Ramasubramonian, Adarsh Krishnan" w:date="2016-04-29T23:56:00Z">
        <w:r>
          <w:rPr>
            <w:sz w:val="22"/>
            <w:szCs w:val="22"/>
            <w:lang w:val="en-CA" w:eastAsia="ja-JP"/>
          </w:rPr>
          <w:tab/>
          <w:t>OLS 3 includes the following layers:</w:t>
        </w:r>
      </w:ins>
    </w:p>
    <w:p>
      <w:pPr>
        <w:pStyle w:val="Enumlev1"/>
        <w:ind w:left="1588" w:hanging="397"/>
        <w:rPr>
          <w:ins w:id="8586" w:author="Ramasubramonian, Adarsh Krishnan" w:date="2016-04-29T23:56:00Z"/>
        </w:rPr>
      </w:pPr>
      <w:ins w:id="8584" w:author="Ramasubramonian, Adarsh Krishnan" w:date="2016-04-29T23:56:00Z">
        <w:r>
          <w:rPr>
            <w:sz w:val="22"/>
            <w:szCs w:val="22"/>
            <w:lang w:val="en-CA" w:eastAsia="ja-JP"/>
          </w:rPr>
          <w:t>–</w:t>
        </w:r>
      </w:ins>
      <w:ins w:id="8585" w:author="Ramasubramonian, Adarsh Krishnan" w:date="2016-04-29T23:56:00Z">
        <w:r>
          <w:rPr>
            <w:sz w:val="22"/>
            <w:szCs w:val="22"/>
            <w:lang w:val="en-CA" w:eastAsia="ja-JP"/>
          </w:rPr>
          <w:tab/>
          <w:t>Layer 0, PTL Idx 1</w:t>
        </w:r>
      </w:ins>
    </w:p>
    <w:p>
      <w:pPr>
        <w:pStyle w:val="Enumlev1"/>
        <w:ind w:left="1588" w:hanging="397"/>
        <w:rPr>
          <w:ins w:id="8589" w:author="Ramasubramonian, Adarsh Krishnan" w:date="2016-04-29T23:56:00Z"/>
        </w:rPr>
      </w:pPr>
      <w:ins w:id="8587" w:author="Ramasubramonian, Adarsh Krishnan" w:date="2016-04-29T23:56:00Z">
        <w:r>
          <w:rPr>
            <w:sz w:val="22"/>
            <w:szCs w:val="22"/>
            <w:lang w:val="en-CA" w:eastAsia="ja-JP"/>
          </w:rPr>
          <w:t>–</w:t>
        </w:r>
      </w:ins>
      <w:ins w:id="8588" w:author="Ramasubramonian, Adarsh Krishnan" w:date="2016-04-29T23:56:00Z">
        <w:r>
          <w:rPr>
            <w:sz w:val="22"/>
            <w:szCs w:val="22"/>
            <w:lang w:val="en-CA" w:eastAsia="ja-JP"/>
          </w:rPr>
          <w:tab/>
          <w:t>Layer 1, PTL Idx 2</w:t>
        </w:r>
      </w:ins>
    </w:p>
    <w:p>
      <w:pPr>
        <w:pStyle w:val="Enumlev1"/>
        <w:ind w:left="1588" w:hanging="397"/>
        <w:rPr>
          <w:ins w:id="8592" w:author="Ramasubramonian, Adarsh Krishnan" w:date="2016-04-29T23:56:00Z"/>
        </w:rPr>
      </w:pPr>
      <w:ins w:id="8590" w:author="Ramasubramonian, Adarsh Krishnan" w:date="2016-04-29T23:56:00Z">
        <w:r>
          <w:rPr>
            <w:sz w:val="22"/>
            <w:szCs w:val="22"/>
            <w:lang w:val="en-CA" w:eastAsia="ja-JP"/>
          </w:rPr>
          <w:t>–</w:t>
        </w:r>
      </w:ins>
      <w:ins w:id="8591" w:author="Ramasubramonian, Adarsh Krishnan" w:date="2016-04-29T23:56:00Z">
        <w:r>
          <w:rPr>
            <w:sz w:val="22"/>
            <w:szCs w:val="22"/>
            <w:lang w:val="en-CA" w:eastAsia="ja-JP"/>
          </w:rPr>
          <w:tab/>
          <w:t>Layer 2, PTL Idx 2</w:t>
        </w:r>
      </w:ins>
    </w:p>
    <w:p>
      <w:pPr>
        <w:pStyle w:val="Enumlev1"/>
        <w:ind w:left="1588" w:hanging="397"/>
        <w:rPr>
          <w:ins w:id="8595" w:author="Ramasubramonian, Adarsh Krishnan" w:date="2016-04-29T23:56:00Z"/>
        </w:rPr>
      </w:pPr>
      <w:ins w:id="8593" w:author="Ramasubramonian, Adarsh Krishnan" w:date="2016-04-29T23:56:00Z">
        <w:r>
          <w:rPr>
            <w:sz w:val="22"/>
            <w:szCs w:val="22"/>
            <w:lang w:val="en-CA" w:eastAsia="ja-JP"/>
          </w:rPr>
          <w:t>–</w:t>
        </w:r>
      </w:ins>
      <w:ins w:id="8594" w:author="Ramasubramonian, Adarsh Krishnan" w:date="2016-04-29T23:56:00Z">
        <w:r>
          <w:rPr>
            <w:sz w:val="22"/>
            <w:szCs w:val="22"/>
            <w:lang w:val="en-CA" w:eastAsia="ja-JP"/>
          </w:rPr>
          <w:tab/>
          <w:t>Layer 3, PTL Idx 2</w:t>
        </w:r>
      </w:ins>
    </w:p>
    <w:p>
      <w:pPr>
        <w:pStyle w:val="Enumlev1"/>
        <w:rPr>
          <w:sz w:val="22"/>
          <w:szCs w:val="22"/>
          <w:lang w:val="en-CA" w:eastAsia="ja-JP"/>
          <w:ins w:id="8598" w:author="Ramasubramonian, Adarsh Krishnan" w:date="2016-04-29T23:56:00Z"/>
        </w:rPr>
      </w:pPr>
      <w:ins w:id="8596" w:author="Ramasubramonian, Adarsh Krishnan" w:date="2016-04-29T23:56:00Z">
        <w:r>
          <w:rPr>
            <w:sz w:val="22"/>
            <w:szCs w:val="22"/>
            <w:lang w:val="en-CA" w:eastAsia="ja-JP"/>
          </w:rPr>
          <w:t>–</w:t>
        </w:r>
      </w:ins>
      <w:ins w:id="8597" w:author="Ramasubramonian, Adarsh Krishnan" w:date="2016-04-29T23:56:00Z">
        <w:r>
          <w:rPr>
            <w:sz w:val="22"/>
            <w:szCs w:val="22"/>
            <w:lang w:val="en-CA" w:eastAsia="ja-JP"/>
          </w:rPr>
          <w:tab/>
          <w:t>OLS 4 includes the following layers:</w:t>
        </w:r>
      </w:ins>
    </w:p>
    <w:p>
      <w:pPr>
        <w:pStyle w:val="Enumlev1"/>
        <w:ind w:left="1588" w:hanging="397"/>
        <w:rPr>
          <w:ins w:id="8601" w:author="Ramasubramonian, Adarsh Krishnan" w:date="2016-04-29T23:56:00Z"/>
        </w:rPr>
      </w:pPr>
      <w:ins w:id="8599" w:author="Ramasubramonian, Adarsh Krishnan" w:date="2016-04-29T23:56:00Z">
        <w:r>
          <w:rPr>
            <w:sz w:val="22"/>
            <w:szCs w:val="22"/>
            <w:lang w:val="en-CA" w:eastAsia="ja-JP"/>
          </w:rPr>
          <w:t>–</w:t>
        </w:r>
      </w:ins>
      <w:ins w:id="8600" w:author="Ramasubramonian, Adarsh Krishnan" w:date="2016-04-29T23:56:00Z">
        <w:r>
          <w:rPr>
            <w:sz w:val="22"/>
            <w:szCs w:val="22"/>
            <w:lang w:val="en-CA" w:eastAsia="ja-JP"/>
          </w:rPr>
          <w:tab/>
          <w:t>Layer 0, PTL Idx 1</w:t>
        </w:r>
      </w:ins>
    </w:p>
    <w:p>
      <w:pPr>
        <w:pStyle w:val="Enumlev1"/>
        <w:ind w:left="1588" w:hanging="397"/>
        <w:rPr>
          <w:ins w:id="8604" w:author="Ramasubramonian, Adarsh Krishnan" w:date="2016-04-29T23:56:00Z"/>
        </w:rPr>
      </w:pPr>
      <w:ins w:id="8602" w:author="Ramasubramonian, Adarsh Krishnan" w:date="2016-04-29T23:56:00Z">
        <w:r>
          <w:rPr>
            <w:sz w:val="22"/>
            <w:szCs w:val="22"/>
            <w:lang w:val="en-CA" w:eastAsia="ja-JP"/>
          </w:rPr>
          <w:t>–</w:t>
        </w:r>
      </w:ins>
      <w:ins w:id="8603" w:author="Ramasubramonian, Adarsh Krishnan" w:date="2016-04-29T23:56:00Z">
        <w:r>
          <w:rPr>
            <w:sz w:val="22"/>
            <w:szCs w:val="22"/>
            <w:lang w:val="en-CA" w:eastAsia="ja-JP"/>
          </w:rPr>
          <w:tab/>
          <w:t>Layer 1, PTL Idx 2</w:t>
        </w:r>
      </w:ins>
    </w:p>
    <w:p>
      <w:pPr>
        <w:pStyle w:val="Enumlev1"/>
        <w:ind w:left="1588" w:hanging="397"/>
        <w:rPr>
          <w:ins w:id="8607" w:author="Ramasubramonian, Adarsh Krishnan" w:date="2016-04-29T23:56:00Z"/>
        </w:rPr>
      </w:pPr>
      <w:ins w:id="8605" w:author="Ramasubramonian, Adarsh Krishnan" w:date="2016-04-29T23:56:00Z">
        <w:r>
          <w:rPr>
            <w:sz w:val="22"/>
            <w:szCs w:val="22"/>
            <w:lang w:val="en-CA" w:eastAsia="ja-JP"/>
          </w:rPr>
          <w:t>–</w:t>
        </w:r>
      </w:ins>
      <w:ins w:id="8606" w:author="Ramasubramonian, Adarsh Krishnan" w:date="2016-04-29T23:56:00Z">
        <w:r>
          <w:rPr>
            <w:sz w:val="22"/>
            <w:szCs w:val="22"/>
            <w:lang w:val="en-CA" w:eastAsia="ja-JP"/>
          </w:rPr>
          <w:tab/>
          <w:t>Layer 2, PTL Idx 2</w:t>
        </w:r>
      </w:ins>
    </w:p>
    <w:p>
      <w:pPr>
        <w:pStyle w:val="Enumlev1"/>
        <w:ind w:left="1588" w:hanging="397"/>
        <w:rPr>
          <w:ins w:id="8610" w:author="Ramasubramonian, Adarsh Krishnan" w:date="2016-04-29T23:56:00Z"/>
        </w:rPr>
      </w:pPr>
      <w:ins w:id="8608" w:author="Ramasubramonian, Adarsh Krishnan" w:date="2016-04-29T23:56:00Z">
        <w:r>
          <w:rPr>
            <w:sz w:val="22"/>
            <w:szCs w:val="22"/>
            <w:lang w:val="en-CA" w:eastAsia="ja-JP"/>
          </w:rPr>
          <w:t>–</w:t>
        </w:r>
      </w:ins>
      <w:ins w:id="8609" w:author="Ramasubramonian, Adarsh Krishnan" w:date="2016-04-29T23:56:00Z">
        <w:r>
          <w:rPr>
            <w:sz w:val="22"/>
            <w:szCs w:val="22"/>
            <w:lang w:val="en-CA" w:eastAsia="ja-JP"/>
          </w:rPr>
          <w:tab/>
          <w:t>Layer 3, PTL Idx 2</w:t>
        </w:r>
      </w:ins>
    </w:p>
    <w:p>
      <w:pPr>
        <w:pStyle w:val="Enumlev1"/>
        <w:ind w:left="1588" w:hanging="397"/>
        <w:rPr>
          <w:ins w:id="8613" w:author="Ramasubramonian, Adarsh Krishnan" w:date="2016-04-29T23:56:00Z"/>
        </w:rPr>
      </w:pPr>
      <w:ins w:id="8611" w:author="Ramasubramonian, Adarsh Krishnan" w:date="2016-04-29T23:56:00Z">
        <w:r>
          <w:rPr>
            <w:sz w:val="22"/>
            <w:szCs w:val="22"/>
            <w:lang w:val="en-CA" w:eastAsia="ja-JP"/>
          </w:rPr>
          <w:t>–</w:t>
        </w:r>
      </w:ins>
      <w:ins w:id="8612" w:author="Ramasubramonian, Adarsh Krishnan" w:date="2016-04-29T23:56:00Z">
        <w:r>
          <w:rPr>
            <w:sz w:val="22"/>
            <w:szCs w:val="22"/>
            <w:lang w:val="en-CA" w:eastAsia="ja-JP"/>
          </w:rPr>
          <w:tab/>
          <w:t>Layer 4, PTL Idx 2</w:t>
        </w:r>
      </w:ins>
    </w:p>
    <w:p>
      <w:pPr>
        <w:pStyle w:val="Enumlev1"/>
        <w:rPr>
          <w:sz w:val="22"/>
          <w:szCs w:val="22"/>
          <w:lang w:val="en-CA" w:eastAsia="ja-JP"/>
          <w:ins w:id="8616" w:author="Ramasubramonian, Adarsh Krishnan" w:date="2016-04-29T23:56:00Z"/>
        </w:rPr>
      </w:pPr>
      <w:ins w:id="8614" w:author="Ramasubramonian, Adarsh Krishnan" w:date="2016-04-29T23:56:00Z">
        <w:r>
          <w:rPr>
            <w:sz w:val="22"/>
            <w:szCs w:val="22"/>
            <w:lang w:val="en-CA" w:eastAsia="ja-JP"/>
          </w:rPr>
          <w:t>–</w:t>
        </w:r>
      </w:ins>
      <w:ins w:id="8615" w:author="Ramasubramonian, Adarsh Krishnan" w:date="2016-04-29T23:56:00Z">
        <w:r>
          <w:rPr>
            <w:sz w:val="22"/>
            <w:szCs w:val="22"/>
            <w:lang w:val="en-CA" w:eastAsia="ja-JP"/>
          </w:rPr>
          <w:tab/>
          <w:t>OLS 5 includes the following layers:</w:t>
        </w:r>
      </w:ins>
    </w:p>
    <w:p>
      <w:pPr>
        <w:pStyle w:val="Enumlev1"/>
        <w:ind w:left="1588" w:hanging="397"/>
        <w:rPr>
          <w:ins w:id="8619" w:author="Ramasubramonian, Adarsh Krishnan" w:date="2016-04-29T23:56:00Z"/>
        </w:rPr>
      </w:pPr>
      <w:ins w:id="8617" w:author="Ramasubramonian, Adarsh Krishnan" w:date="2016-04-29T23:56:00Z">
        <w:r>
          <w:rPr>
            <w:sz w:val="22"/>
            <w:szCs w:val="22"/>
            <w:lang w:val="en-CA" w:eastAsia="ja-JP"/>
          </w:rPr>
          <w:t>–</w:t>
        </w:r>
      </w:ins>
      <w:ins w:id="8618" w:author="Ramasubramonian, Adarsh Krishnan" w:date="2016-04-29T23:56:00Z">
        <w:r>
          <w:rPr>
            <w:sz w:val="22"/>
            <w:szCs w:val="22"/>
            <w:lang w:val="en-CA" w:eastAsia="ja-JP"/>
          </w:rPr>
          <w:tab/>
          <w:t>Layer 0, PTL Idx 1</w:t>
        </w:r>
      </w:ins>
    </w:p>
    <w:p>
      <w:pPr>
        <w:pStyle w:val="Enumlev1"/>
        <w:ind w:left="1588" w:hanging="397"/>
        <w:rPr>
          <w:ins w:id="8622" w:author="Ramasubramonian, Adarsh Krishnan" w:date="2016-04-29T23:56:00Z"/>
        </w:rPr>
      </w:pPr>
      <w:ins w:id="8620" w:author="Ramasubramonian, Adarsh Krishnan" w:date="2016-04-29T23:56:00Z">
        <w:r>
          <w:rPr>
            <w:sz w:val="22"/>
            <w:szCs w:val="22"/>
            <w:lang w:val="en-CA" w:eastAsia="ja-JP"/>
          </w:rPr>
          <w:t>–</w:t>
        </w:r>
      </w:ins>
      <w:ins w:id="8621" w:author="Ramasubramonian, Adarsh Krishnan" w:date="2016-04-29T23:56:00Z">
        <w:r>
          <w:rPr>
            <w:sz w:val="22"/>
            <w:szCs w:val="22"/>
            <w:lang w:val="en-CA" w:eastAsia="ja-JP"/>
          </w:rPr>
          <w:tab/>
          <w:t>Layer 1, PTL Idx 2</w:t>
        </w:r>
      </w:ins>
    </w:p>
    <w:p>
      <w:pPr>
        <w:pStyle w:val="Enumlev1"/>
        <w:ind w:left="1588" w:hanging="397"/>
        <w:rPr>
          <w:ins w:id="8625" w:author="Ramasubramonian, Adarsh Krishnan" w:date="2016-04-29T23:56:00Z"/>
        </w:rPr>
      </w:pPr>
      <w:ins w:id="8623" w:author="Ramasubramonian, Adarsh Krishnan" w:date="2016-04-29T23:56:00Z">
        <w:r>
          <w:rPr>
            <w:sz w:val="22"/>
            <w:szCs w:val="22"/>
            <w:lang w:val="en-CA" w:eastAsia="ja-JP"/>
          </w:rPr>
          <w:t>–</w:t>
        </w:r>
      </w:ins>
      <w:ins w:id="8624" w:author="Ramasubramonian, Adarsh Krishnan" w:date="2016-04-29T23:56:00Z">
        <w:r>
          <w:rPr>
            <w:sz w:val="22"/>
            <w:szCs w:val="22"/>
            <w:lang w:val="en-CA" w:eastAsia="ja-JP"/>
          </w:rPr>
          <w:tab/>
          <w:t>Layer 2, PTL Idx 2</w:t>
        </w:r>
      </w:ins>
    </w:p>
    <w:p>
      <w:pPr>
        <w:pStyle w:val="Enumlev1"/>
        <w:ind w:left="1588" w:hanging="397"/>
        <w:rPr>
          <w:ins w:id="8628" w:author="Ramasubramonian, Adarsh Krishnan" w:date="2016-04-29T23:56:00Z"/>
        </w:rPr>
      </w:pPr>
      <w:ins w:id="8626" w:author="Ramasubramonian, Adarsh Krishnan" w:date="2016-04-29T23:56:00Z">
        <w:r>
          <w:rPr>
            <w:sz w:val="22"/>
            <w:szCs w:val="22"/>
            <w:lang w:val="en-CA" w:eastAsia="ja-JP"/>
          </w:rPr>
          <w:t>–</w:t>
        </w:r>
      </w:ins>
      <w:ins w:id="8627" w:author="Ramasubramonian, Adarsh Krishnan" w:date="2016-04-29T23:56:00Z">
        <w:r>
          <w:rPr>
            <w:sz w:val="22"/>
            <w:szCs w:val="22"/>
            <w:lang w:val="en-CA" w:eastAsia="ja-JP"/>
          </w:rPr>
          <w:tab/>
          <w:t>Layer 3, PTL Idx 2</w:t>
        </w:r>
      </w:ins>
    </w:p>
    <w:p>
      <w:pPr>
        <w:pStyle w:val="Enumlev1"/>
        <w:ind w:left="1588" w:hanging="397"/>
        <w:rPr>
          <w:ins w:id="8631" w:author="Ramasubramonian, Adarsh Krishnan" w:date="2016-04-29T23:56:00Z"/>
        </w:rPr>
      </w:pPr>
      <w:ins w:id="8629" w:author="Ramasubramonian, Adarsh Krishnan" w:date="2016-04-29T23:56:00Z">
        <w:r>
          <w:rPr>
            <w:sz w:val="22"/>
            <w:szCs w:val="22"/>
            <w:lang w:val="en-CA" w:eastAsia="ja-JP"/>
          </w:rPr>
          <w:t>–</w:t>
        </w:r>
      </w:ins>
      <w:ins w:id="8630" w:author="Ramasubramonian, Adarsh Krishnan" w:date="2016-04-29T23:56:00Z">
        <w:r>
          <w:rPr>
            <w:sz w:val="22"/>
            <w:szCs w:val="22"/>
            <w:lang w:val="en-CA" w:eastAsia="ja-JP"/>
          </w:rPr>
          <w:tab/>
          <w:t>Layer 4, PTL Idx 2</w:t>
        </w:r>
      </w:ins>
    </w:p>
    <w:p>
      <w:pPr>
        <w:pStyle w:val="Enumlev1"/>
        <w:ind w:left="1588" w:hanging="397"/>
        <w:rPr>
          <w:ins w:id="8634" w:author="Ramasubramonian, Adarsh Krishnan" w:date="2016-04-29T23:56:00Z"/>
        </w:rPr>
      </w:pPr>
      <w:ins w:id="8632" w:author="Ramasubramonian, Adarsh Krishnan" w:date="2016-04-29T23:56:00Z">
        <w:r>
          <w:rPr>
            <w:sz w:val="22"/>
            <w:szCs w:val="22"/>
            <w:lang w:val="en-CA" w:eastAsia="ja-JP"/>
          </w:rPr>
          <w:t>–</w:t>
        </w:r>
      </w:ins>
      <w:ins w:id="8633" w:author="Ramasubramonian, Adarsh Krishnan" w:date="2016-04-29T23:56:00Z">
        <w:r>
          <w:rPr>
            <w:sz w:val="22"/>
            <w:szCs w:val="22"/>
            <w:lang w:val="en-CA" w:eastAsia="ja-JP"/>
          </w:rPr>
          <w:tab/>
          <w:t>Layer 5, PTL Idx 2</w:t>
        </w:r>
      </w:ins>
    </w:p>
    <w:p>
      <w:pPr>
        <w:pStyle w:val="Enumlev1"/>
        <w:rPr>
          <w:sz w:val="22"/>
          <w:szCs w:val="22"/>
          <w:lang w:val="en-CA" w:eastAsia="ja-JP"/>
          <w:ins w:id="8637" w:author="Ramasubramonian, Adarsh Krishnan" w:date="2016-04-29T23:56:00Z"/>
        </w:rPr>
      </w:pPr>
      <w:ins w:id="8635" w:author="Ramasubramonian, Adarsh Krishnan" w:date="2016-04-29T23:56:00Z">
        <w:r>
          <w:rPr>
            <w:sz w:val="22"/>
            <w:szCs w:val="22"/>
            <w:lang w:val="en-CA" w:eastAsia="ja-JP"/>
          </w:rPr>
          <w:t>–</w:t>
        </w:r>
      </w:ins>
      <w:ins w:id="8636" w:author="Ramasubramonian, Adarsh Krishnan" w:date="2016-04-29T23:56:00Z">
        <w:r>
          <w:rPr>
            <w:sz w:val="22"/>
            <w:szCs w:val="22"/>
            <w:lang w:val="en-CA" w:eastAsia="ja-JP"/>
          </w:rPr>
          <w:tab/>
          <w:t>OLS 6 includes the following layers:</w:t>
        </w:r>
      </w:ins>
    </w:p>
    <w:p>
      <w:pPr>
        <w:pStyle w:val="Enumlev1"/>
        <w:ind w:left="1588" w:hanging="397"/>
        <w:rPr>
          <w:ins w:id="8640" w:author="Ramasubramonian, Adarsh Krishnan" w:date="2016-04-29T23:56:00Z"/>
        </w:rPr>
      </w:pPr>
      <w:ins w:id="8638" w:author="Ramasubramonian, Adarsh Krishnan" w:date="2016-04-29T23:56:00Z">
        <w:r>
          <w:rPr>
            <w:sz w:val="22"/>
            <w:szCs w:val="22"/>
            <w:lang w:val="en-CA" w:eastAsia="ja-JP"/>
          </w:rPr>
          <w:t>–</w:t>
        </w:r>
      </w:ins>
      <w:ins w:id="8639" w:author="Ramasubramonian, Adarsh Krishnan" w:date="2016-04-29T23:56:00Z">
        <w:r>
          <w:rPr>
            <w:sz w:val="22"/>
            <w:szCs w:val="22"/>
            <w:lang w:val="en-CA" w:eastAsia="ja-JP"/>
          </w:rPr>
          <w:tab/>
          <w:t>Layer 0, PTL Idx 1</w:t>
        </w:r>
      </w:ins>
    </w:p>
    <w:p>
      <w:pPr>
        <w:pStyle w:val="Enumlev1"/>
        <w:ind w:left="1588" w:hanging="397"/>
        <w:rPr>
          <w:ins w:id="8643" w:author="Ramasubramonian, Adarsh Krishnan" w:date="2016-04-29T23:56:00Z"/>
        </w:rPr>
      </w:pPr>
      <w:ins w:id="8641" w:author="Ramasubramonian, Adarsh Krishnan" w:date="2016-04-29T23:56:00Z">
        <w:r>
          <w:rPr>
            <w:sz w:val="22"/>
            <w:szCs w:val="22"/>
            <w:lang w:val="en-CA" w:eastAsia="ja-JP"/>
          </w:rPr>
          <w:t>–</w:t>
        </w:r>
      </w:ins>
      <w:ins w:id="8642" w:author="Ramasubramonian, Adarsh Krishnan" w:date="2016-04-29T23:56:00Z">
        <w:r>
          <w:rPr>
            <w:sz w:val="22"/>
            <w:szCs w:val="22"/>
            <w:lang w:val="en-CA" w:eastAsia="ja-JP"/>
          </w:rPr>
          <w:tab/>
          <w:t>Layer 1, PTL Idx 2</w:t>
        </w:r>
      </w:ins>
    </w:p>
    <w:p>
      <w:pPr>
        <w:pStyle w:val="Enumlev1"/>
        <w:ind w:left="1588" w:hanging="397"/>
        <w:rPr>
          <w:ins w:id="8646" w:author="Ramasubramonian, Adarsh Krishnan" w:date="2016-04-29T23:56:00Z"/>
        </w:rPr>
      </w:pPr>
      <w:ins w:id="8644" w:author="Ramasubramonian, Adarsh Krishnan" w:date="2016-04-29T23:56:00Z">
        <w:r>
          <w:rPr>
            <w:sz w:val="22"/>
            <w:szCs w:val="22"/>
            <w:lang w:val="en-CA" w:eastAsia="ja-JP"/>
          </w:rPr>
          <w:t>–</w:t>
        </w:r>
      </w:ins>
      <w:ins w:id="8645" w:author="Ramasubramonian, Adarsh Krishnan" w:date="2016-04-29T23:56:00Z">
        <w:r>
          <w:rPr>
            <w:sz w:val="22"/>
            <w:szCs w:val="22"/>
            <w:lang w:val="en-CA" w:eastAsia="ja-JP"/>
          </w:rPr>
          <w:tab/>
          <w:t>Layer 2, PTL Idx 2</w:t>
        </w:r>
      </w:ins>
    </w:p>
    <w:p>
      <w:pPr>
        <w:pStyle w:val="Enumlev1"/>
        <w:ind w:left="1588" w:hanging="397"/>
        <w:rPr>
          <w:ins w:id="8649" w:author="Ramasubramonian, Adarsh Krishnan" w:date="2016-04-29T23:56:00Z"/>
        </w:rPr>
      </w:pPr>
      <w:ins w:id="8647" w:author="Ramasubramonian, Adarsh Krishnan" w:date="2016-04-29T23:56:00Z">
        <w:r>
          <w:rPr>
            <w:sz w:val="22"/>
            <w:szCs w:val="22"/>
            <w:lang w:val="en-CA" w:eastAsia="ja-JP"/>
          </w:rPr>
          <w:t>–</w:t>
        </w:r>
      </w:ins>
      <w:ins w:id="8648" w:author="Ramasubramonian, Adarsh Krishnan" w:date="2016-04-29T23:56:00Z">
        <w:r>
          <w:rPr>
            <w:sz w:val="22"/>
            <w:szCs w:val="22"/>
            <w:lang w:val="en-CA" w:eastAsia="ja-JP"/>
          </w:rPr>
          <w:tab/>
          <w:t>Layer 3, PTL Idx 2</w:t>
        </w:r>
      </w:ins>
    </w:p>
    <w:p>
      <w:pPr>
        <w:pStyle w:val="Enumlev1"/>
        <w:ind w:left="1588" w:hanging="397"/>
        <w:rPr>
          <w:ins w:id="8652" w:author="Ramasubramonian, Adarsh Krishnan" w:date="2016-04-29T23:56:00Z"/>
        </w:rPr>
      </w:pPr>
      <w:ins w:id="8650" w:author="Ramasubramonian, Adarsh Krishnan" w:date="2016-04-29T23:56:00Z">
        <w:r>
          <w:rPr>
            <w:sz w:val="22"/>
            <w:szCs w:val="22"/>
            <w:lang w:val="en-CA" w:eastAsia="ja-JP"/>
          </w:rPr>
          <w:t>–</w:t>
        </w:r>
      </w:ins>
      <w:ins w:id="8651" w:author="Ramasubramonian, Adarsh Krishnan" w:date="2016-04-29T23:56:00Z">
        <w:r>
          <w:rPr>
            <w:sz w:val="22"/>
            <w:szCs w:val="22"/>
            <w:lang w:val="en-CA" w:eastAsia="ja-JP"/>
          </w:rPr>
          <w:tab/>
          <w:t>Layer 4, PTL Idx 2</w:t>
        </w:r>
      </w:ins>
    </w:p>
    <w:p>
      <w:pPr>
        <w:pStyle w:val="Enumlev1"/>
        <w:ind w:left="1588" w:hanging="397"/>
        <w:rPr>
          <w:ins w:id="8655" w:author="Ramasubramonian, Adarsh Krishnan" w:date="2016-04-29T23:56:00Z"/>
        </w:rPr>
      </w:pPr>
      <w:ins w:id="8653" w:author="Ramasubramonian, Adarsh Krishnan" w:date="2016-04-29T23:56:00Z">
        <w:r>
          <w:rPr>
            <w:sz w:val="22"/>
            <w:szCs w:val="22"/>
            <w:lang w:val="en-CA" w:eastAsia="ja-JP"/>
          </w:rPr>
          <w:t>–</w:t>
        </w:r>
      </w:ins>
      <w:ins w:id="8654" w:author="Ramasubramonian, Adarsh Krishnan" w:date="2016-04-29T23:56:00Z">
        <w:r>
          <w:rPr>
            <w:sz w:val="22"/>
            <w:szCs w:val="22"/>
            <w:lang w:val="en-CA" w:eastAsia="ja-JP"/>
          </w:rPr>
          <w:tab/>
          <w:t>Layer 5, PTL Idx 2</w:t>
        </w:r>
      </w:ins>
    </w:p>
    <w:p>
      <w:pPr>
        <w:pStyle w:val="Enumlev1"/>
        <w:ind w:left="1588" w:hanging="397"/>
        <w:rPr>
          <w:ins w:id="8658" w:author="Ramasubramonian, Adarsh Krishnan" w:date="2016-04-29T23:56:00Z"/>
        </w:rPr>
      </w:pPr>
      <w:ins w:id="8656" w:author="Ramasubramonian, Adarsh Krishnan" w:date="2016-04-29T23:56:00Z">
        <w:r>
          <w:rPr>
            <w:sz w:val="22"/>
            <w:szCs w:val="22"/>
            <w:lang w:val="en-CA" w:eastAsia="ja-JP"/>
          </w:rPr>
          <w:t>–</w:t>
        </w:r>
      </w:ins>
      <w:ins w:id="8657" w:author="Ramasubramonian, Adarsh Krishnan" w:date="2016-04-29T23:56:00Z">
        <w:r>
          <w:rPr>
            <w:sz w:val="22"/>
            <w:szCs w:val="22"/>
            <w:lang w:val="en-CA" w:eastAsia="ja-JP"/>
          </w:rPr>
          <w:tab/>
          <w:t>Layer 6, PTL Idx 2</w:t>
        </w:r>
      </w:ins>
    </w:p>
    <w:p>
      <w:pPr>
        <w:pStyle w:val="Enumlev1"/>
        <w:rPr>
          <w:sz w:val="22"/>
          <w:szCs w:val="22"/>
          <w:lang w:val="en-CA" w:eastAsia="ja-JP"/>
          <w:ins w:id="8661" w:author="Ramasubramonian, Adarsh Krishnan" w:date="2016-04-29T23:56:00Z"/>
        </w:rPr>
      </w:pPr>
      <w:ins w:id="8659" w:author="Ramasubramonian, Adarsh Krishnan" w:date="2016-04-29T23:56:00Z">
        <w:r>
          <w:rPr>
            <w:sz w:val="22"/>
            <w:szCs w:val="22"/>
            <w:lang w:val="en-CA" w:eastAsia="ja-JP"/>
          </w:rPr>
          <w:t>–</w:t>
        </w:r>
      </w:ins>
      <w:ins w:id="8660" w:author="Ramasubramonian, Adarsh Krishnan" w:date="2016-04-29T23:56:00Z">
        <w:r>
          <w:rPr>
            <w:sz w:val="22"/>
            <w:szCs w:val="22"/>
            <w:lang w:val="en-CA" w:eastAsia="ja-JP"/>
          </w:rPr>
          <w:tab/>
          <w:t>OLS 7 includes the following layers:</w:t>
        </w:r>
      </w:ins>
    </w:p>
    <w:p>
      <w:pPr>
        <w:pStyle w:val="Enumlev1"/>
        <w:ind w:left="1588" w:hanging="397"/>
        <w:rPr>
          <w:ins w:id="8664" w:author="Ramasubramonian, Adarsh Krishnan" w:date="2016-04-29T23:56:00Z"/>
        </w:rPr>
      </w:pPr>
      <w:ins w:id="8662" w:author="Ramasubramonian, Adarsh Krishnan" w:date="2016-04-29T23:56:00Z">
        <w:r>
          <w:rPr>
            <w:sz w:val="22"/>
            <w:szCs w:val="22"/>
            <w:lang w:val="en-CA" w:eastAsia="ja-JP"/>
          </w:rPr>
          <w:t>–</w:t>
        </w:r>
      </w:ins>
      <w:ins w:id="8663" w:author="Ramasubramonian, Adarsh Krishnan" w:date="2016-04-29T23:56:00Z">
        <w:r>
          <w:rPr>
            <w:sz w:val="22"/>
            <w:szCs w:val="22"/>
            <w:lang w:val="en-CA" w:eastAsia="ja-JP"/>
          </w:rPr>
          <w:tab/>
          <w:t>Layer 0, PTL Idx 1</w:t>
        </w:r>
      </w:ins>
    </w:p>
    <w:p>
      <w:pPr>
        <w:pStyle w:val="Enumlev1"/>
        <w:ind w:left="1588" w:hanging="397"/>
        <w:rPr>
          <w:ins w:id="8667" w:author="Ramasubramonian, Adarsh Krishnan" w:date="2016-04-29T23:56:00Z"/>
        </w:rPr>
      </w:pPr>
      <w:ins w:id="8665" w:author="Ramasubramonian, Adarsh Krishnan" w:date="2016-04-29T23:56:00Z">
        <w:r>
          <w:rPr>
            <w:sz w:val="22"/>
            <w:szCs w:val="22"/>
            <w:lang w:val="en-CA" w:eastAsia="ja-JP"/>
          </w:rPr>
          <w:t>–</w:t>
        </w:r>
      </w:ins>
      <w:ins w:id="8666" w:author="Ramasubramonian, Adarsh Krishnan" w:date="2016-04-29T23:56:00Z">
        <w:r>
          <w:rPr>
            <w:sz w:val="22"/>
            <w:szCs w:val="22"/>
            <w:lang w:val="en-CA" w:eastAsia="ja-JP"/>
          </w:rPr>
          <w:tab/>
          <w:t>Layer 1, PTL Idx 2</w:t>
        </w:r>
      </w:ins>
    </w:p>
    <w:p>
      <w:pPr>
        <w:pStyle w:val="Enumlev1"/>
        <w:ind w:left="1588" w:hanging="397"/>
        <w:rPr>
          <w:ins w:id="8670" w:author="Ramasubramonian, Adarsh Krishnan" w:date="2016-04-29T23:56:00Z"/>
        </w:rPr>
      </w:pPr>
      <w:ins w:id="8668" w:author="Ramasubramonian, Adarsh Krishnan" w:date="2016-04-29T23:56:00Z">
        <w:r>
          <w:rPr>
            <w:sz w:val="22"/>
            <w:szCs w:val="22"/>
            <w:lang w:val="en-CA" w:eastAsia="ja-JP"/>
          </w:rPr>
          <w:t>–</w:t>
        </w:r>
      </w:ins>
      <w:ins w:id="8669" w:author="Ramasubramonian, Adarsh Krishnan" w:date="2016-04-29T23:56:00Z">
        <w:r>
          <w:rPr>
            <w:sz w:val="22"/>
            <w:szCs w:val="22"/>
            <w:lang w:val="en-CA" w:eastAsia="ja-JP"/>
          </w:rPr>
          <w:tab/>
          <w:t>Layer 2, PTL Idx 2</w:t>
        </w:r>
      </w:ins>
    </w:p>
    <w:p>
      <w:pPr>
        <w:pStyle w:val="Enumlev1"/>
        <w:ind w:left="1588" w:hanging="397"/>
        <w:rPr>
          <w:ins w:id="8673" w:author="Ramasubramonian, Adarsh Krishnan" w:date="2016-04-29T23:56:00Z"/>
        </w:rPr>
      </w:pPr>
      <w:ins w:id="8671" w:author="Ramasubramonian, Adarsh Krishnan" w:date="2016-04-29T23:56:00Z">
        <w:r>
          <w:rPr>
            <w:sz w:val="22"/>
            <w:szCs w:val="22"/>
            <w:lang w:val="en-CA" w:eastAsia="ja-JP"/>
          </w:rPr>
          <w:t>–</w:t>
        </w:r>
      </w:ins>
      <w:ins w:id="8672" w:author="Ramasubramonian, Adarsh Krishnan" w:date="2016-04-29T23:56:00Z">
        <w:r>
          <w:rPr>
            <w:sz w:val="22"/>
            <w:szCs w:val="22"/>
            <w:lang w:val="en-CA" w:eastAsia="ja-JP"/>
          </w:rPr>
          <w:tab/>
          <w:t>Layer 3, PTL Idx 2</w:t>
        </w:r>
      </w:ins>
    </w:p>
    <w:p>
      <w:pPr>
        <w:pStyle w:val="Enumlev1"/>
        <w:ind w:left="1588" w:hanging="397"/>
        <w:rPr>
          <w:ins w:id="8676" w:author="Ramasubramonian, Adarsh Krishnan" w:date="2016-04-29T23:56:00Z"/>
        </w:rPr>
      </w:pPr>
      <w:ins w:id="8674" w:author="Ramasubramonian, Adarsh Krishnan" w:date="2016-04-29T23:56:00Z">
        <w:r>
          <w:rPr>
            <w:sz w:val="22"/>
            <w:szCs w:val="22"/>
            <w:lang w:val="en-CA" w:eastAsia="ja-JP"/>
          </w:rPr>
          <w:t>–</w:t>
        </w:r>
      </w:ins>
      <w:ins w:id="8675" w:author="Ramasubramonian, Adarsh Krishnan" w:date="2016-04-29T23:56:00Z">
        <w:r>
          <w:rPr>
            <w:sz w:val="22"/>
            <w:szCs w:val="22"/>
            <w:lang w:val="en-CA" w:eastAsia="ja-JP"/>
          </w:rPr>
          <w:tab/>
          <w:t>Layer 4, PTL Idx 2</w:t>
        </w:r>
      </w:ins>
    </w:p>
    <w:p>
      <w:pPr>
        <w:pStyle w:val="Enumlev1"/>
        <w:ind w:left="1588" w:hanging="397"/>
        <w:rPr>
          <w:ins w:id="8679" w:author="Ramasubramonian, Adarsh Krishnan" w:date="2016-04-29T23:56:00Z"/>
        </w:rPr>
      </w:pPr>
      <w:ins w:id="8677" w:author="Ramasubramonian, Adarsh Krishnan" w:date="2016-04-29T23:56:00Z">
        <w:r>
          <w:rPr>
            <w:sz w:val="22"/>
            <w:szCs w:val="22"/>
            <w:lang w:val="en-CA" w:eastAsia="ja-JP"/>
          </w:rPr>
          <w:t>–</w:t>
        </w:r>
      </w:ins>
      <w:ins w:id="8678" w:author="Ramasubramonian, Adarsh Krishnan" w:date="2016-04-29T23:56:00Z">
        <w:r>
          <w:rPr>
            <w:sz w:val="22"/>
            <w:szCs w:val="22"/>
            <w:lang w:val="en-CA" w:eastAsia="ja-JP"/>
          </w:rPr>
          <w:tab/>
          <w:t>Layer 5, PTL Idx 2</w:t>
        </w:r>
      </w:ins>
    </w:p>
    <w:p>
      <w:pPr>
        <w:pStyle w:val="Enumlev1"/>
        <w:ind w:left="1588" w:hanging="397"/>
        <w:rPr>
          <w:ins w:id="8682" w:author="Ramasubramonian, Adarsh Krishnan" w:date="2016-04-29T23:56:00Z"/>
        </w:rPr>
      </w:pPr>
      <w:ins w:id="8680" w:author="Ramasubramonian, Adarsh Krishnan" w:date="2016-04-29T23:56:00Z">
        <w:r>
          <w:rPr>
            <w:sz w:val="22"/>
            <w:szCs w:val="22"/>
            <w:lang w:val="en-CA" w:eastAsia="ja-JP"/>
          </w:rPr>
          <w:t>–</w:t>
        </w:r>
      </w:ins>
      <w:ins w:id="8681" w:author="Ramasubramonian, Adarsh Krishnan" w:date="2016-04-29T23:56:00Z">
        <w:r>
          <w:rPr>
            <w:sz w:val="22"/>
            <w:szCs w:val="22"/>
            <w:lang w:val="en-CA" w:eastAsia="ja-JP"/>
          </w:rPr>
          <w:tab/>
          <w:t>Layer 6, PTL Idx 2</w:t>
        </w:r>
      </w:ins>
    </w:p>
    <w:p>
      <w:pPr>
        <w:pStyle w:val="Enumlev1"/>
        <w:ind w:left="1588" w:hanging="397"/>
        <w:rPr>
          <w:ins w:id="8685" w:author="Ramasubramonian, Adarsh Krishnan" w:date="2016-04-29T23:56:00Z"/>
        </w:rPr>
      </w:pPr>
      <w:ins w:id="8683" w:author="Ramasubramonian, Adarsh Krishnan" w:date="2016-04-29T23:56:00Z">
        <w:r>
          <w:rPr>
            <w:sz w:val="22"/>
            <w:szCs w:val="22"/>
            <w:lang w:val="en-CA" w:eastAsia="ja-JP"/>
          </w:rPr>
          <w:t>–</w:t>
        </w:r>
      </w:ins>
      <w:ins w:id="8684" w:author="Ramasubramonian, Adarsh Krishnan" w:date="2016-04-29T23:56:00Z">
        <w:r>
          <w:rPr>
            <w:sz w:val="22"/>
            <w:szCs w:val="22"/>
            <w:lang w:val="en-CA" w:eastAsia="ja-JP"/>
          </w:rPr>
          <w:tab/>
          <w:t>Layer 7, PTL Idx 2</w:t>
        </w:r>
      </w:ins>
    </w:p>
    <w:p>
      <w:pPr>
        <w:pStyle w:val="Normal"/>
        <w:rPr>
          <w:lang w:val="en-CA" w:eastAsia="ja-JP"/>
          <w:ins w:id="8687" w:author="Ramasubramonian, Adarsh Krishnan" w:date="2016-04-29T23:56:00Z"/>
        </w:rPr>
      </w:pPr>
      <w:ins w:id="8686" w:author="Ramasubramonian, Adarsh Krishnan" w:date="2016-04-29T23:56:00Z">
        <w:r>
          <w:rPr>
            <w:b/>
            <w:lang w:val="en-CA" w:eastAsia="ja-JP"/>
          </w:rPr>
          <w:t xml:space="preserve">Resolution of each layer: </w:t>
        </w:r>
      </w:ins>
    </w:p>
    <w:p>
      <w:pPr>
        <w:pStyle w:val="Enumlev1"/>
        <w:rPr>
          <w:sz w:val="22"/>
          <w:szCs w:val="22"/>
          <w:lang w:val="en-CA" w:eastAsia="ja-JP"/>
          <w:ins w:id="8690" w:author="Ramasubramonian, Adarsh Krishnan" w:date="2016-04-29T23:56:00Z"/>
        </w:rPr>
      </w:pPr>
      <w:ins w:id="8688" w:author="Ramasubramonian, Adarsh Krishnan" w:date="2016-04-29T23:56:00Z">
        <w:r>
          <w:rPr>
            <w:sz w:val="22"/>
            <w:szCs w:val="22"/>
            <w:lang w:val="en-CA" w:eastAsia="ja-JP"/>
          </w:rPr>
          <w:t>–</w:t>
        </w:r>
      </w:ins>
      <w:ins w:id="8689" w:author="Ramasubramonian, Adarsh Krishnan" w:date="2016-04-29T23:56:00Z">
        <w:r>
          <w:rPr>
            <w:sz w:val="22"/>
            <w:szCs w:val="22"/>
            <w:lang w:val="en-CA" w:eastAsia="ja-JP"/>
          </w:rPr>
          <w:tab/>
          <w:t>Layer 0: 176x144</w:t>
        </w:r>
      </w:ins>
    </w:p>
    <w:p>
      <w:pPr>
        <w:pStyle w:val="Enumlev1"/>
        <w:rPr>
          <w:sz w:val="22"/>
          <w:szCs w:val="22"/>
          <w:lang w:val="en-CA" w:eastAsia="ja-JP"/>
          <w:ins w:id="8693" w:author="Ramasubramonian, Adarsh Krishnan" w:date="2016-04-29T23:56:00Z"/>
        </w:rPr>
      </w:pPr>
      <w:ins w:id="8691" w:author="Ramasubramonian, Adarsh Krishnan" w:date="2016-04-29T23:56:00Z">
        <w:r>
          <w:rPr>
            <w:sz w:val="22"/>
            <w:szCs w:val="22"/>
            <w:lang w:val="en-CA" w:eastAsia="ja-JP"/>
          </w:rPr>
          <w:t>–</w:t>
        </w:r>
      </w:ins>
      <w:ins w:id="8692" w:author="Ramasubramonian, Adarsh Krishnan" w:date="2016-04-29T23:56:00Z">
        <w:r>
          <w:rPr>
            <w:sz w:val="22"/>
            <w:szCs w:val="22"/>
            <w:lang w:val="en-CA" w:eastAsia="ja-JP"/>
          </w:rPr>
          <w:tab/>
          <w:t>Layers 1 to 7: 176x144 or 352x288</w:t>
        </w:r>
      </w:ins>
    </w:p>
    <w:p>
      <w:pPr>
        <w:pStyle w:val="Heading4"/>
        <w:numPr>
          <w:ilvl w:val="3"/>
          <w:numId w:val="5"/>
        </w:numPr>
        <w:ind w:left="864" w:hanging="0"/>
        <w:rPr>
          <w:lang w:eastAsia="ja-JP"/>
          <w:ins w:id="8695" w:author="Ramasubramonian, Adarsh Krishnan" w:date="2016-04-29T23:56:00Z"/>
        </w:rPr>
      </w:pPr>
      <w:ins w:id="8694" w:author="Ramasubramonian, Adarsh Krishnan" w:date="2016-04-29T23:56:00Z">
        <w:r>
          <w:rPr>
            <w:lang w:val="en-US" w:eastAsia="ja-JP"/>
          </w:rPr>
          <w:t>Test bitstreams – Scalable range extensions</w:t>
        </w:r>
      </w:ins>
    </w:p>
    <w:p>
      <w:pPr>
        <w:pStyle w:val="Heading5"/>
        <w:numPr>
          <w:ilvl w:val="4"/>
          <w:numId w:val="5"/>
        </w:numPr>
        <w:rPr>
          <w:lang w:eastAsia="ja-JP"/>
          <w:ins w:id="8697" w:author="Ramasubramonian, Adarsh Krishnan" w:date="2016-04-29T23:56:00Z"/>
        </w:rPr>
      </w:pPr>
      <w:ins w:id="8696" w:author="Ramasubramonian, Adarsh Krishnan" w:date="2016-04-29T23:56:00Z">
        <w:r>
          <w:rPr>
            <w:lang w:val="en-US" w:eastAsia="ja-JP"/>
          </w:rPr>
          <w:t>Test bitstream #SREXT_A_FUJITSU</w:t>
        </w:r>
      </w:ins>
    </w:p>
    <w:p>
      <w:pPr>
        <w:pStyle w:val="Normal"/>
        <w:rPr>
          <w:lang w:val="en-CA" w:eastAsia="ja-JP"/>
          <w:ins w:id="8700" w:author="Ramasubramonian, Adarsh Krishnan" w:date="2016-04-29T23:56:00Z"/>
        </w:rPr>
      </w:pPr>
      <w:ins w:id="8698" w:author="Ramasubramonian, Adarsh Krishnan" w:date="2016-04-29T23:56:00Z">
        <w:r>
          <w:rPr>
            <w:b/>
            <w:bCs/>
            <w:lang w:val="en-CA"/>
          </w:rPr>
          <w:t>Specification:</w:t>
        </w:r>
      </w:ins>
      <w:ins w:id="8699" w:author="Ramasubramonian, Adarsh Krishnan" w:date="2016-04-29T23:56:00Z">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ins>
    </w:p>
    <w:p>
      <w:pPr>
        <w:pStyle w:val="Normal"/>
        <w:rPr>
          <w:lang w:val="en-CA" w:eastAsia="ja-JP"/>
          <w:ins w:id="8704" w:author="Ramasubramonian, Adarsh Krishnan" w:date="2016-04-29T23:56:00Z"/>
        </w:rPr>
      </w:pPr>
      <w:ins w:id="8701" w:author="Ramasubramonian, Adarsh Krishnan" w:date="2016-04-29T23:56:00Z">
        <w:r>
          <w:rPr>
            <w:b/>
            <w:bCs/>
            <w:lang w:val="en-CA"/>
          </w:rPr>
          <w:t>Functional stage:</w:t>
        </w:r>
      </w:ins>
      <w:ins w:id="8702" w:author="Ramasubramonian, Adarsh Krishnan" w:date="2016-04-29T23:56:00Z">
        <w:r>
          <w:rPr>
            <w:lang w:val="en-CA"/>
          </w:rPr>
          <w:t xml:space="preserve"> </w:t>
        </w:r>
      </w:ins>
      <w:ins w:id="8703" w:author="Ramasubramonian, Adarsh Krishnan" w:date="2016-04-29T23:56:00Z">
        <w:r>
          <w:rPr>
            <w:lang w:val="en-CA" w:eastAsia="ja-JP"/>
          </w:rPr>
          <w:t>Test SNR scalability with 8-bit monochrome layers.</w:t>
        </w:r>
      </w:ins>
    </w:p>
    <w:p>
      <w:pPr>
        <w:pStyle w:val="Normal"/>
        <w:rPr>
          <w:lang w:val="en-CA" w:eastAsia="ja-JP"/>
          <w:ins w:id="8707" w:author="Ramasubramonian, Adarsh Krishnan" w:date="2016-04-29T23:56:00Z"/>
        </w:rPr>
      </w:pPr>
      <w:ins w:id="8705" w:author="Ramasubramonian, Adarsh Krishnan" w:date="2016-04-29T23:56:00Z">
        <w:r>
          <w:rPr>
            <w:b/>
            <w:bCs/>
            <w:lang w:val="en-CA"/>
          </w:rPr>
          <w:t>Purpose:</w:t>
        </w:r>
      </w:ins>
      <w:ins w:id="8706" w:author="Ramasubramonian, Adarsh Krishnan" w:date="2016-04-29T23:56:00Z">
        <w:r>
          <w:rPr>
            <w:lang w:val="en-CA"/>
          </w:rPr>
          <w:t xml:space="preserve"> Check that the decoder can properly parse and decode a bitstream that contains two 8-bit monochrome layers with inter-layer prediction enabled and spatial scaling ratio equal to 1.</w:t>
        </w:r>
      </w:ins>
    </w:p>
    <w:p>
      <w:pPr>
        <w:pStyle w:val="Normal"/>
        <w:rPr>
          <w:lang w:val="en-CA" w:eastAsia="ja-JP"/>
          <w:ins w:id="8710" w:author="Ramasubramonian, Adarsh Krishnan" w:date="2016-04-29T23:56:00Z"/>
        </w:rPr>
      </w:pPr>
      <w:ins w:id="8708" w:author="Ramasubramonian, Adarsh Krishnan" w:date="2016-04-29T23:56:00Z">
        <w:r>
          <w:rPr>
            <w:b/>
            <w:lang w:val="en-CA" w:eastAsia="ja-JP"/>
          </w:rPr>
          <w:t xml:space="preserve">Bitstream: </w:t>
        </w:r>
      </w:ins>
      <w:ins w:id="8709" w:author="Ramasubramonian, Adarsh Krishnan" w:date="2016-04-29T23:56:00Z">
        <w:r>
          <w:rPr>
            <w:lang w:val="en-CA" w:eastAsia="ja-JP"/>
          </w:rPr>
          <w:t>SREXT_A_FUJITSU_1.bit</w:t>
        </w:r>
      </w:ins>
    </w:p>
    <w:p>
      <w:pPr>
        <w:pStyle w:val="Normal"/>
        <w:tabs>
          <w:tab w:val="left" w:pos="360" w:leader="none"/>
          <w:tab w:val="left" w:pos="720" w:leader="none"/>
          <w:tab w:val="left" w:pos="1080" w:leader="none"/>
          <w:tab w:val="left" w:pos="1440" w:leader="none"/>
          <w:tab w:val="left" w:pos="3152" w:leader="none"/>
        </w:tabs>
        <w:rPr>
          <w:ins w:id="8713" w:author="Ramasubramonian, Adarsh Krishnan" w:date="2016-04-29T23:56:00Z"/>
        </w:rPr>
      </w:pPr>
      <w:ins w:id="8711" w:author="Ramasubramonian, Adarsh Krishnan" w:date="2016-04-29T23:56:00Z">
        <w:r>
          <w:rPr>
            <w:b/>
            <w:lang w:val="en-CA" w:eastAsia="ja-JP"/>
          </w:rPr>
          <w:t xml:space="preserve">Coding structure: </w:t>
        </w:r>
      </w:ins>
      <w:ins w:id="8712"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716" w:author="Ramasubramonian, Adarsh Krishnan" w:date="2016-04-29T23:56:00Z"/>
        </w:rPr>
      </w:pPr>
      <w:ins w:id="8714" w:author="Ramasubramonian, Adarsh Krishnan" w:date="2016-04-29T23:56:00Z">
        <w:r>
          <w:rPr>
            <w:b/>
            <w:lang w:val="en-CA" w:eastAsia="ja-JP"/>
          </w:rPr>
          <w:t>Number of access units:</w:t>
        </w:r>
      </w:ins>
      <w:ins w:id="8715" w:author="Ramasubramonian, Adarsh Krishnan" w:date="2016-04-29T23:56:00Z">
        <w:r>
          <w:rPr>
            <w:lang w:val="en-CA" w:eastAsia="ja-JP"/>
          </w:rPr>
          <w:t xml:space="preserve"> 4</w:t>
        </w:r>
      </w:ins>
    </w:p>
    <w:p>
      <w:pPr>
        <w:pStyle w:val="Normal"/>
        <w:rPr>
          <w:ins w:id="8719" w:author="Ramasubramonian, Adarsh Krishnan" w:date="2016-04-29T23:56:00Z"/>
        </w:rPr>
      </w:pPr>
      <w:ins w:id="8717" w:author="Ramasubramonian, Adarsh Krishnan" w:date="2016-04-29T23:56:00Z">
        <w:r>
          <w:rPr>
            <w:b/>
            <w:lang w:val="en-CA" w:eastAsia="ja-JP"/>
          </w:rPr>
          <w:t>Profile, tier and level (PTL) information:</w:t>
        </w:r>
      </w:ins>
      <w:ins w:id="8718" w:author="Ramasubramonian, Adarsh Krishnan" w:date="2016-04-29T23:56:00Z">
        <w:r>
          <w:rPr>
            <w:lang w:val="en-CA" w:eastAsia="ja-JP"/>
          </w:rPr>
          <w:t xml:space="preserve"> Three PTL structures are specified:</w:t>
        </w:r>
      </w:ins>
    </w:p>
    <w:p>
      <w:pPr>
        <w:pStyle w:val="Enumlev1"/>
        <w:rPr>
          <w:ins w:id="8722" w:author="Ramasubramonian, Adarsh Krishnan" w:date="2016-04-29T23:56:00Z"/>
        </w:rPr>
      </w:pPr>
      <w:ins w:id="8720" w:author="Ramasubramonian, Adarsh Krishnan" w:date="2016-04-29T23:56:00Z">
        <w:r>
          <w:rPr>
            <w:sz w:val="22"/>
            <w:szCs w:val="22"/>
            <w:lang w:val="en-CA" w:eastAsia="ja-JP"/>
          </w:rPr>
          <w:t>–</w:t>
        </w:r>
      </w:ins>
      <w:ins w:id="8721" w:author="Ramasubramonian, Adarsh Krishnan" w:date="2016-04-29T23:56:00Z">
        <w:r>
          <w:rPr>
            <w:sz w:val="22"/>
            <w:szCs w:val="22"/>
            <w:lang w:val="en-CA" w:eastAsia="ja-JP"/>
          </w:rPr>
          <w:tab/>
          <w:t>PTL Idx 0: Monochrome profile, Main tier, Level 4 (whole bitstream)</w:t>
        </w:r>
      </w:ins>
    </w:p>
    <w:p>
      <w:pPr>
        <w:pStyle w:val="Enumlev1"/>
        <w:rPr>
          <w:ins w:id="8725" w:author="Ramasubramonian, Adarsh Krishnan" w:date="2016-04-29T23:56:00Z"/>
        </w:rPr>
      </w:pPr>
      <w:ins w:id="8723" w:author="Ramasubramonian, Adarsh Krishnan" w:date="2016-04-29T23:56:00Z">
        <w:r>
          <w:rPr>
            <w:sz w:val="22"/>
            <w:szCs w:val="22"/>
            <w:lang w:val="en-CA" w:eastAsia="ja-JP"/>
          </w:rPr>
          <w:t>–</w:t>
        </w:r>
      </w:ins>
      <w:ins w:id="8724" w:author="Ramasubramonian, Adarsh Krishnan" w:date="2016-04-29T23:56:00Z">
        <w:r>
          <w:rPr>
            <w:sz w:val="22"/>
            <w:szCs w:val="22"/>
            <w:lang w:val="en-CA" w:eastAsia="ja-JP"/>
          </w:rPr>
          <w:tab/>
          <w:t>PTL Idx 1: Monochrome profile, Main tier, Level 4</w:t>
        </w:r>
      </w:ins>
    </w:p>
    <w:p>
      <w:pPr>
        <w:pStyle w:val="Enumlev1"/>
        <w:rPr>
          <w:ins w:id="8728" w:author="Ramasubramonian, Adarsh Krishnan" w:date="2016-04-29T23:56:00Z"/>
        </w:rPr>
      </w:pPr>
      <w:ins w:id="8726" w:author="Ramasubramonian, Adarsh Krishnan" w:date="2016-04-29T23:56:00Z">
        <w:r>
          <w:rPr>
            <w:sz w:val="22"/>
            <w:szCs w:val="22"/>
            <w:lang w:val="en-CA" w:eastAsia="ja-JP"/>
          </w:rPr>
          <w:t>–</w:t>
        </w:r>
      </w:ins>
      <w:ins w:id="8727" w:author="Ramasubramonian, Adarsh Krishnan" w:date="2016-04-29T23:56:00Z">
        <w:r>
          <w:rPr>
            <w:sz w:val="22"/>
            <w:szCs w:val="22"/>
            <w:lang w:val="en-CA" w:eastAsia="ja-JP"/>
          </w:rPr>
          <w:tab/>
          <w:t>PTL Idx 2: Scalable Monochrome profile, Main tier, Level 4</w:t>
        </w:r>
      </w:ins>
    </w:p>
    <w:p>
      <w:pPr>
        <w:pStyle w:val="Normal"/>
        <w:rPr>
          <w:ins w:id="8731" w:author="Ramasubramonian, Adarsh Krishnan" w:date="2016-04-29T23:56:00Z"/>
        </w:rPr>
      </w:pPr>
      <w:ins w:id="8729" w:author="Ramasubramonian, Adarsh Krishnan" w:date="2016-04-29T23:56:00Z">
        <w:r>
          <w:rPr>
            <w:b/>
            <w:lang w:val="en-CA" w:eastAsia="ja-JP"/>
          </w:rPr>
          <w:t>Output layer sets:</w:t>
        </w:r>
      </w:ins>
      <w:ins w:id="8730" w:author="Ramasubramonian, Adarsh Krishnan" w:date="2016-04-29T23:56:00Z">
        <w:r>
          <w:rPr>
            <w:lang w:val="en-CA" w:eastAsia="ja-JP"/>
          </w:rPr>
          <w:t xml:space="preserve"> The bitstream contains two output layer sets:</w:t>
        </w:r>
      </w:ins>
    </w:p>
    <w:p>
      <w:pPr>
        <w:pStyle w:val="Enumlev1"/>
        <w:rPr>
          <w:ins w:id="8734" w:author="Ramasubramonian, Adarsh Krishnan" w:date="2016-04-29T23:56:00Z"/>
        </w:rPr>
      </w:pPr>
      <w:ins w:id="8732" w:author="Ramasubramonian, Adarsh Krishnan" w:date="2016-04-29T23:56:00Z">
        <w:r>
          <w:rPr>
            <w:sz w:val="22"/>
            <w:szCs w:val="22"/>
            <w:lang w:val="en-CA" w:eastAsia="ja-JP"/>
          </w:rPr>
          <w:t>–</w:t>
        </w:r>
      </w:ins>
      <w:ins w:id="8733" w:author="Ramasubramonian, Adarsh Krishnan" w:date="2016-04-29T23:56:00Z">
        <w:r>
          <w:rPr>
            <w:sz w:val="22"/>
            <w:szCs w:val="22"/>
            <w:lang w:val="en-CA" w:eastAsia="ja-JP"/>
          </w:rPr>
          <w:tab/>
          <w:t>OLS 0 includes the following layer:</w:t>
        </w:r>
      </w:ins>
    </w:p>
    <w:p>
      <w:pPr>
        <w:pStyle w:val="Enumlev1"/>
        <w:ind w:left="1588" w:hanging="397"/>
        <w:rPr>
          <w:ins w:id="8737" w:author="Ramasubramonian, Adarsh Krishnan" w:date="2016-04-29T23:56:00Z"/>
        </w:rPr>
      </w:pPr>
      <w:ins w:id="8735" w:author="Ramasubramonian, Adarsh Krishnan" w:date="2016-04-29T23:56:00Z">
        <w:r>
          <w:rPr>
            <w:sz w:val="22"/>
            <w:szCs w:val="22"/>
            <w:lang w:val="en-CA" w:eastAsia="ja-JP"/>
          </w:rPr>
          <w:t>–</w:t>
        </w:r>
      </w:ins>
      <w:ins w:id="8736" w:author="Ramasubramonian, Adarsh Krishnan" w:date="2016-04-29T23:56:00Z">
        <w:r>
          <w:rPr>
            <w:sz w:val="22"/>
            <w:szCs w:val="22"/>
            <w:lang w:val="en-CA" w:eastAsia="ja-JP"/>
          </w:rPr>
          <w:tab/>
          <w:t>Layer 0, PTL Idx 1</w:t>
        </w:r>
      </w:ins>
    </w:p>
    <w:p>
      <w:pPr>
        <w:pStyle w:val="Enumlev1"/>
        <w:rPr>
          <w:sz w:val="22"/>
          <w:szCs w:val="22"/>
          <w:lang w:val="en-CA" w:eastAsia="ja-JP"/>
          <w:ins w:id="8740" w:author="Ramasubramonian, Adarsh Krishnan" w:date="2016-04-29T23:56:00Z"/>
        </w:rPr>
      </w:pPr>
      <w:ins w:id="8738" w:author="Ramasubramonian, Adarsh Krishnan" w:date="2016-04-29T23:56:00Z">
        <w:r>
          <w:rPr>
            <w:sz w:val="22"/>
            <w:szCs w:val="22"/>
            <w:lang w:val="en-CA" w:eastAsia="ja-JP"/>
          </w:rPr>
          <w:t>–</w:t>
        </w:r>
      </w:ins>
      <w:ins w:id="8739" w:author="Ramasubramonian, Adarsh Krishnan" w:date="2016-04-29T23:56:00Z">
        <w:r>
          <w:rPr>
            <w:sz w:val="22"/>
            <w:szCs w:val="22"/>
            <w:lang w:val="en-CA" w:eastAsia="ja-JP"/>
          </w:rPr>
          <w:tab/>
          <w:t>OLS 1 includes the following layers:</w:t>
        </w:r>
      </w:ins>
    </w:p>
    <w:p>
      <w:pPr>
        <w:pStyle w:val="Enumlev1"/>
        <w:ind w:left="1588" w:hanging="397"/>
        <w:rPr>
          <w:ins w:id="8743" w:author="Ramasubramonian, Adarsh Krishnan" w:date="2016-04-29T23:56:00Z"/>
        </w:rPr>
      </w:pPr>
      <w:ins w:id="8741" w:author="Ramasubramonian, Adarsh Krishnan" w:date="2016-04-29T23:56:00Z">
        <w:r>
          <w:rPr>
            <w:sz w:val="22"/>
            <w:szCs w:val="22"/>
            <w:lang w:val="en-CA" w:eastAsia="ja-JP"/>
          </w:rPr>
          <w:t>–</w:t>
        </w:r>
      </w:ins>
      <w:ins w:id="8742" w:author="Ramasubramonian, Adarsh Krishnan" w:date="2016-04-29T23:56:00Z">
        <w:r>
          <w:rPr>
            <w:sz w:val="22"/>
            <w:szCs w:val="22"/>
            <w:lang w:val="en-CA" w:eastAsia="ja-JP"/>
          </w:rPr>
          <w:tab/>
          <w:t>Layer 0, PTL Idx 1</w:t>
        </w:r>
      </w:ins>
    </w:p>
    <w:p>
      <w:pPr>
        <w:pStyle w:val="Enumlev1"/>
        <w:ind w:left="1588" w:hanging="397"/>
        <w:rPr>
          <w:ins w:id="8746" w:author="Ramasubramonian, Adarsh Krishnan" w:date="2016-04-29T23:56:00Z"/>
        </w:rPr>
      </w:pPr>
      <w:ins w:id="8744" w:author="Ramasubramonian, Adarsh Krishnan" w:date="2016-04-29T23:56:00Z">
        <w:r>
          <w:rPr>
            <w:sz w:val="22"/>
            <w:szCs w:val="22"/>
            <w:lang w:val="en-CA" w:eastAsia="ja-JP"/>
          </w:rPr>
          <w:t>–</w:t>
        </w:r>
      </w:ins>
      <w:ins w:id="8745" w:author="Ramasubramonian, Adarsh Krishnan" w:date="2016-04-29T23:56:00Z">
        <w:r>
          <w:rPr>
            <w:sz w:val="22"/>
            <w:szCs w:val="22"/>
            <w:lang w:val="en-CA" w:eastAsia="ja-JP"/>
          </w:rPr>
          <w:tab/>
          <w:t>Layer 1, PTL Idx 2</w:t>
        </w:r>
      </w:ins>
    </w:p>
    <w:p>
      <w:pPr>
        <w:pStyle w:val="Normal"/>
        <w:rPr>
          <w:lang w:val="en-CA" w:eastAsia="ja-JP"/>
          <w:ins w:id="8749" w:author="Ramasubramonian, Adarsh Krishnan" w:date="2016-04-29T23:56:00Z"/>
        </w:rPr>
      </w:pPr>
      <w:ins w:id="8747" w:author="Ramasubramonian, Adarsh Krishnan" w:date="2016-04-29T23:56:00Z">
        <w:r>
          <w:rPr>
            <w:b/>
            <w:lang w:val="en-CA" w:eastAsia="ja-JP"/>
          </w:rPr>
          <w:t>Resolution of each layer:</w:t>
        </w:r>
      </w:ins>
      <w:ins w:id="8748" w:author="Ramasubramonian, Adarsh Krishnan" w:date="2016-04-29T23:56:00Z">
        <w:r>
          <w:rPr>
            <w:szCs w:val="22"/>
            <w:lang w:val="en-CA" w:eastAsia="ja-JP"/>
          </w:rPr>
          <w:t xml:space="preserve"> 512x512 8-bit monochrome (output), 512x512 8-bit (coded)</w:t>
        </w:r>
      </w:ins>
    </w:p>
    <w:p>
      <w:pPr>
        <w:pStyle w:val="Normal"/>
        <w:tabs>
          <w:tab w:val="left" w:pos="360" w:leader="none"/>
          <w:tab w:val="left" w:pos="720" w:leader="none"/>
          <w:tab w:val="left" w:pos="1080" w:leader="none"/>
          <w:tab w:val="left" w:pos="1440" w:leader="none"/>
          <w:tab w:val="left" w:pos="2921" w:leader="none"/>
        </w:tabs>
        <w:rPr>
          <w:lang w:val="en-CA" w:eastAsia="ja-JP"/>
          <w:ins w:id="8752" w:author="Ramasubramonian, Adarsh Krishnan" w:date="2016-04-29T23:56:00Z"/>
        </w:rPr>
      </w:pPr>
      <w:ins w:id="8750" w:author="Ramasubramonian, Adarsh Krishnan" w:date="2016-04-29T23:56:00Z">
        <w:r>
          <w:rPr>
            <w:b/>
            <w:lang w:val="en-CA" w:eastAsia="ja-JP"/>
          </w:rPr>
          <w:t>Frame rate:</w:t>
        </w:r>
      </w:ins>
      <w:ins w:id="8751" w:author="Ramasubramonian, Adarsh Krishnan" w:date="2016-04-29T23:56:00Z">
        <w:r>
          <w:rPr>
            <w:lang w:val="en-CA" w:eastAsia="ja-JP"/>
          </w:rPr>
          <w:t xml:space="preserve"> 30 fps</w:t>
        </w:r>
      </w:ins>
    </w:p>
    <w:p>
      <w:pPr>
        <w:pStyle w:val="Heading5"/>
        <w:numPr>
          <w:ilvl w:val="4"/>
          <w:numId w:val="5"/>
        </w:numPr>
        <w:rPr>
          <w:lang w:eastAsia="ja-JP"/>
          <w:ins w:id="8754" w:author="Ramasubramonian, Adarsh Krishnan" w:date="2016-04-29T23:56:00Z"/>
        </w:rPr>
      </w:pPr>
      <w:ins w:id="8753" w:author="Ramasubramonian, Adarsh Krishnan" w:date="2016-04-29T23:56:00Z">
        <w:r>
          <w:rPr>
            <w:lang w:val="en-US" w:eastAsia="ja-JP"/>
          </w:rPr>
          <w:t>Test bitstream #SREXT_B_FUJITSU</w:t>
        </w:r>
      </w:ins>
    </w:p>
    <w:p>
      <w:pPr>
        <w:pStyle w:val="Normal"/>
        <w:rPr>
          <w:lang w:val="en-CA" w:eastAsia="ja-JP"/>
          <w:ins w:id="8757" w:author="Ramasubramonian, Adarsh Krishnan" w:date="2016-04-29T23:56:00Z"/>
        </w:rPr>
      </w:pPr>
      <w:ins w:id="8755" w:author="Ramasubramonian, Adarsh Krishnan" w:date="2016-04-29T23:56:00Z">
        <w:r>
          <w:rPr>
            <w:b/>
            <w:bCs/>
            <w:lang w:val="en-CA"/>
          </w:rPr>
          <w:t>Specification:</w:t>
        </w:r>
      </w:ins>
      <w:ins w:id="8756" w:author="Ramasubramonian, Adarsh Krishnan" w:date="2016-04-29T23:56:00Z">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ins>
    </w:p>
    <w:p>
      <w:pPr>
        <w:pStyle w:val="Normal"/>
        <w:rPr>
          <w:lang w:val="en-CA" w:eastAsia="ja-JP"/>
          <w:ins w:id="8761" w:author="Ramasubramonian, Adarsh Krishnan" w:date="2016-04-29T23:56:00Z"/>
        </w:rPr>
      </w:pPr>
      <w:ins w:id="8758" w:author="Ramasubramonian, Adarsh Krishnan" w:date="2016-04-29T23:56:00Z">
        <w:r>
          <w:rPr>
            <w:b/>
            <w:bCs/>
            <w:lang w:val="en-CA"/>
          </w:rPr>
          <w:t>Functional stage:</w:t>
        </w:r>
      </w:ins>
      <w:ins w:id="8759" w:author="Ramasubramonian, Adarsh Krishnan" w:date="2016-04-29T23:56:00Z">
        <w:r>
          <w:rPr>
            <w:lang w:val="en-CA"/>
          </w:rPr>
          <w:t xml:space="preserve"> </w:t>
        </w:r>
      </w:ins>
      <w:ins w:id="8760" w:author="Ramasubramonian, Adarsh Krishnan" w:date="2016-04-29T23:56:00Z">
        <w:r>
          <w:rPr>
            <w:lang w:val="en-CA" w:eastAsia="ja-JP"/>
          </w:rPr>
          <w:t>Test SNR scalability with 12-bit monochrome layers.</w:t>
        </w:r>
      </w:ins>
    </w:p>
    <w:p>
      <w:pPr>
        <w:pStyle w:val="Normal"/>
        <w:rPr>
          <w:lang w:val="en-CA" w:eastAsia="ja-JP"/>
          <w:ins w:id="8764" w:author="Ramasubramonian, Adarsh Krishnan" w:date="2016-04-29T23:56:00Z"/>
        </w:rPr>
      </w:pPr>
      <w:ins w:id="8762" w:author="Ramasubramonian, Adarsh Krishnan" w:date="2016-04-29T23:56:00Z">
        <w:r>
          <w:rPr>
            <w:b/>
            <w:bCs/>
            <w:lang w:val="en-CA"/>
          </w:rPr>
          <w:t>Purpose:</w:t>
        </w:r>
      </w:ins>
      <w:ins w:id="8763" w:author="Ramasubramonian, Adarsh Krishnan" w:date="2016-04-29T23:56:00Z">
        <w:r>
          <w:rPr>
            <w:lang w:val="en-CA"/>
          </w:rPr>
          <w:t xml:space="preserve"> Check that the decoder can properly parse and decode a bitstream that contains two 12-bit monochrome layers with inter-layer prediction enabled and spatial scaling ratio equal to 1.</w:t>
        </w:r>
      </w:ins>
    </w:p>
    <w:p>
      <w:pPr>
        <w:pStyle w:val="Normal"/>
        <w:rPr>
          <w:lang w:val="en-CA" w:eastAsia="ja-JP"/>
          <w:ins w:id="8767" w:author="Ramasubramonian, Adarsh Krishnan" w:date="2016-04-29T23:56:00Z"/>
        </w:rPr>
      </w:pPr>
      <w:ins w:id="8765" w:author="Ramasubramonian, Adarsh Krishnan" w:date="2016-04-29T23:56:00Z">
        <w:r>
          <w:rPr>
            <w:b/>
            <w:lang w:val="en-CA" w:eastAsia="ja-JP"/>
          </w:rPr>
          <w:t xml:space="preserve">Bitstream: </w:t>
        </w:r>
      </w:ins>
      <w:ins w:id="8766" w:author="Ramasubramonian, Adarsh Krishnan" w:date="2016-04-29T23:56:00Z">
        <w:r>
          <w:rPr>
            <w:lang w:val="en-CA" w:eastAsia="ja-JP"/>
          </w:rPr>
          <w:t>SREXT_B_FUJITSU_1.bit</w:t>
        </w:r>
      </w:ins>
    </w:p>
    <w:p>
      <w:pPr>
        <w:pStyle w:val="Normal"/>
        <w:tabs>
          <w:tab w:val="left" w:pos="360" w:leader="none"/>
          <w:tab w:val="left" w:pos="720" w:leader="none"/>
          <w:tab w:val="left" w:pos="1080" w:leader="none"/>
          <w:tab w:val="left" w:pos="1440" w:leader="none"/>
          <w:tab w:val="left" w:pos="3152" w:leader="none"/>
        </w:tabs>
        <w:rPr>
          <w:ins w:id="8770" w:author="Ramasubramonian, Adarsh Krishnan" w:date="2016-04-29T23:56:00Z"/>
        </w:rPr>
      </w:pPr>
      <w:ins w:id="8768" w:author="Ramasubramonian, Adarsh Krishnan" w:date="2016-04-29T23:56:00Z">
        <w:r>
          <w:rPr>
            <w:b/>
            <w:lang w:val="en-CA" w:eastAsia="ja-JP"/>
          </w:rPr>
          <w:t xml:space="preserve">Coding structure: </w:t>
        </w:r>
      </w:ins>
      <w:ins w:id="8769"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773" w:author="Ramasubramonian, Adarsh Krishnan" w:date="2016-04-29T23:56:00Z"/>
        </w:rPr>
      </w:pPr>
      <w:ins w:id="8771" w:author="Ramasubramonian, Adarsh Krishnan" w:date="2016-04-29T23:56:00Z">
        <w:r>
          <w:rPr>
            <w:b/>
            <w:lang w:val="en-CA" w:eastAsia="ja-JP"/>
          </w:rPr>
          <w:t>Number of access units:</w:t>
        </w:r>
      </w:ins>
      <w:ins w:id="8772" w:author="Ramasubramonian, Adarsh Krishnan" w:date="2016-04-29T23:56:00Z">
        <w:r>
          <w:rPr>
            <w:lang w:val="en-CA" w:eastAsia="ja-JP"/>
          </w:rPr>
          <w:t xml:space="preserve"> 4</w:t>
        </w:r>
      </w:ins>
    </w:p>
    <w:p>
      <w:pPr>
        <w:pStyle w:val="Normal"/>
        <w:rPr>
          <w:ins w:id="8776" w:author="Ramasubramonian, Adarsh Krishnan" w:date="2016-04-29T23:56:00Z"/>
        </w:rPr>
      </w:pPr>
      <w:ins w:id="8774" w:author="Ramasubramonian, Adarsh Krishnan" w:date="2016-04-29T23:56:00Z">
        <w:r>
          <w:rPr>
            <w:b/>
            <w:lang w:val="en-CA" w:eastAsia="ja-JP"/>
          </w:rPr>
          <w:t>Profile, tier and level (PTL) information:</w:t>
        </w:r>
      </w:ins>
      <w:ins w:id="8775" w:author="Ramasubramonian, Adarsh Krishnan" w:date="2016-04-29T23:56:00Z">
        <w:r>
          <w:rPr>
            <w:lang w:val="en-CA" w:eastAsia="ja-JP"/>
          </w:rPr>
          <w:t xml:space="preserve"> Three PTL structures are specified:</w:t>
        </w:r>
      </w:ins>
    </w:p>
    <w:p>
      <w:pPr>
        <w:pStyle w:val="Enumlev1"/>
        <w:rPr>
          <w:ins w:id="8779" w:author="Ramasubramonian, Adarsh Krishnan" w:date="2016-04-29T23:56:00Z"/>
        </w:rPr>
      </w:pPr>
      <w:ins w:id="8777" w:author="Ramasubramonian, Adarsh Krishnan" w:date="2016-04-29T23:56:00Z">
        <w:r>
          <w:rPr>
            <w:sz w:val="22"/>
            <w:szCs w:val="22"/>
            <w:lang w:val="en-CA" w:eastAsia="ja-JP"/>
          </w:rPr>
          <w:t>–</w:t>
        </w:r>
      </w:ins>
      <w:ins w:id="8778" w:author="Ramasubramonian, Adarsh Krishnan" w:date="2016-04-29T23:56:00Z">
        <w:r>
          <w:rPr>
            <w:sz w:val="22"/>
            <w:szCs w:val="22"/>
            <w:lang w:val="en-CA" w:eastAsia="ja-JP"/>
          </w:rPr>
          <w:tab/>
          <w:t>PTL Idx 0: Monochrome 12 profile, Main tier, Level 4 (whole bitstream)</w:t>
        </w:r>
      </w:ins>
    </w:p>
    <w:p>
      <w:pPr>
        <w:pStyle w:val="Enumlev1"/>
        <w:rPr>
          <w:ins w:id="8782" w:author="Ramasubramonian, Adarsh Krishnan" w:date="2016-04-29T23:56:00Z"/>
        </w:rPr>
      </w:pPr>
      <w:ins w:id="8780" w:author="Ramasubramonian, Adarsh Krishnan" w:date="2016-04-29T23:56:00Z">
        <w:r>
          <w:rPr>
            <w:sz w:val="22"/>
            <w:szCs w:val="22"/>
            <w:lang w:val="en-CA" w:eastAsia="ja-JP"/>
          </w:rPr>
          <w:t>–</w:t>
        </w:r>
      </w:ins>
      <w:ins w:id="8781" w:author="Ramasubramonian, Adarsh Krishnan" w:date="2016-04-29T23:56:00Z">
        <w:r>
          <w:rPr>
            <w:sz w:val="22"/>
            <w:szCs w:val="22"/>
            <w:lang w:val="en-CA" w:eastAsia="ja-JP"/>
          </w:rPr>
          <w:tab/>
          <w:t>PTL Idx 1: Monochrome 12 profile, Main tier, Level 4</w:t>
        </w:r>
      </w:ins>
    </w:p>
    <w:p>
      <w:pPr>
        <w:pStyle w:val="Enumlev1"/>
        <w:rPr>
          <w:ins w:id="8785" w:author="Ramasubramonian, Adarsh Krishnan" w:date="2016-04-29T23:56:00Z"/>
        </w:rPr>
      </w:pPr>
      <w:ins w:id="8783" w:author="Ramasubramonian, Adarsh Krishnan" w:date="2016-04-29T23:56:00Z">
        <w:r>
          <w:rPr>
            <w:sz w:val="22"/>
            <w:szCs w:val="22"/>
            <w:lang w:val="en-CA" w:eastAsia="ja-JP"/>
          </w:rPr>
          <w:t>–</w:t>
        </w:r>
      </w:ins>
      <w:ins w:id="8784" w:author="Ramasubramonian, Adarsh Krishnan" w:date="2016-04-29T23:56:00Z">
        <w:r>
          <w:rPr>
            <w:sz w:val="22"/>
            <w:szCs w:val="22"/>
            <w:lang w:val="en-CA" w:eastAsia="ja-JP"/>
          </w:rPr>
          <w:tab/>
          <w:t>PTL Idx 2: Scalable Monochrome 12 profile, Main tier, Level 4</w:t>
        </w:r>
      </w:ins>
    </w:p>
    <w:p>
      <w:pPr>
        <w:pStyle w:val="Normal"/>
        <w:rPr>
          <w:ins w:id="8788" w:author="Ramasubramonian, Adarsh Krishnan" w:date="2016-04-29T23:56:00Z"/>
        </w:rPr>
      </w:pPr>
      <w:ins w:id="8786" w:author="Ramasubramonian, Adarsh Krishnan" w:date="2016-04-29T23:56:00Z">
        <w:r>
          <w:rPr>
            <w:b/>
            <w:lang w:val="en-CA" w:eastAsia="ja-JP"/>
          </w:rPr>
          <w:t>Output layer sets:</w:t>
        </w:r>
      </w:ins>
      <w:ins w:id="8787" w:author="Ramasubramonian, Adarsh Krishnan" w:date="2016-04-29T23:56:00Z">
        <w:r>
          <w:rPr>
            <w:lang w:val="en-CA" w:eastAsia="ja-JP"/>
          </w:rPr>
          <w:t xml:space="preserve"> The bitstream contains two output layer sets:</w:t>
        </w:r>
      </w:ins>
    </w:p>
    <w:p>
      <w:pPr>
        <w:pStyle w:val="Enumlev1"/>
        <w:rPr>
          <w:ins w:id="8791" w:author="Ramasubramonian, Adarsh Krishnan" w:date="2016-04-29T23:56:00Z"/>
        </w:rPr>
      </w:pPr>
      <w:ins w:id="8789" w:author="Ramasubramonian, Adarsh Krishnan" w:date="2016-04-29T23:56:00Z">
        <w:r>
          <w:rPr>
            <w:sz w:val="22"/>
            <w:szCs w:val="22"/>
            <w:lang w:val="en-CA" w:eastAsia="ja-JP"/>
          </w:rPr>
          <w:t>–</w:t>
        </w:r>
      </w:ins>
      <w:ins w:id="8790" w:author="Ramasubramonian, Adarsh Krishnan" w:date="2016-04-29T23:56:00Z">
        <w:r>
          <w:rPr>
            <w:sz w:val="22"/>
            <w:szCs w:val="22"/>
            <w:lang w:val="en-CA" w:eastAsia="ja-JP"/>
          </w:rPr>
          <w:tab/>
          <w:t>OLS 0 includes the following layer:</w:t>
        </w:r>
      </w:ins>
    </w:p>
    <w:p>
      <w:pPr>
        <w:pStyle w:val="Enumlev1"/>
        <w:ind w:left="1588" w:hanging="397"/>
        <w:rPr>
          <w:ins w:id="8794" w:author="Ramasubramonian, Adarsh Krishnan" w:date="2016-04-29T23:56:00Z"/>
        </w:rPr>
      </w:pPr>
      <w:ins w:id="8792" w:author="Ramasubramonian, Adarsh Krishnan" w:date="2016-04-29T23:56:00Z">
        <w:r>
          <w:rPr>
            <w:sz w:val="22"/>
            <w:szCs w:val="22"/>
            <w:lang w:val="en-CA" w:eastAsia="ja-JP"/>
          </w:rPr>
          <w:t>–</w:t>
        </w:r>
      </w:ins>
      <w:ins w:id="8793" w:author="Ramasubramonian, Adarsh Krishnan" w:date="2016-04-29T23:56:00Z">
        <w:r>
          <w:rPr>
            <w:sz w:val="22"/>
            <w:szCs w:val="22"/>
            <w:lang w:val="en-CA" w:eastAsia="ja-JP"/>
          </w:rPr>
          <w:tab/>
          <w:t>Layer 0, PTL Idx 1</w:t>
        </w:r>
      </w:ins>
    </w:p>
    <w:p>
      <w:pPr>
        <w:pStyle w:val="Enumlev1"/>
        <w:rPr>
          <w:sz w:val="22"/>
          <w:szCs w:val="22"/>
          <w:lang w:val="en-CA" w:eastAsia="ja-JP"/>
          <w:ins w:id="8797" w:author="Ramasubramonian, Adarsh Krishnan" w:date="2016-04-29T23:56:00Z"/>
        </w:rPr>
      </w:pPr>
      <w:ins w:id="8795" w:author="Ramasubramonian, Adarsh Krishnan" w:date="2016-04-29T23:56:00Z">
        <w:r>
          <w:rPr>
            <w:sz w:val="22"/>
            <w:szCs w:val="22"/>
            <w:lang w:val="en-CA" w:eastAsia="ja-JP"/>
          </w:rPr>
          <w:t>–</w:t>
        </w:r>
      </w:ins>
      <w:ins w:id="8796" w:author="Ramasubramonian, Adarsh Krishnan" w:date="2016-04-29T23:56:00Z">
        <w:r>
          <w:rPr>
            <w:sz w:val="22"/>
            <w:szCs w:val="22"/>
            <w:lang w:val="en-CA" w:eastAsia="ja-JP"/>
          </w:rPr>
          <w:tab/>
          <w:t>OLS 1 includes the following layers:</w:t>
        </w:r>
      </w:ins>
    </w:p>
    <w:p>
      <w:pPr>
        <w:pStyle w:val="Enumlev1"/>
        <w:ind w:left="1588" w:hanging="397"/>
        <w:rPr>
          <w:ins w:id="8800" w:author="Ramasubramonian, Adarsh Krishnan" w:date="2016-04-29T23:56:00Z"/>
        </w:rPr>
      </w:pPr>
      <w:ins w:id="8798" w:author="Ramasubramonian, Adarsh Krishnan" w:date="2016-04-29T23:56:00Z">
        <w:r>
          <w:rPr>
            <w:sz w:val="22"/>
            <w:szCs w:val="22"/>
            <w:lang w:val="en-CA" w:eastAsia="ja-JP"/>
          </w:rPr>
          <w:t>–</w:t>
        </w:r>
      </w:ins>
      <w:ins w:id="8799" w:author="Ramasubramonian, Adarsh Krishnan" w:date="2016-04-29T23:56:00Z">
        <w:r>
          <w:rPr>
            <w:sz w:val="22"/>
            <w:szCs w:val="22"/>
            <w:lang w:val="en-CA" w:eastAsia="ja-JP"/>
          </w:rPr>
          <w:tab/>
          <w:t>Layer 0, PTL Idx 1</w:t>
        </w:r>
      </w:ins>
    </w:p>
    <w:p>
      <w:pPr>
        <w:pStyle w:val="Enumlev1"/>
        <w:ind w:left="1588" w:hanging="397"/>
        <w:rPr>
          <w:ins w:id="8803" w:author="Ramasubramonian, Adarsh Krishnan" w:date="2016-04-29T23:56:00Z"/>
        </w:rPr>
      </w:pPr>
      <w:ins w:id="8801" w:author="Ramasubramonian, Adarsh Krishnan" w:date="2016-04-29T23:56:00Z">
        <w:r>
          <w:rPr>
            <w:sz w:val="22"/>
            <w:szCs w:val="22"/>
            <w:lang w:val="en-CA" w:eastAsia="ja-JP"/>
          </w:rPr>
          <w:t>–</w:t>
        </w:r>
      </w:ins>
      <w:ins w:id="8802" w:author="Ramasubramonian, Adarsh Krishnan" w:date="2016-04-29T23:56:00Z">
        <w:r>
          <w:rPr>
            <w:sz w:val="22"/>
            <w:szCs w:val="22"/>
            <w:lang w:val="en-CA" w:eastAsia="ja-JP"/>
          </w:rPr>
          <w:tab/>
          <w:t>Layer 1, PTL Idx 2</w:t>
        </w:r>
      </w:ins>
    </w:p>
    <w:p>
      <w:pPr>
        <w:pStyle w:val="Normal"/>
        <w:rPr>
          <w:lang w:val="en-CA" w:eastAsia="ja-JP"/>
          <w:ins w:id="8806" w:author="Ramasubramonian, Adarsh Krishnan" w:date="2016-04-29T23:56:00Z"/>
        </w:rPr>
      </w:pPr>
      <w:ins w:id="8804" w:author="Ramasubramonian, Adarsh Krishnan" w:date="2016-04-29T23:56:00Z">
        <w:r>
          <w:rPr>
            <w:b/>
            <w:lang w:val="en-CA" w:eastAsia="ja-JP"/>
          </w:rPr>
          <w:t>Resolution of each layer:</w:t>
        </w:r>
      </w:ins>
      <w:ins w:id="8805" w:author="Ramasubramonian, Adarsh Krishnan" w:date="2016-04-29T23:56:00Z">
        <w:r>
          <w:rPr>
            <w:szCs w:val="22"/>
            <w:lang w:val="en-CA" w:eastAsia="ja-JP"/>
          </w:rPr>
          <w:t xml:space="preserve"> 512x512 12-bit monochrome (output), 512x512 12-bit (coded)</w:t>
        </w:r>
      </w:ins>
    </w:p>
    <w:p>
      <w:pPr>
        <w:pStyle w:val="Normal"/>
        <w:tabs>
          <w:tab w:val="left" w:pos="360" w:leader="none"/>
          <w:tab w:val="left" w:pos="720" w:leader="none"/>
          <w:tab w:val="left" w:pos="1080" w:leader="none"/>
          <w:tab w:val="left" w:pos="1440" w:leader="none"/>
          <w:tab w:val="left" w:pos="2921" w:leader="none"/>
        </w:tabs>
        <w:rPr>
          <w:lang w:val="en-CA" w:eastAsia="ja-JP"/>
          <w:ins w:id="8809" w:author="Ramasubramonian, Adarsh Krishnan" w:date="2016-04-29T23:56:00Z"/>
        </w:rPr>
      </w:pPr>
      <w:ins w:id="8807" w:author="Ramasubramonian, Adarsh Krishnan" w:date="2016-04-29T23:56:00Z">
        <w:r>
          <w:rPr>
            <w:b/>
            <w:lang w:val="en-CA" w:eastAsia="ja-JP"/>
          </w:rPr>
          <w:t>Frame rate:</w:t>
        </w:r>
      </w:ins>
      <w:ins w:id="8808" w:author="Ramasubramonian, Adarsh Krishnan" w:date="2016-04-29T23:56:00Z">
        <w:r>
          <w:rPr>
            <w:lang w:val="en-CA" w:eastAsia="ja-JP"/>
          </w:rPr>
          <w:t xml:space="preserve"> 30 fps</w:t>
        </w:r>
      </w:ins>
    </w:p>
    <w:p>
      <w:pPr>
        <w:pStyle w:val="Heading5"/>
        <w:numPr>
          <w:ilvl w:val="4"/>
          <w:numId w:val="5"/>
        </w:numPr>
        <w:rPr>
          <w:lang w:eastAsia="ja-JP"/>
          <w:ins w:id="8811" w:author="Ramasubramonian, Adarsh Krishnan" w:date="2016-04-29T23:56:00Z"/>
        </w:rPr>
      </w:pPr>
      <w:ins w:id="8810" w:author="Ramasubramonian, Adarsh Krishnan" w:date="2016-04-29T23:56:00Z">
        <w:r>
          <w:rPr>
            <w:lang w:val="en-US" w:eastAsia="ja-JP"/>
          </w:rPr>
          <w:t>Test bitstream #SREXT_C_FUJITSU</w:t>
        </w:r>
      </w:ins>
    </w:p>
    <w:p>
      <w:pPr>
        <w:pStyle w:val="Normal"/>
        <w:rPr>
          <w:lang w:val="en-CA" w:eastAsia="ja-JP"/>
          <w:ins w:id="8814" w:author="Ramasubramonian, Adarsh Krishnan" w:date="2016-04-29T23:56:00Z"/>
        </w:rPr>
      </w:pPr>
      <w:ins w:id="8812" w:author="Ramasubramonian, Adarsh Krishnan" w:date="2016-04-29T23:56:00Z">
        <w:r>
          <w:rPr>
            <w:b/>
            <w:bCs/>
            <w:lang w:val="en-CA"/>
          </w:rPr>
          <w:t>Specification:</w:t>
        </w:r>
      </w:ins>
      <w:ins w:id="8813" w:author="Ramasubramonian, Adarsh Krishnan" w:date="2016-04-29T23:56:00Z">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ins>
    </w:p>
    <w:p>
      <w:pPr>
        <w:pStyle w:val="Normal"/>
        <w:rPr>
          <w:lang w:val="en-CA" w:eastAsia="ja-JP"/>
          <w:ins w:id="8818" w:author="Ramasubramonian, Adarsh Krishnan" w:date="2016-04-29T23:56:00Z"/>
        </w:rPr>
      </w:pPr>
      <w:ins w:id="8815" w:author="Ramasubramonian, Adarsh Krishnan" w:date="2016-04-29T23:56:00Z">
        <w:r>
          <w:rPr>
            <w:b/>
            <w:bCs/>
            <w:lang w:val="en-CA"/>
          </w:rPr>
          <w:t>Functional stage:</w:t>
        </w:r>
      </w:ins>
      <w:ins w:id="8816" w:author="Ramasubramonian, Adarsh Krishnan" w:date="2016-04-29T23:56:00Z">
        <w:r>
          <w:rPr>
            <w:lang w:val="en-CA"/>
          </w:rPr>
          <w:t xml:space="preserve"> </w:t>
        </w:r>
      </w:ins>
      <w:ins w:id="8817" w:author="Ramasubramonian, Adarsh Krishnan" w:date="2016-04-29T23:56:00Z">
        <w:r>
          <w:rPr>
            <w:lang w:val="en-CA" w:eastAsia="ja-JP"/>
          </w:rPr>
          <w:t>Test SNR scalability with 16-bit monochrome layers.</w:t>
        </w:r>
      </w:ins>
    </w:p>
    <w:p>
      <w:pPr>
        <w:pStyle w:val="Normal"/>
        <w:rPr>
          <w:lang w:val="en-CA" w:eastAsia="ja-JP"/>
          <w:ins w:id="8821" w:author="Ramasubramonian, Adarsh Krishnan" w:date="2016-04-29T23:56:00Z"/>
        </w:rPr>
      </w:pPr>
      <w:ins w:id="8819" w:author="Ramasubramonian, Adarsh Krishnan" w:date="2016-04-29T23:56:00Z">
        <w:r>
          <w:rPr>
            <w:b/>
            <w:bCs/>
            <w:lang w:val="en-CA"/>
          </w:rPr>
          <w:t>Purpose:</w:t>
        </w:r>
      </w:ins>
      <w:ins w:id="8820" w:author="Ramasubramonian, Adarsh Krishnan" w:date="2016-04-29T23:56:00Z">
        <w:r>
          <w:rPr>
            <w:lang w:val="en-CA"/>
          </w:rPr>
          <w:t xml:space="preserve"> Check that the decoder can properly parse and decode a bitstream that contains two 16-bit monochrome layers with inter-layer prediction enabled and spatial scaling ratio equal to 1.</w:t>
        </w:r>
      </w:ins>
    </w:p>
    <w:p>
      <w:pPr>
        <w:pStyle w:val="Normal"/>
        <w:rPr>
          <w:lang w:val="en-CA" w:eastAsia="ja-JP"/>
          <w:ins w:id="8824" w:author="Ramasubramonian, Adarsh Krishnan" w:date="2016-04-29T23:56:00Z"/>
        </w:rPr>
      </w:pPr>
      <w:ins w:id="8822" w:author="Ramasubramonian, Adarsh Krishnan" w:date="2016-04-29T23:56:00Z">
        <w:r>
          <w:rPr>
            <w:b/>
            <w:lang w:val="en-CA" w:eastAsia="ja-JP"/>
          </w:rPr>
          <w:t xml:space="preserve">Bitstream: </w:t>
        </w:r>
      </w:ins>
      <w:ins w:id="8823" w:author="Ramasubramonian, Adarsh Krishnan" w:date="2016-04-29T23:56:00Z">
        <w:r>
          <w:rPr>
            <w:lang w:val="en-CA" w:eastAsia="ja-JP"/>
          </w:rPr>
          <w:t>SREXT_C_FUJITSU_1.bit</w:t>
        </w:r>
      </w:ins>
    </w:p>
    <w:p>
      <w:pPr>
        <w:pStyle w:val="Normal"/>
        <w:tabs>
          <w:tab w:val="left" w:pos="360" w:leader="none"/>
          <w:tab w:val="left" w:pos="720" w:leader="none"/>
          <w:tab w:val="left" w:pos="1080" w:leader="none"/>
          <w:tab w:val="left" w:pos="1440" w:leader="none"/>
          <w:tab w:val="left" w:pos="3152" w:leader="none"/>
        </w:tabs>
        <w:rPr>
          <w:ins w:id="8827" w:author="Ramasubramonian, Adarsh Krishnan" w:date="2016-04-29T23:56:00Z"/>
        </w:rPr>
      </w:pPr>
      <w:ins w:id="8825" w:author="Ramasubramonian, Adarsh Krishnan" w:date="2016-04-29T23:56:00Z">
        <w:r>
          <w:rPr>
            <w:b/>
            <w:lang w:val="en-CA" w:eastAsia="ja-JP"/>
          </w:rPr>
          <w:t xml:space="preserve">Coding structure: </w:t>
        </w:r>
      </w:ins>
      <w:ins w:id="8826"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830" w:author="Ramasubramonian, Adarsh Krishnan" w:date="2016-04-29T23:56:00Z"/>
        </w:rPr>
      </w:pPr>
      <w:ins w:id="8828" w:author="Ramasubramonian, Adarsh Krishnan" w:date="2016-04-29T23:56:00Z">
        <w:r>
          <w:rPr>
            <w:b/>
            <w:lang w:val="en-CA" w:eastAsia="ja-JP"/>
          </w:rPr>
          <w:t>Number of access units:</w:t>
        </w:r>
      </w:ins>
      <w:ins w:id="8829" w:author="Ramasubramonian, Adarsh Krishnan" w:date="2016-04-29T23:56:00Z">
        <w:r>
          <w:rPr>
            <w:lang w:val="en-CA" w:eastAsia="ja-JP"/>
          </w:rPr>
          <w:t xml:space="preserve"> 4</w:t>
        </w:r>
      </w:ins>
    </w:p>
    <w:p>
      <w:pPr>
        <w:pStyle w:val="Normal"/>
        <w:rPr>
          <w:ins w:id="8833" w:author="Ramasubramonian, Adarsh Krishnan" w:date="2016-04-29T23:56:00Z"/>
        </w:rPr>
      </w:pPr>
      <w:ins w:id="8831" w:author="Ramasubramonian, Adarsh Krishnan" w:date="2016-04-29T23:56:00Z">
        <w:r>
          <w:rPr>
            <w:b/>
            <w:lang w:val="en-CA" w:eastAsia="ja-JP"/>
          </w:rPr>
          <w:t>Profile, tier and level (PTL) information:</w:t>
        </w:r>
      </w:ins>
      <w:ins w:id="8832" w:author="Ramasubramonian, Adarsh Krishnan" w:date="2016-04-29T23:56:00Z">
        <w:r>
          <w:rPr>
            <w:lang w:val="en-CA" w:eastAsia="ja-JP"/>
          </w:rPr>
          <w:t xml:space="preserve"> Three PTL structures are specified:</w:t>
        </w:r>
      </w:ins>
    </w:p>
    <w:p>
      <w:pPr>
        <w:pStyle w:val="Enumlev1"/>
        <w:rPr>
          <w:ins w:id="8836" w:author="Ramasubramonian, Adarsh Krishnan" w:date="2016-04-29T23:56:00Z"/>
        </w:rPr>
      </w:pPr>
      <w:ins w:id="8834" w:author="Ramasubramonian, Adarsh Krishnan" w:date="2016-04-29T23:56:00Z">
        <w:r>
          <w:rPr>
            <w:sz w:val="22"/>
            <w:szCs w:val="22"/>
            <w:lang w:val="en-CA" w:eastAsia="ja-JP"/>
          </w:rPr>
          <w:t>–</w:t>
        </w:r>
      </w:ins>
      <w:ins w:id="8835" w:author="Ramasubramonian, Adarsh Krishnan" w:date="2016-04-29T23:56:00Z">
        <w:r>
          <w:rPr>
            <w:sz w:val="22"/>
            <w:szCs w:val="22"/>
            <w:lang w:val="en-CA" w:eastAsia="ja-JP"/>
          </w:rPr>
          <w:tab/>
          <w:t>PTL Idx 0: Monochrome 16 profile, Main tier, Level 4 (whole bitstream)</w:t>
        </w:r>
      </w:ins>
    </w:p>
    <w:p>
      <w:pPr>
        <w:pStyle w:val="Enumlev1"/>
        <w:rPr>
          <w:ins w:id="8839" w:author="Ramasubramonian, Adarsh Krishnan" w:date="2016-04-29T23:56:00Z"/>
        </w:rPr>
      </w:pPr>
      <w:ins w:id="8837" w:author="Ramasubramonian, Adarsh Krishnan" w:date="2016-04-29T23:56:00Z">
        <w:r>
          <w:rPr>
            <w:sz w:val="22"/>
            <w:szCs w:val="22"/>
            <w:lang w:val="en-CA" w:eastAsia="ja-JP"/>
          </w:rPr>
          <w:t>–</w:t>
        </w:r>
      </w:ins>
      <w:ins w:id="8838" w:author="Ramasubramonian, Adarsh Krishnan" w:date="2016-04-29T23:56:00Z">
        <w:r>
          <w:rPr>
            <w:sz w:val="22"/>
            <w:szCs w:val="22"/>
            <w:lang w:val="en-CA" w:eastAsia="ja-JP"/>
          </w:rPr>
          <w:tab/>
          <w:t>PTL Idx 1: Monochrome 16 profile, Main tier, Level 4</w:t>
        </w:r>
      </w:ins>
    </w:p>
    <w:p>
      <w:pPr>
        <w:pStyle w:val="Enumlev1"/>
        <w:rPr>
          <w:ins w:id="8842" w:author="Ramasubramonian, Adarsh Krishnan" w:date="2016-04-29T23:56:00Z"/>
        </w:rPr>
      </w:pPr>
      <w:ins w:id="8840" w:author="Ramasubramonian, Adarsh Krishnan" w:date="2016-04-29T23:56:00Z">
        <w:r>
          <w:rPr>
            <w:sz w:val="22"/>
            <w:szCs w:val="22"/>
            <w:lang w:val="en-CA" w:eastAsia="ja-JP"/>
          </w:rPr>
          <w:t>–</w:t>
        </w:r>
      </w:ins>
      <w:ins w:id="8841" w:author="Ramasubramonian, Adarsh Krishnan" w:date="2016-04-29T23:56:00Z">
        <w:r>
          <w:rPr>
            <w:sz w:val="22"/>
            <w:szCs w:val="22"/>
            <w:lang w:val="en-CA" w:eastAsia="ja-JP"/>
          </w:rPr>
          <w:tab/>
          <w:t>PTL Idx 2: Scalable Monochrome 16 profile, Main tier, Level 4</w:t>
        </w:r>
      </w:ins>
    </w:p>
    <w:p>
      <w:pPr>
        <w:pStyle w:val="Normal"/>
        <w:rPr>
          <w:ins w:id="8845" w:author="Ramasubramonian, Adarsh Krishnan" w:date="2016-04-29T23:56:00Z"/>
        </w:rPr>
      </w:pPr>
      <w:ins w:id="8843" w:author="Ramasubramonian, Adarsh Krishnan" w:date="2016-04-29T23:56:00Z">
        <w:r>
          <w:rPr>
            <w:b/>
            <w:lang w:val="en-CA" w:eastAsia="ja-JP"/>
          </w:rPr>
          <w:t>Output layer sets:</w:t>
        </w:r>
      </w:ins>
      <w:ins w:id="8844" w:author="Ramasubramonian, Adarsh Krishnan" w:date="2016-04-29T23:56:00Z">
        <w:r>
          <w:rPr>
            <w:lang w:val="en-CA" w:eastAsia="ja-JP"/>
          </w:rPr>
          <w:t xml:space="preserve"> The bitstream contains two output layer sets:</w:t>
        </w:r>
      </w:ins>
    </w:p>
    <w:p>
      <w:pPr>
        <w:pStyle w:val="Enumlev1"/>
        <w:rPr>
          <w:ins w:id="8848" w:author="Ramasubramonian, Adarsh Krishnan" w:date="2016-04-29T23:56:00Z"/>
        </w:rPr>
      </w:pPr>
      <w:ins w:id="8846" w:author="Ramasubramonian, Adarsh Krishnan" w:date="2016-04-29T23:56:00Z">
        <w:r>
          <w:rPr>
            <w:sz w:val="22"/>
            <w:szCs w:val="22"/>
            <w:lang w:val="en-CA" w:eastAsia="ja-JP"/>
          </w:rPr>
          <w:t>–</w:t>
        </w:r>
      </w:ins>
      <w:ins w:id="8847" w:author="Ramasubramonian, Adarsh Krishnan" w:date="2016-04-29T23:56:00Z">
        <w:r>
          <w:rPr>
            <w:sz w:val="22"/>
            <w:szCs w:val="22"/>
            <w:lang w:val="en-CA" w:eastAsia="ja-JP"/>
          </w:rPr>
          <w:tab/>
          <w:t>OLS 0 includes the following layers:</w:t>
        </w:r>
      </w:ins>
    </w:p>
    <w:p>
      <w:pPr>
        <w:pStyle w:val="Enumlev1"/>
        <w:ind w:left="1588" w:hanging="397"/>
        <w:rPr>
          <w:ins w:id="8851" w:author="Ramasubramonian, Adarsh Krishnan" w:date="2016-04-29T23:56:00Z"/>
        </w:rPr>
      </w:pPr>
      <w:ins w:id="8849" w:author="Ramasubramonian, Adarsh Krishnan" w:date="2016-04-29T23:56:00Z">
        <w:r>
          <w:rPr>
            <w:sz w:val="22"/>
            <w:szCs w:val="22"/>
            <w:lang w:val="en-CA" w:eastAsia="ja-JP"/>
          </w:rPr>
          <w:t>–</w:t>
        </w:r>
      </w:ins>
      <w:ins w:id="8850" w:author="Ramasubramonian, Adarsh Krishnan" w:date="2016-04-29T23:56:00Z">
        <w:r>
          <w:rPr>
            <w:sz w:val="22"/>
            <w:szCs w:val="22"/>
            <w:lang w:val="en-CA" w:eastAsia="ja-JP"/>
          </w:rPr>
          <w:tab/>
          <w:t>Layer 0, PTL Idx 1</w:t>
        </w:r>
      </w:ins>
    </w:p>
    <w:p>
      <w:pPr>
        <w:pStyle w:val="Enumlev1"/>
        <w:rPr>
          <w:sz w:val="22"/>
          <w:szCs w:val="22"/>
          <w:lang w:val="en-CA" w:eastAsia="ja-JP"/>
          <w:ins w:id="8854" w:author="Ramasubramonian, Adarsh Krishnan" w:date="2016-04-29T23:56:00Z"/>
        </w:rPr>
      </w:pPr>
      <w:ins w:id="8852" w:author="Ramasubramonian, Adarsh Krishnan" w:date="2016-04-29T23:56:00Z">
        <w:r>
          <w:rPr>
            <w:sz w:val="22"/>
            <w:szCs w:val="22"/>
            <w:lang w:val="en-CA" w:eastAsia="ja-JP"/>
          </w:rPr>
          <w:t>–</w:t>
        </w:r>
      </w:ins>
      <w:ins w:id="8853" w:author="Ramasubramonian, Adarsh Krishnan" w:date="2016-04-29T23:56:00Z">
        <w:r>
          <w:rPr>
            <w:sz w:val="22"/>
            <w:szCs w:val="22"/>
            <w:lang w:val="en-CA" w:eastAsia="ja-JP"/>
          </w:rPr>
          <w:tab/>
          <w:t>OLS 1 includes the following layers:</w:t>
        </w:r>
      </w:ins>
    </w:p>
    <w:p>
      <w:pPr>
        <w:pStyle w:val="Enumlev1"/>
        <w:ind w:left="1588" w:hanging="397"/>
        <w:rPr>
          <w:ins w:id="8857" w:author="Ramasubramonian, Adarsh Krishnan" w:date="2016-04-29T23:56:00Z"/>
        </w:rPr>
      </w:pPr>
      <w:ins w:id="8855" w:author="Ramasubramonian, Adarsh Krishnan" w:date="2016-04-29T23:56:00Z">
        <w:r>
          <w:rPr>
            <w:sz w:val="22"/>
            <w:szCs w:val="22"/>
            <w:lang w:val="en-CA" w:eastAsia="ja-JP"/>
          </w:rPr>
          <w:t>–</w:t>
        </w:r>
      </w:ins>
      <w:ins w:id="8856" w:author="Ramasubramonian, Adarsh Krishnan" w:date="2016-04-29T23:56:00Z">
        <w:r>
          <w:rPr>
            <w:sz w:val="22"/>
            <w:szCs w:val="22"/>
            <w:lang w:val="en-CA" w:eastAsia="ja-JP"/>
          </w:rPr>
          <w:tab/>
          <w:t>Layer 0, PTL Idx 1</w:t>
        </w:r>
      </w:ins>
    </w:p>
    <w:p>
      <w:pPr>
        <w:pStyle w:val="Enumlev1"/>
        <w:ind w:left="1588" w:hanging="397"/>
        <w:rPr>
          <w:ins w:id="8860" w:author="Ramasubramonian, Adarsh Krishnan" w:date="2016-04-29T23:56:00Z"/>
        </w:rPr>
      </w:pPr>
      <w:ins w:id="8858" w:author="Ramasubramonian, Adarsh Krishnan" w:date="2016-04-29T23:56:00Z">
        <w:r>
          <w:rPr>
            <w:sz w:val="22"/>
            <w:szCs w:val="22"/>
            <w:lang w:val="en-CA" w:eastAsia="ja-JP"/>
          </w:rPr>
          <w:t>–</w:t>
        </w:r>
      </w:ins>
      <w:ins w:id="8859" w:author="Ramasubramonian, Adarsh Krishnan" w:date="2016-04-29T23:56:00Z">
        <w:r>
          <w:rPr>
            <w:sz w:val="22"/>
            <w:szCs w:val="22"/>
            <w:lang w:val="en-CA" w:eastAsia="ja-JP"/>
          </w:rPr>
          <w:tab/>
          <w:t>Layer 1, PTL Idx 2</w:t>
        </w:r>
      </w:ins>
    </w:p>
    <w:p>
      <w:pPr>
        <w:pStyle w:val="Normal"/>
        <w:rPr>
          <w:lang w:val="en-CA" w:eastAsia="ja-JP"/>
          <w:ins w:id="8863" w:author="Ramasubramonian, Adarsh Krishnan" w:date="2016-04-29T23:56:00Z"/>
        </w:rPr>
      </w:pPr>
      <w:ins w:id="8861" w:author="Ramasubramonian, Adarsh Krishnan" w:date="2016-04-29T23:56:00Z">
        <w:r>
          <w:rPr>
            <w:b/>
            <w:lang w:val="en-CA" w:eastAsia="ja-JP"/>
          </w:rPr>
          <w:t>Resolution of each layer:</w:t>
        </w:r>
      </w:ins>
      <w:ins w:id="8862" w:author="Ramasubramonian, Adarsh Krishnan" w:date="2016-04-29T23:56:00Z">
        <w:r>
          <w:rPr>
            <w:szCs w:val="22"/>
            <w:lang w:val="en-CA" w:eastAsia="ja-JP"/>
          </w:rPr>
          <w:t xml:space="preserve"> 1240x960 12-bit monochrome (output), 1240x960 12-bit (coded)</w:t>
        </w:r>
      </w:ins>
    </w:p>
    <w:p>
      <w:pPr>
        <w:pStyle w:val="Normal"/>
        <w:tabs>
          <w:tab w:val="left" w:pos="360" w:leader="none"/>
          <w:tab w:val="left" w:pos="720" w:leader="none"/>
          <w:tab w:val="left" w:pos="1080" w:leader="none"/>
          <w:tab w:val="left" w:pos="1440" w:leader="none"/>
          <w:tab w:val="left" w:pos="2921" w:leader="none"/>
        </w:tabs>
        <w:rPr>
          <w:lang w:val="en-CA" w:eastAsia="ja-JP"/>
          <w:ins w:id="8866" w:author="Ramasubramonian, Adarsh Krishnan" w:date="2016-04-29T23:56:00Z"/>
        </w:rPr>
      </w:pPr>
      <w:ins w:id="8864" w:author="Ramasubramonian, Adarsh Krishnan" w:date="2016-04-29T23:56:00Z">
        <w:r>
          <w:rPr>
            <w:b/>
            <w:lang w:val="en-CA" w:eastAsia="ja-JP"/>
          </w:rPr>
          <w:t>Frame rate:</w:t>
        </w:r>
      </w:ins>
      <w:ins w:id="8865" w:author="Ramasubramonian, Adarsh Krishnan" w:date="2016-04-29T23:56:00Z">
        <w:r>
          <w:rPr>
            <w:lang w:val="en-CA" w:eastAsia="ja-JP"/>
          </w:rPr>
          <w:t xml:space="preserve"> 30 fps</w:t>
        </w:r>
      </w:ins>
    </w:p>
    <w:p>
      <w:pPr>
        <w:pStyle w:val="Heading5"/>
        <w:numPr>
          <w:ilvl w:val="4"/>
          <w:numId w:val="5"/>
        </w:numPr>
        <w:rPr>
          <w:lang w:eastAsia="ja-JP"/>
          <w:ins w:id="8868" w:author="Ramasubramonian, Adarsh Krishnan" w:date="2016-04-29T23:56:00Z"/>
        </w:rPr>
      </w:pPr>
      <w:ins w:id="8867" w:author="Ramasubramonian, Adarsh Krishnan" w:date="2016-04-29T23:56:00Z">
        <w:r>
          <w:rPr>
            <w:lang w:val="en-US" w:eastAsia="ja-JP"/>
          </w:rPr>
          <w:t>Test bitstream #SREXT_D_FUJITSU</w:t>
        </w:r>
      </w:ins>
    </w:p>
    <w:p>
      <w:pPr>
        <w:pStyle w:val="Normal"/>
        <w:rPr>
          <w:lang w:val="en-CA" w:eastAsia="ja-JP"/>
          <w:ins w:id="8871" w:author="Ramasubramonian, Adarsh Krishnan" w:date="2016-04-29T23:56:00Z"/>
        </w:rPr>
      </w:pPr>
      <w:ins w:id="8869" w:author="Ramasubramonian, Adarsh Krishnan" w:date="2016-04-29T23:56:00Z">
        <w:r>
          <w:rPr>
            <w:b/>
            <w:bCs/>
            <w:lang w:val="en-CA"/>
          </w:rPr>
          <w:t>Specification:</w:t>
        </w:r>
      </w:ins>
      <w:ins w:id="8870" w:author="Ramasubramonian, Adarsh Krishnan" w:date="2016-04-29T23:56:00Z">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ins>
    </w:p>
    <w:p>
      <w:pPr>
        <w:pStyle w:val="Normal"/>
        <w:rPr>
          <w:lang w:val="en-CA" w:eastAsia="ja-JP"/>
          <w:ins w:id="8875" w:author="Ramasubramonian, Adarsh Krishnan" w:date="2016-04-29T23:56:00Z"/>
        </w:rPr>
      </w:pPr>
      <w:ins w:id="8872" w:author="Ramasubramonian, Adarsh Krishnan" w:date="2016-04-29T23:56:00Z">
        <w:r>
          <w:rPr>
            <w:b/>
            <w:bCs/>
            <w:lang w:val="en-CA"/>
          </w:rPr>
          <w:t>Functional stage:</w:t>
        </w:r>
      </w:ins>
      <w:ins w:id="8873" w:author="Ramasubramonian, Adarsh Krishnan" w:date="2016-04-29T23:56:00Z">
        <w:r>
          <w:rPr>
            <w:lang w:val="en-CA"/>
          </w:rPr>
          <w:t xml:space="preserve"> </w:t>
        </w:r>
      </w:ins>
      <w:ins w:id="8874" w:author="Ramasubramonian, Adarsh Krishnan" w:date="2016-04-29T23:56:00Z">
        <w:r>
          <w:rPr>
            <w:lang w:val="en-CA" w:eastAsia="ja-JP"/>
          </w:rPr>
          <w:t>Test SNR and bit depth scalability with monochrome layers.</w:t>
        </w:r>
      </w:ins>
    </w:p>
    <w:p>
      <w:pPr>
        <w:pStyle w:val="Normal"/>
        <w:rPr>
          <w:lang w:val="en-CA" w:eastAsia="ja-JP"/>
          <w:ins w:id="8878" w:author="Ramasubramonian, Adarsh Krishnan" w:date="2016-04-29T23:56:00Z"/>
        </w:rPr>
      </w:pPr>
      <w:ins w:id="8876" w:author="Ramasubramonian, Adarsh Krishnan" w:date="2016-04-29T23:56:00Z">
        <w:r>
          <w:rPr>
            <w:b/>
            <w:bCs/>
            <w:lang w:val="en-CA"/>
          </w:rPr>
          <w:t>Purpose:</w:t>
        </w:r>
      </w:ins>
      <w:ins w:id="8877" w:author="Ramasubramonian, Adarsh Krishnan" w:date="2016-04-29T23:56:00Z">
        <w:r>
          <w:rPr>
            <w:lang w:val="en-CA"/>
          </w:rPr>
          <w:t xml:space="preserve"> Check that the decoder can properly parse and decode a bitstream that contains two monochrome layers of different bitdepths, with inter-layer prediction enabled and spatial scaling ratio equal to 1.</w:t>
        </w:r>
      </w:ins>
    </w:p>
    <w:p>
      <w:pPr>
        <w:pStyle w:val="Normal"/>
        <w:rPr>
          <w:lang w:val="en-CA" w:eastAsia="ja-JP"/>
          <w:ins w:id="8881" w:author="Ramasubramonian, Adarsh Krishnan" w:date="2016-04-29T23:56:00Z"/>
        </w:rPr>
      </w:pPr>
      <w:ins w:id="8879" w:author="Ramasubramonian, Adarsh Krishnan" w:date="2016-04-29T23:56:00Z">
        <w:r>
          <w:rPr>
            <w:b/>
            <w:lang w:val="en-CA" w:eastAsia="ja-JP"/>
          </w:rPr>
          <w:t xml:space="preserve">Bitstream: </w:t>
        </w:r>
      </w:ins>
      <w:ins w:id="8880" w:author="Ramasubramonian, Adarsh Krishnan" w:date="2016-04-29T23:56:00Z">
        <w:r>
          <w:rPr>
            <w:lang w:val="en-CA" w:eastAsia="ja-JP"/>
          </w:rPr>
          <w:t>SREXT_D_FUJITSU_1.bit</w:t>
        </w:r>
      </w:ins>
    </w:p>
    <w:p>
      <w:pPr>
        <w:pStyle w:val="Normal"/>
        <w:tabs>
          <w:tab w:val="left" w:pos="360" w:leader="none"/>
          <w:tab w:val="left" w:pos="720" w:leader="none"/>
          <w:tab w:val="left" w:pos="1080" w:leader="none"/>
          <w:tab w:val="left" w:pos="1440" w:leader="none"/>
          <w:tab w:val="left" w:pos="3152" w:leader="none"/>
        </w:tabs>
        <w:rPr>
          <w:ins w:id="8884" w:author="Ramasubramonian, Adarsh Krishnan" w:date="2016-04-29T23:56:00Z"/>
        </w:rPr>
      </w:pPr>
      <w:ins w:id="8882" w:author="Ramasubramonian, Adarsh Krishnan" w:date="2016-04-29T23:56:00Z">
        <w:r>
          <w:rPr>
            <w:b/>
            <w:lang w:val="en-CA" w:eastAsia="ja-JP"/>
          </w:rPr>
          <w:t xml:space="preserve">Coding structure: </w:t>
        </w:r>
      </w:ins>
      <w:ins w:id="8883" w:author="Ramasubramonian, Adarsh Krishnan" w:date="2016-04-29T23:56:00Z">
        <w:r>
          <w:rPr>
            <w:lang w:val="en-CA" w:eastAsia="ja-JP"/>
          </w:rPr>
          <w:t>Low delay B</w:t>
        </w:r>
      </w:ins>
    </w:p>
    <w:p>
      <w:pPr>
        <w:pStyle w:val="Normal"/>
        <w:tabs>
          <w:tab w:val="left" w:pos="360" w:leader="none"/>
          <w:tab w:val="left" w:pos="720" w:leader="none"/>
          <w:tab w:val="left" w:pos="1080" w:leader="none"/>
          <w:tab w:val="left" w:pos="1440" w:leader="none"/>
          <w:tab w:val="center" w:pos="4680" w:leader="none"/>
        </w:tabs>
        <w:rPr>
          <w:ins w:id="8887" w:author="Ramasubramonian, Adarsh Krishnan" w:date="2016-04-29T23:56:00Z"/>
        </w:rPr>
      </w:pPr>
      <w:ins w:id="8885" w:author="Ramasubramonian, Adarsh Krishnan" w:date="2016-04-29T23:56:00Z">
        <w:r>
          <w:rPr>
            <w:b/>
            <w:lang w:val="en-CA" w:eastAsia="ja-JP"/>
          </w:rPr>
          <w:t>Number of access units:</w:t>
        </w:r>
      </w:ins>
      <w:ins w:id="8886" w:author="Ramasubramonian, Adarsh Krishnan" w:date="2016-04-29T23:56:00Z">
        <w:r>
          <w:rPr>
            <w:lang w:val="en-CA" w:eastAsia="ja-JP"/>
          </w:rPr>
          <w:t xml:space="preserve"> 4</w:t>
        </w:r>
      </w:ins>
    </w:p>
    <w:p>
      <w:pPr>
        <w:pStyle w:val="Normal"/>
        <w:rPr>
          <w:ins w:id="8890" w:author="Ramasubramonian, Adarsh Krishnan" w:date="2016-04-29T23:56:00Z"/>
        </w:rPr>
      </w:pPr>
      <w:ins w:id="8888" w:author="Ramasubramonian, Adarsh Krishnan" w:date="2016-04-29T23:56:00Z">
        <w:r>
          <w:rPr>
            <w:b/>
            <w:lang w:val="en-CA" w:eastAsia="ja-JP"/>
          </w:rPr>
          <w:t>Profile, tier and level (PTL) information:</w:t>
        </w:r>
      </w:ins>
      <w:ins w:id="8889" w:author="Ramasubramonian, Adarsh Krishnan" w:date="2016-04-29T23:56:00Z">
        <w:r>
          <w:rPr>
            <w:lang w:val="en-CA" w:eastAsia="ja-JP"/>
          </w:rPr>
          <w:t xml:space="preserve"> Three PTL structures are specified:</w:t>
        </w:r>
      </w:ins>
    </w:p>
    <w:p>
      <w:pPr>
        <w:pStyle w:val="Enumlev1"/>
        <w:rPr>
          <w:ins w:id="8893" w:author="Ramasubramonian, Adarsh Krishnan" w:date="2016-04-29T23:56:00Z"/>
        </w:rPr>
      </w:pPr>
      <w:ins w:id="8891" w:author="Ramasubramonian, Adarsh Krishnan" w:date="2016-04-29T23:56:00Z">
        <w:r>
          <w:rPr>
            <w:sz w:val="22"/>
            <w:szCs w:val="22"/>
            <w:lang w:val="en-CA" w:eastAsia="ja-JP"/>
          </w:rPr>
          <w:t>–</w:t>
        </w:r>
      </w:ins>
      <w:ins w:id="8892" w:author="Ramasubramonian, Adarsh Krishnan" w:date="2016-04-29T23:56:00Z">
        <w:r>
          <w:rPr>
            <w:sz w:val="22"/>
            <w:szCs w:val="22"/>
            <w:lang w:val="en-CA" w:eastAsia="ja-JP"/>
          </w:rPr>
          <w:tab/>
          <w:t>PTL Idx 0: Monochrome profile, Main tier, Level 4 (whole bitstream)</w:t>
        </w:r>
      </w:ins>
    </w:p>
    <w:p>
      <w:pPr>
        <w:pStyle w:val="Enumlev1"/>
        <w:rPr>
          <w:ins w:id="8896" w:author="Ramasubramonian, Adarsh Krishnan" w:date="2016-04-29T23:56:00Z"/>
        </w:rPr>
      </w:pPr>
      <w:ins w:id="8894" w:author="Ramasubramonian, Adarsh Krishnan" w:date="2016-04-29T23:56:00Z">
        <w:r>
          <w:rPr>
            <w:sz w:val="22"/>
            <w:szCs w:val="22"/>
            <w:lang w:val="en-CA" w:eastAsia="ja-JP"/>
          </w:rPr>
          <w:t>–</w:t>
        </w:r>
      </w:ins>
      <w:ins w:id="8895" w:author="Ramasubramonian, Adarsh Krishnan" w:date="2016-04-29T23:56:00Z">
        <w:r>
          <w:rPr>
            <w:sz w:val="22"/>
            <w:szCs w:val="22"/>
            <w:lang w:val="en-CA" w:eastAsia="ja-JP"/>
          </w:rPr>
          <w:tab/>
          <w:t>PTL Idx 1: Monochrome 12 profile, Main tier, Level 4</w:t>
        </w:r>
      </w:ins>
    </w:p>
    <w:p>
      <w:pPr>
        <w:pStyle w:val="Enumlev1"/>
        <w:rPr>
          <w:ins w:id="8899" w:author="Ramasubramonian, Adarsh Krishnan" w:date="2016-04-29T23:56:00Z"/>
        </w:rPr>
      </w:pPr>
      <w:ins w:id="8897" w:author="Ramasubramonian, Adarsh Krishnan" w:date="2016-04-29T23:56:00Z">
        <w:r>
          <w:rPr>
            <w:sz w:val="22"/>
            <w:szCs w:val="22"/>
            <w:lang w:val="en-CA" w:eastAsia="ja-JP"/>
          </w:rPr>
          <w:t>–</w:t>
        </w:r>
      </w:ins>
      <w:ins w:id="8898" w:author="Ramasubramonian, Adarsh Krishnan" w:date="2016-04-29T23:56:00Z">
        <w:r>
          <w:rPr>
            <w:sz w:val="22"/>
            <w:szCs w:val="22"/>
            <w:lang w:val="en-CA" w:eastAsia="ja-JP"/>
          </w:rPr>
          <w:tab/>
          <w:t>PTL Idx 2: Scalable Monochrome 12 profile, Main tier, Level 4</w:t>
        </w:r>
      </w:ins>
    </w:p>
    <w:p>
      <w:pPr>
        <w:pStyle w:val="Normal"/>
        <w:rPr>
          <w:ins w:id="8902" w:author="Ramasubramonian, Adarsh Krishnan" w:date="2016-04-29T23:56:00Z"/>
        </w:rPr>
      </w:pPr>
      <w:ins w:id="8900" w:author="Ramasubramonian, Adarsh Krishnan" w:date="2016-04-29T23:56:00Z">
        <w:r>
          <w:rPr>
            <w:b/>
            <w:lang w:val="en-CA" w:eastAsia="ja-JP"/>
          </w:rPr>
          <w:t>Output layer sets:</w:t>
        </w:r>
      </w:ins>
      <w:ins w:id="8901" w:author="Ramasubramonian, Adarsh Krishnan" w:date="2016-04-29T23:56:00Z">
        <w:r>
          <w:rPr>
            <w:lang w:val="en-CA" w:eastAsia="ja-JP"/>
          </w:rPr>
          <w:t xml:space="preserve"> The bitstream contains two output layer sets:</w:t>
        </w:r>
      </w:ins>
    </w:p>
    <w:p>
      <w:pPr>
        <w:pStyle w:val="Enumlev1"/>
        <w:rPr>
          <w:ins w:id="8905" w:author="Ramasubramonian, Adarsh Krishnan" w:date="2016-04-29T23:56:00Z"/>
        </w:rPr>
      </w:pPr>
      <w:ins w:id="8903" w:author="Ramasubramonian, Adarsh Krishnan" w:date="2016-04-29T23:56:00Z">
        <w:r>
          <w:rPr>
            <w:sz w:val="22"/>
            <w:szCs w:val="22"/>
            <w:lang w:val="en-CA" w:eastAsia="ja-JP"/>
          </w:rPr>
          <w:t>–</w:t>
        </w:r>
      </w:ins>
      <w:ins w:id="8904" w:author="Ramasubramonian, Adarsh Krishnan" w:date="2016-04-29T23:56:00Z">
        <w:r>
          <w:rPr>
            <w:sz w:val="22"/>
            <w:szCs w:val="22"/>
            <w:lang w:val="en-CA" w:eastAsia="ja-JP"/>
          </w:rPr>
          <w:tab/>
          <w:t>OLS 0 includes the following layer:</w:t>
        </w:r>
      </w:ins>
    </w:p>
    <w:p>
      <w:pPr>
        <w:pStyle w:val="Enumlev1"/>
        <w:ind w:left="1588" w:hanging="397"/>
        <w:rPr>
          <w:ins w:id="8908" w:author="Ramasubramonian, Adarsh Krishnan" w:date="2016-04-29T23:56:00Z"/>
        </w:rPr>
      </w:pPr>
      <w:ins w:id="8906" w:author="Ramasubramonian, Adarsh Krishnan" w:date="2016-04-29T23:56:00Z">
        <w:r>
          <w:rPr>
            <w:sz w:val="22"/>
            <w:szCs w:val="22"/>
            <w:lang w:val="en-CA" w:eastAsia="ja-JP"/>
          </w:rPr>
          <w:t>–</w:t>
        </w:r>
      </w:ins>
      <w:ins w:id="8907" w:author="Ramasubramonian, Adarsh Krishnan" w:date="2016-04-29T23:56:00Z">
        <w:r>
          <w:rPr>
            <w:sz w:val="22"/>
            <w:szCs w:val="22"/>
            <w:lang w:val="en-CA" w:eastAsia="ja-JP"/>
          </w:rPr>
          <w:tab/>
          <w:t>Layer 0, PTL Idx 1</w:t>
        </w:r>
      </w:ins>
    </w:p>
    <w:p>
      <w:pPr>
        <w:pStyle w:val="Enumlev1"/>
        <w:rPr>
          <w:sz w:val="22"/>
          <w:szCs w:val="22"/>
          <w:lang w:val="en-CA" w:eastAsia="ja-JP"/>
          <w:ins w:id="8911" w:author="Ramasubramonian, Adarsh Krishnan" w:date="2016-04-29T23:56:00Z"/>
        </w:rPr>
      </w:pPr>
      <w:ins w:id="8909" w:author="Ramasubramonian, Adarsh Krishnan" w:date="2016-04-29T23:56:00Z">
        <w:r>
          <w:rPr>
            <w:sz w:val="22"/>
            <w:szCs w:val="22"/>
            <w:lang w:val="en-CA" w:eastAsia="ja-JP"/>
          </w:rPr>
          <w:t>–</w:t>
        </w:r>
      </w:ins>
      <w:ins w:id="8910" w:author="Ramasubramonian, Adarsh Krishnan" w:date="2016-04-29T23:56:00Z">
        <w:r>
          <w:rPr>
            <w:sz w:val="22"/>
            <w:szCs w:val="22"/>
            <w:lang w:val="en-CA" w:eastAsia="ja-JP"/>
          </w:rPr>
          <w:tab/>
          <w:t>OLS 1 includes the following layers:</w:t>
        </w:r>
      </w:ins>
    </w:p>
    <w:p>
      <w:pPr>
        <w:pStyle w:val="Enumlev1"/>
        <w:ind w:left="1588" w:hanging="397"/>
        <w:rPr>
          <w:ins w:id="8914" w:author="Ramasubramonian, Adarsh Krishnan" w:date="2016-04-29T23:56:00Z"/>
        </w:rPr>
      </w:pPr>
      <w:ins w:id="8912" w:author="Ramasubramonian, Adarsh Krishnan" w:date="2016-04-29T23:56:00Z">
        <w:r>
          <w:rPr>
            <w:sz w:val="22"/>
            <w:szCs w:val="22"/>
            <w:lang w:val="en-CA" w:eastAsia="ja-JP"/>
          </w:rPr>
          <w:t>–</w:t>
        </w:r>
      </w:ins>
      <w:ins w:id="8913" w:author="Ramasubramonian, Adarsh Krishnan" w:date="2016-04-29T23:56:00Z">
        <w:r>
          <w:rPr>
            <w:sz w:val="22"/>
            <w:szCs w:val="22"/>
            <w:lang w:val="en-CA" w:eastAsia="ja-JP"/>
          </w:rPr>
          <w:tab/>
          <w:t>Layer 0, PTL Idx 1</w:t>
        </w:r>
      </w:ins>
    </w:p>
    <w:p>
      <w:pPr>
        <w:pStyle w:val="Enumlev1"/>
        <w:ind w:left="1588" w:hanging="397"/>
        <w:rPr>
          <w:ins w:id="8917" w:author="Ramasubramonian, Adarsh Krishnan" w:date="2016-04-29T23:56:00Z"/>
        </w:rPr>
      </w:pPr>
      <w:ins w:id="8915" w:author="Ramasubramonian, Adarsh Krishnan" w:date="2016-04-29T23:56:00Z">
        <w:r>
          <w:rPr>
            <w:sz w:val="22"/>
            <w:szCs w:val="22"/>
            <w:lang w:val="en-CA" w:eastAsia="ja-JP"/>
          </w:rPr>
          <w:t>–</w:t>
        </w:r>
      </w:ins>
      <w:ins w:id="8916" w:author="Ramasubramonian, Adarsh Krishnan" w:date="2016-04-29T23:56:00Z">
        <w:r>
          <w:rPr>
            <w:sz w:val="22"/>
            <w:szCs w:val="22"/>
            <w:lang w:val="en-CA" w:eastAsia="ja-JP"/>
          </w:rPr>
          <w:tab/>
          <w:t>Layer 1, PTL Idx 2</w:t>
        </w:r>
      </w:ins>
    </w:p>
    <w:p>
      <w:pPr>
        <w:pStyle w:val="Normal"/>
        <w:rPr>
          <w:lang w:val="en-CA" w:eastAsia="ja-JP"/>
          <w:ins w:id="8920" w:author="Ramasubramonian, Adarsh Krishnan" w:date="2016-04-29T23:56:00Z"/>
        </w:rPr>
      </w:pPr>
      <w:ins w:id="8918" w:author="Ramasubramonian, Adarsh Krishnan" w:date="2016-04-29T23:56:00Z">
        <w:r>
          <w:rPr>
            <w:b/>
            <w:lang w:val="en-CA" w:eastAsia="ja-JP"/>
          </w:rPr>
          <w:t>Resolution of each layer:</w:t>
        </w:r>
      </w:ins>
      <w:ins w:id="8919" w:author="Ramasubramonian, Adarsh Krishnan" w:date="2016-04-29T23:56:00Z">
        <w:r>
          <w:rPr>
            <w:szCs w:val="22"/>
            <w:lang w:val="en-CA" w:eastAsia="ja-JP"/>
          </w:rPr>
          <w:t xml:space="preserve"> </w:t>
        </w:r>
      </w:ins>
    </w:p>
    <w:p>
      <w:pPr>
        <w:pStyle w:val="Enumlev1"/>
        <w:rPr>
          <w:ins w:id="8923" w:author="Ramasubramonian, Adarsh Krishnan" w:date="2016-04-29T23:56:00Z"/>
        </w:rPr>
      </w:pPr>
      <w:ins w:id="8921" w:author="Ramasubramonian, Adarsh Krishnan" w:date="2016-04-29T23:56:00Z">
        <w:r>
          <w:rPr>
            <w:sz w:val="22"/>
            <w:szCs w:val="22"/>
            <w:lang w:val="en-CA" w:eastAsia="ja-JP"/>
          </w:rPr>
          <w:t>–</w:t>
        </w:r>
      </w:ins>
      <w:ins w:id="8922" w:author="Ramasubramonian, Adarsh Krishnan" w:date="2016-04-29T23:56:00Z">
        <w:r>
          <w:rPr>
            <w:sz w:val="22"/>
            <w:szCs w:val="22"/>
            <w:lang w:val="en-CA" w:eastAsia="ja-JP"/>
          </w:rPr>
          <w:tab/>
          <w:t>Layer 0: 512x512 8-bit monochrome (output), 512x512 8-bit (output)</w:t>
        </w:r>
      </w:ins>
    </w:p>
    <w:p>
      <w:pPr>
        <w:pStyle w:val="Enumlev1"/>
        <w:rPr>
          <w:ins w:id="8926" w:author="Ramasubramonian, Adarsh Krishnan" w:date="2016-04-29T23:56:00Z"/>
        </w:rPr>
      </w:pPr>
      <w:ins w:id="8924" w:author="Ramasubramonian, Adarsh Krishnan" w:date="2016-04-29T23:56:00Z">
        <w:r>
          <w:rPr>
            <w:sz w:val="22"/>
            <w:szCs w:val="22"/>
            <w:lang w:val="en-CA" w:eastAsia="ja-JP"/>
          </w:rPr>
          <w:t>–</w:t>
        </w:r>
      </w:ins>
      <w:ins w:id="8925" w:author="Ramasubramonian, Adarsh Krishnan" w:date="2016-04-29T23:56:00Z">
        <w:r>
          <w:rPr>
            <w:sz w:val="22"/>
            <w:szCs w:val="22"/>
            <w:lang w:val="en-CA" w:eastAsia="ja-JP"/>
          </w:rPr>
          <w:tab/>
          <w:t>Layer 1: 512x512 10-bit monochrome (output), 512x512 10-bit (output)</w:t>
        </w:r>
      </w:ins>
    </w:p>
    <w:p>
      <w:pPr>
        <w:pStyle w:val="Normal"/>
        <w:tabs>
          <w:tab w:val="left" w:pos="360" w:leader="none"/>
          <w:tab w:val="left" w:pos="720" w:leader="none"/>
          <w:tab w:val="left" w:pos="1080" w:leader="none"/>
          <w:tab w:val="left" w:pos="1440" w:leader="none"/>
          <w:tab w:val="left" w:pos="2921" w:leader="none"/>
        </w:tabs>
        <w:rPr>
          <w:lang w:val="en-CA" w:eastAsia="ja-JP"/>
          <w:ins w:id="8929" w:author="Ramasubramonian, Adarsh Krishnan" w:date="2016-04-29T23:56:00Z"/>
        </w:rPr>
      </w:pPr>
      <w:ins w:id="8927" w:author="Ramasubramonian, Adarsh Krishnan" w:date="2016-04-29T23:56:00Z">
        <w:r>
          <w:rPr>
            <w:b/>
            <w:lang w:val="en-CA" w:eastAsia="ja-JP"/>
          </w:rPr>
          <w:t>Frame rate:</w:t>
        </w:r>
      </w:ins>
      <w:ins w:id="8928" w:author="Ramasubramonian, Adarsh Krishnan" w:date="2016-04-29T23:56:00Z">
        <w:r>
          <w:rPr>
            <w:lang w:val="en-CA" w:eastAsia="ja-JP"/>
          </w:rPr>
          <w:t xml:space="preserve"> 30 fps</w:t>
        </w:r>
      </w:ins>
    </w:p>
    <w:p>
      <w:pPr>
        <w:pStyle w:val="Heading5"/>
        <w:numPr>
          <w:ilvl w:val="4"/>
          <w:numId w:val="5"/>
        </w:numPr>
        <w:rPr>
          <w:lang w:eastAsia="ja-JP"/>
          <w:ins w:id="8931" w:author="Ramasubramonian, Adarsh Krishnan" w:date="2016-04-29T23:56:00Z"/>
        </w:rPr>
      </w:pPr>
      <w:ins w:id="8930" w:author="Ramasubramonian, Adarsh Krishnan" w:date="2016-04-29T23:56:00Z">
        <w:r>
          <w:rPr>
            <w:lang w:val="en-US" w:eastAsia="ja-JP"/>
          </w:rPr>
          <w:t>Test bitstream #SREXT_E_FUJITSU</w:t>
        </w:r>
      </w:ins>
    </w:p>
    <w:p>
      <w:pPr>
        <w:pStyle w:val="Normal"/>
        <w:rPr>
          <w:lang w:val="en-CA" w:eastAsia="ja-JP"/>
          <w:ins w:id="8934" w:author="Ramasubramonian, Adarsh Krishnan" w:date="2016-04-29T23:56:00Z"/>
        </w:rPr>
      </w:pPr>
      <w:ins w:id="8932" w:author="Ramasubramonian, Adarsh Krishnan" w:date="2016-04-29T23:56:00Z">
        <w:r>
          <w:rPr>
            <w:b/>
            <w:bCs/>
            <w:lang w:val="en-CA"/>
          </w:rPr>
          <w:t>Specification:</w:t>
        </w:r>
      </w:ins>
      <w:ins w:id="8933" w:author="Ramasubramonian, Adarsh Krishnan" w:date="2016-04-29T23:56:00Z">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ins>
    </w:p>
    <w:p>
      <w:pPr>
        <w:pStyle w:val="Normal"/>
        <w:rPr>
          <w:lang w:val="en-CA" w:eastAsia="ja-JP"/>
          <w:ins w:id="8938" w:author="Ramasubramonian, Adarsh Krishnan" w:date="2016-04-29T23:56:00Z"/>
        </w:rPr>
      </w:pPr>
      <w:ins w:id="8935" w:author="Ramasubramonian, Adarsh Krishnan" w:date="2016-04-29T23:56:00Z">
        <w:r>
          <w:rPr>
            <w:b/>
            <w:bCs/>
            <w:lang w:val="en-CA"/>
          </w:rPr>
          <w:t>Functional stage:</w:t>
        </w:r>
      </w:ins>
      <w:ins w:id="8936" w:author="Ramasubramonian, Adarsh Krishnan" w:date="2016-04-29T23:56:00Z">
        <w:r>
          <w:rPr>
            <w:lang w:val="en-CA"/>
          </w:rPr>
          <w:t xml:space="preserve"> </w:t>
        </w:r>
      </w:ins>
      <w:ins w:id="8937" w:author="Ramasubramonian, Adarsh Krishnan" w:date="2016-04-29T23:56:00Z">
        <w:r>
          <w:rPr>
            <w:lang w:val="en-CA" w:eastAsia="ja-JP"/>
          </w:rPr>
          <w:t>Test SNR scalability with 4:4:4 layers.</w:t>
        </w:r>
      </w:ins>
    </w:p>
    <w:p>
      <w:pPr>
        <w:pStyle w:val="Normal"/>
        <w:rPr>
          <w:lang w:val="en-CA" w:eastAsia="ja-JP"/>
          <w:ins w:id="8941" w:author="Ramasubramonian, Adarsh Krishnan" w:date="2016-04-29T23:56:00Z"/>
        </w:rPr>
      </w:pPr>
      <w:ins w:id="8939" w:author="Ramasubramonian, Adarsh Krishnan" w:date="2016-04-29T23:56:00Z">
        <w:r>
          <w:rPr>
            <w:b/>
            <w:bCs/>
            <w:lang w:val="en-CA"/>
          </w:rPr>
          <w:t>Purpose:</w:t>
        </w:r>
      </w:ins>
      <w:ins w:id="8940" w:author="Ramasubramonian, Adarsh Krishnan" w:date="2016-04-29T23:56:00Z">
        <w:r>
          <w:rPr>
            <w:lang w:val="en-CA"/>
          </w:rPr>
          <w:t xml:space="preserve"> Check that the decoder can properly parse and decode a bitstream that contains two 4:4:4 layers of different bitdepths, with inter-layer prediction enabled and spatial scaling ratio equal to 1.</w:t>
        </w:r>
      </w:ins>
    </w:p>
    <w:p>
      <w:pPr>
        <w:pStyle w:val="Normal"/>
        <w:rPr>
          <w:lang w:val="en-CA" w:eastAsia="ja-JP"/>
          <w:ins w:id="8944" w:author="Ramasubramonian, Adarsh Krishnan" w:date="2016-04-29T23:56:00Z"/>
        </w:rPr>
      </w:pPr>
      <w:ins w:id="8942" w:author="Ramasubramonian, Adarsh Krishnan" w:date="2016-04-29T23:56:00Z">
        <w:r>
          <w:rPr>
            <w:b/>
            <w:lang w:val="en-CA" w:eastAsia="ja-JP"/>
          </w:rPr>
          <w:t xml:space="preserve">Bitstream: </w:t>
        </w:r>
      </w:ins>
      <w:ins w:id="8943" w:author="Ramasubramonian, Adarsh Krishnan" w:date="2016-04-29T23:56:00Z">
        <w:r>
          <w:rPr>
            <w:lang w:val="en-CA" w:eastAsia="ja-JP"/>
          </w:rPr>
          <w:t>SREXT_E_FUJITSU_1.bit</w:t>
        </w:r>
      </w:ins>
    </w:p>
    <w:p>
      <w:pPr>
        <w:pStyle w:val="Normal"/>
        <w:tabs>
          <w:tab w:val="left" w:pos="360" w:leader="none"/>
          <w:tab w:val="left" w:pos="720" w:leader="none"/>
          <w:tab w:val="left" w:pos="1080" w:leader="none"/>
          <w:tab w:val="left" w:pos="1440" w:leader="none"/>
          <w:tab w:val="left" w:pos="3152" w:leader="none"/>
        </w:tabs>
        <w:rPr>
          <w:ins w:id="8947" w:author="Ramasubramonian, Adarsh Krishnan" w:date="2016-04-29T23:56:00Z"/>
        </w:rPr>
      </w:pPr>
      <w:ins w:id="8945" w:author="Ramasubramonian, Adarsh Krishnan" w:date="2016-04-29T23:56:00Z">
        <w:r>
          <w:rPr>
            <w:b/>
            <w:lang w:val="en-CA" w:eastAsia="ja-JP"/>
          </w:rPr>
          <w:t xml:space="preserve">Coding structure: </w:t>
        </w:r>
      </w:ins>
      <w:ins w:id="8946" w:author="Ramasubramonian, Adarsh Krishnan" w:date="2016-04-29T23:56:00Z">
        <w:r>
          <w:rPr>
            <w:lang w:val="en-CA" w:eastAsia="ja-JP"/>
          </w:rPr>
          <w:t>Low delay B</w:t>
        </w:r>
      </w:ins>
    </w:p>
    <w:p>
      <w:pPr>
        <w:pStyle w:val="Normal"/>
        <w:tabs>
          <w:tab w:val="left" w:pos="360" w:leader="none"/>
          <w:tab w:val="left" w:pos="720" w:leader="none"/>
          <w:tab w:val="left" w:pos="1080" w:leader="none"/>
          <w:tab w:val="left" w:pos="1440" w:leader="none"/>
          <w:tab w:val="center" w:pos="4680" w:leader="none"/>
        </w:tabs>
        <w:rPr>
          <w:ins w:id="8950" w:author="Ramasubramonian, Adarsh Krishnan" w:date="2016-04-29T23:56:00Z"/>
        </w:rPr>
      </w:pPr>
      <w:ins w:id="8948" w:author="Ramasubramonian, Adarsh Krishnan" w:date="2016-04-29T23:56:00Z">
        <w:r>
          <w:rPr>
            <w:b/>
            <w:lang w:val="en-CA" w:eastAsia="ja-JP"/>
          </w:rPr>
          <w:t>Number of access units:</w:t>
        </w:r>
      </w:ins>
      <w:ins w:id="8949" w:author="Ramasubramonian, Adarsh Krishnan" w:date="2016-04-29T23:56:00Z">
        <w:r>
          <w:rPr>
            <w:lang w:val="en-CA" w:eastAsia="ja-JP"/>
          </w:rPr>
          <w:t xml:space="preserve"> 4</w:t>
        </w:r>
      </w:ins>
    </w:p>
    <w:p>
      <w:pPr>
        <w:pStyle w:val="Normal"/>
        <w:rPr>
          <w:ins w:id="8953" w:author="Ramasubramonian, Adarsh Krishnan" w:date="2016-04-29T23:56:00Z"/>
        </w:rPr>
      </w:pPr>
      <w:ins w:id="8951" w:author="Ramasubramonian, Adarsh Krishnan" w:date="2016-04-29T23:56:00Z">
        <w:r>
          <w:rPr>
            <w:b/>
            <w:lang w:val="en-CA" w:eastAsia="ja-JP"/>
          </w:rPr>
          <w:t>Profile, tier and level (PTL) information:</w:t>
        </w:r>
      </w:ins>
      <w:ins w:id="8952" w:author="Ramasubramonian, Adarsh Krishnan" w:date="2016-04-29T23:56:00Z">
        <w:r>
          <w:rPr>
            <w:lang w:val="en-CA" w:eastAsia="ja-JP"/>
          </w:rPr>
          <w:t xml:space="preserve"> Three PTL structures are specified:</w:t>
        </w:r>
      </w:ins>
    </w:p>
    <w:p>
      <w:pPr>
        <w:pStyle w:val="Enumlev1"/>
        <w:rPr>
          <w:ins w:id="8956" w:author="Ramasubramonian, Adarsh Krishnan" w:date="2016-04-29T23:56:00Z"/>
        </w:rPr>
      </w:pPr>
      <w:ins w:id="8954" w:author="Ramasubramonian, Adarsh Krishnan" w:date="2016-04-29T23:56:00Z">
        <w:r>
          <w:rPr>
            <w:sz w:val="22"/>
            <w:szCs w:val="22"/>
            <w:lang w:val="en-CA" w:eastAsia="ja-JP"/>
          </w:rPr>
          <w:t>–</w:t>
        </w:r>
      </w:ins>
      <w:ins w:id="8955" w:author="Ramasubramonian, Adarsh Krishnan" w:date="2016-04-29T23:56:00Z">
        <w:r>
          <w:rPr>
            <w:sz w:val="22"/>
            <w:szCs w:val="22"/>
            <w:lang w:val="en-CA" w:eastAsia="ja-JP"/>
          </w:rPr>
          <w:tab/>
          <w:t>PTL Idx 0: Main 4:4:4 profile, Main tier, Level 4 (whole bitstream)</w:t>
        </w:r>
      </w:ins>
    </w:p>
    <w:p>
      <w:pPr>
        <w:pStyle w:val="Enumlev1"/>
        <w:rPr>
          <w:ins w:id="8959" w:author="Ramasubramonian, Adarsh Krishnan" w:date="2016-04-29T23:56:00Z"/>
        </w:rPr>
      </w:pPr>
      <w:ins w:id="8957" w:author="Ramasubramonian, Adarsh Krishnan" w:date="2016-04-29T23:56:00Z">
        <w:r>
          <w:rPr>
            <w:sz w:val="22"/>
            <w:szCs w:val="22"/>
            <w:lang w:val="en-CA" w:eastAsia="ja-JP"/>
          </w:rPr>
          <w:t>–</w:t>
        </w:r>
      </w:ins>
      <w:ins w:id="8958" w:author="Ramasubramonian, Adarsh Krishnan" w:date="2016-04-29T23:56:00Z">
        <w:r>
          <w:rPr>
            <w:sz w:val="22"/>
            <w:szCs w:val="22"/>
            <w:lang w:val="en-CA" w:eastAsia="ja-JP"/>
          </w:rPr>
          <w:tab/>
          <w:t>PTL Idx 1: Main 4:4:4 profile, Main tier, Level 4</w:t>
        </w:r>
      </w:ins>
    </w:p>
    <w:p>
      <w:pPr>
        <w:pStyle w:val="Enumlev1"/>
        <w:rPr>
          <w:ins w:id="8962" w:author="Ramasubramonian, Adarsh Krishnan" w:date="2016-04-29T23:56:00Z"/>
        </w:rPr>
      </w:pPr>
      <w:ins w:id="8960" w:author="Ramasubramonian, Adarsh Krishnan" w:date="2016-04-29T23:56:00Z">
        <w:r>
          <w:rPr>
            <w:sz w:val="22"/>
            <w:szCs w:val="22"/>
            <w:lang w:val="en-CA" w:eastAsia="ja-JP"/>
          </w:rPr>
          <w:t>–</w:t>
        </w:r>
      </w:ins>
      <w:ins w:id="8961" w:author="Ramasubramonian, Adarsh Krishnan" w:date="2016-04-29T23:56:00Z">
        <w:r>
          <w:rPr>
            <w:sz w:val="22"/>
            <w:szCs w:val="22"/>
            <w:lang w:val="en-CA" w:eastAsia="ja-JP"/>
          </w:rPr>
          <w:tab/>
          <w:t>PTL Idx 2: Scalable Main 4:4:4 profile, Main tier, Level 4</w:t>
        </w:r>
      </w:ins>
    </w:p>
    <w:p>
      <w:pPr>
        <w:pStyle w:val="Normal"/>
        <w:rPr>
          <w:ins w:id="8965" w:author="Ramasubramonian, Adarsh Krishnan" w:date="2016-04-29T23:56:00Z"/>
        </w:rPr>
      </w:pPr>
      <w:ins w:id="8963" w:author="Ramasubramonian, Adarsh Krishnan" w:date="2016-04-29T23:56:00Z">
        <w:r>
          <w:rPr>
            <w:b/>
            <w:lang w:val="en-CA" w:eastAsia="ja-JP"/>
          </w:rPr>
          <w:t>Output layer sets:</w:t>
        </w:r>
      </w:ins>
      <w:ins w:id="8964" w:author="Ramasubramonian, Adarsh Krishnan" w:date="2016-04-29T23:56:00Z">
        <w:r>
          <w:rPr>
            <w:lang w:val="en-CA" w:eastAsia="ja-JP"/>
          </w:rPr>
          <w:t xml:space="preserve"> The bitstream contains two output layer sets:</w:t>
        </w:r>
      </w:ins>
    </w:p>
    <w:p>
      <w:pPr>
        <w:pStyle w:val="Enumlev1"/>
        <w:rPr>
          <w:ins w:id="8968" w:author="Ramasubramonian, Adarsh Krishnan" w:date="2016-04-29T23:56:00Z"/>
        </w:rPr>
      </w:pPr>
      <w:ins w:id="8966" w:author="Ramasubramonian, Adarsh Krishnan" w:date="2016-04-29T23:56:00Z">
        <w:r>
          <w:rPr>
            <w:sz w:val="22"/>
            <w:szCs w:val="22"/>
            <w:lang w:val="en-CA" w:eastAsia="ja-JP"/>
          </w:rPr>
          <w:t>–</w:t>
        </w:r>
      </w:ins>
      <w:ins w:id="8967" w:author="Ramasubramonian, Adarsh Krishnan" w:date="2016-04-29T23:56:00Z">
        <w:r>
          <w:rPr>
            <w:sz w:val="22"/>
            <w:szCs w:val="22"/>
            <w:lang w:val="en-CA" w:eastAsia="ja-JP"/>
          </w:rPr>
          <w:tab/>
          <w:t>OLS 0 includes the following layer:</w:t>
        </w:r>
      </w:ins>
    </w:p>
    <w:p>
      <w:pPr>
        <w:pStyle w:val="Enumlev1"/>
        <w:ind w:left="1588" w:hanging="397"/>
        <w:rPr>
          <w:ins w:id="8971" w:author="Ramasubramonian, Adarsh Krishnan" w:date="2016-04-29T23:56:00Z"/>
        </w:rPr>
      </w:pPr>
      <w:ins w:id="8969" w:author="Ramasubramonian, Adarsh Krishnan" w:date="2016-04-29T23:56:00Z">
        <w:r>
          <w:rPr>
            <w:sz w:val="22"/>
            <w:szCs w:val="22"/>
            <w:lang w:val="en-CA" w:eastAsia="ja-JP"/>
          </w:rPr>
          <w:t>–</w:t>
        </w:r>
      </w:ins>
      <w:ins w:id="8970" w:author="Ramasubramonian, Adarsh Krishnan" w:date="2016-04-29T23:56:00Z">
        <w:r>
          <w:rPr>
            <w:sz w:val="22"/>
            <w:szCs w:val="22"/>
            <w:lang w:val="en-CA" w:eastAsia="ja-JP"/>
          </w:rPr>
          <w:tab/>
          <w:t>Layer 0, PTL Idx 1</w:t>
        </w:r>
      </w:ins>
    </w:p>
    <w:p>
      <w:pPr>
        <w:pStyle w:val="Enumlev1"/>
        <w:rPr>
          <w:sz w:val="22"/>
          <w:szCs w:val="22"/>
          <w:lang w:val="en-CA" w:eastAsia="ja-JP"/>
          <w:ins w:id="8974" w:author="Ramasubramonian, Adarsh Krishnan" w:date="2016-04-29T23:56:00Z"/>
        </w:rPr>
      </w:pPr>
      <w:ins w:id="8972" w:author="Ramasubramonian, Adarsh Krishnan" w:date="2016-04-29T23:56:00Z">
        <w:r>
          <w:rPr>
            <w:sz w:val="22"/>
            <w:szCs w:val="22"/>
            <w:lang w:val="en-CA" w:eastAsia="ja-JP"/>
          </w:rPr>
          <w:t>–</w:t>
        </w:r>
      </w:ins>
      <w:ins w:id="8973" w:author="Ramasubramonian, Adarsh Krishnan" w:date="2016-04-29T23:56:00Z">
        <w:r>
          <w:rPr>
            <w:sz w:val="22"/>
            <w:szCs w:val="22"/>
            <w:lang w:val="en-CA" w:eastAsia="ja-JP"/>
          </w:rPr>
          <w:tab/>
          <w:t>OLS 1 includes the following layers:</w:t>
        </w:r>
      </w:ins>
    </w:p>
    <w:p>
      <w:pPr>
        <w:pStyle w:val="Enumlev1"/>
        <w:ind w:left="1588" w:hanging="397"/>
        <w:rPr>
          <w:ins w:id="8977" w:author="Ramasubramonian, Adarsh Krishnan" w:date="2016-04-29T23:56:00Z"/>
        </w:rPr>
      </w:pPr>
      <w:ins w:id="8975" w:author="Ramasubramonian, Adarsh Krishnan" w:date="2016-04-29T23:56:00Z">
        <w:r>
          <w:rPr>
            <w:sz w:val="22"/>
            <w:szCs w:val="22"/>
            <w:lang w:val="en-CA" w:eastAsia="ja-JP"/>
          </w:rPr>
          <w:t>–</w:t>
        </w:r>
      </w:ins>
      <w:ins w:id="8976" w:author="Ramasubramonian, Adarsh Krishnan" w:date="2016-04-29T23:56:00Z">
        <w:r>
          <w:rPr>
            <w:sz w:val="22"/>
            <w:szCs w:val="22"/>
            <w:lang w:val="en-CA" w:eastAsia="ja-JP"/>
          </w:rPr>
          <w:tab/>
          <w:t>Layer 0, PTL Idx 1</w:t>
        </w:r>
      </w:ins>
    </w:p>
    <w:p>
      <w:pPr>
        <w:pStyle w:val="Enumlev1"/>
        <w:ind w:left="1588" w:hanging="397"/>
        <w:rPr>
          <w:ins w:id="8980" w:author="Ramasubramonian, Adarsh Krishnan" w:date="2016-04-29T23:56:00Z"/>
        </w:rPr>
      </w:pPr>
      <w:ins w:id="8978" w:author="Ramasubramonian, Adarsh Krishnan" w:date="2016-04-29T23:56:00Z">
        <w:r>
          <w:rPr>
            <w:sz w:val="22"/>
            <w:szCs w:val="22"/>
            <w:lang w:val="en-CA" w:eastAsia="ja-JP"/>
          </w:rPr>
          <w:t>–</w:t>
        </w:r>
      </w:ins>
      <w:ins w:id="8979" w:author="Ramasubramonian, Adarsh Krishnan" w:date="2016-04-29T23:56:00Z">
        <w:r>
          <w:rPr>
            <w:sz w:val="22"/>
            <w:szCs w:val="22"/>
            <w:lang w:val="en-CA" w:eastAsia="ja-JP"/>
          </w:rPr>
          <w:tab/>
          <w:t>Layer 1, PTL Idx 2</w:t>
        </w:r>
      </w:ins>
    </w:p>
    <w:p>
      <w:pPr>
        <w:pStyle w:val="Normal"/>
        <w:rPr>
          <w:lang w:val="en-CA" w:eastAsia="ja-JP"/>
          <w:ins w:id="8983" w:author="Ramasubramonian, Adarsh Krishnan" w:date="2016-04-29T23:56:00Z"/>
        </w:rPr>
      </w:pPr>
      <w:ins w:id="8981" w:author="Ramasubramonian, Adarsh Krishnan" w:date="2016-04-29T23:56:00Z">
        <w:r>
          <w:rPr>
            <w:b/>
            <w:lang w:val="en-CA" w:eastAsia="ja-JP"/>
          </w:rPr>
          <w:t>Resolution of each layer:</w:t>
        </w:r>
      </w:ins>
      <w:ins w:id="8982" w:author="Ramasubramonian, Adarsh Krishnan" w:date="2016-04-29T23:56:00Z">
        <w:r>
          <w:rPr>
            <w:szCs w:val="22"/>
            <w:lang w:val="en-CA" w:eastAsia="ja-JP"/>
          </w:rPr>
          <w:t xml:space="preserve"> 1280x720, 8 bits, 4:4:4</w:t>
        </w:r>
      </w:ins>
    </w:p>
    <w:p>
      <w:pPr>
        <w:pStyle w:val="Normal"/>
        <w:tabs>
          <w:tab w:val="left" w:pos="360" w:leader="none"/>
          <w:tab w:val="left" w:pos="720" w:leader="none"/>
          <w:tab w:val="left" w:pos="1080" w:leader="none"/>
          <w:tab w:val="left" w:pos="1440" w:leader="none"/>
          <w:tab w:val="left" w:pos="2921" w:leader="none"/>
        </w:tabs>
        <w:rPr>
          <w:lang w:val="en-CA" w:eastAsia="ja-JP"/>
          <w:ins w:id="8986" w:author="Ramasubramonian, Adarsh Krishnan" w:date="2016-04-29T23:56:00Z"/>
        </w:rPr>
      </w:pPr>
      <w:ins w:id="8984" w:author="Ramasubramonian, Adarsh Krishnan" w:date="2016-04-29T23:56:00Z">
        <w:r>
          <w:rPr>
            <w:b/>
            <w:lang w:val="en-CA" w:eastAsia="ja-JP"/>
          </w:rPr>
          <w:t>Frame rate:</w:t>
        </w:r>
      </w:ins>
      <w:ins w:id="8985" w:author="Ramasubramonian, Adarsh Krishnan" w:date="2016-04-29T23:56:00Z">
        <w:r>
          <w:rPr>
            <w:lang w:val="en-CA" w:eastAsia="ja-JP"/>
          </w:rPr>
          <w:t xml:space="preserve"> 30 fps</w:t>
        </w:r>
      </w:ins>
    </w:p>
    <w:p>
      <w:pPr>
        <w:pStyle w:val="Heading5"/>
        <w:numPr>
          <w:ilvl w:val="4"/>
          <w:numId w:val="5"/>
        </w:numPr>
        <w:rPr>
          <w:lang w:eastAsia="ja-JP"/>
          <w:ins w:id="8988" w:author="Ramasubramonian, Adarsh Krishnan" w:date="2016-04-29T23:56:00Z"/>
        </w:rPr>
      </w:pPr>
      <w:ins w:id="8987" w:author="Ramasubramonian, Adarsh Krishnan" w:date="2016-04-29T23:56:00Z">
        <w:r>
          <w:rPr>
            <w:lang w:val="en-US" w:eastAsia="ja-JP"/>
          </w:rPr>
          <w:t>Test bitstream #SREXT_F_FUJITSU</w:t>
        </w:r>
      </w:ins>
    </w:p>
    <w:p>
      <w:pPr>
        <w:pStyle w:val="Normal"/>
        <w:rPr>
          <w:lang w:val="en-CA" w:eastAsia="ja-JP"/>
          <w:ins w:id="8991" w:author="Ramasubramonian, Adarsh Krishnan" w:date="2016-04-29T23:56:00Z"/>
        </w:rPr>
      </w:pPr>
      <w:ins w:id="8989" w:author="Ramasubramonian, Adarsh Krishnan" w:date="2016-04-29T23:56:00Z">
        <w:r>
          <w:rPr>
            <w:b/>
            <w:bCs/>
            <w:lang w:val="en-CA"/>
          </w:rPr>
          <w:t>Specification:</w:t>
        </w:r>
      </w:ins>
      <w:ins w:id="8990" w:author="Ramasubramonian, Adarsh Krishnan" w:date="2016-04-29T23:56:00Z">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ins>
    </w:p>
    <w:p>
      <w:pPr>
        <w:pStyle w:val="Normal"/>
        <w:rPr>
          <w:lang w:val="en-CA" w:eastAsia="ja-JP"/>
          <w:ins w:id="8995" w:author="Ramasubramonian, Adarsh Krishnan" w:date="2016-04-29T23:56:00Z"/>
        </w:rPr>
      </w:pPr>
      <w:ins w:id="8992" w:author="Ramasubramonian, Adarsh Krishnan" w:date="2016-04-29T23:56:00Z">
        <w:r>
          <w:rPr>
            <w:b/>
            <w:bCs/>
            <w:lang w:val="en-CA"/>
          </w:rPr>
          <w:t>Functional stage:</w:t>
        </w:r>
      </w:ins>
      <w:ins w:id="8993" w:author="Ramasubramonian, Adarsh Krishnan" w:date="2016-04-29T23:56:00Z">
        <w:r>
          <w:rPr>
            <w:lang w:val="en-CA"/>
          </w:rPr>
          <w:t xml:space="preserve"> </w:t>
        </w:r>
      </w:ins>
      <w:ins w:id="8994" w:author="Ramasubramonian, Adarsh Krishnan" w:date="2016-04-29T23:56:00Z">
        <w:r>
          <w:rPr>
            <w:lang w:val="en-CA" w:eastAsia="ja-JP"/>
          </w:rPr>
          <w:t>Test SNR and spatial scalability with 4:4:4 layers.</w:t>
        </w:r>
      </w:ins>
    </w:p>
    <w:p>
      <w:pPr>
        <w:pStyle w:val="Normal"/>
        <w:rPr>
          <w:lang w:val="en-CA" w:eastAsia="ja-JP"/>
          <w:ins w:id="8998" w:author="Ramasubramonian, Adarsh Krishnan" w:date="2016-04-29T23:56:00Z"/>
        </w:rPr>
      </w:pPr>
      <w:ins w:id="8996" w:author="Ramasubramonian, Adarsh Krishnan" w:date="2016-04-29T23:56:00Z">
        <w:r>
          <w:rPr>
            <w:b/>
            <w:bCs/>
            <w:lang w:val="en-CA"/>
          </w:rPr>
          <w:t>Purpose:</w:t>
        </w:r>
      </w:ins>
      <w:ins w:id="8997" w:author="Ramasubramonian, Adarsh Krishnan" w:date="2016-04-29T23:56:00Z">
        <w:r>
          <w:rPr>
            <w:lang w:val="en-CA"/>
          </w:rPr>
          <w:t xml:space="preserve"> Check that the decoder can properly parse and decode a bitstream that contains two 4:4:4 layers of different picture resolutions and inter-layer prediction enabled.</w:t>
        </w:r>
      </w:ins>
    </w:p>
    <w:p>
      <w:pPr>
        <w:pStyle w:val="Normal"/>
        <w:rPr>
          <w:lang w:val="en-CA" w:eastAsia="ja-JP"/>
          <w:ins w:id="9001" w:author="Ramasubramonian, Adarsh Krishnan" w:date="2016-04-29T23:56:00Z"/>
        </w:rPr>
      </w:pPr>
      <w:ins w:id="8999" w:author="Ramasubramonian, Adarsh Krishnan" w:date="2016-04-29T23:56:00Z">
        <w:r>
          <w:rPr>
            <w:b/>
            <w:lang w:val="en-CA" w:eastAsia="ja-JP"/>
          </w:rPr>
          <w:t xml:space="preserve">Bitstream: </w:t>
        </w:r>
      </w:ins>
      <w:ins w:id="9000" w:author="Ramasubramonian, Adarsh Krishnan" w:date="2016-04-29T23:56:00Z">
        <w:r>
          <w:rPr>
            <w:lang w:val="en-CA" w:eastAsia="ja-JP"/>
          </w:rPr>
          <w:t>SREXT_F_FUJITSU_1.bit</w:t>
        </w:r>
      </w:ins>
    </w:p>
    <w:p>
      <w:pPr>
        <w:pStyle w:val="Normal"/>
        <w:tabs>
          <w:tab w:val="left" w:pos="360" w:leader="none"/>
          <w:tab w:val="left" w:pos="720" w:leader="none"/>
          <w:tab w:val="left" w:pos="1080" w:leader="none"/>
          <w:tab w:val="left" w:pos="1440" w:leader="none"/>
          <w:tab w:val="left" w:pos="3152" w:leader="none"/>
        </w:tabs>
        <w:rPr>
          <w:ins w:id="9004" w:author="Ramasubramonian, Adarsh Krishnan" w:date="2016-04-29T23:56:00Z"/>
        </w:rPr>
      </w:pPr>
      <w:ins w:id="9002" w:author="Ramasubramonian, Adarsh Krishnan" w:date="2016-04-29T23:56:00Z">
        <w:r>
          <w:rPr>
            <w:b/>
            <w:lang w:val="en-CA" w:eastAsia="ja-JP"/>
          </w:rPr>
          <w:t xml:space="preserve">Coding structure: </w:t>
        </w:r>
      </w:ins>
      <w:ins w:id="9003" w:author="Ramasubramonian, Adarsh Krishnan" w:date="2016-04-29T23:56:00Z">
        <w:r>
          <w:rPr>
            <w:lang w:val="en-CA" w:eastAsia="ja-JP"/>
          </w:rPr>
          <w:t>Low delay B</w:t>
        </w:r>
      </w:ins>
    </w:p>
    <w:p>
      <w:pPr>
        <w:pStyle w:val="Normal"/>
        <w:tabs>
          <w:tab w:val="left" w:pos="360" w:leader="none"/>
          <w:tab w:val="left" w:pos="720" w:leader="none"/>
          <w:tab w:val="left" w:pos="1080" w:leader="none"/>
          <w:tab w:val="left" w:pos="1440" w:leader="none"/>
          <w:tab w:val="center" w:pos="4680" w:leader="none"/>
        </w:tabs>
        <w:rPr>
          <w:ins w:id="9007" w:author="Ramasubramonian, Adarsh Krishnan" w:date="2016-04-29T23:56:00Z"/>
        </w:rPr>
      </w:pPr>
      <w:ins w:id="9005" w:author="Ramasubramonian, Adarsh Krishnan" w:date="2016-04-29T23:56:00Z">
        <w:r>
          <w:rPr>
            <w:b/>
            <w:lang w:val="en-CA" w:eastAsia="ja-JP"/>
          </w:rPr>
          <w:t>Number of access units:</w:t>
        </w:r>
      </w:ins>
      <w:ins w:id="9006" w:author="Ramasubramonian, Adarsh Krishnan" w:date="2016-04-29T23:56:00Z">
        <w:r>
          <w:rPr>
            <w:lang w:val="en-CA" w:eastAsia="ja-JP"/>
          </w:rPr>
          <w:t xml:space="preserve"> 4</w:t>
        </w:r>
      </w:ins>
    </w:p>
    <w:p>
      <w:pPr>
        <w:pStyle w:val="Normal"/>
        <w:rPr>
          <w:ins w:id="9010" w:author="Ramasubramonian, Adarsh Krishnan" w:date="2016-04-29T23:56:00Z"/>
        </w:rPr>
      </w:pPr>
      <w:ins w:id="9008" w:author="Ramasubramonian, Adarsh Krishnan" w:date="2016-04-29T23:56:00Z">
        <w:r>
          <w:rPr>
            <w:b/>
            <w:lang w:val="en-CA" w:eastAsia="ja-JP"/>
          </w:rPr>
          <w:t>Profile, tier and level (PTL) information:</w:t>
        </w:r>
      </w:ins>
      <w:ins w:id="9009" w:author="Ramasubramonian, Adarsh Krishnan" w:date="2016-04-29T23:56:00Z">
        <w:r>
          <w:rPr>
            <w:lang w:val="en-CA" w:eastAsia="ja-JP"/>
          </w:rPr>
          <w:t xml:space="preserve"> Three PTL structures are specified:</w:t>
        </w:r>
      </w:ins>
    </w:p>
    <w:p>
      <w:pPr>
        <w:pStyle w:val="Enumlev1"/>
        <w:rPr>
          <w:ins w:id="9013" w:author="Ramasubramonian, Adarsh Krishnan" w:date="2016-04-29T23:56:00Z"/>
        </w:rPr>
      </w:pPr>
      <w:ins w:id="9011" w:author="Ramasubramonian, Adarsh Krishnan" w:date="2016-04-29T23:56:00Z">
        <w:r>
          <w:rPr>
            <w:sz w:val="22"/>
            <w:szCs w:val="22"/>
            <w:lang w:val="en-CA" w:eastAsia="ja-JP"/>
          </w:rPr>
          <w:t>–</w:t>
        </w:r>
      </w:ins>
      <w:ins w:id="9012" w:author="Ramasubramonian, Adarsh Krishnan" w:date="2016-04-29T23:56:00Z">
        <w:r>
          <w:rPr>
            <w:sz w:val="22"/>
            <w:szCs w:val="22"/>
            <w:lang w:val="en-CA" w:eastAsia="ja-JP"/>
          </w:rPr>
          <w:tab/>
          <w:t>PTL Idx 0: Main 4:4:4 profile, Main tier, Level 4 (whole bitstream)</w:t>
        </w:r>
      </w:ins>
    </w:p>
    <w:p>
      <w:pPr>
        <w:pStyle w:val="Enumlev1"/>
        <w:rPr>
          <w:ins w:id="9016" w:author="Ramasubramonian, Adarsh Krishnan" w:date="2016-04-29T23:56:00Z"/>
        </w:rPr>
      </w:pPr>
      <w:ins w:id="9014" w:author="Ramasubramonian, Adarsh Krishnan" w:date="2016-04-29T23:56:00Z">
        <w:r>
          <w:rPr>
            <w:sz w:val="22"/>
            <w:szCs w:val="22"/>
            <w:lang w:val="en-CA" w:eastAsia="ja-JP"/>
          </w:rPr>
          <w:t>–</w:t>
        </w:r>
      </w:ins>
      <w:ins w:id="9015" w:author="Ramasubramonian, Adarsh Krishnan" w:date="2016-04-29T23:56:00Z">
        <w:r>
          <w:rPr>
            <w:sz w:val="22"/>
            <w:szCs w:val="22"/>
            <w:lang w:val="en-CA" w:eastAsia="ja-JP"/>
          </w:rPr>
          <w:tab/>
          <w:t>PTL Idx 1: Main 4:4:4 profile, Main tier, Level 4</w:t>
        </w:r>
      </w:ins>
    </w:p>
    <w:p>
      <w:pPr>
        <w:pStyle w:val="Enumlev1"/>
        <w:rPr>
          <w:ins w:id="9019" w:author="Ramasubramonian, Adarsh Krishnan" w:date="2016-04-29T23:56:00Z"/>
        </w:rPr>
      </w:pPr>
      <w:ins w:id="9017" w:author="Ramasubramonian, Adarsh Krishnan" w:date="2016-04-29T23:56:00Z">
        <w:r>
          <w:rPr>
            <w:sz w:val="22"/>
            <w:szCs w:val="22"/>
            <w:lang w:val="en-CA" w:eastAsia="ja-JP"/>
          </w:rPr>
          <w:t>–</w:t>
        </w:r>
      </w:ins>
      <w:ins w:id="9018" w:author="Ramasubramonian, Adarsh Krishnan" w:date="2016-04-29T23:56:00Z">
        <w:r>
          <w:rPr>
            <w:sz w:val="22"/>
            <w:szCs w:val="22"/>
            <w:lang w:val="en-CA" w:eastAsia="ja-JP"/>
          </w:rPr>
          <w:tab/>
          <w:t>PTL Idx 2: Scalable Main 4:4:4 profile, Main tier, Level 4</w:t>
        </w:r>
      </w:ins>
    </w:p>
    <w:p>
      <w:pPr>
        <w:pStyle w:val="Normal"/>
        <w:rPr>
          <w:ins w:id="9022" w:author="Ramasubramonian, Adarsh Krishnan" w:date="2016-04-29T23:56:00Z"/>
        </w:rPr>
      </w:pPr>
      <w:ins w:id="9020" w:author="Ramasubramonian, Adarsh Krishnan" w:date="2016-04-29T23:56:00Z">
        <w:r>
          <w:rPr>
            <w:b/>
            <w:lang w:val="en-CA" w:eastAsia="ja-JP"/>
          </w:rPr>
          <w:t>Output layer sets:</w:t>
        </w:r>
      </w:ins>
      <w:ins w:id="9021" w:author="Ramasubramonian, Adarsh Krishnan" w:date="2016-04-29T23:56:00Z">
        <w:r>
          <w:rPr>
            <w:lang w:val="en-CA" w:eastAsia="ja-JP"/>
          </w:rPr>
          <w:t xml:space="preserve"> The bitstream contains two output layer sets:</w:t>
        </w:r>
      </w:ins>
    </w:p>
    <w:p>
      <w:pPr>
        <w:pStyle w:val="Enumlev1"/>
        <w:rPr>
          <w:ins w:id="9025" w:author="Ramasubramonian, Adarsh Krishnan" w:date="2016-04-29T23:56:00Z"/>
        </w:rPr>
      </w:pPr>
      <w:ins w:id="9023" w:author="Ramasubramonian, Adarsh Krishnan" w:date="2016-04-29T23:56:00Z">
        <w:r>
          <w:rPr>
            <w:sz w:val="22"/>
            <w:szCs w:val="22"/>
            <w:lang w:val="en-CA" w:eastAsia="ja-JP"/>
          </w:rPr>
          <w:t>–</w:t>
        </w:r>
      </w:ins>
      <w:ins w:id="9024" w:author="Ramasubramonian, Adarsh Krishnan" w:date="2016-04-29T23:56:00Z">
        <w:r>
          <w:rPr>
            <w:sz w:val="22"/>
            <w:szCs w:val="22"/>
            <w:lang w:val="en-CA" w:eastAsia="ja-JP"/>
          </w:rPr>
          <w:tab/>
          <w:t>OLS 0 includes the following layer:</w:t>
        </w:r>
      </w:ins>
    </w:p>
    <w:p>
      <w:pPr>
        <w:pStyle w:val="Enumlev1"/>
        <w:ind w:left="1588" w:hanging="397"/>
        <w:rPr>
          <w:ins w:id="9028" w:author="Ramasubramonian, Adarsh Krishnan" w:date="2016-04-29T23:56:00Z"/>
        </w:rPr>
      </w:pPr>
      <w:ins w:id="9026" w:author="Ramasubramonian, Adarsh Krishnan" w:date="2016-04-29T23:56:00Z">
        <w:r>
          <w:rPr>
            <w:sz w:val="22"/>
            <w:szCs w:val="22"/>
            <w:lang w:val="en-CA" w:eastAsia="ja-JP"/>
          </w:rPr>
          <w:t>–</w:t>
        </w:r>
      </w:ins>
      <w:ins w:id="9027" w:author="Ramasubramonian, Adarsh Krishnan" w:date="2016-04-29T23:56:00Z">
        <w:r>
          <w:rPr>
            <w:sz w:val="22"/>
            <w:szCs w:val="22"/>
            <w:lang w:val="en-CA" w:eastAsia="ja-JP"/>
          </w:rPr>
          <w:tab/>
          <w:t>Layer 0, PTL Idx 1</w:t>
        </w:r>
      </w:ins>
    </w:p>
    <w:p>
      <w:pPr>
        <w:pStyle w:val="Enumlev1"/>
        <w:rPr>
          <w:sz w:val="22"/>
          <w:szCs w:val="22"/>
          <w:lang w:val="en-CA" w:eastAsia="ja-JP"/>
          <w:ins w:id="9031" w:author="Ramasubramonian, Adarsh Krishnan" w:date="2016-04-29T23:56:00Z"/>
        </w:rPr>
      </w:pPr>
      <w:ins w:id="9029" w:author="Ramasubramonian, Adarsh Krishnan" w:date="2016-04-29T23:56:00Z">
        <w:r>
          <w:rPr>
            <w:sz w:val="22"/>
            <w:szCs w:val="22"/>
            <w:lang w:val="en-CA" w:eastAsia="ja-JP"/>
          </w:rPr>
          <w:t>–</w:t>
        </w:r>
      </w:ins>
      <w:ins w:id="9030" w:author="Ramasubramonian, Adarsh Krishnan" w:date="2016-04-29T23:56:00Z">
        <w:r>
          <w:rPr>
            <w:sz w:val="22"/>
            <w:szCs w:val="22"/>
            <w:lang w:val="en-CA" w:eastAsia="ja-JP"/>
          </w:rPr>
          <w:tab/>
          <w:t>OLS 1 includes the following layers:</w:t>
        </w:r>
      </w:ins>
    </w:p>
    <w:p>
      <w:pPr>
        <w:pStyle w:val="Enumlev1"/>
        <w:ind w:left="1588" w:hanging="397"/>
        <w:rPr>
          <w:ins w:id="9034" w:author="Ramasubramonian, Adarsh Krishnan" w:date="2016-04-29T23:56:00Z"/>
        </w:rPr>
      </w:pPr>
      <w:ins w:id="9032" w:author="Ramasubramonian, Adarsh Krishnan" w:date="2016-04-29T23:56:00Z">
        <w:r>
          <w:rPr>
            <w:sz w:val="22"/>
            <w:szCs w:val="22"/>
            <w:lang w:val="en-CA" w:eastAsia="ja-JP"/>
          </w:rPr>
          <w:t>–</w:t>
        </w:r>
      </w:ins>
      <w:ins w:id="9033" w:author="Ramasubramonian, Adarsh Krishnan" w:date="2016-04-29T23:56:00Z">
        <w:r>
          <w:rPr>
            <w:sz w:val="22"/>
            <w:szCs w:val="22"/>
            <w:lang w:val="en-CA" w:eastAsia="ja-JP"/>
          </w:rPr>
          <w:tab/>
          <w:t>Layer 0, PTL Idx 1</w:t>
        </w:r>
      </w:ins>
    </w:p>
    <w:p>
      <w:pPr>
        <w:pStyle w:val="Enumlev1"/>
        <w:ind w:left="1588" w:hanging="397"/>
        <w:rPr>
          <w:ins w:id="9037" w:author="Ramasubramonian, Adarsh Krishnan" w:date="2016-04-29T23:56:00Z"/>
        </w:rPr>
      </w:pPr>
      <w:ins w:id="9035" w:author="Ramasubramonian, Adarsh Krishnan" w:date="2016-04-29T23:56:00Z">
        <w:r>
          <w:rPr>
            <w:sz w:val="22"/>
            <w:szCs w:val="22"/>
            <w:lang w:val="en-CA" w:eastAsia="ja-JP"/>
          </w:rPr>
          <w:t>–</w:t>
        </w:r>
      </w:ins>
      <w:ins w:id="9036" w:author="Ramasubramonian, Adarsh Krishnan" w:date="2016-04-29T23:56:00Z">
        <w:r>
          <w:rPr>
            <w:sz w:val="22"/>
            <w:szCs w:val="22"/>
            <w:lang w:val="en-CA" w:eastAsia="ja-JP"/>
          </w:rPr>
          <w:tab/>
          <w:t>Layer 1, PTL Idx 2</w:t>
        </w:r>
      </w:ins>
    </w:p>
    <w:p>
      <w:pPr>
        <w:pStyle w:val="Normal"/>
        <w:rPr>
          <w:lang w:val="en-CA" w:eastAsia="ja-JP"/>
          <w:ins w:id="9039" w:author="Ramasubramonian, Adarsh Krishnan" w:date="2016-04-29T23:56:00Z"/>
        </w:rPr>
      </w:pPr>
      <w:ins w:id="9038" w:author="Ramasubramonian, Adarsh Krishnan" w:date="2016-04-29T23:56:00Z">
        <w:r>
          <w:rPr>
            <w:b/>
            <w:lang w:val="en-CA" w:eastAsia="ja-JP"/>
          </w:rPr>
          <w:t>Resolution of each layer:</w:t>
        </w:r>
      </w:ins>
    </w:p>
    <w:p>
      <w:pPr>
        <w:pStyle w:val="Enumlev1"/>
        <w:rPr>
          <w:sz w:val="22"/>
          <w:szCs w:val="22"/>
          <w:lang w:val="en-CA" w:eastAsia="ja-JP"/>
          <w:ins w:id="9042" w:author="Ramasubramonian, Adarsh Krishnan" w:date="2016-04-29T23:56:00Z"/>
        </w:rPr>
      </w:pPr>
      <w:ins w:id="9040" w:author="Ramasubramonian, Adarsh Krishnan" w:date="2016-04-29T23:56:00Z">
        <w:r>
          <w:rPr>
            <w:sz w:val="22"/>
            <w:szCs w:val="22"/>
            <w:lang w:val="en-CA" w:eastAsia="ja-JP"/>
          </w:rPr>
          <w:t>–</w:t>
        </w:r>
      </w:ins>
      <w:ins w:id="9041" w:author="Ramasubramonian, Adarsh Krishnan" w:date="2016-04-29T23:56:00Z">
        <w:r>
          <w:rPr>
            <w:sz w:val="22"/>
            <w:szCs w:val="22"/>
            <w:lang w:val="en-CA" w:eastAsia="ja-JP"/>
          </w:rPr>
          <w:tab/>
          <w:t>Layer 0: 600x510, 8 bits, 4:4:4</w:t>
        </w:r>
      </w:ins>
    </w:p>
    <w:p>
      <w:pPr>
        <w:pStyle w:val="Enumlev1"/>
        <w:rPr>
          <w:sz w:val="22"/>
          <w:szCs w:val="22"/>
          <w:lang w:val="en-CA" w:eastAsia="ja-JP"/>
          <w:ins w:id="9045" w:author="Ramasubramonian, Adarsh Krishnan" w:date="2016-04-29T23:56:00Z"/>
        </w:rPr>
      </w:pPr>
      <w:ins w:id="9043" w:author="Ramasubramonian, Adarsh Krishnan" w:date="2016-04-29T23:56:00Z">
        <w:r>
          <w:rPr>
            <w:sz w:val="22"/>
            <w:szCs w:val="22"/>
            <w:lang w:val="en-CA" w:eastAsia="ja-JP"/>
          </w:rPr>
          <w:t>–</w:t>
        </w:r>
      </w:ins>
      <w:ins w:id="9044" w:author="Ramasubramonian, Adarsh Krishnan" w:date="2016-04-29T23:56:00Z">
        <w:r>
          <w:rPr>
            <w:sz w:val="22"/>
            <w:szCs w:val="22"/>
            <w:lang w:val="en-CA" w:eastAsia="ja-JP"/>
          </w:rPr>
          <w:tab/>
          <w:t>Layer 1: 1280x720, 8 bits, 4:4:4</w:t>
        </w:r>
      </w:ins>
    </w:p>
    <w:p>
      <w:pPr>
        <w:pStyle w:val="Normal"/>
        <w:tabs>
          <w:tab w:val="left" w:pos="360" w:leader="none"/>
          <w:tab w:val="left" w:pos="720" w:leader="none"/>
          <w:tab w:val="left" w:pos="1080" w:leader="none"/>
          <w:tab w:val="left" w:pos="1440" w:leader="none"/>
          <w:tab w:val="left" w:pos="2921" w:leader="none"/>
        </w:tabs>
        <w:rPr>
          <w:ins w:id="9048" w:author="Ramasubramonian, Adarsh Krishnan" w:date="2016-04-29T23:56:00Z"/>
        </w:rPr>
      </w:pPr>
      <w:ins w:id="9046" w:author="Ramasubramonian, Adarsh Krishnan" w:date="2016-04-29T23:56:00Z">
        <w:r>
          <w:rPr>
            <w:b/>
            <w:lang w:val="en-CA" w:eastAsia="ja-JP"/>
          </w:rPr>
          <w:t>Frame rate:</w:t>
        </w:r>
      </w:ins>
      <w:ins w:id="9047" w:author="Ramasubramonian, Adarsh Krishnan" w:date="2016-04-29T23:56:00Z">
        <w:r>
          <w:rPr>
            <w:lang w:val="en-CA" w:eastAsia="ja-JP"/>
          </w:rPr>
          <w:t xml:space="preserve"> 30 fps</w:t>
        </w:r>
      </w:ins>
    </w:p>
    <w:p>
      <w:pPr>
        <w:pStyle w:val="Normal"/>
        <w:tabs>
          <w:tab w:val="clear" w:pos="360"/>
          <w:tab w:val="clear" w:pos="720"/>
          <w:tab w:val="clear" w:pos="1080"/>
          <w:tab w:val="clear" w:pos="1440"/>
          <w:tab w:val="left" w:pos="1820" w:leader="none"/>
        </w:tabs>
        <w:rPr>
          <w:lang w:val="en-CA" w:eastAsia="ja-JP"/>
          <w:ins w:id="9050" w:author="Ramasubramonian, Adarsh Krishnan" w:date="2016-04-29T23:56:00Z"/>
        </w:rPr>
      </w:pPr>
      <w:ins w:id="9049" w:author="Ramasubramonian, Adarsh Krishnan" w:date="2016-04-29T23:56:00Z">
        <w:r>
          <w:rPr>
            <w:lang w:val="en-CA" w:eastAsia="ja-JP"/>
          </w:rPr>
        </w:r>
      </w:ins>
    </w:p>
    <w:p>
      <w:pPr>
        <w:pStyle w:val="Normal"/>
        <w:rPr>
          <w:lang w:val="en-CA" w:eastAsia="ja-JP"/>
          <w:ins w:id="9052" w:author="Ramasubramonian, Adarsh Krishnan" w:date="2016-04-29T23:56:00Z"/>
        </w:rPr>
      </w:pPr>
      <w:ins w:id="9051" w:author="Ramasubramonian, Adarsh Krishnan" w:date="2016-04-29T23:56:00Z">
        <w:r>
          <w:rPr>
            <w:lang w:val="en-CA" w:eastAsia="ja-JP"/>
          </w:rPr>
        </w:r>
      </w:ins>
    </w:p>
    <w:p>
      <w:pPr>
        <w:pStyle w:val="Normal"/>
        <w:rPr>
          <w:lang w:val="en-CA" w:eastAsia="ja-JP"/>
          <w:del w:id="9054" w:author="Ramasubramonian, Adarsh Krishnan" w:date="2016-04-29T23:51:00Z"/>
        </w:rPr>
      </w:pPr>
      <w:del w:id="9053" w:author="Ramasubramonian, Adarsh Krishnan" w:date="2016-04-29T23:51:00Z">
        <w:r>
          <w:rPr>
            <w:lang w:val="en-CA" w:eastAsia="ja-JP"/>
          </w:rPr>
        </w:r>
      </w:del>
    </w:p>
    <w:p>
      <w:pPr>
        <w:pStyle w:val="Normal"/>
        <w:numPr>
          <w:ilvl w:val="1"/>
          <w:numId w:val="5"/>
        </w:numPr>
        <w:ind w:left="720" w:hanging="720"/>
        <w:rPr>
          <w:lang w:val="en-CA" w:eastAsia="ja-JP"/>
          <w:ins w:id="9055" w:author="Tomohiro Ikai" w:date="2016-05-02T13:52:00Z"/>
        </w:rPr>
      </w:pPr>
      <w:bookmarkStart w:id="9"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9"/>
    </w:p>
    <w:p>
      <w:pPr>
        <w:pStyle w:val="Heading3"/>
        <w:numPr>
          <w:ilvl w:val="2"/>
          <w:numId w:val="5"/>
        </w:numPr>
        <w:tabs>
          <w:tab w:val="clear" w:pos="360"/>
          <w:tab w:val="clear" w:pos="1440"/>
          <w:tab w:val="left" w:pos="720" w:leader="none"/>
          <w:tab w:val="left" w:pos="1080" w:leader="none"/>
        </w:tabs>
        <w:rPr>
          <w:lang w:val="en-CA" w:eastAsia="ja-JP"/>
        </w:rPr>
      </w:pPr>
      <w:ins w:id="9056" w:author="Tomohiro Ikai" w:date="2016-05-02T13:52:00Z">
        <w:r>
          <w:rPr>
            <w:lang w:val="en-CA" w:eastAsia="ja-JP"/>
          </w:rPr>
          <w:t>Bitstreams for Main, Main Still Picture, and Main 10 profiles</w:t>
        </w:r>
      </w:ins>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7"/>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ＭＳ 明朝;MS Mincho"/>
                <w:lang w:val="en-CA" w:eastAsia="ja-JP"/>
              </w:rPr>
              <w:t xml:space="preserve"> – Bitstreams for Main, </w:t>
            </w:r>
            <w:r>
              <w:rPr>
                <w:lang w:val="en-CA" w:eastAsia="ja-JP"/>
              </w:rPr>
              <w:t>Main Still Picture,</w:t>
            </w:r>
            <w:r>
              <w:rPr>
                <w:rFonts w:eastAsia="ＭＳ 明朝;MS Mincho"/>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ＭＳ 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ins w:id="9057" w:author="Teruhiko Suzuki" w:date="2016-03-28T10:50:00Z">
              <w:r>
                <w:rPr>
                  <w:lang w:val="en-CA" w:eastAsia="ja-JP"/>
                </w:rPr>
                <w:t>7</w:t>
              </w:r>
            </w:ins>
            <w:del w:id="9058" w:author="Teruhiko Suzuki" w:date="2016-03-28T10:50: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ins w:id="9059" w:author="Teruhiko Suzuki" w:date="2016-03-28T10:51:00Z">
              <w:r>
                <w:rPr>
                  <w:lang w:val="en-CA" w:eastAsia="ja-JP"/>
                </w:rPr>
                <w:t>7</w:t>
              </w:r>
            </w:ins>
            <w:del w:id="9060" w:author="Teruhiko Suzuki" w:date="2016-03-28T10:51: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ins w:id="9061" w:author="Teruhiko Suzuki" w:date="2016-03-28T10:52:00Z">
              <w:r>
                <w:rPr>
                  <w:lang w:val="en-CA" w:eastAsia="ja-JP"/>
                </w:rPr>
                <w:t>5</w:t>
              </w:r>
            </w:ins>
            <w:del w:id="9062" w:author="Teruhiko Suzuki" w:date="2016-03-28T10:52: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ins w:id="9063" w:author="Teruhiko Suzuki" w:date="2016-03-28T10:52:00Z">
              <w:r>
                <w:rPr>
                  <w:lang w:val="en-CA" w:eastAsia="ja-JP"/>
                </w:rPr>
                <w:t>9</w:t>
              </w:r>
            </w:ins>
            <w:del w:id="9064" w:author="Teruhiko Suzuki" w:date="2016-03-28T10:52:00Z">
              <w:r>
                <w:rPr>
                  <w:lang w:val="en-CA" w:eastAsia="ja-JP"/>
                </w:rPr>
                <w:delText>8</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ins w:id="9065" w:author="Teruhiko Suzuki" w:date="2016-03-28T10:52:00Z">
              <w:r>
                <w:rPr>
                  <w:lang w:val="en-CA" w:eastAsia="ja-JP"/>
                </w:rPr>
                <w:t>4</w:t>
              </w:r>
            </w:ins>
            <w:del w:id="9066" w:author="Teruhiko Suzuki" w:date="2016-03-28T10:52: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67" w:author="Teruhiko Suzuki" w:date="2016-03-28T11:01:00Z">
              <w:r>
                <w:rPr>
                  <w:lang w:val="en-CA" w:eastAsia="ja-JP"/>
                </w:rPr>
                <w:t>SAO_H</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68" w:author="Teruhiko Suzuki" w:date="2016-03-28T11:01:00Z">
              <w:r>
                <w:rPr>
                  <w:lang w:val="en-CA" w:eastAsia="ja-JP"/>
                </w:rPr>
                <w:t>SAO_H_Parabol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69"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0"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1" w:author="Teruhiko Suzuki" w:date="2016-03-28T11:0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2" w:author="Teruhiko Suzuki" w:date="2016-03-28T11:01: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3" w:author="Teruhiko Suzuki" w:date="2016-03-28T11:01: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74" w:author="Teruhiko Suzuki" w:date="2016-03-28T11:01:00Z">
              <w:r>
                <w:rPr>
                  <w:lang w:val="en-CA" w:eastAsia="ja-JP"/>
                </w:rPr>
                <w:t>SAODBLK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75" w:author="Teruhiko Suzuki" w:date="2016-03-28T11:01:00Z">
              <w:r>
                <w:rPr>
                  <w:lang w:val="en-CA" w:eastAsia="ja-JP"/>
                </w:rPr>
                <w:t>SAODBLK_A_</w:t>
              </w:r>
            </w:ins>
            <w:ins w:id="9076" w:author="Teruhiko Suzuki" w:date="2016-03-28T11:05:00Z">
              <w:r>
                <w:rPr>
                  <w:lang w:val="en-CA" w:eastAsia="ja-JP"/>
                </w:rPr>
                <w:t>MainConcept</w:t>
              </w:r>
            </w:ins>
            <w:ins w:id="9077" w:author="Teruhiko Suzuki" w:date="2016-03-28T11:01:00Z">
              <w:r>
                <w:rPr>
                  <w:lang w:val="en-CA" w:eastAsia="ja-JP"/>
                </w:rPr>
                <w:t>_</w:t>
              </w:r>
            </w:ins>
            <w:ins w:id="9078" w:author="Teruhiko Suzuki" w:date="2016-03-28T11:05:00Z">
              <w:r>
                <w:rPr>
                  <w:lang w:val="en-CA" w:eastAsia="ja-JP"/>
                </w:rPr>
                <w:t>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9"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0"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1" w:author="Teruhiko Suzuki" w:date="2016-03-28T11:0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2" w:author="Teruhiko Suzuki" w:date="2016-03-28T11:01: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3" w:author="Teruhiko Suzuki" w:date="2016-03-28T11:01: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84" w:author="Teruhiko Suzuki" w:date="2016-03-28T11:01:00Z">
              <w:r>
                <w:rPr>
                  <w:lang w:val="en-CA" w:eastAsia="ja-JP"/>
                </w:rPr>
                <w:t>SAODBLK_</w:t>
              </w:r>
            </w:ins>
            <w:ins w:id="9085" w:author="Teruhiko Suzuki" w:date="2016-03-28T11:01:00Z">
              <w:r>
                <w:rPr>
                  <w:lang w:val="en-CA" w:eastAsia="ja-JP"/>
                </w:rPr>
                <w:t>B</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86" w:author="Teruhiko Suzuki" w:date="2016-03-28T11:01:00Z">
              <w:r>
                <w:rPr>
                  <w:lang w:val="en-CA" w:eastAsia="ja-JP"/>
                </w:rPr>
                <w:t>SAODBLK_</w:t>
              </w:r>
            </w:ins>
            <w:ins w:id="9087" w:author="Teruhiko Suzuki" w:date="2016-03-28T11:01:00Z">
              <w:r>
                <w:rPr>
                  <w:lang w:val="en-CA" w:eastAsia="ja-JP"/>
                </w:rPr>
                <w:t>B</w:t>
              </w:r>
            </w:ins>
            <w:ins w:id="9088" w:author="Teruhiko Suzuki" w:date="2016-03-28T11:01:00Z">
              <w:r>
                <w:rPr>
                  <w:lang w:val="en-CA" w:eastAsia="ja-JP"/>
                </w:rPr>
                <w:t>_</w:t>
              </w:r>
            </w:ins>
            <w:ins w:id="9089" w:author="Teruhiko Suzuki" w:date="2016-03-28T11:05:00Z">
              <w:r>
                <w:rPr>
                  <w:lang w:val="en-CA" w:eastAsia="ja-JP"/>
                </w:rPr>
                <w:t>MainConcept</w:t>
              </w:r>
            </w:ins>
            <w:ins w:id="9090" w:author="Teruhiko Suzuki" w:date="2016-03-28T11:01:00Z">
              <w:r>
                <w:rPr>
                  <w:lang w:val="en-CA" w:eastAsia="ja-JP"/>
                </w:rPr>
                <w:t>_</w:t>
              </w:r>
            </w:ins>
            <w:ins w:id="9091" w:author="Teruhiko Suzuki" w:date="2016-03-28T11:06:00Z">
              <w:r>
                <w:rPr>
                  <w:lang w:val="en-CA" w:eastAsia="ja-JP"/>
                </w:rPr>
                <w:t>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2"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3"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4" w:author="Teruhiko Suzuki" w:date="2016-03-28T11:0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5" w:author="Teruhiko Suzuki" w:date="2016-03-28T11:01: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6" w:author="Teruhiko Suzuki" w:date="2016-03-28T11:01: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ins w:id="9097" w:author="Teruhiko Suzuki" w:date="2016-03-28T11:01:00Z">
              <w:r>
                <w:rPr>
                  <w:lang w:val="en-CA" w:eastAsia="ja-JP"/>
                </w:rPr>
                <w:t>7</w:t>
              </w:r>
            </w:ins>
            <w:del w:id="9098" w:author="Teruhiko Suzuki" w:date="2016-03-28T11:01: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ins w:id="9099" w:author="Teruhiko Suzuki" w:date="2016-03-28T11:01:00Z">
              <w:r>
                <w:rPr>
                  <w:lang w:val="en-CA" w:eastAsia="ja-JP"/>
                </w:rPr>
                <w:t>7</w:t>
              </w:r>
            </w:ins>
            <w:del w:id="9100" w:author="Teruhiko Suzuki" w:date="2016-03-28T11:01: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101" w:author="Teruhiko Suzuki" w:date="2016-03-28T11:07:00Z">
              <w:r>
                <w:rPr>
                  <w:lang w:val="en-CA" w:eastAsia="ja-JP"/>
                </w:rPr>
                <w:t>VPSSPSPPS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102" w:author="Teruhiko Suzuki" w:date="2016-03-28T11:07:00Z">
              <w:r>
                <w:rPr>
                  <w:lang w:val="en-CA" w:eastAsia="ja-JP"/>
                </w:rPr>
                <w:t>VPSSPSPPS_A_MainConcept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3" w:author="Teruhiko Suzuki" w:date="2016-03-28T11:07: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4" w:author="Teruhiko Suzuki" w:date="2016-03-28T11:07: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5" w:author="Teruhiko Suzuki" w:date="2016-03-28T11:07: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6" w:author="Teruhiko Suzuki" w:date="2016-03-28T11:08: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7" w:author="Teruhiko Suzuki" w:date="2016-05-17T20:16: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ins w:id="9108" w:author="Teruhiko Suzuki" w:date="2016-03-28T11:03:00Z">
              <w:r>
                <w:rPr>
                  <w:lang w:val="en-CA" w:eastAsia="ja-JP"/>
                </w:rPr>
                <w:t>4</w:t>
              </w:r>
            </w:ins>
            <w:del w:id="9109" w:author="Teruhiko Suzuki" w:date="2016-03-28T11:03: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ins w:id="9111" w:author="Tomohiro Ikai" w:date="2016-05-02T13:53:00Z"/>
        </w:rPr>
      </w:pPr>
      <w:ins w:id="9110" w:author="Tomohiro Ikai" w:date="2016-05-02T13:53:00Z">
        <w:r>
          <w:rPr>
            <w:lang w:eastAsia="ja-JP"/>
          </w:rPr>
        </w:r>
      </w:ins>
    </w:p>
    <w:p>
      <w:pPr>
        <w:pStyle w:val="Heading3"/>
        <w:numPr>
          <w:ilvl w:val="2"/>
          <w:numId w:val="5"/>
        </w:numPr>
        <w:tabs>
          <w:tab w:val="clear" w:pos="1440"/>
          <w:tab w:val="left" w:pos="360" w:leader="none"/>
          <w:tab w:val="left" w:pos="720" w:leader="none"/>
          <w:tab w:val="left" w:pos="1080" w:leader="none"/>
        </w:tabs>
        <w:rPr>
          <w:lang w:eastAsia="ja-JP"/>
          <w:ins w:id="9115" w:author="MV/3D-HEVC" w:date="2016-04-27T16:37:00Z"/>
        </w:rPr>
      </w:pPr>
      <w:ins w:id="9112" w:author="Tomohiro Ikai" w:date="2016-05-02T13:53:00Z">
        <w:r>
          <w:rPr>
            <w:lang w:val="en-US" w:eastAsia="ja-JP"/>
          </w:rPr>
          <w:t xml:space="preserve">Bitstreams for </w:t>
        </w:r>
      </w:ins>
      <w:ins w:id="9113" w:author="Tomohiro Ikai" w:date="2016-05-02T13:53:00Z">
        <w:r>
          <w:rPr>
            <w:lang w:val="en-US" w:eastAsia="ja-JP"/>
          </w:rPr>
          <w:t>Multiview Main</w:t>
        </w:r>
      </w:ins>
      <w:ins w:id="9114" w:author="Tomohiro Ikai" w:date="2016-05-02T13:55:00Z">
        <w:r>
          <w:rPr>
            <w:lang w:val="en-US" w:eastAsia="ja-JP"/>
          </w:rPr>
          <w:t xml:space="preserve"> profile</w:t>
        </w:r>
      </w:ins>
    </w:p>
    <w:p>
      <w:pPr>
        <w:pStyle w:val="Normal"/>
        <w:rPr>
          <w:lang w:val="en-CA"/>
          <w:ins w:id="9117" w:author="MV/3D-HEVC" w:date="2016-04-27T16:37:00Z"/>
        </w:rPr>
      </w:pPr>
      <w:ins w:id="9116" w:author="MV/3D-HEVC" w:date="2016-04-27T16:37:00Z">
        <w:r>
          <w:rPr>
            <w:lang w:val="en-CA"/>
          </w:rPr>
          <w:t>Legend:</w:t>
        </w:r>
      </w:ins>
    </w:p>
    <w:p>
      <w:pPr>
        <w:pStyle w:val="Normal"/>
        <w:rPr>
          <w:lang w:val="en-CA"/>
          <w:ins w:id="9122" w:author="MV/3D-HEVC" w:date="2016-04-27T16:37:00Z"/>
        </w:rPr>
      </w:pPr>
      <w:ins w:id="9118" w:author="MV/3D-HEVC" w:date="2016-04-27T16:37:00Z">
        <w:r>
          <w:rPr>
            <w:lang w:val="en-CA"/>
          </w:rPr>
          <w:t xml:space="preserve">X – Bitstream </w:t>
        </w:r>
      </w:ins>
      <w:ins w:id="9119" w:author="MV/3D-HEVC" w:date="2016-04-27T16:37:00Z">
        <w:r>
          <w:rPr>
            <w:lang w:val="en-CA" w:eastAsia="ja-JP"/>
          </w:rPr>
          <w:t xml:space="preserve">that the decoder conformed </w:t>
        </w:r>
      </w:ins>
      <w:ins w:id="9120" w:author="MV/3D-HEVC" w:date="2016-04-27T16:37:00Z">
        <w:r>
          <w:rPr>
            <w:lang w:val="en-CA" w:eastAsia="ja-JP"/>
          </w:rPr>
          <w:t>to</w:t>
        </w:r>
      </w:ins>
      <w:ins w:id="9121" w:author="MV/3D-HEVC" w:date="2016-04-27T16:37:00Z">
        <w:r>
          <w:rPr>
            <w:lang w:val="en-CA" w:eastAsia="ja-JP"/>
          </w:rPr>
          <w:t xml:space="preserve"> Main tier needs to decode.</w:t>
        </w:r>
      </w:ins>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396"/>
        <w:gridCol w:w="1586"/>
        <w:gridCol w:w="1559"/>
        <w:gridCol w:w="3217"/>
        <w:gridCol w:w="802"/>
        <w:gridCol w:w="802"/>
        <w:gridCol w:w="802"/>
        <w:gridCol w:w="158"/>
        <w:gridCol w:w="506"/>
        <w:gridCol w:w="286"/>
        <w:gridCol w:w="625"/>
        <w:gridCol w:w="803"/>
      </w:tblGrid>
      <w:tr>
        <w:trPr>
          <w:tblHeader w:val="true"/>
          <w:cantSplit w:val="true"/>
        </w:trPr>
        <w:tc>
          <w:tcPr>
            <w:tcW w:w="10322" w:type="dxa"/>
            <w:gridSpan w:val="8"/>
            <w:tcBorders>
              <w:bottom w:val="single" w:sz="4" w:space="0" w:color="000000"/>
            </w:tcBorders>
          </w:tcPr>
          <w:p>
            <w:pPr>
              <w:pStyle w:val="Style17"/>
              <w:keepNext w:val="true"/>
              <w:spacing w:before="240" w:after="113"/>
              <w:jc w:val="center"/>
              <w:rPr/>
            </w:pPr>
            <w:ins w:id="9123" w:author="MV/3D-HEVC" w:date="2016-04-27T16:36:00Z">
              <w:r>
                <w:rPr>
                  <w:lang w:val="en-US"/>
                </w:rPr>
                <w:t xml:space="preserve">Table </w:t>
              </w:r>
            </w:ins>
            <w:ins w:id="9124" w:author="MV/3D-HEVC" w:date="2016-04-27T17:29:00Z">
              <w:r>
                <w:rPr>
                  <w:rFonts w:eastAsia="ＭＳ 明朝;MS Mincho"/>
                  <w:lang w:val="en-US" w:eastAsia="ja-JP"/>
                </w:rPr>
                <w:t>2</w:t>
              </w:r>
            </w:ins>
            <w:ins w:id="9125" w:author="MV/3D-HEVC" w:date="2016-04-27T16:36:00Z">
              <w:r>
                <w:rPr>
                  <w:rFonts w:eastAsia="ＭＳ 明朝;MS Mincho"/>
                  <w:lang w:val="en-US" w:eastAsia="ja-JP"/>
                </w:rPr>
                <w:t xml:space="preserve"> </w:t>
              </w:r>
            </w:ins>
            <w:ins w:id="9126" w:author="MV/3D-HEVC" w:date="2016-04-27T16:36:00Z">
              <w:r>
                <w:rPr>
                  <w:rFonts w:eastAsia="ＭＳ 明朝;MS Mincho"/>
                  <w:lang w:val="en-US" w:eastAsia="ja-JP"/>
                </w:rPr>
                <w:t>–</w:t>
              </w:r>
            </w:ins>
            <w:ins w:id="9127" w:author="MV/3D-HEVC" w:date="2016-04-27T16:36:00Z">
              <w:r>
                <w:rPr>
                  <w:rFonts w:eastAsia="ＭＳ 明朝;MS Mincho"/>
                  <w:lang w:val="en-US" w:eastAsia="ja-JP"/>
                </w:rPr>
                <w:t xml:space="preserve"> Bitstreams for </w:t>
              </w:r>
            </w:ins>
            <w:ins w:id="9128" w:author="MV/3D-HEVC" w:date="2016-04-27T16:36:00Z">
              <w:r>
                <w:rPr>
                  <w:rFonts w:eastAsia="ＭＳ 明朝;MS Mincho"/>
                  <w:lang w:val="en-US" w:eastAsia="ja-JP"/>
                </w:rPr>
                <w:t>Multiview Main</w:t>
              </w:r>
            </w:ins>
            <w:ins w:id="9129" w:author="MV/3D-HEVC" w:date="2016-04-27T16:36:00Z">
              <w:del w:id="9130" w:author="Tomohiro Ikai" w:date="2016-05-02T14:20:00Z">
                <w:r>
                  <w:rPr>
                    <w:rFonts w:eastAsia="ＭＳ 明朝;MS Mincho"/>
                    <w:lang w:val="en-US" w:eastAsia="ja-JP"/>
                  </w:rPr>
                  <w:delText xml:space="preserve"> </w:delText>
                </w:r>
              </w:del>
            </w:ins>
            <w:ins w:id="9131" w:author="MV/3D-HEVC" w:date="2016-04-27T16:36:00Z">
              <w:del w:id="9132" w:author="Tomohiro Ikai" w:date="2016-05-02T14:20:00Z">
                <w:r>
                  <w:rPr>
                    <w:rFonts w:eastAsia="ＭＳ 明朝;MS Mincho"/>
                    <w:lang w:val="en-US" w:eastAsia="ja-JP"/>
                  </w:rPr>
                  <w:delText>and 3D Main</w:delText>
                </w:r>
              </w:del>
            </w:ins>
            <w:ins w:id="9133" w:author="MV/3D-HEVC" w:date="2016-04-27T16:36:00Z">
              <w:r>
                <w:rPr>
                  <w:rFonts w:eastAsia="ＭＳ 明朝;MS Mincho"/>
                  <w:lang w:val="en-US" w:eastAsia="ja-JP"/>
                </w:rPr>
                <w:t xml:space="preserve"> </w:t>
              </w:r>
            </w:ins>
            <w:ins w:id="9134" w:author="MV/3D-HEVC" w:date="2016-04-27T16:36:00Z">
              <w:r>
                <w:rPr>
                  <w:rFonts w:eastAsia="ＭＳ 明朝;MS Mincho"/>
                  <w:lang w:val="en-US" w:eastAsia="ja-JP"/>
                </w:rPr>
                <w:t>profile</w:t>
              </w:r>
            </w:ins>
          </w:p>
        </w:tc>
        <w:tc>
          <w:tcPr>
            <w:tcW w:w="792" w:type="dxa"/>
            <w:gridSpan w:val="2"/>
            <w:tcBorders>
              <w:bottom w:val="single" w:sz="4" w:space="0" w:color="000000"/>
            </w:tcBorders>
          </w:tcPr>
          <w:p>
            <w:pPr>
              <w:pStyle w:val="Style17"/>
              <w:snapToGrid w:val="false"/>
              <w:spacing w:before="240" w:after="113"/>
              <w:rPr>
                <w:rFonts w:eastAsia="ＭＳ 明朝;MS Mincho"/>
                <w:lang w:val="en-US" w:eastAsia="ja-JP"/>
              </w:rPr>
            </w:pPr>
            <w:r>
              <w:rPr>
                <w:rFonts w:eastAsia="ＭＳ 明朝;MS Mincho"/>
                <w:lang w:val="en-US" w:eastAsia="ja-JP"/>
              </w:rPr>
            </w:r>
          </w:p>
        </w:tc>
        <w:tc>
          <w:tcPr>
            <w:tcW w:w="1428"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 w:val="20"/>
                <w:szCs w:val="18"/>
                <w:lang w:val="en-US"/>
              </w:rPr>
            </w:pPr>
            <w:r>
              <w:rPr>
                <w:rFonts w:eastAsia="Mincho;ＭＳ 明朝"/>
                <w:sz w:val="20"/>
                <w:szCs w:val="18"/>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Cs w:val="18"/>
                <w:lang w:val="en-US" w:eastAsia="en-US"/>
              </w:rPr>
            </w:pPr>
            <w:r>
              <w:rPr>
                <w:rFonts w:eastAsia="Mincho;ＭＳ 明朝"/>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7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ins w:id="9135" w:author="Tomohiro Ikai" w:date="2016-05-02T14:09:00Z">
              <w:r>
                <w:rPr>
                  <w:b/>
                  <w:szCs w:val="18"/>
                  <w:lang w:val="en-US" w:eastAsia="en-US"/>
                </w:rPr>
                <w:t>B</w:t>
              </w:r>
            </w:ins>
            <w:ins w:id="9136" w:author="Tomohiro Ikai" w:date="2016-05-02T14:09:00Z">
              <w:r>
                <w:rPr>
                  <w:b/>
                  <w:szCs w:val="18"/>
                  <w:lang w:val="en-US" w:eastAsia="en-US"/>
                </w:rPr>
                <w:t>ase layer profile</w:t>
              </w:r>
            </w:ins>
          </w:p>
        </w:tc>
        <w:tc>
          <w:tcPr>
            <w:tcW w:w="9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137" w:author="MV/3D-HEVC" w:date="2016-04-27T16:36:00Z">
              <w:r>
                <w:rPr>
                  <w:rFonts w:eastAsia="Mincho;ＭＳ 明朝"/>
                  <w:szCs w:val="18"/>
                </w:rPr>
                <w:t>Categories</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ins w:id="9138" w:author="MV/3D-HEVC" w:date="2016-04-27T16:36:00Z">
              <w:r>
                <w:rPr>
                  <w:szCs w:val="18"/>
                  <w:lang w:val="en-US" w:eastAsia="en-US"/>
                </w:rPr>
                <w:t>Subcategory</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139" w:author="MV/3D-HEVC" w:date="2016-04-27T16:36:00Z">
              <w:r>
                <w:rPr>
                  <w:szCs w:val="18"/>
                </w:rPr>
                <w:t>Bitstream</w:t>
              </w:r>
            </w:ins>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ins w:id="9140" w:author="MV/3D-HEVC" w:date="2016-04-27T16:36:00Z">
              <w:r>
                <w:rPr>
                  <w:szCs w:val="18"/>
                </w:rPr>
                <w:t>File name</w:t>
              </w:r>
            </w:ins>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ins w:id="9141" w:author="MV/3D-HEVC" w:date="2016-04-27T16:36:00Z">
              <w:del w:id="9142" w:author="Tomohiro Ikai" w:date="2016-05-02T14:00:00Z">
                <w:r>
                  <w:rPr>
                    <w:szCs w:val="18"/>
                    <w:lang w:val="en-US" w:eastAsia="en-US"/>
                  </w:rPr>
                  <w:delText xml:space="preserve">Multiview </w:delText>
                </w:r>
              </w:del>
            </w:ins>
            <w:ins w:id="9143" w:author="MV/3D-HEVC" w:date="2016-04-27T16:36:00Z">
              <w:r>
                <w:rPr>
                  <w:szCs w:val="18"/>
                  <w:lang w:val="en-US" w:eastAsia="en-US"/>
                </w:rPr>
                <w:t>Main</w:t>
              </w:r>
            </w:ins>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ins w:id="9144" w:author="Tomohiro Ikai" w:date="2016-05-02T14:00:00Z">
              <w:r>
                <w:rPr>
                  <w:szCs w:val="18"/>
                  <w:lang w:val="en-US" w:eastAsia="en-US"/>
                </w:rPr>
                <w:t>M</w:t>
              </w:r>
            </w:ins>
            <w:ins w:id="9145" w:author="Tomohiro Ikai" w:date="2016-05-02T14:00:00Z">
              <w:r>
                <w:rPr>
                  <w:szCs w:val="18"/>
                  <w:lang w:val="en-US" w:eastAsia="en-US"/>
                </w:rPr>
                <w:t>ain 10</w:t>
              </w:r>
            </w:ins>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ins w:id="9146" w:author="MV/3D-HEVC" w:date="2016-04-27T16:36:00Z">
              <w:del w:id="9147" w:author="Tomohiro Ikai" w:date="2016-05-02T14:00:00Z">
                <w:r>
                  <w:rPr>
                    <w:szCs w:val="18"/>
                    <w:lang w:val="en-US" w:eastAsia="en-US"/>
                  </w:rPr>
                  <w:delText xml:space="preserve">3D </w:delText>
                </w:r>
              </w:del>
            </w:ins>
            <w:ins w:id="9148" w:author="MV/3D-HEVC" w:date="2016-04-27T16:36:00Z">
              <w:r>
                <w:rPr>
                  <w:szCs w:val="18"/>
                  <w:lang w:val="en-US" w:eastAsia="en-US"/>
                </w:rPr>
                <w:t>Main</w:t>
              </w:r>
            </w:ins>
            <w:ins w:id="9149" w:author="Tomohiro Ikai" w:date="2016-05-02T14:00:00Z">
              <w:r>
                <w:rPr>
                  <w:szCs w:val="18"/>
                  <w:lang w:val="en-US" w:eastAsia="en-US"/>
                </w:rPr>
                <w:t xml:space="preserve"> </w:t>
              </w:r>
            </w:ins>
            <w:ins w:id="9150" w:author="Tomohiro Ikai" w:date="2016-05-02T14:18:00Z">
              <w:r>
                <w:rPr>
                  <w:szCs w:val="18"/>
                  <w:lang w:val="en-US" w:eastAsia="en-US"/>
                </w:rPr>
                <w:t>S</w:t>
              </w:r>
            </w:ins>
            <w:ins w:id="9151" w:author="Tomohiro Ikai" w:date="2016-05-02T14:00:00Z">
              <w:r>
                <w:rPr>
                  <w:szCs w:val="18"/>
                  <w:lang w:val="en-US" w:eastAsia="en-US"/>
                </w:rPr>
                <w:t>till</w:t>
              </w:r>
            </w:ins>
            <w:ins w:id="9152" w:author="Tomohiro Ikai" w:date="2016-05-02T14:18:00Z">
              <w:r>
                <w:rPr>
                  <w:szCs w:val="18"/>
                  <w:lang w:val="en-US" w:eastAsia="en-US"/>
                </w:rPr>
                <w:t xml:space="preserve"> Picture</w:t>
              </w:r>
            </w:ins>
          </w:p>
        </w:tc>
        <w:tc>
          <w:tcPr>
            <w:tcW w:w="664"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ins w:id="9153" w:author="MV/3D-HEVC" w:date="2016-04-27T16:36:00Z">
              <w:r>
                <w:rPr>
                  <w:b/>
                  <w:szCs w:val="18"/>
                  <w:lang w:val="en-US" w:eastAsia="en-US"/>
                </w:rPr>
                <w:t>Main tier</w:t>
              </w:r>
            </w:ins>
          </w:p>
        </w:tc>
        <w:tc>
          <w:tcPr>
            <w:tcW w:w="9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ins w:id="9154" w:author="MV/3D-HEVC" w:date="2016-04-27T16:36:00Z">
              <w:r>
                <w:rPr>
                  <w:szCs w:val="18"/>
                </w:rPr>
                <w:t>Level</w:t>
              </w:r>
            </w:ins>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ins w:id="9155" w:author="MV/3D-HEVC" w:date="2016-04-27T16:36:00Z">
              <w:r>
                <w:rPr>
                  <w:szCs w:val="18"/>
                  <w:lang w:val="en-US" w:eastAsia="en-US"/>
                </w:rPr>
                <w:t>Frame rate (Frames/sec)</w:t>
              </w:r>
            </w:ins>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56" w:author="MV/3D-HEVC" w:date="2016-04-27T16:36:00Z">
              <w:r>
                <w:rPr>
                  <w:lang w:eastAsia="ja-JP"/>
                </w:rPr>
                <w:t xml:space="preserve">Prediction Structure </w:t>
              </w:r>
            </w:ins>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57" w:author="MV/3D-HEVC" w:date="2016-04-27T16:36:00Z">
              <w:r>
                <w:rPr>
                  <w:lang w:eastAsia="ja-JP"/>
                </w:rPr>
                <w:t>Inter-view prediction</w:t>
              </w:r>
            </w:ins>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58" w:author="MV/3D-HEVC" w:date="2016-04-27T16:36:00Z">
              <w:r>
                <w:rPr>
                  <w:lang w:eastAsia="ja-JP"/>
                </w:rPr>
                <w:t>MVHEVCS-A</w:t>
              </w:r>
            </w:ins>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59" w:author="MV/3D-HEVC" w:date="2016-04-27T16:36:00Z">
              <w:r>
                <w:rPr>
                  <w:lang w:eastAsia="ja-JP"/>
                </w:rPr>
                <w:t>MVHEVCS_A_Qualcomm</w:t>
              </w:r>
            </w:ins>
            <w:ins w:id="9160" w:author="MV/3D-HEVC" w:date="2016-04-27T16:36:00Z">
              <w:r>
                <w:rPr>
                  <w:lang w:eastAsia="ja-JP"/>
                </w:rPr>
                <w:t>_</w:t>
              </w:r>
            </w:ins>
            <w:ins w:id="9161" w:author="MV/3D-HEVC" w:date="2016-04-27T16:36:00Z">
              <w:r>
                <w:rPr>
                  <w:lang w:eastAsia="ja-JP"/>
                </w:rPr>
                <w:t>3</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2" w:author="MV/3D-HEVC" w:date="2016-04-27T16:36:00Z">
              <w:r>
                <w:rPr>
                  <w:lang w:eastAsia="ja-JP"/>
                </w:rPr>
                <w:t>X</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63" w:author="Tomohiro Ikai" w:date="2016-05-02T14:00:00Z">
              <w:r>
                <w:rPr>
                  <w:lang w:eastAsia="ja-JP"/>
                </w:rPr>
                <w:delText>X</w:delText>
              </w:r>
            </w:del>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4" w:author="MV/3D-HEVC" w:date="2016-04-27T16:36:00Z">
              <w:r>
                <w:rPr>
                  <w:lang w:eastAsia="ja-JP"/>
                </w:rPr>
                <w:t>X</w:t>
              </w:r>
            </w:ins>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5" w:author="MV/3D-HEVC" w:date="2016-04-27T16:36:00Z">
              <w:r>
                <w:rPr>
                  <w:lang w:eastAsia="ja-JP"/>
                </w:rPr>
                <w:t>4</w:t>
              </w:r>
            </w:ins>
            <w:ins w:id="9166" w:author="MV/3D-HEVC" w:date="2016-04-27T16:36:00Z">
              <w:r>
                <w:rPr/>
                <w:t xml:space="preserve"> and higher</w:t>
              </w:r>
            </w:ins>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7" w:author="MV/3D-HEVC" w:date="2016-04-27T16:36:00Z">
              <w:r>
                <w:rPr>
                  <w:lang w:eastAsia="ja-JP"/>
                </w:rPr>
                <w:t>30</w:t>
              </w:r>
            </w:ins>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68" w:author="MV/3D-HEVC" w:date="2016-04-27T16:36:00Z">
              <w:r>
                <w:rPr>
                  <w:lang w:eastAsia="ja-JP"/>
                </w:rPr>
                <w:t>(2-view)</w:t>
              </w:r>
            </w:ins>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69" w:author="MV/3D-HEVC" w:date="2016-04-27T16:36:00Z">
              <w:r>
                <w:rPr>
                  <w:lang w:eastAsia="ja-JP"/>
                </w:rPr>
                <w:t>All intra</w:t>
              </w:r>
            </w:ins>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70" w:author="MV/3D-HEVC" w:date="2016-04-27T16:36:00Z">
              <w:r>
                <w:rPr>
                  <w:lang w:eastAsia="ja-JP"/>
                </w:rPr>
                <w:t>MVHEVCS-B</w:t>
              </w:r>
            </w:ins>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71" w:author="MV/3D-HEVC" w:date="2016-04-27T16:36:00Z">
              <w:r>
                <w:rPr>
                  <w:lang w:eastAsia="ja-JP"/>
                </w:rPr>
                <w:t>MVHEVCS_B_Sharp</w:t>
              </w:r>
            </w:ins>
            <w:ins w:id="9172" w:author="MV/3D-HEVC" w:date="2016-04-27T16:36:00Z">
              <w:r>
                <w:rPr>
                  <w:lang w:eastAsia="ja-JP"/>
                </w:rPr>
                <w:t>_</w:t>
              </w:r>
            </w:ins>
            <w:ins w:id="9173" w:author="MV/3D-HEVC" w:date="2016-04-27T16:36:00Z">
              <w:r>
                <w:rPr>
                  <w:lang w:eastAsia="ja-JP"/>
                </w:rPr>
                <w:t>3</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4" w:author="MV/3D-HEVC" w:date="2016-04-27T16:36:00Z">
              <w:r>
                <w:rPr>
                  <w:lang w:eastAsia="ja-JP"/>
                </w:rPr>
                <w:t>X</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75" w:author="Tomohiro Ikai" w:date="2016-05-02T14:00:00Z">
              <w:r>
                <w:rPr>
                  <w:lang w:eastAsia="ja-JP"/>
                </w:rPr>
                <w:delText>X</w:delText>
              </w:r>
            </w:del>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6" w:author="MV/3D-HEVC" w:date="2016-04-27T16:36:00Z">
              <w:r>
                <w:rPr>
                  <w:lang w:eastAsia="ja-JP"/>
                </w:rPr>
                <w:t>X</w:t>
              </w:r>
            </w:ins>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7" w:author="MV/3D-HEVC" w:date="2016-04-27T16:36:00Z">
              <w:r>
                <w:rPr>
                  <w:lang w:eastAsia="ja-JP"/>
                </w:rPr>
                <w:t>4</w:t>
              </w:r>
            </w:ins>
            <w:ins w:id="9178" w:author="MV/3D-HEVC" w:date="2016-04-27T16:36:00Z">
              <w:r>
                <w:rPr/>
                <w:t xml:space="preserve"> and higher</w:t>
              </w:r>
            </w:ins>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9" w:author="MV/3D-HEVC" w:date="2016-04-27T16:36:00Z">
              <w:r>
                <w:rPr>
                  <w:lang w:eastAsia="ja-JP"/>
                </w:rPr>
                <w:t>30</w:t>
              </w:r>
            </w:ins>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80" w:author="MV/3D-HEVC" w:date="2016-04-27T16:36:00Z">
              <w:r>
                <w:rPr>
                  <w:lang w:eastAsia="ja-JP"/>
                </w:rPr>
                <w:t>Simulcast</w:t>
              </w:r>
            </w:ins>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81" w:author="MV/3D-HEVC" w:date="2016-04-27T16:36:00Z">
              <w:r>
                <w:rPr>
                  <w:lang w:eastAsia="ja-JP"/>
                </w:rPr>
                <w:t>MVHEVCS-C</w:t>
              </w:r>
            </w:ins>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82" w:author="MV/3D-HEVC" w:date="2016-04-27T16:36:00Z">
              <w:r>
                <w:rPr>
                  <w:lang w:eastAsia="ja-JP"/>
                </w:rPr>
                <w:t>MVHEVCS_C_Sony</w:t>
              </w:r>
            </w:ins>
            <w:ins w:id="9183" w:author="MV/3D-HEVC" w:date="2016-04-27T16:36:00Z">
              <w:r>
                <w:rPr>
                  <w:lang w:eastAsia="ja-JP"/>
                </w:rPr>
                <w:t>_</w:t>
              </w:r>
            </w:ins>
            <w:ins w:id="9184" w:author="MV/3D-HEVC" w:date="2016-04-27T16:36:00Z">
              <w:r>
                <w:rPr>
                  <w:lang w:eastAsia="ja-JP"/>
                </w:rPr>
                <w:t>3</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5" w:author="MV/3D-HEVC" w:date="2016-04-27T16:36:00Z">
              <w:r>
                <w:rPr>
                  <w:lang w:eastAsia="ja-JP"/>
                </w:rPr>
                <w:t>X</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86" w:author="Tomohiro Ikai" w:date="2016-05-02T14:00:00Z">
              <w:r>
                <w:rPr>
                  <w:lang w:eastAsia="ja-JP"/>
                </w:rPr>
                <w:delText>X</w:delText>
              </w:r>
            </w:del>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7" w:author="MV/3D-HEVC" w:date="2016-04-27T16:36:00Z">
              <w:r>
                <w:rPr>
                  <w:lang w:eastAsia="ja-JP"/>
                </w:rPr>
                <w:t>X</w:t>
              </w:r>
            </w:ins>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188" w:author="MV/3D-HEVC" w:date="2016-04-27T16:36:00Z">
              <w:r>
                <w:rPr>
                  <w:lang w:eastAsia="ja-JP"/>
                </w:rPr>
                <w:t>4</w:t>
              </w:r>
            </w:ins>
            <w:ins w:id="9189" w:author="MV/3D-HEVC" w:date="2016-04-27T16:36:00Z">
              <w:r>
                <w:rPr/>
                <w:t xml:space="preserve"> and higher</w:t>
              </w:r>
            </w:ins>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0" w:author="MV/3D-HEVC" w:date="2016-04-27T16:36:00Z">
              <w:r>
                <w:rPr>
                  <w:lang w:eastAsia="ja-JP"/>
                </w:rPr>
                <w:t>30</w:t>
              </w:r>
            </w:ins>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91" w:author="MV/3D-HEVC" w:date="2016-04-27T16:36:00Z">
              <w:r>
                <w:rPr>
                  <w:lang w:eastAsia="ja-JP"/>
                </w:rPr>
                <w:t>Simulcast with asymmetric resolutions</w:t>
              </w:r>
            </w:ins>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92" w:author="MV/3D-HEVC" w:date="2016-04-27T16:36:00Z">
              <w:r>
                <w:rPr>
                  <w:lang w:eastAsia="ja-JP"/>
                </w:rPr>
                <w:t>MVHEVCS-D</w:t>
              </w:r>
            </w:ins>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93" w:author="MV/3D-HEVC" w:date="2016-04-27T16:36:00Z">
              <w:r>
                <w:rPr>
                  <w:lang w:eastAsia="ja-JP"/>
                </w:rPr>
                <w:t>MVHEVCS_D_NTT</w:t>
              </w:r>
            </w:ins>
            <w:ins w:id="9194" w:author="MV/3D-HEVC" w:date="2016-04-27T16:36:00Z">
              <w:r>
                <w:rPr>
                  <w:lang w:eastAsia="ja-JP"/>
                </w:rPr>
                <w:t>_</w:t>
              </w:r>
            </w:ins>
            <w:ins w:id="9195" w:author="MV/3D-HEVC" w:date="2016-04-27T16:36:00Z">
              <w:r>
                <w:rPr>
                  <w:lang w:eastAsia="ja-JP"/>
                </w:rPr>
                <w:t>3</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6" w:author="MV/3D-HEVC" w:date="2016-04-27T16:36:00Z">
              <w:r>
                <w:rPr>
                  <w:lang w:eastAsia="ja-JP"/>
                </w:rPr>
                <w:t>X</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97" w:author="Tomohiro Ikai" w:date="2016-05-02T14:00:00Z">
              <w:r>
                <w:rPr>
                  <w:lang w:eastAsia="ja-JP"/>
                </w:rPr>
                <w:delText>X</w:delText>
              </w:r>
            </w:del>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8" w:author="MV/3D-HEVC" w:date="2016-04-27T16:36:00Z">
              <w:r>
                <w:rPr>
                  <w:lang w:eastAsia="ja-JP"/>
                </w:rPr>
                <w:t>X</w:t>
              </w:r>
            </w:ins>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9" w:author="MV/3D-HEVC" w:date="2016-04-27T16:36:00Z">
              <w:r>
                <w:rPr>
                  <w:lang w:eastAsia="ja-JP"/>
                </w:rPr>
                <w:t>5.1</w:t>
              </w:r>
            </w:ins>
            <w:ins w:id="9200" w:author="MV/3D-HEVC" w:date="2016-04-27T16:36:00Z">
              <w:r>
                <w:rPr/>
                <w:t xml:space="preserve"> and higher</w:t>
              </w:r>
            </w:ins>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01" w:author="MV/3D-HEVC" w:date="2016-04-27T16:36:00Z">
              <w:r>
                <w:rPr>
                  <w:lang w:eastAsia="ja-JP"/>
                </w:rPr>
                <w:t>30</w:t>
              </w:r>
            </w:ins>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2" w:author="MV/3D-HEVC" w:date="2016-04-27T16:36:00Z">
              <w:r>
                <w:rPr>
                  <w:lang w:eastAsia="ja-JP"/>
                </w:rPr>
                <w:t>Inter-view prediction and hierarchical B</w:t>
              </w:r>
            </w:ins>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3" w:author="MV/3D-HEVC" w:date="2016-04-27T16:36:00Z">
              <w:r>
                <w:rPr>
                  <w:lang w:eastAsia="ja-JP"/>
                </w:rPr>
                <w:t>MVHEVCS-E</w:t>
              </w:r>
            </w:ins>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4" w:author="MV/3D-HEVC" w:date="2016-04-27T16:36:00Z">
              <w:r>
                <w:rPr>
                  <w:lang w:eastAsia="ja-JP"/>
                </w:rPr>
                <w:t>MVHEVCS_E_Qualcomm</w:t>
              </w:r>
            </w:ins>
            <w:ins w:id="9205" w:author="MV/3D-HEVC" w:date="2016-04-27T16:36:00Z">
              <w:r>
                <w:rPr>
                  <w:lang w:eastAsia="ja-JP"/>
                </w:rPr>
                <w:t>_</w:t>
              </w:r>
            </w:ins>
            <w:ins w:id="9206" w:author="MV/3D-HEVC" w:date="2016-04-27T16:36:00Z">
              <w:r>
                <w:rPr>
                  <w:lang w:eastAsia="ja-JP"/>
                </w:rPr>
                <w:t>3</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07" w:author="MV/3D-HEVC" w:date="2016-04-27T16:36:00Z">
              <w:r>
                <w:rPr>
                  <w:lang w:eastAsia="ja-JP"/>
                </w:rPr>
                <w:t>X</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08" w:author="Tomohiro Ikai" w:date="2016-05-02T14:00:00Z">
              <w:r>
                <w:rPr>
                  <w:lang w:eastAsia="ja-JP"/>
                </w:rPr>
                <w:delText>X</w:delText>
              </w:r>
            </w:del>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09" w:author="MV/3D-HEVC" w:date="2016-04-27T16:36:00Z">
              <w:r>
                <w:rPr>
                  <w:lang w:eastAsia="ja-JP"/>
                </w:rPr>
                <w:t>X</w:t>
              </w:r>
            </w:ins>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0" w:author="MV/3D-HEVC" w:date="2016-04-27T16:36:00Z">
              <w:r>
                <w:rPr>
                  <w:lang w:eastAsia="ja-JP"/>
                </w:rPr>
                <w:t>4</w:t>
              </w:r>
            </w:ins>
            <w:ins w:id="9211" w:author="MV/3D-HEVC" w:date="2016-04-27T16:36:00Z">
              <w:r>
                <w:rPr/>
                <w:t xml:space="preserve"> and higher</w:t>
              </w:r>
            </w:ins>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2" w:author="MV/3D-HEVC" w:date="2016-04-27T16:36:00Z">
              <w:r>
                <w:rPr>
                  <w:lang w:eastAsia="ja-JP"/>
                </w:rPr>
                <w:t>30</w:t>
              </w:r>
            </w:ins>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3" w:author="MV/3D-HEVC" w:date="2016-04-27T16:36:00Z">
              <w:r>
                <w:rPr>
                  <w:lang w:eastAsia="ja-JP"/>
                </w:rPr>
                <w:t>Inter-view prediction for IRAP AUs only</w:t>
              </w:r>
            </w:ins>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4" w:author="MV/3D-HEVC" w:date="2016-04-27T16:36:00Z">
              <w:r>
                <w:rPr>
                  <w:lang w:eastAsia="ja-JP"/>
                </w:rPr>
                <w:t>MVHEVCS-F</w:t>
              </w:r>
            </w:ins>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5" w:author="MV/3D-HEVC" w:date="2016-04-27T16:36:00Z">
              <w:r>
                <w:rPr>
                  <w:lang w:eastAsia="ja-JP"/>
                </w:rPr>
                <w:t>MVHEVCS_F_Qualcomm</w:t>
              </w:r>
            </w:ins>
            <w:ins w:id="9216" w:author="MV/3D-HEVC" w:date="2016-04-27T16:36:00Z">
              <w:r>
                <w:rPr>
                  <w:lang w:eastAsia="ja-JP"/>
                </w:rPr>
                <w:t>_</w:t>
              </w:r>
            </w:ins>
            <w:ins w:id="9217" w:author="MV/3D-HEVC" w:date="2016-04-27T16:36:00Z">
              <w:r>
                <w:rPr>
                  <w:lang w:eastAsia="ja-JP"/>
                </w:rPr>
                <w:t>3</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8" w:author="MV/3D-HEVC" w:date="2016-04-27T16:36:00Z">
              <w:r>
                <w:rPr>
                  <w:lang w:eastAsia="ja-JP"/>
                </w:rPr>
                <w:t>X</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19" w:author="Tomohiro Ikai" w:date="2016-05-02T14:00:00Z">
              <w:r>
                <w:rPr>
                  <w:lang w:eastAsia="ja-JP"/>
                </w:rPr>
                <w:delText>X</w:delText>
              </w:r>
            </w:del>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0" w:author="MV/3D-HEVC" w:date="2016-04-27T16:36:00Z">
              <w:r>
                <w:rPr>
                  <w:lang w:eastAsia="ja-JP"/>
                </w:rPr>
                <w:t>X</w:t>
              </w:r>
            </w:ins>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1" w:author="MV/3D-HEVC" w:date="2016-04-27T16:36:00Z">
              <w:r>
                <w:rPr>
                  <w:lang w:eastAsia="ja-JP"/>
                </w:rPr>
                <w:t>4</w:t>
              </w:r>
            </w:ins>
            <w:ins w:id="9222" w:author="MV/3D-HEVC" w:date="2016-04-27T16:36:00Z">
              <w:r>
                <w:rPr/>
                <w:t xml:space="preserve"> and higher</w:t>
              </w:r>
            </w:ins>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3" w:author="MV/3D-HEVC" w:date="2016-04-27T16:36:00Z">
              <w:r>
                <w:rPr>
                  <w:lang w:eastAsia="ja-JP"/>
                </w:rPr>
                <w:t>30</w:t>
              </w:r>
            </w:ins>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4" w:author="MV/3D-HEVC" w:date="2016-04-27T16:36:00Z">
              <w:r>
                <w:rPr>
                  <w:lang w:eastAsia="ja-JP"/>
                </w:rPr>
                <w:t>Prediction Structure (3-view)</w:t>
              </w:r>
            </w:ins>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5" w:author="MV/3D-HEVC" w:date="2016-04-27T16:36:00Z">
              <w:r>
                <w:rPr>
                  <w:lang w:eastAsia="ja-JP"/>
                </w:rPr>
                <w:t>Inter-view prediction PIP view structure</w:t>
              </w:r>
            </w:ins>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6" w:author="MV/3D-HEVC" w:date="2016-04-27T16:36:00Z">
              <w:r>
                <w:rPr>
                  <w:lang w:eastAsia="ja-JP"/>
                </w:rPr>
                <w:t>MVHEVCS-G</w:t>
              </w:r>
            </w:ins>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7" w:author="MV/3D-HEVC" w:date="2016-04-27T16:36:00Z">
              <w:r>
                <w:rPr>
                  <w:lang w:eastAsia="ja-JP"/>
                </w:rPr>
                <w:t>MVHEVCS_G_NTT</w:t>
              </w:r>
            </w:ins>
            <w:ins w:id="9228" w:author="MV/3D-HEVC" w:date="2016-04-27T16:36:00Z">
              <w:r>
                <w:rPr>
                  <w:lang w:eastAsia="ja-JP"/>
                </w:rPr>
                <w:t>_</w:t>
              </w:r>
            </w:ins>
            <w:ins w:id="9229" w:author="MV/3D-HEVC" w:date="2016-04-27T16:36:00Z">
              <w:r>
                <w:rPr>
                  <w:lang w:eastAsia="ja-JP"/>
                </w:rPr>
                <w:t>3</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0" w:author="MV/3D-HEVC" w:date="2016-04-27T16:36:00Z">
              <w:r>
                <w:rPr>
                  <w:lang w:eastAsia="ja-JP"/>
                </w:rPr>
                <w:t>X</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31" w:author="Tomohiro Ikai" w:date="2016-05-02T14:00:00Z">
              <w:r>
                <w:rPr>
                  <w:lang w:eastAsia="ja-JP"/>
                </w:rPr>
                <w:delText>X</w:delText>
              </w:r>
            </w:del>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2" w:author="MV/3D-HEVC" w:date="2016-04-27T16:36:00Z">
              <w:r>
                <w:rPr>
                  <w:lang w:eastAsia="ja-JP"/>
                </w:rPr>
                <w:t>X</w:t>
              </w:r>
            </w:ins>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3" w:author="MV/3D-HEVC" w:date="2016-04-27T16:36:00Z">
              <w:r>
                <w:rPr>
                  <w:lang w:eastAsia="ja-JP"/>
                </w:rPr>
                <w:t>5.1</w:t>
              </w:r>
            </w:ins>
            <w:ins w:id="9234" w:author="MV/3D-HEVC" w:date="2016-04-27T16:36:00Z">
              <w:r>
                <w:rPr/>
                <w:t xml:space="preserve"> and higher</w:t>
              </w:r>
            </w:ins>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5" w:author="MV/3D-HEVC" w:date="2016-04-27T16:36:00Z">
              <w:r>
                <w:rPr>
                  <w:lang w:eastAsia="ja-JP"/>
                </w:rPr>
                <w:t>30</w:t>
              </w:r>
            </w:ins>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36" w:author="MV/3D-HEVC" w:date="2016-04-27T16:36:00Z">
              <w:r>
                <w:rPr>
                  <w:lang w:eastAsia="ja-JP"/>
                </w:rPr>
                <w:t>Inter-view prediction with IBP view structure</w:t>
              </w:r>
            </w:ins>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37" w:author="MV/3D-HEVC" w:date="2016-04-27T16:36:00Z">
              <w:r>
                <w:rPr>
                  <w:lang w:eastAsia="ja-JP"/>
                </w:rPr>
                <w:t>MVHEVCS-H</w:t>
              </w:r>
            </w:ins>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38" w:author="MV/3D-HEVC" w:date="2016-04-27T16:36:00Z">
              <w:r>
                <w:rPr>
                  <w:lang w:eastAsia="ja-JP"/>
                </w:rPr>
                <w:t>MVHEVCS_H_LGE</w:t>
              </w:r>
            </w:ins>
            <w:ins w:id="9239" w:author="MV/3D-HEVC" w:date="2016-04-27T16:36:00Z">
              <w:r>
                <w:rPr>
                  <w:lang w:eastAsia="ja-JP"/>
                </w:rPr>
                <w:t>_</w:t>
              </w:r>
            </w:ins>
            <w:ins w:id="9240" w:author="MV/3D-HEVC" w:date="2016-04-27T16:36:00Z">
              <w:r>
                <w:rPr>
                  <w:lang w:eastAsia="ja-JP"/>
                </w:rPr>
                <w:t>3</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41" w:author="MV/3D-HEVC" w:date="2016-04-27T16:36:00Z">
              <w:r>
                <w:rPr>
                  <w:lang w:eastAsia="ja-JP"/>
                </w:rPr>
                <w:t>X</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42" w:author="Tomohiro Ikai" w:date="2016-05-02T14:00:00Z">
              <w:r>
                <w:rPr>
                  <w:lang w:eastAsia="ja-JP"/>
                </w:rPr>
                <w:delText>X</w:delText>
              </w:r>
            </w:del>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43" w:author="MV/3D-HEVC" w:date="2016-04-27T16:36:00Z">
              <w:r>
                <w:rPr>
                  <w:lang w:eastAsia="ja-JP"/>
                </w:rPr>
                <w:t>X</w:t>
              </w:r>
            </w:ins>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44" w:author="MV/3D-HEVC" w:date="2016-04-27T16:36:00Z">
              <w:r>
                <w:rPr>
                  <w:lang w:eastAsia="ja-JP"/>
                </w:rPr>
                <w:t>5.1</w:t>
              </w:r>
            </w:ins>
            <w:ins w:id="9245" w:author="MV/3D-HEVC" w:date="2016-04-27T16:36:00Z">
              <w:r>
                <w:rPr/>
                <w:t xml:space="preserve"> and higher</w:t>
              </w:r>
            </w:ins>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46" w:author="MV/3D-HEVC" w:date="2016-04-27T16:36:00Z">
              <w:r>
                <w:rPr>
                  <w:lang w:eastAsia="ja-JP"/>
                </w:rPr>
                <w:t>30</w:t>
              </w:r>
            </w:ins>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47" w:author="MV/3D-HEVC" w:date="2016-04-27T16:36:00Z">
              <w:r>
                <w:rPr>
                  <w:lang w:eastAsia="ja-JP"/>
                </w:rPr>
                <w:t>Inter-view prediction with IBP view structure and auxiliary depth</w:t>
              </w:r>
            </w:ins>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48" w:author="MV/3D-HEVC" w:date="2016-04-27T16:36:00Z">
              <w:r>
                <w:rPr>
                  <w:lang w:eastAsia="ja-JP"/>
                </w:rPr>
                <w:t>MVHEVCS-I</w:t>
              </w:r>
            </w:ins>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252" w:author="MV/3D-HEVC" w:date="2016-04-27T16:36:00Z"/>
              </w:rPr>
            </w:pPr>
            <w:ins w:id="9249" w:author="MV/3D-HEVC" w:date="2016-04-27T16:36:00Z">
              <w:r>
                <w:rPr>
                  <w:lang w:eastAsia="ja-JP"/>
                </w:rPr>
                <w:t>MVHEVCS_I_Nokia</w:t>
              </w:r>
            </w:ins>
            <w:ins w:id="9250" w:author="MV/3D-HEVC" w:date="2016-04-27T16:36:00Z">
              <w:r>
                <w:rPr>
                  <w:lang w:eastAsia="ja-JP"/>
                </w:rPr>
                <w:t>_</w:t>
              </w:r>
            </w:ins>
            <w:ins w:id="9251" w:author="MV/3D-HEVC" w:date="2016-04-27T16:36:00Z">
              <w:r>
                <w:rPr>
                  <w:lang w:eastAsia="ja-JP"/>
                </w:rPr>
                <w:t>3</w:t>
              </w:r>
            </w:ins>
          </w:p>
          <w:p>
            <w:pPr>
              <w:pStyle w:val="Tabletext"/>
              <w:keepNext w:val="true"/>
              <w:spacing w:before="40" w:after="40"/>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53" w:author="MV/3D-HEVC" w:date="2016-04-27T16:36:00Z">
              <w:r>
                <w:rPr>
                  <w:lang w:eastAsia="ja-JP"/>
                </w:rPr>
                <w:t>X</w:t>
              </w:r>
            </w:ins>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54" w:author="Tomohiro Ikai" w:date="2016-05-02T14:00:00Z">
              <w:r>
                <w:rPr>
                  <w:lang w:eastAsia="ja-JP"/>
                </w:rPr>
                <w:delText>X</w:delText>
              </w:r>
            </w:del>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55" w:author="MV/3D-HEVC" w:date="2016-04-27T16:36:00Z">
              <w:r>
                <w:rPr>
                  <w:lang w:eastAsia="ja-JP"/>
                </w:rPr>
                <w:t>X</w:t>
              </w:r>
            </w:ins>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256" w:author="MV/3D-HEVC" w:date="2016-04-27T16:36:00Z">
              <w:r>
                <w:rPr>
                  <w:lang w:eastAsia="ja-JP"/>
                </w:rPr>
                <w:t>5</w:t>
              </w:r>
            </w:ins>
            <w:ins w:id="9257" w:author="MV/3D-HEVC" w:date="2016-04-27T16:36:00Z">
              <w:r>
                <w:rPr>
                  <w:lang w:eastAsia="ja-JP"/>
                </w:rPr>
                <w:t>.1</w:t>
              </w:r>
            </w:ins>
            <w:ins w:id="9258" w:author="MV/3D-HEVC" w:date="2016-04-27T16:36:00Z">
              <w:r>
                <w:rPr/>
                <w:t xml:space="preserve"> and higher</w:t>
              </w:r>
            </w:ins>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59" w:author="MV/3D-HEVC" w:date="2016-04-27T16:36:00Z">
              <w:r>
                <w:rPr>
                  <w:lang w:eastAsia="ja-JP"/>
                </w:rPr>
                <w:t>30</w:t>
              </w:r>
            </w:ins>
          </w:p>
        </w:tc>
      </w:tr>
    </w:tbl>
    <w:p>
      <w:pPr>
        <w:pStyle w:val="Heading3"/>
        <w:numPr>
          <w:ilvl w:val="2"/>
          <w:numId w:val="5"/>
        </w:numPr>
        <w:tabs>
          <w:tab w:val="clear" w:pos="1440"/>
          <w:tab w:val="left" w:pos="360" w:leader="none"/>
          <w:tab w:val="left" w:pos="720" w:leader="none"/>
          <w:tab w:val="left" w:pos="1080" w:leader="none"/>
        </w:tabs>
        <w:jc w:val="both"/>
        <w:rPr>
          <w:ins w:id="9263" w:author="MV/3D-HEVC" w:date="2016-04-27T16:37:00Z"/>
        </w:rPr>
      </w:pPr>
      <w:ins w:id="9260" w:author="Tomohiro Ikai" w:date="2016-05-02T13:53:00Z">
        <w:r>
          <w:rPr>
            <w:lang w:val="en-US" w:eastAsia="ja-JP"/>
          </w:rPr>
          <w:t xml:space="preserve">Bitstreams for </w:t>
        </w:r>
      </w:ins>
      <w:ins w:id="9261" w:author="Tomohiro Ikai" w:date="2016-05-02T13:53:00Z">
        <w:r>
          <w:rPr>
            <w:lang w:val="en-US" w:eastAsia="ja-JP"/>
          </w:rPr>
          <w:t xml:space="preserve">3D Main </w:t>
        </w:r>
      </w:ins>
      <w:ins w:id="9262" w:author="Tomohiro Ikai" w:date="2016-05-02T13:53:00Z">
        <w:r>
          <w:rPr>
            <w:lang w:val="en-US" w:eastAsia="ja-JP"/>
          </w:rPr>
          <w:t>profile</w:t>
        </w:r>
      </w:ins>
    </w:p>
    <w:p>
      <w:pPr>
        <w:pStyle w:val="Normal"/>
        <w:rPr>
          <w:lang w:val="en-CA"/>
          <w:ins w:id="9265" w:author="MV/3D-HEVC" w:date="2016-04-27T16:37:00Z"/>
        </w:rPr>
      </w:pPr>
      <w:ins w:id="9264" w:author="MV/3D-HEVC" w:date="2016-04-27T16:37:00Z">
        <w:r>
          <w:rPr>
            <w:lang w:val="en-CA"/>
          </w:rPr>
          <w:t>Legend:</w:t>
        </w:r>
      </w:ins>
    </w:p>
    <w:p>
      <w:pPr>
        <w:pStyle w:val="Normal"/>
        <w:jc w:val="left"/>
        <w:rPr>
          <w:lang w:val="en-CA"/>
        </w:rPr>
      </w:pPr>
      <w:ins w:id="9266" w:author="MV/3D-HEVC" w:date="2016-04-27T16:37:00Z">
        <w:r>
          <w:rPr>
            <w:lang w:val="en-CA"/>
          </w:rPr>
          <w:t xml:space="preserve">X – Bitstream </w:t>
        </w:r>
      </w:ins>
      <w:ins w:id="9267" w:author="MV/3D-HEVC" w:date="2016-04-27T16:37:00Z">
        <w:r>
          <w:rPr>
            <w:lang w:val="en-CA" w:eastAsia="ja-JP"/>
          </w:rPr>
          <w:t xml:space="preserve">that the decoder conformed </w:t>
        </w:r>
      </w:ins>
      <w:ins w:id="9268" w:author="MV/3D-HEVC" w:date="2016-04-27T16:37:00Z">
        <w:r>
          <w:rPr>
            <w:lang w:val="en-CA" w:eastAsia="ja-JP"/>
          </w:rPr>
          <w:t>to</w:t>
        </w:r>
      </w:ins>
      <w:ins w:id="9269" w:author="MV/3D-HEVC" w:date="2016-04-27T16:37:00Z">
        <w:r>
          <w:rPr>
            <w:lang w:val="en-CA" w:eastAsia="ja-JP"/>
          </w:rPr>
          <w:t xml:space="preserve"> Main tier needs to decode.</w:t>
        </w:r>
      </w:ins>
    </w:p>
    <w:tbl>
      <w:tblPr>
        <w:tblW w:w="6200" w:type="pct"/>
        <w:jc w:val="center"/>
        <w:tblInd w:w="0" w:type="dxa"/>
        <w:tblLayout w:type="fixed"/>
        <w:tblCellMar>
          <w:top w:w="0" w:type="dxa"/>
          <w:left w:w="108" w:type="dxa"/>
          <w:bottom w:w="0" w:type="dxa"/>
          <w:right w:w="108" w:type="dxa"/>
        </w:tblCellMar>
      </w:tblPr>
      <w:tblGrid>
        <w:gridCol w:w="1316"/>
        <w:gridCol w:w="1544"/>
        <w:gridCol w:w="1571"/>
        <w:gridCol w:w="2929"/>
        <w:gridCol w:w="756"/>
        <w:gridCol w:w="625"/>
        <w:gridCol w:w="625"/>
        <w:gridCol w:w="356"/>
        <w:gridCol w:w="269"/>
        <w:gridCol w:w="359"/>
        <w:gridCol w:w="500"/>
        <w:gridCol w:w="756"/>
      </w:tblGrid>
      <w:tr>
        <w:trPr>
          <w:tblHeader w:val="true"/>
          <w:cantSplit w:val="true"/>
        </w:trPr>
        <w:tc>
          <w:tcPr>
            <w:tcW w:w="9722" w:type="dxa"/>
            <w:gridSpan w:val="8"/>
            <w:tcBorders>
              <w:bottom w:val="single" w:sz="4" w:space="0" w:color="000000"/>
            </w:tcBorders>
          </w:tcPr>
          <w:p>
            <w:pPr>
              <w:pStyle w:val="Style17"/>
              <w:keepNext w:val="true"/>
              <w:spacing w:before="240" w:after="113"/>
              <w:jc w:val="center"/>
              <w:rPr>
                <w:lang w:val="en-US"/>
              </w:rPr>
            </w:pPr>
            <w:ins w:id="9270" w:author="MV/3D-HEVC" w:date="2016-04-27T16:36:00Z">
              <w:r>
                <w:rPr>
                  <w:lang w:val="en-US"/>
                </w:rPr>
                <w:t xml:space="preserve">Table </w:t>
              </w:r>
            </w:ins>
            <w:ins w:id="9271" w:author="MV/3D-HEVC" w:date="2016-04-27T17:29:00Z">
              <w:r>
                <w:rPr>
                  <w:lang w:val="en-US"/>
                </w:rPr>
                <w:t>3</w:t>
              </w:r>
            </w:ins>
            <w:ins w:id="9272" w:author="MV/3D-HEVC" w:date="2016-04-27T16:36:00Z">
              <w:r>
                <w:rPr>
                  <w:rFonts w:eastAsia="ＭＳ 明朝;MS Mincho"/>
                  <w:lang w:val="en-US" w:eastAsia="ja-JP"/>
                </w:rPr>
                <w:t xml:space="preserve"> </w:t>
              </w:r>
            </w:ins>
            <w:ins w:id="9273" w:author="MV/3D-HEVC" w:date="2016-04-27T16:36:00Z">
              <w:r>
                <w:rPr>
                  <w:rFonts w:eastAsia="ＭＳ 明朝;MS Mincho"/>
                  <w:lang w:val="en-US" w:eastAsia="ja-JP"/>
                </w:rPr>
                <w:t>–</w:t>
              </w:r>
            </w:ins>
            <w:ins w:id="9274" w:author="MV/3D-HEVC" w:date="2016-04-27T16:36:00Z">
              <w:r>
                <w:rPr>
                  <w:rFonts w:eastAsia="ＭＳ 明朝;MS Mincho"/>
                  <w:lang w:val="en-US" w:eastAsia="ja-JP"/>
                </w:rPr>
                <w:t xml:space="preserve"> Bitstreams for </w:t>
              </w:r>
            </w:ins>
            <w:ins w:id="9275" w:author="MV/3D-HEVC" w:date="2016-04-27T16:36:00Z">
              <w:r>
                <w:rPr>
                  <w:rFonts w:eastAsia="ＭＳ 明朝;MS Mincho"/>
                  <w:lang w:val="en-US" w:eastAsia="ja-JP"/>
                </w:rPr>
                <w:t xml:space="preserve">3D Main </w:t>
              </w:r>
            </w:ins>
            <w:ins w:id="9276" w:author="MV/3D-HEVC" w:date="2016-04-27T16:36:00Z">
              <w:r>
                <w:rPr>
                  <w:rFonts w:eastAsia="ＭＳ 明朝;MS Mincho"/>
                  <w:lang w:val="en-US" w:eastAsia="ja-JP"/>
                </w:rPr>
                <w:t>profile</w:t>
              </w:r>
            </w:ins>
          </w:p>
        </w:tc>
        <w:tc>
          <w:tcPr>
            <w:tcW w:w="628" w:type="dxa"/>
            <w:gridSpan w:val="2"/>
            <w:tcBorders>
              <w:bottom w:val="single" w:sz="4" w:space="0" w:color="000000"/>
            </w:tcBorders>
          </w:tcPr>
          <w:p>
            <w:pPr>
              <w:pStyle w:val="Style17"/>
              <w:snapToGrid w:val="false"/>
              <w:spacing w:before="240" w:after="113"/>
              <w:rPr>
                <w:lang w:val="en-US"/>
              </w:rPr>
            </w:pPr>
            <w:r>
              <w:rPr>
                <w:lang w:val="en-US"/>
              </w:rPr>
            </w:r>
          </w:p>
        </w:tc>
        <w:tc>
          <w:tcPr>
            <w:tcW w:w="1256"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b/>
                <w:b/>
                <w:bCs/>
                <w:sz w:val="20"/>
                <w:szCs w:val="18"/>
                <w:lang w:val="en-US"/>
              </w:rPr>
            </w:pPr>
            <w:r>
              <w:rPr>
                <w:rFonts w:eastAsia="Mincho;ＭＳ 明朝"/>
                <w:b/>
                <w:bCs/>
                <w:sz w:val="20"/>
                <w:szCs w:val="18"/>
                <w:lang w:val="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Cs w:val="18"/>
                <w:lang w:val="en-US" w:eastAsia="en-US"/>
              </w:rPr>
            </w:pPr>
            <w:r>
              <w:rPr>
                <w:rFonts w:eastAsia="Mincho;ＭＳ 明朝"/>
                <w:szCs w:val="18"/>
                <w:lang w:val="en-U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31"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ins w:id="9277" w:author="Tomohiro Ikai" w:date="2016-05-02T14:08:00Z">
              <w:r>
                <w:rPr>
                  <w:b/>
                  <w:szCs w:val="18"/>
                  <w:lang w:val="en-US" w:eastAsia="en-US"/>
                </w:rPr>
                <w:t>B</w:t>
              </w:r>
            </w:ins>
            <w:ins w:id="9278" w:author="Tomohiro Ikai" w:date="2016-05-02T14:08:00Z">
              <w:r>
                <w:rPr>
                  <w:b/>
                  <w:szCs w:val="18"/>
                  <w:lang w:val="en-US" w:eastAsia="en-US"/>
                </w:rPr>
                <w:t>ase layer profile</w:t>
              </w:r>
            </w:ins>
          </w:p>
        </w:tc>
        <w:tc>
          <w:tcPr>
            <w:tcW w:w="8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279" w:author="MV/3D-HEVC" w:date="2016-04-27T16:36:00Z">
              <w:r>
                <w:rPr>
                  <w:rFonts w:eastAsia="Mincho;ＭＳ 明朝"/>
                  <w:szCs w:val="18"/>
                </w:rPr>
                <w:t>Categories</w:t>
              </w:r>
            </w:ins>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ins w:id="9280" w:author="MV/3D-HEVC" w:date="2016-04-27T16:36:00Z">
              <w:r>
                <w:rPr>
                  <w:szCs w:val="18"/>
                  <w:lang w:val="en-US" w:eastAsia="en-US"/>
                </w:rPr>
                <w:t>Subcategory</w:t>
              </w:r>
            </w:ins>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281" w:author="MV/3D-HEVC" w:date="2016-04-27T16:36:00Z">
              <w:r>
                <w:rPr>
                  <w:szCs w:val="18"/>
                </w:rPr>
                <w:t>Bitstream</w:t>
              </w:r>
            </w:ins>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ins w:id="9282" w:author="MV/3D-HEVC" w:date="2016-04-27T16:36:00Z">
              <w:r>
                <w:rPr>
                  <w:szCs w:val="18"/>
                </w:rPr>
                <w:t>File name</w:t>
              </w:r>
            </w:ins>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jc w:val="center"/>
              <w:rPr/>
            </w:pPr>
            <w:ins w:id="9283" w:author="MV/3D-HEVC" w:date="2016-04-27T16:36:00Z">
              <w:del w:id="9284" w:author="Tomohiro Ikai" w:date="2016-05-02T13:58:00Z">
                <w:r>
                  <w:rPr>
                    <w:szCs w:val="18"/>
                    <w:lang w:val="en-US" w:eastAsia="en-US"/>
                  </w:rPr>
                  <w:delText xml:space="preserve">Multiview </w:delText>
                </w:r>
              </w:del>
            </w:ins>
            <w:ins w:id="9285" w:author="MV/3D-HEVC" w:date="2016-04-27T16:36:00Z">
              <w:r>
                <w:rPr>
                  <w:szCs w:val="18"/>
                  <w:lang w:val="en-US" w:eastAsia="en-US"/>
                </w:rPr>
                <w:t>Main</w:t>
              </w:r>
            </w:ins>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ins w:id="9286" w:author="Tomohiro Ikai" w:date="2016-05-02T13:58:00Z">
              <w:r>
                <w:rPr>
                  <w:b/>
                  <w:szCs w:val="18"/>
                  <w:lang w:val="en-US" w:eastAsia="en-US"/>
                </w:rPr>
                <w:t>M</w:t>
              </w:r>
            </w:ins>
            <w:ins w:id="9287" w:author="Tomohiro Ikai" w:date="2016-05-02T13:58:00Z">
              <w:r>
                <w:rPr>
                  <w:b/>
                  <w:szCs w:val="18"/>
                  <w:lang w:val="en-US" w:eastAsia="en-US"/>
                </w:rPr>
                <w:t>ain10</w:t>
              </w:r>
            </w:ins>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ins w:id="9288" w:author="MV/3D-HEVC" w:date="2016-04-27T16:36:00Z">
              <w:del w:id="9289" w:author="Tomohiro Ikai" w:date="2016-05-02T13:58:00Z">
                <w:r>
                  <w:rPr>
                    <w:b/>
                    <w:szCs w:val="18"/>
                    <w:lang w:val="en-US" w:eastAsia="en-US"/>
                  </w:rPr>
                  <w:delText xml:space="preserve">3D </w:delText>
                </w:r>
              </w:del>
            </w:ins>
            <w:ins w:id="9290" w:author="MV/3D-HEVC" w:date="2016-04-27T16:36:00Z">
              <w:r>
                <w:rPr>
                  <w:b/>
                  <w:szCs w:val="18"/>
                  <w:lang w:val="en-US" w:eastAsia="en-US"/>
                </w:rPr>
                <w:t>Main</w:t>
              </w:r>
            </w:ins>
            <w:ins w:id="9291" w:author="Tomohiro Ikai" w:date="2016-05-02T13:58:00Z">
              <w:r>
                <w:rPr>
                  <w:b/>
                  <w:szCs w:val="18"/>
                  <w:lang w:val="en-US" w:eastAsia="en-US"/>
                </w:rPr>
                <w:t xml:space="preserve"> Still Picture</w:t>
              </w:r>
            </w:ins>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ins w:id="9292" w:author="MV/3D-HEVC" w:date="2016-04-27T16:36:00Z">
              <w:r>
                <w:rPr>
                  <w:b/>
                  <w:szCs w:val="18"/>
                  <w:lang w:val="en-US" w:eastAsia="en-US"/>
                </w:rPr>
                <w:t>Main tier</w:t>
              </w:r>
            </w:ins>
          </w:p>
        </w:tc>
        <w:tc>
          <w:tcPr>
            <w:tcW w:w="8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ins w:id="9293" w:author="MV/3D-HEVC" w:date="2016-04-27T16:36:00Z">
              <w:r>
                <w:rPr>
                  <w:szCs w:val="18"/>
                </w:rPr>
                <w:t>Level</w:t>
              </w:r>
            </w:ins>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ins w:id="9294" w:author="MV/3D-HEVC" w:date="2016-04-27T16:36:00Z">
              <w:r>
                <w:rPr>
                  <w:szCs w:val="18"/>
                  <w:lang w:val="en-US" w:eastAsia="en-US"/>
                </w:rPr>
                <w:t>Frame rate (Frames/sec)</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5" w:author="MV/3D-HEVC" w:date="2016-04-27T16:36:00Z">
              <w:r>
                <w:rPr>
                  <w:lang w:eastAsia="ja-JP"/>
                </w:rPr>
                <w:t>Texture tool</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6" w:author="MV/3D-HEVC" w:date="2016-04-27T16:36:00Z">
              <w:r>
                <w:rPr>
                  <w:lang w:eastAsia="ja-JP"/>
                </w:rPr>
                <w:t>ARP</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7" w:author="MV/3D-HEVC" w:date="2016-04-27T16:36:00Z">
              <w:r>
                <w:rPr>
                  <w:lang w:eastAsia="ja-JP"/>
                </w:rPr>
                <w:t>3DHC_T_A</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8" w:author="MV/3D-HEVC" w:date="2016-04-27T16:36:00Z">
              <w:r>
                <w:rPr>
                  <w:lang w:eastAsia="ja-JP"/>
                </w:rPr>
                <w:t>3DHC_T_A_Qualcomm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99" w:author="Tomohiro Ikai" w:date="2016-05-02T13:58: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00"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1"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2" w:author="MV/3D-HEVC" w:date="2016-04-27T16:36:00Z">
              <w:r>
                <w:rPr>
                  <w:lang w:eastAsia="ja-JP"/>
                </w:rPr>
                <w:t>4</w:t>
              </w:r>
            </w:ins>
            <w:ins w:id="9303"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4"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5" w:author="MV/3D-HEVC" w:date="2016-04-27T16:36:00Z">
              <w:r>
                <w:rPr>
                  <w:lang w:eastAsia="ja-JP"/>
                </w:rPr>
                <w:t>Sub-PU inter-view motion prediction</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6" w:author="MV/3D-HEVC" w:date="2016-04-27T16:36:00Z">
              <w:r>
                <w:rPr>
                  <w:lang w:eastAsia="ja-JP"/>
                </w:rPr>
                <w:t>3DHC_T_B</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7" w:author="MV/3D-HEVC" w:date="2016-04-27T16:36:00Z">
              <w:r>
                <w:rPr>
                  <w:lang w:eastAsia="ja-JP"/>
                </w:rPr>
                <w:t>3DHC_T_B_MediaTek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8" w:author="Tomohiro Ikai" w:date="2016-05-02T13:58: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09"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0"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1" w:author="MV/3D-HEVC" w:date="2016-04-27T16:36:00Z">
              <w:r>
                <w:rPr>
                  <w:lang w:eastAsia="ja-JP"/>
                </w:rPr>
                <w:t>5.1</w:t>
              </w:r>
            </w:ins>
            <w:ins w:id="9312"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3"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14" w:author="MV/3D-HEVC" w:date="2016-04-27T16:36:00Z">
              <w:r>
                <w:rPr>
                  <w:lang w:eastAsia="ja-JP"/>
                </w:rPr>
                <w:t>Illumination compensation</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15" w:author="MV/3D-HEVC" w:date="2016-04-27T16:36:00Z">
              <w:r>
                <w:rPr>
                  <w:lang w:eastAsia="ja-JP"/>
                </w:rPr>
                <w:t>3DHC_T_C</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16" w:author="MV/3D-HEVC" w:date="2016-04-27T16:36:00Z">
              <w:r>
                <w:rPr>
                  <w:lang w:eastAsia="ja-JP"/>
                </w:rPr>
                <w:t>3DHC_T_C_Sharp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7" w:author="Tomohiro Ikai" w:date="2016-05-02T13:58: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18"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9"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320" w:author="MV/3D-HEVC" w:date="2016-04-27T16:36:00Z">
              <w:r>
                <w:rPr>
                  <w:lang w:eastAsia="ja-JP"/>
                </w:rPr>
                <w:t>4</w:t>
              </w:r>
            </w:ins>
            <w:ins w:id="9321"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22"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23" w:author="MV/3D-HEVC" w:date="2016-04-27T16:36:00Z">
              <w:r>
                <w:rPr>
                  <w:lang w:eastAsia="ja-JP"/>
                </w:rPr>
                <w:t>Combined</w:t>
              </w:r>
            </w:ins>
            <w:ins w:id="9324" w:author="Tomohiro Ikai" w:date="2016-05-02T13:48:00Z">
              <w:r>
                <w:rPr>
                  <w:lang w:eastAsia="ja-JP"/>
                </w:rPr>
                <w:t xml:space="preserve"> texture</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25" w:author="MV/3D-HEVC" w:date="2016-04-27T16:36:00Z">
              <w:r>
                <w:rPr>
                  <w:lang w:eastAsia="ja-JP"/>
                </w:rPr>
                <w:t>3DHC_T_D</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26" w:author="MV/3D-HEVC" w:date="2016-04-27T16:36:00Z">
              <w:r>
                <w:rPr>
                  <w:lang w:eastAsia="ja-JP"/>
                </w:rPr>
                <w:t>3DHC_T_D_Sharp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27" w:author="Tomohiro Ikai" w:date="2016-05-02T13:58: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28"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29"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0" w:author="MV/3D-HEVC" w:date="2016-04-27T16:36:00Z">
              <w:r>
                <w:rPr>
                  <w:lang w:eastAsia="ja-JP"/>
                </w:rPr>
                <w:t>4</w:t>
              </w:r>
            </w:ins>
            <w:ins w:id="9331"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2"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33" w:author="MV/3D-HEVC" w:date="2016-04-27T16:36:00Z">
              <w:r>
                <w:rPr>
                  <w:lang w:eastAsia="ja-JP"/>
                </w:rPr>
                <w:t>Combined texture only bitstream</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34" w:author="MV/3D-HEVC" w:date="2016-04-27T16:36:00Z">
              <w:r>
                <w:rPr>
                  <w:lang w:eastAsia="ja-JP"/>
                </w:rPr>
                <w:t>3DHC_T_E</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336" w:author="MV/3D-HEVC" w:date="2016-04-27T16:36:00Z"/>
              </w:rPr>
            </w:pPr>
            <w:ins w:id="9335" w:author="MV/3D-HEVC" w:date="2016-04-27T16:36:00Z">
              <w:r>
                <w:rPr>
                  <w:lang w:eastAsia="ja-JP"/>
                </w:rPr>
                <w:t>3DHC_T_E_HHI_3</w:t>
              </w:r>
            </w:ins>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7" w:author="Tomohiro Ikai" w:date="2016-05-02T13:58: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38"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9"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40" w:author="MV/3D-HEVC" w:date="2016-04-27T16:36:00Z">
              <w:r>
                <w:rPr>
                  <w:lang w:eastAsia="ja-JP"/>
                </w:rPr>
                <w:t>5.1</w:t>
              </w:r>
            </w:ins>
            <w:ins w:id="9341"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42"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ins w:id="9343" w:author="MV/3D-HEVC" w:date="2016-04-27T16:36:00Z">
              <w:r>
                <w:rPr/>
                <w:t>Depth</w:t>
              </w:r>
            </w:ins>
            <w:ins w:id="9344" w:author="Tomohiro Ikai" w:date="2016-05-02T14:05:00Z">
              <w:r>
                <w:rPr/>
                <w:t xml:space="preserve"> </w:t>
              </w:r>
            </w:ins>
            <w:ins w:id="9345" w:author="MV/3D-HEVC" w:date="2016-04-27T16:36:00Z">
              <w:del w:id="9346" w:author="Tomohiro Ikai" w:date="2016-05-02T14:05:00Z">
                <w:r>
                  <w:rPr/>
                  <w:delText xml:space="preserve"> </w:delText>
                </w:r>
              </w:del>
            </w:ins>
            <w:ins w:id="9347" w:author="MV/3D-HEVC" w:date="2016-04-27T16:36:00Z">
              <w:r>
                <w:rPr/>
                <w:t>tool</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48" w:author="MV/3D-HEVC" w:date="2016-04-27T16:36:00Z">
              <w:del w:id="9349" w:author="Tomohiro Ikai" w:date="2016-05-02T13:42:00Z">
                <w:r>
                  <w:rPr>
                    <w:lang w:eastAsia="ja-JP"/>
                  </w:rPr>
                  <w:delText>Depth Intra (</w:delText>
                </w:r>
              </w:del>
            </w:ins>
            <w:ins w:id="9350" w:author="Tomohiro Ikai" w:date="2016-05-02T13:43:00Z">
              <w:r>
                <w:rPr>
                  <w:lang w:eastAsia="ja-JP"/>
                </w:rPr>
                <w:t>D</w:t>
              </w:r>
            </w:ins>
            <w:ins w:id="9351" w:author="MV/3D-HEVC" w:date="2016-04-27T16:36:00Z">
              <w:del w:id="9352" w:author="Tomohiro Ikai" w:date="2016-05-02T13:43:00Z">
                <w:r>
                  <w:rPr>
                    <w:lang w:eastAsia="ja-JP"/>
                  </w:rPr>
                  <w:delText>d</w:delText>
                </w:r>
              </w:del>
            </w:ins>
            <w:ins w:id="9353" w:author="MV/3D-HEVC" w:date="2016-04-27T16:36:00Z">
              <w:r>
                <w:rPr>
                  <w:lang w:eastAsia="ja-JP"/>
                </w:rPr>
                <w:t>epth intra wedge</w:t>
              </w:r>
            </w:ins>
            <w:del w:id="9354" w:author="Tomohiro Ikai" w:date="2016-05-02T13:43: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55" w:author="MV/3D-HEVC" w:date="2016-04-27T16:36:00Z">
              <w:r>
                <w:rPr>
                  <w:lang w:eastAsia="ja-JP"/>
                </w:rPr>
                <w:t>3DHC_D1_A</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357" w:author="MV/3D-HEVC" w:date="2016-04-27T16:36:00Z"/>
              </w:rPr>
            </w:pPr>
            <w:ins w:id="9356" w:author="MV/3D-HEVC" w:date="2016-04-27T16:36:00Z">
              <w:r>
                <w:rPr>
                  <w:lang w:eastAsia="ja-JP"/>
                </w:rPr>
                <w:t>3DHC_D1_A_HHI_3</w:t>
              </w:r>
            </w:ins>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58" w:author="Tomohiro Ikai" w:date="2016-05-02T13:58: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5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60"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61" w:author="MV/3D-HEVC" w:date="2016-04-27T16:36:00Z">
              <w:r>
                <w:rPr>
                  <w:lang w:eastAsia="ja-JP"/>
                </w:rPr>
                <w:t>5.1</w:t>
              </w:r>
            </w:ins>
            <w:ins w:id="9362"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63"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64" w:author="MV/3D-HEVC" w:date="2016-04-27T16:36:00Z">
              <w:del w:id="9365" w:author="Tomohiro Ikai" w:date="2016-05-02T13:42:00Z">
                <w:r>
                  <w:rPr>
                    <w:lang w:eastAsia="ja-JP"/>
                  </w:rPr>
                  <w:delText>Depth Intra (</w:delText>
                </w:r>
              </w:del>
            </w:ins>
            <w:ins w:id="9366" w:author="Tomohiro Ikai" w:date="2016-05-02T13:43:00Z">
              <w:r>
                <w:rPr>
                  <w:lang w:eastAsia="ja-JP"/>
                </w:rPr>
                <w:t>D</w:t>
              </w:r>
            </w:ins>
            <w:ins w:id="9367" w:author="MV/3D-HEVC" w:date="2016-04-27T16:36:00Z">
              <w:del w:id="9368" w:author="Tomohiro Ikai" w:date="2016-05-02T13:43:00Z">
                <w:r>
                  <w:rPr>
                    <w:lang w:eastAsia="ja-JP"/>
                  </w:rPr>
                  <w:delText>d</w:delText>
                </w:r>
              </w:del>
            </w:ins>
            <w:ins w:id="9369" w:author="MV/3D-HEVC" w:date="2016-04-27T16:36:00Z">
              <w:r>
                <w:rPr>
                  <w:lang w:eastAsia="ja-JP"/>
                </w:rPr>
                <w:t>epth intra wedge</w:t>
              </w:r>
            </w:ins>
            <w:del w:id="9370" w:author="Tomohiro Ikai" w:date="2016-05-02T13:43: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71" w:author="MV/3D-HEVC" w:date="2016-04-27T16:36:00Z">
              <w:r>
                <w:rPr>
                  <w:lang w:eastAsia="ja-JP"/>
                </w:rPr>
                <w:t>3DHC_D1_B</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72" w:author="MV/3D-HEVC" w:date="2016-04-27T16:36:00Z">
              <w:r>
                <w:rPr>
                  <w:lang w:eastAsia="ja-JP"/>
                </w:rPr>
                <w:t>3DHC_D1_B_HHI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3"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74"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5"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6" w:author="MV/3D-HEVC" w:date="2016-04-27T16:36:00Z">
              <w:r>
                <w:rPr>
                  <w:lang w:eastAsia="ja-JP"/>
                </w:rPr>
                <w:t>5.1</w:t>
              </w:r>
            </w:ins>
            <w:ins w:id="9377"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8"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79" w:author="MV/3D-HEVC" w:date="2016-04-27T16:36:00Z">
              <w:del w:id="9380" w:author="Tomohiro Ikai" w:date="2016-05-02T13:42:00Z">
                <w:r>
                  <w:rPr>
                    <w:lang w:eastAsia="ja-JP"/>
                  </w:rPr>
                  <w:delText>Depth Intra (</w:delText>
                </w:r>
              </w:del>
            </w:ins>
            <w:ins w:id="9381" w:author="Tomohiro Ikai" w:date="2016-05-02T13:43:00Z">
              <w:r>
                <w:rPr>
                  <w:lang w:eastAsia="ja-JP"/>
                </w:rPr>
                <w:t>I</w:t>
              </w:r>
            </w:ins>
            <w:ins w:id="9382" w:author="MV/3D-HEVC" w:date="2016-04-27T16:36:00Z">
              <w:del w:id="9383" w:author="Tomohiro Ikai" w:date="2016-05-02T13:43:00Z">
                <w:r>
                  <w:rPr>
                    <w:lang w:eastAsia="ja-JP"/>
                  </w:rPr>
                  <w:delText>i</w:delText>
                </w:r>
              </w:del>
            </w:ins>
            <w:ins w:id="9384" w:author="MV/3D-HEVC" w:date="2016-04-27T16:36:00Z">
              <w:r>
                <w:rPr>
                  <w:lang w:eastAsia="ja-JP"/>
                </w:rPr>
                <w:t>ntra SDC</w:t>
              </w:r>
            </w:ins>
            <w:del w:id="9385" w:author="Tomohiro Ikai" w:date="2016-05-02T13:43: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86" w:author="MV/3D-HEVC" w:date="2016-04-27T16:36:00Z">
              <w:r>
                <w:rPr>
                  <w:lang w:eastAsia="ja-JP"/>
                </w:rPr>
                <w:t>3DHC_D1_C</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87" w:author="MV/3D-HEVC" w:date="2016-04-27T16:36:00Z">
              <w:r>
                <w:rPr>
                  <w:lang w:eastAsia="ja-JP"/>
                </w:rPr>
                <w:t>3DHC_D1_C_</w:t>
              </w:r>
            </w:ins>
            <w:ins w:id="9388" w:author="MV/3D-HEVC" w:date="2016-04-27T16:36:00Z">
              <w:r>
                <w:rPr/>
                <w:t>RWTH_</w:t>
              </w:r>
            </w:ins>
            <w:ins w:id="9389" w:author="MV/3D-HEVC" w:date="2016-04-27T16:36:00Z">
              <w:r>
                <w:rPr>
                  <w:lang w:eastAsia="ja-JP"/>
                </w:rPr>
                <w:t>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90"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91"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92"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93" w:author="MV/3D-HEVC" w:date="2016-04-27T16:36:00Z">
              <w:r>
                <w:rPr>
                  <w:lang w:eastAsia="ja-JP"/>
                </w:rPr>
                <w:t>5.1</w:t>
              </w:r>
            </w:ins>
            <w:ins w:id="9394"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95"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96" w:author="MV/3D-HEVC" w:date="2016-04-27T16:36:00Z">
              <w:del w:id="9397" w:author="Tomohiro Ikai" w:date="2016-05-02T13:42:00Z">
                <w:r>
                  <w:rPr>
                    <w:lang w:eastAsia="ja-JP"/>
                  </w:rPr>
                  <w:delText>Depth Intra (</w:delText>
                </w:r>
              </w:del>
            </w:ins>
            <w:ins w:id="9398" w:author="Tomohiro Ikai" w:date="2016-05-02T13:43:00Z">
              <w:r>
                <w:rPr>
                  <w:lang w:eastAsia="ja-JP"/>
                </w:rPr>
                <w:t>I</w:t>
              </w:r>
            </w:ins>
            <w:ins w:id="9399" w:author="MV/3D-HEVC" w:date="2016-04-27T16:36:00Z">
              <w:del w:id="9400" w:author="Tomohiro Ikai" w:date="2016-05-02T13:43:00Z">
                <w:r>
                  <w:rPr>
                    <w:lang w:eastAsia="ja-JP"/>
                  </w:rPr>
                  <w:delText>i</w:delText>
                </w:r>
              </w:del>
            </w:ins>
            <w:ins w:id="9401" w:author="MV/3D-HEVC" w:date="2016-04-27T16:36:00Z">
              <w:r>
                <w:rPr>
                  <w:lang w:eastAsia="ja-JP"/>
                </w:rPr>
                <w:t>ntra SDC</w:t>
              </w:r>
            </w:ins>
            <w:del w:id="9402" w:author="Tomohiro Ikai" w:date="2016-05-02T13:43: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03" w:author="MV/3D-HEVC" w:date="2016-04-27T16:36:00Z">
              <w:r>
                <w:rPr>
                  <w:lang w:eastAsia="ja-JP"/>
                </w:rPr>
                <w:t>3DHC_D1_D</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04" w:author="MV/3D-HEVC" w:date="2016-04-27T16:36:00Z">
              <w:r>
                <w:rPr>
                  <w:lang w:eastAsia="ja-JP"/>
                </w:rPr>
                <w:t>3DHC_D1_D_</w:t>
              </w:r>
            </w:ins>
            <w:ins w:id="9405" w:author="MV/3D-HEVC" w:date="2016-04-27T16:36:00Z">
              <w:r>
                <w:rPr/>
                <w:t>RWTH_</w:t>
              </w:r>
            </w:ins>
            <w:ins w:id="9406" w:author="MV/3D-HEVC" w:date="2016-04-27T16:36:00Z">
              <w:r>
                <w:rPr>
                  <w:lang w:eastAsia="ja-JP"/>
                </w:rPr>
                <w:t>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07"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08"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09"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410" w:author="MV/3D-HEVC" w:date="2016-04-27T16:36:00Z">
              <w:r>
                <w:rPr>
                  <w:lang w:eastAsia="ja-JP"/>
                </w:rPr>
                <w:t>5.1</w:t>
              </w:r>
            </w:ins>
            <w:ins w:id="9411"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12"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13" w:author="MV/3D-HEVC" w:date="2016-04-27T16:36:00Z">
              <w:del w:id="9414" w:author="Tomohiro Ikai" w:date="2016-05-02T13:42:00Z">
                <w:r>
                  <w:rPr>
                    <w:lang w:eastAsia="ja-JP"/>
                  </w:rPr>
                  <w:delText>Depth Intra (</w:delText>
                </w:r>
              </w:del>
            </w:ins>
            <w:ins w:id="9415" w:author="Tomohiro Ikai" w:date="2016-05-02T13:44:00Z">
              <w:r>
                <w:rPr>
                  <w:lang w:eastAsia="ja-JP"/>
                </w:rPr>
                <w:t>D</w:t>
              </w:r>
            </w:ins>
            <w:ins w:id="9416" w:author="MV/3D-HEVC" w:date="2016-04-27T16:36:00Z">
              <w:del w:id="9417" w:author="Tomohiro Ikai" w:date="2016-05-02T13:44:00Z">
                <w:r>
                  <w:rPr>
                    <w:lang w:eastAsia="ja-JP"/>
                  </w:rPr>
                  <w:delText>d</w:delText>
                </w:r>
              </w:del>
            </w:ins>
            <w:ins w:id="9418" w:author="MV/3D-HEVC" w:date="2016-04-27T16:36:00Z">
              <w:r>
                <w:rPr>
                  <w:lang w:eastAsia="ja-JP"/>
                </w:rPr>
                <w:t>epth intra skip</w:t>
              </w:r>
            </w:ins>
            <w:del w:id="9419" w:author="Tomohiro Ikai" w:date="2016-05-02T13:43: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20" w:author="MV/3D-HEVC" w:date="2016-04-27T16:36:00Z">
              <w:r>
                <w:rPr>
                  <w:lang w:eastAsia="ja-JP"/>
                </w:rPr>
                <w:t>3DHC_D1_E</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21" w:author="MV/3D-HEVC" w:date="2016-04-27T16:36:00Z">
              <w:r>
                <w:rPr>
                  <w:lang w:eastAsia="ja-JP"/>
                </w:rPr>
                <w:t>3DHC_D1_E_MediaTek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22"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23"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24"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25" w:author="MV/3D-HEVC" w:date="2016-04-27T16:36:00Z">
              <w:r>
                <w:rPr>
                  <w:lang w:eastAsia="ja-JP"/>
                </w:rPr>
                <w:t>5.1</w:t>
              </w:r>
            </w:ins>
            <w:ins w:id="9426"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27"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28" w:author="MV/3D-HEVC" w:date="2016-04-27T16:36:00Z">
              <w:del w:id="9429" w:author="Tomohiro Ikai" w:date="2016-05-02T13:42:00Z">
                <w:r>
                  <w:rPr>
                    <w:lang w:eastAsia="ja-JP"/>
                  </w:rPr>
                  <w:delText>Depth Intra (</w:delText>
                </w:r>
              </w:del>
            </w:ins>
            <w:ins w:id="9430" w:author="Tomohiro Ikai" w:date="2016-05-02T13:44:00Z">
              <w:r>
                <w:rPr>
                  <w:lang w:eastAsia="ja-JP"/>
                </w:rPr>
                <w:t>D</w:t>
              </w:r>
            </w:ins>
            <w:ins w:id="9431" w:author="MV/3D-HEVC" w:date="2016-04-27T16:36:00Z">
              <w:del w:id="9432" w:author="Tomohiro Ikai" w:date="2016-05-02T13:44:00Z">
                <w:r>
                  <w:rPr>
                    <w:lang w:eastAsia="ja-JP"/>
                  </w:rPr>
                  <w:delText>d</w:delText>
                </w:r>
              </w:del>
            </w:ins>
            <w:ins w:id="9433" w:author="MV/3D-HEVC" w:date="2016-04-27T16:36:00Z">
              <w:r>
                <w:rPr>
                  <w:lang w:eastAsia="ja-JP"/>
                </w:rPr>
                <w:t>epth intra skip</w:t>
              </w:r>
            </w:ins>
            <w:del w:id="9434" w:author="Tomohiro Ikai" w:date="2016-05-02T13:43: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35" w:author="MV/3D-HEVC" w:date="2016-04-27T16:36:00Z">
              <w:r>
                <w:rPr>
                  <w:lang w:eastAsia="ja-JP"/>
                </w:rPr>
                <w:t>3DHC_D1_F</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36" w:author="MV/3D-HEVC" w:date="2016-04-27T16:36:00Z">
              <w:r>
                <w:rPr>
                  <w:lang w:eastAsia="ja-JP"/>
                </w:rPr>
                <w:t>3DHC_D1_F_MediaTek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37"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38"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39"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40" w:author="MV/3D-HEVC" w:date="2016-04-27T16:36:00Z">
              <w:r>
                <w:rPr>
                  <w:lang w:eastAsia="ja-JP"/>
                </w:rPr>
                <w:t>5.1</w:t>
              </w:r>
            </w:ins>
            <w:ins w:id="9441"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42"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43" w:author="MV/3D-HEVC" w:date="2016-04-27T16:36:00Z">
              <w:del w:id="9444" w:author="Tomohiro Ikai" w:date="2016-05-02T13:42:00Z">
                <w:r>
                  <w:rPr>
                    <w:lang w:eastAsia="ja-JP"/>
                  </w:rPr>
                  <w:delText>Depth Intra (</w:delText>
                </w:r>
              </w:del>
            </w:ins>
            <w:ins w:id="9445" w:author="Tomohiro Ikai" w:date="2016-05-02T13:44:00Z">
              <w:r>
                <w:rPr>
                  <w:lang w:eastAsia="ja-JP"/>
                </w:rPr>
                <w:t>C</w:t>
              </w:r>
            </w:ins>
            <w:ins w:id="9446" w:author="MV/3D-HEVC" w:date="2016-04-27T16:36:00Z">
              <w:del w:id="9447" w:author="Tomohiro Ikai" w:date="2016-05-02T13:44:00Z">
                <w:r>
                  <w:rPr>
                    <w:lang w:eastAsia="ja-JP"/>
                  </w:rPr>
                  <w:delText>c</w:delText>
                </w:r>
              </w:del>
            </w:ins>
            <w:ins w:id="9448" w:author="MV/3D-HEVC" w:date="2016-04-27T16:36:00Z">
              <w:r>
                <w:rPr>
                  <w:lang w:eastAsia="ja-JP"/>
                </w:rPr>
                <w:t>ombined</w:t>
              </w:r>
            </w:ins>
            <w:ins w:id="9449" w:author="Tomohiro Ikai" w:date="2016-05-02T13:48:00Z">
              <w:r>
                <w:rPr>
                  <w:lang w:eastAsia="ja-JP"/>
                </w:rPr>
                <w:t xml:space="preserve"> depth</w:t>
              </w:r>
            </w:ins>
            <w:del w:id="9450" w:author="Tomohiro Ikai" w:date="2016-05-02T13:43: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51" w:author="MV/3D-HEVC" w:date="2016-04-27T16:36:00Z">
              <w:r>
                <w:rPr>
                  <w:lang w:eastAsia="ja-JP"/>
                </w:rPr>
                <w:t>3DHC_D1_G</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52" w:author="MV/3D-HEVC" w:date="2016-04-27T16:36:00Z">
              <w:r>
                <w:rPr>
                  <w:lang w:eastAsia="ja-JP"/>
                </w:rPr>
                <w:t>3DHC_D1_G_Hisilicon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3"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54"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5"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6" w:author="MV/3D-HEVC" w:date="2016-04-27T16:36:00Z">
              <w:r>
                <w:rPr>
                  <w:lang w:eastAsia="ja-JP"/>
                </w:rPr>
                <w:t>5.1</w:t>
              </w:r>
            </w:ins>
            <w:ins w:id="9457"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8"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59" w:author="MV/3D-HEVC" w:date="2016-04-27T16:36:00Z">
              <w:del w:id="9460" w:author="Tomohiro Ikai" w:date="2016-05-02T13:42:00Z">
                <w:r>
                  <w:rPr>
                    <w:lang w:eastAsia="ja-JP"/>
                  </w:rPr>
                  <w:delText>Depth Intra (</w:delText>
                </w:r>
              </w:del>
            </w:ins>
            <w:ins w:id="9461" w:author="Tomohiro Ikai" w:date="2016-05-02T13:44:00Z">
              <w:r>
                <w:rPr>
                  <w:lang w:eastAsia="ja-JP"/>
                </w:rPr>
                <w:t>C</w:t>
              </w:r>
            </w:ins>
            <w:ins w:id="9462" w:author="MV/3D-HEVC" w:date="2016-04-27T16:36:00Z">
              <w:del w:id="9463" w:author="Tomohiro Ikai" w:date="2016-05-02T13:44:00Z">
                <w:r>
                  <w:rPr>
                    <w:lang w:eastAsia="ja-JP"/>
                  </w:rPr>
                  <w:delText>c</w:delText>
                </w:r>
              </w:del>
            </w:ins>
            <w:ins w:id="9464" w:author="MV/3D-HEVC" w:date="2016-04-27T16:36:00Z">
              <w:r>
                <w:rPr>
                  <w:lang w:eastAsia="ja-JP"/>
                </w:rPr>
                <w:t>ombined</w:t>
              </w:r>
            </w:ins>
            <w:ins w:id="9465" w:author="Tomohiro Ikai" w:date="2016-05-02T13:48:00Z">
              <w:r>
                <w:rPr>
                  <w:lang w:eastAsia="ja-JP"/>
                </w:rPr>
                <w:t xml:space="preserve"> depth</w:t>
              </w:r>
            </w:ins>
            <w:del w:id="9466" w:author="Tomohiro Ikai" w:date="2016-05-02T13:43: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67" w:author="MV/3D-HEVC" w:date="2016-04-27T16:36:00Z">
              <w:r>
                <w:rPr>
                  <w:lang w:eastAsia="ja-JP"/>
                </w:rPr>
                <w:t>3DHC_D1_H</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68" w:author="MV/3D-HEVC" w:date="2016-04-27T16:36:00Z">
              <w:r>
                <w:rPr>
                  <w:lang w:eastAsia="ja-JP"/>
                </w:rPr>
                <w:t>3DHC_D1_H_Hisilicon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69"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7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71"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72" w:author="MV/3D-HEVC" w:date="2016-04-27T16:36:00Z">
              <w:r>
                <w:rPr>
                  <w:lang w:eastAsia="ja-JP"/>
                </w:rPr>
                <w:t>5.1</w:t>
              </w:r>
            </w:ins>
            <w:ins w:id="9473"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74"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del w:id="9475" w:author="Tomohiro Ikai" w:date="2016-05-02T14:06:00Z">
              <w:r>
                <w:rPr/>
                <w:delText>Depth tool</w:delText>
              </w:r>
            </w:del>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76" w:author="MV/3D-HEVC" w:date="2016-04-27T16:36:00Z">
              <w:del w:id="9477" w:author="Tomohiro Ikai" w:date="2016-05-02T13:42:00Z">
                <w:r>
                  <w:rPr>
                    <w:lang w:eastAsia="ja-JP"/>
                  </w:rPr>
                  <w:delText>Depth Inter (</w:delText>
                </w:r>
              </w:del>
            </w:ins>
            <w:ins w:id="9478" w:author="Tomohiro Ikai" w:date="2016-05-02T13:44:00Z">
              <w:r>
                <w:rPr>
                  <w:lang w:eastAsia="ja-JP"/>
                </w:rPr>
                <w:t>I</w:t>
              </w:r>
            </w:ins>
            <w:ins w:id="9479" w:author="MV/3D-HEVC" w:date="2016-04-27T16:36:00Z">
              <w:del w:id="9480" w:author="Tomohiro Ikai" w:date="2016-05-02T13:44:00Z">
                <w:r>
                  <w:rPr>
                    <w:lang w:eastAsia="ja-JP"/>
                  </w:rPr>
                  <w:delText>i</w:delText>
                </w:r>
              </w:del>
            </w:ins>
            <w:ins w:id="9481" w:author="MV/3D-HEVC" w:date="2016-04-27T16:36:00Z">
              <w:r>
                <w:rPr>
                  <w:lang w:eastAsia="ja-JP"/>
                </w:rPr>
                <w:t>nter-view motion</w:t>
              </w:r>
            </w:ins>
            <w:del w:id="9482" w:author="Tomohiro Ikai" w:date="2016-05-02T13:42: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83" w:author="MV/3D-HEVC" w:date="2016-04-27T16:36:00Z">
              <w:r>
                <w:rPr>
                  <w:lang w:eastAsia="ja-JP"/>
                </w:rPr>
                <w:t>3DHC_D2_A</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84" w:author="MV/3D-HEVC" w:date="2016-04-27T16:36:00Z">
              <w:r>
                <w:rPr>
                  <w:lang w:eastAsia="ja-JP"/>
                </w:rPr>
                <w:t>3DHC_D2_A_Samsung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5"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86"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7"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8" w:author="MV/3D-HEVC" w:date="2016-04-27T16:36:00Z">
              <w:r>
                <w:rPr>
                  <w:lang w:eastAsia="ja-JP"/>
                </w:rPr>
                <w:t>5.1</w:t>
              </w:r>
            </w:ins>
            <w:ins w:id="9489"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90"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91" w:author="MV/3D-HEVC" w:date="2016-04-27T16:36:00Z">
              <w:del w:id="9492" w:author="Tomohiro Ikai" w:date="2016-05-02T13:43:00Z">
                <w:r>
                  <w:rPr>
                    <w:lang w:eastAsia="ja-JP"/>
                  </w:rPr>
                  <w:delText>Depth Inter (</w:delText>
                </w:r>
              </w:del>
            </w:ins>
            <w:ins w:id="9493" w:author="Tomohiro Ikai" w:date="2016-05-02T13:44:00Z">
              <w:r>
                <w:rPr>
                  <w:lang w:eastAsia="ja-JP"/>
                </w:rPr>
                <w:t>I</w:t>
              </w:r>
            </w:ins>
            <w:ins w:id="9494" w:author="MV/3D-HEVC" w:date="2016-04-27T16:36:00Z">
              <w:del w:id="9495" w:author="Tomohiro Ikai" w:date="2016-05-02T13:44:00Z">
                <w:r>
                  <w:rPr>
                    <w:lang w:eastAsia="ja-JP"/>
                  </w:rPr>
                  <w:delText>i</w:delText>
                </w:r>
              </w:del>
            </w:ins>
            <w:ins w:id="9496" w:author="MV/3D-HEVC" w:date="2016-04-27T16:36:00Z">
              <w:r>
                <w:rPr>
                  <w:lang w:eastAsia="ja-JP"/>
                </w:rPr>
                <w:t>nter SDC</w:t>
              </w:r>
            </w:ins>
            <w:del w:id="9497" w:author="Tomohiro Ikai" w:date="2016-05-02T13:43:00Z">
              <w:r>
                <w:rPr>
                  <w:lang w:eastAsia="ja-JP"/>
                </w:rPr>
                <w:delText>)</w:delText>
              </w:r>
            </w:del>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98" w:author="MV/3D-HEVC" w:date="2016-04-27T16:36:00Z">
              <w:r>
                <w:rPr>
                  <w:lang w:eastAsia="ja-JP"/>
                </w:rPr>
                <w:t>3DHC_D2_B</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99" w:author="MV/3D-HEVC" w:date="2016-04-27T16:36:00Z">
              <w:r>
                <w:rPr>
                  <w:lang w:eastAsia="ja-JP"/>
                </w:rPr>
                <w:t>3DHC_D2_B_LGE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0"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01"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2"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3" w:author="MV/3D-HEVC" w:date="2016-04-27T16:36:00Z">
              <w:r>
                <w:rPr>
                  <w:lang w:eastAsia="ja-JP"/>
                </w:rPr>
                <w:t>5.1</w:t>
              </w:r>
            </w:ins>
            <w:ins w:id="9504"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5"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6" w:author="MV/3D-HEVC" w:date="2016-04-27T16:36:00Z">
              <w:r>
                <w:rPr>
                  <w:lang w:eastAsia="ja-JP"/>
                </w:rPr>
                <w:t>Depth dependent texture tool</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7" w:author="MV/3D-HEVC" w:date="2016-04-27T16:36:00Z">
              <w:r>
                <w:rPr>
                  <w:lang w:eastAsia="ja-JP"/>
                </w:rPr>
                <w:t>DoNBDV</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8" w:author="MV/3D-HEVC" w:date="2016-04-27T16:36:00Z">
              <w:r>
                <w:rPr>
                  <w:lang w:eastAsia="ja-JP"/>
                </w:rPr>
                <w:t>3DHC_DT_A</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9" w:author="MV/3D-HEVC" w:date="2016-04-27T16:36:00Z">
              <w:r>
                <w:rPr>
                  <w:lang w:eastAsia="ja-JP"/>
                </w:rPr>
                <w:t>3DHC_DT_A_MediaTek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0"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11"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2"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3" w:author="MV/3D-HEVC" w:date="2016-04-27T16:36:00Z">
              <w:r>
                <w:rPr>
                  <w:lang w:eastAsia="ja-JP"/>
                </w:rPr>
                <w:t>5.1</w:t>
              </w:r>
            </w:ins>
            <w:ins w:id="9514"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5"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6" w:author="MV/3D-HEVC" w:date="2016-04-27T16:36:00Z">
              <w:r>
                <w:rPr>
                  <w:lang w:eastAsia="ja-JP"/>
                </w:rPr>
                <w:t>VSP</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7" w:author="MV/3D-HEVC" w:date="2016-04-27T16:36:00Z">
              <w:r>
                <w:rPr>
                  <w:lang w:eastAsia="ja-JP"/>
                </w:rPr>
                <w:t>3DHC_DT_B</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8" w:author="MV/3D-HEVC" w:date="2016-04-27T16:36:00Z">
              <w:r>
                <w:rPr>
                  <w:lang w:eastAsia="ja-JP"/>
                </w:rPr>
                <w:t>3DHC_DT_B_NTT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9"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2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1"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2" w:author="MV/3D-HEVC" w:date="2016-04-27T16:36:00Z">
              <w:r>
                <w:rPr>
                  <w:lang w:eastAsia="ja-JP"/>
                </w:rPr>
                <w:t>5.1</w:t>
              </w:r>
            </w:ins>
            <w:ins w:id="9523"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4"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25" w:author="MV/3D-HEVC" w:date="2016-04-27T16:36:00Z">
              <w:r>
                <w:rPr>
                  <w:lang w:eastAsia="ja-JP"/>
                </w:rPr>
                <w:t>DBBP</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26" w:author="MV/3D-HEVC" w:date="2016-04-27T16:36:00Z">
              <w:r>
                <w:rPr>
                  <w:lang w:eastAsia="ja-JP"/>
                </w:rPr>
                <w:t>3DHC_DT_C</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27" w:author="MV/3D-HEVC" w:date="2016-04-27T16:36:00Z">
              <w:r>
                <w:rPr>
                  <w:lang w:eastAsia="ja-JP"/>
                </w:rPr>
                <w:t>3DHC_DT_C_Hisilicon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8"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2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0"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1" w:author="MV/3D-HEVC" w:date="2016-04-27T16:36:00Z">
              <w:r>
                <w:rPr>
                  <w:lang w:eastAsia="ja-JP"/>
                </w:rPr>
                <w:t>5.1</w:t>
              </w:r>
            </w:ins>
            <w:ins w:id="9532"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3"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34" w:author="MV/3D-HEVC" w:date="2016-04-27T16:36:00Z">
              <w:r>
                <w:rPr>
                  <w:lang w:eastAsia="ja-JP"/>
                </w:rPr>
                <w:t>Combined</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35" w:author="MV/3D-HEVC" w:date="2016-04-27T16:36:00Z">
              <w:r>
                <w:rPr>
                  <w:lang w:eastAsia="ja-JP"/>
                </w:rPr>
                <w:t>3DHC_DT_D</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36" w:author="MV/3D-HEVC" w:date="2016-04-27T16:36:00Z">
              <w:r>
                <w:rPr>
                  <w:lang w:eastAsia="ja-JP"/>
                </w:rPr>
                <w:t>3DHC_DT_D_NTT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7"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38"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9"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0" w:author="MV/3D-HEVC" w:date="2016-04-27T16:36:00Z">
              <w:r>
                <w:rPr>
                  <w:lang w:eastAsia="ja-JP"/>
                </w:rPr>
                <w:t>5.1</w:t>
              </w:r>
            </w:ins>
            <w:ins w:id="9541"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2"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544" w:author="MV/3D-HEVC" w:date="2016-04-27T16:36:00Z"/>
              </w:rPr>
            </w:pPr>
            <w:ins w:id="9543" w:author="MV/3D-HEVC" w:date="2016-04-27T16:36:00Z">
              <w:r>
                <w:rPr>
                  <w:lang w:eastAsia="ja-JP"/>
                </w:rPr>
                <w:t>Texture dependent</w:t>
              </w:r>
            </w:ins>
          </w:p>
          <w:p>
            <w:pPr>
              <w:pStyle w:val="Tabletext"/>
              <w:keepNext w:val="true"/>
              <w:spacing w:before="40" w:after="40"/>
              <w:rPr>
                <w:lang w:eastAsia="ja-JP"/>
              </w:rPr>
            </w:pPr>
            <w:ins w:id="9545" w:author="MV/3D-HEVC" w:date="2016-04-27T16:36:00Z">
              <w:r>
                <w:rPr>
                  <w:lang w:eastAsia="ja-JP"/>
                </w:rPr>
                <w:t>depth tool</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46" w:author="MV/3D-HEVC" w:date="2016-04-27T16:36:00Z">
              <w:r>
                <w:rPr>
                  <w:lang w:eastAsia="ja-JP"/>
                </w:rPr>
                <w:t>Sub-PU MPI</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47" w:author="MV/3D-HEVC" w:date="2016-04-27T16:36:00Z">
              <w:r>
                <w:rPr>
                  <w:lang w:eastAsia="ja-JP"/>
                </w:rPr>
                <w:t>3DHC_TD_A</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48" w:author="MV/3D-HEVC" w:date="2016-04-27T16:36:00Z">
              <w:r>
                <w:rPr>
                  <w:lang w:eastAsia="ja-JP"/>
                </w:rPr>
                <w:t>3DHC_TD_A_Qualcomm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9"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5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1"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2" w:author="MV/3D-HEVC" w:date="2016-04-27T16:36:00Z">
              <w:r>
                <w:rPr>
                  <w:lang w:eastAsia="ja-JP"/>
                </w:rPr>
                <w:t>4</w:t>
              </w:r>
            </w:ins>
            <w:ins w:id="9553"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4"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55" w:author="MV/3D-HEVC" w:date="2016-04-27T16:36:00Z">
              <w:r>
                <w:rPr>
                  <w:lang w:eastAsia="ja-JP"/>
                </w:rPr>
                <w:t>MPI</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56" w:author="MV/3D-HEVC" w:date="2016-04-27T16:36:00Z">
              <w:r>
                <w:rPr>
                  <w:lang w:eastAsia="ja-JP"/>
                </w:rPr>
                <w:t>3DHC_TD_B</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558" w:author="MV/3D-HEVC" w:date="2016-04-27T16:36:00Z"/>
              </w:rPr>
            </w:pPr>
            <w:ins w:id="9557" w:author="MV/3D-HEVC" w:date="2016-04-27T16:36:00Z">
              <w:r>
                <w:rPr>
                  <w:lang w:eastAsia="ja-JP"/>
                </w:rPr>
                <w:t>3DHC_TD_B_MediaTek_3</w:t>
              </w:r>
            </w:ins>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9"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6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1"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2" w:author="MV/3D-HEVC" w:date="2016-04-27T16:36:00Z">
              <w:r>
                <w:rPr>
                  <w:lang w:eastAsia="ja-JP"/>
                </w:rPr>
                <w:t>5.1</w:t>
              </w:r>
            </w:ins>
            <w:ins w:id="9563"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4"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65" w:author="MV/3D-HEVC" w:date="2016-04-27T16:36:00Z">
              <w:r>
                <w:rPr>
                  <w:lang w:eastAsia="ja-JP"/>
                </w:rPr>
                <w:t>QTL</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66" w:author="MV/3D-HEVC" w:date="2016-04-27T16:36:00Z">
              <w:r>
                <w:rPr>
                  <w:lang w:eastAsia="ja-JP"/>
                </w:rPr>
                <w:t>3DHC_TD_C</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67" w:author="MV/3D-HEVC" w:date="2016-04-27T16:36:00Z">
              <w:r>
                <w:rPr>
                  <w:lang w:eastAsia="ja-JP"/>
                </w:rPr>
                <w:t>3DHC_TD_C_MediaTek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8"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6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0"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1" w:author="MV/3D-HEVC" w:date="2016-04-27T16:36:00Z">
              <w:r>
                <w:rPr>
                  <w:lang w:eastAsia="ja-JP"/>
                </w:rPr>
                <w:t>5.1</w:t>
              </w:r>
            </w:ins>
            <w:ins w:id="9572"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3"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74" w:author="MV/3D-HEVC" w:date="2016-04-27T16:36:00Z">
              <w:r>
                <w:rPr>
                  <w:lang w:eastAsia="ja-JP"/>
                </w:rPr>
                <w:t>Depth intra contour prediction</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75" w:author="MV/3D-HEVC" w:date="2016-04-27T16:36:00Z">
              <w:r>
                <w:rPr>
                  <w:lang w:eastAsia="ja-JP"/>
                </w:rPr>
                <w:t>3DHC_TD_D</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577" w:author="MV/3D-HEVC" w:date="2016-04-27T16:36:00Z"/>
              </w:rPr>
            </w:pPr>
            <w:ins w:id="9576" w:author="MV/3D-HEVC" w:date="2016-04-27T16:36:00Z">
              <w:r>
                <w:rPr>
                  <w:lang w:eastAsia="ja-JP"/>
                </w:rPr>
                <w:t>3DHC_TD_D_HHI_3</w:t>
              </w:r>
            </w:ins>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8"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7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0"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1" w:author="MV/3D-HEVC" w:date="2016-04-27T16:36:00Z">
              <w:r>
                <w:rPr>
                  <w:lang w:eastAsia="ja-JP"/>
                </w:rPr>
                <w:t>5.1</w:t>
              </w:r>
            </w:ins>
            <w:ins w:id="9582"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3"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84" w:author="MV/3D-HEVC" w:date="2016-04-27T16:36:00Z">
              <w:r>
                <w:rPr>
                  <w:lang w:eastAsia="ja-JP"/>
                </w:rPr>
                <w:t>Depth intra contour prediction</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85" w:author="MV/3D-HEVC" w:date="2016-04-27T16:36:00Z">
              <w:r>
                <w:rPr>
                  <w:lang w:eastAsia="ja-JP"/>
                </w:rPr>
                <w:t>3DHC_TD_E</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ins w:id="9587" w:author="MV/3D-HEVC" w:date="2016-04-27T16:36:00Z"/>
              </w:rPr>
            </w:pPr>
            <w:ins w:id="9586" w:author="MV/3D-HEVC" w:date="2016-04-27T16:36:00Z">
              <w:r>
                <w:rPr>
                  <w:lang w:eastAsia="ja-JP"/>
                </w:rPr>
                <w:t>3DHC_TD_E_HHI_3</w:t>
              </w:r>
            </w:ins>
          </w:p>
          <w:p>
            <w:pPr>
              <w:pStyle w:val="Tabletext"/>
              <w:keepNext w:val="true"/>
              <w:spacing w:before="40" w:after="40"/>
              <w:rPr>
                <w:highlight w:val="yellow"/>
                <w:lang w:eastAsia="ja-JP"/>
              </w:rPr>
            </w:pPr>
            <w:r>
              <w:rPr>
                <w:highlight w:val="yellow"/>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8"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8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0"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1" w:author="MV/3D-HEVC" w:date="2016-04-27T16:36:00Z">
              <w:r>
                <w:rPr>
                  <w:lang w:eastAsia="ja-JP"/>
                </w:rPr>
                <w:t>5.1</w:t>
              </w:r>
            </w:ins>
            <w:ins w:id="9592"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3"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94" w:author="MV/3D-HEVC" w:date="2016-04-27T16:36:00Z">
              <w:r>
                <w:rPr>
                  <w:lang w:eastAsia="ja-JP"/>
                </w:rPr>
                <w:t>Others</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95" w:author="MV/3D-HEVC" w:date="2016-04-27T16:36:00Z">
              <w:r>
                <w:rPr>
                  <w:lang w:eastAsia="ja-JP"/>
                </w:rPr>
                <w:t>3-view random access</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96" w:author="MV/3D-HEVC" w:date="2016-04-27T16:36:00Z">
              <w:r>
                <w:rPr>
                  <w:lang w:eastAsia="ja-JP"/>
                </w:rPr>
                <w:t>3DHC_C_A</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ins w:id="9598" w:author="MV/3D-HEVC" w:date="2016-04-27T16:36:00Z"/>
              </w:rPr>
            </w:pPr>
            <w:ins w:id="9597" w:author="MV/3D-HEVC" w:date="2016-04-27T16:36:00Z">
              <w:r>
                <w:rPr>
                  <w:lang w:eastAsia="ja-JP"/>
                </w:rPr>
                <w:t>3DHC_C_A_HHI_3</w:t>
              </w:r>
            </w:ins>
          </w:p>
          <w:p>
            <w:pPr>
              <w:pStyle w:val="Tabletext"/>
              <w:keepNext w:val="true"/>
              <w:spacing w:before="40" w:after="40"/>
              <w:rPr>
                <w:highlight w:val="yellow"/>
                <w:lang w:eastAsia="ja-JP"/>
              </w:rPr>
            </w:pPr>
            <w:r>
              <w:rPr>
                <w:highlight w:val="yellow"/>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9"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60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1"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2" w:author="MV/3D-HEVC" w:date="2016-04-27T16:36:00Z">
              <w:r>
                <w:rPr>
                  <w:lang w:eastAsia="ja-JP"/>
                </w:rPr>
                <w:t>5.1</w:t>
              </w:r>
            </w:ins>
            <w:ins w:id="9603"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4"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05" w:author="MV/3D-HEVC" w:date="2016-04-27T16:36:00Z">
              <w:r>
                <w:rPr>
                  <w:lang w:eastAsia="ja-JP"/>
                </w:rPr>
                <w:t>3-view all Intra</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06" w:author="MV/3D-HEVC" w:date="2016-04-27T16:36:00Z">
              <w:r>
                <w:rPr>
                  <w:lang w:eastAsia="ja-JP"/>
                </w:rPr>
                <w:t>3DHC_C_B</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ins w:id="9608" w:author="MV/3D-HEVC" w:date="2016-04-27T16:36:00Z"/>
              </w:rPr>
            </w:pPr>
            <w:ins w:id="9607" w:author="MV/3D-HEVC" w:date="2016-04-27T16:36:00Z">
              <w:r>
                <w:rPr>
                  <w:lang w:eastAsia="ja-JP"/>
                </w:rPr>
                <w:t>3DHC_C_B_HHI_3</w:t>
              </w:r>
            </w:ins>
          </w:p>
          <w:p>
            <w:pPr>
              <w:pStyle w:val="Tabletext"/>
              <w:keepNext w:val="true"/>
              <w:spacing w:before="40" w:after="40"/>
              <w:rPr>
                <w:highlight w:val="yellow"/>
                <w:lang w:eastAsia="ja-JP"/>
              </w:rPr>
            </w:pPr>
            <w:r>
              <w:rPr>
                <w:highlight w:val="yellow"/>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9"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61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1"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2" w:author="MV/3D-HEVC" w:date="2016-04-27T16:36:00Z">
              <w:r>
                <w:rPr>
                  <w:lang w:eastAsia="ja-JP"/>
                </w:rPr>
                <w:t>5.1</w:t>
              </w:r>
            </w:ins>
            <w:ins w:id="9613"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4" w:author="MV/3D-HEVC" w:date="2016-04-27T16:36:00Z">
              <w:r>
                <w:rPr>
                  <w:lang w:eastAsia="ja-JP"/>
                </w:rPr>
                <w:t>30</w:t>
              </w:r>
            </w:ins>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15" w:author="MV/3D-HEVC" w:date="2016-04-27T16:36:00Z">
              <w:r>
                <w:rPr>
                  <w:lang w:eastAsia="ja-JP"/>
                </w:rPr>
                <w:t>2-view random access</w:t>
              </w:r>
            </w:ins>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16" w:author="MV/3D-HEVC" w:date="2016-04-27T16:36:00Z">
              <w:r>
                <w:rPr>
                  <w:lang w:eastAsia="ja-JP"/>
                </w:rPr>
                <w:t>3DHC_C_C</w:t>
              </w:r>
            </w:ins>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17" w:author="MV/3D-HEVC" w:date="2016-04-27T16:36:00Z">
              <w:r>
                <w:rPr>
                  <w:lang w:eastAsia="ja-JP"/>
                </w:rPr>
                <w:t>3DHC_C_C_Sharp_3</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8" w:author="Tomohiro Ikai" w:date="2016-05-02T13:59:00Z">
              <w:r>
                <w:rPr>
                  <w:lang w:eastAsia="ja-JP"/>
                </w:rPr>
                <w:t>X</w:t>
              </w:r>
            </w:ins>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61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20" w:author="MV/3D-HEVC" w:date="2016-04-27T16:36:00Z">
              <w:r>
                <w:rPr>
                  <w:lang w:eastAsia="ja-JP"/>
                </w:rPr>
                <w:t>X</w:t>
              </w:r>
            </w:ins>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21" w:author="MV/3D-HEVC" w:date="2016-04-27T16:36:00Z">
              <w:r>
                <w:rPr>
                  <w:lang w:eastAsia="ja-JP"/>
                </w:rPr>
                <w:t>4</w:t>
              </w:r>
            </w:ins>
            <w:ins w:id="9622" w:author="MV/3D-HEVC" w:date="2016-04-27T16:36:00Z">
              <w:r>
                <w:rPr/>
                <w:t xml:space="preserve"> and higher</w:t>
              </w:r>
            </w:ins>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23" w:author="MV/3D-HEVC" w:date="2016-04-27T16:36:00Z">
              <w:r>
                <w:rPr>
                  <w:lang w:eastAsia="ja-JP"/>
                </w:rPr>
                <w:t>30</w:t>
              </w:r>
            </w:ins>
          </w:p>
        </w:tc>
      </w:tr>
    </w:tbl>
    <w:p>
      <w:pPr>
        <w:pStyle w:val="Normal"/>
        <w:rPr>
          <w:lang w:eastAsia="ja-JP"/>
          <w:ins w:id="9625" w:author="Tomohiro Ikai" w:date="2016-05-02T13:54:00Z"/>
        </w:rPr>
      </w:pPr>
      <w:ins w:id="9624" w:author="Tomohiro Ikai" w:date="2016-05-02T13:54:00Z">
        <w:r>
          <w:rPr>
            <w:lang w:eastAsia="ja-JP"/>
          </w:rPr>
        </w:r>
      </w:ins>
    </w:p>
    <w:p>
      <w:pPr>
        <w:pStyle w:val="Heading3"/>
        <w:numPr>
          <w:ilvl w:val="2"/>
          <w:numId w:val="5"/>
        </w:numPr>
        <w:tabs>
          <w:tab w:val="clear" w:pos="1440"/>
          <w:tab w:val="left" w:pos="360" w:leader="none"/>
          <w:tab w:val="left" w:pos="720" w:leader="none"/>
          <w:tab w:val="left" w:pos="1080" w:leader="none"/>
        </w:tabs>
        <w:rPr>
          <w:lang w:eastAsia="ja-JP"/>
          <w:ins w:id="9627" w:author="Teruhiko Suzuki" w:date="2016-03-28T11:09:00Z"/>
        </w:rPr>
      </w:pPr>
      <w:ins w:id="9626" w:author="Tomohiro Ikai" w:date="2016-05-02T13:54:00Z">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ins>
    </w:p>
    <w:p>
      <w:pPr>
        <w:pStyle w:val="Normal"/>
        <w:keepNext w:val="false"/>
        <w:keepLines w:val="false"/>
        <w:rPr>
          <w:lang w:val="en-CA"/>
          <w:ins w:id="9629" w:author="Teruhiko Suzuki" w:date="2016-03-28T11:11:00Z"/>
        </w:rPr>
      </w:pPr>
      <w:ins w:id="9628" w:author="Teruhiko Suzuki" w:date="2016-03-28T11:11:00Z">
        <w:r>
          <w:rPr>
            <w:lang w:val="en-CA"/>
          </w:rPr>
          <w:t>Legend:</w:t>
        </w:r>
      </w:ins>
    </w:p>
    <w:p>
      <w:pPr>
        <w:pStyle w:val="Normal"/>
        <w:keepNext w:val="false"/>
        <w:keepLines w:val="false"/>
        <w:rPr>
          <w:lang w:val="en-CA"/>
        </w:rPr>
      </w:pPr>
      <w:ins w:id="9630" w:author="Teruhiko Suzuki" w:date="2016-03-28T11:11:00Z">
        <w:r>
          <w:rPr>
            <w:lang w:val="en-CA"/>
          </w:rPr>
          <w:t xml:space="preserve">X – Bitstream </w:t>
        </w:r>
      </w:ins>
      <w:ins w:id="9631" w:author="Teruhiko Suzuki" w:date="2016-03-28T11:13:00Z">
        <w:r>
          <w:rPr>
            <w:lang w:val="en-CA" w:eastAsia="ja-JP"/>
          </w:rPr>
          <w:t xml:space="preserve">that the decoder conformed </w:t>
        </w:r>
      </w:ins>
      <w:ins w:id="9632" w:author="Teruhiko Suzuki" w:date="2016-03-28T11:13:00Z">
        <w:r>
          <w:rPr>
            <w:lang w:val="en-CA" w:eastAsia="ja-JP"/>
          </w:rPr>
          <w:t>to</w:t>
        </w:r>
      </w:ins>
      <w:ins w:id="9633" w:author="Teruhiko Suzuki" w:date="2016-03-28T11:13:00Z">
        <w:r>
          <w:rPr>
            <w:lang w:val="en-CA" w:eastAsia="ja-JP"/>
          </w:rPr>
          <w:t xml:space="preserve"> Main tier needs to decode.</w:t>
        </w:r>
      </w:ins>
      <w:ins w:id="9634" w:author="Teruhiko Suzuki" w:date="2016-03-28T11:10:00Z">
        <w:r>
          <w:rPr>
            <w:lang w:val="en-CA"/>
          </w:rPr>
          <w:t>X – Bitstream is for static and dynamic test</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7"/>
              <w:keepNext w:val="true"/>
              <w:spacing w:before="240" w:after="113"/>
              <w:jc w:val="center"/>
              <w:rPr>
                <w:rFonts w:eastAsia="ＭＳ 明朝;MS Mincho"/>
                <w:lang w:val="en-CA" w:eastAsia="ja-JP"/>
              </w:rPr>
            </w:pPr>
            <w:ins w:id="9635" w:author="Teruhiko Suzuki" w:date="2016-03-28T11:10:00Z">
              <w:bookmarkStart w:id="10" w:name="_Ref428448589"/>
              <w:r>
                <w:rPr>
                  <w:lang w:val="en-CA"/>
                </w:rPr>
                <w:t xml:space="preserve">Table  </w:t>
              </w:r>
            </w:ins>
            <w:ins w:id="9636" w:author="Teruhiko Suzuki" w:date="2016-03-28T11:10:00Z">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ins>
            <w:ins w:id="9637" w:author="Teruhiko Suzuki" w:date="2016-03-28T11:10:00Z">
              <w:bookmarkEnd w:id="10"/>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ins>
            <w:ins w:id="9638" w:author="Teruhiko Suzuki" w:date="2016-03-28T11:10:00Z">
              <w:r>
                <w:rPr>
                  <w:rFonts w:eastAsia="ＭＳ 明朝;MS Mincho"/>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39" w:author="Teruhiko Suzuki" w:date="2016-03-28T11:10:00Z">
              <w:r>
                <w:rPr>
                  <w:rFonts w:eastAsia="Mincho;ＭＳ 明朝"/>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40" w:author="Teruhiko Suzuki" w:date="2016-03-28T11:10: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41" w:author="Teruhiko Suzuki" w:date="2016-03-28T11:10: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42" w:author="Teruhiko Suzuki" w:date="2016-03-28T11:10:00Z">
              <w:r>
                <w:rPr>
                  <w:szCs w:val="18"/>
                  <w:lang w:val="en-CA" w:eastAsia="en-US"/>
                </w:rPr>
                <w:t>File name</w:t>
              </w:r>
            </w:ins>
          </w:p>
        </w:tc>
        <w:tc>
          <w:tcPr>
            <w:tcW w:w="8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ins w:id="9644" w:author="Teruhiko Suzuki" w:date="2016-03-28T11:10:00Z"/>
              </w:rPr>
            </w:pPr>
            <w:ins w:id="9643" w:author="Teruhiko Suzuki" w:date="2016-03-28T11:10:00Z">
              <w:r>
                <w:rPr>
                  <w:szCs w:val="18"/>
                  <w:lang w:val="en-CA" w:eastAsia="en-US"/>
                </w:rPr>
                <w:t>PXX profile</w:t>
              </w:r>
            </w:ins>
          </w:p>
          <w:p>
            <w:pPr>
              <w:pStyle w:val="Tablehead"/>
              <w:keepNext w:val="true"/>
              <w:keepLines/>
              <w:rPr>
                <w:szCs w:val="18"/>
                <w:lang w:val="en-CA" w:eastAsia="en-US"/>
                <w:ins w:id="9646" w:author="Teruhiko Suzuki" w:date="2016-03-28T11:10:00Z"/>
              </w:rPr>
            </w:pPr>
            <w:ins w:id="9645" w:author="Teruhiko Suzuki" w:date="2016-03-28T11:10:00Z">
              <w:r>
                <w:rPr>
                  <w:szCs w:val="18"/>
                  <w:lang w:val="en-CA" w:eastAsia="en-US"/>
                </w:rPr>
                <w:t>XX profile</w:t>
              </w:r>
            </w:ins>
          </w:p>
          <w:p>
            <w:pPr>
              <w:pStyle w:val="Tablehead"/>
              <w:keepNext w:val="true"/>
              <w:keepLines/>
              <w:spacing w:before="80" w:after="80"/>
              <w:rPr>
                <w:szCs w:val="18"/>
                <w:lang w:val="en-CA" w:eastAsia="en-US"/>
              </w:rPr>
            </w:pPr>
            <w:ins w:id="9647" w:author="Teruhiko Suzuki" w:date="2016-03-28T11:10:00Z">
              <w:r>
                <w:rPr>
                  <w:szCs w:val="18"/>
                  <w:lang w:val="en-CA" w:eastAsia="en-US"/>
                </w:rPr>
                <w:t>XX 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9648" w:author="Teruhiko Suzuki" w:date="2016-03-28T11:10:00Z">
              <w:r>
                <w:rPr>
                  <w:b/>
                  <w:szCs w:val="18"/>
                  <w:lang w:val="en-CA" w:eastAsia="en-US"/>
                </w:rPr>
                <w:t>Main tierXX Profil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9649" w:author="Teruhiko Suzuki" w:date="2016-03-28T11:10: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9650" w:author="Teruhiko Suzuki" w:date="2016-03-28T11:10: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51" w:author="Draft4" w:date="2015-04-02T21:58:00Z">
              <w:r>
                <w:rPr>
                  <w:lang w:val="en-CA" w:eastAsia="ja-JP"/>
                </w:rPr>
                <w:delText>Block structure</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52" w:author="Draft4" w:date="2015-04-02T21:58:00Z">
              <w:r>
                <w:rPr>
                  <w:lang w:val="en-CA" w:eastAsia="ja-JP"/>
                </w:rPr>
                <w:delText>Block structure and partitioning</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53" w:author="Draft4" w:date="2015-04-02T21:58:00Z">
              <w:r>
                <w:rPr>
                  <w:lang w:val="en-CA" w:eastAsia="ja-JP"/>
                </w:rPr>
                <w:delText>Intra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54" w:author="Teruhiko Suzuki" w:date="2016-03-28T11:10:00Z">
              <w:r>
                <w:rPr>
                  <w:lang w:val="en-CA" w:eastAsia="ja-JP"/>
                </w:rPr>
                <w:t xml:space="preserve">Intra </w:t>
              </w:r>
            </w:ins>
            <w:ins w:id="9655" w:author="Teruhiko Suzuki" w:date="2016-03-28T11:10:00Z">
              <w:r>
                <w:rPr>
                  <w:lang w:val="en-CA" w:eastAsia="ja-JP"/>
                </w:rPr>
                <w:t>smoothing disabl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56" w:author="Teruhiko Suzuki" w:date="2016-03-28T11:10:00Z">
              <w:r>
                <w:rPr>
                  <w:lang w:val="en-CA" w:eastAsia="ja-JP"/>
                </w:rPr>
                <w:t>Intra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57" w:author="Teruhiko Suzuki" w:date="2016-03-28T11:10:00Z">
              <w:r>
                <w:rPr>
                  <w:lang w:val="en-CA" w:eastAsia="ja-JP"/>
                </w:rPr>
                <w:t>Intra chroma prediction angl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58" w:author="Teruhiko Suzuki" w:date="2016-03-28T11:10:00Z">
              <w:r>
                <w:rPr>
                  <w:lang w:val="en-CA" w:eastAsia="ja-JP"/>
                </w:rPr>
                <w:t>ADJUST_IPRED_ANGLE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59" w:author="Teruhiko Suzuki" w:date="2016-03-28T11:10:00Z">
              <w:r>
                <w:rPr>
                  <w:lang w:val="en-CA" w:eastAsia="ja-JP"/>
                </w:rPr>
                <w:t>ADJUST_IPRED_ANGLE_A_RExt_Mitsubishi_</w:t>
              </w:r>
            </w:ins>
            <w:ins w:id="9660" w:author="Teruhiko Suzuki" w:date="2016-03-28T11:17:00Z">
              <w:r>
                <w:rPr>
                  <w:lang w:val="en-CA"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1" w:author="Teruhiko Suzuki" w:date="2016-03-28T11:10: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2"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3"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4" w:author="Teruhiko Suzuki" w:date="2016-03-28T11:10: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65" w:author="draft5" w:date="2015-07-28T14:51:00Z">
              <w:r>
                <w:rPr>
                  <w:lang w:val="en-CA" w:eastAsia="ja-JP"/>
                </w:rPr>
                <w:delText>Inter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6" w:author="Teruhiko Suzuki" w:date="2016-03-28T11:10:00Z">
              <w:r>
                <w:rPr>
                  <w:lang w:val="en-CA" w:eastAsia="ja-JP"/>
                </w:rPr>
                <w:t>Weighted predic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67" w:author="Teruhiko Suzuki" w:date="2016-03-28T11:10:00Z">
              <w:r>
                <w:rPr>
                  <w:lang w:val="en-CA" w:eastAsia="ja-JP"/>
                </w:rPr>
                <w:t>Inter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8" w:author="Teruhiko Suzuki" w:date="2016-03-28T11:10:00Z">
              <w:r>
                <w:rPr>
                  <w:lang w:val="en-CA" w:eastAsia="ja-JP"/>
                </w:rPr>
                <w:t>Cross component predic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9" w:author="Teruhiko Suzuki" w:date="2016-03-28T11:10:00Z">
              <w:r>
                <w:rPr>
                  <w:lang w:val="en-CA" w:eastAsia="ja-JP"/>
                </w:rPr>
                <w:t>CCP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70" w:author="Teruhiko Suzuki" w:date="2016-03-28T11:10:00Z">
              <w:r>
                <w:rPr>
                  <w:lang w:val="en-CA" w:eastAsia="ja-JP"/>
                </w:rPr>
                <w:t>CCP_8bit_RExt_QCOM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1"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2"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3"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4"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75" w:author="Teruhiko Suzuki" w:date="2016-03-28T11:10:00Z">
              <w:r>
                <w:rPr>
                  <w:lang w:val="en-CA" w:eastAsia="ja-JP"/>
                </w:rPr>
                <w:t>CCP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76" w:author="Teruhiko Suzuki" w:date="2016-03-28T11:10:00Z">
              <w:r>
                <w:rPr>
                  <w:lang w:val="en-CA" w:eastAsia="ja-JP"/>
                </w:rPr>
                <w:t>CCP_10bit_RExt_QCOM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7" w:author="Teruhiko Suzuki" w:date="2016-03-28T11:10: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679"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0" w:author="Teruhiko Suzuki" w:date="2016-03-28T11:10: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1" w:author="Teruhiko Suzuki" w:date="2016-03-28T11:10:00Z">
              <w:r>
                <w:rPr>
                  <w:lang w:val="en-CA" w:eastAsia="ja-JP"/>
                </w:rPr>
                <w:t>CCP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82" w:author="Teruhiko Suzuki" w:date="2016-03-28T11:10:00Z">
              <w:r>
                <w:rPr>
                  <w:lang w:val="en-CA" w:eastAsia="ja-JP"/>
                </w:rPr>
                <w:t>CCP_12bit_RExt_QCOM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3"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685"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6"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7" w:author="Teruhiko Suzuki" w:date="2016-03-28T11:10:00Z">
              <w:r>
                <w:rPr>
                  <w:lang w:val="en-CA" w:eastAsia="ja-JP"/>
                </w:rPr>
                <w:t>Bit depth</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8" w:author="Teruhiko Suzuki" w:date="2016-03-28T11:10:00Z">
              <w:r>
                <w:rPr>
                  <w:lang w:val="en-CA" w:eastAsia="ja-JP"/>
                </w:rPr>
                <w:t>Different bit depth for luma and chroma</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9" w:author="Teruhiko Suzuki" w:date="2016-03-28T11:10:00Z">
              <w:r>
                <w:rPr>
                  <w:lang w:val="en-CA" w:eastAsia="ja-JP"/>
                </w:rPr>
                <w:t>Bitdepth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90" w:author="Teruhiko Suzuki" w:date="2016-03-28T11:10:00Z">
              <w:r>
                <w:rPr>
                  <w:lang w:val="en-CA" w:eastAsia="ja-JP"/>
                </w:rPr>
                <w:t>Bitdepth_A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1"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2"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3"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4" w:author="Teruhiko Suzuki" w:date="2016-03-28T11:10: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5" w:author="Teruhiko Suzuki" w:date="2016-03-28T11:10:00Z">
              <w:r>
                <w:rPr>
                  <w:lang w:val="en-CA" w:eastAsia="ja-JP"/>
                </w:rPr>
                <w:t>Bitdepth_B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6" w:author="Teruhiko Suzuki" w:date="2016-03-28T11:10:00Z">
              <w:r>
                <w:rPr>
                  <w:lang w:val="en-CA" w:eastAsia="ja-JP"/>
                </w:rPr>
                <w:t>Bitdepth_B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7"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9"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0" w:author="Teruhiko Suzuki" w:date="2016-03-28T11:10: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1" w:author="Teruhiko Suzuki" w:date="2016-03-28T11:10:00Z">
              <w:r>
                <w:rPr>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2" w:author="Teruhiko Suzuki" w:date="2016-03-28T11:10:00Z">
              <w:r>
                <w:rPr>
                  <w:lang w:val="en-CA" w:eastAsia="ja-JP"/>
                </w:rPr>
                <w:t>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3" w:author="Teruhiko Suzuki" w:date="2016-03-28T11:10:00Z">
              <w:r>
                <w:rPr>
                  <w:lang w:eastAsia="ja-JP"/>
                </w:rPr>
                <w:t>QMATRIX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4" w:author="Teruhiko Suzuki" w:date="2016-03-28T11:10:00Z">
              <w:r>
                <w:rPr>
                  <w:lang w:eastAsia="ja-JP"/>
                </w:rPr>
                <w:t>QMATRIX_A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5"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7" w:author="Teruhiko Suzuki" w:date="2016-03-28T11:10: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8" w:author="Teruhiko Suzuki" w:date="2016-03-28T11:10:00Z">
              <w:r>
                <w:rPr>
                  <w:lang w:val="en-CA" w:eastAsia="ja-JP"/>
                </w:rPr>
                <w:t>2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9" w:author="Teruhiko Suzuki" w:date="2016-03-28T11:10:00Z">
              <w:r>
                <w:rPr>
                  <w:lang w:val="en-CA" w:eastAsia="ja-JP"/>
                </w:rPr>
                <w:t>Chroma QP adjustmen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0" w:author="Teruhiko Suzuki" w:date="2016-03-28T11:10:00Z">
              <w:r>
                <w:rPr>
                  <w:lang w:val="en-CA" w:eastAsia="ja-JP"/>
                </w:rPr>
                <w:t>Loop filter</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1" w:author="Teruhiko Suzuki" w:date="2016-03-28T11:10:00Z">
              <w:r>
                <w:rPr>
                  <w:lang w:val="en-CA" w:eastAsia="ja-JP"/>
                </w:rPr>
                <w:t>Deblockin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2" w:author="Teruhiko Suzuki" w:date="2016-03-28T11:10:00Z">
              <w:r>
                <w:rPr>
                  <w:lang w:val="en-CA" w:eastAsia="ja-JP"/>
                </w:rPr>
                <w:t>Loop filter</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3" w:author="Teruhiko Suzuki" w:date="2016-03-28T11:10:00Z">
              <w:r>
                <w:rPr>
                  <w:lang w:val="en-CA" w:eastAsia="ja-JP"/>
                </w:rPr>
                <w:t>SAO</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4" w:author="Teruhiko Suzuki" w:date="2016-03-28T11:10:00Z">
              <w:r>
                <w:rPr>
                  <w:lang w:val="en-CA" w:eastAsia="ja-JP"/>
                </w:rPr>
                <w:t>SAO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715" w:author="Teruhiko Suzuki" w:date="2016-03-28T11:10:00Z">
              <w:r>
                <w:rPr>
                  <w:lang w:val="en-CA" w:eastAsia="ja-JP"/>
                </w:rPr>
                <w:t>SAO_A_RExt_MediaTek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6"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8"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9"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20" w:author="Teruhiko Suzuki" w:date="2016-03-28T11:10:00Z">
              <w:r>
                <w:rPr>
                  <w:lang w:val="en-CA" w:eastAsia="ja-JP"/>
                </w:rPr>
                <w:t>Entropy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21" w:author="Teruhiko Suzuki" w:date="2016-03-28T11:10:00Z">
              <w:r>
                <w:rPr>
                  <w:lang w:val="en-CA" w:eastAsia="ja-JP"/>
                </w:rPr>
                <w:t>Rice parameter initializ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722" w:author="Teruhiko Suzuki" w:date="2016-03-28T11:10:00Z">
              <w:r>
                <w:rPr>
                  <w:lang w:val="en-CA" w:eastAsia="ja-JP"/>
                </w:rPr>
                <w:t>Entropy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23" w:author="Teruhiko Suzuki" w:date="2016-03-28T11:10:00Z">
              <w:r>
                <w:rPr>
                  <w:lang w:val="en-CA" w:eastAsia="ja-JP"/>
                </w:rPr>
                <w:t>Persistent Rice parameter tool</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24" w:author="Teruhiko Suzuki" w:date="2016-03-28T11:10:00Z">
              <w:r>
                <w:rPr>
                  <w:lang w:val="en-CA" w:eastAsia="ja-JP"/>
                </w:rPr>
                <w:t>PERSIST_RPARAM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725" w:author="Teruhiko Suzuki" w:date="2016-03-28T11:10:00Z">
              <w:r>
                <w:rPr>
                  <w:lang w:val="en-CA" w:eastAsia="ja-JP"/>
                </w:rPr>
                <w:t>PERSIST_RPARAM_A_RExt_Sony_</w:t>
              </w:r>
            </w:ins>
            <w:ins w:id="9726" w:author="Teruhiko Suzuki" w:date="2016-03-28T11:15:00Z">
              <w:r>
                <w:rPr>
                  <w:lang w:val="en-CA" w:eastAsia="ja-JP"/>
                </w:rPr>
                <w:t>3</w:t>
              </w:r>
            </w:ins>
            <w:ins w:id="9727" w:author="Teruhiko Suzuki" w:date="2016-03-28T11:10:00Z">
              <w:r>
                <w:rPr>
                  <w:lang w:val="en-CA" w:eastAsia="ja-JP"/>
                </w:rPr>
                <w:t>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28" w:author="Teruhiko Suzuki" w:date="2016-03-28T11:10:00Z">
              <w:r>
                <w:rPr>
                  <w:lang w:val="en-CA"/>
                </w:rPr>
                <w:t>Main 4:</w:t>
              </w:r>
            </w:ins>
            <w:ins w:id="9729" w:author="Teruhiko Suzuki" w:date="2016-03-28T11:10:00Z">
              <w:r>
                <w:rPr>
                  <w:lang w:val="en-CA" w:eastAsia="ja-JP"/>
                </w:rPr>
                <w:t>4:4</w:t>
              </w:r>
            </w:ins>
            <w:ins w:id="9730" w:author="Teruhiko Suzuki" w:date="2016-03-28T11:10:00Z">
              <w:r>
                <w:rPr>
                  <w:lang w:val="en-CA"/>
                </w:rPr>
                <w:t xml:space="preserve"> 1</w:t>
              </w:r>
            </w:ins>
            <w:ins w:id="9731" w:author="Teruhiko Suzuki" w:date="2016-03-28T11:10:00Z">
              <w:r>
                <w:rPr>
                  <w:lang w:val="en-CA" w:eastAsia="ja-JP"/>
                </w:rPr>
                <w:t>2</w:t>
              </w:r>
            </w:ins>
            <w:ins w:id="9732"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3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34" w:author="Teruhiko Suzuki" w:date="2016-03-28T11:10: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35" w:author="Teruhiko Suzuki" w:date="2016-03-28T11:10:00Z">
              <w:r>
                <w:rPr>
                  <w:lang w:val="en-CA" w:eastAsia="ja-JP"/>
                </w:rPr>
                <w:t>CABAC bypass alignmen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36"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37" w:author="Teruhiko Suzuki" w:date="2016-03-28T11:10: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38" w:author="Teruhiko Suzuki" w:date="2016-03-28T11:10:00Z">
              <w:r>
                <w:rPr>
                  <w:lang w:val="en-CA" w:eastAsia="ja-JP"/>
                </w:rPr>
                <w:t>3.0 and higher</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center"/>
              <w:textAlignment w:val="baseline"/>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39" w:author="Teruhiko Suzuki" w:date="2016-03-28T11:10:00Z">
              <w:r>
                <w:rPr>
                  <w:lang w:val="en-CA" w:eastAsia="ja-JP"/>
                </w:rPr>
                <w:t>Precis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40" w:author="Teruhiko Suzuki" w:date="2016-03-28T11:10:00Z">
              <w:r>
                <w:rPr>
                  <w:lang w:val="en-CA" w:eastAsia="ja-JP"/>
                </w:rPr>
                <w:t>Extended precis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41" w:author="Teruhiko Suzuki" w:date="2016-03-28T11:10:00Z">
              <w:r>
                <w:rPr>
                  <w:lang w:val="en-CA" w:eastAsia="ja-JP"/>
                </w:rPr>
                <w:t>HIGH_TPEXTPREC_HIGHTHROUGHPUT_444_16_INTRA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rPr>
                <w:sz w:val="18"/>
                <w:szCs w:val="18"/>
                <w:lang w:val="en-US" w:eastAsia="ja-JP"/>
              </w:rPr>
            </w:pPr>
            <w:ins w:id="9742" w:author="Teruhiko Suzuki" w:date="2016-03-28T11:10:00Z">
              <w:r>
                <w:rPr>
                  <w:sz w:val="18"/>
                  <w:szCs w:val="18"/>
                  <w:lang w:eastAsia="ja-JP"/>
                </w:rPr>
                <w:t>EXTPREC_HIGHTHROUGHPUT_444_16_INTRA_8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43"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4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45" w:author="Teruhiko Suzuki" w:date="2016-03-28T11:10: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9746" w:author="Teruhiko Suzuki" w:date="2016-03-28T11:10:00Z">
              <w:r>
                <w:rPr>
                  <w:lang w:val="en-CA" w:eastAsia="ja-JP"/>
                </w:rPr>
                <w:t>HIGH_TPEXTPREC_HIGHTHROUGHPUT_444_16_INTRA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ins w:id="9747" w:author="Teruhiko Suzuki" w:date="2016-03-28T11:10:00Z">
              <w:r>
                <w:rPr>
                  <w:sz w:val="18"/>
                  <w:szCs w:val="18"/>
                  <w:lang w:eastAsia="ja-JP"/>
                </w:rPr>
                <w:t>EXTPREC_HIGHTHROUGHPUT_444_16_INTRA_10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48"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4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0"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ins w:id="9751" w:author="Teruhiko Suzuki" w:date="2016-03-28T11:10:00Z">
              <w:r>
                <w:rPr>
                  <w:lang w:val="en-CA" w:eastAsia="ja-JP"/>
                </w:rPr>
                <w:t>HIGH_TP</w:t>
              </w:r>
            </w:ins>
            <w:ins w:id="9752" w:author="Teruhiko Suzuki" w:date="2016-03-28T11:10:00Z">
              <w:r>
                <w:rPr>
                  <w:lang w:val="en-US" w:eastAsia="ja-JP"/>
                </w:rPr>
                <w:t>EXTPREC_HIGHTHROUGHPUT_444_16_INTRA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53" w:author="Teruhiko Suzuki" w:date="2016-03-28T11:10:00Z">
              <w:r>
                <w:rPr>
                  <w:sz w:val="18"/>
                  <w:szCs w:val="18"/>
                  <w:lang w:eastAsia="ja-JP"/>
                </w:rPr>
                <w:t>EXTPREC_HIGHTHROUGHPUT_444_16_INTRA_12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54"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9757" w:author="Teruhiko Suzuki" w:date="2016-03-28T11:10:00Z">
              <w:r>
                <w:rPr>
                  <w:lang w:val="en-CA" w:eastAsia="ja-JP"/>
                </w:rPr>
                <w:t>HIGH_TPEXTPREC_HIGHTHROUGHPUT_444_16_INTRA_16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58" w:author="Teruhiko Suzuki" w:date="2016-03-28T11:10:00Z">
              <w:r>
                <w:rPr>
                  <w:sz w:val="18"/>
                  <w:szCs w:val="18"/>
                  <w:lang w:eastAsia="ja-JP"/>
                </w:rPr>
                <w:t>EXTPREC_HIGHTHROUGHPUT_444_16_INTRA_16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59"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1"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62" w:author="Teruhiko Suzuki" w:date="2016-03-28T11:10:00Z">
              <w:r>
                <w:rPr>
                  <w:lang w:val="en-CA" w:eastAsia="ja-JP"/>
                </w:rPr>
                <w:t>HIGH_TPEXTPREC_MAIN_444_16_INTRA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63" w:author="Teruhiko Suzuki" w:date="2016-03-28T11:10:00Z">
              <w:r>
                <w:rPr>
                  <w:sz w:val="18"/>
                  <w:szCs w:val="18"/>
                  <w:lang w:eastAsia="ja-JP"/>
                </w:rPr>
                <w:t>EXTPREC_MAIN_444_16_INTRA_8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64"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67" w:author="Teruhiko Suzuki" w:date="2016-03-28T11:10:00Z">
              <w:r>
                <w:rPr>
                  <w:lang w:val="en-CA" w:eastAsia="ja-JP"/>
                </w:rPr>
                <w:t>HIGH_TPEXTPREC_MAIN_444_16_INTRA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68" w:author="Teruhiko Suzuki" w:date="2016-03-28T11:10:00Z">
              <w:r>
                <w:rPr>
                  <w:sz w:val="18"/>
                  <w:szCs w:val="18"/>
                  <w:lang w:eastAsia="ja-JP"/>
                </w:rPr>
                <w:t>EXTPREC_MAIN_444_16_INTRA_10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69"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1"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72" w:author="Teruhiko Suzuki" w:date="2016-03-28T11:10:00Z">
              <w:r>
                <w:rPr>
                  <w:lang w:val="en-CA" w:eastAsia="ja-JP"/>
                </w:rPr>
                <w:t>HIGH_TPEXTPREC_MAIN_444_16_INTRA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73" w:author="Teruhiko Suzuki" w:date="2016-03-28T11:10:00Z">
              <w:r>
                <w:rPr>
                  <w:sz w:val="18"/>
                  <w:szCs w:val="18"/>
                  <w:lang w:eastAsia="ja-JP"/>
                </w:rPr>
                <w:t>EXTPREC_MAIN_444_16_INTRA_12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74"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77" w:author="Teruhiko Suzuki" w:date="2016-03-28T11:10:00Z">
              <w:r>
                <w:rPr>
                  <w:lang w:val="en-CA" w:eastAsia="ja-JP"/>
                </w:rPr>
                <w:t>HIGH_TPEXTPREC_MAIN_444_16_INTRA_16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78" w:author="Teruhiko Suzuki" w:date="2016-03-28T11:10:00Z">
              <w:r>
                <w:rPr>
                  <w:sz w:val="18"/>
                  <w:szCs w:val="18"/>
                  <w:lang w:eastAsia="ja-JP"/>
                </w:rPr>
                <w:t>EXTPREC_MAIN_444_16_INTRA_16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79"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1"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2" w:author="Teruhiko Suzuki" w:date="2016-03-28T11:10:00Z">
              <w:r>
                <w:rPr>
                  <w:lang w:val="en-CA" w:eastAsia="ja-JP"/>
                </w:rPr>
                <w:t>Other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3" w:author="Teruhiko Suzuki" w:date="2016-03-28T11:10:00Z">
              <w:r>
                <w:rPr>
                  <w:lang w:val="en-CA" w:eastAsia="ja-JP"/>
                </w:rPr>
                <w:t>PCM</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4" w:author="Teruhiko Suzuki" w:date="2016-03-28T11:10:00Z">
              <w:r>
                <w:rPr>
                  <w:lang w:val="en-CA" w:eastAsia="ja-JP"/>
                </w:rPr>
                <w:t>IPCM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5" w:author="Teruhiko Suzuki" w:date="2016-03-28T11:10:00Z">
              <w:r>
                <w:rPr>
                  <w:lang w:val="en-CA" w:eastAsia="ja-JP"/>
                </w:rPr>
                <w:t>IPCM_A_RExt_NEC</w:t>
              </w:r>
            </w:ins>
            <w:ins w:id="9786" w:author="Teruhiko Suzuki" w:date="2016-03-28T11:10:00Z">
              <w:r>
                <w:rPr>
                  <w:lang w:val="en-CA" w:eastAsia="ja-JP"/>
                </w:rPr>
                <w:t>_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87" w:author="Teruhiko Suzuki" w:date="2016-03-28T11:10: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9" w:author="Teruhiko Suzuki" w:date="2016-03-28T11:10: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0"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91" w:author="Teruhiko Suzuki" w:date="2016-03-28T11:10:00Z">
              <w:r>
                <w:rPr>
                  <w:lang w:val="en-CA" w:eastAsia="ja-JP"/>
                </w:rPr>
                <w:t>IPCM_</w:t>
              </w:r>
            </w:ins>
            <w:ins w:id="9792" w:author="Teruhiko Suzuki" w:date="2016-03-28T11:10:00Z">
              <w:r>
                <w:rPr>
                  <w:lang w:val="en-CA" w:eastAsia="ja-JP"/>
                </w:rPr>
                <w:t>B</w:t>
              </w:r>
            </w:ins>
            <w:ins w:id="9793" w:author="Teruhiko Suzuki" w:date="2016-03-28T11:10:00Z">
              <w:r>
                <w:rPr>
                  <w:lang w:val="en-CA" w:eastAsia="ja-JP"/>
                </w:rPr>
                <w: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94" w:author="Teruhiko Suzuki" w:date="2016-03-28T11:10:00Z">
              <w:r>
                <w:rPr>
                  <w:lang w:val="en-CA" w:eastAsia="ja-JP"/>
                </w:rPr>
                <w:t>IPCM_</w:t>
              </w:r>
            </w:ins>
            <w:ins w:id="9795" w:author="Teruhiko Suzuki" w:date="2016-03-28T11:10:00Z">
              <w:r>
                <w:rPr>
                  <w:lang w:val="en-CA" w:eastAsia="ja-JP"/>
                </w:rPr>
                <w:t>B</w:t>
              </w:r>
            </w:ins>
            <w:ins w:id="9796" w:author="Teruhiko Suzuki" w:date="2016-03-28T11:10:00Z">
              <w:r>
                <w:rPr>
                  <w:lang w:val="en-CA" w:eastAsia="ja-JP"/>
                </w:rPr>
                <w:t>_RExt_NEC</w:t>
              </w:r>
            </w:ins>
            <w:ins w:id="9797" w:author="Teruhiko Suzuki" w:date="2016-03-28T11:10:00Z">
              <w:r>
                <w:rPr>
                  <w:lang w:val="en-CA" w:eastAsia="ja-JP"/>
                </w:rPr>
                <w:t>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8" w:author="Teruhiko Suzuki" w:date="2016-03-28T11:10: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0" w:author="Teruhiko Suzuki" w:date="2016-03-28T11:10: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1"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802" w:author="draft5" w:date="2015-07-28T14:52:00Z">
              <w:r>
                <w:rPr>
                  <w:lang w:val="en-CA" w:eastAsia="ja-JP"/>
                </w:rPr>
                <w:delText>Transform skip rotation</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03" w:author="Teruhiko Suzuki" w:date="2016-03-28T11:10:00Z">
              <w:r>
                <w:rPr>
                  <w:lang w:val="en-CA" w:eastAsia="ja-JP"/>
                </w:rPr>
                <w:t>Transform skip contex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04" w:author="Teruhiko Suzuki" w:date="2016-03-28T11:10:00Z">
              <w:r>
                <w:rPr>
                  <w:lang w:eastAsia="ja-JP"/>
                </w:rPr>
                <w:t>TSCTX_8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05" w:author="Teruhiko Suzuki" w:date="2016-03-28T11:10:00Z">
              <w:r>
                <w:rPr>
                  <w:lang w:eastAsia="ja-JP"/>
                </w:rPr>
                <w:t>TSCTX_8bit_I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6"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8"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9"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10" w:author="Teruhiko Suzuki" w:date="2016-03-28T11:10:00Z">
              <w:r>
                <w:rPr>
                  <w:lang w:eastAsia="ja-JP"/>
                </w:rPr>
                <w:t>TSCTX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11" w:author="Teruhiko Suzuki" w:date="2016-03-28T11:10:00Z">
              <w:r>
                <w:rPr>
                  <w:lang w:eastAsia="ja-JP"/>
                </w:rPr>
                <w:t>TSCTX_8bit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2"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4"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5"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16" w:author="Teruhiko Suzuki" w:date="2016-03-28T11:10:00Z">
              <w:r>
                <w:rPr>
                  <w:lang w:eastAsia="ja-JP"/>
                </w:rPr>
                <w:t>TSCTX_10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17" w:author="Teruhiko Suzuki" w:date="2016-03-28T11:10:00Z">
              <w:r>
                <w:rPr>
                  <w:lang w:eastAsia="ja-JP"/>
                </w:rPr>
                <w:t>TSCTX_10bit_I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8" w:author="Teruhiko Suzuki" w:date="2016-03-28T11:10: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0"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1"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2" w:author="Teruhiko Suzuki" w:date="2016-03-28T11:10:00Z">
              <w:r>
                <w:rPr>
                  <w:lang w:eastAsia="ja-JP"/>
                </w:rPr>
                <w:t>TSCTX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3" w:author="Teruhiko Suzuki" w:date="2016-03-28T11:10:00Z">
              <w:r>
                <w:rPr>
                  <w:lang w:eastAsia="ja-JP"/>
                </w:rPr>
                <w:t>TSCTX_10bit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24" w:author="Teruhiko Suzuki" w:date="2016-03-28T11:10: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6"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7"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8" w:author="Teruhiko Suzuki" w:date="2016-03-28T11:10:00Z">
              <w:r>
                <w:rPr>
                  <w:lang w:eastAsia="ja-JP"/>
                </w:rPr>
                <w:t>TSCTX_12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9" w:author="Teruhiko Suzuki" w:date="2016-03-28T11:10:00Z">
              <w:r>
                <w:rPr>
                  <w:lang w:eastAsia="ja-JP"/>
                </w:rPr>
                <w:t>TSCTX_12bit_I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30"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2"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3"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34" w:author="Teruhiko Suzuki" w:date="2016-03-28T11:10:00Z">
              <w:r>
                <w:rPr>
                  <w:lang w:eastAsia="ja-JP"/>
                </w:rPr>
                <w:t>TSCTX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35" w:author="Teruhiko Suzuki" w:date="2016-03-28T11:10:00Z">
              <w:r>
                <w:rPr>
                  <w:lang w:eastAsia="ja-JP"/>
                </w:rPr>
                <w:t>TSCTX_12bit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36"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8"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9"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840" w:author="draft5" w:date="2015-07-28T14:52:00Z">
              <w:r>
                <w:rPr>
                  <w:lang w:val="en-CA" w:eastAsia="ja-JP"/>
                </w:rPr>
                <w:delText>Max transform skip block size</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1" w:author="Teruhiko Suzuki" w:date="2016-03-28T11:10:00Z">
              <w:r>
                <w:rPr>
                  <w:lang w:eastAsia="ja-JP"/>
                </w:rPr>
                <w:t>TBD</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2" w:author="Teruhiko Suzuki" w:date="2016-03-28T11:10:00Z">
              <w:r>
                <w:rPr>
                  <w:lang w:eastAsia="ja-JP"/>
                </w:rPr>
                <w:t>TBD</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9843" w:author="Teruhiko Suzuki" w:date="2016-03-28T11:10:00Z">
              <w:r>
                <w:rPr>
                  <w:lang w:val="en-CA" w:eastAsia="ja-JP"/>
                </w:rPr>
                <w:t>RD PCM</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4" w:author="Teruhiko Suzuki" w:date="2016-03-28T11:10:00Z">
              <w:r>
                <w:rPr>
                  <w:lang w:eastAsia="ja-JP"/>
                </w:rPr>
                <w:t>ExplicitRdpcm_A_</w:t>
              </w:r>
            </w:ins>
            <w:ins w:id="9845" w:author="Teruhiko Suzuki" w:date="2016-03-28T11:10:00Z">
              <w:r>
                <w:rPr>
                  <w:lang w:eastAsia="ja-JP"/>
                </w:rPr>
                <w:t>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6" w:author="Teruhiko Suzuki" w:date="2016-03-28T11:10:00Z">
              <w:r>
                <w:rPr>
                  <w:lang w:eastAsia="ja-JP"/>
                </w:rPr>
                <w:t>ExplicitRdpcm_A_BBC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47"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4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49"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50" w:author="Teruhiko Suzuki" w:date="2016-03-28T11:10: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51" w:author="Teruhiko Suzuki" w:date="2016-03-28T11:10:00Z">
              <w:r>
                <w:rPr>
                  <w:lang w:eastAsia="ja-JP"/>
                </w:rPr>
                <w:t>ExplicitRdpcm_</w:t>
              </w:r>
            </w:ins>
            <w:ins w:id="9852" w:author="Teruhiko Suzuki" w:date="2016-03-28T11:10:00Z">
              <w:r>
                <w:rPr>
                  <w:lang w:eastAsia="ja-JP"/>
                </w:rPr>
                <w:t>B</w:t>
              </w:r>
            </w:ins>
            <w:ins w:id="9853" w:author="Teruhiko Suzuki" w:date="2016-03-28T11:10:00Z">
              <w:r>
                <w:rPr>
                  <w:lang w:eastAsia="ja-JP"/>
                </w:rPr>
                <w:t>_</w:t>
              </w:r>
            </w:ins>
            <w:ins w:id="9854" w:author="Teruhiko Suzuki" w:date="2016-03-28T11:10:00Z">
              <w:r>
                <w:rPr>
                  <w:lang w:eastAsia="ja-JP"/>
                </w:rPr>
                <w:t>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55" w:author="Teruhiko Suzuki" w:date="2016-03-28T11:10:00Z">
              <w:r>
                <w:rPr>
                  <w:lang w:eastAsia="ja-JP"/>
                </w:rPr>
                <w:t>ExplicitRdpcm_</w:t>
              </w:r>
            </w:ins>
            <w:ins w:id="9856" w:author="Teruhiko Suzuki" w:date="2016-03-28T11:10:00Z">
              <w:r>
                <w:rPr>
                  <w:lang w:eastAsia="ja-JP"/>
                </w:rPr>
                <w:t>B</w:t>
              </w:r>
            </w:ins>
            <w:ins w:id="9857" w:author="Teruhiko Suzuki" w:date="2016-03-28T11:10:00Z">
              <w:r>
                <w:rPr>
                  <w:lang w:eastAsia="ja-JP"/>
                </w:rPr>
                <w:t>_BBC_</w:t>
              </w:r>
            </w:ins>
            <w:ins w:id="9858" w:author="Teruhiko Suzuki" w:date="2016-03-28T11:10: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59"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6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61"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62"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63" w:author="Teruhiko Suzuki" w:date="2016-03-28T11:10:00Z">
              <w:r>
                <w:rPr>
                  <w:lang w:val="en-CA" w:eastAsia="ja-JP"/>
                </w:rPr>
                <w:t>Various combin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64" w:author="Teruhiko Suzuki" w:date="2016-03-28T11:10:00Z">
              <w:r>
                <w:rPr>
                  <w:lang w:eastAsia="ja-JP"/>
                </w:rPr>
                <w:t>Main_4</w:t>
              </w:r>
            </w:ins>
            <w:ins w:id="9865" w:author="Teruhiko Suzuki" w:date="2016-03-28T11:10:00Z">
              <w:r>
                <w:rPr>
                  <w:lang w:eastAsia="ja-JP"/>
                </w:rPr>
                <w:t>:</w:t>
              </w:r>
            </w:ins>
            <w:ins w:id="9866" w:author="Teruhiko Suzuki" w:date="2016-03-28T11:10:00Z">
              <w:r>
                <w:rPr>
                  <w:lang w:eastAsia="ja-JP"/>
                </w:rPr>
                <w:t>2</w:t>
              </w:r>
            </w:ins>
            <w:ins w:id="9867" w:author="Teruhiko Suzuki" w:date="2016-03-28T11:10:00Z">
              <w:r>
                <w:rPr>
                  <w:lang w:eastAsia="ja-JP"/>
                </w:rPr>
                <w:t>:</w:t>
              </w:r>
            </w:ins>
            <w:ins w:id="9868" w:author="Teruhiko Suzuki" w:date="2016-03-28T11:10:00Z">
              <w:r>
                <w:rPr>
                  <w:lang w:eastAsia="ja-JP"/>
                </w:rPr>
                <w:t>2_10_A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69" w:author="Teruhiko Suzuki" w:date="2016-03-28T11:10:00Z">
              <w:r>
                <w:rPr>
                  <w:lang w:eastAsia="ja-JP"/>
                </w:rPr>
                <w:t>Main_422_10_A_RExt_Sony_</w:t>
              </w:r>
            </w:ins>
            <w:ins w:id="9870" w:author="Teruhiko Suzuki" w:date="2016-03-28T11:10: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71" w:author="Teruhiko Suzuki" w:date="2016-03-28T11:10: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72"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73" w:author="Teruhiko Suzuki" w:date="2016-03-28T11:10: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74" w:author="Teruhiko Suzuki" w:date="2016-03-28T11:10: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75" w:author="Teruhiko Suzuki" w:date="2016-03-28T11:10:00Z">
              <w:r>
                <w:rPr>
                  <w:lang w:eastAsia="ja-JP"/>
                </w:rPr>
                <w:t>Main_4</w:t>
              </w:r>
            </w:ins>
            <w:ins w:id="9876" w:author="Teruhiko Suzuki" w:date="2016-03-28T11:10:00Z">
              <w:r>
                <w:rPr>
                  <w:lang w:eastAsia="ja-JP"/>
                </w:rPr>
                <w:t>:</w:t>
              </w:r>
            </w:ins>
            <w:ins w:id="9877" w:author="Teruhiko Suzuki" w:date="2016-03-28T11:10:00Z">
              <w:r>
                <w:rPr>
                  <w:lang w:eastAsia="ja-JP"/>
                </w:rPr>
                <w:t>2</w:t>
              </w:r>
            </w:ins>
            <w:ins w:id="9878" w:author="Teruhiko Suzuki" w:date="2016-03-28T11:10:00Z">
              <w:r>
                <w:rPr>
                  <w:lang w:eastAsia="ja-JP"/>
                </w:rPr>
                <w:t>:</w:t>
              </w:r>
            </w:ins>
            <w:ins w:id="9879" w:author="Teruhiko Suzuki" w:date="2016-03-28T11:10:00Z">
              <w:r>
                <w:rPr>
                  <w:lang w:eastAsia="ja-JP"/>
                </w:rPr>
                <w:t>2_10_</w:t>
              </w:r>
            </w:ins>
            <w:ins w:id="9880" w:author="Teruhiko Suzuki" w:date="2016-03-28T11:10:00Z">
              <w:r>
                <w:rPr>
                  <w:lang w:eastAsia="ja-JP"/>
                </w:rPr>
                <w:t>B</w:t>
              </w:r>
            </w:ins>
            <w:ins w:id="9881" w:author="Teruhiko Suzuki" w:date="2016-03-28T11:10:00Z">
              <w:r>
                <w:rPr>
                  <w:lang w:eastAsia="ja-JP"/>
                </w:rPr>
                <w:t>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82" w:author="Teruhiko Suzuki" w:date="2016-03-28T11:10:00Z">
              <w:r>
                <w:rPr>
                  <w:lang w:eastAsia="ja-JP"/>
                </w:rPr>
                <w:t>Main_422_10_</w:t>
              </w:r>
            </w:ins>
            <w:ins w:id="9883" w:author="Teruhiko Suzuki" w:date="2016-03-28T11:10:00Z">
              <w:r>
                <w:rPr>
                  <w:lang w:eastAsia="ja-JP"/>
                </w:rPr>
                <w:t>B</w:t>
              </w:r>
            </w:ins>
            <w:ins w:id="9884" w:author="Teruhiko Suzuki" w:date="2016-03-28T11:10:00Z">
              <w:r>
                <w:rPr>
                  <w:lang w:eastAsia="ja-JP"/>
                </w:rPr>
                <w:t>_RExt_Sony_</w:t>
              </w:r>
            </w:ins>
            <w:ins w:id="9885" w:author="Teruhiko Suzuki" w:date="2016-03-28T11:10: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86" w:author="Teruhiko Suzuki" w:date="2016-03-28T11:10: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8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88" w:author="Teruhiko Suzuki" w:date="2016-03-28T11:10:00Z">
              <w:r>
                <w:rPr>
                  <w:lang w:val="en-CA" w:eastAsia="ja-JP"/>
                </w:rPr>
                <w:t>5.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89"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90" w:author="Teruhiko Suzuki" w:date="2016-03-28T11:10:00Z">
              <w:r>
                <w:rPr>
                  <w:lang w:eastAsia="ja-JP"/>
                </w:rPr>
                <w:t>GENERAL_8b_4</w:t>
              </w:r>
            </w:ins>
            <w:ins w:id="9891" w:author="Teruhiko Suzuki" w:date="2016-03-28T11:10:00Z">
              <w:r>
                <w:rPr>
                  <w:lang w:eastAsia="ja-JP"/>
                </w:rPr>
                <w:t>:</w:t>
              </w:r>
            </w:ins>
            <w:ins w:id="9892" w:author="Teruhiko Suzuki" w:date="2016-03-28T11:10:00Z">
              <w:r>
                <w:rPr>
                  <w:lang w:eastAsia="ja-JP"/>
                </w:rPr>
                <w:t>0</w:t>
              </w:r>
            </w:ins>
            <w:ins w:id="9893" w:author="Teruhiko Suzuki" w:date="2016-03-28T11:10:00Z">
              <w:r>
                <w:rPr>
                  <w:lang w:eastAsia="ja-JP"/>
                </w:rPr>
                <w:t>:</w:t>
              </w:r>
            </w:ins>
            <w:ins w:id="9894"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95" w:author="Teruhiko Suzuki" w:date="2016-03-28T11:10:00Z">
              <w:r>
                <w:rPr>
                  <w:lang w:eastAsia="ja-JP"/>
                </w:rPr>
                <w:t>GENERAL_8b_40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96" w:author="Teruhiko Suzuki" w:date="2016-03-28T11:10:00Z">
              <w:r>
                <w:rPr>
                  <w:lang w:val="en-CA"/>
                </w:rPr>
                <w:t>Monochrome</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9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98"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99" w:author="Teruhiko Suzuki" w:date="2016-03-28T11:10:00Z">
              <w:r>
                <w:rPr>
                  <w:lang w:eastAsia="ja-JP"/>
                </w:rPr>
                <w:t>GENERAL_8b_4</w:t>
              </w:r>
            </w:ins>
            <w:ins w:id="9900" w:author="Teruhiko Suzuki" w:date="2016-03-28T11:10:00Z">
              <w:r>
                <w:rPr>
                  <w:lang w:eastAsia="ja-JP"/>
                </w:rPr>
                <w:t>:</w:t>
              </w:r>
            </w:ins>
            <w:ins w:id="9901" w:author="Teruhiko Suzuki" w:date="2016-03-28T11:10:00Z">
              <w:r>
                <w:rPr>
                  <w:lang w:eastAsia="ja-JP"/>
                </w:rPr>
                <w:t>2</w:t>
              </w:r>
            </w:ins>
            <w:ins w:id="9902" w:author="Teruhiko Suzuki" w:date="2016-03-28T11:10:00Z">
              <w:r>
                <w:rPr>
                  <w:lang w:eastAsia="ja-JP"/>
                </w:rPr>
                <w:t>:</w:t>
              </w:r>
            </w:ins>
            <w:ins w:id="9903"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04" w:author="Teruhiko Suzuki" w:date="2016-03-28T11:10:00Z">
              <w:r>
                <w:rPr>
                  <w:lang w:eastAsia="ja-JP"/>
                </w:rPr>
                <w:t>GENERAL_8b_42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05" w:author="Teruhiko Suzuki" w:date="2016-03-28T11:10:00Z">
              <w:r>
                <w:rPr>
                  <w:lang w:val="en-CA"/>
                </w:rPr>
                <w:t>Main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0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0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08" w:author="Teruhiko Suzuki" w:date="2016-03-28T11:10:00Z">
              <w:r>
                <w:rPr>
                  <w:lang w:eastAsia="ja-JP"/>
                </w:rPr>
                <w:t>GENERAL_8b_4</w:t>
              </w:r>
            </w:ins>
            <w:ins w:id="9909" w:author="Teruhiko Suzuki" w:date="2016-03-28T11:10:00Z">
              <w:r>
                <w:rPr>
                  <w:lang w:eastAsia="ja-JP"/>
                </w:rPr>
                <w:t>:</w:t>
              </w:r>
            </w:ins>
            <w:ins w:id="9910" w:author="Teruhiko Suzuki" w:date="2016-03-28T11:10:00Z">
              <w:r>
                <w:rPr>
                  <w:lang w:eastAsia="ja-JP"/>
                </w:rPr>
                <w:t>4</w:t>
              </w:r>
            </w:ins>
            <w:ins w:id="9911" w:author="Teruhiko Suzuki" w:date="2016-03-28T11:10:00Z">
              <w:r>
                <w:rPr>
                  <w:lang w:eastAsia="ja-JP"/>
                </w:rPr>
                <w:t>:</w:t>
              </w:r>
            </w:ins>
            <w:ins w:id="9912"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13" w:author="Teruhiko Suzuki" w:date="2016-03-28T11:10:00Z">
              <w:r>
                <w:rPr>
                  <w:lang w:eastAsia="ja-JP"/>
                </w:rPr>
                <w:t>GENERAL_8b_444_RExt_Sony_</w:t>
              </w:r>
            </w:ins>
            <w:ins w:id="9914" w:author="Teruhiko Suzuki" w:date="2016-03-28T11:16: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15" w:author="Teruhiko Suzuki" w:date="2016-03-28T11:10:00Z">
              <w:r>
                <w:rPr>
                  <w:lang w:val="en-CA"/>
                </w:rPr>
                <w:t>Main 4:4:4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1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1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18" w:author="Teruhiko Suzuki" w:date="2016-03-28T11:10:00Z">
              <w:r>
                <w:rPr>
                  <w:lang w:eastAsia="ja-JP"/>
                </w:rPr>
                <w:t>GENERAL_10b_4</w:t>
              </w:r>
            </w:ins>
            <w:ins w:id="9919" w:author="Teruhiko Suzuki" w:date="2016-03-28T11:10:00Z">
              <w:r>
                <w:rPr>
                  <w:lang w:eastAsia="ja-JP"/>
                </w:rPr>
                <w:t>:</w:t>
              </w:r>
            </w:ins>
            <w:ins w:id="9920" w:author="Teruhiko Suzuki" w:date="2016-03-28T11:10:00Z">
              <w:r>
                <w:rPr>
                  <w:lang w:eastAsia="ja-JP"/>
                </w:rPr>
                <w:t>2</w:t>
              </w:r>
            </w:ins>
            <w:ins w:id="9921" w:author="Teruhiko Suzuki" w:date="2016-03-28T11:10:00Z">
              <w:r>
                <w:rPr>
                  <w:lang w:eastAsia="ja-JP"/>
                </w:rPr>
                <w:t>:</w:t>
              </w:r>
            </w:ins>
            <w:ins w:id="9922"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23" w:author="Teruhiko Suzuki" w:date="2016-03-28T11:10:00Z">
              <w:r>
                <w:rPr>
                  <w:lang w:eastAsia="ja-JP"/>
                </w:rPr>
                <w:t>GENERAL_10b_42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24" w:author="Teruhiko Suzuki" w:date="2016-03-28T11:10:00Z">
              <w:r>
                <w:rPr>
                  <w:lang w:val="en-CA"/>
                </w:rPr>
                <w:t>Main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2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2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27" w:author="Teruhiko Suzuki" w:date="2016-03-28T11:10:00Z">
              <w:r>
                <w:rPr>
                  <w:lang w:eastAsia="ja-JP"/>
                </w:rPr>
                <w:t>GENERAL_10b_4</w:t>
              </w:r>
            </w:ins>
            <w:ins w:id="9928" w:author="Teruhiko Suzuki" w:date="2016-03-28T11:10:00Z">
              <w:r>
                <w:rPr>
                  <w:lang w:eastAsia="ja-JP"/>
                </w:rPr>
                <w:t>:</w:t>
              </w:r>
            </w:ins>
            <w:ins w:id="9929" w:author="Teruhiko Suzuki" w:date="2016-03-28T11:10:00Z">
              <w:r>
                <w:rPr>
                  <w:lang w:eastAsia="ja-JP"/>
                </w:rPr>
                <w:t>2</w:t>
              </w:r>
            </w:ins>
            <w:ins w:id="9930" w:author="Teruhiko Suzuki" w:date="2016-03-28T11:10:00Z">
              <w:r>
                <w:rPr>
                  <w:lang w:eastAsia="ja-JP"/>
                </w:rPr>
                <w:t>:</w:t>
              </w:r>
            </w:ins>
            <w:ins w:id="9931" w:author="Teruhiko Suzuki" w:date="2016-03-28T11:10:00Z">
              <w:r>
                <w:rPr>
                  <w:lang w:eastAsia="ja-JP"/>
                </w:rPr>
                <w:t>2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32" w:author="Teruhiko Suzuki" w:date="2016-03-28T11:10:00Z">
              <w:r>
                <w:rPr>
                  <w:lang w:eastAsia="ja-JP"/>
                </w:rPr>
                <w:t>GENERAL_10b_422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33" w:author="Teruhiko Suzuki" w:date="2016-03-28T11:10:00Z">
              <w:r>
                <w:rPr>
                  <w:lang w:val="en-CA"/>
                </w:rPr>
                <w:t>Main 4:2:2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3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35"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36" w:author="Teruhiko Suzuki" w:date="2016-03-28T11:10:00Z">
              <w:r>
                <w:rPr>
                  <w:lang w:eastAsia="ja-JP"/>
                </w:rPr>
                <w:t>GENERAL_10b_4</w:t>
              </w:r>
            </w:ins>
            <w:ins w:id="9937" w:author="Teruhiko Suzuki" w:date="2016-03-28T11:10:00Z">
              <w:r>
                <w:rPr>
                  <w:lang w:eastAsia="ja-JP"/>
                </w:rPr>
                <w:t>:4:</w:t>
              </w:r>
            </w:ins>
            <w:ins w:id="9938"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39" w:author="Teruhiko Suzuki" w:date="2016-03-28T11:10:00Z">
              <w:r>
                <w:rPr>
                  <w:lang w:eastAsia="ja-JP"/>
                </w:rPr>
                <w:t>GENERAL_10b_4</w:t>
              </w:r>
            </w:ins>
            <w:ins w:id="9940" w:author="Teruhiko Suzuki" w:date="2016-03-28T11:10:00Z">
              <w:r>
                <w:rPr>
                  <w:lang w:eastAsia="ja-JP"/>
                </w:rPr>
                <w:t>4</w:t>
              </w:r>
            </w:ins>
            <w:ins w:id="9941" w:author="Teruhiko Suzuki" w:date="2016-03-28T11:10:00Z">
              <w:r>
                <w:rPr>
                  <w:lang w:eastAsia="ja-JP"/>
                </w:rPr>
                <w:t>4_RExt_Sony_</w:t>
              </w:r>
            </w:ins>
            <w:ins w:id="9942" w:author="Teruhiko Suzuki" w:date="2016-03-28T11:16: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43" w:author="Teruhiko Suzuki" w:date="2016-03-28T11:10:00Z">
              <w:r>
                <w:rPr>
                  <w:lang w:val="en-CA"/>
                </w:rPr>
                <w:t>Main 4:</w:t>
              </w:r>
            </w:ins>
            <w:ins w:id="9944" w:author="Teruhiko Suzuki" w:date="2016-03-28T11:10:00Z">
              <w:r>
                <w:rPr>
                  <w:lang w:val="en-CA" w:eastAsia="ja-JP"/>
                </w:rPr>
                <w:t>4:4</w:t>
              </w:r>
            </w:ins>
            <w:ins w:id="9945" w:author="Teruhiko Suzuki" w:date="2016-03-28T11:10:00Z">
              <w:r>
                <w:rPr>
                  <w:lang w:val="en-CA"/>
                </w:rPr>
                <w:t xml:space="preserve">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4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4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48" w:author="Teruhiko Suzuki" w:date="2016-03-28T11:10:00Z">
              <w:r>
                <w:rPr>
                  <w:lang w:eastAsia="ja-JP"/>
                </w:rPr>
                <w:t>GENERAL_12b_4</w:t>
              </w:r>
            </w:ins>
            <w:ins w:id="9949" w:author="Teruhiko Suzuki" w:date="2016-03-28T11:10:00Z">
              <w:r>
                <w:rPr>
                  <w:lang w:eastAsia="ja-JP"/>
                </w:rPr>
                <w:t>:</w:t>
              </w:r>
            </w:ins>
            <w:ins w:id="9950" w:author="Teruhiko Suzuki" w:date="2016-03-28T11:10:00Z">
              <w:r>
                <w:rPr>
                  <w:lang w:eastAsia="ja-JP"/>
                </w:rPr>
                <w:t>0</w:t>
              </w:r>
            </w:ins>
            <w:ins w:id="9951" w:author="Teruhiko Suzuki" w:date="2016-03-28T11:10:00Z">
              <w:r>
                <w:rPr>
                  <w:lang w:eastAsia="ja-JP"/>
                </w:rPr>
                <w:t>:</w:t>
              </w:r>
            </w:ins>
            <w:ins w:id="9952"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53" w:author="Teruhiko Suzuki" w:date="2016-03-28T11:10:00Z">
              <w:r>
                <w:rPr>
                  <w:lang w:eastAsia="ja-JP"/>
                </w:rPr>
                <w:t>GENERAL_12b_40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54" w:author="Teruhiko Suzuki" w:date="2016-03-28T11:10: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5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5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57" w:author="Teruhiko Suzuki" w:date="2016-03-28T11:10:00Z">
              <w:r>
                <w:rPr>
                  <w:lang w:eastAsia="ja-JP"/>
                </w:rPr>
                <w:t>GENERAL_12b_4</w:t>
              </w:r>
            </w:ins>
            <w:ins w:id="9958" w:author="Teruhiko Suzuki" w:date="2016-03-28T11:10:00Z">
              <w:r>
                <w:rPr>
                  <w:lang w:eastAsia="ja-JP"/>
                </w:rPr>
                <w:t>:</w:t>
              </w:r>
            </w:ins>
            <w:ins w:id="9959" w:author="Teruhiko Suzuki" w:date="2016-03-28T11:10:00Z">
              <w:r>
                <w:rPr>
                  <w:lang w:eastAsia="ja-JP"/>
                </w:rPr>
                <w:t>2</w:t>
              </w:r>
            </w:ins>
            <w:ins w:id="9960" w:author="Teruhiko Suzuki" w:date="2016-03-28T11:10:00Z">
              <w:r>
                <w:rPr>
                  <w:lang w:eastAsia="ja-JP"/>
                </w:rPr>
                <w:t>:</w:t>
              </w:r>
            </w:ins>
            <w:ins w:id="9961"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62" w:author="Teruhiko Suzuki" w:date="2016-03-28T11:10:00Z">
              <w:r>
                <w:rPr>
                  <w:lang w:eastAsia="ja-JP"/>
                </w:rPr>
                <w:t>GENERAL_12b_42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63" w:author="Teruhiko Suzuki" w:date="2016-03-28T11:10:00Z">
              <w:r>
                <w:rPr>
                  <w:lang w:val="en-CA"/>
                </w:rPr>
                <w:t>Main 12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6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65"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66" w:author="Teruhiko Suzuki" w:date="2016-03-28T11:10:00Z">
              <w:r>
                <w:rPr>
                  <w:lang w:eastAsia="ja-JP"/>
                </w:rPr>
                <w:t>GENERAL_12b_4</w:t>
              </w:r>
            </w:ins>
            <w:ins w:id="9967" w:author="Teruhiko Suzuki" w:date="2016-03-28T11:10:00Z">
              <w:r>
                <w:rPr>
                  <w:lang w:eastAsia="ja-JP"/>
                </w:rPr>
                <w:t>:</w:t>
              </w:r>
            </w:ins>
            <w:ins w:id="9968" w:author="Teruhiko Suzuki" w:date="2016-03-28T11:10:00Z">
              <w:r>
                <w:rPr>
                  <w:lang w:eastAsia="ja-JP"/>
                </w:rPr>
                <w:t>2</w:t>
              </w:r>
            </w:ins>
            <w:ins w:id="9969" w:author="Teruhiko Suzuki" w:date="2016-03-28T11:10:00Z">
              <w:r>
                <w:rPr>
                  <w:lang w:eastAsia="ja-JP"/>
                </w:rPr>
                <w:t>:</w:t>
              </w:r>
            </w:ins>
            <w:ins w:id="9970" w:author="Teruhiko Suzuki" w:date="2016-03-28T11:10:00Z">
              <w:r>
                <w:rPr>
                  <w:lang w:eastAsia="ja-JP"/>
                </w:rPr>
                <w:t>2_REx</w:t>
              </w:r>
            </w:ins>
            <w:ins w:id="9971" w:author="Teruhiko Suzuki" w:date="2016-03-28T11:10:00Z">
              <w:r>
                <w:rPr>
                  <w:lang w:eastAsia="ja-JP"/>
                </w:rPr>
                <w:t>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72" w:author="Teruhiko Suzuki" w:date="2016-03-28T11:10:00Z">
              <w:r>
                <w:rPr>
                  <w:lang w:eastAsia="ja-JP"/>
                </w:rPr>
                <w:t>GENERAL_12b_422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73" w:author="Teruhiko Suzuki" w:date="2016-03-28T11:10:00Z">
              <w:r>
                <w:rPr>
                  <w:lang w:val="en-CA"/>
                </w:rPr>
                <w:t>Main 4:2:2 1</w:t>
              </w:r>
            </w:ins>
            <w:ins w:id="9974" w:author="Teruhiko Suzuki" w:date="2016-03-28T11:10:00Z">
              <w:r>
                <w:rPr>
                  <w:lang w:val="en-CA" w:eastAsia="ja-JP"/>
                </w:rPr>
                <w:t>2</w:t>
              </w:r>
            </w:ins>
            <w:ins w:id="9975"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7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7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78" w:author="Teruhiko Suzuki" w:date="2016-03-28T11:10:00Z">
              <w:r>
                <w:rPr>
                  <w:lang w:eastAsia="ja-JP"/>
                </w:rPr>
                <w:t>GENERAL_12b_4</w:t>
              </w:r>
            </w:ins>
            <w:ins w:id="9979" w:author="Teruhiko Suzuki" w:date="2016-03-28T11:10:00Z">
              <w:r>
                <w:rPr>
                  <w:lang w:eastAsia="ja-JP"/>
                </w:rPr>
                <w:t>:</w:t>
              </w:r>
            </w:ins>
            <w:ins w:id="9980" w:author="Teruhiko Suzuki" w:date="2016-03-28T11:10:00Z">
              <w:r>
                <w:rPr>
                  <w:lang w:eastAsia="ja-JP"/>
                </w:rPr>
                <w:t>4</w:t>
              </w:r>
            </w:ins>
            <w:ins w:id="9981" w:author="Teruhiko Suzuki" w:date="2016-03-28T11:10:00Z">
              <w:r>
                <w:rPr>
                  <w:lang w:eastAsia="ja-JP"/>
                </w:rPr>
                <w:t>:</w:t>
              </w:r>
            </w:ins>
            <w:ins w:id="9982"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83" w:author="Teruhiko Suzuki" w:date="2016-03-28T11:10:00Z">
              <w:r>
                <w:rPr>
                  <w:lang w:eastAsia="ja-JP"/>
                </w:rPr>
                <w:t>GENERAL_12b_444_RExt_Sony_</w:t>
              </w:r>
            </w:ins>
            <w:ins w:id="9984" w:author="Teruhiko Suzuki" w:date="2016-03-28T11:17:00Z">
              <w:r>
                <w:rPr>
                  <w:lang w:eastAsia="ja-JP"/>
                </w:rPr>
                <w:t>4</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85" w:author="Teruhiko Suzuki" w:date="2016-03-28T11:10:00Z">
              <w:r>
                <w:rPr>
                  <w:lang w:val="en-CA"/>
                </w:rPr>
                <w:t>Main 4:</w:t>
              </w:r>
            </w:ins>
            <w:ins w:id="9986" w:author="Teruhiko Suzuki" w:date="2016-03-28T11:10:00Z">
              <w:r>
                <w:rPr>
                  <w:lang w:val="en-CA" w:eastAsia="ja-JP"/>
                </w:rPr>
                <w:t>4:4</w:t>
              </w:r>
            </w:ins>
            <w:ins w:id="9987" w:author="Teruhiko Suzuki" w:date="2016-03-28T11:10:00Z">
              <w:r>
                <w:rPr>
                  <w:lang w:val="en-CA"/>
                </w:rPr>
                <w:t xml:space="preserve"> 1</w:t>
              </w:r>
            </w:ins>
            <w:ins w:id="9988" w:author="Teruhiko Suzuki" w:date="2016-03-28T11:10:00Z">
              <w:r>
                <w:rPr>
                  <w:lang w:val="en-CA" w:eastAsia="ja-JP"/>
                </w:rPr>
                <w:t>2</w:t>
              </w:r>
            </w:ins>
            <w:ins w:id="9989"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9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91"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92" w:author="Teruhiko Suzuki" w:date="2016-03-28T11:10:00Z">
              <w:r>
                <w:rPr>
                  <w:lang w:eastAsia="ja-JP"/>
                </w:rPr>
                <w:t>GENERAL_16b_4</w:t>
              </w:r>
            </w:ins>
            <w:ins w:id="9993" w:author="Teruhiko Suzuki" w:date="2016-03-28T11:10:00Z">
              <w:r>
                <w:rPr>
                  <w:lang w:eastAsia="ja-JP"/>
                </w:rPr>
                <w:t>:</w:t>
              </w:r>
            </w:ins>
            <w:ins w:id="9994" w:author="Teruhiko Suzuki" w:date="2016-03-28T11:10:00Z">
              <w:r>
                <w:rPr>
                  <w:lang w:eastAsia="ja-JP"/>
                </w:rPr>
                <w:t>0</w:t>
              </w:r>
            </w:ins>
            <w:ins w:id="9995" w:author="Teruhiko Suzuki" w:date="2016-03-28T11:10:00Z">
              <w:r>
                <w:rPr>
                  <w:lang w:eastAsia="ja-JP"/>
                </w:rPr>
                <w:t>:</w:t>
              </w:r>
            </w:ins>
            <w:ins w:id="9996"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97" w:author="Teruhiko Suzuki" w:date="2016-03-28T11:10:00Z">
              <w:r>
                <w:rPr>
                  <w:lang w:eastAsia="ja-JP"/>
                </w:rPr>
                <w:t>GENERAL_16b_40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98" w:author="Teruhiko Suzuki" w:date="2016-03-28T11:10:00Z">
              <w:r>
                <w:rPr>
                  <w:lang w:val="en-CA"/>
                </w:rPr>
                <w:t>Monochrome 16</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9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00"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01" w:author="Teruhiko Suzuki" w:date="2016-03-28T11:10:00Z">
              <w:r>
                <w:rPr>
                  <w:lang w:eastAsia="ja-JP"/>
                </w:rPr>
                <w:t>GENERAL_16b_4</w:t>
              </w:r>
            </w:ins>
            <w:ins w:id="10002" w:author="Teruhiko Suzuki" w:date="2016-03-28T11:10:00Z">
              <w:r>
                <w:rPr>
                  <w:lang w:eastAsia="ja-JP"/>
                </w:rPr>
                <w:t>:</w:t>
              </w:r>
            </w:ins>
            <w:ins w:id="10003" w:author="Teruhiko Suzuki" w:date="2016-03-28T11:10:00Z">
              <w:r>
                <w:rPr>
                  <w:lang w:eastAsia="ja-JP"/>
                </w:rPr>
                <w:t>4</w:t>
              </w:r>
            </w:ins>
            <w:ins w:id="10004" w:author="Teruhiko Suzuki" w:date="2016-03-28T11:10:00Z">
              <w:r>
                <w:rPr>
                  <w:lang w:eastAsia="ja-JP"/>
                </w:rPr>
                <w:t>:</w:t>
              </w:r>
            </w:ins>
            <w:ins w:id="10005"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06" w:author="Teruhiko Suzuki" w:date="2016-03-28T11:10:00Z">
              <w:r>
                <w:rPr>
                  <w:lang w:eastAsia="ja-JP"/>
                </w:rPr>
                <w:t>GENERAL_16b_444_RExt_Sony_</w:t>
              </w:r>
            </w:ins>
            <w:ins w:id="10007" w:author="Teruhiko Suzuki" w:date="2016-03-28T11:17: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008" w:author="Teruhiko Suzuki" w:date="2016-03-28T11:10:00Z">
              <w:r>
                <w:rPr>
                  <w:lang w:val="en-CA"/>
                </w:rPr>
                <w:t>Main 4:</w:t>
              </w:r>
            </w:ins>
            <w:ins w:id="10009" w:author="Teruhiko Suzuki" w:date="2016-03-28T11:10:00Z">
              <w:r>
                <w:rPr>
                  <w:lang w:val="en-CA" w:eastAsia="ja-JP"/>
                </w:rPr>
                <w:t>4:4</w:t>
              </w:r>
            </w:ins>
            <w:ins w:id="10010" w:author="Teruhiko Suzuki" w:date="2016-03-28T11:10:00Z">
              <w:r>
                <w:rPr>
                  <w:lang w:val="en-CA"/>
                </w:rPr>
                <w:t xml:space="preserve"> 1</w:t>
              </w:r>
            </w:ins>
            <w:ins w:id="10011" w:author="Teruhiko Suzuki" w:date="2016-03-28T11:10:00Z">
              <w:r>
                <w:rPr>
                  <w:lang w:val="en-CA" w:eastAsia="ja-JP"/>
                </w:rPr>
                <w:t>6</w:t>
              </w:r>
            </w:ins>
            <w:ins w:id="10012"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1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14"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15" w:author="Teruhiko Suzuki" w:date="2016-03-28T11:10:00Z">
              <w:r>
                <w:rPr>
                  <w:lang w:eastAsia="ja-JP"/>
                </w:rPr>
                <w:t>GENERAL_16b_4</w:t>
              </w:r>
            </w:ins>
            <w:ins w:id="10016" w:author="Teruhiko Suzuki" w:date="2016-03-28T11:10:00Z">
              <w:r>
                <w:rPr>
                  <w:lang w:eastAsia="ja-JP"/>
                </w:rPr>
                <w:t>:</w:t>
              </w:r>
            </w:ins>
            <w:ins w:id="10017" w:author="Teruhiko Suzuki" w:date="2016-03-28T11:10:00Z">
              <w:r>
                <w:rPr>
                  <w:lang w:eastAsia="ja-JP"/>
                </w:rPr>
                <w:t>4</w:t>
              </w:r>
            </w:ins>
            <w:ins w:id="10018" w:author="Teruhiko Suzuki" w:date="2016-03-28T11:10:00Z">
              <w:r>
                <w:rPr>
                  <w:lang w:eastAsia="ja-JP"/>
                </w:rPr>
                <w:t>:</w:t>
              </w:r>
            </w:ins>
            <w:ins w:id="10019" w:author="Teruhiko Suzuki" w:date="2016-03-28T11:10:00Z">
              <w:r>
                <w:rPr>
                  <w:lang w:eastAsia="ja-JP"/>
                </w:rPr>
                <w:t>4_highThroughpu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20" w:author="Teruhiko Suzuki" w:date="2016-03-28T11:10:00Z">
              <w:r>
                <w:rPr>
                  <w:lang w:eastAsia="ja-JP"/>
                </w:rPr>
                <w:t>GENERAL_16b_444_highThroughput_RExt_Sony_</w:t>
              </w:r>
            </w:ins>
            <w:ins w:id="10021" w:author="Teruhiko Suzuki" w:date="2016-03-28T11:17: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022"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2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24"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25" w:author="Teruhiko Suzuki" w:date="2016-03-28T11:10:00Z">
              <w:r>
                <w:rPr>
                  <w:lang w:eastAsia="ja-JP"/>
                </w:rPr>
                <w:t>WAVETILES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26" w:author="Teruhiko Suzuki" w:date="2016-03-28T11:10:00Z">
              <w:r>
                <w:rPr>
                  <w:lang w:eastAsia="ja-JP"/>
                </w:rPr>
                <w:t>WAVETILES_RExt_Sony_</w:t>
              </w:r>
            </w:ins>
            <w:ins w:id="10027" w:author="Teruhiko Suzuki" w:date="2016-03-28T11:18: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028" w:author="Teruhiko Suzuki" w:date="2016-03-28T11:10:00Z">
              <w:r>
                <w:rPr>
                  <w:lang w:val="en-CA"/>
                </w:rPr>
                <w:t>HighThroughput 4:4:4 16b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2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30"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Arial" w:hAnsi="Arial" w:cs="Arial"/>
          <w:i/>
          <w:i/>
          <w:sz w:val="24"/>
          <w:szCs w:val="24"/>
          <w:lang w:eastAsia="ja-JP"/>
          <w:ins w:id="10032" w:author="Tomohiro Ikai" w:date="2016-05-02T13:54:00Z"/>
        </w:rPr>
      </w:pPr>
      <w:ins w:id="10031" w:author="Tomohiro Ikai" w:date="2016-05-02T13:54:00Z">
        <w:r>
          <w:rPr>
            <w:rFonts w:cs="Arial" w:ascii="Arial" w:hAnsi="Arial"/>
            <w:i/>
            <w:sz w:val="24"/>
            <w:szCs w:val="24"/>
            <w:lang w:eastAsia="ja-JP"/>
          </w:rPr>
        </w:r>
      </w:ins>
    </w:p>
    <w:p>
      <w:pPr>
        <w:pStyle w:val="Heading3"/>
        <w:numPr>
          <w:ilvl w:val="2"/>
          <w:numId w:val="5"/>
        </w:numPr>
        <w:tabs>
          <w:tab w:val="clear" w:pos="1440"/>
          <w:tab w:val="left" w:pos="360" w:leader="none"/>
          <w:tab w:val="left" w:pos="720" w:leader="none"/>
          <w:tab w:val="left" w:pos="1080" w:leader="none"/>
        </w:tabs>
        <w:rPr>
          <w:lang w:val="en-CA"/>
        </w:rPr>
      </w:pPr>
      <w:ins w:id="10033" w:author="Tomohiro Ikai" w:date="2016-05-02T13:54:00Z">
        <w:r>
          <w:rPr>
            <w:lang w:val="en-CA"/>
          </w:rPr>
          <w:t>Bitstreams for Scalable Main and Scalable Main 10 profiles</w:t>
        </w:r>
      </w:ins>
      <w:ins w:id="10034" w:author="Teruhiko Suzuki" w:date="2016-03-28T11:10:00Z">
        <w:r>
          <w:rPr>
            <w:lang w:val="en-CA" w:eastAsia="en-US"/>
          </w:rPr>
          <w:t>"</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7"/>
              <w:keepNext w:val="true"/>
              <w:spacing w:before="240" w:after="113"/>
              <w:jc w:val="center"/>
              <w:rPr/>
            </w:pPr>
            <w:ins w:id="10035" w:author="Ramasubramonian, Adarsh Krishnan" w:date="2016-04-30T00:05:00Z">
              <w:r>
                <w:rPr>
                  <w:lang w:val="en-CA"/>
                </w:rPr>
                <w:t>Table</w:t>
              </w:r>
            </w:ins>
            <w:ins w:id="10036" w:author="Ramasubramonian, Adarsh Krishnan" w:date="2016-04-30T00:09:00Z">
              <w:r>
                <w:rPr>
                  <w:lang w:val="en-CA"/>
                </w:rPr>
                <w:t> 5</w:t>
              </w:r>
            </w:ins>
            <w:ins w:id="10037" w:author="Ramasubramonian, Adarsh Krishnan" w:date="2016-04-30T00:05:00Z">
              <w:r>
                <w:rPr>
                  <w:rFonts w:eastAsia="ＭＳ 明朝;MS Mincho"/>
                  <w:lang w:val="en-CA" w:eastAsia="ja-JP"/>
                </w:rPr>
                <w:t xml:space="preserve"> – Bitstreams for Scalable Main and Scalable Main 10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b/>
                <w:b/>
                <w:bCs/>
                <w:sz w:val="20"/>
                <w:szCs w:val="18"/>
                <w:lang w:val="en-CA" w:eastAsia="en-US"/>
              </w:rPr>
            </w:pPr>
            <w:r>
              <w:rPr>
                <w:rFonts w:eastAsia="Mincho;ＭＳ 明朝"/>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Cs w:val="18"/>
                <w:lang w:val="en-CA" w:eastAsia="en-US"/>
              </w:rPr>
            </w:pPr>
            <w:r>
              <w:rPr>
                <w:rFonts w:eastAsia="Mincho;ＭＳ 明朝"/>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ins w:id="10038" w:author="Ramasubramonian, Adarsh Krishnan" w:date="2016-04-30T00:05:00Z">
              <w:r>
                <w:rPr>
                  <w:b w:val="false"/>
                  <w:szCs w:val="18"/>
                  <w:lang w:val="en-CA" w:eastAsia="en-US"/>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39" w:author="Ramasubramonian, Adarsh Krishnan" w:date="2016-04-30T00:05:00Z">
              <w:r>
                <w:rPr>
                  <w:rFonts w:eastAsia="Mincho;ＭＳ 明朝"/>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40" w:author="Ramasubramonian, Adarsh Krishnan" w:date="2016-04-30T00:05: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41" w:author="Ramasubramonian, Adarsh Krishnan" w:date="2016-04-30T00:05: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42" w:author="Ramasubramonian, Adarsh Krishnan" w:date="2016-04-30T00:05:00Z">
              <w:r>
                <w:rPr>
                  <w:szCs w:val="18"/>
                  <w:lang w:val="en-CA" w:eastAsia="en-US"/>
                </w:rPr>
                <w:t>File nam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43" w:author="Ramasubramonian, Adarsh Krishnan" w:date="2016-04-30T00:05:00Z">
              <w:r>
                <w:rPr>
                  <w:szCs w:val="18"/>
                  <w:lang w:val="en-CA" w:eastAsia="en-US"/>
                </w:rPr>
                <w:t>Main</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44" w:author="Ramasubramonian, Adarsh Krishnan" w:date="2016-04-30T00:05:00Z">
              <w:r>
                <w:rPr>
                  <w:szCs w:val="18"/>
                  <w:lang w:val="en-CA" w:eastAsia="en-US"/>
                </w:rPr>
                <w:t>Main 10</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45" w:author="Ramasubramonian, Adarsh Krishnan" w:date="2016-04-30T00:05:00Z">
              <w:r>
                <w:rPr>
                  <w:szCs w:val="18"/>
                  <w:lang w:val="en-CA" w:eastAsia="en-US"/>
                </w:rPr>
                <w:t>Main Still Pictur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10046" w:author="Ramasubramonian, Adarsh Krishnan" w:date="2016-04-30T00:05:00Z">
              <w:r>
                <w:rPr>
                  <w:b/>
                  <w:szCs w:val="18"/>
                  <w:lang w:val="en-CA" w:eastAsia="en-US"/>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10047" w:author="Ramasubramonian, Adarsh Krishnan" w:date="2016-04-30T00:05: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48" w:author="Ramasubramonian, Adarsh Krishnan" w:date="2016-04-30T00:05: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49" w:author="Ramasubramonian, Adarsh Krishnan" w:date="2016-04-30T00:05:00Z">
              <w:r>
                <w:rPr>
                  <w:lang w:val="en-CA" w:eastAsia="ja-JP"/>
                </w:rPr>
                <w:t>Layer dependencie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0" w:author="Ramasubramonian, Adarsh Krishnan" w:date="2016-04-30T00:05:00Z">
              <w:r>
                <w:rPr>
                  <w:lang w:val="en-CA" w:eastAsia="ja-JP"/>
                </w:rPr>
                <w:t>Layer ID</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1" w:author="Ramasubramonian, Adarsh Krishnan" w:date="2016-04-30T00:05:00Z">
              <w:r>
                <w:rPr>
                  <w:lang w:val="en-CA" w:eastAsia="ja-JP"/>
                </w:rPr>
                <w:t>LAYERID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2" w:author="Ramasubramonian, Adarsh Krishnan" w:date="2016-04-30T00:05:00Z">
              <w:r>
                <w:rPr>
                  <w:lang w:val="en-CA" w:eastAsia="ja-JP"/>
                </w:rPr>
                <w:t>LAYERID_A_NOKIA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6"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7" w:author="Ramasubramonian, Adarsh Krishnan" w:date="2016-04-30T00:05:00Z">
              <w:r>
                <w:rPr>
                  <w:lang w:val="en-CA" w:eastAsia="ja-JP"/>
                </w:rPr>
                <w:t>Motion vector dependency</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8" w:author="Ramasubramonian, Adarsh Krishnan" w:date="2016-04-30T00:05:00Z">
              <w:r>
                <w:rPr>
                  <w:lang w:val="en-CA" w:eastAsia="ja-JP"/>
                </w:rPr>
                <w:t>MVD_A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9" w:author="Ramasubramonian, Adarsh Krishnan" w:date="2016-04-30T00:05:00Z">
              <w:r>
                <w:rPr>
                  <w:lang w:val="en-CA" w:eastAsia="ja-JP"/>
                </w:rPr>
                <w:t>MVD_A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3"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64" w:author="Ramasubramonian, Adarsh Krishnan" w:date="2016-04-30T00:05:00Z">
              <w:r>
                <w:rPr>
                  <w:lang w:val="en-CA" w:eastAsia="ja-JP"/>
                </w:rPr>
                <w:t>MVD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65" w:author="Ramasubramonian, Adarsh Krishnan" w:date="2016-04-30T00:05:00Z">
              <w:r>
                <w:rPr>
                  <w:lang w:val="en-CA" w:eastAsia="ja-JP"/>
                </w:rPr>
                <w:t>MVD_A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9"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0" w:author="Ramasubramonian, Adarsh Krishnan" w:date="2016-04-30T00:05:00Z">
              <w:r>
                <w:rPr>
                  <w:lang w:val="en-CA" w:eastAsia="ja-JP"/>
                </w:rPr>
                <w:t>Maximum temporal ID</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1" w:author="Ramasubramonian, Adarsh Krishnan" w:date="2016-04-30T00:05:00Z">
              <w:r>
                <w:rPr>
                  <w:lang w:val="en-CA" w:eastAsia="ja-JP"/>
                </w:rPr>
                <w:t>MAXTID_A_ETR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2" w:author="Ramasubramonian, Adarsh Krishnan" w:date="2016-04-30T00:05:00Z">
              <w:r>
                <w:rPr>
                  <w:lang w:val="en-CA" w:eastAsia="ja-JP"/>
                </w:rPr>
                <w:t>MAXTID_A_ETRI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6"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7" w:author="Ramasubramonian, Adarsh Krishnan" w:date="2016-04-30T00:05:00Z">
              <w:r>
                <w:rPr>
                  <w:lang w:val="en-CA" w:eastAsia="ja-JP"/>
                </w:rPr>
                <w:t>MAXTID_B_ETR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8" w:author="Ramasubramonian, Adarsh Krishnan" w:date="2016-04-30T00:05:00Z">
              <w:r>
                <w:rPr>
                  <w:lang w:val="en-CA" w:eastAsia="ja-JP"/>
                </w:rPr>
                <w:t>MAXTID_B_ETRI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1"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83" w:author="Ramasubramonian, Adarsh Krishnan" w:date="2016-04-30T00:05:00Z">
              <w:r>
                <w:rPr>
                  <w:lang w:val="en-CA" w:eastAsia="ja-JP"/>
                </w:rPr>
                <w:t>MAXTID_C_ETR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84" w:author="Ramasubramonian, Adarsh Krishnan" w:date="2016-04-30T00:05:00Z">
              <w:r>
                <w:rPr>
                  <w:lang w:val="en-CA" w:eastAsia="ja-JP"/>
                </w:rPr>
                <w:t>MAXTID_C_ETRI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8"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89" w:author="Ramasubramonian, Adarsh Krishnan" w:date="2016-04-30T00:05:00Z">
              <w:r>
                <w:rPr>
                  <w:lang w:val="en-CA" w:eastAsia="ja-JP"/>
                </w:rPr>
                <w:t>Inactive referenc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0" w:author="Ramasubramonian, Adarsh Krishnan" w:date="2016-04-30T00:05:00Z">
              <w:r>
                <w:rPr>
                  <w:lang w:val="en-CA" w:eastAsia="ja-JP"/>
                </w:rPr>
                <w:t>INACTIVE_A_QCO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1" w:author="Ramasubramonian, Adarsh Krishnan" w:date="2016-04-30T00:05:00Z">
              <w:r>
                <w:rPr>
                  <w:lang w:val="en-CA" w:eastAsia="ja-JP"/>
                </w:rPr>
                <w:t>INACTIVE_A_QCO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4" w:author="Ramasubramonian, Adarsh Krishnan" w:date="2016-04-30T00:05:00Z">
              <w:r>
                <w:rPr>
                  <w:lang w:val="en-CA" w:eastAsia="ja-JP"/>
                </w:rPr>
                <w:t>2.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5"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6" w:author="Ramasubramonian, Adarsh Krishnan" w:date="2016-04-30T00:05:00Z">
              <w:r>
                <w:rPr>
                  <w:lang w:val="en-CA" w:eastAsia="ja-JP"/>
                </w:rPr>
                <w:t>Referenc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7" w:author="Ramasubramonian, Adarsh Krishnan" w:date="2016-04-30T00:05:00Z">
              <w:r>
                <w:rPr>
                  <w:lang w:val="en-CA" w:eastAsia="ja-JP"/>
                </w:rPr>
                <w:t>REFLAYER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8" w:author="Ramasubramonian, Adarsh Krishnan" w:date="2016-04-30T00:05:00Z">
              <w:r>
                <w:rPr>
                  <w:lang w:val="en-CA" w:eastAsia="ja-JP"/>
                </w:rPr>
                <w:t>REFLAYER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1"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3" w:author="Ramasubramonian, Adarsh Krishnan" w:date="2016-04-30T00:05:00Z">
              <w:r>
                <w:rPr>
                  <w:lang w:val="en-CA" w:eastAsia="ja-JP"/>
                </w:rPr>
                <w:t>REFLAYER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4" w:author="Ramasubramonian, Adarsh Krishnan" w:date="2016-04-30T00:05:00Z">
              <w:r>
                <w:rPr>
                  <w:lang w:val="en-CA" w:eastAsia="ja-JP"/>
                </w:rPr>
                <w:t>REFLAYER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7"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8"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9" w:author="Ramasubramonian, Adarsh Krishnan" w:date="2016-04-30T00:05:00Z">
              <w:r>
                <w:rPr>
                  <w:lang w:val="en-CA" w:eastAsia="ja-JP"/>
                </w:rPr>
                <w:t>REFLAYER_C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0" w:author="Ramasubramonian, Adarsh Krishnan" w:date="2016-04-30T00:05:00Z">
              <w:r>
                <w:rPr>
                  <w:lang w:val="en-CA" w:eastAsia="ja-JP"/>
                </w:rPr>
                <w:t>REFLAYER_C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3"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4"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5" w:author="Ramasubramonian, Adarsh Krishnan" w:date="2016-04-30T00:05:00Z">
              <w:r>
                <w:rPr>
                  <w:lang w:val="en-CA" w:eastAsia="ja-JP"/>
                </w:rPr>
                <w:t>REFLAYER_D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6" w:author="Ramasubramonian, Adarsh Krishnan" w:date="2016-04-30T00:05:00Z">
              <w:r>
                <w:rPr>
                  <w:lang w:val="en-CA" w:eastAsia="ja-JP"/>
                </w:rPr>
                <w:t>REFLAYER_D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9"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0"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1" w:author="Ramasubramonian, Adarsh Krishnan" w:date="2016-04-30T00:05:00Z">
              <w:r>
                <w:rPr>
                  <w:lang w:val="en-CA" w:eastAsia="ja-JP"/>
                </w:rPr>
                <w:t>VPS syntax</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2" w:author="Ramasubramonian, Adarsh Krishnan" w:date="2016-04-30T00:05:00Z">
              <w:r>
                <w:rPr>
                  <w:lang w:val="en-CA" w:eastAsia="ja-JP"/>
                </w:rPr>
                <w:t>Split fla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3" w:author="Ramasubramonian, Adarsh Krishnan" w:date="2016-04-30T00:05:00Z">
              <w:r>
                <w:rPr>
                  <w:lang w:val="en-CA" w:eastAsia="ja-JP"/>
                </w:rPr>
                <w:t>SPLITFLAG_A_HH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4" w:author="Ramasubramonian, Adarsh Krishnan" w:date="2016-04-30T00:05:00Z">
              <w:r>
                <w:rPr>
                  <w:lang w:val="en-CA" w:eastAsia="ja-JP"/>
                </w:rPr>
                <w:t>SPLITFLAG_A_HHI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8"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9" w:author="Ramasubramonian, Adarsh Krishnan" w:date="2016-04-30T00:05:00Z">
              <w:r>
                <w:rPr>
                  <w:lang w:val="en-CA" w:eastAsia="ja-JP"/>
                </w:rPr>
                <w:t>VUI</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0" w:author="Ramasubramonian, Adarsh Krishnan" w:date="2016-04-30T00:05:00Z">
              <w:r>
                <w:rPr>
                  <w:lang w:val="en-CA" w:eastAsia="ja-JP"/>
                </w:rPr>
                <w:t>VUI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1" w:author="Ramasubramonian, Adarsh Krishnan" w:date="2016-04-30T00:05:00Z">
              <w:r>
                <w:rPr>
                  <w:lang w:val="en-CA" w:eastAsia="ja-JP"/>
                </w:rPr>
                <w:t>VUI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4"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5"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6" w:author="Ramasubramonian, Adarsh Krishnan" w:date="2016-04-30T00:05:00Z">
              <w:r>
                <w:rPr>
                  <w:lang w:val="en-CA" w:eastAsia="ja-JP"/>
                </w:rPr>
                <w:t>VUI_B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7" w:author="Ramasubramonian, Adarsh Krishnan" w:date="2016-04-30T00:05:00Z">
              <w:r>
                <w:rPr>
                  <w:lang w:val="en-CA" w:eastAsia="ja-JP"/>
                </w:rPr>
                <w:t>VUI_B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0"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1"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2" w:author="Ramasubramonian, Adarsh Krishnan" w:date="2016-04-30T00:05:00Z">
              <w:r>
                <w:rPr>
                  <w:lang w:val="en-CA" w:eastAsia="ja-JP"/>
                </w:rPr>
                <w:t>VUI_C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3" w:author="Ramasubramonian, Adarsh Krishnan" w:date="2016-04-30T00:05:00Z">
              <w:r>
                <w:rPr>
                  <w:lang w:val="en-CA" w:eastAsia="ja-JP"/>
                </w:rPr>
                <w:t>VUI_C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7"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8" w:author="Ramasubramonian, Adarsh Krishnan" w:date="2016-04-30T00:05:00Z">
              <w:r>
                <w:rPr>
                  <w:lang w:val="en-CA" w:eastAsia="ja-JP"/>
                </w:rPr>
                <w:t>Non-VUI</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9" w:author="Ramasubramonian, Adarsh Krishnan" w:date="2016-04-30T00:05:00Z">
              <w:r>
                <w:rPr>
                  <w:lang w:val="en-CA" w:eastAsia="ja-JP"/>
                </w:rPr>
                <w:t>NONVUI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50" w:author="Ramasubramonian, Adarsh Krishnan" w:date="2016-04-30T00:05:00Z">
              <w:r>
                <w:rPr>
                  <w:lang w:val="en-CA" w:eastAsia="ja-JP"/>
                </w:rPr>
                <w:t>NONVUI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3"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4"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55" w:author="Ramasubramonian, Adarsh Krishnan" w:date="2016-04-30T00:05:00Z">
              <w:r>
                <w:rPr>
                  <w:lang w:val="en-CA" w:eastAsia="ja-JP"/>
                </w:rPr>
                <w:t>NONVUI_B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56" w:author="Ramasubramonian, Adarsh Krishnan" w:date="2016-04-30T00:05:00Z">
              <w:r>
                <w:rPr>
                  <w:lang w:val="en-CA" w:eastAsia="ja-JP"/>
                </w:rPr>
                <w:t>NONVUI_B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9"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0"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1" w:author="Ramasubramonian, Adarsh Krishnan" w:date="2016-04-30T00:05:00Z">
              <w:r>
                <w:rPr>
                  <w:lang w:val="en-CA" w:eastAsia="ja-JP"/>
                </w:rPr>
                <w:t>NONVUI_C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2" w:author="Ramasubramonian, Adarsh Krishnan" w:date="2016-04-30T00:05:00Z">
              <w:r>
                <w:rPr>
                  <w:lang w:val="en-CA" w:eastAsia="ja-JP"/>
                </w:rPr>
                <w:t>NONVUI_C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6"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7" w:author="Ramasubramonian, Adarsh Krishnan" w:date="2016-04-30T00:05:00Z">
              <w:r>
                <w:rPr>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8" w:author="Ramasubramonian, Adarsh Krishnan" w:date="2016-04-30T00:05:00Z">
              <w:r>
                <w:rPr>
                  <w:lang w:val="en-CA" w:eastAsia="ja-JP"/>
                </w:rPr>
                <w:t>DPB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9" w:author="Ramasubramonian, Adarsh Krishnan" w:date="2016-04-30T00:05:00Z">
              <w:r>
                <w:rPr>
                  <w:lang w:val="en-CA" w:eastAsia="ja-JP"/>
                </w:rPr>
                <w:t>DPB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2"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3"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74" w:author="Ramasubramonian, Adarsh Krishnan" w:date="2016-04-30T00:05:00Z">
              <w:r>
                <w:rPr>
                  <w:lang w:val="en-CA" w:eastAsia="ja-JP"/>
                </w:rPr>
                <w:t>DPB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75" w:author="Ramasubramonian, Adarsh Krishnan" w:date="2016-04-30T00:05:00Z">
              <w:r>
                <w:rPr>
                  <w:lang w:val="en-CA" w:eastAsia="ja-JP"/>
                </w:rPr>
                <w:t>DPB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8"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0" w:author="Ramasubramonian, Adarsh Krishnan" w:date="2016-04-30T00:05:00Z">
              <w:r>
                <w:rPr>
                  <w:lang w:val="en-CA" w:eastAsia="ja-JP"/>
                </w:rPr>
                <w:t>Picture resolut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1" w:author="Ramasubramonian, Adarsh Krishnan" w:date="2016-04-30T00:05:00Z">
              <w:r>
                <w:rPr>
                  <w:lang w:val="en-CA" w:eastAsia="ja-JP"/>
                </w:rPr>
                <w:t>Scalability ratio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2" w:author="Ramasubramonian, Adarsh Krishnan" w:date="2016-04-30T00:05:00Z">
              <w:r>
                <w:rPr>
                  <w:lang w:val="en-CA" w:eastAsia="ja-JP"/>
                </w:rPr>
                <w:t>SRATIOS_A_SAMSUNG</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3" w:author="Ramasubramonian, Adarsh Krishnan" w:date="2016-04-30T00:05:00Z">
              <w:r>
                <w:rPr>
                  <w:lang w:val="en-CA" w:eastAsia="ja-JP"/>
                </w:rPr>
                <w:t>SRATIOS_A_SAMSUNG_3</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7"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8" w:author="Ramasubramonian, Adarsh Krishnan" w:date="2016-04-30T00:05:00Z">
              <w:r>
                <w:rPr>
                  <w:lang w:val="en-CA" w:eastAsia="ja-JP"/>
                </w:rPr>
                <w:t>SRATIOS_B_SAMSUNG</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9" w:author="Ramasubramonian, Adarsh Krishnan" w:date="2016-04-30T00:05:00Z">
              <w:r>
                <w:rPr>
                  <w:lang w:val="en-CA" w:eastAsia="ja-JP"/>
                </w:rPr>
                <w:t>SRATIOS_B_SAMSUNG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3"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4" w:author="Ramasubramonian, Adarsh Krishnan" w:date="2016-04-30T00:05:00Z">
              <w:r>
                <w:rPr>
                  <w:lang w:val="en-CA" w:eastAsia="ja-JP"/>
                </w:rPr>
                <w:t>SNR scalability</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5" w:author="Ramasubramonian, Adarsh Krishnan" w:date="2016-04-30T00:05:00Z">
              <w:r>
                <w:rPr>
                  <w:lang w:val="en-CA" w:eastAsia="ja-JP"/>
                </w:rPr>
                <w:t>SNR_A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6" w:author="Ramasubramonian, Adarsh Krishnan" w:date="2016-04-30T00:05:00Z">
              <w:r>
                <w:rPr>
                  <w:lang w:val="en-CA" w:eastAsia="ja-JP"/>
                </w:rPr>
                <w:t>SNR_A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9"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0"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1" w:author="Ramasubramonian, Adarsh Krishnan" w:date="2016-04-30T00:05:00Z">
              <w:r>
                <w:rPr>
                  <w:lang w:val="en-CA" w:eastAsia="ja-JP"/>
                </w:rPr>
                <w:t>SNR_B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2" w:author="Ramasubramonian, Adarsh Krishnan" w:date="2016-04-30T00:05:00Z">
              <w:r>
                <w:rPr>
                  <w:lang w:val="en-CA" w:eastAsia="ja-JP"/>
                </w:rPr>
                <w:t>SNR_B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5"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6"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7" w:author="Ramasubramonian, Adarsh Krishnan" w:date="2016-04-30T00:05:00Z">
              <w:r>
                <w:rPr>
                  <w:lang w:val="en-CA" w:eastAsia="ja-JP"/>
                </w:rPr>
                <w:t>SNR_C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8" w:author="Ramasubramonian, Adarsh Krishnan" w:date="2016-04-30T00:05:00Z">
              <w:r>
                <w:rPr>
                  <w:lang w:val="en-CA" w:eastAsia="ja-JP"/>
                </w:rPr>
                <w:t>SNR_C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1"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3" w:author="Ramasubramonian, Adarsh Krishnan" w:date="2016-04-30T00:05:00Z">
              <w:r>
                <w:rPr>
                  <w:lang w:val="en-CA" w:eastAsia="ja-JP"/>
                </w:rPr>
                <w:t>VPS representation forma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4" w:author="Ramasubramonian, Adarsh Krishnan" w:date="2016-04-30T00:05:00Z">
              <w:r>
                <w:rPr>
                  <w:lang w:val="en-CA" w:eastAsia="ja-JP"/>
                </w:rPr>
                <w:t>REPFMT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5" w:author="Ramasubramonian, Adarsh Krishnan" w:date="2016-04-30T00:05:00Z">
              <w:r>
                <w:rPr>
                  <w:lang w:val="en-CA" w:eastAsia="ja-JP"/>
                </w:rPr>
                <w:t>REPFMT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8"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0" w:author="Ramasubramonian, Adarsh Krishnan" w:date="2016-04-30T00:05:00Z">
              <w:r>
                <w:rPr>
                  <w:lang w:val="en-CA" w:eastAsia="ja-JP"/>
                </w:rPr>
                <w:t>REPFMT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1" w:author="Ramasubramonian, Adarsh Krishnan" w:date="2016-04-30T00:05:00Z">
              <w:r>
                <w:rPr>
                  <w:lang w:val="en-CA" w:eastAsia="ja-JP"/>
                </w:rPr>
                <w:t>REPFMT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4"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5"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6" w:author="Ramasubramonian, Adarsh Krishnan" w:date="2016-04-30T00:05:00Z">
              <w:r>
                <w:rPr>
                  <w:lang w:val="en-CA" w:eastAsia="ja-JP"/>
                </w:rPr>
                <w:t>REPFMT_C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7" w:author="Ramasubramonian, Adarsh Krishnan" w:date="2016-04-30T00:05:00Z">
              <w:r>
                <w:rPr>
                  <w:lang w:val="en-CA" w:eastAsia="ja-JP"/>
                </w:rPr>
                <w:t>REPFMT_C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0"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1"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2" w:author="Ramasubramonian, Adarsh Krishnan" w:date="2016-04-30T00:05:00Z">
              <w:r>
                <w:rPr>
                  <w:lang w:val="en-CA" w:eastAsia="ja-JP"/>
                </w:rPr>
                <w:t>Resolution chang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3" w:author="Ramasubramonian, Adarsh Krishnan" w:date="2016-04-30T00:05:00Z">
              <w:r>
                <w:rPr>
                  <w:lang w:val="en-CA" w:eastAsia="ja-JP"/>
                </w:rPr>
                <w:t>RESCHANGE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4" w:author="Ramasubramonian, Adarsh Krishnan" w:date="2016-04-30T00:05:00Z">
              <w:r>
                <w:rPr>
                  <w:lang w:val="en-CA" w:eastAsia="ja-JP"/>
                </w:rPr>
                <w:t>RESCHANGE_A_VIDYO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8"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9" w:author="Ramasubramonian, Adarsh Krishnan" w:date="2016-04-30T00:05:00Z">
              <w:r>
                <w:rPr>
                  <w:lang w:val="en-CA" w:eastAsia="ja-JP"/>
                </w:rPr>
                <w:t>Adaptive resolu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0" w:author="Ramasubramonian, Adarsh Krishnan" w:date="2016-04-30T00:05:00Z">
              <w:r>
                <w:rPr>
                  <w:lang w:val="en-CA" w:eastAsia="ja-JP"/>
                </w:rPr>
                <w:t>ADAPTRES_A_ERICCSON</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1" w:author="Ramasubramonian, Adarsh Krishnan" w:date="2016-04-30T00:05:00Z">
              <w:r>
                <w:rPr>
                  <w:lang w:val="en-CA" w:eastAsia="ja-JP"/>
                </w:rPr>
                <w:t>ADAPTRES_A_ERICC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4"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5"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6" w:author="Ramasubramonian, Adarsh Krishnan" w:date="2016-04-30T00:05:00Z">
              <w:r>
                <w:rPr>
                  <w:lang w:val="en-CA" w:eastAsia="ja-JP"/>
                </w:rPr>
                <w:t>SPS representation forma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7" w:author="Ramasubramonian, Adarsh Krishnan" w:date="2016-04-30T00:05:00Z">
              <w:r>
                <w:rPr>
                  <w:lang w:val="en-CA" w:eastAsia="ja-JP"/>
                </w:rPr>
                <w:t>SPSREPFMT_A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8" w:author="Ramasubramonian, Adarsh Krishnan" w:date="2016-04-30T00:05:00Z">
              <w:r>
                <w:rPr>
                  <w:lang w:val="en-CA" w:eastAsia="ja-JP"/>
                </w:rPr>
                <w:t>SPSREPFMT_A_Sony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1" w:author="Ramasubramonian, Adarsh Krishnan" w:date="2016-04-30T00:05:00Z">
              <w:r>
                <w:rPr>
                  <w:lang w:val="en-CA" w:eastAsia="ja-JP"/>
                </w:rPr>
                <w:t>5.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3" w:author="Ramasubramonian, Adarsh Krishnan" w:date="2016-04-30T00:05:00Z">
              <w:r>
                <w:rPr>
                  <w:lang w:val="en-CA" w:eastAsia="ja-JP"/>
                </w:rPr>
                <w:t>Conformance cropping window</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4" w:author="Ramasubramonian, Adarsh Krishnan" w:date="2016-04-30T00:05:00Z">
              <w:r>
                <w:rPr>
                  <w:lang w:val="en-CA" w:eastAsia="ja-JP"/>
                </w:rPr>
                <w:t>CONFCROP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5" w:author="Ramasubramonian, Adarsh Krishnan" w:date="2016-04-30T00:05:00Z">
              <w:r>
                <w:rPr>
                  <w:lang w:val="en-CA" w:eastAsia="ja-JP"/>
                </w:rPr>
                <w:t>CONFCROP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0" w:author="Ramasubramonian, Adarsh Krishnan" w:date="2016-04-30T00:05:00Z">
              <w:r>
                <w:rPr>
                  <w:lang w:val="en-CA" w:eastAsia="ja-JP"/>
                </w:rPr>
                <w:t>CONFCROP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1" w:author="Ramasubramonian, Adarsh Krishnan" w:date="2016-04-30T00:05:00Z">
              <w:r>
                <w:rPr>
                  <w:lang w:val="en-CA" w:eastAsia="ja-JP"/>
                </w:rPr>
                <w:t>CONFCROP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4"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5"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6" w:author="Ramasubramonian, Adarsh Krishnan" w:date="2016-04-30T00:05:00Z">
              <w:r>
                <w:rPr>
                  <w:lang w:val="en-CA" w:eastAsia="ja-JP"/>
                </w:rPr>
                <w:t>CONFCROP_C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7" w:author="Ramasubramonian, Adarsh Krishnan" w:date="2016-04-30T00:05:00Z">
              <w:r>
                <w:rPr>
                  <w:lang w:val="en-CA" w:eastAsia="ja-JP"/>
                </w:rPr>
                <w:t>CONFCROP_C_VIDYO_3</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0"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1"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2" w:author="Ramasubramonian, Adarsh Krishnan" w:date="2016-04-30T00:05:00Z">
              <w:r>
                <w:rPr>
                  <w:lang w:val="en-CA" w:eastAsia="ja-JP"/>
                </w:rPr>
                <w:t>Offsets and phase adjustment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3" w:author="Ramasubramonian, Adarsh Krishnan" w:date="2016-04-30T00:05:00Z">
              <w:r>
                <w:rPr>
                  <w:lang w:val="en-CA" w:eastAsia="ja-JP"/>
                </w:rPr>
                <w:t>Scaled reference layer offset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4" w:author="Ramasubramonian, Adarsh Krishnan" w:date="2016-04-30T00:05:00Z">
              <w:r>
                <w:rPr>
                  <w:lang w:val="en-CA" w:eastAsia="ja-JP"/>
                </w:rPr>
                <w:t>SCREFFOFF_A_QCO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5" w:author="Ramasubramonian, Adarsh Krishnan" w:date="2016-04-30T00:05:00Z">
              <w:r>
                <w:rPr>
                  <w:lang w:val="en-CA" w:eastAsia="ja-JP"/>
                </w:rPr>
                <w:t>SCREFFOFF_A_QCO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8"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9"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0" w:author="Ramasubramonian, Adarsh Krishnan" w:date="2016-04-30T00:05:00Z">
              <w:r>
                <w:rPr>
                  <w:lang w:val="en-CA" w:eastAsia="ja-JP"/>
                </w:rPr>
                <w:t>Reference region offset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1" w:author="Ramasubramonian, Adarsh Krishnan" w:date="2016-04-30T00:05:00Z">
              <w:r>
                <w:rPr>
                  <w:lang w:val="en-CA" w:eastAsia="ja-JP"/>
                </w:rPr>
                <w:t>REFREGOFF_A_SHARP</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2" w:author="Ramasubramonian, Adarsh Krishnan" w:date="2016-04-30T00:05:00Z">
              <w:r>
                <w:rPr>
                  <w:lang w:val="en-CA" w:eastAsia="ja-JP"/>
                </w:rPr>
                <w:t>REFREGOFF_A_SHARP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5"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6"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7" w:author="Ramasubramonian, Adarsh Krishnan" w:date="2016-04-30T00:05:00Z">
              <w:r>
                <w:rPr>
                  <w:lang w:val="en-CA" w:eastAsia="ja-JP"/>
                </w:rPr>
                <w:t>Resample phas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8" w:author="Ramasubramonian, Adarsh Krishnan" w:date="2016-04-30T00:05:00Z">
              <w:r>
                <w:rPr>
                  <w:lang w:val="en-CA" w:eastAsia="ja-JP"/>
                </w:rPr>
                <w:t>RESPHASE_A_SAMSUNG</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9" w:author="Ramasubramonian, Adarsh Krishnan" w:date="2016-04-30T00:05:00Z">
              <w:r>
                <w:rPr>
                  <w:lang w:val="en-CA" w:eastAsia="ja-JP"/>
                </w:rPr>
                <w:t>RESPHASE_A_SAMSUNG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3"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4" w:author="Ramasubramonian, Adarsh Krishnan" w:date="2016-04-30T00:05:00Z">
              <w:r>
                <w:rPr>
                  <w:lang w:val="en-CA" w:eastAsia="ja-JP"/>
                </w:rPr>
                <w:t>Output layers and picture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5" w:author="Ramasubramonian, Adarsh Krishnan" w:date="2016-04-30T00:05:00Z">
              <w:r>
                <w:rPr>
                  <w:lang w:val="en-CA" w:eastAsia="ja-JP"/>
                </w:rPr>
                <w:t>Output layer set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6" w:author="Ramasubramonian, Adarsh Krishnan" w:date="2016-04-30T00:05:00Z">
              <w:r>
                <w:rPr>
                  <w:lang w:val="en-CA" w:eastAsia="ja-JP"/>
                </w:rPr>
                <w:t>OLS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7" w:author="Ramasubramonian, Adarsh Krishnan" w:date="2016-04-30T00:05:00Z">
              <w:r>
                <w:rPr>
                  <w:lang w:val="en-CA" w:eastAsia="ja-JP"/>
                </w:rPr>
                <w:t>OLS_A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0"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1"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2" w:author="Ramasubramonian, Adarsh Krishnan" w:date="2016-04-30T00:05:00Z">
              <w:r>
                <w:rPr>
                  <w:lang w:val="en-CA" w:eastAsia="ja-JP"/>
                </w:rPr>
                <w:t>OLS_B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3" w:author="Ramasubramonian, Adarsh Krishnan" w:date="2016-04-30T00:05:00Z">
              <w:r>
                <w:rPr>
                  <w:lang w:val="en-CA" w:eastAsia="ja-JP"/>
                </w:rPr>
                <w:t>OLS_B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7"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8" w:author="Ramasubramonian, Adarsh Krishnan" w:date="2016-04-30T00:05:00Z">
              <w:r>
                <w:rPr>
                  <w:lang w:val="en-CA" w:eastAsia="ja-JP"/>
                </w:rPr>
                <w:t>OLS_C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9" w:author="Ramasubramonian, Adarsh Krishnan" w:date="2016-04-30T00:05:00Z">
              <w:r>
                <w:rPr>
                  <w:lang w:val="en-CA" w:eastAsia="ja-JP"/>
                </w:rPr>
                <w:t>OLS_C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3"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4" w:author="Ramasubramonian, Adarsh Krishnan" w:date="2016-04-30T00:05:00Z">
              <w:r>
                <w:rPr>
                  <w:lang w:val="en-CA" w:eastAsia="ja-JP"/>
                </w:rPr>
                <w:t>Discardable picture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5" w:author="Ramasubramonian, Adarsh Krishnan" w:date="2016-04-30T00:05:00Z">
              <w:r>
                <w:rPr>
                  <w:lang w:val="en-CA" w:eastAsia="ja-JP"/>
                </w:rPr>
                <w:t>DISFLAG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6" w:author="Ramasubramonian, Adarsh Krishnan" w:date="2016-04-30T00:05:00Z">
              <w:r>
                <w:rPr>
                  <w:lang w:val="en-CA" w:eastAsia="ja-JP"/>
                </w:rPr>
                <w:t>DISFLAG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9"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0"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1" w:author="Ramasubramonian, Adarsh Krishnan" w:date="2016-04-30T00:05:00Z">
              <w:r>
                <w:rPr>
                  <w:lang w:val="en-CA" w:eastAsia="ja-JP"/>
                </w:rPr>
                <w:t>Scaling lis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2" w:author="Ramasubramonian, Adarsh Krishnan" w:date="2016-04-30T00:05:00Z">
              <w:r>
                <w:rPr>
                  <w:lang w:val="en-CA" w:eastAsia="ja-JP"/>
                </w:rPr>
                <w:t>PPS 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3" w:author="Ramasubramonian, Adarsh Krishnan" w:date="2016-04-30T00:05:00Z">
              <w:r>
                <w:rPr>
                  <w:lang w:val="en-CA" w:eastAsia="ja-JP"/>
                </w:rPr>
                <w:t>PPSLIST_A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4" w:author="Ramasubramonian, Adarsh Krishnan" w:date="2016-04-30T00:05:00Z">
              <w:r>
                <w:rPr>
                  <w:lang w:val="en-CA" w:eastAsia="ja-JP"/>
                </w:rPr>
                <w:t>PPSLIST_A_Sony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7"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8" w:author="Ramasubramonian, Adarsh Krishnan" w:date="2016-04-30T00:05:00Z">
              <w:r>
                <w:rPr>
                  <w:lang w:val="en-CA" w:eastAsia="ja-JP"/>
                </w:rPr>
                <w:t>N/A</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9" w:author="Ramasubramonian, Adarsh Krishnan" w:date="2016-04-30T00:05:00Z">
              <w:r>
                <w:rPr>
                  <w:lang w:val="en-CA" w:eastAsia="ja-JP"/>
                </w:rPr>
                <w:t>SPS 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0" w:author="Ramasubramonian, Adarsh Krishnan" w:date="2016-04-30T00:05:00Z">
              <w:r>
                <w:rPr>
                  <w:lang w:val="en-CA" w:eastAsia="ja-JP"/>
                </w:rPr>
                <w:t>SPSLIST_A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1" w:author="Ramasubramonian, Adarsh Krishnan" w:date="2016-04-30T00:05:00Z">
              <w:r>
                <w:rPr>
                  <w:lang w:val="en-CA" w:eastAsia="ja-JP"/>
                </w:rPr>
                <w:t>SPSLIST_A_Sony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4"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5"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6" w:author="Ramasubramonian, Adarsh Krishnan" w:date="2016-04-30T00:05:00Z">
              <w:r>
                <w:rPr>
                  <w:lang w:val="en-CA" w:eastAsia="ja-JP"/>
                </w:rPr>
                <w:t>Colour gamut scalability</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7" w:author="Ramasubramonian, Adarsh Krishnan" w:date="2016-04-30T00:05:00Z">
              <w:r>
                <w:rPr>
                  <w:lang w:val="en-CA" w:eastAsia="ja-JP"/>
                </w:rPr>
                <w:t>CG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8" w:author="Ramasubramonian, Adarsh Krishnan" w:date="2016-04-30T00:05:00Z">
              <w:r>
                <w:rPr>
                  <w:lang w:val="en-CA" w:eastAsia="ja-JP"/>
                </w:rPr>
                <w:t>CGS_A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9" w:author="Ramasubramonian, Adarsh Krishnan" w:date="2016-04-30T00:05:00Z">
              <w:r>
                <w:rPr>
                  <w:lang w:val="en-CA" w:eastAsia="ja-JP"/>
                </w:rPr>
                <w:t>CGS_A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2"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3"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44" w:author="Ramasubramonian, Adarsh Krishnan" w:date="2016-04-30T00:05:00Z">
              <w:r>
                <w:rPr>
                  <w:lang w:val="en-CA" w:eastAsia="ja-JP"/>
                </w:rPr>
                <w:t>CGS_B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45" w:author="Ramasubramonian, Adarsh Krishnan" w:date="2016-04-30T00:05:00Z">
              <w:r>
                <w:rPr>
                  <w:lang w:val="en-CA" w:eastAsia="ja-JP"/>
                </w:rPr>
                <w:t>CGS_B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8"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9"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0" w:author="Ramasubramonian, Adarsh Krishnan" w:date="2016-04-30T00:05:00Z">
              <w:r>
                <w:rPr>
                  <w:lang w:val="en-CA" w:eastAsia="ja-JP"/>
                </w:rPr>
                <w:t>CGS_C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1" w:author="Ramasubramonian, Adarsh Krishnan" w:date="2016-04-30T00:05:00Z">
              <w:r>
                <w:rPr>
                  <w:lang w:val="en-CA" w:eastAsia="ja-JP"/>
                </w:rPr>
                <w:t>CGS_C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4"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5"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6" w:author="Ramasubramonian, Adarsh Krishnan" w:date="2016-04-30T00:05:00Z">
              <w:r>
                <w:rPr>
                  <w:lang w:val="en-CA" w:eastAsia="ja-JP"/>
                </w:rPr>
                <w:t>CGS_D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7" w:author="Ramasubramonian, Adarsh Krishnan" w:date="2016-04-30T00:05:00Z">
              <w:r>
                <w:rPr>
                  <w:lang w:val="en-CA" w:eastAsia="ja-JP"/>
                </w:rPr>
                <w:t>CGS_D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0"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1"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2" w:author="Ramasubramonian, Adarsh Krishnan" w:date="2016-04-30T00:05:00Z">
              <w:r>
                <w:rPr>
                  <w:lang w:val="en-CA" w:eastAsia="ja-JP"/>
                </w:rPr>
                <w:t>CGS_E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3" w:author="Ramasubramonian, Adarsh Krishnan" w:date="2016-04-30T00:05:00Z">
              <w:r>
                <w:rPr>
                  <w:lang w:val="en-CA" w:eastAsia="ja-JP"/>
                </w:rPr>
                <w:t>CGS_E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6"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7"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8" w:author="Ramasubramonian, Adarsh Krishnan" w:date="2016-04-30T00:05:00Z">
              <w:r>
                <w:rPr>
                  <w:lang w:val="en-CA" w:eastAsia="ja-JP"/>
                </w:rPr>
                <w:t>CGS_F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9" w:author="Ramasubramonian, Adarsh Krishnan" w:date="2016-04-30T00:05:00Z">
              <w:r>
                <w:rPr>
                  <w:lang w:val="en-CA" w:eastAsia="ja-JP"/>
                </w:rPr>
                <w:t>CGS_F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2"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3"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74" w:author="Ramasubramonian, Adarsh Krishnan" w:date="2016-04-30T00:05:00Z">
              <w:r>
                <w:rPr>
                  <w:lang w:val="en-CA" w:eastAsia="ja-JP"/>
                </w:rPr>
                <w:t>CGS_G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75" w:author="Ramasubramonian, Adarsh Krishnan" w:date="2016-04-30T00:05:00Z">
              <w:r>
                <w:rPr>
                  <w:lang w:val="en-CA" w:eastAsia="ja-JP"/>
                </w:rPr>
                <w:t>CGS_G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8"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9"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0" w:author="Ramasubramonian, Adarsh Krishnan" w:date="2016-04-30T00:05:00Z">
              <w:r>
                <w:rPr>
                  <w:lang w:val="en-CA" w:eastAsia="ja-JP"/>
                </w:rPr>
                <w:t>CGS_H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1" w:author="Ramasubramonian, Adarsh Krishnan" w:date="2016-04-30T00:05:00Z">
              <w:r>
                <w:rPr>
                  <w:lang w:val="en-CA" w:eastAsia="ja-JP"/>
                </w:rPr>
                <w:t>CGS_H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4"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5"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6" w:author="Ramasubramonian, Adarsh Krishnan" w:date="2016-04-30T00:05:00Z">
              <w:r>
                <w:rPr>
                  <w:lang w:val="en-CA" w:eastAsia="ja-JP"/>
                </w:rPr>
                <w:t>CGS_I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7" w:author="Ramasubramonian, Adarsh Krishnan" w:date="2016-04-30T00:05:00Z">
              <w:r>
                <w:rPr>
                  <w:lang w:val="en-CA" w:eastAsia="ja-JP"/>
                </w:rPr>
                <w:t>CGS_I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0"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1"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2" w:author="Ramasubramonian, Adarsh Krishnan" w:date="2016-04-30T00:05:00Z">
              <w:r>
                <w:rPr>
                  <w:lang w:val="en-CA" w:eastAsia="ja-JP"/>
                </w:rPr>
                <w:t>Additional extensibility</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3" w:author="Ramasubramonian, Adarsh Krishnan" w:date="2016-04-30T00:05:00Z">
              <w:r>
                <w:rPr>
                  <w:lang w:val="en-CA" w:eastAsia="ja-JP"/>
                </w:rPr>
                <w:t>Parameter set extens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4" w:author="Ramasubramonian, Adarsh Krishnan" w:date="2016-04-30T00:05:00Z">
              <w:r>
                <w:rPr>
                  <w:lang w:val="en-CA" w:eastAsia="ja-JP"/>
                </w:rPr>
                <w:t>PSEXT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5" w:author="Ramasubramonian, Adarsh Krishnan" w:date="2016-04-30T00:05:00Z">
              <w:r>
                <w:rPr>
                  <w:lang w:val="en-CA" w:eastAsia="ja-JP"/>
                </w:rPr>
                <w:t>PSEXT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0" w:author="Ramasubramonian, Adarsh Krishnan" w:date="2016-04-30T00:05:00Z">
              <w:r>
                <w:rPr>
                  <w:lang w:val="en-CA" w:eastAsia="ja-JP"/>
                </w:rPr>
                <w:t>Layer ID 63</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10401" w:author="Ramasubramonian, Adarsh Krishnan" w:date="2016-04-30T00:05:00Z">
              <w:r>
                <w:rPr>
                  <w:lang w:val="en-CA" w:eastAsia="ja-JP"/>
                </w:rPr>
                <w:t>LAYERID63_A_HH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2" w:author="Ramasubramonian, Adarsh Krishnan" w:date="2016-04-30T00:05:00Z">
              <w:r>
                <w:rPr>
                  <w:lang w:val="en-CA" w:eastAsia="ja-JP"/>
                </w:rPr>
                <w:t>LAYERID63A_HHI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5" w:author="Ramasubramonian, Adarsh Krishnan" w:date="2016-04-30T00:05:00Z">
              <w:r>
                <w:rPr>
                  <w:lang w:val="en-CA" w:eastAsia="ja-JP"/>
                </w:rPr>
                <w:t>N/A</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6" w:author="Ramasubramonian, Adarsh Krishnan" w:date="2016-04-30T00:05:00Z">
              <w:r>
                <w:rPr>
                  <w:lang w:val="en-CA" w:eastAsia="ja-JP"/>
                </w:rPr>
                <w:t>N/A</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7" w:author="Ramasubramonian, Adarsh Krishnan" w:date="2016-04-30T00:05:00Z">
              <w:r>
                <w:rPr>
                  <w:lang w:val="en-CA" w:eastAsia="ja-JP"/>
                </w:rPr>
                <w:t>Picture Order Coun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8" w:author="Ramasubramonian, Adarsh Krishnan" w:date="2016-04-30T00:05:00Z">
              <w:r>
                <w:rPr>
                  <w:lang w:val="en-CA" w:eastAsia="ja-JP"/>
                </w:rPr>
                <w:t>Unaligned POC</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9" w:author="Ramasubramonian, Adarsh Krishnan" w:date="2016-04-30T00:05:00Z">
              <w:r>
                <w:rPr>
                  <w:lang w:val="en-CA" w:eastAsia="ja-JP"/>
                </w:rPr>
                <w:t>POC_A_ERICSSON</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0" w:author="Ramasubramonian, Adarsh Krishnan" w:date="2016-04-30T00:05:00Z">
              <w:r>
                <w:rPr>
                  <w:lang w:val="en-CA" w:eastAsia="ja-JP"/>
                </w:rPr>
                <w:t>POC_A_Erics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3"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4"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5" w:author="Ramasubramonian, Adarsh Krishnan" w:date="2016-04-30T00:05:00Z">
              <w:r>
                <w:rPr>
                  <w:lang w:val="en-CA" w:eastAsia="ja-JP"/>
                </w:rPr>
                <w:t>POC_B_ERICSSON</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6" w:author="Ramasubramonian, Adarsh Krishnan" w:date="2016-04-30T00:05:00Z">
              <w:r>
                <w:rPr>
                  <w:lang w:val="en-CA" w:eastAsia="ja-JP"/>
                </w:rPr>
                <w:t>POC_B_Erics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9"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0"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1" w:author="Ramasubramonian, Adarsh Krishnan" w:date="2016-04-30T00:05:00Z">
              <w:r>
                <w:rPr>
                  <w:lang w:val="en-CA" w:eastAsia="ja-JP"/>
                </w:rPr>
                <w:t>Base layer type</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2" w:author="Ramasubramonian, Adarsh Krishnan" w:date="2016-04-30T00:05:00Z">
              <w:r>
                <w:rPr>
                  <w:lang w:val="en-CA" w:eastAsia="ja-JP"/>
                </w:rPr>
                <w:t>Hybrid scalability</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3" w:author="Ramasubramonian, Adarsh Krishnan" w:date="2016-04-30T00:05:00Z">
              <w:r>
                <w:rPr>
                  <w:lang w:val="en-CA" w:eastAsia="ja-JP"/>
                </w:rPr>
                <w:t>HYBRID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4" w:author="Ramasubramonian, Adarsh Krishnan" w:date="2016-04-30T00:05:00Z">
              <w:r>
                <w:rPr>
                  <w:lang w:val="en-CA" w:eastAsia="ja-JP"/>
                </w:rPr>
                <w:t>HYBRID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5" w:author="Ramasubramonian, Adarsh Krishnan" w:date="2016-04-30T00:05:00Z">
              <w:r>
                <w:rPr>
                  <w:lang w:val="en-CA" w:eastAsia="ja-JP"/>
                </w:rPr>
                <w:t>N/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6" w:author="Ramasubramonian, Adarsh Krishnan" w:date="2016-04-30T00:05:00Z">
              <w:r>
                <w:rPr>
                  <w:lang w:val="en-CA" w:eastAsia="ja-JP"/>
                </w:rPr>
                <w:t>N/A</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7" w:author="Ramasubramonian, Adarsh Krishnan" w:date="2016-04-30T00:05:00Z">
              <w:r>
                <w:rPr>
                  <w:lang w:val="en-CA" w:eastAsia="ja-JP"/>
                </w:rPr>
                <w:t>N/A</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8"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9" w:author="Ramasubramonian, Adarsh Krishnan" w:date="2016-04-30T00:05:00Z">
              <w:r>
                <w:rPr>
                  <w:lang w:val="en-CA" w:eastAsia="ja-JP"/>
                </w:rPr>
                <w:t>Base layer unavailable (INBLD)</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0" w:author="Ramasubramonian, Adarsh Krishnan" w:date="2016-04-30T00:05:00Z">
              <w:r>
                <w:rPr>
                  <w:lang w:val="en-CA" w:eastAsia="ja-JP"/>
                </w:rPr>
                <w:t>INBLD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1" w:author="Ramasubramonian, Adarsh Krishnan" w:date="2016-04-30T00:05:00Z">
              <w:r>
                <w:rPr>
                  <w:lang w:val="en-CA" w:eastAsia="ja-JP"/>
                </w:rPr>
                <w:t>INBLD_A_NOKIA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2" w:author="Ramasubramonian, Adarsh Krishnan" w:date="2016-04-30T00:05:00Z">
              <w:r>
                <w:rPr>
                  <w:lang w:val="en-CA" w:eastAsia="ja-JP"/>
                </w:rPr>
                <w:t>N/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4"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5"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6" w:author="Ramasubramonian, Adarsh Krishnan" w:date="2016-04-30T00:05:00Z">
              <w:r>
                <w:rPr>
                  <w:lang w:val="en-CA" w:eastAsia="ja-JP"/>
                </w:rPr>
                <w:t>Simulca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7" w:author="Ramasubramonian, Adarsh Krishnan" w:date="2016-04-30T00:05:00Z">
              <w:r>
                <w:rPr>
                  <w:lang w:val="en-CA" w:eastAsia="ja-JP"/>
                </w:rPr>
                <w:t>SIM_A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8" w:author="Ramasubramonian, Adarsh Krishnan" w:date="2016-04-30T00:05:00Z">
              <w:r>
                <w:rPr>
                  <w:lang w:val="en-CA" w:eastAsia="ja-JP"/>
                </w:rPr>
                <w:t>SIM_A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1"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43" w:author="Ramasubramonian, Adarsh Krishnan" w:date="2016-04-30T00:05:00Z">
              <w:r>
                <w:rPr>
                  <w:lang w:val="en-CA" w:eastAsia="ja-JP"/>
                </w:rPr>
                <w:t>SIM_B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44" w:author="Ramasubramonian, Adarsh Krishnan" w:date="2016-04-30T00:05:00Z">
              <w:r>
                <w:rPr>
                  <w:lang w:val="en-CA" w:eastAsia="ja-JP"/>
                </w:rPr>
                <w:t>SIM_B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8"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49" w:author="Ramasubramonian, Adarsh Krishnan" w:date="2016-04-30T00:05:00Z">
              <w:r>
                <w:rPr>
                  <w:lang w:val="en-CA" w:eastAsia="ja-JP"/>
                </w:rPr>
                <w:t>Level signall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0" w:author="Ramasubramonian, Adarsh Krishnan" w:date="2016-04-30T00:05:00Z">
              <w:r>
                <w:rPr>
                  <w:lang w:val="en-CA" w:eastAsia="ja-JP"/>
                </w:rPr>
                <w:t>Sub-layer level signallin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1" w:author="Ramasubramonian, Adarsh Krishnan" w:date="2016-04-30T00:05:00Z">
              <w:r>
                <w:rPr>
                  <w:lang w:val="en-CA" w:eastAsia="ja-JP"/>
                </w:rPr>
                <w:t>SLLEV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2" w:author="Ramasubramonian, Adarsh Krishnan" w:date="2016-04-30T00:05:00Z">
              <w:r>
                <w:rPr>
                  <w:lang w:val="en-CA" w:eastAsia="ja-JP"/>
                </w:rPr>
                <w:t>SLLEV_A_VIDYO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6"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7" w:author="Ramasubramonian, Adarsh Krishnan" w:date="2016-04-30T00:05:00Z">
              <w:r>
                <w:rPr>
                  <w:lang w:val="en-CA" w:eastAsia="ja-JP"/>
                </w:rPr>
                <w:t>Auxiliary picture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8" w:author="Ramasubramonian, Adarsh Krishnan" w:date="2016-04-30T00:05:00Z">
              <w:r>
                <w:rPr>
                  <w:lang w:val="en-CA" w:eastAsia="ja-JP"/>
                </w:rPr>
                <w:t>Alpha</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9" w:author="Ramasubramonian, Adarsh Krishnan" w:date="2016-04-30T00:05:00Z">
              <w:r>
                <w:rPr>
                  <w:lang w:val="en-CA" w:eastAsia="ja-JP"/>
                </w:rPr>
                <w:t>ALPHA_A_BB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0" w:author="Ramasubramonian, Adarsh Krishnan" w:date="2016-04-30T00:05:00Z">
              <w:r>
                <w:rPr>
                  <w:lang w:val="en-CA" w:eastAsia="ja-JP"/>
                </w:rPr>
                <w:t>ALPHA_A_BB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3"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4"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5" w:author="Ramasubramonian, Adarsh Krishnan" w:date="2016-04-30T00:05:00Z">
              <w:r>
                <w:rPr>
                  <w:lang w:val="en-CA" w:eastAsia="ja-JP"/>
                </w:rPr>
                <w:t>Depth</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6" w:author="Ramasubramonian, Adarsh Krishnan" w:date="2016-04-30T00:05:00Z">
              <w:r>
                <w:rPr>
                  <w:lang w:val="en-CA" w:eastAsia="ja-JP"/>
                </w:rPr>
                <w:t>DEPTH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7" w:author="Ramasubramonian, Adarsh Krishnan" w:date="2016-04-30T00:05:00Z">
              <w:r>
                <w:rPr>
                  <w:lang w:val="en-CA" w:eastAsia="ja-JP"/>
                </w:rPr>
                <w:t>DEPTH_A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0"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1"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2" w:author="Ramasubramonian, Adarsh Krishnan" w:date="2016-04-30T00:05:00Z">
              <w:r>
                <w:rPr>
                  <w:lang w:val="en-CA" w:eastAsia="ja-JP"/>
                </w:rPr>
                <w:t>Scalable Range Extension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3" w:author="Ramasubramonian, Adarsh Krishnan" w:date="2016-04-30T00:05:00Z">
              <w:r>
                <w:rPr>
                  <w:lang w:val="en-CA" w:eastAsia="ja-JP"/>
                </w:rPr>
                <w:t>Monochrome 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4" w:author="Ramasubramonian, Adarsh Krishnan" w:date="2016-04-30T00:05:00Z">
              <w:r>
                <w:rPr>
                  <w:lang w:val="en-CA" w:eastAsia="ja-JP"/>
                </w:rPr>
                <w:t>SREXT_A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5" w:author="Ramasubramonian, Adarsh Krishnan" w:date="2016-04-30T00:05:00Z">
              <w:r>
                <w:rPr>
                  <w:lang w:val="en-CA" w:eastAsia="ja-JP"/>
                </w:rPr>
                <w:t>SREXT_A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6"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7"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8" w:author="Ramasubramonian, Adarsh Krishnan" w:date="2016-04-30T00:05:00Z">
              <w:r>
                <w:rPr>
                  <w:lang w:val="en-CA" w:eastAsia="ja-JP"/>
                </w:rPr>
                <w:t>SREXT_B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9" w:author="Ramasubramonian, Adarsh Krishnan" w:date="2016-04-30T00:05:00Z">
              <w:r>
                <w:rPr>
                  <w:lang w:val="en-CA" w:eastAsia="ja-JP"/>
                </w:rPr>
                <w:t>SREXT_B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0"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1"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82" w:author="Ramasubramonian, Adarsh Krishnan" w:date="2016-04-30T00:05:00Z">
              <w:r>
                <w:rPr>
                  <w:lang w:val="en-CA" w:eastAsia="ja-JP"/>
                </w:rPr>
                <w:t>SREXT_C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83" w:author="Ramasubramonian, Adarsh Krishnan" w:date="2016-04-30T00:05:00Z">
              <w:r>
                <w:rPr>
                  <w:lang w:val="en-CA" w:eastAsia="ja-JP"/>
                </w:rPr>
                <w:t>SREXT_C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4"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5"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86" w:author="Ramasubramonian, Adarsh Krishnan" w:date="2016-04-30T00:05:00Z">
              <w:r>
                <w:rPr>
                  <w:lang w:val="en-CA" w:eastAsia="ja-JP"/>
                </w:rPr>
                <w:t>SREXT_D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87" w:author="Ramasubramonian, Adarsh Krishnan" w:date="2016-04-30T00:05:00Z">
              <w:r>
                <w:rPr>
                  <w:lang w:val="en-CA" w:eastAsia="ja-JP"/>
                </w:rPr>
                <w:t>SREXT_D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8"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0" w:author="Ramasubramonian, Adarsh Krishnan" w:date="2016-04-30T00:05:00Z">
              <w:r>
                <w:rPr>
                  <w:lang w:val="en-CA" w:eastAsia="ja-JP"/>
                </w:rPr>
                <w:t>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1" w:author="Ramasubramonian, Adarsh Krishnan" w:date="2016-04-30T00:05:00Z">
              <w:r>
                <w:rPr>
                  <w:lang w:val="en-CA" w:eastAsia="ja-JP"/>
                </w:rPr>
                <w:t>SREXT_E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2" w:author="Ramasubramonian, Adarsh Krishnan" w:date="2016-04-30T00:05:00Z">
              <w:r>
                <w:rPr>
                  <w:lang w:val="en-CA" w:eastAsia="ja-JP"/>
                </w:rPr>
                <w:t>SREXT_E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3"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4"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5" w:author="Ramasubramonian, Adarsh Krishnan" w:date="2016-04-30T00:05:00Z">
              <w:r>
                <w:rPr>
                  <w:lang w:val="en-CA" w:eastAsia="ja-JP"/>
                </w:rPr>
                <w:t>Spatial scalabl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6" w:author="Ramasubramonian, Adarsh Krishnan" w:date="2016-04-30T00:05:00Z">
              <w:r>
                <w:rPr>
                  <w:lang w:val="en-CA" w:eastAsia="ja-JP"/>
                </w:rPr>
                <w:t>SREXT_F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7" w:author="Ramasubramonian, Adarsh Krishnan" w:date="2016-04-30T00:05:00Z">
              <w:r>
                <w:rPr>
                  <w:lang w:val="en-CA" w:eastAsia="ja-JP"/>
                </w:rPr>
                <w:t>SREXT_F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8"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9" w:author="Ramasubramonian, Adarsh Krishnan" w:date="2016-04-30T00:05:00Z">
              <w:r>
                <w:rPr>
                  <w:lang w:val="en-CA" w:eastAsia="ja-JP"/>
                </w:rPr>
                <w:t>30</w:t>
              </w:r>
            </w:ins>
          </w:p>
        </w:tc>
      </w:tr>
    </w:tbl>
    <w:p>
      <w:pPr>
        <w:pStyle w:val="Normal"/>
        <w:rPr>
          <w:lang w:eastAsia="ja-JP"/>
          <w:ins w:id="10501" w:author="Ramasubramonian, Adarsh Krishnan" w:date="2016-05-16T16:32:00Z"/>
        </w:rPr>
      </w:pPr>
      <w:ins w:id="10500" w:author="Ramasubramonian, Adarsh Krishnan" w:date="2016-05-16T16:32:00Z">
        <w:r>
          <w:rPr>
            <w:lang w:eastAsia="ja-JP"/>
          </w:rPr>
        </w:r>
      </w:ins>
    </w:p>
    <w:p>
      <w:pPr>
        <w:pStyle w:val="Heading3"/>
        <w:numPr>
          <w:ilvl w:val="2"/>
          <w:numId w:val="5"/>
        </w:numPr>
        <w:tabs>
          <w:tab w:val="clear" w:pos="1440"/>
          <w:tab w:val="left" w:pos="360" w:leader="none"/>
          <w:tab w:val="left" w:pos="720" w:leader="none"/>
          <w:tab w:val="left" w:pos="1080" w:leader="none"/>
        </w:tabs>
        <w:rPr>
          <w:rFonts w:ascii="Times New Roman" w:hAnsi="Times New Roman" w:cs="Times New Roman"/>
          <w:i w:val="false"/>
          <w:i w:val="false"/>
          <w:sz w:val="26"/>
          <w:szCs w:val="26"/>
          <w:lang w:val="en-CA"/>
        </w:rPr>
      </w:pPr>
      <w:ins w:id="10502" w:author="Ramasubramonian, Adarsh Krishnan" w:date="2016-05-16T16:32:00Z">
        <w:r>
          <w:rPr>
            <w:rFonts w:cs="Times New Roman"/>
            <w:i w:val="false"/>
            <w:sz w:val="26"/>
            <w:szCs w:val="26"/>
            <w:lang w:val="en-CA"/>
          </w:rPr>
          <w:t>Bitstreams for Scalable Monochrome, Scalable Monochrome 12, Scalable Monochrome 16, and Scalable Main 4:4:4 profiles</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Style17"/>
              <w:keepNext w:val="true"/>
              <w:spacing w:before="240" w:after="113"/>
              <w:jc w:val="center"/>
              <w:rPr/>
            </w:pPr>
            <w:ins w:id="10503" w:author="Ramasubramonian, Adarsh Krishnan" w:date="2016-05-16T16:32:00Z">
              <w:r>
                <w:rPr>
                  <w:lang w:val="en-CA"/>
                </w:rPr>
                <w:t>Table </w:t>
              </w:r>
            </w:ins>
            <w:ins w:id="10504" w:author="Ramasubramonian, Adarsh Krishnan" w:date="2016-05-16T18:37:00Z">
              <w:r>
                <w:rPr>
                  <w:lang w:val="en-CA"/>
                </w:rPr>
                <w:t>6</w:t>
              </w:r>
            </w:ins>
            <w:ins w:id="10505" w:author="Ramasubramonian, Adarsh Krishnan" w:date="2016-05-16T16:32:00Z">
              <w:r>
                <w:rPr>
                  <w:rFonts w:eastAsia="ＭＳ 明朝;MS Mincho"/>
                  <w:lang w:val="en-CA" w:eastAsia="ja-JP"/>
                </w:rPr>
                <w:t xml:space="preserve"> – Bitstreams for Scalable </w:t>
              </w:r>
            </w:ins>
            <w:ins w:id="10506" w:author="Ramasubramonian, Adarsh Krishnan" w:date="2016-05-16T18:38:00Z">
              <w:r>
                <w:rPr>
                  <w:rFonts w:eastAsia="ＭＳ 明朝;MS Mincho"/>
                  <w:lang w:val="en-CA" w:eastAsia="ja-JP"/>
                </w:rPr>
                <w:t>Monochrome, Scalable Monochrome 12, Scalable Monochrome 16</w:t>
              </w:r>
            </w:ins>
            <w:ins w:id="10507" w:author="Ramasubramonian, Adarsh Krishnan" w:date="2016-05-16T16:32:00Z">
              <w:r>
                <w:rPr>
                  <w:rFonts w:eastAsia="ＭＳ 明朝;MS Mincho"/>
                  <w:lang w:val="en-CA" w:eastAsia="ja-JP"/>
                </w:rPr>
                <w:t xml:space="preserve"> and Scalable Main </w:t>
              </w:r>
            </w:ins>
            <w:ins w:id="10508" w:author="Ramasubramonian, Adarsh Krishnan" w:date="2016-05-16T18:38:00Z">
              <w:r>
                <w:rPr>
                  <w:rFonts w:eastAsia="ＭＳ 明朝;MS Mincho"/>
                  <w:lang w:val="en-CA" w:eastAsia="ja-JP"/>
                </w:rPr>
                <w:t xml:space="preserve">4:4:4 </w:t>
              </w:r>
            </w:ins>
            <w:ins w:id="10509" w:author="Ramasubramonian, Adarsh Krishnan" w:date="2016-05-16T16:32:00Z">
              <w:r>
                <w:rPr>
                  <w:rFonts w:eastAsia="ＭＳ 明朝;MS Mincho"/>
                  <w:lang w:val="en-CA" w:eastAsia="ja-JP"/>
                </w:rPr>
                <w:t>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b/>
                <w:b/>
                <w:bCs/>
                <w:sz w:val="20"/>
                <w:szCs w:val="18"/>
                <w:lang w:val="en-CA" w:eastAsia="en-US"/>
              </w:rPr>
            </w:pPr>
            <w:r>
              <w:rPr>
                <w:rFonts w:eastAsia="Mincho;ＭＳ 明朝"/>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Cs w:val="18"/>
                <w:lang w:val="en-CA" w:eastAsia="en-US"/>
              </w:rPr>
            </w:pPr>
            <w:r>
              <w:rPr>
                <w:rFonts w:eastAsia="Mincho;ＭＳ 明朝"/>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ins w:id="10510" w:author="Ramasubramonian, Adarsh Krishnan" w:date="2016-05-16T16:32:00Z">
              <w:r>
                <w:rPr>
                  <w:b w:val="false"/>
                  <w:szCs w:val="18"/>
                  <w:lang w:val="en-CA" w:eastAsia="en-US"/>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511" w:author="Ramasubramonian, Adarsh Krishnan" w:date="2016-05-16T16:32:00Z">
              <w:r>
                <w:rPr>
                  <w:rFonts w:eastAsia="Mincho;ＭＳ 明朝"/>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512" w:author="Ramasubramonian, Adarsh Krishnan" w:date="2016-05-16T16:32: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513" w:author="Ramasubramonian, Adarsh Krishnan" w:date="2016-05-16T16:32: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514" w:author="Ramasubramonian, Adarsh Krishnan" w:date="2016-05-16T16:32:00Z">
              <w:r>
                <w:rPr>
                  <w:szCs w:val="18"/>
                  <w:lang w:val="en-CA" w:eastAsia="en-US"/>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515" w:author="Ramasubramonian, Adarsh Krishnan" w:date="2016-05-16T16:34:00Z">
              <w:r>
                <w:rPr>
                  <w:szCs w:val="18"/>
                  <w:lang w:val="en-CA" w:eastAsia="en-US"/>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10516" w:author="Ramasubramonian, Adarsh Krishnan" w:date="2016-05-16T16:32:00Z">
              <w:r>
                <w:rPr>
                  <w:b/>
                  <w:szCs w:val="18"/>
                  <w:lang w:val="en-CA" w:eastAsia="en-US"/>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10517" w:author="Ramasubramonian, Adarsh Krishnan" w:date="2016-05-16T16:32: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518" w:author="Ramasubramonian, Adarsh Krishnan" w:date="2016-05-16T16:32: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19" w:author="Ramasubramonian, Adarsh Krishnan" w:date="2016-05-16T16:32:00Z">
              <w:r>
                <w:rPr>
                  <w:lang w:val="en-CA" w:eastAsia="ja-JP"/>
                </w:rPr>
                <w:t>Scalable Range Extension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0" w:author="Ramasubramonian, Adarsh Krishnan" w:date="2016-05-16T16:32:00Z">
              <w:r>
                <w:rPr>
                  <w:lang w:val="en-CA" w:eastAsia="ja-JP"/>
                </w:rPr>
                <w:t>Monochrome 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1" w:author="Ramasubramonian, Adarsh Krishnan" w:date="2016-05-16T16:32:00Z">
              <w:r>
                <w:rPr>
                  <w:lang w:val="en-CA" w:eastAsia="ja-JP"/>
                </w:rPr>
                <w:t>SREXT_A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2" w:author="Ramasubramonian, Adarsh Krishnan" w:date="2016-05-16T16:32:00Z">
              <w:r>
                <w:rPr>
                  <w:lang w:val="en-CA" w:eastAsia="ja-JP"/>
                </w:rPr>
                <w:t>SREXT_A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23" w:author="Ramasubramonian, Adarsh Krishnan" w:date="2016-05-16T16:35:00Z">
              <w:r>
                <w:rPr>
                  <w:lang w:val="en-CA"/>
                </w:rPr>
                <w:t>Monochrome</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4"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5"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6"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7" w:author="Ramasubramonian, Adarsh Krishnan" w:date="2016-05-16T16:32:00Z">
              <w:r>
                <w:rPr>
                  <w:lang w:val="en-CA" w:eastAsia="ja-JP"/>
                </w:rPr>
                <w:t>SREXT_B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8" w:author="Ramasubramonian, Adarsh Krishnan" w:date="2016-05-16T16:32:00Z">
              <w:r>
                <w:rPr>
                  <w:lang w:val="en-CA" w:eastAsia="ja-JP"/>
                </w:rPr>
                <w:t>SREXT_B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29" w:author="Ramasubramonian, Adarsh Krishnan" w:date="2016-05-16T16:36: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0"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1"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2"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33" w:author="Ramasubramonian, Adarsh Krishnan" w:date="2016-05-16T16:32:00Z">
              <w:r>
                <w:rPr>
                  <w:lang w:val="en-CA" w:eastAsia="ja-JP"/>
                </w:rPr>
                <w:t>SREXT_C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34" w:author="Ramasubramonian, Adarsh Krishnan" w:date="2016-05-16T16:32:00Z">
              <w:r>
                <w:rPr>
                  <w:lang w:val="en-CA" w:eastAsia="ja-JP"/>
                </w:rPr>
                <w:t>SREXT_C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35" w:author="Ramasubramonian, Adarsh Krishnan" w:date="2016-05-16T16:36:00Z">
              <w:r>
                <w:rPr>
                  <w:lang w:val="en-CA"/>
                </w:rPr>
                <w:t>Monochrome 16</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6"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7"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8"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39" w:author="Ramasubramonian, Adarsh Krishnan" w:date="2016-05-16T16:32:00Z">
              <w:r>
                <w:rPr>
                  <w:lang w:val="en-CA" w:eastAsia="ja-JP"/>
                </w:rPr>
                <w:t>SREXT_D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40" w:author="Ramasubramonian, Adarsh Krishnan" w:date="2016-05-16T16:32:00Z">
              <w:r>
                <w:rPr>
                  <w:lang w:val="en-CA" w:eastAsia="ja-JP"/>
                </w:rPr>
                <w:t>SREXT_D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41" w:author="Ramasubramonian, Adarsh Krishnan" w:date="2016-05-16T16:36: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2"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3"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4"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45" w:author="Ramasubramonian, Adarsh Krishnan" w:date="2016-05-16T16:32:00Z">
              <w:r>
                <w:rPr>
                  <w:lang w:val="en-CA" w:eastAsia="ja-JP"/>
                </w:rPr>
                <w:t>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46" w:author="Ramasubramonian, Adarsh Krishnan" w:date="2016-05-16T16:32:00Z">
              <w:r>
                <w:rPr>
                  <w:lang w:val="en-CA" w:eastAsia="ja-JP"/>
                </w:rPr>
                <w:t>SREXT_E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47" w:author="Ramasubramonian, Adarsh Krishnan" w:date="2016-05-16T16:32:00Z">
              <w:r>
                <w:rPr>
                  <w:lang w:val="en-CA" w:eastAsia="ja-JP"/>
                </w:rPr>
                <w:t>SREXT_E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48" w:author="Ramasubramonian, Adarsh Krishnan" w:date="2016-05-16T16:36:00Z">
              <w:r>
                <w:rPr>
                  <w:lang w:val="en-CA"/>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9"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0"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1"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52" w:author="Ramasubramonian, Adarsh Krishnan" w:date="2016-05-16T16:32:00Z">
              <w:r>
                <w:rPr>
                  <w:lang w:val="en-CA" w:eastAsia="ja-JP"/>
                </w:rPr>
                <w:t>Spatial scalabl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53" w:author="Ramasubramonian, Adarsh Krishnan" w:date="2016-05-16T16:32:00Z">
              <w:r>
                <w:rPr>
                  <w:lang w:val="en-CA" w:eastAsia="ja-JP"/>
                </w:rPr>
                <w:t>SREXT_F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54" w:author="Ramasubramonian, Adarsh Krishnan" w:date="2016-05-16T16:32:00Z">
              <w:r>
                <w:rPr>
                  <w:lang w:val="en-CA" w:eastAsia="ja-JP"/>
                </w:rPr>
                <w:t>SREXT_F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55" w:author="Ramasubramonian, Adarsh Krishnan" w:date="2016-05-16T16:37:00Z">
              <w:r>
                <w:rPr>
                  <w:lang w:val="en-CA"/>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6"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7"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8" w:author="Ramasubramonian, Adarsh Krishnan" w:date="2016-05-16T16:32:00Z">
              <w:r>
                <w:rPr>
                  <w:lang w:val="en-CA" w:eastAsia="ja-JP"/>
                </w:rPr>
                <w:t>30</w:t>
              </w:r>
            </w:ins>
          </w:p>
        </w:tc>
      </w:tr>
    </w:tbl>
    <w:p>
      <w:pPr>
        <w:pStyle w:val="Normal"/>
        <w:rPr>
          <w:lang w:eastAsia="ja-JP"/>
          <w:ins w:id="10560" w:author="Ramasubramonian, Adarsh Krishnan" w:date="2016-04-30T00:05:00Z"/>
        </w:rPr>
      </w:pPr>
      <w:ins w:id="10559" w:author="Ramasubramonian, Adarsh Krishnan" w:date="2016-04-30T00:05:00Z">
        <w:r>
          <w:rPr>
            <w:lang w:eastAsia="ja-JP"/>
          </w:rPr>
        </w:r>
      </w:ins>
    </w:p>
    <w:p>
      <w:pPr>
        <w:pStyle w:val="Normal"/>
        <w:rPr>
          <w:lang w:eastAsia="ja-JP"/>
        </w:rPr>
      </w:pPr>
      <w:r>
        <w:rPr>
          <w:lang w:eastAsia="ja-JP"/>
        </w:rPr>
      </w:r>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864" w:hanging="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Times New Roman" w:hAnsi="Times New Roman Bold;Times New Roman" w:cs="Times New Roman Bold;Times New Roman"/>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rFonts w:ascii="Times New Roman Bold;Times New Roman" w:hAnsi="Times New Roman Bold;Times New Roman" w:cs="Times New Roman Bold;Times New Roman"/>
      <w:b/>
      <w:bCs/>
      <w:iCs/>
      <w:sz w:val="26"/>
      <w:szCs w:val="26"/>
      <w:lang w:val="en-US"/>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Style12">
    <w:name w:val="ヘッダー (文字)"/>
    <w:qFormat/>
    <w:rPr>
      <w:sz w:val="22"/>
    </w:rPr>
  </w:style>
  <w:style w:type="character" w:styleId="Style13">
    <w:name w:val="フッター (文字)"/>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1">
    <w:name w:val="見出し 1 (文字)"/>
    <w:qFormat/>
    <w:rPr>
      <w:rFonts w:cs="Arial"/>
      <w:b/>
      <w:bCs/>
      <w:kern w:val="2"/>
      <w:sz w:val="28"/>
      <w:szCs w:val="32"/>
    </w:rPr>
  </w:style>
  <w:style w:type="character" w:styleId="Style14">
    <w:name w:val="吹き出し (文字)"/>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5">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6">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7">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8">
    <w:name w:val="コメント文字列"/>
    <w:basedOn w:val="Normal"/>
    <w:qFormat/>
    <w:pPr/>
    <w:rPr>
      <w:lang w:val="en-US"/>
    </w:rPr>
  </w:style>
  <w:style w:type="paragraph" w:styleId="Style19">
    <w:name w:val="コメント内容"/>
    <w:basedOn w:val="Style18"/>
    <w:next w:val="Style18"/>
    <w:qFormat/>
    <w:pPr/>
    <w:rPr>
      <w:b/>
      <w:bCs/>
    </w:rPr>
  </w:style>
  <w:style w:type="paragraph" w:styleId="Style2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Style21">
    <w:name w:val="箇条書き継続行"/>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21">
    <w:name w:val="箇条書き継続行 2"/>
    <w:basedOn w:val="Style21"/>
    <w:qFormat/>
    <w:pPr>
      <w:numPr>
        <w:ilvl w:val="0"/>
        <w:numId w:val="7"/>
      </w:numPr>
      <w:tabs>
        <w:tab w:val="clear" w:pos="400"/>
        <w:tab w:val="left" w:pos="800" w:leader="none"/>
      </w:tabs>
    </w:pPr>
    <w:rPr/>
  </w:style>
  <w:style w:type="paragraph" w:styleId="31">
    <w:name w:val="箇条書き継続行 3"/>
    <w:basedOn w:val="Style21"/>
    <w:qFormat/>
    <w:pPr>
      <w:numPr>
        <w:ilvl w:val="0"/>
        <w:numId w:val="7"/>
      </w:numPr>
      <w:tabs>
        <w:tab w:val="clear" w:pos="400"/>
        <w:tab w:val="left" w:pos="1200" w:leader="none"/>
      </w:tabs>
    </w:pPr>
    <w:rPr/>
  </w:style>
  <w:style w:type="paragraph" w:styleId="41">
    <w:name w:val="箇条書き継続行 4"/>
    <w:basedOn w:val="Style21"/>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uhikos@jp.sony.com" TargetMode="External"/><Relationship Id="rId3" Type="http://schemas.openxmlformats.org/officeDocument/2006/relationships/hyperlink" Target="mailto:garysull@microsoft.com" TargetMode="External"/><Relationship Id="rId4" Type="http://schemas.openxmlformats.org/officeDocument/2006/relationships/hyperlink" Target="mailto:wwan@broadcom.com" TargetMode="External"/><Relationship Id="rId5" Type="http://schemas.openxmlformats.org/officeDocument/2006/relationships/hyperlink" Target="mailto:ikai.tomohiro@sharp.co.jp"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9:00Z</dcterms:created>
  <dc:creator>Gary J. Sullivan</dc:creator>
  <dc:description/>
  <cp:keywords>JCT-VC MPEG VCEG</cp:keywords>
  <dc:language>en-US</dc:language>
  <cp:lastModifiedBy>Teruhiko Suzuki</cp:lastModifiedBy>
  <dcterms:modified xsi:type="dcterms:W3CDTF">2016-05-27T08:2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