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u w:val="single"/>
                <w:lang w:val="en-CA"/>
              </w:rPr>
              <w:t>01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ome Elementary Ideas on HDR Backward Compati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 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Pankaj Topiwala</w:t>
              <w:br/>
              <w:t>3097 Cortona Dr., Melbourne, FL 32940</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21-355-0394</w:t>
              <w:br/>
              <w:t>pankajtva@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astVDO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One suggested requirement going forward in the HDR activity is to somehow test proposed technologies for backward compatibility. That is, study the capability of an HDR coding approach that can also produce a “usable” SDR HEVC Main 10 stream as an intermediate product. It has been suggested that this is not a well-defined problem, so we don’t know how to approach it. Some elementary remarks are hereby offered to find a way forward. These ideas are not meant to be either formal, original, or definitive, but simply operational.</w:t>
      </w:r>
    </w:p>
    <w:p>
      <w:pPr>
        <w:pStyle w:val="Heading1"/>
        <w:numPr>
          <w:ilvl w:val="0"/>
          <w:numId w:val="2"/>
        </w:numPr>
        <w:ind w:left="360" w:hanging="360"/>
        <w:rPr>
          <w:lang w:val="en-CA"/>
        </w:rPr>
      </w:pPr>
      <w:r>
        <w:rPr>
          <w:lang w:val="en-CA"/>
        </w:rPr>
        <w:t>Problem Statement</w:t>
      </w:r>
    </w:p>
    <w:p>
      <w:pPr>
        <w:pStyle w:val="Normal"/>
        <w:jc w:val="both"/>
        <w:rPr>
          <w:szCs w:val="22"/>
          <w:lang w:val="en-CA"/>
        </w:rPr>
      </w:pPr>
      <w:r>
        <w:rPr>
          <w:szCs w:val="22"/>
          <w:lang w:val="en-CA"/>
        </w:rPr>
        <w:t>Within the HDR activity now under the auspicies of the JCT-VC, we have studied a number of coding approaches for coding HDR video, where HDR is thought of as video with two characteristics: (a) a peak luminance of 1000+ candelas/m^2 (a unit commonly called “nits”); and (b) a wide colour gamut supporting BT.2020. By contrast, SDR may be thought of as video with (a) a peak luminance of say 100 nits, and (b) a colour gamut supporting BT.709. We wish to study (and perhaps optimize) coding approaches that code HDR video, ideally built on HEVC Main 10 Profile, that en route produce a “suitable” SDR video. More precisely, the encoder produces a bitstream that is decodable by existing Main 10 decoders, and the Main10 decoded stream is a “suitable” SDR stream. Here, suitable means it is appropriate for example for use in commercial broadcast applications. Since virtually all technologies studied so far do in fact utilize Main 10 encoding/decoding as the main engine in the coding chain, this appears to be a relatively natural thing to seek.</w:t>
      </w:r>
    </w:p>
    <w:p>
      <w:pPr>
        <w:pStyle w:val="Heading2"/>
        <w:numPr>
          <w:ilvl w:val="1"/>
          <w:numId w:val="2"/>
        </w:numPr>
        <w:ind w:left="720" w:hanging="720"/>
        <w:rPr>
          <w:lang w:val="en-CA"/>
        </w:rPr>
      </w:pPr>
      <w:r>
        <w:rPr>
          <w:lang w:val="en-CA"/>
        </w:rPr>
        <w:t>Suitable SDR</w:t>
      </w:r>
    </w:p>
    <w:p>
      <w:pPr>
        <w:pStyle w:val="Normal"/>
        <w:rPr>
          <w:lang w:val="en-CA"/>
        </w:rPr>
      </w:pPr>
      <w:r>
        <w:rPr>
          <w:lang w:val="en-CA"/>
        </w:rPr>
        <w:t>It turns out though, that while there are many approaches to using the Main 10 coding engine to code HDR, how to in fact produce a suitable SDR stream from a given HDR stream is neither easy, linear, unique, or bearing a universally accepted automatic approach (it is not a “solved” problem). Rather, it is a task performed painstakingly by colorists, and proprietary automatic algorithms exist that may approximate how a colorist may perform such a “regrading” of content. Different approaches (and colorists) would produce different SDR versions, any of which may be “suitable”. No notion of “most suitable” appears to be available. (This point needs to be discussed among experts and agreed upon.)</w:t>
      </w:r>
    </w:p>
    <w:p>
      <w:pPr>
        <w:pStyle w:val="Heading2"/>
        <w:numPr>
          <w:ilvl w:val="1"/>
          <w:numId w:val="2"/>
        </w:numPr>
        <w:ind w:left="720" w:hanging="720"/>
        <w:rPr>
          <w:lang w:val="en-CA"/>
        </w:rPr>
      </w:pPr>
      <w:r>
        <w:rPr>
          <w:lang w:val="en-CA"/>
        </w:rPr>
        <w:t>A Suitable SDR, Analogy to Scalable Coding</w:t>
      </w:r>
    </w:p>
    <w:p>
      <w:pPr>
        <w:pStyle w:val="Normal"/>
        <w:rPr/>
      </w:pPr>
      <w:r>
        <w:rPr>
          <w:lang w:val="en-CA"/>
        </w:rPr>
        <w:t>Even if no “most suitable” SDR is apparently available, we do at least know that “a suitable” SDR is available. (Indeed, examples are being provided to the JCT-VC.) Surely, we can agree to fix such an SDR as a reference, and proceed, in analogy with scalable coding. That is, we seek an HDR coding approach, that en route, produces an approximation of a given SDR reference (prior to Main10 encoding, and again after the Main10 decoder). And now that we are in SDR, perhaps we can even use our good old PSNR metric to judge the quality of the approximation. Such a task appears workable. So this sure looks like progress.</w:t>
      </w:r>
    </w:p>
    <w:p>
      <w:pPr>
        <w:pStyle w:val="Heading2"/>
        <w:numPr>
          <w:ilvl w:val="1"/>
          <w:numId w:val="2"/>
        </w:numPr>
        <w:ind w:left="720" w:hanging="720"/>
        <w:rPr>
          <w:lang w:val="en-CA"/>
        </w:rPr>
      </w:pPr>
      <w:r>
        <w:rPr>
          <w:lang w:val="en-CA"/>
        </w:rPr>
        <w:t>Failings of Analogy to Scalable Coding</w:t>
      </w:r>
    </w:p>
    <w:p>
      <w:pPr>
        <w:pStyle w:val="Normal"/>
        <w:rPr/>
      </w:pPr>
      <w:r>
        <w:rPr>
          <w:lang w:val="en-CA"/>
        </w:rPr>
        <w:t>At first glance, this analogy to scalable coding certainly looks solid. And in fact, scalable coding can indeed be used to code HDR, and be built on a given reference SDR. So that much is true. Moreover, simulcast is a standard competitor in each case. But there are also single-stream approaches to coding HDR, and given that scalable coding has apparently not penetrated widely in the ecosystem so far, these single-stream approaches appear to be more desirable than two-stream approaches. (I will take this as a given herein.) And as there a variety of approaches to producing such an SDR from a given HDR source, these would vary considerably in comparison to each other, by any appropriate metric (say PSNR). Restricting HDR coding algorithms so that they produce a close approximation to a particular SDR then appears arbitrary, and perhaps ill-advised. In the analogy to scalable coding (for example to spatial scalable coding), starting from a given high-resolution source, we can produce a low-resolution reference, using lowpass filtering and downsampling. While this process is also not unique, there is actually not much variability in this case. Different approaches of the same variety would produce fairly similar results. In the HDR/SDR scenario, that variability is much less constrained, leading to much greater variability, breaking down this analogy.</w:t>
      </w:r>
    </w:p>
    <w:p>
      <w:pPr>
        <w:pStyle w:val="Heading1"/>
        <w:numPr>
          <w:ilvl w:val="0"/>
          <w:numId w:val="2"/>
        </w:numPr>
        <w:ind w:left="360" w:hanging="360"/>
        <w:rPr>
          <w:lang w:val="en-CA"/>
        </w:rPr>
      </w:pPr>
      <w:r>
        <w:rPr>
          <w:lang w:val="en-CA"/>
        </w:rPr>
        <w:t>A Very Modest Proposal</w:t>
      </w:r>
    </w:p>
    <w:p>
      <w:pPr>
        <w:pStyle w:val="Normal"/>
        <w:rPr>
          <w:lang w:val="en-CA"/>
        </w:rPr>
      </w:pPr>
      <w:r>
        <w:rPr>
          <w:lang w:val="en-CA"/>
        </w:rPr>
        <w:t xml:space="preserve"> </w:t>
      </w:r>
      <w:r>
        <w:rPr>
          <w:lang w:val="en-CA"/>
        </w:rPr>
        <w:t xml:space="preserve">It has been suggested that if a best approach to solving our problem is unavailable, then perhaps we should find a “good enough” one. Here is a simple candidate (again, hardly original). We seek approaches and testing methodologies that </w:t>
      </w:r>
    </w:p>
    <w:p>
      <w:pPr>
        <w:pStyle w:val="Normal"/>
        <w:numPr>
          <w:ilvl w:val="0"/>
          <w:numId w:val="3"/>
        </w:numPr>
        <w:rPr>
          <w:lang w:val="en-CA"/>
        </w:rPr>
      </w:pPr>
      <w:r>
        <w:rPr>
          <w:lang w:val="en-CA"/>
        </w:rPr>
        <w:t>Automatically convert HDR to SDR, but may record certain parameters in the process.</w:t>
      </w:r>
    </w:p>
    <w:p>
      <w:pPr>
        <w:pStyle w:val="Normal"/>
        <w:numPr>
          <w:ilvl w:val="0"/>
          <w:numId w:val="3"/>
        </w:numPr>
        <w:rPr>
          <w:lang w:val="en-CA"/>
        </w:rPr>
      </w:pPr>
      <w:r>
        <w:rPr>
          <w:lang w:val="en-CA"/>
        </w:rPr>
        <w:t>Encode/decode the SDR using Main10, but may pass those special parameters as acceptable metadata that a Main10 decoder can ignore.</w:t>
      </w:r>
    </w:p>
    <w:p>
      <w:pPr>
        <w:pStyle w:val="Normal"/>
        <w:numPr>
          <w:ilvl w:val="0"/>
          <w:numId w:val="3"/>
        </w:numPr>
        <w:rPr>
          <w:lang w:val="en-CA"/>
        </w:rPr>
      </w:pPr>
      <w:r>
        <w:rPr>
          <w:lang w:val="en-CA"/>
        </w:rPr>
        <w:t>Reconstructed HDR and SDR videos are tested visually, using expert or naïve viewers, on selected HDR and SDR monitors, respectively. No SDR reference is used.</w:t>
      </w:r>
    </w:p>
    <w:p>
      <w:pPr>
        <w:pStyle w:val="Normal"/>
        <w:numPr>
          <w:ilvl w:val="0"/>
          <w:numId w:val="3"/>
        </w:numPr>
        <w:rPr>
          <w:lang w:val="en-CA"/>
        </w:rPr>
      </w:pPr>
      <w:r>
        <w:rPr>
          <w:lang w:val="en-CA"/>
        </w:rPr>
        <w:t>Algorithms are selected using a combination of (a) efficient HDR coding, and (b) visual acceptability of the SDR. How these are weighed needs to be determined (60/40?).</w:t>
      </w:r>
    </w:p>
    <w:p>
      <w:pPr>
        <w:pStyle w:val="Normal"/>
        <w:numPr>
          <w:ilvl w:val="0"/>
          <w:numId w:val="3"/>
        </w:numPr>
        <w:rPr>
          <w:lang w:val="en-CA"/>
        </w:rPr>
      </w:pPr>
      <w:r>
        <w:rPr>
          <w:lang w:val="en-CA"/>
        </w:rPr>
        <w:t>If it is thought that an SDR reference is somehow desired, this may be presented to the viewers well in advance of the visual test, as simply an example of an acceptable SDR. However, it should not be used to compare directly (even visually) to the produced SDRs. That is, it must be presented in time substantially separate from the visual test, outside of short-term memory retention span.</w:t>
      </w:r>
    </w:p>
    <w:p>
      <w:pPr>
        <w:pStyle w:val="Normal"/>
        <w:rPr>
          <w:lang w:val="en-CA"/>
        </w:rPr>
      </w:pPr>
      <w:r>
        <w:rPr>
          <w:lang w:val="en-CA"/>
        </w:rPr>
        <w:t>Again, this concept is offered merely as an operational methodology, with not claims of being optimal (or original) in any dimension.</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FastVDO does not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5:36:00Z</dcterms:created>
  <dc:creator>Gary J. Sullivan &amp; Jens-Rainer Ohm</dc:creator>
  <dc:description/>
  <cp:keywords>JCT-VC MPEG VCEG</cp:keywords>
  <dc:language>en-US</dc:language>
  <cp:lastModifiedBy>pankaj</cp:lastModifiedBy>
  <dcterms:modified xsi:type="dcterms:W3CDTF">2016-02-23T15:41:00Z</dcterms:modified>
  <cp:revision>7</cp:revision>
  <dc:subject/>
  <dc:title>Joint Collaborative Team on Video Coding (JCT-VC) Contribution</dc:title>
</cp:coreProperties>
</file>