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normative HM encoder improvements (JCTVC-W006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is a cross-check report of non-normative HM encoder improvements (JCTVC-W0062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DengXian;µÈÏß"/>
          <w:szCs w:val="22"/>
          <w:lang w:val="en-CA" w:eastAsia="zh-CN"/>
        </w:rPr>
      </w:pPr>
      <w:r>
        <w:rPr>
          <w:rFonts w:eastAsia="DengXian;µÈÏß"/>
          <w:szCs w:val="22"/>
          <w:lang w:val="en-CA" w:eastAsia="zh-CN"/>
        </w:rPr>
        <w:t>The software of non-normative HM encoder improvements (JCTVC-W0062) was provided by Ericsson. The executable files were compiled by Microsoft Visual Studio 2015, 64 bit. The tests were run with the following running environment.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896"/>
        <w:gridCol w:w="102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  <w:lang w:eastAsia="zh-CN"/>
              </w:rPr>
            </w:pPr>
            <w:r>
              <w:rPr>
                <w:rFonts w:eastAsia="DengXian;µÈÏß"/>
                <w:b/>
              </w:rPr>
              <w:t>Platform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</w:rPr>
            </w:pPr>
            <w:r>
              <w:rPr>
                <w:rFonts w:eastAsia="DengXian;µÈÏß"/>
                <w:b/>
              </w:rPr>
              <w:t>CP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</w:rPr>
            </w:pPr>
            <w:r>
              <w:rPr>
                <w:rFonts w:eastAsia="DengXian;µÈÏß"/>
                <w:b/>
              </w:rPr>
              <w:t>Memory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Windows Server 2012 R2 64 bi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2 x Intel Xeon CPU E5-2470 v2@2.4Gh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128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 and analysi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QP value is refined according to the proposed method. The QP value used for different layers are summarized in Table 1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QP analysis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(HM: QP used in HM CTC; R: QP determined by RecalculateQPAccordingToLambda</w:t>
      </w:r>
      <w:r>
        <w:rPr/>
        <w:t>; P: QP determined by the proposed metho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Random Access coding structure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H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H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H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H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8</w:t>
            </w:r>
          </w:p>
        </w:tc>
      </w:tr>
      <w:tr>
        <w:trPr/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Low Delay coding structure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45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/>
      </w:pPr>
      <w:r>
        <w:rPr>
          <w:lang w:val="en-CA"/>
        </w:rPr>
        <w:t xml:space="preserve">The summarized experimental results are provided in Table 2~4. The detailed results can be found in the spreadsheet attached. </w:t>
      </w:r>
      <w:r>
        <w:rPr>
          <w:lang w:val="en-CA" w:eastAsia="zh-CN"/>
        </w:rPr>
        <w:t>HM</w:t>
      </w:r>
      <w:r>
        <w:rPr/>
        <w:t>-16.6 is used as anchor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Proposed QP refinement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895850" cy="5934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RecalculateQPAccordingToLambda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895850" cy="593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GOP 16 + proposed QP refinement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895850" cy="1876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6-02-16T06:58:00Z</dcterms:modified>
  <cp:revision>15</cp:revision>
  <dc:subject/>
  <dc:title>Joint Collaborative Team on Video Coding (JCT-VC) Contribution</dc:title>
</cp:coreProperties>
</file>