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48615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9.05pt;margin-top:-27.45pt;width:23.25pt;height:24.55pt" coordorigin="181,-549" coordsize="465,491">
                      <v:line id="shape_0" from="181,-542" to="181,-63" ID="Line 3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8" to="645,-58" ID="Line 4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646,-542" to="646,-59" ID="Line 5" stroked="t" o:allowincell="t" style="position:absolute;flip:y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42" to="642,-542" ID="Line 6" stroked="t" o:allowincell="t" style="position:absolute;flip:x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42" to="181,-542" ID="Line 7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246;top:-447;width:308;height:29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343;top:-503;width:170;height:41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426;top:-484;width:125;height:10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318;top:-505;width:292;height:23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262;top:-484;width:348;height:24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193;top:-511;width:424;height:42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193;top:-508;width:336;height:42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189;top:-511;width:424;height:38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193;top:-481;width:424;height:39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240;top:-452;width:365;height:27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199;top:-355;width:345;height:24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236;top:-549;width:381;height:468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445;top:-370;width:131;height:144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448;top:-367;width:125;height:139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26l56,130l65,130l65,143l0,143l0,130l10,130l10,126l10,126l10,126l13,126l13,15l10,15l10,15l10,15l10,15l0,15l0,0l65,0l65,15l56,15l56,15l56,15l56,124xe" fillcolor="white" stroked="f" o:allowincell="t" style="position:absolute;left:240;top:-370;width:64;height:142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246;top:-367;width:56;height:13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318;top:-370;width:117;height:142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322;top:-367;width:110;height:13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135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135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3rd Meeting: </w:t>
            </w:r>
            <w:r>
              <w:rPr>
                <w:lang w:val="en-CA"/>
              </w:rPr>
              <w:t>San Diego, USA, 19–26 February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</w:t>
            </w:r>
            <w:r>
              <w:rPr/>
              <w:t xml:space="preserve"> </w:t>
            </w:r>
            <w:r>
              <w:rPr>
                <w:lang w:val="en-CA"/>
              </w:rPr>
              <w:t>W011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oftware implementation of visual information fidelity (VIF) for HDRTool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ve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amid Reza Tohidypour</w:t>
            </w:r>
            <w:r>
              <w:rPr>
                <w:szCs w:val="22"/>
                <w:vertAlign w:val="superscript"/>
                <w:lang w:val="en-CA"/>
              </w:rPr>
              <w:t>1</w:t>
            </w:r>
            <w:r>
              <w:rPr>
                <w:szCs w:val="22"/>
                <w:lang w:val="en-CA"/>
              </w:rPr>
              <w:t>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. Azimi</w:t>
            </w:r>
            <w:r>
              <w:rPr>
                <w:szCs w:val="22"/>
                <w:vertAlign w:val="superscript"/>
                <w:lang w:val="en-CA"/>
              </w:rPr>
              <w:t>1</w:t>
            </w:r>
            <w:r>
              <w:rPr>
                <w:szCs w:val="22"/>
                <w:lang w:val="en-CA"/>
              </w:rPr>
              <w:t>,</w:t>
              <w:br/>
              <w:t>Mahsa T. Pourazad</w:t>
            </w:r>
            <w:r>
              <w:rPr>
                <w:szCs w:val="22"/>
                <w:vertAlign w:val="superscript"/>
                <w:lang w:val="en-CA"/>
              </w:rPr>
              <w:t>2,3</w:t>
            </w:r>
            <w:r>
              <w:rPr>
                <w:szCs w:val="22"/>
                <w:lang w:val="en-CA"/>
              </w:rPr>
              <w:t xml:space="preserve">, </w:t>
              <w:br/>
              <w:t>and Panos Nasiopoulos</w:t>
            </w:r>
            <w:r>
              <w:rPr>
                <w:szCs w:val="22"/>
                <w:vertAlign w:val="superscript"/>
                <w:lang w:val="en-CA"/>
              </w:rPr>
              <w:t>1, 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(604) 827-4878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htohidyp@ece.ubc.ca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maryama@ece.ubc.ca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mahsa.pourazad@gmail.com</w:t>
              </w:r>
            </w:hyperlink>
            <w:r>
              <w:rPr>
                <w:szCs w:val="22"/>
                <w:lang w:val="en-CA"/>
              </w:rPr>
              <w:br/>
            </w:r>
            <w:hyperlink r:id="rId7">
              <w:r>
                <w:rPr>
                  <w:rStyle w:val="InternetLink"/>
                  <w:szCs w:val="22"/>
                  <w:lang w:val="en-CA"/>
                </w:rPr>
                <w:t>panos.p.n@ieee.org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val="en-CA"/>
              </w:rPr>
              <w:t>1</w:t>
            </w:r>
            <w:r>
              <w:rPr>
                <w:szCs w:val="22"/>
                <w:lang w:val="en-CA"/>
              </w:rPr>
              <w:t xml:space="preserve">University of British Columbia (UBC), </w:t>
            </w:r>
            <w:r>
              <w:rPr>
                <w:szCs w:val="22"/>
                <w:vertAlign w:val="superscript"/>
                <w:lang w:val="en-CA"/>
              </w:rPr>
              <w:t>2</w:t>
            </w:r>
            <w:r>
              <w:rPr>
                <w:szCs w:val="22"/>
                <w:lang w:val="en-CA"/>
              </w:rPr>
              <w:t xml:space="preserve">TELUS Communications Inc., </w:t>
            </w:r>
            <w:r>
              <w:rPr>
                <w:szCs w:val="22"/>
                <w:vertAlign w:val="superscript"/>
                <w:lang w:val="en-CA"/>
              </w:rPr>
              <w:t xml:space="preserve">3 </w:t>
            </w:r>
            <w:r>
              <w:rPr>
                <w:szCs w:val="22"/>
                <w:lang w:val="en-CA"/>
              </w:rPr>
              <w:t>The Institute for Computing, Information and Cognitive Systems (ICICS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Visual Information Fidelity (VIF) measure is a full reference quality assessment method. In this contribution, the implementation of VIF for HDRTools is presented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VIF extension for HDRTools </w:t>
      </w:r>
    </w:p>
    <w:p>
      <w:pPr>
        <w:pStyle w:val="Normal"/>
        <w:jc w:val="both"/>
        <w:rPr/>
      </w:pPr>
      <w:r>
        <w:rPr>
          <w:szCs w:val="22"/>
          <w:lang w:val="en-CA"/>
        </w:rPr>
        <w:t>To implement VIF [1, 2] to the HDRTools package (ver. 0.8.1) [3], the following modifications have been made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A new define preprocessor macro called ‘VIF_SUPPORT’ is added to the HDRTools package. To enable the VIF feature of the code, this module is set to one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A variable (VIFBitDepthY) is added in the configuration, which needs to be set to the bit depth of the input signal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val="en-CA"/>
        </w:rPr>
        <w:t>Two types of steerable pyramid filters [1, 4] are added including sp1filters and sp5filters [1]. For each of them a define macro is introduced. The default version of software uses sp5filters [1]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val="en-CA"/>
        </w:rPr>
        <w:t xml:space="preserve">The new functions related to VIF computations have been implemented in Common library of HDRTools package. 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VIF value is reported as a new distortion measure per frame and average is also reported in summary.</w:t>
      </w:r>
    </w:p>
    <w:p>
      <w:pPr>
        <w:pStyle w:val="Normal"/>
        <w:ind w:left="360" w:hanging="0"/>
        <w:jc w:val="both"/>
        <w:rPr/>
      </w:pPr>
      <w:r>
        <w:rPr>
          <w:szCs w:val="22"/>
          <w:lang w:val="en-CA"/>
        </w:rPr>
        <w:t xml:space="preserve">Note that the current version supports only OpenEXR files of type BT.709 and BT. 2020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MediumGrid1Accent2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bookmarkStart w:id="0" w:name="_Ref442804390"/>
      <w:bookmarkStart w:id="1" w:name="_Ref442717225"/>
      <w:bookmarkStart w:id="2" w:name="_Ref400966928"/>
      <w:bookmarkStart w:id="3" w:name="_Ref400377853"/>
      <w:bookmarkStart w:id="4" w:name="_Ref420948049"/>
      <w:bookmarkStart w:id="5" w:name="_Ref420948074"/>
      <w:r>
        <w:rPr>
          <w:rFonts w:cs="Times New Roman" w:ascii="Times New Roman" w:hAnsi="Times New Roman"/>
          <w:szCs w:val="24"/>
        </w:rPr>
        <w:t xml:space="preserve">H. R. Sheikh and A. C. Bovik “A Visual Information Fidelity measure for image quality assessment”, Available: </w:t>
      </w:r>
      <w:hyperlink r:id="rId8">
        <w:r>
          <w:rPr>
            <w:rStyle w:val="InternetLink"/>
            <w:rFonts w:cs="Times New Roman" w:ascii="Times New Roman" w:hAnsi="Times New Roman"/>
            <w:szCs w:val="24"/>
          </w:rPr>
          <w:t>http://live.ece.utexas.edu/research/quality/VIF.htm</w:t>
        </w:r>
      </w:hyperlink>
    </w:p>
    <w:p>
      <w:pPr>
        <w:pStyle w:val="MediumGrid1Accent2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. R. Sheikh and A. C. Bovik , "A Visual Information Fidelity Approach to Video Quality Assessment" (Invited Paper), The First International Workshop on Video Processing and Quality Metrics for Consumer Electronics, Scottsdale, AZ, January 23-25, 2005.</w:t>
      </w:r>
    </w:p>
    <w:p>
      <w:pPr>
        <w:pStyle w:val="MediumGrid1Accent2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bookmarkStart w:id="6" w:name="_Ref442804390"/>
      <w:bookmarkStart w:id="7" w:name="_Ref442717225"/>
      <w:bookmarkStart w:id="8" w:name="_Ref400966928"/>
      <w:bookmarkStart w:id="9" w:name="_Ref400377853"/>
      <w:bookmarkStart w:id="10" w:name="_Ref420948049"/>
      <w:bookmarkStart w:id="11" w:name="_Ref420948074"/>
      <w:r>
        <w:rPr>
          <w:rFonts w:cs="Times New Roman" w:ascii="Times New Roman" w:hAnsi="Times New Roman"/>
          <w:szCs w:val="24"/>
        </w:rPr>
        <w:t>A.M. Tourapis, Y. Su, D. Singer, “HDRTools: A software package for Video Processing applications”, Q6/16 document C886, Geneva, SW, Oct. 2015</w:t>
      </w:r>
      <w:bookmarkEnd w:id="6"/>
      <w:bookmarkEnd w:id="7"/>
      <w:bookmarkEnd w:id="8"/>
      <w:bookmarkEnd w:id="9"/>
      <w:bookmarkEnd w:id="10"/>
      <w:bookmarkEnd w:id="11"/>
    </w:p>
    <w:p>
      <w:pPr>
        <w:pStyle w:val="MediumGrid1Accent2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 P Simoncelli and W T Freeman, “The Steerable Pyramid: A Flexible Architecture for Multi-Scale Derivative Computation”, Second Int. Conf. on Image Processing, Washington, DC, Oct. 1995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en-CA"/>
        </w:rPr>
      </w:pPr>
      <w:r>
        <w:rPr>
          <w:rFonts w:cs="Times New Roman"/>
          <w:szCs w:val="22"/>
          <w:lang w:val="en-CA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02-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92" w:hanging="432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character" w:styleId="FootnoteTextChar">
    <w:name w:val="Footnote Tex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ediumGrid1Accent2">
    <w:name w:val="Medium Grid 1 - Accent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  <w:lang w:val="en-GB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tohidyp@ece.ubc.ca" TargetMode="External"/><Relationship Id="rId5" Type="http://schemas.openxmlformats.org/officeDocument/2006/relationships/hyperlink" Target="mailto:maryama@ece.ubc.ca" TargetMode="External"/><Relationship Id="rId6" Type="http://schemas.openxmlformats.org/officeDocument/2006/relationships/hyperlink" Target="mailto:mahsa.pourazad@gmail.com" TargetMode="External"/><Relationship Id="rId7" Type="http://schemas.openxmlformats.org/officeDocument/2006/relationships/hyperlink" Target="mailto:panos.p.n@ieee.org" TargetMode="External"/><Relationship Id="rId8" Type="http://schemas.openxmlformats.org/officeDocument/2006/relationships/hyperlink" Target="http://live.ece.utexas.edu/research/quality/VIF.ht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4:23:00Z</dcterms:created>
  <dc:creator>H.R. Tohidypour</dc:creator>
  <dc:description/>
  <cp:keywords>JCT-VC MPEG VCEG</cp:keywords>
  <dc:language>en-US</dc:language>
  <cp:lastModifiedBy>Hamid</cp:lastModifiedBy>
  <dcterms:modified xsi:type="dcterms:W3CDTF">2016-02-19T22:07:00Z</dcterms:modified>
  <cp:revision>4</cp:revision>
  <dc:subject/>
  <dc:title>Joint Collaborative Team on Video Coding (JCT-VC) Contribution</dc:title>
</cp:coreProperties>
</file>